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rPr/>
      </w:pPr>
      <w:r>
        <w:rPr>
          <w:rFonts w:eastAsia="Courier New"/>
        </w:rPr>
        <w:t xml:space="preserve">                       </w:t>
      </w:r>
      <w:r>
        <w:rPr/>
        <w:t>Sri Caitanya-caritamrta</w:t>
      </w:r>
    </w:p>
    <w:p>
      <w:pPr>
        <w:pStyle w:val="Textosinformato"/>
        <w:rPr/>
      </w:pPr>
      <w:r>
        <w:rPr/>
      </w:r>
    </w:p>
    <w:p>
      <w:pPr>
        <w:pStyle w:val="Textosinformato"/>
        <w:rPr/>
      </w:pPr>
      <w:r>
        <w:rPr>
          <w:rFonts w:eastAsia="Courier New"/>
        </w:rPr>
        <w:t xml:space="preserve">                               </w:t>
      </w:r>
      <w:r>
        <w:rPr/>
        <w:t>Adi-lila</w:t>
      </w:r>
    </w:p>
    <w:p>
      <w:pPr>
        <w:pStyle w:val="Textosinformato"/>
        <w:rPr/>
      </w:pPr>
      <w:r>
        <w:rPr/>
      </w:r>
    </w:p>
    <w:p>
      <w:pPr>
        <w:pStyle w:val="Textosinformato"/>
        <w:rPr/>
      </w:pPr>
      <w:r>
        <w:rPr>
          <w:rFonts w:eastAsia="Courier New"/>
        </w:rPr>
        <w:t xml:space="preserve">                          </w:t>
      </w:r>
      <w:r>
        <w:rPr/>
        <w:t>Table of Contents</w:t>
      </w:r>
    </w:p>
    <w:p>
      <w:pPr>
        <w:pStyle w:val="Textosinformato"/>
        <w:rPr/>
      </w:pPr>
      <w:r>
        <w:rPr/>
      </w:r>
    </w:p>
    <w:p>
      <w:pPr>
        <w:pStyle w:val="Textosinformato"/>
        <w:rPr/>
      </w:pPr>
      <w:r>
        <w:rPr>
          <w:rFonts w:eastAsia="Courier New"/>
        </w:rPr>
        <w:t xml:space="preserve">                               </w:t>
      </w:r>
      <w:r>
        <w:rPr/>
        <w:t>Preface</w:t>
      </w:r>
    </w:p>
    <w:p>
      <w:pPr>
        <w:pStyle w:val="Textosinformato"/>
        <w:rPr/>
      </w:pPr>
      <w:r>
        <w:rPr/>
      </w:r>
    </w:p>
    <w:p>
      <w:pPr>
        <w:pStyle w:val="Textosinformato"/>
        <w:rPr/>
      </w:pPr>
      <w:r>
        <w:rPr>
          <w:rFonts w:eastAsia="Courier New"/>
        </w:rPr>
        <w:t xml:space="preserve">   </w:t>
      </w:r>
      <w:r>
        <w:rPr/>
        <w:t>There is no difference between the teachings of Lord Caitanya presented here and the teachings of Lord Krsna in the Bhagavad-gita. The teachings of Lord Caitanya are practical demonstrations of Lord Krsna's teachings. Lord Krsna's ultimate instruction in the Bhagavad-gita is that everyone should surrender unto Him, Lord Krsna. Krsna promises to take immediate charge of such a surrendered soul. The Lord, the Supreme Personality of Godhead, is already in charge of the maintenance of this creation by virtue of His plenary expansion, Ksirodakasayi Visnu, but this maintenance is not direct. However, when the Lord says that He takes charge of His pure devotee, He actually takes direct charge. A pure devotee is a soul who is forever surrendered to the Lord, just as a child is surrendered to his parents or an animal to its master. In the surrendering process, one should: (1) accept things favorable for discharging devotional service, (2) reject things unfavorable, (3) believe firmly in the Lord's protection, (4) feel exclusively dependent on the mercy of the Lord, (5) have no interest separate from the interest of the Lord, and (6) always feel oneself meek and humble.</w:t>
      </w:r>
    </w:p>
    <w:p>
      <w:pPr>
        <w:pStyle w:val="Textosinformato"/>
        <w:rPr/>
      </w:pPr>
      <w:r>
        <w:rPr>
          <w:rFonts w:eastAsia="Courier New"/>
        </w:rPr>
        <w:t xml:space="preserve">   </w:t>
      </w:r>
      <w:r>
        <w:rPr/>
        <w:t>The Lord demands that one surrender unto Him by following these six guidelines, but the unintelligent so-called scholars of the world misunderstand these demands and urge the general mass of people to reject them. At the conclusion of the Ninth Chapter of the Bhagavad-gita, Lord Krsna directly says, "Engage your mind always in thinking of Me, become My devotee, offer obeisances to Me, and worship Me. Being completely absorbed in Me, surely you will come to Me." (Bg. 9.34) However, the scholarly demons misguide the masses of people by directing them to the impersonal, unmanifest, eternal, unborn truth rather than the Personality of Godhead. The impersonalist Mayavadi philosophers do not accept that the ultimate aspect of the Absolute Truth is the Supreme Personality of Godhead. If one desires to understand the sun as it is, one must first face the sunshine and then the sun globe, and after entering into that globe, one may come face to face with the predominating deity of the sun. Due to a poor fund of knowledge, the Mayavadi philosophers cannot go beyond the Brahman effulgence, which may be compared to the sunshine. The Upanisads confirm that one has to penetrate the dazzling effulgence of Brahman before one can see the real face of the Personality of Godhead.</w:t>
      </w:r>
    </w:p>
    <w:p>
      <w:pPr>
        <w:pStyle w:val="Textosinformato"/>
        <w:rPr/>
      </w:pPr>
      <w:r>
        <w:rPr>
          <w:rFonts w:eastAsia="Courier New"/>
        </w:rPr>
        <w:t xml:space="preserve">   </w:t>
      </w:r>
      <w:r>
        <w:rPr/>
        <w:t>Lord Caitanya therefore teaches direct worship of Lord Krsna, who appeared as the foster child of the King of Vraja. He also suggests that the place known as Vrndavana is as good as Lord Krsna because there is no difference between the name, quality, form, pastimes, entourage and paraphernalia of Lord Krsna and Lord Krsna Himself. That is the absolute nature of the Absolute Truth.</w:t>
      </w:r>
    </w:p>
    <w:p>
      <w:pPr>
        <w:pStyle w:val="Textosinformato"/>
        <w:rPr/>
      </w:pPr>
      <w:r>
        <w:rPr>
          <w:rFonts w:eastAsia="Courier New"/>
        </w:rPr>
        <w:t xml:space="preserve">   </w:t>
      </w:r>
      <w:r>
        <w:rPr/>
        <w:t>Lord Caitanya also recommended that the highest mode of worship in the highest perfectional stage is the method practiced by the damsels of Vraja. These damsels (gopis, or cowherd girls) simply loved Krsna without a motive for material or spiritual gain. Lord Caitanya also recommended Srimad-Bhagavatam as the spotless narration of transcendental knowledge, and He pointed out that the highest goal in human life is to develop unalloyed love for Krsna, the Supreme Personality of Godhead.</w:t>
      </w:r>
    </w:p>
    <w:p>
      <w:pPr>
        <w:pStyle w:val="Textosinformato"/>
        <w:rPr/>
      </w:pPr>
      <w:r>
        <w:rPr>
          <w:rFonts w:eastAsia="Courier New"/>
        </w:rPr>
        <w:t xml:space="preserve">   </w:t>
      </w:r>
      <w:r>
        <w:rPr/>
        <w:t>Lord Caitanya's teachings are identical to those given by Lord Kapila, the original propounder of sankhya-yoga, the sankhya system of philosophy. This authorized system of yoga recommends meditation on the transcendental form of the Lord. There is no question of meditating on something void or impersonal. One can meditate on the transcendental form of Lord Visnu even without practicing involved sitting postures. Such meditation is called perfect samadhi. This perfect samadhi is verified at the end of the Sixth Chapter of the Bhagavad-gita, where Lord Krsna says, "And of all yogis, the one with great faith who always abides in Me, thinks of Me within himself, and renders transcendental loving service to Me--he is the most intimately united with Me in yoga and is the highest of all. That is My opinion." (Bg. 6.47)</w:t>
      </w:r>
    </w:p>
    <w:p>
      <w:pPr>
        <w:pStyle w:val="Textosinformato"/>
        <w:rPr/>
      </w:pPr>
      <w:r>
        <w:rPr>
          <w:rFonts w:eastAsia="Courier New"/>
        </w:rPr>
        <w:t xml:space="preserve">   </w:t>
      </w:r>
      <w:r>
        <w:rPr/>
        <w:t>Lord Caitanya instructed the mass of people in the sankhya philosophy of acintya-bhedabheda-tattva, which maintains that the Supreme Lord is simultaneously one with and different from His creation. Lord Caitanya taught this philosophy through the chanting of the holy name of the Lord. He taught that the holy name of the Lord is the sound incarnation of the Lord and that since the Lord is the absolute whole, there is no difference between His holy name and His transcendental form. Thus by chanting the holy name of the Lord one can directly associate with the Supreme Lord by sound vibration. As one practices this sound vibration, one passes through three stages of development: the offensive stage, the clearing stage and the transcendental stage. In the offensive stage one may desire all kinds of material happiness, but in the second stage one becomes clear of all material contamination. When one is situated on the transcendental stage, one attains the most coveted position--the stage of loving God. Lord Caitanya taught that this is the highest stage of perfection for human beings.</w:t>
      </w:r>
    </w:p>
    <w:p>
      <w:pPr>
        <w:pStyle w:val="Textosinformato"/>
        <w:rPr/>
      </w:pPr>
      <w:r>
        <w:rPr>
          <w:rFonts w:eastAsia="Courier New"/>
        </w:rPr>
        <w:t xml:space="preserve">   </w:t>
      </w:r>
      <w:r>
        <w:rPr/>
        <w:t>Yoga practice is essentially meant for controlling the senses. The central controlling factor of all the senses is the mind; therefore one first has to practice controlling the mind by engaging it in Krsna consciousness. The gross activities of the mind are expressed through the external senses, either for the acquiring of knowledge or for the functioning of the senses in accordance with the will. The subtle activities of the mind are thinking, feeling and willing. Depending on one's consciousness, the individual is either polluted or clear. If one's mind is fixed on Krsna (His name, quality, form, pastimes, entourage and paraphernalia), all one's activities--both subtle and gross--become favorable. The Bhagavad-gita's process of purifying consciousness is the process of fixing one's mind on Krsna by talking of His transcendental activities, cleansing His temple, going to His temple, seeing the beautiful transcendental form of the Lord nicely decorated, hearing His transcendental glories, tasting food offered to Him, associating with His devotees, smelling the flowers and Tulasi leaves offered Him, engaging in activities for the Lord's interest, etc. No one can bring the activities of the mind and senses to a stop, but one can purify these activities through a change in consciousness. This change is indicated in the Bhagavad-gita when Krsna tells Arjuna of the knowledge of yoga whereby one can work without fruitive results: "O son of Prtha, when you act in such knowledge you can free yourself from the bondage of works." (Bg. 2.39) A human being is sometimes restricted in sense gratification due to certain circumstances, such as disease, but this is not the prescription for giving up sense gratification. Without knowing the actual process by which the mind and senses can be controlled, less intelligent men either try to stop the mind and senses by force, or they give in to them and are carried away by the waves of sense gratification.</w:t>
      </w:r>
    </w:p>
    <w:p>
      <w:pPr>
        <w:pStyle w:val="Textosinformato"/>
        <w:rPr/>
      </w:pPr>
      <w:r>
        <w:rPr>
          <w:rFonts w:eastAsia="Courier New"/>
        </w:rPr>
        <w:t xml:space="preserve">   </w:t>
      </w:r>
      <w:r>
        <w:rPr/>
        <w:t>The regulative principles and rules of yoga--the various sitting postures and breathing exercises performed in an attempt to withdraw one's senses from the sense objects--are methods meant for those who are too much engrossed in the bodily conception of life. The intelligent man who is situated in Krsna consciousness does not try to forcibly stop his senses from acting. Rather, he engages his senses in the service of Krsna. No one can stop a child from playing by leaving him inactive. A child can be stopped from engaging in nonsense by being engaged in superior activities. The forceful restraint of sense activities by the eight principles of yoga is recommended for inferior men. Being engaged in the superior activities of Krsna consciousness, superior men naturally retire from the inferior activities of material existence.</w:t>
      </w:r>
    </w:p>
    <w:p>
      <w:pPr>
        <w:pStyle w:val="Textosinformato"/>
        <w:rPr/>
      </w:pPr>
      <w:r>
        <w:rPr>
          <w:rFonts w:eastAsia="Courier New"/>
        </w:rPr>
        <w:t xml:space="preserve">   </w:t>
      </w:r>
      <w:r>
        <w:rPr/>
        <w:t>In this way Lord Caitanya teaches the science of Krsna consciousness. That science is absolute. Dry mental speculators try to restrain themselves from material attachment, but it is generally found that the mind is too strong to be controlled and that it drags them down to sensual activities. A person in Krsna consciousness does not run this risk. One has to engage one's mind and senses in Krsna conscious activities, and Lord Caitanya teaches one how to do this in practice. Before accepting sannyasa (the renounced order), Lord Caitanya was known as Visvambhara. The word visvambhara refers to one who maintains the entire universe and who leads all living entities. This maintainer and leader appeared as Lord Sri Krsna Caitanya to give humanity these sublime teachings. Lord Caitanya is the ideal teacher of life's prime necessities. He is the most munificent bestower of love of Krsna. He is the complete reservoir of all mercies and good fortune. As confirmed in Srimad-Bhagavatam, the Bhagavad-gita, the Mahabharata, and the Upanisads, Krsna is the Supreme Personality of Godhead Himself and is worshipable by everyone in this age of disagreement. Everyone can join in His sankirtana movement. No previous qualification is necessary. Just by following His teachings, anyone can become a perfect human being. If a person is fortunate enough to be attracted by Lord Caitanya's features, he is sure to be successful in his life's mission. In other words, those who are interested in attaining spiritual existence can easily be released from the clutches of maya by the grace of Lord Caitanya. The teachings presented in this book are nondifferent from the Lord.</w:t>
      </w:r>
    </w:p>
    <w:p>
      <w:pPr>
        <w:pStyle w:val="Textosinformato"/>
        <w:rPr/>
      </w:pPr>
      <w:r>
        <w:rPr>
          <w:rFonts w:eastAsia="Courier New"/>
        </w:rPr>
        <w:t xml:space="preserve">   </w:t>
      </w:r>
      <w:r>
        <w:rPr/>
        <w:t>Engrossed in the material body, the conditioned soul increases the pages of history by all kinds of material activities. The teachings of Lord Caitanya can help human society stop such unnecessary and temporary activities. By these teachings, humanity can be elevated to the topmost platform of spiritual activity. These spiritual activities actually begin after liberation from material bondage. Such liberated activities in Krsna consciousness constitute the goal of human perfection. The false prestige one acquires by attempting to dominate material nature is illusory. Illuminating knowledge can be acquired from the teachings of Lord Caitanya, and by such knowledge one can advance in spiritual existence.</w:t>
      </w:r>
    </w:p>
    <w:p>
      <w:pPr>
        <w:pStyle w:val="Textosinformato"/>
        <w:rPr/>
      </w:pPr>
      <w:r>
        <w:rPr>
          <w:rFonts w:eastAsia="Courier New"/>
        </w:rPr>
        <w:t xml:space="preserve">   </w:t>
      </w:r>
      <w:r>
        <w:rPr/>
        <w:t>Everyone has to suffer or enjoy the fruits of his activity; no one can check the laws of material nature that govern such things. As long as one is engaged in fruitive activity, one is sure to be baffled in the attempt to attain the ultimate goal of life. I sincerely hope that by understanding the teachings of Lord Caitanya, human society will experience a new light of spiritual life, which will open the field of activity for the pure soul.</w:t>
      </w:r>
    </w:p>
    <w:p>
      <w:pPr>
        <w:pStyle w:val="Textosinformato"/>
        <w:rPr/>
      </w:pPr>
      <w:r>
        <w:rPr/>
      </w:r>
    </w:p>
    <w:p>
      <w:pPr>
        <w:pStyle w:val="Textosinformato"/>
        <w:rPr/>
      </w:pPr>
      <w:r>
        <w:rPr/>
        <w:t>om tat sat</w:t>
      </w:r>
    </w:p>
    <w:p>
      <w:pPr>
        <w:pStyle w:val="Textosinformato"/>
        <w:rPr/>
      </w:pPr>
      <w:r>
        <w:rPr/>
        <w:t>A. C. Bhaktivedanta Swami</w:t>
      </w:r>
    </w:p>
    <w:p>
      <w:pPr>
        <w:pStyle w:val="Textosinformato"/>
        <w:rPr/>
      </w:pPr>
      <w:r>
        <w:rPr/>
        <w:t>March 14, 1968</w:t>
      </w:r>
    </w:p>
    <w:p>
      <w:pPr>
        <w:pStyle w:val="Textosinformato"/>
        <w:rPr/>
      </w:pPr>
      <w:r>
        <w:rPr/>
        <w:t>The Birthday of Lord Caitanya</w:t>
      </w:r>
    </w:p>
    <w:p>
      <w:pPr>
        <w:pStyle w:val="Textosinformato"/>
        <w:rPr/>
      </w:pPr>
      <w:r>
        <w:rPr/>
        <w:t>Sri Sri Radha-Krsna Temple</w:t>
      </w:r>
    </w:p>
    <w:p>
      <w:pPr>
        <w:pStyle w:val="Textosinformato"/>
        <w:rPr/>
      </w:pPr>
      <w:r>
        <w:rPr/>
        <w:t>New York, N.Y.</w:t>
      </w:r>
    </w:p>
    <w:p>
      <w:pPr>
        <w:pStyle w:val="Textosinformato"/>
        <w:rPr/>
      </w:pPr>
      <w:r>
        <w:rPr/>
      </w:r>
    </w:p>
    <w:p>
      <w:pPr>
        <w:pStyle w:val="Textosinformato"/>
        <w:rPr/>
      </w:pPr>
      <w:r>
        <w:rPr>
          <w:rFonts w:eastAsia="Courier New"/>
        </w:rPr>
        <w:t xml:space="preserve">                             </w:t>
      </w:r>
      <w:r>
        <w:rPr/>
        <w:t>Introduction</w:t>
      </w:r>
    </w:p>
    <w:p>
      <w:pPr>
        <w:pStyle w:val="Textosinformato"/>
        <w:rPr/>
      </w:pPr>
      <w:r>
        <w:rPr/>
      </w:r>
    </w:p>
    <w:p>
      <w:pPr>
        <w:pStyle w:val="Textosinformato"/>
        <w:rPr/>
      </w:pPr>
      <w:r>
        <w:rPr>
          <w:rFonts w:eastAsia="Courier New"/>
        </w:rPr>
        <w:t xml:space="preserve">   </w:t>
      </w:r>
      <w:r>
        <w:rPr/>
        <w:t>(Originally delivered as five morning lectures on the Caitanya-caritamrta--the authoritative biography of Lord Caitanya Mahaprabhu by Krsnadasa Kaviraja Gosvami--before the International Society for Krishna Consciousness, New York City, April 10-14, 1967.)</w:t>
      </w:r>
    </w:p>
    <w:p>
      <w:pPr>
        <w:pStyle w:val="Textosinformato"/>
        <w:rPr/>
      </w:pPr>
      <w:r>
        <w:rPr>
          <w:rFonts w:eastAsia="Courier New"/>
        </w:rPr>
        <w:t xml:space="preserve">   </w:t>
      </w:r>
      <w:r>
        <w:rPr/>
        <w:t>The word caitanya means "living force." As living entities, we can move, but a table cannot because it does not possess living force. Movement and activity may be considered signs or symptoms of the living force. Indeed, it may be said that there can be no activity without the living force. Although the living force is present in the material condition, it is not amrta, immortal. The words caitanya-caritamrta, then, may be translated as "the character of the living force in immortality."</w:t>
      </w:r>
    </w:p>
    <w:p>
      <w:pPr>
        <w:pStyle w:val="Textosinformato"/>
        <w:rPr/>
      </w:pPr>
      <w:r>
        <w:rPr>
          <w:rFonts w:eastAsia="Courier New"/>
        </w:rPr>
        <w:t xml:space="preserve">   </w:t>
      </w:r>
      <w:r>
        <w:rPr/>
        <w:t>But how is this living force displayed immortally? It is not displayed by man or any other creature in this material universe, for none of us are immortal in these bodies. We possess the living force, we perform activities, and we are immortal by our nature and constitution, but the material condition into which we have been put does not allow our immortality to be displayed. It is stated in the Katha Upanisad that eternality and the living force belong both to ourselves and God. Although this is true in that both God and ourselves are immortal, there is a difference. As living entities, we perform many activities, but we have a tendency to fall down into material nature. God has no such tendency. Being all-powerful, He never comes under the control of material nature. Indeed, material nature is but one display of His inconceivable energies.</w:t>
      </w:r>
    </w:p>
    <w:p>
      <w:pPr>
        <w:pStyle w:val="Textosinformato"/>
        <w:rPr/>
      </w:pPr>
      <w:r>
        <w:rPr>
          <w:rFonts w:eastAsia="Courier New"/>
        </w:rPr>
        <w:t xml:space="preserve">   </w:t>
      </w:r>
      <w:r>
        <w:rPr/>
        <w:t>From the ground we may see only clouds in the sky, but if we fly above the clouds we can see the sun shining. From the sky, skyscrapers and cities seem very tiny; similarly, from God's position this entire material creation is insignificant. The tendency of the conditioned living entity is to come down from the heights, where everything can be seen in perspective. God, however, does not have this tendency. The Supreme Lord is not subject to fall down into illusion (maya), any more than the sun is subject to fall beneath the clouds. Because the Supreme Lord is not subject to illusion, He is unconditioned; because we, as finite living entities, are prone to fall into illusion, we are called conditioned. Impersonalist philosophers (Mayavadis) maintain that both the living entity and God Himself are under the control of maya when they come into this material world. This may be true of the living entity, but it is not true of God, for in all instances the material energy is working under His direction. Those who think the Supreme Lord is subject to material conditioning are called fools by Krsna Himself in the Bhagavad-gita (9.11):</w:t>
      </w:r>
    </w:p>
    <w:p>
      <w:pPr>
        <w:pStyle w:val="Textosinformato"/>
        <w:rPr/>
      </w:pPr>
      <w:r>
        <w:rPr/>
      </w:r>
    </w:p>
    <w:p>
      <w:pPr>
        <w:pStyle w:val="Textosinformato"/>
        <w:rPr/>
      </w:pPr>
      <w:r>
        <w:rPr>
          <w:rFonts w:eastAsia="Courier New"/>
        </w:rPr>
        <w:t xml:space="preserve">                         </w:t>
      </w:r>
      <w:r>
        <w:rPr/>
        <w:t>avajananti mam mudha</w:t>
      </w:r>
    </w:p>
    <w:p>
      <w:pPr>
        <w:pStyle w:val="Textosinformato"/>
        <w:rPr/>
      </w:pPr>
      <w:r>
        <w:rPr>
          <w:rFonts w:eastAsia="Courier New"/>
        </w:rPr>
        <w:t xml:space="preserve">                        </w:t>
      </w:r>
      <w:r>
        <w:rPr/>
        <w:t>manusim tanum asritam</w:t>
      </w:r>
    </w:p>
    <w:p>
      <w:pPr>
        <w:pStyle w:val="Textosinformato"/>
        <w:rPr/>
      </w:pPr>
      <w:r>
        <w:rPr>
          <w:rFonts w:eastAsia="Courier New"/>
        </w:rPr>
        <w:t xml:space="preserve">                        </w:t>
      </w:r>
      <w:r>
        <w:rPr/>
        <w:t>param bhavam ajananto</w:t>
      </w:r>
    </w:p>
    <w:p>
      <w:pPr>
        <w:pStyle w:val="Textosinformato"/>
        <w:rPr/>
      </w:pPr>
      <w:r>
        <w:rPr>
          <w:rFonts w:eastAsia="Courier New"/>
        </w:rPr>
        <w:t xml:space="preserve">                        </w:t>
      </w:r>
      <w:r>
        <w:rPr/>
        <w:t>mama bhuta-mahesvaram</w:t>
      </w:r>
    </w:p>
    <w:p>
      <w:pPr>
        <w:pStyle w:val="Textosinformato"/>
        <w:rPr/>
      </w:pPr>
      <w:r>
        <w:rPr/>
      </w:r>
    </w:p>
    <w:p>
      <w:pPr>
        <w:pStyle w:val="Textosinformato"/>
        <w:rPr/>
      </w:pPr>
      <w:r>
        <w:rPr>
          <w:rFonts w:eastAsia="Courier New"/>
        </w:rPr>
        <w:t xml:space="preserve">   </w:t>
      </w:r>
      <w:r>
        <w:rPr/>
        <w:t>"Fools deride Me when I descend in the human form. They do not know My transcendental nature as the Supreme Lord of all that be." (Bg. 9.11)</w:t>
      </w:r>
    </w:p>
    <w:p>
      <w:pPr>
        <w:pStyle w:val="Textosinformato"/>
        <w:rPr/>
      </w:pPr>
      <w:r>
        <w:rPr>
          <w:rFonts w:eastAsia="Courier New"/>
        </w:rPr>
        <w:t xml:space="preserve">   </w:t>
      </w:r>
      <w:r>
        <w:rPr/>
        <w:t>Lord Caitanya Mahaprabhu should not be considered one of us. He is Krsna Himself, the supreme living entity, and as such He never comes under the cloud of maya. Krsna, His expansions and even His higher devotees never fall into the clutches of illusion. Lord Caitanya came to earth simply to preach krsna-bhakti, love of Krsna. In other words, He is Lord Krsna Himself teaching the living entities the proper way to approach Krsna. He is like a teacher who, seeing a student doing poorly, takes up a pencil and writes, saying, "Do it like this: A, B, C." From this one would not foolishly think that the teacher is learning his ABC's. Similarly, although Lord Caitanya appears in the guise of a devotee, we should not foolishly think He is an ordinary human being; we should always remember that Lord Caitanya is Krsna (God) Himself teaching us how to become Krsna conscious, and we must study Him in that light.</w:t>
      </w:r>
    </w:p>
    <w:p>
      <w:pPr>
        <w:pStyle w:val="Textosinformato"/>
        <w:rPr/>
      </w:pPr>
      <w:r>
        <w:rPr>
          <w:rFonts w:eastAsia="Courier New"/>
        </w:rPr>
        <w:t xml:space="preserve">   </w:t>
      </w:r>
      <w:r>
        <w:rPr/>
        <w:t>In the Bhagavad-gita (18.66) Lord Krsna sets forth the highest religious principle in this way:</w:t>
      </w:r>
    </w:p>
    <w:p>
      <w:pPr>
        <w:pStyle w:val="Textosinformato"/>
        <w:rPr/>
      </w:pPr>
      <w:r>
        <w:rPr/>
      </w:r>
    </w:p>
    <w:p>
      <w:pPr>
        <w:pStyle w:val="Textosinformato"/>
        <w:rPr/>
      </w:pPr>
      <w:r>
        <w:rPr>
          <w:rFonts w:eastAsia="Courier New"/>
        </w:rPr>
        <w:t xml:space="preserve">                       </w:t>
      </w:r>
      <w:r>
        <w:rPr/>
        <w:t>sarva-dharman parityajya</w:t>
      </w:r>
    </w:p>
    <w:p>
      <w:pPr>
        <w:pStyle w:val="Textosinformato"/>
        <w:rPr/>
      </w:pPr>
      <w:r>
        <w:rPr>
          <w:rFonts w:eastAsia="Courier New"/>
        </w:rPr>
        <w:t xml:space="preserve">                        </w:t>
      </w:r>
      <w:r>
        <w:rPr/>
        <w:t>mam ekam saranam vraja</w:t>
      </w:r>
    </w:p>
    <w:p>
      <w:pPr>
        <w:pStyle w:val="Textosinformato"/>
        <w:rPr/>
      </w:pPr>
      <w:r>
        <w:rPr>
          <w:rFonts w:eastAsia="Courier New"/>
        </w:rPr>
        <w:t xml:space="preserve">                       </w:t>
      </w:r>
      <w:r>
        <w:rPr/>
        <w:t>aham tvam sarva-papebhyo</w:t>
      </w:r>
    </w:p>
    <w:p>
      <w:pPr>
        <w:pStyle w:val="Textosinformato"/>
        <w:rPr/>
      </w:pPr>
      <w:r>
        <w:rPr>
          <w:rFonts w:eastAsia="Courier New"/>
        </w:rPr>
        <w:t xml:space="preserve">                        </w:t>
      </w:r>
      <w:r>
        <w:rPr/>
        <w:t>moksayisyami ma sucah</w:t>
      </w:r>
    </w:p>
    <w:p>
      <w:pPr>
        <w:pStyle w:val="Textosinformato"/>
        <w:rPr/>
      </w:pPr>
      <w:r>
        <w:rPr/>
      </w:r>
    </w:p>
    <w:p>
      <w:pPr>
        <w:pStyle w:val="Textosinformato"/>
        <w:rPr/>
      </w:pPr>
      <w:r>
        <w:rPr>
          <w:rFonts w:eastAsia="Courier New"/>
        </w:rPr>
        <w:t xml:space="preserve">   </w:t>
      </w:r>
      <w:r>
        <w:rPr/>
        <w:t>"Abandon all varieties of religion and just surrender unto Me. I shall deliver you from all sinful reactions. Do not fear."</w:t>
      </w:r>
    </w:p>
    <w:p>
      <w:pPr>
        <w:pStyle w:val="Textosinformato"/>
        <w:rPr/>
      </w:pPr>
      <w:r>
        <w:rPr>
          <w:rFonts w:eastAsia="Courier New"/>
        </w:rPr>
        <w:t xml:space="preserve">   </w:t>
      </w:r>
      <w:r>
        <w:rPr/>
        <w:t>This may seem to be a simple instruction to follow, but invariably our reaction is, "Oh, surrender? Give up? But I have so many responsibilities." And maya, illusion, says to us, "Don't do it, or you'll be out of my clutches. Just stay in my clutches, and I'll kick you." It is a fact that we are constantly being kicked by maya, just as the male ass is kicked in the face by the she-ass when he comes for sex. Similarly, cats and dogs are always fighting and whining when they have sex. These are the tricks of nature. Even an elephant in the jungle is caught by the use of a trained she-elephant who leads him into a pit.</w:t>
      </w:r>
    </w:p>
    <w:p>
      <w:pPr>
        <w:pStyle w:val="Textosinformato"/>
        <w:rPr/>
      </w:pPr>
      <w:r>
        <w:rPr>
          <w:rFonts w:eastAsia="Courier New"/>
        </w:rPr>
        <w:t xml:space="preserve">   </w:t>
      </w:r>
      <w:r>
        <w:rPr/>
        <w:t>Maya has many activities, and in the material world her strongest shackle is the female. Of course, in actuality we are neither male nor female, for these designations refer only to the outer dress, the body. We are all actually Krsna's servants. In conditioned life, however, we are shackled by iron chains in the form of beautiful women. Thus every male is bound by sex life, and therefore when one attempts to gain liberation from the material clutches, one must first learn to control the sex urge. Unrestricted sex puts one fully in the clutches of illusion. Lord Caitanya Mahaprabhu officially renounced this illusion at the age of twenty-four, although His wife was sixteen and His mother seventy and He was the only male member of the family. Although He was a brahmana and was not rich, He took sannyasa, the renounced order of life, and thus extricated Himself from family entanglement.</w:t>
      </w:r>
    </w:p>
    <w:p>
      <w:pPr>
        <w:pStyle w:val="Textosinformato"/>
        <w:rPr/>
      </w:pPr>
      <w:r>
        <w:rPr>
          <w:rFonts w:eastAsia="Courier New"/>
        </w:rPr>
        <w:t xml:space="preserve">   </w:t>
      </w:r>
      <w:r>
        <w:rPr/>
        <w:t>If we wish to become fully Krsna conscious, we have to give up the shackles of maya. Or, if we remain with Maya, we should live in such a way that we will not be subject to illusion. It is not necessary for a man to abandon his family, for there were many householders among Lord Caitanya's closest devotees. What must be renounced is the propensity for material enjoyment. Although Lord Caitanya approved of a householder having regulated sex in marriage, He was very strict with those in the renounced order, and He even banished Junior Haridasa for glancing lustfully at a woman. The point is that one must take up a particular path and stick to it, obeying all the rules and regulations necessary for success in spiritual life. Lord Caitanya's mission was to teach the path of Krsna consciousness to all men and thereby enable them to partake of the immortality of spiritual life.</w:t>
      </w:r>
    </w:p>
    <w:p>
      <w:pPr>
        <w:pStyle w:val="Textosinformato"/>
        <w:rPr/>
      </w:pPr>
      <w:r>
        <w:rPr>
          <w:rFonts w:eastAsia="Courier New"/>
        </w:rPr>
        <w:t xml:space="preserve">   </w:t>
      </w:r>
      <w:r>
        <w:rPr/>
        <w:t>From the Caitanya-caritamrta we learn how Lord Caitanya taught people to become immortal, and thus the title may be properly translated as "the immortal character of the living force." The supreme living force is the Supreme Personality of Godhead. He is also the supreme entity. There are innumerable living entities, and all of them are individuals. This is very easy to understand: We are all individual in thought and desires, and the Supreme Lord is also an individual person. He is different, though, in that He is the leader, the one whom no one can excel. Among the minute living entities, one being can excel another in one capacity or another. Like each of these living entities, the Lord is an individual, but He is different in that He is the supreme individual. God is also infallible, and in the Bhagavad-gita He is addressed as Acyuta, which means "He who never falls down." This name is indicated because in the Bhagavad-gita Arjuna had fallen into delusion but Krsna had not. We often hear it said that God is infallible, and in the Bhagavad-gita (14.19) Krsna states,</w:t>
      </w:r>
    </w:p>
    <w:p>
      <w:pPr>
        <w:pStyle w:val="Textosinformato"/>
        <w:rPr/>
      </w:pPr>
      <w:r>
        <w:rPr/>
      </w:r>
    </w:p>
    <w:p>
      <w:pPr>
        <w:pStyle w:val="Textosinformato"/>
        <w:rPr/>
      </w:pPr>
      <w:r>
        <w:rPr>
          <w:rFonts w:eastAsia="Courier New"/>
        </w:rPr>
        <w:t xml:space="preserve">                      </w:t>
      </w:r>
      <w:r>
        <w:rPr/>
        <w:t>nanyam gunebhyah kartaram</w:t>
      </w:r>
    </w:p>
    <w:p>
      <w:pPr>
        <w:pStyle w:val="Textosinformato"/>
        <w:rPr/>
      </w:pPr>
      <w:r>
        <w:rPr>
          <w:rFonts w:eastAsia="Courier New"/>
        </w:rPr>
        <w:t xml:space="preserve">                         </w:t>
      </w:r>
      <w:r>
        <w:rPr/>
        <w:t>yada drastanupasyati</w:t>
      </w:r>
    </w:p>
    <w:p>
      <w:pPr>
        <w:pStyle w:val="Textosinformato"/>
        <w:rPr/>
      </w:pPr>
      <w:r>
        <w:rPr>
          <w:rFonts w:eastAsia="Courier New"/>
        </w:rPr>
        <w:t xml:space="preserve">                       </w:t>
      </w:r>
      <w:r>
        <w:rPr/>
        <w:t>gunebhyas ca param vetti</w:t>
      </w:r>
    </w:p>
    <w:p>
      <w:pPr>
        <w:pStyle w:val="Textosinformato"/>
        <w:rPr/>
      </w:pPr>
      <w:r>
        <w:rPr>
          <w:rFonts w:eastAsia="Courier New"/>
        </w:rPr>
        <w:t xml:space="preserve">                      </w:t>
      </w:r>
      <w:r>
        <w:rPr/>
        <w:t>mad-bhavam so 'dhigacchati</w:t>
      </w:r>
    </w:p>
    <w:p>
      <w:pPr>
        <w:pStyle w:val="Textosinformato"/>
        <w:rPr/>
      </w:pPr>
      <w:r>
        <w:rPr/>
      </w:r>
    </w:p>
    <w:p>
      <w:pPr>
        <w:pStyle w:val="Textosinformato"/>
        <w:rPr/>
      </w:pPr>
      <w:r>
        <w:rPr>
          <w:rFonts w:eastAsia="Courier New"/>
        </w:rPr>
        <w:t xml:space="preserve">   </w:t>
      </w:r>
      <w:r>
        <w:rPr/>
        <w:t>"When a person properly sees that in all activities no other performer is at work than these modes of nature and he knows the Supreme Lord, who is transcendental to all these modes, he attains My spiritual nature." (Bg. 14.19)</w:t>
      </w:r>
    </w:p>
    <w:p>
      <w:pPr>
        <w:pStyle w:val="Textosinformato"/>
        <w:rPr/>
      </w:pPr>
      <w:r>
        <w:rPr>
          <w:rFonts w:eastAsia="Courier New"/>
        </w:rPr>
        <w:t xml:space="preserve">   </w:t>
      </w:r>
      <w:r>
        <w:rPr/>
        <w:t>Thus we should not think that Krsna is overpowered by the material potency when He is in the material world. Krsna and His incarnations are not under the control of material nature. They are totally free. Indeed, in Srimad-Bhagavatam one who has a godly nature is actually defined as one who is not affected by the modes of material nature, although in material nature. If even a devotee can attain this freedom, then what to speak of the Supreme?</w:t>
      </w:r>
    </w:p>
    <w:p>
      <w:pPr>
        <w:pStyle w:val="Textosinformato"/>
        <w:rPr/>
      </w:pPr>
      <w:r>
        <w:rPr>
          <w:rFonts w:eastAsia="Courier New"/>
        </w:rPr>
        <w:t xml:space="preserve">   </w:t>
      </w:r>
      <w:r>
        <w:rPr/>
        <w:t>The real question is, How can we remain unpolluted by material contamination while in the material world? It was Rupa Gosvami who explained that we can remain uncontaminated while in the world if we simply make it our ambition to serve Krsna. One may then justifiably ask, "How can I serve?" Obviously this is not simply a matter of meditation, which is just an activity of the mind, but of practical work. Love of Krsna's service can be attained only by working for Krsna. In such work, we should leave no resource unused. Whatever is there, whatever we have, should be used for Krsna. We can use everything: typewriters, automobiles, airplanes, missiles--anything. If we simply speak to people about Krsna consciousness, we are also rendering service. If our minds, senses, speech, money and energies are thus engaged in the service of Krsna, we cannot be considered to exist in material nature. By virtue of spiritual consciousness, or Krsna consciousness, we transcend the platform of material nature. It is a fact that Krsna, His expansions and His devotees--that is, those who work for Him--are not in material nature, although people with a poor fund of knowledge think that they are.</w:t>
      </w:r>
    </w:p>
    <w:p>
      <w:pPr>
        <w:pStyle w:val="Textosinformato"/>
        <w:rPr/>
      </w:pPr>
      <w:r>
        <w:rPr>
          <w:rFonts w:eastAsia="Courier New"/>
        </w:rPr>
        <w:t xml:space="preserve">   </w:t>
      </w:r>
      <w:r>
        <w:rPr/>
        <w:t>The Caitanya-caritamrta teaches that the spirit soul is immortal and that our activities in the spiritual world are also immortal. The Mayavadis, who hold to the view that the Absolute is impersonal and formless, contend that a realized soul has no need to talk. However, the Vaisnavas, who are devotees of Krsna, contend that when one reaches the stage of realization, he really begins to talk. "Previously we only talked of nonsense," the Vaisnava says. "Now let us begin our real talks, talks of Krsna." The Mayavadis are also fond of using the example of the waterpot, maintaining that when a pot is not filled with water it makes a sound, but that when it is filled it makes no sound. But are we waterpots? How can we be compared to them? A good analogy utilizes as many similarities between two objects as possible. A waterpot is not an active living force, but we are. Ever-silent meditation may be adequate for a waterpot, but not for us. Indeed, when a devotee realizes how much he has to say about Krsna, twenty-four hours in a day are not sufficient. It is the fool who is celebrated as long as he does not speak, for when he breaks his silence his lack of knowledge is exposed. The Caitanya-caritamrta shows that there are many wonderful things to discover by glorifying the Supreme.</w:t>
      </w:r>
    </w:p>
    <w:p>
      <w:pPr>
        <w:pStyle w:val="Textosinformato"/>
        <w:rPr/>
      </w:pPr>
      <w:r>
        <w:rPr>
          <w:rFonts w:eastAsia="Courier New"/>
        </w:rPr>
        <w:t xml:space="preserve">   </w:t>
      </w:r>
      <w:r>
        <w:rPr/>
        <w:t>In the beginning of the Caitanya-caritamrta, Krsnadasa Kaviraja Gosvami writes, "I offer my respects to my spiritual masters." He uses the plural here to indicate the disciplic succession. It is not that he offers obeisances to his spiritual master alone but to the whole parampara, the chain of disciplic succession beginning with Lord Krsna Himself. Thus the guru is addressed in the plural to show the author's highest respect for all the Vaisnavas. After offering obeisances to the disciplic succession, the author pays obeisances to all other devotees, Godbrothers, the expansions of Godhead and the first manifestation of Krsna's energy. Lord Caitanya Mahaprabhu (sometimes called Krsna Caitanya) is the embodiment of all of these; He is God, guru, devotee and the expansion of God. As His associate Nityananda, He is the first manifestation of energy; as Advaita, He is an incarnation; as Gadadhara, He is the internal potency; and as Srivasa, He is the marginal living entity. Thus Krsna should not be thought of as being alone but should be considered as eternally existing with all His manifestations, as described by Ramanujacarya. In the Visistadvaita philosophy, God's energies, expansions and incarnations are considered to be oneness in diversity. In other words, God is not separate from all of these; everything together is God.</w:t>
      </w:r>
    </w:p>
    <w:p>
      <w:pPr>
        <w:pStyle w:val="Textosinformato"/>
        <w:rPr/>
      </w:pPr>
      <w:r>
        <w:rPr>
          <w:rFonts w:eastAsia="Courier New"/>
        </w:rPr>
        <w:t xml:space="preserve">   </w:t>
      </w:r>
      <w:r>
        <w:rPr/>
        <w:t>Actually, the Caitanya-caritamrta is not intended for the novice, for it is the postgraduate study of spiritual knowledge. Ideally, one begins with the Bhagavad-gita and advances through Srimad-Bhagavatam to the Caitanya-caritamrta. Although all these great scriptures are on the same absolute level, for the sake of comparative study the Caitanya-caritamrta is considered to be on the highest platform. Every verse in it is perfectly composed. Indeed, Lord Caitanya and Lord Nityananda are compared to the sun and the moon in that They dissipate the darkness of the material world. In this instance both the sun and the moon have risen together, and it is proper to offer obeisances directly to Lord Caitanya and Lord Nityananda.</w:t>
      </w:r>
    </w:p>
    <w:p>
      <w:pPr>
        <w:pStyle w:val="Textosinformato"/>
        <w:rPr/>
      </w:pPr>
      <w:r>
        <w:rPr>
          <w:rFonts w:eastAsia="Courier New"/>
        </w:rPr>
        <w:t xml:space="preserve">   </w:t>
      </w:r>
      <w:r>
        <w:rPr/>
        <w:t>In the Western world, where the glories of Lord Caitanya are relatively unknown, one may inquire, "Who is Krsna Caitanya?" The scriptural conclusion in answer to that question is that He is the Supreme Personality of Godhead. Generally, in the Upanisads the Supreme Absolute Truth is described in an impersonal way, but the personal aspect of the Absolute Truth is mentioned in the Isopanisad, where, after a description of the all-pervading, we find the following verse:</w:t>
      </w:r>
    </w:p>
    <w:p>
      <w:pPr>
        <w:pStyle w:val="Textosinformato"/>
        <w:rPr/>
      </w:pPr>
      <w:r>
        <w:rPr/>
      </w:r>
    </w:p>
    <w:p>
      <w:pPr>
        <w:pStyle w:val="Textosinformato"/>
        <w:rPr/>
      </w:pPr>
      <w:r>
        <w:rPr>
          <w:rFonts w:eastAsia="Courier New"/>
        </w:rPr>
        <w:t xml:space="preserve">                         </w:t>
      </w:r>
      <w:r>
        <w:rPr/>
        <w:t>hiranmayena patrena</w:t>
      </w:r>
    </w:p>
    <w:p>
      <w:pPr>
        <w:pStyle w:val="Textosinformato"/>
        <w:rPr/>
      </w:pPr>
      <w:r>
        <w:rPr>
          <w:rFonts w:eastAsia="Courier New"/>
        </w:rPr>
        <w:t xml:space="preserve">                        </w:t>
      </w:r>
      <w:r>
        <w:rPr/>
        <w:t>satyasyapihitam mukham</w:t>
      </w:r>
    </w:p>
    <w:p>
      <w:pPr>
        <w:pStyle w:val="Textosinformato"/>
        <w:rPr/>
      </w:pPr>
      <w:r>
        <w:rPr>
          <w:rFonts w:eastAsia="Courier New"/>
        </w:rPr>
        <w:t xml:space="preserve">                       </w:t>
      </w:r>
      <w:r>
        <w:rPr/>
        <w:t>tat tvam pusann apavrnu</w:t>
      </w:r>
    </w:p>
    <w:p>
      <w:pPr>
        <w:pStyle w:val="Textosinformato"/>
        <w:rPr/>
      </w:pPr>
      <w:r>
        <w:rPr>
          <w:rFonts w:eastAsia="Courier New"/>
        </w:rPr>
        <w:t xml:space="preserve">                        </w:t>
      </w:r>
      <w:r>
        <w:rPr/>
        <w:t>satya-dharmaya drstaye</w:t>
      </w:r>
    </w:p>
    <w:p>
      <w:pPr>
        <w:pStyle w:val="Textosinformato"/>
        <w:rPr/>
      </w:pPr>
      <w:r>
        <w:rPr/>
      </w:r>
    </w:p>
    <w:p>
      <w:pPr>
        <w:pStyle w:val="Textosinformato"/>
        <w:rPr/>
      </w:pPr>
      <w:r>
        <w:rPr>
          <w:rFonts w:eastAsia="Courier New"/>
        </w:rPr>
        <w:t xml:space="preserve">   </w:t>
      </w:r>
      <w:r>
        <w:rPr/>
        <w:t>"O my Lord, sustainer of all that lives, Your real face is covered by Your dazzling effulgence. Kindly remove that covering and exhibit Yourself to Your pure devotee." (Sri Isopanisad 15)</w:t>
      </w:r>
    </w:p>
    <w:p>
      <w:pPr>
        <w:pStyle w:val="Textosinformato"/>
        <w:rPr/>
      </w:pPr>
      <w:r>
        <w:rPr>
          <w:rFonts w:eastAsia="Courier New"/>
        </w:rPr>
        <w:t xml:space="preserve">   </w:t>
      </w:r>
      <w:r>
        <w:rPr/>
        <w:t>The impersonalists do not have the power to go beyond the effulgence of God and arrive at the personality from whom this effulgence is emanating. At the end of the Isopanisad, however, there is a hymn to the Personality of Godhead. It is not that the impersonal Brahman is denied; it is also described, but that Brahman is considered to be the glaring effulgence of the body of Lord Caitanya. In other words, Sri Krsna Caitanya is the basis of the impersonal Brahman. It is also stated by Krsna in the Bhagavad-gita (14.27) that the impersonal Brahman rests on Him: brahmano hi pratisthaham. The Paramatma, or Supersoul, who is present within the heart of every living entity and within every atom of the universe, is but the partial representation of Lord Caitanya. Sri Krsna Caitanya is therefore the basis of Brahman and the Supreme Personality of Godhead as well. As the Supreme He is full in six opulences: wealth, fame, strength, beauty, knowledge and renunciation. In short, we should know that He is Krsna, God, and that nothing is equal to or greater than Him. There is nothing superior to be conceived. He is the Supreme Person.</w:t>
      </w:r>
    </w:p>
    <w:p>
      <w:pPr>
        <w:pStyle w:val="Textosinformato"/>
        <w:rPr/>
      </w:pPr>
      <w:r>
        <w:rPr>
          <w:rFonts w:eastAsia="Courier New"/>
        </w:rPr>
        <w:t xml:space="preserve">   </w:t>
      </w:r>
      <w:r>
        <w:rPr/>
        <w:t>It was Rupa Gosvami, a confidential devotee taught for more than ten days continuously by Lord Caitanya, who wrote:</w:t>
      </w:r>
    </w:p>
    <w:p>
      <w:pPr>
        <w:pStyle w:val="Textosinformato"/>
        <w:rPr/>
      </w:pPr>
      <w:r>
        <w:rPr/>
      </w:r>
    </w:p>
    <w:p>
      <w:pPr>
        <w:pStyle w:val="Textosinformato"/>
        <w:rPr/>
      </w:pPr>
      <w:r>
        <w:rPr>
          <w:rFonts w:eastAsia="Courier New"/>
        </w:rPr>
        <w:t xml:space="preserve">                         </w:t>
      </w:r>
      <w:r>
        <w:rPr/>
        <w:t>namo maha-vadanyaya</w:t>
      </w:r>
    </w:p>
    <w:p>
      <w:pPr>
        <w:pStyle w:val="Textosinformato"/>
        <w:rPr/>
      </w:pPr>
      <w:r>
        <w:rPr>
          <w:rFonts w:eastAsia="Courier New"/>
        </w:rPr>
        <w:t xml:space="preserve">                        </w:t>
      </w:r>
      <w:r>
        <w:rPr/>
        <w:t>krsna-prema-pradaya te</w:t>
      </w:r>
    </w:p>
    <w:p>
      <w:pPr>
        <w:pStyle w:val="Textosinformato"/>
        <w:rPr/>
      </w:pPr>
      <w:r>
        <w:rPr>
          <w:rFonts w:eastAsia="Courier New"/>
        </w:rPr>
        <w:t xml:space="preserve">                       </w:t>
      </w:r>
      <w:r>
        <w:rPr/>
        <w:t>krsnaya krsna-caitanya-</w:t>
      </w:r>
    </w:p>
    <w:p>
      <w:pPr>
        <w:pStyle w:val="Textosinformato"/>
        <w:rPr/>
      </w:pPr>
      <w:r>
        <w:rPr>
          <w:rFonts w:eastAsia="Courier New"/>
        </w:rPr>
        <w:t xml:space="preserve">                       </w:t>
      </w:r>
      <w:r>
        <w:rPr/>
        <w:t>namne gaura-tvise namah</w:t>
      </w:r>
    </w:p>
    <w:p>
      <w:pPr>
        <w:pStyle w:val="Textosinformato"/>
        <w:rPr/>
      </w:pPr>
      <w:r>
        <w:rPr/>
      </w:r>
    </w:p>
    <w:p>
      <w:pPr>
        <w:pStyle w:val="Textosinformato"/>
        <w:rPr/>
      </w:pPr>
      <w:r>
        <w:rPr>
          <w:rFonts w:eastAsia="Courier New"/>
        </w:rPr>
        <w:t xml:space="preserve">   </w:t>
      </w:r>
      <w:r>
        <w:rPr/>
        <w:t>"I offer my respectful obeisances unto the Supreme Lord Sri Krsna Caitanya, who is more magnanimous than any other avatara, even Krsna Himself, because He is bestowing freely what no one else has ever given--pure love of Krsna."</w:t>
      </w:r>
    </w:p>
    <w:p>
      <w:pPr>
        <w:pStyle w:val="Textosinformato"/>
        <w:rPr/>
      </w:pPr>
      <w:r>
        <w:rPr>
          <w:rFonts w:eastAsia="Courier New"/>
        </w:rPr>
        <w:t xml:space="preserve">   </w:t>
      </w:r>
      <w:r>
        <w:rPr/>
        <w:t>It is not that Lord Caitanya teaches a long and elaborate path to God realization. He is completely spiritual, and He begins from the point of surrender to Krsna. He does not pursue the paths of karma-yoga or jnana-yoga or hatha-yoga but begins at the end of material existence, at the point where one gives up all material attachment. In the Bhagavad-gita Krsna begins His teachings by distinguishing the soul from matter, and in the Eighteenth Chapter He concludes at the point where the soul surrenders to Him in devotion. The Mayavadis would have all talk cease there, but at that point the real discussion only begins. It is the Vedanta-sutra which begins, athato brahma-jijnasa: "Now let us begin to inquire about the Supreme Absolute Truth." Rupa Gosvami thus praises Lord Caitanya as the most munificent incarnation of all, for He gives the greatest gift by indicating the highest form of devotional service. In other words, He answers the most important inquiries that anyone can make.</w:t>
      </w:r>
    </w:p>
    <w:p>
      <w:pPr>
        <w:pStyle w:val="Textosinformato"/>
        <w:rPr/>
      </w:pPr>
      <w:r>
        <w:rPr>
          <w:rFonts w:eastAsia="Courier New"/>
        </w:rPr>
        <w:t xml:space="preserve">   </w:t>
      </w:r>
      <w:r>
        <w:rPr/>
        <w:t>There are different stages of devotional service and God realization. Strictly speaking, anyone who accepts the existence of God is situated in devotional service. To acknowledge that God is great is something, but not much. Lord Caitanya, preaching as an acarya, a great teacher, taught that we can enter into a relationship with God and actually become God's friend. In the Bhagavad-gita Krsna showed Arjuna His universal form because Arjuna was His "very dear friend." Upon seeing Krsna as the Lord of the universes, however, Arjuna actually asked Krsna to forgive the familiarity of his friendship. Lord Caitanya goes beyond this point. Through Lord Caitanya we can become friends with Krsna, and there is no limit to this friendship. We can become friends of Krsna not in awe or adoration but in complete freedom. We can even relate to God as His father. This is not only the philosophy of the Caitanya-caritamrta but of Srimad-Bhagavatam as well. There are no other scriptures in the world in which God is treated as the son of a devotee. Usually God is seen as the almighty father who supplies the demands of His sons. The great devotees, however, sometimes treat God as a son in their execution of devotional service. The son demands, and the father supplies, and in supplying Krsna the devotee becomes like a father. Instead of taking from God, we give to God. It was in this relationship that Krsna's mother, Yasoda, told the Lord, "Here, eat this or You'll die. Eat nicely." In this way Krsna, although the proprietor of everything, depends on the mercy of His devotee. This is a uniquely high level of friendship, in which the devotee actually believes himself to be the father of Krsna.</w:t>
      </w:r>
    </w:p>
    <w:p>
      <w:pPr>
        <w:pStyle w:val="Textosinformato"/>
        <w:rPr/>
      </w:pPr>
      <w:r>
        <w:rPr>
          <w:rFonts w:eastAsia="Courier New"/>
        </w:rPr>
        <w:t xml:space="preserve">   </w:t>
      </w:r>
      <w:r>
        <w:rPr/>
        <w:t>However, Lord Caitanya's greatest gift was His teaching that Krsna can be actually treated as one's lover. In this relationship the Lord is so much attached that He expresses His inability to reciprocate. Krsna was so obliged to the gopis, the cowherd girls of Vrndavana, that He felt unable to return their love. "I cannot repay your love," He told them. "I have no more assets to return." Thus devotional service is performed on this excellent platform, and knowledge of the devotee's relationship to Krsna as lover and beloved was given by Caitanya Mahaprabhu. Therefore Rupa Gosvami wrote of Lord Caitanya: "Devotional service in the relationship of lover and beloved is the highest platform, the glorious platform Lord Caitanya has contributed, and it was never given by any previous incarnation or acarya. Lord Caitanya is Krsna in a yellow complexion, and He is Sacinandana, the son of mother Saci. May you always keep Him in your hearts. It will be easy to understand Krsna through Him." Thus Caitanya Mahaprabhu came to deliver Krsna. His method of deliverance was not meditation, fruitive activities or scriptural study, but love.</w:t>
      </w:r>
    </w:p>
    <w:p>
      <w:pPr>
        <w:pStyle w:val="Textosinformato"/>
        <w:rPr/>
      </w:pPr>
      <w:r>
        <w:rPr>
          <w:rFonts w:eastAsia="Courier New"/>
        </w:rPr>
        <w:t xml:space="preserve">   </w:t>
      </w:r>
      <w:r>
        <w:rPr/>
        <w:t>We have often heard the phrase "love of Godhead." How far this love of Godhead can actually be developed can be learned from the Vaisnava philosophy. Theoretical knowledge of love of God can be found in many places and in many scriptures, but what that love of Godhead actually is and how it is developed can be found in Vaisnava literature. It is the unique and highest development of love of God that is given by Caitanya Mahaprabhu.</w:t>
      </w:r>
    </w:p>
    <w:p>
      <w:pPr>
        <w:pStyle w:val="Textosinformato"/>
        <w:rPr/>
      </w:pPr>
      <w:r>
        <w:rPr>
          <w:rFonts w:eastAsia="Courier New"/>
        </w:rPr>
        <w:t xml:space="preserve">   </w:t>
      </w:r>
      <w:r>
        <w:rPr/>
        <w:t>Even in this material world we can have a little sense of love. How is this possible? It is due to the love which is found in the Godhead. Whatever we find within our experience within this conditioned life is situated in the Supreme Lord, who is the ultimate source of everything. In our original relationship with the Supreme Lord there is real love, and that love is reflected pervertedly through material conditions. Our real love is continuous and unending, but because that love is reflected pervertedly in this material world, it lacks continuity and is inebriating. If we want real, transcendental love, we have to transfer our love to the supreme lovable object--the Supreme Personality of Godhead. This is the basic principle of Krsna consciousness.</w:t>
      </w:r>
    </w:p>
    <w:p>
      <w:pPr>
        <w:pStyle w:val="Textosinformato"/>
        <w:rPr/>
      </w:pPr>
      <w:r>
        <w:rPr>
          <w:rFonts w:eastAsia="Courier New"/>
        </w:rPr>
        <w:t xml:space="preserve">   </w:t>
      </w:r>
      <w:r>
        <w:rPr/>
        <w:t>In material consciousness we are trying to love that which is not at all lovable. We give our love to dogs and cats, running the risk that at the time of death we may think of them and consequently take birth in a family of cats or dogs. Thus love that does not have Krsna as its object leads downward. It is not that Krsna, or God, is something obscure or something that only a few chosen people can attain. Caitanya Mahaprabhu informs us that in every country and in every scripture there is some hint of love of Godhead. Unfortunately, no one knows what love of Godhead actually is. The Vedic scriptures, however, are different in that they can direct the individual in the proper way to love God. Other scriptures do not give information on how one can love God, nor do they actually define or describe what or who the Godhead actually is. Although they officially promote love of Godhead, they have no idea how to execute it. But Caitanya Mahaprabhu gives a practical demonstration of how to love God in a conjugal relationship. Taking the part of Srimati Radharani, Caitanya Mahaprabhu tried to love Krsna as Radharani loved Him. Krsna was always amazed by Radharani's love. "How does Radharani give Me such pleasure?" He would ask. In order to study Radharani, Krsna lived in Her role and tried to understand Himself. This is the secret of Lord Caitanya's incarnation. Caitanya Mahaprabhu is Krsna, but He has taken the mood and role of Radharani to show us how to love Krsna. Thus He is addressed, "I offer my respectful obeisances unto the Supreme Lord, who is absorbed in Radharani's thoughts."</w:t>
      </w:r>
    </w:p>
    <w:p>
      <w:pPr>
        <w:pStyle w:val="Textosinformato"/>
        <w:rPr/>
      </w:pPr>
      <w:r>
        <w:rPr>
          <w:rFonts w:eastAsia="Courier New"/>
        </w:rPr>
        <w:t xml:space="preserve">   </w:t>
      </w:r>
      <w:r>
        <w:rPr/>
        <w:t>This brings up the question of who Srimati Radharani is and what Radha-Krsna is. Actually Radha-Krsna is the exchange of love. This is not ordinary love; Krsna has immense potencies, of which three are principal: the internal, the external and the marginal potencies. In the internal potency there are three divisions: samvit, hladini and sandhini. The hladini potency is the pleasure potency. All living entities have this pleasure-seeking potency, for all beings are trying to have pleasure. This is the very nature of the living entity. At present we are trying to enjoy our pleasure potency by means of the body in this material condition. By bodily contact we are attempting to derive pleasure from material sense objects. We should not think, however, that Krsna, who is always spiritual, tries to seek pleasure on this material plane like us. In the Bhagavad-gita Krsna describes the material universe as a nonpermanent place full of miseries. Why, then, would He seek pleasure in the material form? He is the Supersoul, the supreme spirit, and His pleasure is beyond the material conception.</w:t>
      </w:r>
    </w:p>
    <w:p>
      <w:pPr>
        <w:pStyle w:val="Textosinformato"/>
        <w:rPr/>
      </w:pPr>
      <w:r>
        <w:rPr>
          <w:rFonts w:eastAsia="Courier New"/>
        </w:rPr>
        <w:t xml:space="preserve">   </w:t>
      </w:r>
      <w:r>
        <w:rPr/>
        <w:t>In order to learn how Krsna's pleasure can be obtained, we must read the Tenth Canto of Srimad-Bhagavatam, in which Krsna's pleasure potency is displayed in His pastimes with Radharani and the damsels of Vraja. Unfortunately, unintelligent people turn at once to the sports of Krsna in the Dasama-skandha, the Tenth Canto. Krsna's embracing Radharani or His dancing with the cowherd girls in the rasa dance are generally not understood by ordinary men because they consider these pastimes in the light of mundane lust. They incorrectly think that Krsna is like themselves and that He embraces the gopis just as an ordinary man embraces a young girl. Some people thus become interested in Krsna because they think that His religion allows indulgence in sex. This is not krsna-bhakti, love of Krsna, but prakrta-sahajiya--materialistic lust.</w:t>
      </w:r>
    </w:p>
    <w:p>
      <w:pPr>
        <w:pStyle w:val="Textosinformato"/>
        <w:rPr/>
      </w:pPr>
      <w:r>
        <w:rPr>
          <w:rFonts w:eastAsia="Courier New"/>
        </w:rPr>
        <w:t xml:space="preserve">   </w:t>
      </w:r>
      <w:r>
        <w:rPr/>
        <w:t>In order to avoid such errors, we should understand what Radha-Krsna actually is. Radha and Krsna display Their pastimes through Krsna's internal energy. The pleasure potency of Krsna's internal energy is a most difficult subject matter, and unless one understands what Krsna is, one cannot understand it. Krsna does not take any pleasure in this material world, but He has a pleasure potency. Because we are part and parcel of Krsna, the pleasure potency is within us also, but we are trying to exhibit that pleasure potency in matter. Krsna, however, does not make such a vain attempt. The object of Krsna's pleasure potency is Radharani; Krsna exhibits His potency, or energy as Radharani and then engages in loving affairs with Her. In other words, Krsna does not take pleasure in this external energy but exhibits His internal energy, His pleasure potency, as Radharani. Thus Krsna manifests Himself as Radharani in order to exhibit His internal pleasure potency. Of the many extensions, expansions and incarnations of the Lord, this pleasure potency is the foremost and chief.</w:t>
      </w:r>
    </w:p>
    <w:p>
      <w:pPr>
        <w:pStyle w:val="Textosinformato"/>
        <w:rPr/>
      </w:pPr>
      <w:r>
        <w:rPr>
          <w:rFonts w:eastAsia="Courier New"/>
        </w:rPr>
        <w:t xml:space="preserve">   </w:t>
      </w:r>
      <w:r>
        <w:rPr/>
        <w:t>It is not that Radharani is separate from Krsna. Radharani is also Krsna, for there is no difference between the energy and the energetic. Without energy, there is no meaning to the energetic, and without the energetic, there is no energy. Similarly, without Radha there is no meaning to Krsna, and without Krsna there is no meaning to Radha. Because of this, the Vaisnava philosophy first of all pays obeisances to and worships the internal pleasure potency of the Supreme Lord. Thus the Lord and His potency are always referred to as Radha-Krsna. Similarly, those who worship the name of Narayana first of all utter the name of Laksmi, as Laksmi-Narayana. Similarly, those who worship Lord Rama first of all utter the name of Sita. In any case--Sita-Rama, Radha-Krsna, Laksmi-Narayana--the potency always comes first.</w:t>
      </w:r>
    </w:p>
    <w:p>
      <w:pPr>
        <w:pStyle w:val="Textosinformato"/>
        <w:rPr/>
      </w:pPr>
      <w:r>
        <w:rPr>
          <w:rFonts w:eastAsia="Courier New"/>
        </w:rPr>
        <w:t xml:space="preserve">   </w:t>
      </w:r>
      <w:r>
        <w:rPr/>
        <w:t>Radha and Krsna are one, and when Krsna desires to enjoy pleasure, He manifests Himself as Radharani. The spiritual exchange of love between Radha and Krsna is the actual display of the internal pleasure potency of Krsna. Although we speak of "when" Krsna desires, just when He did desire we cannot say. We only speak in this way because in conditioned life we take it that everything has a beginning; however, in the absolute, or spiritual, life there is neither beginning nor end. Yet in order to understand that Radha and Krsna are one and that They also become divided, the question "When?" automatically comes to mind. When Krsna desired to enjoy His pleasure potency, He manifested Himself in the separate form of Radharani, and when He wanted to understand Himself through the agency of Radha, He united with Radharani, and that unification is called Lord Caitanya.</w:t>
      </w:r>
    </w:p>
    <w:p>
      <w:pPr>
        <w:pStyle w:val="Textosinformato"/>
        <w:rPr/>
      </w:pPr>
      <w:r>
        <w:rPr>
          <w:rFonts w:eastAsia="Courier New"/>
        </w:rPr>
        <w:t xml:space="preserve">   </w:t>
      </w:r>
      <w:r>
        <w:rPr/>
        <w:t>Why did Krsna assume the form of Caitanya Mahaprabhu? It is explained that Krsna desired to know the glory of Radha's love. "Why is She so much in love with Me?" Krsna asked. "What is My special qualification that attracts Her so? And what is the actual way in which She loves Me?" It seems strange that Krsna, as the Supreme, should be attracted by anyone's love. We search after the love of a woman or a man because we are imperfect and lack something. The love of a woman, that potency and pleasure, is absent in man, and therefore a man wants a woman, but this is not the case with Krsna, who is full in Himself. Thus Krsna expressed surprise: "Why am I attracted by Radharani? And when Radharani feels My love, what is She actually feeling?" In order to taste the essence of that loving affair, Krsna appeared just as the moon appears on the horizon of the sea. Just as the moon was produced by the churning of the sea, by the churning of spiritual love affairs the moon of Caitanya Mahaprabhu appeared. Indeed, Lord Caitanya's complexion was golden, just like the moon. Although this is figurative language, it conveys the meaning behind the appearance of Caitanya Mahaprabhu. The full significance of His appearance will be explained in later chapters.</w:t>
      </w:r>
    </w:p>
    <w:p>
      <w:pPr>
        <w:pStyle w:val="Textosinformato"/>
        <w:rPr/>
      </w:pPr>
      <w:r>
        <w:rPr>
          <w:rFonts w:eastAsia="Courier New"/>
        </w:rPr>
        <w:t xml:space="preserve">   </w:t>
      </w:r>
      <w:r>
        <w:rPr/>
        <w:t>The manifestations of the Supreme are also explained in the Caitanya-caritamrta. After offering respects to Lord Caitanya, Krsnadasa Kaviraja next offers them to Lord Nityananda. He explains that Lord Nityananda is a manifestation of Sankarsana, who is the origin of Maha-Visnu. Krsna's first manifestation is as Balarama, then He is manifest as Sankarsana, and after Sankarsana He is manifest as Pradyumna. In this way so many expansions take place. Although there are many expansions, Lord Sri Krsna is the origin, as confirmed in the Brahma-samhita. He is like the original candle from which many thousands and millions of candles are lit. Although any number of candles can be lighted, the original candle still retains its identity as the origin. In this way Krsna expands Himself into so many lights, and all these expansions are called visnu-tattva. Visnu is a large light, and we are small lights, but all are expansions of Krsna.</w:t>
      </w:r>
    </w:p>
    <w:p>
      <w:pPr>
        <w:pStyle w:val="Textosinformato"/>
        <w:rPr/>
      </w:pPr>
      <w:r>
        <w:rPr>
          <w:rFonts w:eastAsia="Courier New"/>
        </w:rPr>
        <w:t xml:space="preserve">   </w:t>
      </w:r>
      <w:r>
        <w:rPr/>
        <w:t>When it is necessary to create the material universes, Visnu expands Himself as Maha-Visnu. Maha-Visnu lies down in the Causal Ocean and breathes all the universes from His nostrils. Thus from Maha-Visnu and the Causal Ocean all the universes spring, and all these universes float in the Causal Ocean. In this regard there is the story of Vamana, who, when He took three steps, stuck His foot through the covering of the universe. Water from the Causal Ocean flowed through the hole that His foot made, and it is said that that flow of water became the river Ganges. Therefore the Ganges is accepted as the most sacred water of Visnu and is worshiped by all Hindus from the Himalayas down to the Bay of Bengal.</w:t>
      </w:r>
    </w:p>
    <w:p>
      <w:pPr>
        <w:pStyle w:val="Textosinformato"/>
        <w:rPr/>
      </w:pPr>
      <w:r>
        <w:rPr>
          <w:rFonts w:eastAsia="Courier New"/>
        </w:rPr>
        <w:t xml:space="preserve">   </w:t>
      </w:r>
      <w:r>
        <w:rPr/>
        <w:t>Maha-Visnu is actually an expansion of Balarama, who is Krsna's first expansion and, in the Vrndavana pastimes, His brother. In the maha-mantra--Hare Krsna, Hare Krsna, Krsna Krsna, Hare Hare. Hare Rama, Hare Rama, Rama Rama, Hare Hare--the word Rama refers to Balarama. Since Lord Nityananda is an expansion of Balarama, Rama also refers to Lord Nityananda. Thus Hare Krsna, Hare Rama addresses not only Krsna and Balarama but Lord Caitanya and Lord Nityananda as well.</w:t>
      </w:r>
    </w:p>
    <w:p>
      <w:pPr>
        <w:pStyle w:val="Textosinformato"/>
        <w:rPr/>
      </w:pPr>
      <w:r>
        <w:rPr>
          <w:rFonts w:eastAsia="Courier New"/>
        </w:rPr>
        <w:t xml:space="preserve">   </w:t>
      </w:r>
      <w:r>
        <w:rPr/>
        <w:t>The subject matter of the Caitanya-caritamrta primarily deals with what is beyond this material creation. The cosmic material expansion is called maya, illusion, because it has no eternal existence. Because it is sometimes manifested and sometimes not manifested, it is regarded as illusory. But beyond this temporary manifestation there is a higher nature, as indicated in the Bhagavad-gita (8.20):</w:t>
      </w:r>
    </w:p>
    <w:p>
      <w:pPr>
        <w:pStyle w:val="Textosinformato"/>
        <w:rPr/>
      </w:pPr>
      <w:r>
        <w:rPr/>
      </w:r>
    </w:p>
    <w:p>
      <w:pPr>
        <w:pStyle w:val="Textosinformato"/>
        <w:rPr/>
      </w:pPr>
      <w:r>
        <w:rPr>
          <w:rFonts w:eastAsia="Courier New"/>
        </w:rPr>
        <w:t xml:space="preserve">                      </w:t>
      </w:r>
      <w:r>
        <w:rPr/>
        <w:t>paras tasmat tu bhavo 'nyo</w:t>
      </w:r>
    </w:p>
    <w:p>
      <w:pPr>
        <w:pStyle w:val="Textosinformato"/>
        <w:rPr/>
      </w:pPr>
      <w:r>
        <w:rPr>
          <w:rFonts w:eastAsia="Courier New"/>
        </w:rPr>
        <w:t xml:space="preserve">                      </w:t>
      </w:r>
      <w:r>
        <w:rPr/>
        <w:t>'vyakto 'vyaktat sanatanah</w:t>
      </w:r>
    </w:p>
    <w:p>
      <w:pPr>
        <w:pStyle w:val="Textosinformato"/>
        <w:rPr/>
      </w:pPr>
      <w:r>
        <w:rPr>
          <w:rFonts w:eastAsia="Courier New"/>
        </w:rPr>
        <w:t xml:space="preserve">                        </w:t>
      </w:r>
      <w:r>
        <w:rPr/>
        <w:t>yah sa sarvesu bhutesu</w:t>
      </w:r>
    </w:p>
    <w:p>
      <w:pPr>
        <w:pStyle w:val="Textosinformato"/>
        <w:rPr/>
      </w:pPr>
      <w:r>
        <w:rPr>
          <w:rFonts w:eastAsia="Courier New"/>
        </w:rPr>
        <w:t xml:space="preserve">                        </w:t>
      </w:r>
      <w:r>
        <w:rPr/>
        <w:t>nasyatsu na vinasyati</w:t>
      </w:r>
    </w:p>
    <w:p>
      <w:pPr>
        <w:pStyle w:val="Textosinformato"/>
        <w:rPr/>
      </w:pPr>
      <w:r>
        <w:rPr/>
      </w:r>
    </w:p>
    <w:p>
      <w:pPr>
        <w:pStyle w:val="Textosinformato"/>
        <w:rPr/>
      </w:pPr>
      <w:r>
        <w:rPr>
          <w:rFonts w:eastAsia="Courier New"/>
        </w:rPr>
        <w:t xml:space="preserve">   </w:t>
      </w:r>
      <w:r>
        <w:rPr/>
        <w:t>"Yet there is another unmanifest nature, which is eternal and is transcendental to this manifested and unmanifested matter. It is supreme and is never annihilated. When all in this world is annihilated, that part remains as it is."</w:t>
      </w:r>
    </w:p>
    <w:p>
      <w:pPr>
        <w:pStyle w:val="Textosinformato"/>
        <w:rPr/>
      </w:pPr>
      <w:r>
        <w:rPr>
          <w:rFonts w:eastAsia="Courier New"/>
        </w:rPr>
        <w:t xml:space="preserve">   </w:t>
      </w:r>
      <w:r>
        <w:rPr/>
        <w:t>That supreme nature is beyond the manifested (vyakta) and unmanifested (avyakta). This superior nature beyond both creation and annihilation is the living force, which is manifest in the bodies of all living entities. The body itself is composed of inferior nature, matter, but it is the superior nature that is moving the body. The symptom of that superior nature is consciousness. Thus in the spiritual world, where everything is composed of the superior nature, everything is conscious. In the material world inanimate objects are not conscious, but in the spiritual world this is not so. There a table is conscious, the land is conscious, the trees are conscious--everything is conscious.</w:t>
      </w:r>
    </w:p>
    <w:p>
      <w:pPr>
        <w:pStyle w:val="Textosinformato"/>
        <w:rPr/>
      </w:pPr>
      <w:r>
        <w:rPr>
          <w:rFonts w:eastAsia="Courier New"/>
        </w:rPr>
        <w:t xml:space="preserve">   </w:t>
      </w:r>
      <w:r>
        <w:rPr/>
        <w:t>It is not possible to imagine how far this material manifestation extends. In the material world everything is calculated by imagination or by some imperfect method, but the Vedic literature gives information of what lies beyond the material universe. Those who believe in experimental knowledge may doubt the Vedic conclusions, for they cannot even calculate how far this universe extends, nor can they reach far into the universe itself. It is not possible to obtain information of anything beyond this material nature by experimental means. That which is beyond our power of conception is called acintya, inconceivable. It is useless to argue or speculate about what is inconceivable. If it is truly inconceivable, it is not subject to speculation or experimentation. Our energy is limited, and our sense perception is limited; therefore we must rely on the Vedic conclusions regarding that subject matter which is inconceivable. Knowledge of the superior nature must simply be accepted without argument. How is it possible to argue about something to which we have no access? The method for understanding transcendental subject matter is given by Lord Krsna Himself in the Bhagavad-gita, where Krsna tells Arjuna at the beginning of the Fourth Chapter:</w:t>
      </w:r>
    </w:p>
    <w:p>
      <w:pPr>
        <w:pStyle w:val="Textosinformato"/>
        <w:rPr/>
      </w:pPr>
      <w:r>
        <w:rPr/>
      </w:r>
    </w:p>
    <w:p>
      <w:pPr>
        <w:pStyle w:val="Textosinformato"/>
        <w:rPr/>
      </w:pPr>
      <w:r>
        <w:rPr>
          <w:rFonts w:eastAsia="Courier New"/>
        </w:rPr>
        <w:t xml:space="preserve">                         </w:t>
      </w:r>
      <w:r>
        <w:rPr/>
        <w:t>imam vivasvate yogam</w:t>
      </w:r>
    </w:p>
    <w:p>
      <w:pPr>
        <w:pStyle w:val="Textosinformato"/>
        <w:rPr/>
      </w:pPr>
      <w:r>
        <w:rPr>
          <w:rFonts w:eastAsia="Courier New"/>
        </w:rPr>
        <w:t xml:space="preserve">                        </w:t>
      </w:r>
      <w:r>
        <w:rPr/>
        <w:t>proktavan aham avyayam</w:t>
      </w:r>
    </w:p>
    <w:p>
      <w:pPr>
        <w:pStyle w:val="Textosinformato"/>
        <w:rPr/>
      </w:pPr>
      <w:r>
        <w:rPr>
          <w:rFonts w:eastAsia="Courier New"/>
        </w:rPr>
        <w:t xml:space="preserve">                        </w:t>
      </w:r>
      <w:r>
        <w:rPr/>
        <w:t>vivasvan manave praha</w:t>
      </w:r>
    </w:p>
    <w:p>
      <w:pPr>
        <w:pStyle w:val="Textosinformato"/>
        <w:rPr/>
      </w:pPr>
      <w:r>
        <w:rPr>
          <w:rFonts w:eastAsia="Courier New"/>
        </w:rPr>
        <w:t xml:space="preserve">                       </w:t>
      </w:r>
      <w:r>
        <w:rPr/>
        <w:t>manur iksvakave 'bravit</w:t>
      </w:r>
    </w:p>
    <w:p>
      <w:pPr>
        <w:pStyle w:val="Textosinformato"/>
        <w:rPr/>
      </w:pPr>
      <w:r>
        <w:rPr/>
      </w:r>
    </w:p>
    <w:p>
      <w:pPr>
        <w:pStyle w:val="Textosinformato"/>
        <w:rPr/>
      </w:pPr>
      <w:r>
        <w:rPr>
          <w:rFonts w:eastAsia="Courier New"/>
        </w:rPr>
        <w:t xml:space="preserve">   </w:t>
      </w:r>
      <w:r>
        <w:rPr/>
        <w:t>"I instructed this imperishable science of yoga to the sun-god, Vivasvan, and Vivasvan instructed it to Manu, the father of mankind, and Manu in turn instructed it to Iksvaku." (Bg. 4.1)</w:t>
      </w:r>
    </w:p>
    <w:p>
      <w:pPr>
        <w:pStyle w:val="Textosinformato"/>
        <w:rPr/>
      </w:pPr>
      <w:r>
        <w:rPr>
          <w:rFonts w:eastAsia="Courier New"/>
        </w:rPr>
        <w:t xml:space="preserve">   </w:t>
      </w:r>
      <w:r>
        <w:rPr/>
        <w:t>This is the method of parampara, or disciplic succession. Similarly, Srimad-Bhagavatam explains that Krsna imparted knowledge into the heart of Brahma, the first created creature within the universe. Brahma imparted those lessons to his disciple Narada, and Narada imparted that knowledge to his disciple Vyasadeva. Vyasadeva imparted it to Madhvacarya, and from Madhvacarya the knowledge has come down to Madhavendra Puri, to Isvara Puri, and from him to Caitanya Mahaprabhu.</w:t>
      </w:r>
    </w:p>
    <w:p>
      <w:pPr>
        <w:pStyle w:val="Textosinformato"/>
        <w:rPr/>
      </w:pPr>
      <w:r>
        <w:rPr>
          <w:rFonts w:eastAsia="Courier New"/>
        </w:rPr>
        <w:t xml:space="preserve">   </w:t>
      </w:r>
      <w:r>
        <w:rPr/>
        <w:t>One may ask that if Caitanya Mahaprabhu is Krsna Himself, then why did He need a spiritual master? Of course He did not need a spiritual master, but because He was playing the role of an acarya (one who teaches by example), He accepted a spiritual master. Even Krsna Himself accepted a spiritual master, for that is the system. In this way the Lord sets the example for men. We should not think, however, that the Lord takes a spiritual master because He is in want of knowledge. He is simply stressing the importance of accepting the disciplic succession. The knowledge of that disciplic succession actually comes from the Lord Himself, and if the knowledge descends unbroken, it is perfect. Although we may not be in touch with the original personality who first imparted the knowledge, we may receive the same knowledge through this process of transmission. In Srimad-Bhagavatam it is stated that Krsna, the Absolute Truth, the Personality of Godhead, transmitted transcendental knowledge into the heart of Brahma. This, then, is one way knowledge is received--through the heart. Thus there are two processes by which one may receive knowledge: One depends upon the Supreme Personality of Godhead, who is situated as the Supersoul within the heart of all living entities, and the other depends upon the guru, or spiritual master, who is an expansion of Krsna. Thus Krsna transmits information both from within and from without. We simply have to receive it. If knowledge is received in this way, it doesn't matter whether it is inconceivable or not.</w:t>
      </w:r>
    </w:p>
    <w:p>
      <w:pPr>
        <w:pStyle w:val="Textosinformato"/>
        <w:rPr/>
      </w:pPr>
      <w:r>
        <w:rPr>
          <w:rFonts w:eastAsia="Courier New"/>
        </w:rPr>
        <w:t xml:space="preserve">   </w:t>
      </w:r>
      <w:r>
        <w:rPr/>
        <w:t>In Srimad-Bhagavatam there is a great deal of information given about the Vaikuntha planetary systems, which are beyond the material universe. Similarly, a great deal of inconceivable information is given in the Caitanya-caritamrta. Any attempt to arrive at this information through experimental knowledge will fail. The knowledge simply has to be accepted. According to the Vedic method, sabda, or transcendental sound, is regarded as evidence. Sound is very important in Vedic understanding, for, if it is pure, it is accepted as authoritative. Even in the material world we accept a great deal of information which is sent thousands of miles by telephone or radio. In this way we also accept sound as evidence in our daily lives. Although we cannot see the informant, we accept his information as valid on the basis of sound. Sound vibration, then, is very important in the transmission of Vedic knowledge.</w:t>
      </w:r>
    </w:p>
    <w:p>
      <w:pPr>
        <w:pStyle w:val="Textosinformato"/>
        <w:rPr/>
      </w:pPr>
      <w:r>
        <w:rPr>
          <w:rFonts w:eastAsia="Courier New"/>
        </w:rPr>
        <w:t xml:space="preserve">   </w:t>
      </w:r>
      <w:r>
        <w:rPr/>
        <w:t>The Vedas inform us that beyond this cosmic manifestation there are extensive planets and the spiritual sky. This material manifestation is regarded as only a small portion of the total creation. The material manifestation includes not only this universe but innumerable others as well, but all the material universes combined comprise only one fraction of the total creation. The majority of the creation is situated in the spiritual sky. In that sky innumerable planets float, and these are called Vaikunthalokas. In every Vaikunthaloka Narayana presides in the form of His four-armed expansions: Sankarsana, Pradyumna, Aniruddha and Vasudeva.</w:t>
      </w:r>
    </w:p>
    <w:p>
      <w:pPr>
        <w:pStyle w:val="Textosinformato"/>
        <w:rPr/>
      </w:pPr>
      <w:r>
        <w:rPr>
          <w:rFonts w:eastAsia="Courier New"/>
        </w:rPr>
        <w:t xml:space="preserve">   </w:t>
      </w:r>
      <w:r>
        <w:rPr/>
        <w:t>As stated before, the material universes are manifested by the Lord in the form of Maha-Visnu. Just as a husband and wife combine to beget offspring, Maha-Visnu combines with His wife maya, or material nature. This is confirmed in the Bhagavad-gita (14.4), where Krsna states:</w:t>
      </w:r>
    </w:p>
    <w:p>
      <w:pPr>
        <w:pStyle w:val="Textosinformato"/>
        <w:rPr/>
      </w:pPr>
      <w:r>
        <w:rPr/>
      </w:r>
    </w:p>
    <w:p>
      <w:pPr>
        <w:pStyle w:val="Textosinformato"/>
        <w:rPr/>
      </w:pPr>
      <w:r>
        <w:rPr>
          <w:rFonts w:eastAsia="Courier New"/>
        </w:rPr>
        <w:t xml:space="preserve">                        </w:t>
      </w:r>
      <w:r>
        <w:rPr/>
        <w:t>sarva-yonisu kaunteya</w:t>
      </w:r>
    </w:p>
    <w:p>
      <w:pPr>
        <w:pStyle w:val="Textosinformato"/>
        <w:rPr/>
      </w:pPr>
      <w:r>
        <w:rPr>
          <w:rFonts w:eastAsia="Courier New"/>
        </w:rPr>
        <w:t xml:space="preserve">                       </w:t>
      </w:r>
      <w:r>
        <w:rPr/>
        <w:t>murtayah sambhavanti yah</w:t>
      </w:r>
    </w:p>
    <w:p>
      <w:pPr>
        <w:pStyle w:val="Textosinformato"/>
        <w:rPr/>
      </w:pPr>
      <w:r>
        <w:rPr>
          <w:rFonts w:eastAsia="Courier New"/>
        </w:rPr>
        <w:t xml:space="preserve">                       </w:t>
      </w:r>
      <w:r>
        <w:rPr/>
        <w:t>tasam brahma mahad yonir</w:t>
      </w:r>
    </w:p>
    <w:p>
      <w:pPr>
        <w:pStyle w:val="Textosinformato"/>
        <w:rPr/>
      </w:pPr>
      <w:r>
        <w:rPr>
          <w:rFonts w:eastAsia="Courier New"/>
        </w:rPr>
        <w:t xml:space="preserve">                        </w:t>
      </w:r>
      <w:r>
        <w:rPr/>
        <w:t>aham bija-pradah pita</w:t>
      </w:r>
    </w:p>
    <w:p>
      <w:pPr>
        <w:pStyle w:val="Textosinformato"/>
        <w:rPr/>
      </w:pPr>
      <w:r>
        <w:rPr/>
      </w:r>
    </w:p>
    <w:p>
      <w:pPr>
        <w:pStyle w:val="Textosinformato"/>
        <w:rPr/>
      </w:pPr>
      <w:r>
        <w:rPr>
          <w:rFonts w:eastAsia="Courier New"/>
        </w:rPr>
        <w:t xml:space="preserve">   </w:t>
      </w:r>
      <w:r>
        <w:rPr/>
        <w:t>"It should be understood that all species of life, O son of Kunti, are made possible by birth in this material nature, and that I am the seed-giving father."</w:t>
      </w:r>
    </w:p>
    <w:p>
      <w:pPr>
        <w:pStyle w:val="Textosinformato"/>
        <w:rPr/>
      </w:pPr>
      <w:r>
        <w:rPr>
          <w:rFonts w:eastAsia="Courier New"/>
        </w:rPr>
        <w:t xml:space="preserve">   </w:t>
      </w:r>
      <w:r>
        <w:rPr/>
        <w:t>Visnu impregnated Maya, the material nature, simply by glancing at her. This is the spiritual method. Materially we are limited to impregnating by only one particular part of our body, but the Supreme Lord, Krsna or Maha-Visnu, can impregnate any part by any part. Simply by glancing the Lord can conceive countless living entities in the womb of the material nature. The Brahma-samhita confirms that the spiritual body of the Supreme Lord is so powerful that any part of His body can perform the functions of any other part. We can touch only with our hands or skin, but Krsna can touch just by glancing. We can only see with our eyes; we cannot touch or smell with them. Krsna, however, can smell and also eat with His eyes. When foods are offered to Krsna, we don't see Him eating, but He eats simply by glancing at the food. We cannot imagine how things work in the spiritual world, where everything is spiritual. It is not that Krsna does not eat or that we imagine that He eats; He actually eats, but His eating is different from ours. Our eating process will be similar to His when we are completely on the spiritual platform. On that platform every part of the body can act on behalf of any other part.</w:t>
      </w:r>
    </w:p>
    <w:p>
      <w:pPr>
        <w:pStyle w:val="Textosinformato"/>
        <w:rPr/>
      </w:pPr>
      <w:r>
        <w:rPr>
          <w:rFonts w:eastAsia="Courier New"/>
        </w:rPr>
        <w:t xml:space="preserve">   </w:t>
      </w:r>
      <w:r>
        <w:rPr/>
        <w:t>Visnu does not require anything in order to create. He does not require the goddess Laksmi in order to give birth to Brahma, for Brahma is born from a lotus flower that grows from the navel of Visnu. The goddess Laksmi sits at the feet of Visnu and serves Him. In this material world sex is required to produce children, but in the spiritual world a man can produce as many children as he likes without having to take help from his wife. Because we have no experience with spiritual energy, we think that Brahma's birth from the navel of Visnu is simply a fictional story. We are not aware that spiritual energy is so powerful that it can do anything and everything. Material energy is dependent on certain laws, but spiritual energy is fully independent.</w:t>
      </w:r>
    </w:p>
    <w:p>
      <w:pPr>
        <w:pStyle w:val="Textosinformato"/>
        <w:rPr/>
      </w:pPr>
      <w:r>
        <w:rPr>
          <w:rFonts w:eastAsia="Courier New"/>
        </w:rPr>
        <w:t xml:space="preserve">   </w:t>
      </w:r>
      <w:r>
        <w:rPr/>
        <w:t>Brahma is born from the navel of Garbhodakasayi Visnu, who is but a partial manifestation of Maha-Visnu. Countless universes reside like seeds within the skin pores of Maha-Visnu, and when He exhales, they are all manifest. In the material world we have no experience of such a thing, but we do experience a perverted reflection in the phenomenon of perspiration. We cannot imagine, however, the duration of one breath of Maha-Visnu, for within one breath all the universes are created and annihilated. Lord Brahma lives only for the duration of one breath, and according to our time scale 4,320,000,000 years constitute only twelve hours of Brahma, and Brahma lives one hundred of his years. Yet the whole life of Brahma is contained within one breath of Maha-Visnu. Thus it is not possible for us to imagine the breathing power of the Supreme Lord, Krsna, of whom Maha-Visnu is but a partial manifestation.</w:t>
      </w:r>
    </w:p>
    <w:p>
      <w:pPr>
        <w:pStyle w:val="Textosinformato"/>
        <w:rPr/>
      </w:pPr>
      <w:r>
        <w:rPr>
          <w:rFonts w:eastAsia="Courier New"/>
        </w:rPr>
        <w:t xml:space="preserve">   </w:t>
      </w:r>
      <w:r>
        <w:rPr/>
        <w:t>Thus Krsnadasa Kaviraja Gosvami discusses Lord Caitanya Mahaprabhu as Sri Krsna Himself, the Supreme Personality of Godhead, and Lord Nityananda as Balarama, the first expansion of Krsna. Advaitacarya, another principal disciple of Lord Caitanya Mahaprabhu's, is accepted as an expansion of Maha-Visnu. Thus Advaitacarya is also the Lord, or, more precisely, an expansion of the Lord. The word advaita means "nondual," and His name is such because He is nondifferent from the Supreme Lord. He is also called acarya, teacher, because He disseminated Krsna consciousness. In this way He is just like Caitanya Mahaprabhu. Although Lord Caitanya is Sri Krsna Himself, He appeared as a devotee to teach people in general how to love Krsna. Similarly, Advaitacarya appeared just to distribute the knowledge of Krsna consciousness. Thus He is also the Lord incarnated as a devotee. In the pastimes of Lord Caitanya, Krsna is manifested in five different features, and He and His associates appear as devotees of the Supreme Lord in the form of Sri Krsna Caitanya, Lord Nityananda, Advaitacarya, Sri Gadadhara, and Sri Srivasa. In all cases, Caitanya Mahaprabhu is the source of energy for all His devotees. Since this is the case, if we take shelter of Caitanya Mahaprabhu for the successful execution of Krsna consciousness, we are sure to make progress. One devotional song by Narottama dasa Thakura states, "My dear Lord Caitanya, please have mercy upon me. There is no one who is as merciful as You. My plea is most urgent because Your mission is to deliver fallen souls, and no one is more fallen than I. I beg priority."</w:t>
      </w:r>
    </w:p>
    <w:p>
      <w:pPr>
        <w:pStyle w:val="Textosinformato"/>
        <w:rPr/>
      </w:pPr>
      <w:r>
        <w:rPr>
          <w:rFonts w:eastAsia="Courier New"/>
        </w:rPr>
        <w:t xml:space="preserve">   </w:t>
      </w:r>
      <w:r>
        <w:rPr/>
        <w:t>The author of the Caitanya-caritamrta, Krsnadasa Kaviraja Gosvami, was an inhabitant of Vrndavana and a great devotee. He had been living with his family in Katwa, a small town in the district of Burdwan in Bengal. His family also worshiped Radha-Krsna, and once when there was some misunderstanding among his family about devotional service, Krsnadasa Kaviraja was advised by Nityananda Prabhu in a dream to leave home and go to Vrndavana. Although he was very old, he started out that very night and went to live in Vrndavana. While he was there, he met some of the Gosvamis, principal disciples of Lord Caitanya Mahaprabhu. He was requested to write the Caitanya-caritamrta by the devotees of Vrndavana. Although he began this work at a very old age, by the grace of Lord Caitanya he finished it. Today it remains the most authoritative book on Caitanya Mahaprabhu's philosophy and life.</w:t>
      </w:r>
    </w:p>
    <w:p>
      <w:pPr>
        <w:pStyle w:val="Textosinformato"/>
        <w:rPr/>
      </w:pPr>
      <w:r>
        <w:rPr>
          <w:rFonts w:eastAsia="Courier New"/>
        </w:rPr>
        <w:t xml:space="preserve">   </w:t>
      </w:r>
      <w:r>
        <w:rPr/>
        <w:t>When Krsnadasa Kaviraja Gosvami was living in Vrndavana, there were not very many temples. At that time Madana-mohana, Govindaji and Gopinatha were the three principal temples. As a resident of Vrndavana, he offered his respects to the Deities in these temples and requested God's favor: "My progress in spiritual life is very slow, so I'm asking Your help." In the Caitanya-caritamrta, Krsnadasa first offers his obeisances to Madana-mohana vigraha, the Deity who can help us progress in Krsna consciousness. In the execution of Krsna consciousness, our first business is to know Krsna and our relationship with Him. To know Krsna is to know one's self, and to know one's self is to know one's relationship with Krsna. Since this relationship can be learned by worshiping Madana-mohana vigraha, Krsnadasa Kaviraja Gosvami first establishes his relationship with Him.</w:t>
      </w:r>
    </w:p>
    <w:p>
      <w:pPr>
        <w:pStyle w:val="Textosinformato"/>
        <w:rPr/>
      </w:pPr>
      <w:r>
        <w:rPr>
          <w:rFonts w:eastAsia="Courier New"/>
        </w:rPr>
        <w:t xml:space="preserve">   </w:t>
      </w:r>
      <w:r>
        <w:rPr/>
        <w:t>When this is established, Krsnadasa begins to worship the functional Deity, Govinda. Govinda resides eternally in Vrndavana. In the spiritual world of Vrndavana the buildings are made of touchstone, the cows are known as surabhi cows, givers of abundant milk, and the trees are known as wish-fulfilling trees, for they yield whatever one desires. In Vrndavana Krsna herds the surabhi cows, and He is worshiped by hundreds and thousands of gopis, cowherd girls, who are all goddesses of fortune. When Krsna descends to the material world, this same Vrndavana descends, just as an entourage accompanies an important personage. Because when Krsna comes His land also comes, Vrndavana is not considered to exist in the material world. Therefore devotees take shelter of the Vrndavana in India, for it is considered to be a replica of the original Vrndavana. Although one may complain that no kalpa-vrksa, wish-fulfilling trees, exist there, when the Gosvamis were there, kalpa-vrksa were present. It is not that one can simply go to such a tree and make demands; one must first become a devotee. The Gosvamis would live under a tree for one night only, and the trees would satisfy all their desires. For the common man this may all seem very wonderful, but as one makes progress in devotional service, all this can be realized.</w:t>
      </w:r>
    </w:p>
    <w:p>
      <w:pPr>
        <w:pStyle w:val="Textosinformato"/>
        <w:rPr/>
      </w:pPr>
      <w:r>
        <w:rPr>
          <w:rFonts w:eastAsia="Courier New"/>
        </w:rPr>
        <w:t xml:space="preserve">   </w:t>
      </w:r>
      <w:r>
        <w:rPr/>
        <w:t>Vrndavana is actually experienced as it is by persons who have stopped trying to derive pleasure from material enjoyment. "When will my mind become cleansed of all hankering for material enjoyment so I will be able to see Vrndavana?" one great devotee asks. The more Krsna conscious we become and the more we advance, the more everything is revealed as spiritual. Thus Krsnadasa Kaviraja Gosvami considered Vrndavana in India to be as good as the Vrndavana in the spiritual sky, and in the Caitanya-caritamrta he describes Radharani and Krsna as seated beneath a wish-fulfilling tree in Vrndavana, on a throne decorated with valuable jewels. There Krsna's dear friends, the cowherd boys and the gopis, serve Radha and Krsna by singing, dancing, offering betel nuts and refreshments, and decorating Their Lordships with flowers. Even today in India people decorate thrones and recreate this scene during the month of July. Generally at that time people go to Vrndavana to offer their respects to the Deities there.</w:t>
      </w:r>
    </w:p>
    <w:p>
      <w:pPr>
        <w:pStyle w:val="Textosinformato"/>
        <w:rPr/>
      </w:pPr>
      <w:r>
        <w:rPr>
          <w:rFonts w:eastAsia="Courier New"/>
        </w:rPr>
        <w:t xml:space="preserve">   </w:t>
      </w:r>
      <w:r>
        <w:rPr/>
        <w:t>Krsnadasa Kaviraja Gosvami maintains that the Govinda Deity shows us how to serve Radha and Krsna. The Madana-mohana Deity simply establishes that "I am Your eternal servant." With Govinda, however, there is actual acceptance of service, and therefore He is called the functional Deity. The Gopinatha Deity is Krsna as master and proprietor of the gopis. He attracted all the gopis, or cowherd girls, by the sound of His flute, and when they came, He danced with them. These activities are all described in the Tenth Canto of Srimad-Bhagavatam. These gopis were childhood friends of Krsna, and they were all married, for in India the girls are married by the age of twelve. The boys, however, are not married before eighteen, so Krsna, who was fifteen or sixteen at the time, was not married. Nonetheless, He called these girls from their homes and invited them to dance with Him. That dance is called the rasa-lila dance, and it is the most elevated of all the Vrndavana pastimes. Krsna is therefore called Gopinatha because He is the beloved master of the gopis.</w:t>
      </w:r>
    </w:p>
    <w:p>
      <w:pPr>
        <w:pStyle w:val="Textosinformato"/>
        <w:rPr/>
      </w:pPr>
      <w:r>
        <w:rPr>
          <w:rFonts w:eastAsia="Courier New"/>
        </w:rPr>
        <w:t xml:space="preserve">   </w:t>
      </w:r>
      <w:r>
        <w:rPr/>
        <w:t>Krsnadasa Kaviraja Gosvami petitions the blessings of Lord Gopinatha: "May that Gopinatha, the master of the gopis, Krsna, bless you. May you become blessed by Gopinatha." The author of the Caitanya-caritamrta prays that just as Krsna attracted the gopis by the sweet sound of His flute, He will also attract the reader's mind by His transcendental vibration.</w:t>
      </w:r>
    </w:p>
    <w:p>
      <w:pPr>
        <w:pStyle w:val="Textosinformato"/>
        <w:rPr/>
      </w:pPr>
      <w:r>
        <w:rPr/>
      </w:r>
    </w:p>
    <w:p>
      <w:pPr>
        <w:pStyle w:val="Textosinformato"/>
        <w:rPr/>
      </w:pPr>
      <w:r>
        <w:rPr>
          <w:rFonts w:eastAsia="Courier New"/>
        </w:rPr>
        <w:t xml:space="preserve">                              </w:t>
      </w:r>
      <w:r>
        <w:rPr/>
        <w:t>Chapter 1</w:t>
      </w:r>
    </w:p>
    <w:p>
      <w:pPr>
        <w:pStyle w:val="Textosinformato"/>
        <w:rPr/>
      </w:pPr>
      <w:r>
        <w:rPr>
          <w:rFonts w:eastAsia="Courier New"/>
        </w:rPr>
        <w:t xml:space="preserve">                        </w:t>
      </w:r>
      <w:r>
        <w:rPr/>
        <w:t>The Spiritual Masters</w:t>
      </w:r>
    </w:p>
    <w:p>
      <w:pPr>
        <w:pStyle w:val="Textosinformato"/>
        <w:rPr/>
      </w:pPr>
      <w:r>
        <w:rPr/>
      </w:r>
    </w:p>
    <w:p>
      <w:pPr>
        <w:pStyle w:val="Textosinformato"/>
        <w:rPr/>
      </w:pPr>
      <w:r>
        <w:rPr>
          <w:rFonts w:eastAsia="Courier New"/>
        </w:rPr>
        <w:t xml:space="preserve">   </w:t>
      </w:r>
      <w:r>
        <w:rPr/>
        <w:t>Sri Caitanya Mahaprabhu is none other than the combined form of Sri Radha and Krsna. He is the life of those devotees who strictly follow in the footsteps of Srila Rupa Gosvami. Srila Rupa Gosvami and Srila Sanatana Gosvami are the two principal followers of Srila Svarupa Damodara Gosvami, who acted as the most confidential servitor of Lord Sri Krsna Caitanya Mahaprabhu, known as Visvambhara in His early life. A direct disciple of Srila Rupa Gosvami was Srila Raghunatha dasa Gosvami. The author of Sri Caitanya-caritamrta, Srila Krsnadasa Kaviraja Gosvami, stands as the direct disciple of Srila Rupa Gosvami and Srila Raghunatha dasa Gosvami.</w:t>
      </w:r>
    </w:p>
    <w:p>
      <w:pPr>
        <w:pStyle w:val="Textosinformato"/>
        <w:rPr/>
      </w:pPr>
      <w:r>
        <w:rPr>
          <w:rFonts w:eastAsia="Courier New"/>
        </w:rPr>
        <w:t xml:space="preserve">   </w:t>
      </w:r>
      <w:r>
        <w:rPr/>
        <w:t>The direct disciple of Srila Krsnadasa Kaviraja Gosvami was Srila Narottama dasa Thakura, who accepted Srila Visvanatha Cakravarti as his servitor. Srila Visvanatha Cakravarti Thakura accepted Srila Jagannatha dasa Babaji, who initiated Srila Bhaktivinoda Thakura, who in turn initiated Srila Gaurakisora dasa Babaji, the spiritual master of Om Visnupada Srila Bhaktisiddhanta Sarasvati Gosvami Maharaja, the divine master of our humble self.</w:t>
      </w:r>
    </w:p>
    <w:p>
      <w:pPr>
        <w:pStyle w:val="Textosinformato"/>
        <w:rPr/>
      </w:pPr>
      <w:r>
        <w:rPr>
          <w:rFonts w:eastAsia="Courier New"/>
        </w:rPr>
        <w:t xml:space="preserve">   </w:t>
      </w:r>
      <w:r>
        <w:rPr/>
        <w:t>Since we belong to this chain of disciplic succession from Sri Caitanya Mahaprabhu, this edition of Sri Caitanya-caritamrta will contain nothing newly manufactured by our tiny brains, but only remnants of food originally eaten by the Lord Himself. Lord Sri Caitanya Mahaprabhu does not belong to the mundane plane of the three qualitative modes. He belongs to the transcendental plane beyond the reach of the imperfect sense perception of a living being. Even the most erudite mundane scholar cannot approach the transcendental plane unless he submits himself to transcendental sound with a receptive mood, for in that mood only can one realize the message of Sri Caitanya Mahaprabhu. What will be described herein, therefore, has nothing to do with the experimental thoughts created by the speculative habits of inert minds. The subject matter of this book is not a mental concoction but a factual spiritual experience that one can realize only by accepting the line of disciplic succession described above. Any deviation from that line will bewilder the reader's understanding of the mystery of Sri Caitanya-caritamrta, which is a transcendental literature meant for the postgraduate study of one who has realized all the Vedic scriptures such as the Upanisads and Vedanta-sutra and their natural commentaries such as Srimad-Bhagavatam and the Bhagavad-gita.</w:t>
      </w:r>
    </w:p>
    <w:p>
      <w:pPr>
        <w:pStyle w:val="Textosinformato"/>
        <w:rPr/>
      </w:pPr>
      <w:r>
        <w:rPr>
          <w:rFonts w:eastAsia="Courier New"/>
        </w:rPr>
        <w:t xml:space="preserve">   </w:t>
      </w:r>
      <w:r>
        <w:rPr/>
        <w:t>This edition of Sri Caitanya-caritamrta is presented for the study of sincere scholars who are really seeking the Absolute Truth. It is not the arrogant scholarship of a mental speculator but a sincere effort to serve the order of a superior authority whose service is the life and soul of this humble effort. It does not deviate even slightly from the revealed scriptures, and therefore anyone who follows in the disciplic line will be able to realize the essence of this book simply by the method of aural reception.</w:t>
      </w:r>
    </w:p>
    <w:p>
      <w:pPr>
        <w:pStyle w:val="Textosinformato"/>
        <w:rPr/>
      </w:pPr>
      <w:r>
        <w:rPr>
          <w:rFonts w:eastAsia="Courier New"/>
        </w:rPr>
        <w:t xml:space="preserve">   </w:t>
      </w:r>
      <w:r>
        <w:rPr/>
        <w:t>The First Chapter of Sri Caitanya-caritamrta begins with fourteen Sanskrit verses that describe the Absolute Truth. Then the next three Sanskrit verses describe the principal Deities of Vrndavana, namely, Sri Radha-Madana-mohana, Sri Radha-Govindadeva and Sri Radha-Gopinathaji. The first of the fourteen verses is a symbolic representation of the Supreme Truth, and the entire First Chapter is in actuality devoted to this single verse, which describes Lord Caitanya in His six different transcendental expansions.</w:t>
      </w:r>
    </w:p>
    <w:p>
      <w:pPr>
        <w:pStyle w:val="Textosinformato"/>
        <w:rPr/>
      </w:pPr>
      <w:r>
        <w:rPr>
          <w:rFonts w:eastAsia="Courier New"/>
        </w:rPr>
        <w:t xml:space="preserve">   </w:t>
      </w:r>
      <w:r>
        <w:rPr/>
        <w:t>The first manifestation described is the spiritual master, who appears in two plenary parts called the initiating spiritual master and instructing spiritual master. They are identical because both of them are phenomenal manifestations of the Supreme Truth. Next described are the devotees, who are divided into two classes, namely, the apprentices and the graduates. Next are the incarnations (avataras) of the Lord, who are explained to be nondifferent from the Lord. These incarnations are considered in three divisions--incarnations of the potency of the Lord, incarnations of His qualities, and incarnations of His authority. In this connection, Lord Sri Krsna's direct manifestations and His manifestations for transcendental pastimes are discussed. Next considered are the potencies of the Lord, of which three principal manifestations are described: the consorts in the kingdom of God (Vaikuntha), the queens of Dvaraka-dhama and, highest of all, the damsels of Vrajadhama. Finally, there is the Supreme Lord Himself, who is the fountainhead of all these manifestations.</w:t>
      </w:r>
    </w:p>
    <w:p>
      <w:pPr>
        <w:pStyle w:val="Textosinformato"/>
        <w:rPr/>
      </w:pPr>
      <w:r>
        <w:rPr>
          <w:rFonts w:eastAsia="Courier New"/>
        </w:rPr>
        <w:t xml:space="preserve">   </w:t>
      </w:r>
      <w:r>
        <w:rPr/>
        <w:t>Lord Sri Krsna and His plenary expansions are all in the category of the Lord Himself, the energetic Absolute Truth, whereas His devotees, His eternal associates, are His energies. The energy and energetic are fundamentally one, but since their functions are differently exhibited, they are simultaneously different also. Thus the Absolute Truth is manifested in diversity in one unit. This philosophical truth, which is pursuant to the Vedanta-sutra, is called acintya-bhedabheda-tattva, or the conception of simultaneous oneness and difference. In the latter portion of this chapter, the transcendental position of Sri Caitanya Mahaprabhu and that of Srila Nityananda Prabhu are described with reference to the above theistic facts.</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nde gurun isa-bhaktan</w:t>
      </w:r>
    </w:p>
    <w:p>
      <w:pPr>
        <w:pStyle w:val="Textosinformato"/>
        <w:rPr/>
      </w:pPr>
      <w:r>
        <w:rPr>
          <w:rFonts w:eastAsia="Courier New"/>
        </w:rPr>
        <w:t xml:space="preserve">                          </w:t>
      </w:r>
      <w:r>
        <w:rPr/>
        <w:t>isam isavatarakan</w:t>
      </w:r>
    </w:p>
    <w:p>
      <w:pPr>
        <w:pStyle w:val="Textosinformato"/>
        <w:rPr/>
      </w:pPr>
      <w:r>
        <w:rPr>
          <w:rFonts w:eastAsia="Courier New"/>
        </w:rPr>
        <w:t xml:space="preserve">                     </w:t>
      </w:r>
      <w:r>
        <w:rPr/>
        <w:t>tat-prakasams ca tac-chaktih</w:t>
      </w:r>
    </w:p>
    <w:p>
      <w:pPr>
        <w:pStyle w:val="Textosinformato"/>
        <w:rPr/>
      </w:pPr>
      <w:r>
        <w:rPr>
          <w:rFonts w:eastAsia="Courier New"/>
        </w:rPr>
        <w:t xml:space="preserve">                       </w:t>
      </w:r>
      <w:r>
        <w:rPr/>
        <w:t>krsna-caitanya-samjnak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nde--I offer respectful obeisances; gurun--unto the spiritual masters; isa-bhaktan--unto the devotees of the Supreme Lord; isam--unto the Supreme Lord; isa-avatarakan--unto the incarnations of the Supreme Lord; tat--of the Supreme Lord; prakasan--unto the manifestations; ca--and; tat--of the Supreme Lord; saktih--unto the potencies; krsna-caitanya--Sri Krsna Caitanya; samjnakam--nam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offer my respectful obeisances unto the spiritual masters, the devotees of the Lord, the Lord's incarnations, His plenary portions, His energies, and the primeval Lord Himself, Sri Krsna Caitanya.</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nde sri-krsna-caitanya-</w:t>
      </w:r>
    </w:p>
    <w:p>
      <w:pPr>
        <w:pStyle w:val="Textosinformato"/>
        <w:rPr/>
      </w:pPr>
      <w:r>
        <w:rPr>
          <w:rFonts w:eastAsia="Courier New"/>
        </w:rPr>
        <w:t xml:space="preserve">                        </w:t>
      </w:r>
      <w:r>
        <w:rPr/>
        <w:t>nityanandau sahoditau</w:t>
      </w:r>
    </w:p>
    <w:p>
      <w:pPr>
        <w:pStyle w:val="Textosinformato"/>
        <w:rPr/>
      </w:pPr>
      <w:r>
        <w:rPr>
          <w:rFonts w:eastAsia="Courier New"/>
        </w:rPr>
        <w:t xml:space="preserve">                        </w:t>
      </w:r>
      <w:r>
        <w:rPr/>
        <w:t>gaudodaye puspavantau</w:t>
      </w:r>
    </w:p>
    <w:p>
      <w:pPr>
        <w:pStyle w:val="Textosinformato"/>
        <w:rPr/>
      </w:pPr>
      <w:r>
        <w:rPr>
          <w:rFonts w:eastAsia="Courier New"/>
        </w:rPr>
        <w:t xml:space="preserve">                      </w:t>
      </w:r>
      <w:r>
        <w:rPr/>
        <w:t>citrau san-dau tamo-nuda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nde--I offer respectful obeisances; sri-krsna-caitanya--to Lord Sri Krsna Caitanya; nityanandau--and to Lord Nityananda; saha-uditau--simultaneously arisen; gauda-udaye--on the eastern horizon of Gauda; puspavantau--the sun and moon together; citrau--wonderful; sam-dau--bestowing benediction; tamah-nudau--dissipating darkn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offer my respectful obeisances unto Sri Krsna Caitanya and Lord Nityananda, who are like the sun and moon. They have arisen simultaneously on the horizon of Gauda to dissipate the darkness of ignorance and thus wonderfully bestow benediction upon all.</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d advaitam brahmopanisadi tad apy asya tanu-bha</w:t>
      </w:r>
    </w:p>
    <w:p>
      <w:pPr>
        <w:pStyle w:val="Textosinformato"/>
        <w:rPr/>
      </w:pPr>
      <w:r>
        <w:rPr>
          <w:rFonts w:eastAsia="Courier New"/>
        </w:rPr>
        <w:t xml:space="preserve">           </w:t>
      </w:r>
      <w:r>
        <w:rPr/>
        <w:t>ya atmantar-yami purusa iti so 'syamsa-vibhavah</w:t>
      </w:r>
    </w:p>
    <w:p>
      <w:pPr>
        <w:pStyle w:val="Textosinformato"/>
        <w:rPr/>
      </w:pPr>
      <w:r>
        <w:rPr>
          <w:rFonts w:eastAsia="Courier New"/>
        </w:rPr>
        <w:t xml:space="preserve">         </w:t>
      </w:r>
      <w:r>
        <w:rPr/>
        <w:t>sad-aisvaryaih purno ya iha bhagavan sa svayam ayam</w:t>
      </w:r>
    </w:p>
    <w:p>
      <w:pPr>
        <w:pStyle w:val="Textosinformato"/>
        <w:rPr/>
      </w:pPr>
      <w:r>
        <w:rPr>
          <w:rFonts w:eastAsia="Courier New"/>
        </w:rPr>
        <w:t xml:space="preserve">          </w:t>
      </w:r>
      <w:r>
        <w:rPr/>
        <w:t>na caitanyat krsnaj jagati para-tattvam param i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that which; advaitam--nondual; brahma--the impersonal Brahman; upanisadi--in the Upanisads; tat--that; api--certainly; asya--His; tanu-bha--the effulgence of His transcendental body; yah--who; atma--the Supersoul; antah-yami--indwelling Lord; purusah--supreme enjoyer; iti--thus; sah--He; asya--His; amsa-vibhavah--plenary expansion; sat-aisvaryaih--with all six opulences; purnah--full; yah--who; iha--here; bhagavan--the Supreme Personality of Godhead; sah--He; svayam--Himself; ayam--this; na--not; caitanyat--than Lord Caitanya; krsnat--than Lord Krsna; jagati--in the world; para--higher; tattvam--truth; param--another; iha--he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at the Upanisads describe as the impersonal Brahman is but the effulgence of His body, and the Lord known as the Supersoul is but His localized plenary portion. He is the Supreme Personality of Godhead, Krsna Himself, full with six opulences. He is the Absolute Truth, and no other truth is greater than or equal to Him.</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arpita-carim cirat karunayavatirnah kalau</w:t>
      </w:r>
    </w:p>
    <w:p>
      <w:pPr>
        <w:pStyle w:val="Textosinformato"/>
        <w:rPr/>
      </w:pPr>
      <w:r>
        <w:rPr>
          <w:rFonts w:eastAsia="Courier New"/>
        </w:rPr>
        <w:t xml:space="preserve">          </w:t>
      </w:r>
      <w:r>
        <w:rPr/>
        <w:t>samarpayitum unnatojjvala-rasam sva-bhakti-sriyam</w:t>
      </w:r>
    </w:p>
    <w:p>
      <w:pPr>
        <w:pStyle w:val="Textosinformato"/>
        <w:rPr/>
      </w:pPr>
      <w:r>
        <w:rPr>
          <w:rFonts w:eastAsia="Courier New"/>
        </w:rPr>
        <w:t xml:space="preserve">            </w:t>
      </w:r>
      <w:r>
        <w:rPr/>
        <w:t>harih purata-sundara-dyuti-kadamba-sandipitah</w:t>
      </w:r>
    </w:p>
    <w:p>
      <w:pPr>
        <w:pStyle w:val="Textosinformato"/>
        <w:rPr/>
      </w:pPr>
      <w:r>
        <w:rPr>
          <w:rFonts w:eastAsia="Courier New"/>
        </w:rPr>
        <w:t xml:space="preserve">            </w:t>
      </w:r>
      <w:r>
        <w:rPr/>
        <w:t>sada hrdaya-kandare sphuratu vah saci-nand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arpita--not bestowed; carim--having been formerly; cirat--for a long time; karunaya--by causeless mercy; avatirnah--descended; kalau--in the Age of Kali; samarpayitum--to bestow; unnata--elevated; ujjvala-rasam--the conjugal mellow; sva-bhakti--of His own service; sriyam--the treasure; harih--the Supreme Lord; purata--than gold; sundara--more beautiful; dyuti--of splendor; kadamba--with a multitude; sandipitah--lighted up; sada--always; hrdaya-kandare--in the cavity of the heart; sphuratu--let Him be manifest; vah--your; saci-nandanah--the son of mother Sac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y that Lord who is known as the son of Srimati Sacidevi be transcendentally situated in the innermost chambers of your heart. Resplendent with the radiance of molten gold, He has appeared in the Age of Kali by His causeless mercy to bestow what no incarnation ever offered before: the most sublime and radiant spiritual knowledge of the mellow taste of His service.</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dha krsna-pranaya-vikrtir hladini saktir asmad</w:t>
      </w:r>
    </w:p>
    <w:p>
      <w:pPr>
        <w:pStyle w:val="Textosinformato"/>
        <w:rPr/>
      </w:pPr>
      <w:r>
        <w:rPr>
          <w:rFonts w:eastAsia="Courier New"/>
        </w:rPr>
        <w:t xml:space="preserve">            </w:t>
      </w:r>
      <w:r>
        <w:rPr/>
        <w:t>ekatmanav api bhuvi pura deha-bhedam gatau tau</w:t>
      </w:r>
    </w:p>
    <w:p>
      <w:pPr>
        <w:pStyle w:val="Textosinformato"/>
        <w:rPr/>
      </w:pPr>
      <w:r>
        <w:rPr>
          <w:rFonts w:eastAsia="Courier New"/>
        </w:rPr>
        <w:t xml:space="preserve">        </w:t>
      </w:r>
      <w:r>
        <w:rPr/>
        <w:t>caitanyakhyam prakatam adhuna tad-dvayam caikyam aptam</w:t>
      </w:r>
    </w:p>
    <w:p>
      <w:pPr>
        <w:pStyle w:val="Textosinformato"/>
        <w:rPr/>
      </w:pPr>
      <w:r>
        <w:rPr>
          <w:rFonts w:eastAsia="Courier New"/>
        </w:rPr>
        <w:t xml:space="preserve">           </w:t>
      </w:r>
      <w:r>
        <w:rPr/>
        <w:t>radha-bhava-dyuti-suvalitam naumi krsna-svarup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dha--Srimati Radharani; krsna--of Lord Krsna; pranaya--of love; vikrtih--the transformation; hladini saktih--pleasure potency; asmat--from this; eka-atmanau--both the same in identity; api--although; bhuvi--on earth; pura--from beginningless time; deha-bhedam--separate forms; gatau--obtained; tau--those two; caitanya-akhyam--known as Sri Caitanya; prakatam--manifest; adhuna--now; tat-dvayam--the two of Them; ca--and; aikyam--unity; aptam--obtained; radha--of Srimati Radharani; bhava--mood; dyuti--the luster; su-valitam--who is adorned with; naumi--I offer my obeisances; krsna-svarupam--to Him who is identical with Sri Krs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ving affairs of Sri Radha and Krsna are transcendental manifestations of the Lord's internal pleasure-giving potency. Although Radha and Krsna are one in Their identity, They separated Themselves eternally. Now these two transcendental identities have again united, in the form of Sri Krsna Caitanya. I bow down to Him, who has manifested Himself with the sentiment and complexion of Srimati Radharani although He is Krsna Himself.</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radhayah pranaya-mahima kidrso vanayaiva-</w:t>
      </w:r>
    </w:p>
    <w:p>
      <w:pPr>
        <w:pStyle w:val="Textosinformato"/>
        <w:rPr/>
      </w:pPr>
      <w:r>
        <w:rPr>
          <w:rFonts w:eastAsia="Courier New"/>
        </w:rPr>
        <w:t xml:space="preserve">            </w:t>
      </w:r>
      <w:r>
        <w:rPr/>
        <w:t>svadyo yenadbhuta-madhurima kidrso va madiyah</w:t>
      </w:r>
    </w:p>
    <w:p>
      <w:pPr>
        <w:pStyle w:val="Textosinformato"/>
        <w:rPr/>
      </w:pPr>
      <w:r>
        <w:rPr>
          <w:rFonts w:eastAsia="Courier New"/>
        </w:rPr>
        <w:t xml:space="preserve">          </w:t>
      </w:r>
      <w:r>
        <w:rPr/>
        <w:t>saukhyam casya mad-anubhavatah kidrsam veti lobhat</w:t>
      </w:r>
    </w:p>
    <w:p>
      <w:pPr>
        <w:pStyle w:val="Textosinformato"/>
        <w:rPr/>
      </w:pPr>
      <w:r>
        <w:rPr>
          <w:rFonts w:eastAsia="Courier New"/>
        </w:rPr>
        <w:t xml:space="preserve">         </w:t>
      </w:r>
      <w:r>
        <w:rPr/>
        <w:t>tad-bhavadhyah samajani saci-garbha-sindhau harind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radhayah--of Srimati Radharani; pranaya-mahima--the greatness of the love; kidrsah--of what kind; va--or; anaya--by this one (Radha); eva--alone; asvadyah--to be relished; yena--by that love; adbhuta-madhurima--the wonderful sweetness; kidrsah--of what kind; va--or; madiyah--of Me; saukhyam--the happiness; ca--and; asyah--Her; mat-anubhavatah--from realization of My sweetness; kidrsam--of what kind; va--or; iti--thus; lobhat--from the desire; tat--Her; bhava-adhyah--richly endowed with emotions; samajani--took birth; saci-garbha--of the womb of Srimati Sacidevi; sindhau--in the ocean; hari--Lord Krsna; induh--like the mo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esiring to understand the glory of Radharani's love, the wonderful qualities in Him that She alone relishes through Her love, and the happiness She feels when She realizes the sweetness of His love, the Supreme Lord Hari, richly endowed with Her emotions, appeared from the womb of Srimati Sacidevi, as the moon appeared from the ocean.</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nkarsanah karana-toya-sayi</w:t>
      </w:r>
    </w:p>
    <w:p>
      <w:pPr>
        <w:pStyle w:val="Textosinformato"/>
        <w:rPr/>
      </w:pPr>
      <w:r>
        <w:rPr>
          <w:rFonts w:eastAsia="Courier New"/>
        </w:rPr>
        <w:t xml:space="preserve">                    </w:t>
      </w:r>
      <w:r>
        <w:rPr/>
        <w:t>garbhoda-sayi ca payobdhi-sayi</w:t>
      </w:r>
    </w:p>
    <w:p>
      <w:pPr>
        <w:pStyle w:val="Textosinformato"/>
        <w:rPr/>
      </w:pPr>
      <w:r>
        <w:rPr>
          <w:rFonts w:eastAsia="Courier New"/>
        </w:rPr>
        <w:t xml:space="preserve">                  </w:t>
      </w:r>
      <w:r>
        <w:rPr/>
        <w:t>sesas ca yasyamsa-kalah sa nitya-</w:t>
      </w:r>
    </w:p>
    <w:p>
      <w:pPr>
        <w:pStyle w:val="Textosinformato"/>
        <w:rPr/>
      </w:pPr>
      <w:r>
        <w:rPr>
          <w:rFonts w:eastAsia="Courier New"/>
        </w:rPr>
        <w:t xml:space="preserve">                   </w:t>
      </w:r>
      <w:r>
        <w:rPr/>
        <w:t>nandakhya-ramah saranam mamast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nkarsanah--Maha-Sankarsana in the spiritual sky; karana-toya-sayi--Karanodakasayi Visnu, who lies in the Causal Ocean; garbha-uda-sayi--Garbhodakasayi Visnu, who lies in the Garbhodaka Ocean of the universe; ca--and; payah-abdhi-sayi--Ksirodakasayi Visnu, who lies in the ocean of milk; sesah--Sesa Naga, the couch of Visnu; ca--and; yasya--whose; amsa--plenary portions; kalah--and parts of the plenary portions; sah--He; nityananda-akhya--known as Lord Nityananda; ramah--Lord Balarama; saranam--shelter; mama--my; astu--let there b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y Sri Nityananda Rama be the object of my constant remembrance. Sankarsana, Sesa Naga and the Visnus who lie on the Karana Ocean, Garbha Ocean and ocean of milk are His plenary portions and the portions of His plenary portions.</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yatite vyapi-vaikuntha-loke</w:t>
      </w:r>
    </w:p>
    <w:p>
      <w:pPr>
        <w:pStyle w:val="Textosinformato"/>
        <w:rPr/>
      </w:pPr>
      <w:r>
        <w:rPr>
          <w:rFonts w:eastAsia="Courier New"/>
        </w:rPr>
        <w:t xml:space="preserve">                 </w:t>
      </w:r>
      <w:r>
        <w:rPr/>
        <w:t>purnaisvarye sri-catur-vyuha-madhye</w:t>
      </w:r>
    </w:p>
    <w:p>
      <w:pPr>
        <w:pStyle w:val="Textosinformato"/>
        <w:rPr/>
      </w:pPr>
      <w:r>
        <w:rPr>
          <w:rFonts w:eastAsia="Courier New"/>
        </w:rPr>
        <w:t xml:space="preserve">                  </w:t>
      </w:r>
      <w:r>
        <w:rPr/>
        <w:t>rupam yasyodbhati sankarsanakhyam</w:t>
      </w:r>
    </w:p>
    <w:p>
      <w:pPr>
        <w:pStyle w:val="Textosinformato"/>
        <w:rPr/>
      </w:pPr>
      <w:r>
        <w:rPr>
          <w:rFonts w:eastAsia="Courier New"/>
        </w:rPr>
        <w:t xml:space="preserve">                  </w:t>
      </w:r>
      <w:r>
        <w:rPr/>
        <w:t>tam sri-nityananda-ramam prapady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ya-atite--beyond the material creation; vyapi--all-expanding; vaikuntha-loke--in Vaikunthaloka, the spiritual world; purna-aisvarye--endowed with full opulence; sri-catuh-vyuha-madhye--in the quadruple expansions (Vasudeva, Sankarsana, Pradyumna and Aniruddha); rupam--form; yasya--whose; udbhati--appears; sankarsana-akhyam--known as Sankarsana; tam--to Him; sri-nityananda-ramam--to Lord Balarama in the form of Lord Nityananda; prapadye--I surrend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surrender unto the lotus feet of Sri Nityananda Rama, who is known as Sankarsana in the midst of the catur-vyuha [consisting of Vasudeva, Sankarsana, Pradyumna and Aniruddha]. He possesses full opulences and resides in Vaikunthaloka, far beyond the material creation.</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ya-bhartajanda-sanghasrayangah</w:t>
      </w:r>
    </w:p>
    <w:p>
      <w:pPr>
        <w:pStyle w:val="Textosinformato"/>
        <w:rPr/>
      </w:pPr>
      <w:r>
        <w:rPr>
          <w:rFonts w:eastAsia="Courier New"/>
        </w:rPr>
        <w:t xml:space="preserve">                   </w:t>
      </w:r>
      <w:r>
        <w:rPr/>
        <w:t>sete saksat karanambhodhi-madhye</w:t>
      </w:r>
    </w:p>
    <w:p>
      <w:pPr>
        <w:pStyle w:val="Textosinformato"/>
        <w:rPr/>
      </w:pPr>
      <w:r>
        <w:rPr>
          <w:rFonts w:eastAsia="Courier New"/>
        </w:rPr>
        <w:t xml:space="preserve">                   </w:t>
      </w:r>
      <w:r>
        <w:rPr/>
        <w:t>yasyaikamsah sri-puman adi-devas</w:t>
      </w:r>
    </w:p>
    <w:p>
      <w:pPr>
        <w:pStyle w:val="Textosinformato"/>
        <w:rPr/>
      </w:pPr>
      <w:r>
        <w:rPr>
          <w:rFonts w:eastAsia="Courier New"/>
        </w:rPr>
        <w:t xml:space="preserve">                  </w:t>
      </w:r>
      <w:r>
        <w:rPr/>
        <w:t>tam sri-nityananda-ramam prapady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ya-bharta--the master of the illusory energy; aja-anda-sangha--of the multitude of universes; asraya--the shelter; angah--whose body; sete--He lies; saksat--directly; karana-ambhodhi-madhye--in the midst of the Causal Ocean; yasya--whose; eka-amsah--one portion; sri-puman--the Supreme Person; adi-devah--the original purusa incarnation; tam--to Him; sri-nityananda-ramam--to Lord Balarama in the form of Lord Nityananda; prapadye--I surrend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offer my full obeisances unto the feet of Sri Nityananda Rama, whose partial representation called Karanodakasayi Visnu, lying on the Karana Ocean, is the original purusa, the master of the illusory energy, and the shelter of all the universes.</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syamsamsah srila-garbhoda-sayi</w:t>
      </w:r>
    </w:p>
    <w:p>
      <w:pPr>
        <w:pStyle w:val="Textosinformato"/>
        <w:rPr/>
      </w:pPr>
      <w:r>
        <w:rPr>
          <w:rFonts w:eastAsia="Courier New"/>
        </w:rPr>
        <w:t xml:space="preserve">                 </w:t>
      </w:r>
      <w:r>
        <w:rPr/>
        <w:t>yan-nabhy-abjam loka-sanghata-nalam</w:t>
      </w:r>
    </w:p>
    <w:p>
      <w:pPr>
        <w:pStyle w:val="Textosinformato"/>
        <w:rPr/>
      </w:pPr>
      <w:r>
        <w:rPr>
          <w:rFonts w:eastAsia="Courier New"/>
        </w:rPr>
        <w:t xml:space="preserve">                   </w:t>
      </w:r>
      <w:r>
        <w:rPr/>
        <w:t>loka-srastuh sutika-dhama dhatus</w:t>
      </w:r>
    </w:p>
    <w:p>
      <w:pPr>
        <w:pStyle w:val="Textosinformato"/>
        <w:rPr/>
      </w:pPr>
      <w:r>
        <w:rPr>
          <w:rFonts w:eastAsia="Courier New"/>
        </w:rPr>
        <w:t xml:space="preserve">                  </w:t>
      </w:r>
      <w:r>
        <w:rPr/>
        <w:t>tam sri-nityananda-ramam prapady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sya--whose; amsa-amsah--portion of a plenary portion; srila-garbha-uda-sayi--Garbhodakasayi Visnu; yat--of whom; nabhi-abjam--the navel lotus; loka-sanghata--of the multitude of planets; nalam--having a stem that is the resting place; loka-srastuh--of Lord Brahma, the creator of the planets; sutika-dhama--the birthplace; dhatuh--of the creator; tam--to Him; sri-nityananda-ramam--to Lord Balarama in the form of Lord Nityananda; prapadye--I surrend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offer my full obeisances unto the feet of Sri Nityananda Rama, a partial part of whom is Garbhodakasayi Visnu. From the navel of Garbhodakasayi Visnu sprouts the lotus that is the birthplace of Brahma, the engineer of the universe. The stem of that lotus is the resting place of the multitude of planets.</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syamsamsamsah paratmakhilanam</w:t>
      </w:r>
    </w:p>
    <w:p>
      <w:pPr>
        <w:pStyle w:val="Textosinformato"/>
        <w:rPr/>
      </w:pPr>
      <w:r>
        <w:rPr>
          <w:rFonts w:eastAsia="Courier New"/>
        </w:rPr>
        <w:t xml:space="preserve">                  </w:t>
      </w:r>
      <w:r>
        <w:rPr/>
        <w:t>posta visnur bhati dugdhabdhi-sayi</w:t>
      </w:r>
    </w:p>
    <w:p>
      <w:pPr>
        <w:pStyle w:val="Textosinformato"/>
        <w:rPr/>
      </w:pPr>
      <w:r>
        <w:rPr>
          <w:rFonts w:eastAsia="Courier New"/>
        </w:rPr>
        <w:t xml:space="preserve">                </w:t>
      </w:r>
      <w:r>
        <w:rPr/>
        <w:t>ksauni-bharta yat-kala so 'py anantas</w:t>
      </w:r>
    </w:p>
    <w:p>
      <w:pPr>
        <w:pStyle w:val="Textosinformato"/>
        <w:rPr/>
      </w:pPr>
      <w:r>
        <w:rPr>
          <w:rFonts w:eastAsia="Courier New"/>
        </w:rPr>
        <w:t xml:space="preserve">                  </w:t>
      </w:r>
      <w:r>
        <w:rPr/>
        <w:t>tam sri-nityananda-ramam prapady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sya--whose; amsa-amsa-amsah--a portion of a portion of a plenary portion; para-atma--the Supersoul; akhilanam--of all living entities; posta--the maintainer; visnuh--Visnu; bhati--appears; dugdha-abdhi-sayi--Ksirodakasayi Visnu; ksauni-bharta--upholder of the earth; yat--whose; kala--portion of a portion; sah--He; api--certainly; anantah--Sesa Naga; tam--to Him; sri-nityananda-ramam--to Lord Balarama in the form of Lord Nityananda; prapadye--I surrend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offer my respectful obeisances unto the feet of Sri Nityananda Rama, whose secondary part is the Visnu lying in the ocean of milk. That Ksirodakasayi Visnu is the Supersoul of all living entities and the maintainer of all the universes. Sesa Naga is His further sub-part.</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ha-visnur jagat-karta</w:t>
      </w:r>
    </w:p>
    <w:p>
      <w:pPr>
        <w:pStyle w:val="Textosinformato"/>
        <w:rPr/>
      </w:pPr>
      <w:r>
        <w:rPr>
          <w:rFonts w:eastAsia="Courier New"/>
        </w:rPr>
        <w:t xml:space="preserve">                        </w:t>
      </w:r>
      <w:r>
        <w:rPr/>
        <w:t>mayaya yah srjaty adah</w:t>
      </w:r>
    </w:p>
    <w:p>
      <w:pPr>
        <w:pStyle w:val="Textosinformato"/>
        <w:rPr/>
      </w:pPr>
      <w:r>
        <w:rPr>
          <w:rFonts w:eastAsia="Courier New"/>
        </w:rPr>
        <w:t xml:space="preserve">                          </w:t>
      </w:r>
      <w:r>
        <w:rPr/>
        <w:t>tasyavatara evayam</w:t>
      </w:r>
    </w:p>
    <w:p>
      <w:pPr>
        <w:pStyle w:val="Textosinformato"/>
        <w:rPr/>
      </w:pPr>
      <w:r>
        <w:rPr>
          <w:rFonts w:eastAsia="Courier New"/>
        </w:rPr>
        <w:t xml:space="preserve">                         </w:t>
      </w:r>
      <w:r>
        <w:rPr/>
        <w:t>advaitacarya isva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ha-visnuh--Maha-Visnu, the resting place of the efficient cause; jagat-karta--the creator of the cosmic world; mayaya--by the illusory energy; yah--who; srjati--creates; adah--that universe; tasya--His; avatarah--incarnation; eva--certainly; ayam--this; advaita-acaryah--of the name Advaita Acarya; isvarah--the Supreme Lord, the resting place of the material cau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Advaita Acarya is the incarnation of Maha-Visnu, whose main function is to create the cosmic world through the actions of Maya.</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dvaitam harinadvaitad</w:t>
      </w:r>
    </w:p>
    <w:p>
      <w:pPr>
        <w:pStyle w:val="Textosinformato"/>
        <w:rPr/>
      </w:pPr>
      <w:r>
        <w:rPr>
          <w:rFonts w:eastAsia="Courier New"/>
        </w:rPr>
        <w:t xml:space="preserve">                       </w:t>
      </w:r>
      <w:r>
        <w:rPr/>
        <w:t>acaryam bhakti-samsanat</w:t>
      </w:r>
    </w:p>
    <w:p>
      <w:pPr>
        <w:pStyle w:val="Textosinformato"/>
        <w:rPr/>
      </w:pPr>
      <w:r>
        <w:rPr>
          <w:rFonts w:eastAsia="Courier New"/>
        </w:rPr>
        <w:t xml:space="preserve">                        </w:t>
      </w:r>
      <w:r>
        <w:rPr/>
        <w:t>bhaktavataram isam tam</w:t>
      </w:r>
    </w:p>
    <w:p>
      <w:pPr>
        <w:pStyle w:val="Textosinformato"/>
        <w:rPr/>
      </w:pPr>
      <w:r>
        <w:rPr>
          <w:rFonts w:eastAsia="Courier New"/>
        </w:rPr>
        <w:t xml:space="preserve">                         </w:t>
      </w:r>
      <w:r>
        <w:rPr/>
        <w:t>advaitacaryam asray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dvaitam--known as Advaita; harina--with Lord Hari; advaitat--from being nondifferent; acaryam--known as Acarya; bhakti-samsanat--from the propagation of devotional service to Sri Krsna; bhakta-avataram--the incarnation as a devotee; isam--to the Supreme Lord; tam--to Him; advaita-acaryam--to Advaita Acarya; asraye--I surrend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cause He is nondifferent from Hari, the Supreme Lord, He is called Advaita, and because He propagates the cult of devotion, He is called Acarya. He is the Lord and the incarnation of the Lord's devotee. Therefore I take shelter of Him.</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nca-tattvatmakam krsnam</w:t>
      </w:r>
    </w:p>
    <w:p>
      <w:pPr>
        <w:pStyle w:val="Textosinformato"/>
        <w:rPr/>
      </w:pPr>
      <w:r>
        <w:rPr>
          <w:rFonts w:eastAsia="Courier New"/>
        </w:rPr>
        <w:t xml:space="preserve">                        </w:t>
      </w:r>
      <w:r>
        <w:rPr/>
        <w:t>bhakta-rupa-svarupakam</w:t>
      </w:r>
    </w:p>
    <w:p>
      <w:pPr>
        <w:pStyle w:val="Textosinformato"/>
        <w:rPr/>
      </w:pPr>
      <w:r>
        <w:rPr>
          <w:rFonts w:eastAsia="Courier New"/>
        </w:rPr>
        <w:t xml:space="preserve">                      </w:t>
      </w:r>
      <w:r>
        <w:rPr/>
        <w:t>bhaktavataram bhaktakhyam</w:t>
      </w:r>
    </w:p>
    <w:p>
      <w:pPr>
        <w:pStyle w:val="Textosinformato"/>
        <w:rPr/>
      </w:pPr>
      <w:r>
        <w:rPr>
          <w:rFonts w:eastAsia="Courier New"/>
        </w:rPr>
        <w:t xml:space="preserve">                        </w:t>
      </w:r>
      <w:r>
        <w:rPr/>
        <w:t>namami bhakta-saktik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nca-tattva-atmakam--comprehending the five transcendental subject matters; krsnam--unto Lord Krsna; bhakta-rupa--in the form of a devotee; sva-rupakam--in the expansion of a devotee; bhakta-avataram--in the incarnation of a devotee; bhakta-akhyam--known as a devotee; namami--I offer my obeisances; bhakta-saktikam--the energy of the Supreme Personality of Godhead, who supplies energy to the devote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offer my obeisances unto the Supreme Lord, Krsna, who is nondifferent from His features as a devotee, devotional incarnation, devotional manifestation, pure devotee, and devotional energy.</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yatam suratau pangor</w:t>
      </w:r>
    </w:p>
    <w:p>
      <w:pPr>
        <w:pStyle w:val="Textosinformato"/>
        <w:rPr/>
      </w:pPr>
      <w:r>
        <w:rPr>
          <w:rFonts w:eastAsia="Courier New"/>
        </w:rPr>
        <w:t xml:space="preserve">                        </w:t>
      </w:r>
      <w:r>
        <w:rPr/>
        <w:t>mama manda-mater gati</w:t>
      </w:r>
    </w:p>
    <w:p>
      <w:pPr>
        <w:pStyle w:val="Textosinformato"/>
        <w:rPr/>
      </w:pPr>
      <w:r>
        <w:rPr>
          <w:rFonts w:eastAsia="Courier New"/>
        </w:rPr>
        <w:t xml:space="preserve">                       </w:t>
      </w:r>
      <w:r>
        <w:rPr/>
        <w:t>mat-sarvasva-padambhojau</w:t>
      </w:r>
    </w:p>
    <w:p>
      <w:pPr>
        <w:pStyle w:val="Textosinformato"/>
        <w:rPr/>
      </w:pPr>
      <w:r>
        <w:rPr>
          <w:rFonts w:eastAsia="Courier New"/>
        </w:rPr>
        <w:t xml:space="preserve">                         </w:t>
      </w:r>
      <w:r>
        <w:rPr/>
        <w:t>radha-madana-mohana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yatam--all glory to; su-ratau--most merciful, or attached in conjugal love; pangoh--of one who is lame; mama--of me; manda-mateh--foolish; gati--refuge; mat--my; sarva-sva--everything; pada-ambhojau--whose lotus feet; radha-madana-mohanau--Radharani and Madana-moha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Glory to the all-merciful Radha and Madana-mohana! I am lame and ill-advised, yet They are my directors, and Their lotus feet are everything to me.</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ivyad-vrndaranya-kalpa-drumadhah-</w:t>
      </w:r>
    </w:p>
    <w:p>
      <w:pPr>
        <w:pStyle w:val="Textosinformato"/>
        <w:rPr/>
      </w:pPr>
      <w:r>
        <w:rPr>
          <w:rFonts w:eastAsia="Courier New"/>
        </w:rPr>
        <w:t xml:space="preserve">                   </w:t>
      </w:r>
      <w:r>
        <w:rPr/>
        <w:t>srimad-ratnagara-simhasana-sthau</w:t>
      </w:r>
    </w:p>
    <w:p>
      <w:pPr>
        <w:pStyle w:val="Textosinformato"/>
        <w:rPr/>
      </w:pPr>
      <w:r>
        <w:rPr>
          <w:rFonts w:eastAsia="Courier New"/>
        </w:rPr>
        <w:t xml:space="preserve">                   </w:t>
      </w:r>
      <w:r>
        <w:rPr/>
        <w:t>srimad-radha-srila-govinda-devau</w:t>
      </w:r>
    </w:p>
    <w:p>
      <w:pPr>
        <w:pStyle w:val="Textosinformato"/>
        <w:rPr/>
      </w:pPr>
      <w:r>
        <w:rPr>
          <w:rFonts w:eastAsia="Courier New"/>
        </w:rPr>
        <w:t xml:space="preserve">                   </w:t>
      </w:r>
      <w:r>
        <w:rPr/>
        <w:t>presthalibhih sevyamanau smaram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ivyat--shining; vrnda-aranya--in the forest of Vrndavana; kalpa-druma--desire tree; adhah--beneath; srimat--most beautiful; ratna-agara--in a temple of jewels; simha-asana-sthau--sitting on a throne; srimat--very beautiful; radha--Srimati Radharani; srila-govinda-devau--and Sri Govindadeva; prestha-alibhih--by most confidential associates; sevyamanau--being served; smarami--I rememb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a temple of jewels in Vrndavana, underneath a desire tree, Sri Sri Radha-Govinda, served by Their most confidential associates, sit upon an effulgent throne. I offer my humble obeisances unto Them.</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man rasa-rasarambhi</w:t>
      </w:r>
    </w:p>
    <w:p>
      <w:pPr>
        <w:pStyle w:val="Textosinformato"/>
        <w:rPr/>
      </w:pPr>
      <w:r>
        <w:rPr>
          <w:rFonts w:eastAsia="Courier New"/>
        </w:rPr>
        <w:t xml:space="preserve">                        </w:t>
      </w:r>
      <w:r>
        <w:rPr/>
        <w:t>vamsivata-tata-sthitah</w:t>
      </w:r>
    </w:p>
    <w:p>
      <w:pPr>
        <w:pStyle w:val="Textosinformato"/>
        <w:rPr/>
      </w:pPr>
      <w:r>
        <w:rPr>
          <w:rFonts w:eastAsia="Courier New"/>
        </w:rPr>
        <w:t xml:space="preserve">                      </w:t>
      </w:r>
      <w:r>
        <w:rPr/>
        <w:t>karsan venu-svanair gopir</w:t>
      </w:r>
    </w:p>
    <w:p>
      <w:pPr>
        <w:pStyle w:val="Textosinformato"/>
        <w:rPr/>
      </w:pPr>
      <w:r>
        <w:rPr>
          <w:rFonts w:eastAsia="Courier New"/>
        </w:rPr>
        <w:t xml:space="preserve">                      </w:t>
      </w:r>
      <w:r>
        <w:rPr/>
        <w:t>gopi-nathah sriye 'stu 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man--most beautiful; rasa--of the rasa dance; rasa--of the mellow; arambhi--the initiator; vamsi-vata--of the name Vamsivata; tata--on the shore; sthitah--standing; karsan--attracting; venu--of the flute; svanaih--by the sounds; gopih--the cowherd girls; gopi-nathah--Sri Gopinatha; sriye--benediction; astu--let there be; nah--ou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Srila Gopinatha, who originated the transcendental mellow of the rasa dance, stands on the shore in Vamsivata and attracts the attention of the cowherd damsels with the sound of His celebrated flute. May they all confer upon us their benediction.</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ya jaya sri-caitanya jaya nityananda</w:t>
      </w:r>
    </w:p>
    <w:p>
      <w:pPr>
        <w:pStyle w:val="Textosinformato"/>
        <w:rPr/>
      </w:pPr>
      <w:r>
        <w:rPr>
          <w:rFonts w:eastAsia="Courier New"/>
        </w:rPr>
        <w:t xml:space="preserve">              </w:t>
      </w:r>
      <w:r>
        <w:rPr/>
        <w:t>jayadvaita-candra jaya gaura-bhakta-vrnd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ya jaya--all glory; sri-caitanya--to Sri Caitanya; jaya--all glory; nityananda--to Lord Nityananda; jaya advaita-candra--all glory to Advaita Acarya; jaya--all glory; gaura-bhakta-vrnda--to the devotees of Lord Caitany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Glory to Sri Caitanya and Nityananda! Glory to Advaitacandra! And glory to all the devotees of Sri Gaura [Lord Caitanya]!</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 tina thakura gaudiyake kariyachena atmasat</w:t>
      </w:r>
    </w:p>
    <w:p>
      <w:pPr>
        <w:pStyle w:val="Textosinformato"/>
        <w:rPr/>
      </w:pPr>
      <w:r>
        <w:rPr>
          <w:rFonts w:eastAsia="Courier New"/>
        </w:rPr>
        <w:t xml:space="preserve">               </w:t>
      </w:r>
      <w:r>
        <w:rPr/>
        <w:t>e tinera carana vandon, tine mora nat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these; tina--three; thakura--Deities; gaudiyake--the Gaudiya Vaisnavas; kariyachena--have done; atmasat--absorbed; e--these; tinera--of the three; carana--lotus feet; vandon--I worship; tine--these three; mora--my; natha--Lor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se three Deities of Vrndavana [Madana-mohana, Govinda and Gopinatha] have absorbed the heart and soul of the Gaudiya Vaisnavas [followers of Lord Caitanya]. I worship Their lotus feet, for They are the Lords of my hear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author of Sri Caitanya-caritamrta offers his respectful obeisances unto the three Deities of Vrndavana named Sri Radha-Madana-mohana, Sri Radha-Govindadeva and Sri Radha-Gopinathaji. These three Deities are the life and soul of the Bengali Vaisnavas, or Gaudiya Vaisnavas, who have a natural aptitude for residing in Vrndavana. The Gaudiya Vaisnavas who follow strictly in the line of Sri Caitanya Mahaprabhu worship the Divinity by chanting transcendental sounds meant to develop a sense of one's transcendental relationship with the Supreme Lord, a reciprocation of mellows (rasas) of mutual affection, and, ultimately, the achievement of the desired success in loving service. These three Deities are worshiped in three different stages of one's development. The followers of Sri Caitanya Mahaprabhu scrupulously follow these principles of approach.</w:t>
      </w:r>
    </w:p>
    <w:p>
      <w:pPr>
        <w:pStyle w:val="Textosinformato"/>
        <w:rPr/>
      </w:pPr>
      <w:r>
        <w:rPr>
          <w:rFonts w:eastAsia="Courier New"/>
        </w:rPr>
        <w:t xml:space="preserve">   </w:t>
      </w:r>
      <w:r>
        <w:rPr/>
        <w:t>Gaudiya Vaisnavas perceive the ultimate objective in Vedic hymns composed of eighteen transcendental letters that adore Krsna as Madana-mohana, Govinda and Gopijana-vallabha. Madana-mohana is He who charms Cupid, the god of love, Govinda is He who pleases the senses and the cows, and Gopijana-vallabha is the transcendental lover of the gopis. Krsna Himself is called Madana-mohana, Govinda, Gopijana-vallabha and countless other names as He plays in His different pastimes with His devotees.</w:t>
      </w:r>
    </w:p>
    <w:p>
      <w:pPr>
        <w:pStyle w:val="Textosinformato"/>
        <w:rPr/>
      </w:pPr>
      <w:r>
        <w:rPr>
          <w:rFonts w:eastAsia="Courier New"/>
        </w:rPr>
        <w:t xml:space="preserve">   </w:t>
      </w:r>
      <w:r>
        <w:rPr/>
        <w:t>The three Deities--Madana-mohana, Govinda and Gopijana-vallabha--have very specific qualities. Worship of Madana-mohana is on the platform of reestablishing our forgotten relationship with the Personality of Godhead. In the material world we are presently in utter ignorance of our eternal relationship with the Supreme Lord. Pangoh refers to one who cannot move independently by his own strength, and manda-mateh is one who is less intelligent because he is too absorbed in materialistic activities. It is best for such persons not to aspire for success in fruitive activities or mental speculation, but instead simply to surrender to the Supreme Personality of Godhead. The perfection of life is simply to surrender to the Supreme. In the beginning of our spiritual life we must therefore worship Madana-mohana so that He may attract us and nullify our attachment for material sense gratification. This relationship with Madana-mohana is necessary for neophyte devotees. When one wishes to render service to the Lord with strong attachment, one then worships Govinda on the platform of transcendental service. Govinda is the reservoir of all pleasures. When by the grace of Krsna and the devotees one reaches perfection in devotional service, he can appreciate Krsna as Gopijana-vallabha, the pleasure Deity of the damsels of Vraja.</w:t>
      </w:r>
    </w:p>
    <w:p>
      <w:pPr>
        <w:pStyle w:val="Textosinformato"/>
        <w:rPr/>
      </w:pPr>
      <w:r>
        <w:rPr>
          <w:rFonts w:eastAsia="Courier New"/>
        </w:rPr>
        <w:t xml:space="preserve">   </w:t>
      </w:r>
      <w:r>
        <w:rPr/>
        <w:t>Lord Sri Caitanya Mahaprabhu explained this mode of devotional service in three stages, and therefore these worshipable Deities were installed in Vrndavana by different Gosvamis. They are very dear to the Gaudiya Vaisnavas there, who visit the temples at least once a day. Besides the temples of these three Deities, many other temples have been established in Vrndavana, such as the temple of Radha-Damodara of Jiva Gosvami, the temple of Syamasundara of Syamananda Gosvami, the temple of Gokulananda of Lokanatha Gosvami, and the temple of Radha-ramana of Gopala Bhatta Gosvami. There are seven principal temples over four hundred years old that are the most important of the five thousand temples now existing in Vrndavana.</w:t>
      </w:r>
    </w:p>
    <w:p>
      <w:pPr>
        <w:pStyle w:val="Textosinformato"/>
        <w:rPr/>
      </w:pPr>
      <w:r>
        <w:rPr>
          <w:rFonts w:eastAsia="Courier New"/>
        </w:rPr>
        <w:t xml:space="preserve">   </w:t>
      </w:r>
      <w:r>
        <w:rPr/>
        <w:t>"Gaudiya" indicates the part of India between the southern side of the Himalayan Mountains and the northern part of the Vindhya Hills, which is called Aryavarta, or the Land of the Aryans. This portion of India is divided into five parts or provinces (Panca-gaudadesa): Sarasvata (Kashmir and Punjab), Kanyakubja (Uttar Pradesh, including the modern city of Lucknow), Madhya-gauda (Madhya Pradesh), Maithila (Bihar and part of Bengal) and Utkala (part of Bengal and the whole of Orissa). Bengal is sometimes called Gaudadesa, partly because it forms a portion of Maithila and partly because the capital of the Hindu king Raja Laksmana Sena was known as Gauda. This old capital later came to be known as Gaudapura and gradually Mayapur.</w:t>
      </w:r>
    </w:p>
    <w:p>
      <w:pPr>
        <w:pStyle w:val="Textosinformato"/>
        <w:rPr/>
      </w:pPr>
      <w:r>
        <w:rPr>
          <w:rFonts w:eastAsia="Courier New"/>
        </w:rPr>
        <w:t xml:space="preserve">   </w:t>
      </w:r>
      <w:r>
        <w:rPr/>
        <w:t>The devotees of Orissa are called Udiyas, the devotees of Bengal are called Gaudiyas, and the devotees of southern India are known as Dravida devotees. As there are five provinces in Aryavarta, so Daksinatya, southern India, is also divided into five provinces, which are called Panca-dravida. The four Vaisnava acaryas who are the great authorities of the four Vaisnava disciplic successions, as well as Sripada Sankaracarya of the Mayavada school, appeared in the Panca-dravida provinces. Among the four Vaisnava acaryas, who are all accepted by the Gaudiya Vaisnavas, Sri Ramanuja Acarya appeared in the southern part of Andhra Pradesh at Mahabhutapuri, Sri Madhva Acarya appeared at Pajakam (near Vimanagiri) in the district of Mangalore, Sri Visnusvami appeared at Pandya, and Sri Nimbarka appeared at Mungera-patana in the extreme south.</w:t>
      </w:r>
    </w:p>
    <w:p>
      <w:pPr>
        <w:pStyle w:val="Textosinformato"/>
        <w:rPr/>
      </w:pPr>
      <w:r>
        <w:rPr>
          <w:rFonts w:eastAsia="Courier New"/>
        </w:rPr>
        <w:t xml:space="preserve">   </w:t>
      </w:r>
      <w:r>
        <w:rPr/>
        <w:t>Sri Caitanya Mahaprabhu accepted the chain of disciplic succession from Madhva Acarya, but the Vaisnavas in His line do not accept the tattva-vadis, who also claim to belong to the Madhva-sampradaya. To distinguish themselves clearly from the tattva-vadi branch of Madhva's descendants, the Vaisnavas of Bengal prefer to call themselves Gaudiya Vaisnavas. Sri Madhva Acarya is also known as Sri Gauda-purnananda, and therefore the name Madhva-Gaudiya-sampradaya is quite suitable for the disciplic succession of the Gaudiya Vaisnavas. Our spiritual master, Om Visnupada Srimad Bhaktisiddhanta Sarasvati Gosvami Maharaja, accepted initiation in the Madhva-Gaudiya-sampradaya.</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ranthera arambhe kari 'mangalacarana'</w:t>
      </w:r>
    </w:p>
    <w:p>
      <w:pPr>
        <w:pStyle w:val="Textosinformato"/>
        <w:rPr/>
      </w:pPr>
      <w:r>
        <w:rPr>
          <w:rFonts w:eastAsia="Courier New"/>
        </w:rPr>
        <w:t xml:space="preserve">             </w:t>
      </w:r>
      <w:r>
        <w:rPr/>
        <w:t>guru, vaisnava, bhagavan,----tinera sma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ranthera--of this book; arambhe--in the beginning; kari--I make; mangala-acarana--auspicious invocation; guru--the spiritual master; vaisnava--the devotees of the Lord; bhagavan--the Supreme Personality of Godhead; tinera--of these three; smarana--remember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 beginning of this narration, simply by remembering the spiritual master, the devotees of the Lord, and the Personality of Godhead, I have invoked their benedictions.</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inera smarane haya vighna-vinasana</w:t>
      </w:r>
    </w:p>
    <w:p>
      <w:pPr>
        <w:pStyle w:val="Textosinformato"/>
        <w:rPr/>
      </w:pPr>
      <w:r>
        <w:rPr>
          <w:rFonts w:eastAsia="Courier New"/>
        </w:rPr>
        <w:t xml:space="preserve">                  </w:t>
      </w:r>
      <w:r>
        <w:rPr/>
        <w:t>anayase haya nija vanchita-pu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inera--of these three; smarane--by remembrance; haya--there is; vighna-vinasana--the destruction of all difficulties; anayase--very easily; haya--there is; nija--our own; vanchita--of the desired object; purana--fulfillm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ch remembrance destroys all difficulties and very easily enables one to fulfill his own desires.</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e mangalacarana haya tri-vidha prakara</w:t>
      </w:r>
    </w:p>
    <w:p>
      <w:pPr>
        <w:pStyle w:val="Textosinformato"/>
        <w:rPr/>
      </w:pPr>
      <w:r>
        <w:rPr>
          <w:rFonts w:eastAsia="Courier New"/>
        </w:rPr>
        <w:t xml:space="preserve">                  </w:t>
      </w:r>
      <w:r>
        <w:rPr/>
        <w:t>vastu-nirdesa, asirvada, namask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e--that; mangala-acarana--auspicious invocation; haya--is; tri-vidha--three kinds; prakara--processes; vastu-nirdesa--defining the object; asih-vada--benedictions; namah-kara--obeisanc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invocation involves three processes: defining the objective, offering benedictions and offering obeisances.</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thama dui sloke ista-deva-namaskara</w:t>
      </w:r>
    </w:p>
    <w:p>
      <w:pPr>
        <w:pStyle w:val="Textosinformato"/>
        <w:rPr/>
      </w:pPr>
      <w:r>
        <w:rPr>
          <w:rFonts w:eastAsia="Courier New"/>
        </w:rPr>
        <w:t xml:space="preserve">                 </w:t>
      </w:r>
      <w:r>
        <w:rPr/>
        <w:t>samanya-visesa-rupe dui ta' prak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thama--in the first; dui--two; sloke--verses; ista-deva--worshipable Deity; namaskara--obeisances; samanya--generally; visesa-rupe--and specifically; dui--two; ta'--certainly; prakara--way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first two verses offer respectful obeisances, generally and specifically, to the Lord, who is the object of worship.</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rtiya slokete kari vastura nirdesa</w:t>
      </w:r>
    </w:p>
    <w:p>
      <w:pPr>
        <w:pStyle w:val="Textosinformato"/>
        <w:rPr/>
      </w:pPr>
      <w:r>
        <w:rPr>
          <w:rFonts w:eastAsia="Courier New"/>
        </w:rPr>
        <w:t xml:space="preserve">                </w:t>
      </w:r>
      <w:r>
        <w:rPr/>
        <w:t>yaha ha-ite jani para-tattvera udde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rtiya slokete--in the third verse; kari--I make; vastura--of the object; nirdesa--indication; yaha ha-ite--from which; jani--I understand; para-tattvera--of the Absolute Truth; uddesa--identific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 third verse I indicate the Absolute Truth, who is the ultimate substance. With such a description, one can visualize the Supreme Truth.</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aturtha slokete kari jagate asirvada</w:t>
      </w:r>
    </w:p>
    <w:p>
      <w:pPr>
        <w:pStyle w:val="Textosinformato"/>
        <w:rPr/>
      </w:pPr>
      <w:r>
        <w:rPr>
          <w:rFonts w:eastAsia="Courier New"/>
        </w:rPr>
        <w:t xml:space="preserve">                </w:t>
      </w:r>
      <w:r>
        <w:rPr/>
        <w:t>sarvatra magiye krsna-caitanya-prasad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aturtha--fourth; slokete--in the verse; kari--I make; jagate--for the world; asih-vada--benediction; sarvatra--everywhere; magiye--I am begging; krsna-caitanya--of Lord Sri Krsna Caitanya Mahaprabhu; prasada--the merc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 fourth verse I have invoked the benediction of the Lord upon all the world, praying to Lord Caitanya for His mercy upon all.</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ei sloke kahi bahyavatara-karana</w:t>
      </w:r>
    </w:p>
    <w:p>
      <w:pPr>
        <w:pStyle w:val="Textosinformato"/>
        <w:rPr/>
      </w:pPr>
      <w:r>
        <w:rPr>
          <w:rFonts w:eastAsia="Courier New"/>
        </w:rPr>
        <w:t xml:space="preserve">                </w:t>
      </w:r>
      <w:r>
        <w:rPr/>
        <w:t>panca sastha sloke kahi mula-prayoj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ei sloke--in that same verse; kahi--I tell; bahya--the external; avatara--for the incarnation of Lord Caitanya; karana--reason; panca--the fifth; sastha--and the sixth; sloke--in the verses; kahi--I tell; mula--the prime; prayojana--purpo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at verse I have also explained the external reason for Lord Caitanya's incarnation. But in the fifth and sixth verses I have explained the prime reason for His advent.</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 chaya sloke kahi caitanyera tattva</w:t>
      </w:r>
    </w:p>
    <w:p>
      <w:pPr>
        <w:pStyle w:val="Textosinformato"/>
        <w:rPr/>
      </w:pPr>
      <w:r>
        <w:rPr>
          <w:rFonts w:eastAsia="Courier New"/>
        </w:rPr>
        <w:t xml:space="preserve">                </w:t>
      </w:r>
      <w:r>
        <w:rPr/>
        <w:t>ara panca sloke nityanandera mahattv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these; chaya--six; sloke--in verses; kahi--I describe; caitanyera--of Lord Caitanya Mahaprabhu; tattva--truth; ara--further; panca sloke--in five verses; nityanandera--of Lord Nityananda; mahattva--the glor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se six verses I have described the truth about Lord Caitanya, whereas in the next five I have described the glory of Lord Nityananda.</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ra dui sloke advaita-tattvakhyana</w:t>
      </w:r>
    </w:p>
    <w:p>
      <w:pPr>
        <w:pStyle w:val="Textosinformato"/>
        <w:rPr/>
      </w:pPr>
      <w:r>
        <w:rPr>
          <w:rFonts w:eastAsia="Courier New"/>
        </w:rPr>
        <w:t xml:space="preserve">                </w:t>
      </w:r>
      <w:r>
        <w:rPr/>
        <w:t>ara eka sloke panca-tattvera vyakhy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ra--further; dui sloke--in two verses; advaita--of Sri Advaita Prabhu; tattva--of the truth; akhyana--description; ara--further; eka sloke--in one verse; panca-tattvera--of the Panca-tattva; vyakhyana--explan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next two verses describe the truth of Advaita Prabhu, and the following verse describes the Panca-tattva [the Lord, His plenary portion, His incarnation, His energies and His devotees].</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 caudda sloke kari mangalacarana</w:t>
      </w:r>
    </w:p>
    <w:p>
      <w:pPr>
        <w:pStyle w:val="Textosinformato"/>
        <w:rPr/>
      </w:pPr>
      <w:r>
        <w:rPr>
          <w:rFonts w:eastAsia="Courier New"/>
        </w:rPr>
        <w:t xml:space="preserve">                </w:t>
      </w:r>
      <w:r>
        <w:rPr/>
        <w:t>tanhi madhye kahi saba vastu-nirup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 caudda sloke--in these fourteen verses; kari--I make; mangala-acarana--auspicious invocation; tanhi--therefore in that; madhye--within; kahi--I speak; saba--all; vastu--object; nirupana--descrip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se fourteen verses, therefore, offer auspicious invocations and describe the Supreme Truth.</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ba srota-vaisnavere kari' namaskara</w:t>
      </w:r>
    </w:p>
    <w:p>
      <w:pPr>
        <w:pStyle w:val="Textosinformato"/>
        <w:rPr/>
      </w:pPr>
      <w:r>
        <w:rPr>
          <w:rFonts w:eastAsia="Courier New"/>
        </w:rPr>
        <w:t xml:space="preserve">                  </w:t>
      </w:r>
      <w:r>
        <w:rPr/>
        <w:t>ei saba slokera kari artha-vic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ba--all; srota--hearers or audience; vaisnavere--unto the Vaisnavas; kari'--offering; namaskara--obeisances; ei saba slokera--of all these (fourteen) verses; kari--I make; artha--of the meaning; vicara--analysi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offer my obeisances unto all my Vaisnava readers as I begin to explain the intricacies of all these verses.</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kala vaisnava, suna kari' eka-mana</w:t>
      </w:r>
    </w:p>
    <w:p>
      <w:pPr>
        <w:pStyle w:val="Textosinformato"/>
        <w:rPr/>
      </w:pPr>
      <w:r>
        <w:rPr>
          <w:rFonts w:eastAsia="Courier New"/>
        </w:rPr>
        <w:t xml:space="preserve">                </w:t>
      </w:r>
      <w:r>
        <w:rPr/>
        <w:t>caitanya-krsnera sastra-mata-nirup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kala--all; vaisnava--O devotees of the Lord; suna--please hear; kari'--making; eka-mana--rapt attention; caitanya--Lord Caitanya Mahaprabhu; krsnera--of Lord Sri Krsna; sastra--scriptural reference; mata--according to; nirupana--decis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request all my Vaisnava readers to read and hear with rapt attention this narration of Sri Krsna Caitanya as inculcated in the revealed scriptur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ord Caitanya is the Absolute Truth, Krsna Himself. This is substantiated by evidence from the authentic spiritual scriptures. Sometimes people accept a man as God on the basis of their whimsical sentiments and without reference to the revealed scriptures, but the author of Caitanya-caritamrta proves all his statements by citing the sastras. Thus he establishes that Caitanya Mahaprabhu is the Supreme Personality of Godhead.</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sna, guru, bhakta, sakti, avatara, prakasa</w:t>
      </w:r>
    </w:p>
    <w:p>
      <w:pPr>
        <w:pStyle w:val="Textosinformato"/>
        <w:rPr/>
      </w:pPr>
      <w:r>
        <w:rPr>
          <w:rFonts w:eastAsia="Courier New"/>
        </w:rPr>
        <w:t xml:space="preserve">                  </w:t>
      </w:r>
      <w:r>
        <w:rPr/>
        <w:t>krsna ei chaya-rupe karena vil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sna--the Supreme Lord, Sri Krsna; guru--the spiritual masters; bhakta--the devotees; sakti--the potencies; avatara--the incarnations; prakasa--plenary portions; krsna--Lord Krsna; ei chaya-rupe--in these six features; karena vilasa--enjoy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Krsna enjoys by manifesting Himself as the spiritual masters, the devotees, the diverse energies, the incarnations and the plenary portions. They are all six in one.</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 chaya tattvera kari carana vandana</w:t>
      </w:r>
    </w:p>
    <w:p>
      <w:pPr>
        <w:pStyle w:val="Textosinformato"/>
        <w:rPr/>
      </w:pPr>
      <w:r>
        <w:rPr>
          <w:rFonts w:eastAsia="Courier New"/>
        </w:rPr>
        <w:t xml:space="preserve">                 </w:t>
      </w:r>
      <w:r>
        <w:rPr/>
        <w:t>prathame samanye kari mangalaca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these; chaya--six; tattvera--of these expansions; kari--I make; carana--the lotus feet; vandana--prayers; prathame--at first; samanye--in general; kari--I make; mangala-acarana--auspicious invoc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therefore worship the lotus feet of these six diversities of the one truth by invoking their benedictions.</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nde gurun isa-bhaktan</w:t>
      </w:r>
    </w:p>
    <w:p>
      <w:pPr>
        <w:pStyle w:val="Textosinformato"/>
        <w:rPr/>
      </w:pPr>
      <w:r>
        <w:rPr>
          <w:rFonts w:eastAsia="Courier New"/>
        </w:rPr>
        <w:t xml:space="preserve">                          </w:t>
      </w:r>
      <w:r>
        <w:rPr/>
        <w:t>isam isavatarakan</w:t>
      </w:r>
    </w:p>
    <w:p>
      <w:pPr>
        <w:pStyle w:val="Textosinformato"/>
        <w:rPr/>
      </w:pPr>
      <w:r>
        <w:rPr>
          <w:rFonts w:eastAsia="Courier New"/>
        </w:rPr>
        <w:t xml:space="preserve">                     </w:t>
      </w:r>
      <w:r>
        <w:rPr/>
        <w:t>tat-prakasams ca tac-chaktih</w:t>
      </w:r>
    </w:p>
    <w:p>
      <w:pPr>
        <w:pStyle w:val="Textosinformato"/>
        <w:rPr/>
      </w:pPr>
      <w:r>
        <w:rPr>
          <w:rFonts w:eastAsia="Courier New"/>
        </w:rPr>
        <w:t xml:space="preserve">                       </w:t>
      </w:r>
      <w:r>
        <w:rPr/>
        <w:t>krsna-caitanya-samjnak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nde--I offer respectful obeisances; gurun--unto the spiritual masters; isa-bhaktan--unto the devotees of the Supreme Lord; isam--unto the Supreme Lord; isa-avatarakan--unto the incarnations of the Supreme Lord; tat--of the Supreme Lord; prakasan--unto the manifestations; ca--and; tat--of the Supreme Lord; saktih--unto the potencies; krsna-caitanya--Sri Krsna Caitanya; samjnakam--nam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offer my respectful obeisances unto the spiritual masters, the devotees of the Lord, the Lord's incarnations, His plenary portions, His energies, and the primeval Lord Himself, Sri Krsna Caitany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Krsnadasa Kaviraja Gosvami has composed this Sanskrit verse for the beginning of his book, and now he will explain it in detail. He offers his respectful obeisances to the six principles of the Absolute Truth. Gurun is plural in number because anyone who gives spiritual instructions based on the revealed scriptures is accepted as a spiritual master. Although others give help in showing the way to beginners, the guru who first initiates one with the maha-mantra is to be known as the initiator, and the saints who give instructions for progressive advancement in Krsna consciousness are called instructing spiritual masters. The initiating and instructing spiritual masters are equal and identical manifestations of Krsna, although they have different dealings. Their function is to guide the conditioned souls back home, back to Godhead. Therefore Krsnadasa Kaviraja Gosvami accepted Nityananda Prabhu and the six Gosvamis in the category of guru.</w:t>
      </w:r>
    </w:p>
    <w:p>
      <w:pPr>
        <w:pStyle w:val="Textosinformato"/>
        <w:rPr/>
      </w:pPr>
      <w:r>
        <w:rPr>
          <w:rFonts w:eastAsia="Courier New"/>
        </w:rPr>
        <w:t xml:space="preserve">   </w:t>
      </w:r>
      <w:r>
        <w:rPr/>
        <w:t>Isa-bhaktan refers to the devotees of the Lord like Sri Srivasa and all other such followers, who are the energy of the Lord and are qualitatively nondifferent from Him. Isavatarakan refers to acaryas like Advaita Prabhu, who is an avatara of the Lord. Tat-prakasan indicates the direct manifestation of the Supreme Personality of Godhead, Nityananda Prabhu, and the initiating spiritual master. Tac-chaktih refers to the spiritual energies (saktis) of Sri Caitanya Mahaprabhu. Gadadhara, Damodara and Jagadananda belong to this category of internal energy.</w:t>
      </w:r>
    </w:p>
    <w:p>
      <w:pPr>
        <w:pStyle w:val="Textosinformato"/>
        <w:rPr/>
      </w:pPr>
      <w:r>
        <w:rPr>
          <w:rFonts w:eastAsia="Courier New"/>
        </w:rPr>
        <w:t xml:space="preserve">   </w:t>
      </w:r>
      <w:r>
        <w:rPr/>
        <w:t>The six principles are differently manifested but all equally worshipable. Krsnadasa Kaviraja begins by offering his obeisances unto them to teach us the method of worshiping Lord Caitanya. The external potency of Godhead, called maya, can never associate with the Lord, just as darkness cannot remain in the presence of light; yet darkness, being but an illusory and temporary covering of light, has no existence independent of light.</w:t>
      </w:r>
    </w:p>
    <w:p>
      <w:pPr>
        <w:pStyle w:val="Textosinformato"/>
        <w:rPr/>
      </w:pPr>
      <w:r>
        <w:rPr/>
      </w:r>
    </w:p>
    <w:p>
      <w:pPr>
        <w:pStyle w:val="Textosinformato"/>
        <w:rPr/>
      </w:pPr>
      <w:r>
        <w:rPr>
          <w:rFonts w:eastAsia="Courier New"/>
        </w:rPr>
        <w:t xml:space="preserve">                               </w:t>
      </w:r>
      <w:r>
        <w:rPr/>
        <w:t>TEXT 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ntra-guru ara yata siksa-guru-gana</w:t>
      </w:r>
    </w:p>
    <w:p>
      <w:pPr>
        <w:pStyle w:val="Textosinformato"/>
        <w:rPr/>
      </w:pPr>
      <w:r>
        <w:rPr>
          <w:rFonts w:eastAsia="Courier New"/>
        </w:rPr>
        <w:t xml:space="preserve">                  </w:t>
      </w:r>
      <w:r>
        <w:rPr/>
        <w:t>tanhara carana age kariye vand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ntra-guru--the initiating spiritual master; ara--and also; yata--as many (as there are); siksa-guru-gana--all the instructing spiritual masters; tanhara--of all of them; carana--unto the lotus feet; age--at first; kariye--I offer; vandana--respectful obeisanc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first offer my respectful obeisances at the lotus feet of my initiating spiritual master and all my instructing spiritual master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la Jiva Gosvami, in his thesis Bhakti-sandarbha (202), has stated that uncontaminated devotional service is the objective of pure Vaisnavas and that one has to execute such service in the association of other devotees. By associating with devotees of Lord Krsna, one develops a sense of Krsna consciousness and thus becomes inclined toward the loving service of the Lord. This is the process of approaching the Supreme Lord by gradual appreciation in devotional service. If one desires unalloyed devotional service, one must associate with devotees of Sri Krsna, for by such association only can a conditioned soul achieve a taste for transcendental love and thus revive his eternal relationship with Godhead in a specific manifestation and in terms of the specific transcendental mellow (rasa) that one has eternally inherent in him.</w:t>
      </w:r>
    </w:p>
    <w:p>
      <w:pPr>
        <w:pStyle w:val="Textosinformato"/>
        <w:rPr/>
      </w:pPr>
      <w:r>
        <w:rPr>
          <w:rFonts w:eastAsia="Courier New"/>
        </w:rPr>
        <w:t xml:space="preserve">   </w:t>
      </w:r>
      <w:r>
        <w:rPr/>
        <w:t>If one develops love for Krsna by Krsna conscious activities, one can know the Supreme Absolute Truth, but he who tries to understand God simply by logical arguments will not succeed, nor will he get a taste for unalloyed devotion. The secret is that one must submissively listen to those who know perfectly the science of God, and one must begin the mode of service regulated by the preceptor. A devotee already attracted by the name, form, qualities, etc., of the Supreme Lord may be directed to his specific manner of devotional service; he need not waste time in approaching the Lord through logic. The expert spiritual master knows well how to engage his disciple's energy in the transcendental loving service of the Lord, and thus he engages a devotee in a specific devotional service according to his special tendency. A devotee must have only one initiating spiritual master because in the scriptures acceptance of more than one is always forbidden. There is no limit, however, to the number of instructing spiritual masters one may accept. Generally a spiritual master who constantly instructs a disciple in spiritual science becomes his initiating spiritual master later on.</w:t>
      </w:r>
    </w:p>
    <w:p>
      <w:pPr>
        <w:pStyle w:val="Textosinformato"/>
        <w:rPr/>
      </w:pPr>
      <w:r>
        <w:rPr>
          <w:rFonts w:eastAsia="Courier New"/>
        </w:rPr>
        <w:t xml:space="preserve">   </w:t>
      </w:r>
      <w:r>
        <w:rPr/>
        <w:t>One should always remember that a person who is reluctant to accept a spiritual master and be initiated is sure to be baffled in his endeavor to go back to Godhead. One who is not properly initiated may present himself as a great devotee, but in fact he is sure to encounter many stumbling blocks on his path of progress toward spiritual realization, with the result that he must continue his term of material existence without relief. Such a helpless person is compared to a ship without a rudder, for such a ship can never reach its destination. It is imperative, therefore, that one accept a spiritual master if he at all desires to gain the favor of the Lord. The service of the spiritual master is essential. If there is no chance to serve the spiritual master directly, a devotee should serve him by remembering his instructions. There is no difference between the spiritual master's instructions and the spiritual master himself. In his absence, therefore, his words of direction should be the pride of the disciple. If one thinks that he is above consulting anyone else, including a spiritual master, he is at once an offender at the lotus feet of the Lord. Such an offender can never go back to Godhead. It is imperative that a serious person accept a bona fide spiritual master in terms of the sastric injunctions. Sri Jiva Gosvami advises that one not accept a spiritual master in terms of hereditary or customary social and ecclesiastical conventions. One should simply try to find a genuinely qualified spiritual master for actual advancement in spiritual understanding.</w:t>
      </w:r>
    </w:p>
    <w:p>
      <w:pPr>
        <w:pStyle w:val="Textosinformato"/>
        <w:rPr/>
      </w:pPr>
      <w:r>
        <w:rPr/>
      </w:r>
    </w:p>
    <w:p>
      <w:pPr>
        <w:pStyle w:val="Textosinformato"/>
        <w:rPr/>
      </w:pPr>
      <w:r>
        <w:rPr>
          <w:rFonts w:eastAsia="Courier New"/>
        </w:rPr>
        <w:t xml:space="preserve">                               </w:t>
      </w:r>
      <w:r>
        <w:rPr/>
        <w:t>TEXT 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rupa, sanatana, bhatta-raghunatha</w:t>
      </w:r>
    </w:p>
    <w:p>
      <w:pPr>
        <w:pStyle w:val="Textosinformato"/>
        <w:rPr/>
      </w:pPr>
      <w:r>
        <w:rPr>
          <w:rFonts w:eastAsia="Courier New"/>
        </w:rPr>
        <w:t xml:space="preserve">               </w:t>
      </w:r>
      <w:r>
        <w:rPr/>
        <w:t>sri-jiva, gopala-bhatta, dasa-raghunat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rupa--Srila Rupa Gosvami; sanatana--Sanatana Gosvami; bhatta-raghunatha--Raghunatha Bhatta Gosvami; sri-jiva--Srila Jiva Gosvami; gopala-bhatta--Gopala Bhatta Gosvami; dasa-raghunatha--Srila Raghunatha dasa Gosvam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instructing spiritual masters are Sri Rupa Gosvami, Sri Sanatana Gosvami, Sri Bhatta Raghunatha, Sri Jiva Gosvami, Sri Gopala Bhatta Gosvami and Srila Raghunatha dasa Gosvami.</w:t>
      </w:r>
    </w:p>
    <w:p>
      <w:pPr>
        <w:pStyle w:val="Textosinformato"/>
        <w:rPr/>
      </w:pPr>
      <w:r>
        <w:rPr/>
      </w:r>
    </w:p>
    <w:p>
      <w:pPr>
        <w:pStyle w:val="Textosinformato"/>
        <w:rPr/>
      </w:pPr>
      <w:r>
        <w:rPr>
          <w:rFonts w:eastAsia="Courier New"/>
        </w:rPr>
        <w:t xml:space="preserve">                               </w:t>
      </w:r>
      <w:r>
        <w:rPr/>
        <w:t>TEXT 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 chaya guru----siksa-guru ye amara</w:t>
      </w:r>
    </w:p>
    <w:p>
      <w:pPr>
        <w:pStyle w:val="Textosinformato"/>
        <w:rPr/>
      </w:pPr>
      <w:r>
        <w:rPr>
          <w:rFonts w:eastAsia="Courier New"/>
        </w:rPr>
        <w:t xml:space="preserve">                </w:t>
      </w:r>
      <w:r>
        <w:rPr/>
        <w:t>tan'-sabara pada-padme koti namask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these; chaya--six; guru--spiritual masters; siksa-guru--instructing spiritual masters; ye--who are; amara--my; tan'-sabara--of all of them; pada-padme--unto the lotus feet; koti--ten million; namaskara--respectful obeisanc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se six are my instructing spiritual masters, and therefore I offer millions of respectful obeisances unto their lotus fee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y accepting the six Gosvamis as his instructing spiritual masters, the author specifically makes it clear that one should not be recognized as a Gaudiya Vaisnava if he is not obedient to them.</w:t>
      </w:r>
    </w:p>
    <w:p>
      <w:pPr>
        <w:pStyle w:val="Textosinformato"/>
        <w:rPr/>
      </w:pPr>
      <w:r>
        <w:rPr/>
      </w:r>
    </w:p>
    <w:p>
      <w:pPr>
        <w:pStyle w:val="Textosinformato"/>
        <w:rPr/>
      </w:pPr>
      <w:r>
        <w:rPr>
          <w:rFonts w:eastAsia="Courier New"/>
        </w:rPr>
        <w:t xml:space="preserve">                               </w:t>
      </w:r>
      <w:r>
        <w:rPr/>
        <w:t>TEXT 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gavanera bhakta yata srivasa pradhana</w:t>
      </w:r>
    </w:p>
    <w:p>
      <w:pPr>
        <w:pStyle w:val="Textosinformato"/>
        <w:rPr/>
      </w:pPr>
      <w:r>
        <w:rPr>
          <w:rFonts w:eastAsia="Courier New"/>
        </w:rPr>
        <w:t xml:space="preserve">               </w:t>
      </w:r>
      <w:r>
        <w:rPr/>
        <w:t>tan'-sabhara pada-padme sahasra prana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gavanera--of the Supreme Personality of Godhead; bhakta--the devotees; yata--as many (as there are); srivasa pradhana--headed by Sri Srivasa; tan'-sabhara--of all of them; pada-padme--unto the lotus feet; sahasra--thousands; pranama--respectful obeisanc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 are innumerable devotees of the Lord, of whom Srivasa Thakura is the foremost. I offer my respectful obeisances thousands of times unto their lotus feet.</w:t>
      </w:r>
    </w:p>
    <w:p>
      <w:pPr>
        <w:pStyle w:val="Textosinformato"/>
        <w:rPr/>
      </w:pPr>
      <w:r>
        <w:rPr/>
      </w:r>
    </w:p>
    <w:p>
      <w:pPr>
        <w:pStyle w:val="Textosinformato"/>
        <w:rPr/>
      </w:pPr>
      <w:r>
        <w:rPr>
          <w:rFonts w:eastAsia="Courier New"/>
        </w:rPr>
        <w:t xml:space="preserve">                               </w:t>
      </w:r>
      <w:r>
        <w:rPr/>
        <w:t>TEXT 3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dvaita acarya----prabhura amsa-avatara</w:t>
      </w:r>
    </w:p>
    <w:p>
      <w:pPr>
        <w:pStyle w:val="Textosinformato"/>
        <w:rPr/>
      </w:pPr>
      <w:r>
        <w:rPr>
          <w:rFonts w:eastAsia="Courier New"/>
        </w:rPr>
        <w:t xml:space="preserve">                 </w:t>
      </w:r>
      <w:r>
        <w:rPr/>
        <w:t>tanra pada-padme koti pranati am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dvaita acarya--Advaita Acarya; prabhura--of the Supreme Lord; amsa--partial; avatara--incarnation; tanra--of Him; pada-padme--unto the lotus feet; koti--ten million; pranati--respectful obeisances; amara--m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dvaita Acarya is the Lord's partial incarnation, and therefore I offer my obeisances millions of times at His lotus feet.</w:t>
      </w:r>
    </w:p>
    <w:p>
      <w:pPr>
        <w:pStyle w:val="Textosinformato"/>
        <w:rPr/>
      </w:pPr>
      <w:r>
        <w:rPr/>
      </w:r>
    </w:p>
    <w:p>
      <w:pPr>
        <w:pStyle w:val="Textosinformato"/>
        <w:rPr/>
      </w:pPr>
      <w:r>
        <w:rPr>
          <w:rFonts w:eastAsia="Courier New"/>
        </w:rPr>
        <w:t xml:space="preserve">                               </w:t>
      </w:r>
      <w:r>
        <w:rPr/>
        <w:t>TEXT 4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tyananda-raya----prabhura svarupa-prakasa</w:t>
      </w:r>
    </w:p>
    <w:p>
      <w:pPr>
        <w:pStyle w:val="Textosinformato"/>
        <w:rPr/>
      </w:pPr>
      <w:r>
        <w:rPr>
          <w:rFonts w:eastAsia="Courier New"/>
        </w:rPr>
        <w:t xml:space="preserve">                </w:t>
      </w:r>
      <w:r>
        <w:rPr/>
        <w:t>tanra pada-padma vando yanra muni d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tyananda-raya--Lord Nityananda; prabhura--of the Supreme Lord; sva-rupa-prakasa--personal manifestation; tanra--of Him; pada-padma--unto the lotus feet; vando--I offer respectful obeisances; yanra--of whom; muni--I am; dasa--the serva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la Nityananda Rama is the plenary manifestation of the Lord, and I have been initiated by Him. I therefore offer my respectful obeisances unto His lotus feet.</w:t>
      </w:r>
    </w:p>
    <w:p>
      <w:pPr>
        <w:pStyle w:val="Textosinformato"/>
        <w:rPr/>
      </w:pPr>
      <w:r>
        <w:rPr/>
      </w:r>
    </w:p>
    <w:p>
      <w:pPr>
        <w:pStyle w:val="Textosinformato"/>
        <w:rPr/>
      </w:pPr>
      <w:r>
        <w:rPr>
          <w:rFonts w:eastAsia="Courier New"/>
        </w:rPr>
        <w:t xml:space="preserve">                               </w:t>
      </w:r>
      <w:r>
        <w:rPr/>
        <w:t>TEXT 4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adadhara-panditadi----prabhura nija-sakti</w:t>
      </w:r>
    </w:p>
    <w:p>
      <w:pPr>
        <w:pStyle w:val="Textosinformato"/>
        <w:rPr/>
      </w:pPr>
      <w:r>
        <w:rPr>
          <w:rFonts w:eastAsia="Courier New"/>
        </w:rPr>
        <w:t xml:space="preserve">               </w:t>
      </w:r>
      <w:r>
        <w:rPr/>
        <w:t>tan'-sabara carane mora sahasra pran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adadhara-pandita-adi--headed by Sri Gadadhara Pandita; prabhura--of the Supreme Lord; nija-sakti--internal potencies; tan'-sabara--of all of them; carane--unto the lotus feet; mora--my; sahasra--thousands; pranati--respectful obeisanc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offer my respectful obeisances unto the internal potencies of the Lord, of whom Sri Gadadhara Prabhu is the foremost.</w:t>
      </w:r>
    </w:p>
    <w:p>
      <w:pPr>
        <w:pStyle w:val="Textosinformato"/>
        <w:rPr/>
      </w:pPr>
      <w:r>
        <w:rPr/>
      </w:r>
    </w:p>
    <w:p>
      <w:pPr>
        <w:pStyle w:val="Textosinformato"/>
        <w:rPr/>
      </w:pPr>
      <w:r>
        <w:rPr>
          <w:rFonts w:eastAsia="Courier New"/>
        </w:rPr>
        <w:t xml:space="preserve">                               </w:t>
      </w:r>
      <w:r>
        <w:rPr/>
        <w:t>TEXT 4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krsna-caitanya prabhu svayam-bhagavan</w:t>
      </w:r>
    </w:p>
    <w:p>
      <w:pPr>
        <w:pStyle w:val="Textosinformato"/>
        <w:rPr/>
      </w:pPr>
      <w:r>
        <w:rPr>
          <w:rFonts w:eastAsia="Courier New"/>
        </w:rPr>
        <w:t xml:space="preserve">                  </w:t>
      </w:r>
      <w:r>
        <w:rPr/>
        <w:t>tanhara padaravinde ananta prana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krsna-caitanya--Lord Sri Krsna Caitanya Mahaprabhu; prabhu--the Supreme Lord; svayam-bhagavan--is the original Personality of Godhead; tanhara--His; pada-aravinde--unto the lotus feet; ananta--innumerable; pranama--respectful obeisanc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Sri Krsna Caitanya Mahaprabhu is the Personality of Godhead Himself, and therefore I offer innumerable prostrations at His lotus feet.</w:t>
      </w:r>
    </w:p>
    <w:p>
      <w:pPr>
        <w:pStyle w:val="Textosinformato"/>
        <w:rPr/>
      </w:pPr>
      <w:r>
        <w:rPr/>
      </w:r>
    </w:p>
    <w:p>
      <w:pPr>
        <w:pStyle w:val="Textosinformato"/>
        <w:rPr/>
      </w:pPr>
      <w:r>
        <w:rPr>
          <w:rFonts w:eastAsia="Courier New"/>
        </w:rPr>
        <w:t xml:space="preserve">                               </w:t>
      </w:r>
      <w:r>
        <w:rPr/>
        <w:t>TEXT 4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varane prabhure kariya namaskara</w:t>
      </w:r>
    </w:p>
    <w:p>
      <w:pPr>
        <w:pStyle w:val="Textosinformato"/>
        <w:rPr/>
      </w:pPr>
      <w:r>
        <w:rPr>
          <w:rFonts w:eastAsia="Courier New"/>
        </w:rPr>
        <w:t xml:space="preserve">                </w:t>
      </w:r>
      <w:r>
        <w:rPr/>
        <w:t>ei chaya tenho yaiche----kariye vic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avarane--along with His associates; prabhure--unto Lord Sri Caitanya Mahaprabhu; kariya--having made; namaskara--respectful obeisances; ei--these; chaya--six; tenho--He; yaiche--what they are like; kariye--I make; vicara--discuss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aving offered obeisances unto the Lord and all His associates, I shall now try to explain these six diversities in on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are many unalloyed devotees of the Supreme Personality of Godhead, all of whom are considered associates surrounding the Lord. Krsna should be worshiped with His devotees. The diverse principles are therefore the eternal paraphernalia through which the Absolute Truth can be approached.</w:t>
      </w:r>
    </w:p>
    <w:p>
      <w:pPr>
        <w:pStyle w:val="Textosinformato"/>
        <w:rPr/>
      </w:pPr>
      <w:r>
        <w:rPr/>
      </w:r>
    </w:p>
    <w:p>
      <w:pPr>
        <w:pStyle w:val="Textosinformato"/>
        <w:rPr/>
      </w:pPr>
      <w:r>
        <w:rPr>
          <w:rFonts w:eastAsia="Courier New"/>
        </w:rPr>
        <w:t xml:space="preserve">                               </w:t>
      </w:r>
      <w:r>
        <w:rPr/>
        <w:t>TEXT 4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dyapi amara guru----caitanyera dasa</w:t>
      </w:r>
    </w:p>
    <w:p>
      <w:pPr>
        <w:pStyle w:val="Textosinformato"/>
        <w:rPr/>
      </w:pPr>
      <w:r>
        <w:rPr>
          <w:rFonts w:eastAsia="Courier New"/>
        </w:rPr>
        <w:t xml:space="preserve">                  </w:t>
      </w:r>
      <w:r>
        <w:rPr/>
        <w:t>tathapi janiye ami tanhara prak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dyapi--even though; amara--my; guru--spiritual master; caitanyera--of Lord Caitanya Mahaprabhu; dasa--the servitor; tathapi--still; janiye--know; ami--I; tanhara--of the Lord; prakasa--direct manifest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though I know that my spiritual master is a servitor of Sri Caitanya, I know Him also as a plenary manifestation of the Lor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Every living entity is essentially a servant of the Supreme Personality of Godhead, and the spiritual master is also His servant. Still, the spiritual master is a direct manifestation of the Lord. With this conviction, a disciple can advance in Krsna consciousness. The spiritual master is nondifferent from Krsna because he is a manifestation of Krsna.</w:t>
      </w:r>
    </w:p>
    <w:p>
      <w:pPr>
        <w:pStyle w:val="Textosinformato"/>
        <w:rPr/>
      </w:pPr>
      <w:r>
        <w:rPr>
          <w:rFonts w:eastAsia="Courier New"/>
        </w:rPr>
        <w:t xml:space="preserve">   </w:t>
      </w:r>
      <w:r>
        <w:rPr/>
        <w:t>Lord Nityananda, who is Balarama Himself, the first direct manifestation or expansion of Krsna, is the original spiritual master. He helps Lord Krsna in His pastimes, and He is a servant of the Lord.</w:t>
      </w:r>
    </w:p>
    <w:p>
      <w:pPr>
        <w:pStyle w:val="Textosinformato"/>
        <w:rPr/>
      </w:pPr>
      <w:r>
        <w:rPr>
          <w:rFonts w:eastAsia="Courier New"/>
        </w:rPr>
        <w:t xml:space="preserve">   </w:t>
      </w:r>
      <w:r>
        <w:rPr/>
        <w:t>Every living entity is eternally a servant of Sri Krsna Caitanya; therefore the spiritual master cannot be other than a servant of Lord Caitanya. The spiritual master's eternal occupation is to expand the service of the Lord by training disciples in a service attitude. A spiritual master never poses as the Supreme Lord Himself; he is considered a representative of the Lord. The revealed scriptures prohibit one's pretending to be God, but a bona fide spiritual master is a most faithful and confidential servant of the Lord and therefore deserves as much respect as Krsna.</w:t>
      </w:r>
    </w:p>
    <w:p>
      <w:pPr>
        <w:pStyle w:val="Textosinformato"/>
        <w:rPr/>
      </w:pPr>
      <w:r>
        <w:rPr/>
      </w:r>
    </w:p>
    <w:p>
      <w:pPr>
        <w:pStyle w:val="Textosinformato"/>
        <w:rPr/>
      </w:pPr>
      <w:r>
        <w:rPr>
          <w:rFonts w:eastAsia="Courier New"/>
        </w:rPr>
        <w:t xml:space="preserve">                               </w:t>
      </w:r>
      <w:r>
        <w:rPr/>
        <w:t>TEXT 4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uru krsna-rupa hana sastrera pramane</w:t>
      </w:r>
    </w:p>
    <w:p>
      <w:pPr>
        <w:pStyle w:val="Textosinformato"/>
        <w:rPr/>
      </w:pPr>
      <w:r>
        <w:rPr>
          <w:rFonts w:eastAsia="Courier New"/>
        </w:rPr>
        <w:t xml:space="preserve">               </w:t>
      </w:r>
      <w:r>
        <w:rPr/>
        <w:t>guru-rupe krsna krpa karena bhakta-g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uru--the spiritual master; krsna-rupa--as good as Krsna; hana--is; sastrera--of revealed scriptures; pramane--by the evidence; guru-rupe--in the form of the spiritual master; krsna--Lord Sri Krsna; krpa--mercy; karena--distributes; bhakta-gane--unto His devote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ccording to the deliberate opinion of all revealed scriptures, the spiritual master is nondifferent from Krsna. Lord Krsna in the form of the spiritual master delivers His devote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relationship of a disciple with his spiritual master is as good as his relationship with the Supreme Lord. A spiritual master always represents himself as the humblest servitor of the Personality of Godhead, but the disciple must look upon him as the manifested representation of Godhead.</w:t>
      </w:r>
    </w:p>
    <w:p>
      <w:pPr>
        <w:pStyle w:val="Textosinformato"/>
        <w:rPr/>
      </w:pPr>
      <w:r>
        <w:rPr/>
      </w:r>
    </w:p>
    <w:p>
      <w:pPr>
        <w:pStyle w:val="Textosinformato"/>
        <w:rPr/>
      </w:pPr>
      <w:r>
        <w:rPr>
          <w:rFonts w:eastAsia="Courier New"/>
        </w:rPr>
        <w:t xml:space="preserve">                               </w:t>
      </w:r>
      <w:r>
        <w:rPr/>
        <w:t>TEXT 4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caryam mam vijaniyan</w:t>
      </w:r>
    </w:p>
    <w:p>
      <w:pPr>
        <w:pStyle w:val="Textosinformato"/>
        <w:rPr/>
      </w:pPr>
      <w:r>
        <w:rPr>
          <w:rFonts w:eastAsia="Courier New"/>
        </w:rPr>
        <w:t xml:space="preserve">                         </w:t>
      </w:r>
      <w:r>
        <w:rPr/>
        <w:t>navamanyeta karhicit</w:t>
      </w:r>
    </w:p>
    <w:p>
      <w:pPr>
        <w:pStyle w:val="Textosinformato"/>
        <w:rPr/>
      </w:pPr>
      <w:r>
        <w:rPr>
          <w:rFonts w:eastAsia="Courier New"/>
        </w:rPr>
        <w:t xml:space="preserve">                       </w:t>
      </w:r>
      <w:r>
        <w:rPr/>
        <w:t>na martya-buddhyasuyeta</w:t>
      </w:r>
    </w:p>
    <w:p>
      <w:pPr>
        <w:pStyle w:val="Textosinformato"/>
        <w:rPr/>
      </w:pPr>
      <w:r>
        <w:rPr>
          <w:rFonts w:eastAsia="Courier New"/>
        </w:rPr>
        <w:t xml:space="preserve">                        </w:t>
      </w:r>
      <w:r>
        <w:rPr/>
        <w:t>sarva-deva-mayo gur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caryam--the spiritual master; mam--Myself; vijaniyat--one should know; na avamanyeta--one should never disrespect; karhicit--at any time; na--never; martya-buddhya--with the idea of his being an ordinary man; asuyeta--one should be envious; sarva-deva--of all demigods; mayah--representative; guruh--the spiritual mast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should know the acarya as Myself and never disrespect him in any way. One should not envy him, thinking him an ordinary man, for he is the representative of all the demigod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s a verse from Srimad-Bhagavatam (11.17.27) spoken by Lord Krsna when He was questioned by Uddhava regarding the four social and spiritual orders of society. He was specifically instructing how a brahmacari should behave under the care of a spiritual master. A spiritual master is not an enjoyer of facilities offered by his disciples. He is like a parent. Without the attentive service of his parents, a child cannot grow to manhood; similarly, without the care of the spiritual master one cannot rise to the plane of transcendental service.</w:t>
      </w:r>
    </w:p>
    <w:p>
      <w:pPr>
        <w:pStyle w:val="Textosinformato"/>
        <w:rPr/>
      </w:pPr>
      <w:r>
        <w:rPr>
          <w:rFonts w:eastAsia="Courier New"/>
        </w:rPr>
        <w:t xml:space="preserve">   </w:t>
      </w:r>
      <w:r>
        <w:rPr/>
        <w:t>The spiritual master is also called acarya, or a transcendental professor of spiritual science. The Manu-samhita (2.140) explains the duties of an acarya, describing that a bona fide spiritual master accepts charge of disciples, teaches them the Vedic knowledge with all its intricacies, and gives them their second birth. The ceremony performed to initiate a disciple into the study of spiritual science is called upaniti, or the function that brings one nearer to the spiritual master. One who cannot be brought nearer to a spiritual master cannot have a sacred thread, and thus he is indicated to be a sudra. The sacred thread on the body of a brahmana, ksatriya or vaisya is a symbol of initiation by the spiritual master; it is worth nothing if worn merely to boast of high parentage. The duty of the spiritual master is to initiate a disciple with the sacred thread ceremony, and after this samskara, or purificatory process, the spiritual master actually begins to teach the disciple about the Vedas. A person born a sudra is not barred from such spiritual initiation, provided he is approved by the spiritual master, who is duly authorized to award a disciple the right to be a brahmana if he finds him perfectly qualified. In the Vayu Purana an acarya is defined as one who knows the import of all Vedic literature, explains the purpose of the Vedas, abides by their rules and regulations, and teaches his disciples to act in the same way.</w:t>
      </w:r>
    </w:p>
    <w:p>
      <w:pPr>
        <w:pStyle w:val="Textosinformato"/>
        <w:rPr/>
      </w:pPr>
      <w:r>
        <w:rPr>
          <w:rFonts w:eastAsia="Courier New"/>
        </w:rPr>
        <w:t xml:space="preserve">   </w:t>
      </w:r>
      <w:r>
        <w:rPr/>
        <w:t>Only out of His immense compassion does the Personality of Godhead reveal Himself as the spiritual master. Therefore in the dealings of an acarya there are no activities but those of transcendental loving service to the Lord. He is the Supreme Personality of Servitor Godhead. It is worthwhile to take shelter of such a steady devotee, who is called asraya-vigraha, or the manifestation or form of the Lord of whom one must take shelter.</w:t>
      </w:r>
    </w:p>
    <w:p>
      <w:pPr>
        <w:pStyle w:val="Textosinformato"/>
        <w:rPr/>
      </w:pPr>
      <w:r>
        <w:rPr>
          <w:rFonts w:eastAsia="Courier New"/>
        </w:rPr>
        <w:t xml:space="preserve">   </w:t>
      </w:r>
      <w:r>
        <w:rPr/>
        <w:t>If one poses himself as an acarya but does not have an attitude of servitorship to the Lord, he must be considered an offender, and this offensive attitude disqualifies him from being an acarya. The bona fide spiritual master always engages in unalloyed devotional service to the Supreme Personality of Godhead. By this test he is known to be a direct manifestation of the Lord and a genuine representative of Sri Nityananda Prabhu. Such a spiritual master is known as acaryadeva. Influenced by an envious temperament and dissatisfied because of an attitude of sense gratification, mundaners criticize a real acarya. In fact, however, a bona fide acarya is nondifferent from the Personality of Godhead, and therefore to envy such an acarya is to envy the Personality of Godhead Himself. This will produce an effect subversive of transcendental realization.</w:t>
      </w:r>
    </w:p>
    <w:p>
      <w:pPr>
        <w:pStyle w:val="Textosinformato"/>
        <w:rPr/>
      </w:pPr>
      <w:r>
        <w:rPr>
          <w:rFonts w:eastAsia="Courier New"/>
        </w:rPr>
        <w:t xml:space="preserve">   </w:t>
      </w:r>
      <w:r>
        <w:rPr/>
        <w:t>As mentioned previously, a disciple should always respect the spiritual master as a manifestation of Sri Krsna, but at the same time one should always remember that a spiritual master is never authorized to imitate the transcendental pastimes of the Lord. False spiritual masters pose themselves as identical with Sri Krsna in every respect to exploit the sentiments of their disciples, but such impersonalists can only mislead their disciples, for their ultimate aim is to become one with the Lord. This is against the principles of the devotional cult.</w:t>
      </w:r>
    </w:p>
    <w:p>
      <w:pPr>
        <w:pStyle w:val="Textosinformato"/>
        <w:rPr/>
      </w:pPr>
      <w:r>
        <w:rPr>
          <w:rFonts w:eastAsia="Courier New"/>
        </w:rPr>
        <w:t xml:space="preserve">   </w:t>
      </w:r>
      <w:r>
        <w:rPr/>
        <w:t>The real Vedic philosophy is acintya-bhedabheda-tattva, which establishes everything to be simultaneously one with and different from the Personality of Godhead. Srila Raghunatha dasa Gosvami confirms that this is the real position of a bona fide spiritual master and says that one should always think of the spiritual master in terms of his intimate relationship with Mukunda (Sri Krsna). Srila Jiva Gosvami, in his Bhakti-sandarbha (213), has clearly defined that a pure devotee's observation of the spiritual master and Lord Siva as one with the Personality of Godhead exists in terms of their being very dear to the Lord, not identical with Him in all respects. Following in the footsteps of Srila Raghunatha dasa Gosvami and Srila Jiva Gosvami, later acaryas like Srila Visvanatha Cakravarti Thakura have confirmed the same truths. In his prayers to the spiritual master, Srila Visvanatha Cakravarti Thakura confirms that all the revealed scriptures accept the spiritual master to be identical with the Personality of Godhead because he is a very dear and confidential servant of the Lord. Gaudiya Vaisnavas therefore worship Srila Gurudeva (the spiritual master) in the light of his being the servitor of the Personality of Godhead. In all the ancient scriptures of devotional service and in the more recent songs of Srila Narottama dasa Thakura, Srila Bhaktivinoda Thakura and other unalloyed Vaisnavas, the spiritual master is always considered either one of the confidential associates of Srimati Radharani or a manifested representation of Srila Nityananda Prabhu.</w:t>
      </w:r>
    </w:p>
    <w:p>
      <w:pPr>
        <w:pStyle w:val="Textosinformato"/>
        <w:rPr/>
      </w:pPr>
      <w:r>
        <w:rPr/>
      </w:r>
    </w:p>
    <w:p>
      <w:pPr>
        <w:pStyle w:val="Textosinformato"/>
        <w:rPr/>
      </w:pPr>
      <w:r>
        <w:rPr>
          <w:rFonts w:eastAsia="Courier New"/>
        </w:rPr>
        <w:t xml:space="preserve">                               </w:t>
      </w:r>
      <w:r>
        <w:rPr/>
        <w:t>TEXT 4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iksa-guruke ta' jani krsnera svarupa</w:t>
      </w:r>
    </w:p>
    <w:p>
      <w:pPr>
        <w:pStyle w:val="Textosinformato"/>
        <w:rPr/>
      </w:pPr>
      <w:r>
        <w:rPr>
          <w:rFonts w:eastAsia="Courier New"/>
        </w:rPr>
        <w:t xml:space="preserve">              </w:t>
      </w:r>
      <w:r>
        <w:rPr/>
        <w:t>antaryami, bhakta-srestha,----ei dui rup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iksa-guruke--the spiritual master who instructs; ta'--indeed; jani--I know; krsnera--of Krsna; sva-rupa--the direct representative; antaryami--the indwelling Supersoul; bhakta-srestha--the best devotee; ei--these; dui--two; rupa--form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should know the instructing spiritual master to be the Personality of Krsna. Lord Krsna manifests Himself as the Supersoul and as the greatest devotee of the Lor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la Krsnadasa Kaviraja Gosvami states that the instructing spiritual master is a bona fide representative of Sri Krsna. Sri Krsna Himself teaches us as the instructing spiritual master from within and without. From within He teaches as Paramatma, our constant companion, and from without He teaches from the Bhagavad-gita as the instructing spiritual master. There are two kinds of instructing spiritual masters. One is the liberated person fully absorbed in meditation in devotional service, and the other is he who invokes the disciple's spiritual consciousness by means of relevant instructions. Thus the instructions in the science of devotion are differentiated in terms of the objective and subjective ways of understanding. The acarya in the true sense of the term, who is authorized to deliver Krsna, enriches the disciple with full spiritual knowledge and thus awakens him to the activities of devotional service.</w:t>
      </w:r>
    </w:p>
    <w:p>
      <w:pPr>
        <w:pStyle w:val="Textosinformato"/>
        <w:rPr/>
      </w:pPr>
      <w:r>
        <w:rPr>
          <w:rFonts w:eastAsia="Courier New"/>
        </w:rPr>
        <w:t xml:space="preserve">   </w:t>
      </w:r>
      <w:r>
        <w:rPr/>
        <w:t>When by learning from the self-realized spiritual master one actually engages himself in the service of Lord Visnu, functional devotional service begins. The procedures of this devotional service are known as abhidheya, or actions one is dutybound to perform. Our only shelter is the Supreme Lord, and one who teaches how to approach Krsna is the functioning form of the Personality of Godhead. There is no difference between the shelter-giving Supreme Lord and the initiating and instructing spiritual masters. If one foolishly discriminates between them, he commits an offense in the discharge of devotional service.</w:t>
      </w:r>
    </w:p>
    <w:p>
      <w:pPr>
        <w:pStyle w:val="Textosinformato"/>
        <w:rPr/>
      </w:pPr>
      <w:r>
        <w:rPr>
          <w:rFonts w:eastAsia="Courier New"/>
        </w:rPr>
        <w:t xml:space="preserve">   </w:t>
      </w:r>
      <w:r>
        <w:rPr/>
        <w:t>Srila Sanatana Gosvami is the ideal spiritual master, for he delivers one the shelter of the lotus feet of Madana-mohana. Even though one may be unable to travel on the field of Vrndavana due to forgetfulness of his relationship with the Supreme Personality of Godhead, he can get an adequate opportunity to stay in Vrndavana and derive all spiritual benefits by the mercy of Sanatana Gosvami. Sri Govindaji acts exactly like the siksa-guru (instructing spiritual master) by teaching Arjuna the Bhagavad-gita. He is the original preceptor, for He gives us instructions and an opportunity to serve Him. The initiating spiritual master is a personal manifestation of Srila Madana-mohana vigraha, whereas the instructing spiritual master is a personal representative of Srila Govindadeva vigraha. Both of these Deities are worshiped at Vrndavana. Srila Gopinatha is the ultimate attraction in spiritual realization.</w:t>
      </w:r>
    </w:p>
    <w:p>
      <w:pPr>
        <w:pStyle w:val="Textosinformato"/>
        <w:rPr/>
      </w:pPr>
      <w:r>
        <w:rPr/>
      </w:r>
    </w:p>
    <w:p>
      <w:pPr>
        <w:pStyle w:val="Textosinformato"/>
        <w:rPr/>
      </w:pPr>
      <w:r>
        <w:rPr>
          <w:rFonts w:eastAsia="Courier New"/>
        </w:rPr>
        <w:t xml:space="preserve">                               </w:t>
      </w:r>
      <w:r>
        <w:rPr/>
        <w:t>TEXT 4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ivopayanty apacitim kavayas tavesa</w:t>
      </w:r>
    </w:p>
    <w:p>
      <w:pPr>
        <w:pStyle w:val="Textosinformato"/>
        <w:rPr/>
      </w:pPr>
      <w:r>
        <w:rPr>
          <w:rFonts w:eastAsia="Courier New"/>
        </w:rPr>
        <w:t xml:space="preserve">               </w:t>
      </w:r>
      <w:r>
        <w:rPr/>
        <w:t>brahmayusapi krtam rddha-mudah smarantah</w:t>
      </w:r>
    </w:p>
    <w:p>
      <w:pPr>
        <w:pStyle w:val="Textosinformato"/>
        <w:rPr/>
      </w:pPr>
      <w:r>
        <w:rPr>
          <w:rFonts w:eastAsia="Courier New"/>
        </w:rPr>
        <w:t xml:space="preserve">            </w:t>
      </w:r>
      <w:r>
        <w:rPr/>
        <w:t>yo 'ntar bahis tanu-bhrtam asubham vidhunvann</w:t>
      </w:r>
    </w:p>
    <w:p>
      <w:pPr>
        <w:pStyle w:val="Textosinformato"/>
        <w:rPr/>
      </w:pPr>
      <w:r>
        <w:rPr>
          <w:rFonts w:eastAsia="Courier New"/>
        </w:rPr>
        <w:t xml:space="preserve">               </w:t>
      </w:r>
      <w:r>
        <w:rPr/>
        <w:t>acarya-caittya-vapusa sva-gatim vyanak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 eva--not at all; upayanti--are able to express; apacitim--their gratitude; kavayah--learned devotees; tava--Your; isa--O Lord; brahma-ayusa--with a lifetime equal to Lord Brahma's; api--in spite of; krtam--magnanimous work; rddha--increased; mudah--joy; smarantah--remembering; yah--who; antah--within; bahih--outside; tanu-bhrtam--of those who are embodied; asubham--misfortune; vidhunvan--dissipating; acarya--of the spiritual master; caittya--of the Supersoul; vapusa--by the forms; sva--own; gatim--path; vyanakti--show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y Lord! Transcendental poets and experts in spiritual science could not fully express their indebtedness to You, even if they were endowed with the prolonged lifetime of Brahma, for You appear in two features--externally as the acarya and internally as the Supersoul--to deliver the embodied living being by directing him how to come to Yo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verse from Srimad-Bhagavatam (11.29.6) was spoken by Sri Uddhava after he heard from Sri Krsna all necessary instructions about yoga.</w:t>
      </w:r>
    </w:p>
    <w:p>
      <w:pPr>
        <w:pStyle w:val="Textosinformato"/>
        <w:rPr/>
      </w:pPr>
      <w:r>
        <w:rPr/>
      </w:r>
    </w:p>
    <w:p>
      <w:pPr>
        <w:pStyle w:val="Textosinformato"/>
        <w:rPr/>
      </w:pPr>
      <w:r>
        <w:rPr>
          <w:rFonts w:eastAsia="Courier New"/>
        </w:rPr>
        <w:t xml:space="preserve">                               </w:t>
      </w:r>
      <w:r>
        <w:rPr/>
        <w:t>TEXT 4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esam satata-yuktanam</w:t>
      </w:r>
    </w:p>
    <w:p>
      <w:pPr>
        <w:pStyle w:val="Textosinformato"/>
        <w:rPr/>
      </w:pPr>
      <w:r>
        <w:rPr>
          <w:rFonts w:eastAsia="Courier New"/>
        </w:rPr>
        <w:t xml:space="preserve">                       </w:t>
      </w:r>
      <w:r>
        <w:rPr/>
        <w:t>bhajatam priti-purvakam</w:t>
      </w:r>
    </w:p>
    <w:p>
      <w:pPr>
        <w:pStyle w:val="Textosinformato"/>
        <w:rPr/>
      </w:pPr>
      <w:r>
        <w:rPr>
          <w:rFonts w:eastAsia="Courier New"/>
        </w:rPr>
        <w:t xml:space="preserve">                       </w:t>
      </w:r>
      <w:r>
        <w:rPr/>
        <w:t>dadami buddhi-yogam tam</w:t>
      </w:r>
    </w:p>
    <w:p>
      <w:pPr>
        <w:pStyle w:val="Textosinformato"/>
        <w:rPr/>
      </w:pPr>
      <w:r>
        <w:rPr>
          <w:rFonts w:eastAsia="Courier New"/>
        </w:rPr>
        <w:t xml:space="preserve">                         </w:t>
      </w:r>
      <w:r>
        <w:rPr/>
        <w:t>yena mam upayanti 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esam--unto them; satata-yuktanam--always engaged; bhajatam--in rendering devotional service; priti-purvakam--in loving ecstasy; dadami--I give; buddhi-yogam--real intelligence; tam--that; yena--by which; mam--unto Me; upayanti--come; te--the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o those who are constantly devoted to serving Me with love, I give the understanding by which they can come to M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verse of the Bhagavad-gita (10.10) clearly states how Govindadeva instructs His bona fide devotee. The Lord declares that by enlightenment in theistic knowledge He awards attachment for Him to those who constantly engage in His transcendental loving service. This awakening of divine consciousness enthralls a devotee, who thus relishes his eternal transcendental mellow. Such an awakening is awarded only to those convinced by devotional service about the transcendental nature of the Personality of Godhead. They know that the Supreme Truth, the all-spiritual and all-powerful person, is one without a second and has fully transcendental senses. He is the fountainhead of all emanations. Such pure devotees, always merged in knowledge of Krsna and absorbed in Krsna consciousness, exchange thoughts and realizations as great scientists exchange their views and discuss the results of their research in scientific academies. Such exchanges of thoughts in regard to Krsna give pleasure to the Lord, who therefore favors such devotees with all enlightenment.</w:t>
      </w:r>
    </w:p>
    <w:p>
      <w:pPr>
        <w:pStyle w:val="Textosinformato"/>
        <w:rPr/>
      </w:pPr>
      <w:r>
        <w:rPr/>
      </w:r>
    </w:p>
    <w:p>
      <w:pPr>
        <w:pStyle w:val="Textosinformato"/>
        <w:rPr/>
      </w:pPr>
      <w:r>
        <w:rPr>
          <w:rFonts w:eastAsia="Courier New"/>
        </w:rPr>
        <w:t xml:space="preserve">                               </w:t>
      </w:r>
      <w:r>
        <w:rPr/>
        <w:t>TEXT 5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ha brahmane bhagavan</w:t>
      </w:r>
    </w:p>
    <w:p>
      <w:pPr>
        <w:pStyle w:val="Textosinformato"/>
        <w:rPr/>
      </w:pPr>
      <w:r>
        <w:rPr>
          <w:rFonts w:eastAsia="Courier New"/>
        </w:rPr>
        <w:t xml:space="preserve">                     </w:t>
      </w:r>
      <w:r>
        <w:rPr/>
        <w:t>svayam upadisyanubhavitav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ha--just as; brahmane--unto Lord Brahma; bhagavan--the Supreme Lord; svayam--Himself; upadisya--having instructed; anubhavitavan--caused to perceiv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Personality of Godhead [svayam bhagavan] taught Brahma and made him self-realiz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English maxim that God helps those who help themselves is also applicable in the transcendental realm. There are many instances in revealed scriptures of the Personality of Godhead's acting as the spiritual master from within. He was the spiritual master who instructed Brahma, the original living being in the cosmic creation. When Brahma was first created, he could not apply his creative energy to arrange the cosmic situation. At first there was only sound, vibrating the word tapa, which indicates the acceptance of hardships for spiritual realization. Refraining from sensual enjoyment, one should voluntarily accept all sorts of difficulty for spiritual realization. This is called tapasya. An enjoyer of the senses can never realize God, godliness or the science of theistic knowledge. Thus when Brahma, initiated by Sri Krsna by the sound vibration tapa, engaged himself in acts of austerity, by the pleasure of Visnu he was able to visualize the transcendental world, Sri Vaikuntha, through transcendental realization. Modern science can communicate using material discoveries such as radio, television and computers, but the science invoked by the austerities of Sri Brahma, the original father of mankind, was still more subtle. In time, material scientists may also know how we can communicate with the Vaikuntha world. Lord Brahma inquired about the potency of the Supreme Lord, and the Personality of Godhead answered his inquiry in the following six consecutive statements. These instructions, which are reproduced in Srimad-Bhagavatam (2.9.31-36), were imparted by the Personality of Godhead, acting as the supreme spiritual master.</w:t>
      </w:r>
    </w:p>
    <w:p>
      <w:pPr>
        <w:pStyle w:val="Textosinformato"/>
        <w:rPr/>
      </w:pPr>
      <w:r>
        <w:rPr/>
      </w:r>
    </w:p>
    <w:p>
      <w:pPr>
        <w:pStyle w:val="Textosinformato"/>
        <w:rPr/>
      </w:pPr>
      <w:r>
        <w:rPr>
          <w:rFonts w:eastAsia="Courier New"/>
        </w:rPr>
        <w:t xml:space="preserve">                               </w:t>
      </w:r>
      <w:r>
        <w:rPr/>
        <w:t>TEXT 5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nanam parama-guhyam me</w:t>
      </w:r>
    </w:p>
    <w:p>
      <w:pPr>
        <w:pStyle w:val="Textosinformato"/>
        <w:rPr/>
      </w:pPr>
      <w:r>
        <w:rPr>
          <w:rFonts w:eastAsia="Courier New"/>
        </w:rPr>
        <w:t xml:space="preserve">                        </w:t>
      </w:r>
      <w:r>
        <w:rPr/>
        <w:t>yad vijnana-samanvitam</w:t>
      </w:r>
    </w:p>
    <w:p>
      <w:pPr>
        <w:pStyle w:val="Textosinformato"/>
        <w:rPr/>
      </w:pPr>
      <w:r>
        <w:rPr>
          <w:rFonts w:eastAsia="Courier New"/>
        </w:rPr>
        <w:t xml:space="preserve">                       </w:t>
      </w:r>
      <w:r>
        <w:rPr/>
        <w:t>sa-rahasyam tad-angam ca</w:t>
      </w:r>
    </w:p>
    <w:p>
      <w:pPr>
        <w:pStyle w:val="Textosinformato"/>
        <w:rPr/>
      </w:pPr>
      <w:r>
        <w:rPr>
          <w:rFonts w:eastAsia="Courier New"/>
        </w:rPr>
        <w:t xml:space="preserve">                         </w:t>
      </w:r>
      <w:r>
        <w:rPr/>
        <w:t>grhana gaditam m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nanam--knowledge; parama--extremely; guhyam--confidential; me--of Me; yat--which; vijnana--realization; samanvitam--fully endowed with; sa-rahasyam--along with mystery; tat--of that; angam--supplementary parts; ca--and; grhana--just try to take up; gaditam--explained; maya--by 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lease hear attentively what I shall speak to you, for transcendental knowledge about Me is not only scientific but also full of myster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ranscendental knowledge of Sri Krsna is deeper than the impersonal knowledge of Brahman, for it includes knowledge of not only His form and personality but also everything else related to Him. There is nothing in existence not related with Sri Krsna. In a sense, there is nothing but Sri Krsna, and yet nothing is Sri Krsna save and except His primeval personality. This knowledge constitutes a complete transcendental science, and Visnu wanted to give Brahmaji full knowledge about that science. The mystery of this knowledge culminates in personal attachment to the Lord, with a resulting effect of detachment from anything "non-Krsna." There are nine alternative transcendental means to attain this stage: hearing, chanting, remembering, serving the lotus feet of the Lord, worshiping, praying, assisting, fraternizing with the Lord, and sacrificing everything for Him. These are different parts of the same devotional service, which is full of transcendental mystery. The Lord said to Brahma that since He was pleased with him, by His grace the mystery was being revealed.</w:t>
      </w:r>
    </w:p>
    <w:p>
      <w:pPr>
        <w:pStyle w:val="Textosinformato"/>
        <w:rPr/>
      </w:pPr>
      <w:r>
        <w:rPr/>
      </w:r>
    </w:p>
    <w:p>
      <w:pPr>
        <w:pStyle w:val="Textosinformato"/>
        <w:rPr/>
      </w:pPr>
      <w:r>
        <w:rPr>
          <w:rFonts w:eastAsia="Courier New"/>
        </w:rPr>
        <w:t xml:space="preserve">                               </w:t>
      </w:r>
      <w:r>
        <w:rPr/>
        <w:t>TEXT 5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van aham yatha-bhavo</w:t>
      </w:r>
    </w:p>
    <w:p>
      <w:pPr>
        <w:pStyle w:val="Textosinformato"/>
        <w:rPr/>
      </w:pPr>
      <w:r>
        <w:rPr>
          <w:rFonts w:eastAsia="Courier New"/>
        </w:rPr>
        <w:t xml:space="preserve">                        </w:t>
      </w:r>
      <w:r>
        <w:rPr/>
        <w:t>yad-rupa-guna-karmakah</w:t>
      </w:r>
    </w:p>
    <w:p>
      <w:pPr>
        <w:pStyle w:val="Textosinformato"/>
        <w:rPr/>
      </w:pPr>
      <w:r>
        <w:rPr>
          <w:rFonts w:eastAsia="Courier New"/>
        </w:rPr>
        <w:t xml:space="preserve">                       </w:t>
      </w:r>
      <w:r>
        <w:rPr/>
        <w:t>tathaiva tattva-vijnanam</w:t>
      </w:r>
    </w:p>
    <w:p>
      <w:pPr>
        <w:pStyle w:val="Textosinformato"/>
        <w:rPr/>
      </w:pPr>
      <w:r>
        <w:rPr>
          <w:rFonts w:eastAsia="Courier New"/>
        </w:rPr>
        <w:t xml:space="preserve">                        </w:t>
      </w:r>
      <w:r>
        <w:rPr/>
        <w:t>astu te mad-anugrah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van--as I am in My eternal form; aham--I; yatha--in whichever manner; bhavah--transcendental existence; yat--whatever; rupa--various forms and colors; guna--qualities; karmakah--activities; tatha eva--exactly so; tattva-vijnanam--factual realization; astu--let there be; te--your; mat--My; anugrahat--by causeless merc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y My causeless mercy, be enlightened in truth about My personality, manifestations, qualities and pastim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transcendental personal forms of the Lord are a mystery, and the symptoms of these forms, which are absolutely different from anything made of mundane elements, are also mysterious. The innumerable forms of the Lord, such as Syamasundara, Narayana, Rama and Gaurasundara; the colors of these forms (white, red, yellow, cloudlike syama and others); His qualities, as the responsive Personality of Godhead to pure devotees and as impersonal Brahman to dry speculators; His uncommon activities like lifting Govardhana Hill, marrying more than sixteen thousand queens at Dvaraka, and entering the rasa dance with the damsels of Vraja, expanding Himself in as many forms as there were damsels in the dance--these and innumerable other uncommon acts and attributes are all mysteries, one aspect of which is presented in the scientific knowledge of the Bhagavad-gita, which is read and adored all over the world by all classes of scholars, with as many interpretations as there are empiric philosophers. The truth of these mysteries was revealed to Brahma by the descending process, without the help of the ascending one. His mercy descends to a devotee like Brahma and, through Brahma, to Narada, from Narada to Vyasa, from Vyasadeva to Sukadeva and so on in the bona fide chain of disciplic succession. We cannot discover the mysteries of the Lord by our mundane endeavors; they are only revealed, by His grace, to the proper devotees. These mysteries are gradually disclosed to the various grades of devotees in proportion to the gradual development of their service attitude. In other words, impersonalists who depend upon the strength of their poor fund of knowledge and morbid speculative habits, without submission and service in the forms of hearing, chanting and the others mentioned above, cannot penetrate to the mysterious region of transcendence where the Supreme Truth is a transcendental person, free from all tinges of the material elements. Discovering the mystery of the Lord eliminates the impersonal feature realized by common spiritualists who are merely trying to enter the spiritual region from the mundane platform.</w:t>
      </w:r>
    </w:p>
    <w:p>
      <w:pPr>
        <w:pStyle w:val="Textosinformato"/>
        <w:rPr/>
      </w:pPr>
      <w:r>
        <w:rPr/>
      </w:r>
    </w:p>
    <w:p>
      <w:pPr>
        <w:pStyle w:val="Textosinformato"/>
        <w:rPr/>
      </w:pPr>
      <w:r>
        <w:rPr>
          <w:rFonts w:eastAsia="Courier New"/>
        </w:rPr>
        <w:t xml:space="preserve">                               </w:t>
      </w:r>
      <w:r>
        <w:rPr/>
        <w:t>TEXT 5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ham evasam evagre</w:t>
      </w:r>
    </w:p>
    <w:p>
      <w:pPr>
        <w:pStyle w:val="Textosinformato"/>
        <w:rPr/>
      </w:pPr>
      <w:r>
        <w:rPr>
          <w:rFonts w:eastAsia="Courier New"/>
        </w:rPr>
        <w:t xml:space="preserve">                      </w:t>
      </w:r>
      <w:r>
        <w:rPr/>
        <w:t>nanyad yat sad-asat param</w:t>
      </w:r>
    </w:p>
    <w:p>
      <w:pPr>
        <w:pStyle w:val="Textosinformato"/>
        <w:rPr/>
      </w:pPr>
      <w:r>
        <w:rPr>
          <w:rFonts w:eastAsia="Courier New"/>
        </w:rPr>
        <w:t xml:space="preserve">                       </w:t>
      </w:r>
      <w:r>
        <w:rPr/>
        <w:t>pascad aham yad etac ca</w:t>
      </w:r>
    </w:p>
    <w:p>
      <w:pPr>
        <w:pStyle w:val="Textosinformato"/>
        <w:rPr/>
      </w:pPr>
      <w:r>
        <w:rPr>
          <w:rFonts w:eastAsia="Courier New"/>
        </w:rPr>
        <w:t xml:space="preserve">                      </w:t>
      </w:r>
      <w:r>
        <w:rPr/>
        <w:t>yo 'vasisyeta so 'smy ah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ham--I, the Personality of Godhead; eva--certainly; asam--existed; eva--only; agre--before the creation; na--never; anyat--anything else; yat--which; sat--the effect; asat--the cause; param--the supreme; pascat--at the end; aham--I, the Personality of Godhead; yat--which; etat--this creation; ca--also; yah--who; avasisyeta--remains; sah--that; asmi--am; aham--I, the Personality of God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rior to the cosmic creation, only I exist, and no phenomena exist, either gross, subtle or primordial. After creation, only I exist in everything, and after annihilation, only I remain eternall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ham means "I"; therefore the speaker who is saying aham, "I," must have His own personality. The Mayavadi philosophers interpret this word aham as referring to the impersonal Brahman. These Mayavadis are very proud of their grammatical knowledge, but any person who has actual knowledge of grammar can understand that aham means "I" and that "I" refers to a personality. Therefore the Personality of Godhead, speaking to Brahma, uses aham while describing His own transcendental form. Aham has a specific meaning; it is not a vague term that can be whimsically interpreted. Aham, when spoken by Krsna, refers to the Supreme Personality of Godhead and nothing else.</w:t>
      </w:r>
    </w:p>
    <w:p>
      <w:pPr>
        <w:pStyle w:val="Textosinformato"/>
        <w:rPr/>
      </w:pPr>
      <w:r>
        <w:rPr>
          <w:rFonts w:eastAsia="Courier New"/>
        </w:rPr>
        <w:t xml:space="preserve">   </w:t>
      </w:r>
      <w:r>
        <w:rPr/>
        <w:t>Before the creation and after its dissolution, only the Supreme Personality of Godhead and His associates exist; there is no existence of the material elements. This is confirmed in the Vedic literature. Vasudevo va idam agra asin na brahma na ca sankarah. The meaning of this mantra is that before creation there was no existence of Brahma or Siva, for only Visnu existed. Visnu exists in His abode, the Vaikunthas. There are innumerable Vaikuntha planets in the spiritual sky, and on each of them Visnu resides with His associates and His paraphernalia. It is also confirmed in the Bhagavad-gita that although the creation is periodically dissolved, there is another abode, which is never dissolved. The word "creation" refers to the material creation because in the spiritual world everything exists eternally and there is no creation or dissolution.</w:t>
      </w:r>
    </w:p>
    <w:p>
      <w:pPr>
        <w:pStyle w:val="Textosinformato"/>
        <w:rPr/>
      </w:pPr>
      <w:r>
        <w:rPr>
          <w:rFonts w:eastAsia="Courier New"/>
        </w:rPr>
        <w:t xml:space="preserve">   </w:t>
      </w:r>
      <w:r>
        <w:rPr/>
        <w:t>The Lord indicates herein that before the material creation He existed in fullness with all transcendental opulences, including all strength, all wealth, all beauty, all knowledge, all fame and all renunciation. If one thinks of a king, he automatically thinks of his secretaries, ministers, military commanders, palaces and so on. Since a king has such opulences, one can simply try to imagine the opulence of the Supreme Personality of Godhead. When the Lord says aham, therefore, it is to be understood that He exists with full potency, including all opulences.</w:t>
      </w:r>
    </w:p>
    <w:p>
      <w:pPr>
        <w:pStyle w:val="Textosinformato"/>
        <w:rPr/>
      </w:pPr>
      <w:r>
        <w:rPr>
          <w:rFonts w:eastAsia="Courier New"/>
        </w:rPr>
        <w:t xml:space="preserve">   </w:t>
      </w:r>
      <w:r>
        <w:rPr/>
        <w:t>The word yat refers to Brahman, the impersonal effulgence of the Lord. In the Brahma-samhita (5.40) it is said, tad brahma niskalam anantam asesa-bhutam: the Brahman effulgence expands unlimitedly. Just as the sun is a localized planet although the sunshine expands unlimitedly from that source, so the Absolute Truth is the Supreme Personality of Godhead, but His effulgence of energy, Brahman, expands unlimitedly. From that Brahman energy the creation appears, just as a cloud appears in sunshine. From the cloud comes rain, from the rain comes vegetation, and from the vegetation come fruits and flowers, which are the basis of subsistence for many other forms of life. Similarly, the effulgent bodily luster of the Supreme Lord is the cause of the creation of infinite universes. The Brahman effulgence is impersonal, but the cause of that energy is the Supreme Personality of Godhead. From Him, in His abode, the Vaikunthas, this brahmajyoti emanates. He is never impersonal. Since they cannot understand the source of the Brahman energy, impersonalists mistakenly choose to think this impersonal Brahman the ultimate or absolute goal. But as stated in the Upanisads, one has to penetrate the impersonal effulgence to see the face of the Supreme Lord. If one desires to reach the source of the sunshine, he has to travel through the sunshine to reach the sun and then meet the predominating deity there. The Absolute Truth is the Supreme Person, Bhagavan, as Srimad-Bhagavatam explains.</w:t>
      </w:r>
    </w:p>
    <w:p>
      <w:pPr>
        <w:pStyle w:val="Textosinformato"/>
        <w:rPr/>
      </w:pPr>
      <w:r>
        <w:rPr>
          <w:rFonts w:eastAsia="Courier New"/>
        </w:rPr>
        <w:t xml:space="preserve">   </w:t>
      </w:r>
      <w:r>
        <w:rPr/>
        <w:t>Sat means "effect," asat means "cause," and param refers to the ultimate truth, which is transcendental to cause and effect. The cause of the creation is called the mahat-tattva, or total material energy, and its effect is the creation itself. But neither cause nor effect existed in the beginning; they emanated from the Supreme Personality of Godhead, as did the energy of time. This is stated in the Vedanta-sutra (janmady asya yatah). The source of birth of the cosmic manifestation, or mahat-tattva, is the Personality of Godhead. This is confirmed throughout Srimad-Bhagavatam and the Bhagavad-gita. In the Bhagavad-gita (10.8) the Lord says, aham sarvasya prabhavah: "I am the fountainhead of all emanations." The material cosmos, being temporary, is sometimes manifest and sometimes unmanifest, but its energy emanates from the Supreme Absolute Lord. Before the creation there was neither cause nor effect, but the Supreme Personality of Godhead existed with His full opulence and energy.</w:t>
      </w:r>
    </w:p>
    <w:p>
      <w:pPr>
        <w:pStyle w:val="Textosinformato"/>
        <w:rPr/>
      </w:pPr>
      <w:r>
        <w:rPr>
          <w:rFonts w:eastAsia="Courier New"/>
        </w:rPr>
        <w:t xml:space="preserve">   </w:t>
      </w:r>
      <w:r>
        <w:rPr/>
        <w:t>The words pascad aham indicate that the Lord exists after the dissolution of the cosmic manifestation. When the material world is dissolved, the Lord still exists personally in the Vaikunthas. During the creation the Lord also exists as He is in the Vaikunthas, and He also exists as the Supersoul within the material universes. This is confirmed in the Brahma-samhita (5.37). Goloka eva nivasati: although He is perfectly and eternally present in Goloka Vrndavana in Vaikuntha, He is nevertheless all-pervading (akhilatma-bhutah). The all-pervading feature of the Lord is called the Supersoul. In the Bhagavad-gita it is said, aham krtsnasya jagatah prabhavah: the cosmic manifestation is a display of the energy of the Supreme Lord. The material elements (earth, water, fire, air, ether, mind, intelligence and false ego) display the inferior energy of the Lord, and the living entities are His superior energy. Since the energy of the Lord is not different from Him, in fact everything that exists is Krsna in His impersonal feature. Sunshine, sunlight and heat are not different from the sun, and yet simultaneously they are distinct energies of the sun. Similarly, the cosmic manifestation and the living entities are energies of the Lord, and they are considered to be simultaneously one with and different from Him. The Lord therefore says, "I am everything," because everything is His energy and is therefore nondifferent from Him.</w:t>
      </w:r>
    </w:p>
    <w:p>
      <w:pPr>
        <w:pStyle w:val="Textosinformato"/>
        <w:rPr/>
      </w:pPr>
      <w:r>
        <w:rPr>
          <w:rFonts w:eastAsia="Courier New"/>
        </w:rPr>
        <w:t xml:space="preserve">   </w:t>
      </w:r>
      <w:r>
        <w:rPr/>
        <w:t>Yo 'vasisyeta so 'smy aham indicates that the Lord is the balance that exists after the dissolution of the creation. The spiritual manifestation never vanishes. It belongs to the internal energy of the Supreme Lord and exists eternally. When the external manifestation is withdrawn, the spiritual activities in Goloka and the rest of the Vaikunthas continue, unrestricted by material time, which has no existence in the spiritual world. Therefore in the Bhagavad-gita it is said, yad gatva na nivartante tad dhama paramam mama: "The abode from which no one returns to this material world is the supreme abode of the Lord." (Bg. 15.6)</w:t>
      </w:r>
    </w:p>
    <w:p>
      <w:pPr>
        <w:pStyle w:val="Textosinformato"/>
        <w:rPr/>
      </w:pPr>
      <w:r>
        <w:rPr/>
      </w:r>
    </w:p>
    <w:p>
      <w:pPr>
        <w:pStyle w:val="Textosinformato"/>
        <w:rPr/>
      </w:pPr>
      <w:r>
        <w:rPr>
          <w:rFonts w:eastAsia="Courier New"/>
        </w:rPr>
        <w:t xml:space="preserve">                               </w:t>
      </w:r>
      <w:r>
        <w:rPr/>
        <w:t>TEXT 5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te 'rtham yat pratiyeta</w:t>
      </w:r>
    </w:p>
    <w:p>
      <w:pPr>
        <w:pStyle w:val="Textosinformato"/>
        <w:rPr/>
      </w:pPr>
      <w:r>
        <w:rPr>
          <w:rFonts w:eastAsia="Courier New"/>
        </w:rPr>
        <w:t xml:space="preserve">                         </w:t>
      </w:r>
      <w:r>
        <w:rPr/>
        <w:t>na pratiyeta catmani</w:t>
      </w:r>
    </w:p>
    <w:p>
      <w:pPr>
        <w:pStyle w:val="Textosinformato"/>
        <w:rPr/>
      </w:pPr>
      <w:r>
        <w:rPr>
          <w:rFonts w:eastAsia="Courier New"/>
        </w:rPr>
        <w:t xml:space="preserve">                       </w:t>
      </w:r>
      <w:r>
        <w:rPr/>
        <w:t>tad vidyad atmano mayam</w:t>
      </w:r>
    </w:p>
    <w:p>
      <w:pPr>
        <w:pStyle w:val="Textosinformato"/>
        <w:rPr/>
      </w:pPr>
      <w:r>
        <w:rPr>
          <w:rFonts w:eastAsia="Courier New"/>
        </w:rPr>
        <w:t xml:space="preserve">                        </w:t>
      </w:r>
      <w:r>
        <w:rPr/>
        <w:t>yathabhaso yatha tam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te--without; artham--value; yat--that which; pratiyeta--appears to be; na--not; pratiyeta--appears to be; ca--certainly; atmani--in relation to Me; tat--that; vidyat--you must know; atmanah--My; mayam--illusory energy; yatha--just as; abhasah--the reflection; yatha--just as; tamah--the darkn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at appears to be truth without Me is certainly My illusory energy, for nothing can exist without Me. It is like a reflection of a real light in the shadows, for in the light there are neither shadows nor reflectio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previous verse the Absolute Truth and its nature have been explained. One must also understand the relative truth to actually know the Absolute. The relative truth, which is called maya, or material nature, is explained here. Maya has no independent existence. One who is less intelligent is captivated by the wonderful activities of maya, but he does not understand that behind these activities is the direction of the Supreme Lord. In the Bhagavad-gita it is said, mayadhyaksena prakrtih suyate sa-caracaram: the material nature is working and producing moving and nonmoving beings only by the supervision of Krsna (Bg. 9.10).</w:t>
      </w:r>
    </w:p>
    <w:p>
      <w:pPr>
        <w:pStyle w:val="Textosinformato"/>
        <w:rPr/>
      </w:pPr>
      <w:r>
        <w:rPr>
          <w:rFonts w:eastAsia="Courier New"/>
        </w:rPr>
        <w:t xml:space="preserve">   </w:t>
      </w:r>
      <w:r>
        <w:rPr/>
        <w:t>The real nature of maya, the illusory existence of the material manifestation, is clearly explained in Srimad-Bhagavatam. The Absolute Truth is substance, and the relative truth depends upon its relationship with the Absolute for its existence. Maya means energy; therefore the relative truth is explained to be the energy of the Absolute Truth. Since it is difficult to understand the distinction between the absolute and relative truths, an example can be given for clarification. The Absolute Truth can be compared to the sun, which is appreciated in terms of two relative truths: reflection and darkness. Darkness is the absence of sunshine, and a reflection is a projection of sunlight into darkness. Neither darkness nor reflection has an independent existence. Darkness comes when the sunshine is blocked. For example, if one stands facing the sun, his back will be in darkness. Since darkness stands in the absence of the sun, it is therefore relative to the sun. The spiritual world is compared to the real sunshine, and the material world is compared to the dark regions where the sun is not visible.</w:t>
      </w:r>
    </w:p>
    <w:p>
      <w:pPr>
        <w:pStyle w:val="Textosinformato"/>
        <w:rPr/>
      </w:pPr>
      <w:r>
        <w:rPr>
          <w:rFonts w:eastAsia="Courier New"/>
        </w:rPr>
        <w:t xml:space="preserve">   </w:t>
      </w:r>
      <w:r>
        <w:rPr/>
        <w:t>When the material manifestation appears very wonderful, this is due to a perverted reflection of the supreme sunshine, the Absolute Truth, as confirmed in the Vedanta-sutra. Whatever one can see here has its substance in the Absolute. As darkness is situated far away from the sun, so the material world is also far away from the spiritual world. The Vedic literature directs us not to be captivated by the dark regions (tamah) but to try to reach the shining regions of the Absolute (yogi-dhama).</w:t>
      </w:r>
    </w:p>
    <w:p>
      <w:pPr>
        <w:pStyle w:val="Textosinformato"/>
        <w:rPr/>
      </w:pPr>
      <w:r>
        <w:rPr>
          <w:rFonts w:eastAsia="Courier New"/>
        </w:rPr>
        <w:t xml:space="preserve">   </w:t>
      </w:r>
      <w:r>
        <w:rPr/>
        <w:t>The spiritual world is brightly illuminated, but the material world is wrapped in darkness. In the material world, sunshine, moonshine or different kinds of artificial light are required to dispel darkness, especially at night, for by nature the material world is dark. Therefore the Supreme Lord has arranged for sunshine and moonshine. But in His abode, as described in the Bhagavad-gita (15.6), there is no necessity for lighting by sunshine, moonshine or electricity because everything is self-effulgent.</w:t>
      </w:r>
    </w:p>
    <w:p>
      <w:pPr>
        <w:pStyle w:val="Textosinformato"/>
        <w:rPr/>
      </w:pPr>
      <w:r>
        <w:rPr>
          <w:rFonts w:eastAsia="Courier New"/>
        </w:rPr>
        <w:t xml:space="preserve">   </w:t>
      </w:r>
      <w:r>
        <w:rPr/>
        <w:t>That which is relative, temporary and far away from the Absolute Truth is called maya, or ignorance. This illusion is exhibited in two ways, as explained in the Bhagavad-gita. The inferior illusion is inert matter, and the superior illusion is the living entity. The living entities are called illusory in this context only because they are implicated in the illusory structures and activities of the material world. Actually the living entities are not illusory, for they are parts of the superior energy of the Supreme Lord and do not have to be covered by maya if they do not want to be so. The actions of the living entities in the spiritual kingdom are not illusory; they are the actual, eternal activities of liberated souls.</w:t>
      </w:r>
    </w:p>
    <w:p>
      <w:pPr>
        <w:pStyle w:val="Textosinformato"/>
        <w:rPr/>
      </w:pPr>
      <w:r>
        <w:rPr/>
      </w:r>
    </w:p>
    <w:p>
      <w:pPr>
        <w:pStyle w:val="Textosinformato"/>
        <w:rPr/>
      </w:pPr>
      <w:r>
        <w:rPr>
          <w:rFonts w:eastAsia="Courier New"/>
        </w:rPr>
        <w:t xml:space="preserve">                               </w:t>
      </w:r>
      <w:r>
        <w:rPr/>
        <w:t>TEXT 5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ha mahanti bhutani</w:t>
      </w:r>
    </w:p>
    <w:p>
      <w:pPr>
        <w:pStyle w:val="Textosinformato"/>
        <w:rPr/>
      </w:pPr>
      <w:r>
        <w:rPr>
          <w:rFonts w:eastAsia="Courier New"/>
        </w:rPr>
        <w:t xml:space="preserve">                         </w:t>
      </w:r>
      <w:r>
        <w:rPr/>
        <w:t>bhutesuccavacesv anu</w:t>
      </w:r>
    </w:p>
    <w:p>
      <w:pPr>
        <w:pStyle w:val="Textosinformato"/>
        <w:rPr/>
      </w:pPr>
      <w:r>
        <w:rPr>
          <w:rFonts w:eastAsia="Courier New"/>
        </w:rPr>
        <w:t xml:space="preserve">                        </w:t>
      </w:r>
      <w:r>
        <w:rPr/>
        <w:t>pravistany apravistani</w:t>
      </w:r>
    </w:p>
    <w:p>
      <w:pPr>
        <w:pStyle w:val="Textosinformato"/>
        <w:rPr/>
      </w:pPr>
      <w:r>
        <w:rPr>
          <w:rFonts w:eastAsia="Courier New"/>
        </w:rPr>
        <w:t xml:space="preserve">                       </w:t>
      </w:r>
      <w:r>
        <w:rPr/>
        <w:t>tatha tesu na tesv ah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ha--as; mahanti--the universal; bhutani--elements; bhutesu--in the living entities; ucca-avacesu--both gigantic and minute; anu--after; pravistani--situated internally; apravistani--situated externally; tatha--so; tesu--in them; na--not; tesu--in them; aham--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the material elements enter the bodies of all living beings and yet remain outside them all, I exist within all material creations and yet am not within the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gross material elements (earth, water, fire, air and ether) combine with the subtle material elements (mind, intelligence and false ego) to construct the bodies of this material world, and yet they are beyond these bodies as well. Any material construction is nothing but an amalgamation or combination of material elements in varied proportions. These elements exist both within and beyond the body. For example, although the sky exists in space, it also enters within the body. Similarly, the Supreme Lord, who is the cause of the material energy, lives within the material world as well as beyond it. Without His presence within the material world, the cosmic body could not develop, just as without the presence of the spirit within the physical body, the body could not develop. The entire material manifestation develops and exists because the Supreme Personality of Godhead enters it as Paramatma, or the Supersoul. The Personality of Godhead in His all-pervading feature of Paramatma enters every entity, from the biggest to the most minute. His existence can be realized by one who has the single qualification of submissiveness and who thereby becomes a surrendered soul. The development of submissiveness is the cause of proportionate spiritual realization, by which one can ultimately meet the Supreme Lord in person, as a man meets another man face to face.</w:t>
      </w:r>
    </w:p>
    <w:p>
      <w:pPr>
        <w:pStyle w:val="Textosinformato"/>
        <w:rPr/>
      </w:pPr>
      <w:r>
        <w:rPr>
          <w:rFonts w:eastAsia="Courier New"/>
        </w:rPr>
        <w:t xml:space="preserve">   </w:t>
      </w:r>
      <w:r>
        <w:rPr/>
        <w:t>Because of his development of transcendental attachment for the Supreme Lord, a surrendered soul feels the presence of his beloved everywhere, and all his senses are engaged in the loving service of the Lord. His eyes are engaged in seeing the beautiful couple Sri Radha and Krsna sitting on a decorated throne beneath a desire tree in the transcendental land of Vrndavana. His nose is engaged in smelling the spiritual aroma of the lotus feet of the Lord. Similarly, his ears are engaged in hearing messages from Vaikuntha, and his hands embrace the lotus feet of the Lord and His associates. Thus the Lord is manifested to a pure devotee from within and without. This is one of the mysteries of the devotional relationship in which a devotee and the Lord are bound by a tie of spontaneous love. To achieve this love should be the goal of life for every living being.</w:t>
      </w:r>
    </w:p>
    <w:p>
      <w:pPr>
        <w:pStyle w:val="Textosinformato"/>
        <w:rPr/>
      </w:pPr>
      <w:r>
        <w:rPr/>
      </w:r>
    </w:p>
    <w:p>
      <w:pPr>
        <w:pStyle w:val="Textosinformato"/>
        <w:rPr/>
      </w:pPr>
      <w:r>
        <w:rPr>
          <w:rFonts w:eastAsia="Courier New"/>
        </w:rPr>
        <w:t xml:space="preserve">                               </w:t>
      </w:r>
      <w:r>
        <w:rPr/>
        <w:t>TEXT 5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vad eva jijnasyam</w:t>
      </w:r>
    </w:p>
    <w:p>
      <w:pPr>
        <w:pStyle w:val="Textosinformato"/>
        <w:rPr/>
      </w:pPr>
      <w:r>
        <w:rPr>
          <w:rFonts w:eastAsia="Courier New"/>
        </w:rPr>
        <w:t xml:space="preserve">                        </w:t>
      </w:r>
      <w:r>
        <w:rPr/>
        <w:t>tattva-jijnasunatmanah</w:t>
      </w:r>
    </w:p>
    <w:p>
      <w:pPr>
        <w:pStyle w:val="Textosinformato"/>
        <w:rPr/>
      </w:pPr>
      <w:r>
        <w:rPr>
          <w:rFonts w:eastAsia="Courier New"/>
        </w:rPr>
        <w:t xml:space="preserve">                        </w:t>
      </w:r>
      <w:r>
        <w:rPr/>
        <w:t>anvaya-vyatirekabhyam</w:t>
      </w:r>
    </w:p>
    <w:p>
      <w:pPr>
        <w:pStyle w:val="Textosinformato"/>
        <w:rPr/>
      </w:pPr>
      <w:r>
        <w:rPr>
          <w:rFonts w:eastAsia="Courier New"/>
        </w:rPr>
        <w:t xml:space="preserve">                      </w:t>
      </w:r>
      <w:r>
        <w:rPr/>
        <w:t>yat syat sarvatra sarvad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vat--up to this; eva--certainty; jijnasyam--to be inquired about; tattva--of the Absolute Truth; jijnasuna--by the student; atmanah--of the Self; anvaya--directly; vyatirekabhyam--and indirectly; yat--whatever; syat--it may be; sarvatra--everywhere; sarvada--alway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 person interested in transcendental knowledge must therefore always directly and indirectly inquire about it to know the all-pervading truth."</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ose who are serious about the knowledge of the transcendental world, which is far beyond the material cosmic creation, must approach a bona fide spiritual master to learn the science both directly and indirectly. One must learn both the means to approach the desired destination and the hindrances to such progress. The spiritual master knows how to regulate the habits of a neophyte disciple, and therefore a serious student must learn the science in all its aspects from him.</w:t>
      </w:r>
    </w:p>
    <w:p>
      <w:pPr>
        <w:pStyle w:val="Textosinformato"/>
        <w:rPr/>
      </w:pPr>
      <w:r>
        <w:rPr>
          <w:rFonts w:eastAsia="Courier New"/>
        </w:rPr>
        <w:t xml:space="preserve">   </w:t>
      </w:r>
      <w:r>
        <w:rPr/>
        <w:t>There are different grades and standards of prosperity. The standard of comfort and happiness conceived by a common man engaged in material labor is the lowest grade of happiness, for it is in relationship with the body. The highest standard of such bodily comfort is achieved by a fruitive worker who by pious activities reaches the plane of heaven, or the kingdom of the creative gods with their delegated powers. But the conception of comfortable life in heaven is insignificant in comparison to the happiness enjoyed in the impersonal Brahman, and this brahmananda, the spiritual bliss derived from impersonal Brahman, is like the water in the hoofprint of a calf compared to the ocean of love of Godhead. When one develops pure love for the Lord, he derives an ocean of transcendental happiness from the association of the Personality of Godhead. To qualify oneself to reach this stage of life is the highest perfection.</w:t>
      </w:r>
    </w:p>
    <w:p>
      <w:pPr>
        <w:pStyle w:val="Textosinformato"/>
        <w:rPr/>
      </w:pPr>
      <w:r>
        <w:rPr>
          <w:rFonts w:eastAsia="Courier New"/>
        </w:rPr>
        <w:t xml:space="preserve">   </w:t>
      </w:r>
      <w:r>
        <w:rPr/>
        <w:t>One should try to purchase a ticket to go back home, back to Godhead. The price of such a ticket is one's intense desire for it, which is not easily awakened, even if one continuously performs pious activities for thousands of lives. All mundane relationships are sure to be broken in the course of time, but once one establishes a relationship with the Personality of Godhead in a particular rasa, it is never to be broken, even after the annihilation of the material world.</w:t>
      </w:r>
    </w:p>
    <w:p>
      <w:pPr>
        <w:pStyle w:val="Textosinformato"/>
        <w:rPr/>
      </w:pPr>
      <w:r>
        <w:rPr>
          <w:rFonts w:eastAsia="Courier New"/>
        </w:rPr>
        <w:t xml:space="preserve">   </w:t>
      </w:r>
      <w:r>
        <w:rPr/>
        <w:t>One should understand, through the transparent medium of the spiritual master, that the Supreme Lord exists everywhere in His transcendental spiritual nature and that the living entities' relationships with the Lord are directly and indirectly existing everywhere, even in this material world. In the spiritual world there are five kinds of relationships with the Supreme Lord--santa, dasya, sakhya, vatsalya and madhurya. The perverted reflections of these rasas are found in the material world. Land, home, furniture and other inert material objects are related in santa, or the neutral and silent sense, whereas servants work in the dasya relationship. The reciprocation between friends is called sakhya, the affection of a parent for a child is known as vatsalya, and the affairs of conjugal love constitute madhurya. These five relationships in the material world are distorted reflections of the original, pure sentiments, which should be understood and perfected in relationship with the Supreme Personality of Godhead under the guidance of a bona fide spiritual master. In the material world the perverted rasas bring frustration. If these rasas are reestablished with Lord Krsna, the result is eternal, blissful life.</w:t>
      </w:r>
    </w:p>
    <w:p>
      <w:pPr>
        <w:pStyle w:val="Textosinformato"/>
        <w:rPr/>
      </w:pPr>
      <w:r>
        <w:rPr>
          <w:rFonts w:eastAsia="Courier New"/>
        </w:rPr>
        <w:t xml:space="preserve">   </w:t>
      </w:r>
      <w:r>
        <w:rPr/>
        <w:t>From this and the preceding three verses of the Caitanya-caritamrta, which have been selected from Srimad-Bhagavatam, the missionary activities of Lord Caitanya can be understood. The Srimad-Bhagavatam has eighteen thousand verses, which are summarized in the four verses beginning with aham evasam evagre (53) and concluding with yat syat sarvatra sarvada (56). In the first of these verses (53) the transcendental nature of Lord Krsna, the Supreme Personality of Godhead, is explained. The second verse (54) further explains that the Lord is detached from the workings of the material energy, maya. The living entities, as parts and parcels of Lord Krsna, are prone to be controlled by the external energy because although they are spiritual, in the material world they are encased in bodies of material energy. The eternal relationship of the living entities with the Supreme Lord is explained in that verse. The next verse (55) instructs that the Supreme Personality of Godhead, by His inconceivable energies, is simultaneously one with and different from the living entities and the material energy. This knowledge is called acintya-bhedabheda-tattva. When an individual living entity surrenders to Lord Krsna, he can then develop natural transcendental love for the Supreme Lord. This surrendering process should be the primary concern of a human being. In the next verse (56) it is said that a conditioned soul must ultimately approach a bona fide spiritual master and try to understand perfectly the material and spiritual worlds and his own existential position. Here the words anvaya-vyatirekabhyam, "directly and indirectly," suggest that one must learn the process of devotional service in its two aspects: one must directly execute the process of devotional service and indirectly avoid the impediments to progress.</w:t>
      </w:r>
    </w:p>
    <w:p>
      <w:pPr>
        <w:pStyle w:val="Textosinformato"/>
        <w:rPr/>
      </w:pPr>
      <w:r>
        <w:rPr/>
      </w:r>
    </w:p>
    <w:p>
      <w:pPr>
        <w:pStyle w:val="Textosinformato"/>
        <w:rPr/>
      </w:pPr>
      <w:r>
        <w:rPr>
          <w:rFonts w:eastAsia="Courier New"/>
        </w:rPr>
        <w:t xml:space="preserve">                               </w:t>
      </w:r>
      <w:r>
        <w:rPr/>
        <w:t>TEXT 5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intamanir jayati somagirir gurur me</w:t>
      </w:r>
    </w:p>
    <w:p>
      <w:pPr>
        <w:pStyle w:val="Textosinformato"/>
        <w:rPr/>
      </w:pPr>
      <w:r>
        <w:rPr>
          <w:rFonts w:eastAsia="Courier New"/>
        </w:rPr>
        <w:t xml:space="preserve">             </w:t>
      </w:r>
      <w:r>
        <w:rPr/>
        <w:t>siksa-gurus ca bhagavan sikhi-pincha-maulih</w:t>
      </w:r>
    </w:p>
    <w:p>
      <w:pPr>
        <w:pStyle w:val="Textosinformato"/>
        <w:rPr/>
      </w:pPr>
      <w:r>
        <w:rPr>
          <w:rFonts w:eastAsia="Courier New"/>
        </w:rPr>
        <w:t xml:space="preserve">                 </w:t>
      </w:r>
      <w:r>
        <w:rPr/>
        <w:t>yat-pada-kalpataru-pallava-sekharesu</w:t>
      </w:r>
    </w:p>
    <w:p>
      <w:pPr>
        <w:pStyle w:val="Textosinformato"/>
        <w:rPr/>
      </w:pPr>
      <w:r>
        <w:rPr>
          <w:rFonts w:eastAsia="Courier New"/>
        </w:rPr>
        <w:t xml:space="preserve">                </w:t>
      </w:r>
      <w:r>
        <w:rPr/>
        <w:t>lila-svayamvara-rasam labhate jayasr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intamanih jayati--all glory to Cintamani; soma-girih--Somagiri (the initiating guru); guruh--spiritual master; me--my; siksa-guruh--instructing spiritual master; ca--and; bhagavan--the Supreme Personality of Godhead; sikhi-pincha--with peacock feathers; maulih--whose head; yat--whose; pada--of the lotus feet; kalpa-taru--like desire trees; pallava--like new leaves; sekharesu--at the toe nails; lila-svayam-vara--of conjugal pastimes; rasam--the mellow; labhate--obtains; jaya-srih--Srimati Radharan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glories to Cintamani and my initiating spiritual master, Somagiri. All glories to my instructing spiritual master, the Supreme Personality of Godhead, who wears peacock feathers in His crown. Under the shade of His lotus feet, which are like desire trees, Jayasri [Radharani] enjoys the transcendental mellow of an eternal consor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verse is from the Krsna-karnamrta, which was written by a great Vaisnava sannyasi named Bilvamangala Thakura, who is also known as Lilasuka. He intensely desired to enter into the eternal pastimes of the Lord, and he lived at Vrndavana for seven hundred years in the vicinity of Brahma-kunda, a still-existing bathing tank in Vrndavana. The history of Bilvamangala Thakura is given in a book called Sri Vallabha-digvijaya. He appeared in the eighth century of the Saka Era in the province of Dravida and was the chief disciple of Visnusvami. In a list of temples and monasteries kept in Sankaracarya's monastery in Dvaraka, Bilvamangala is mentioned as the founder of the Dvarakadhisa temple there. He entrusted the service of his Deity to Hari Brahmacari, a disciple of Vallabha Bhatta.</w:t>
      </w:r>
    </w:p>
    <w:p>
      <w:pPr>
        <w:pStyle w:val="Textosinformato"/>
        <w:rPr/>
      </w:pPr>
      <w:r>
        <w:rPr>
          <w:rFonts w:eastAsia="Courier New"/>
        </w:rPr>
        <w:t xml:space="preserve">   </w:t>
      </w:r>
      <w:r>
        <w:rPr/>
        <w:t>Bilvamangala Thakura actually entered into the transcendental pastimes of Lord Krsna. He has recorded his transcendental experiences and appreciation in the book known as Krsna-karnamrta. In the beginning of that book he has offered his obeisances to his different gurus, and it is to be noted that he has adored them all equally. The first spiritual master mentioned is Cintamani, who was one of his instructing spiritual masters because she first showed him the spiritual path. Cintamani was a prostitute with whom Bilvamangala was intimate earlier in his life. She gave him the inspiration to begin on the path of devotional service, and because she convinced him to give up material existence to try for perfection by loving Krsna, he has first offered his respects to her. Next he offers his respects to his initiating spiritual master, Somagiri, and then to the Supreme Personality of Godhead, who was also his instructing spiritual master. He explicitly mentions Bhagavan, who has peacock feathers on His crown, because the Lord of Vrndavana, Krsna the cowherd boy, used to come to Bilvamangala to talk with him and supply him with milk. In his adoration of Sri Krsna, the Personality of Godhead, he describes that Jayasri, the goddess of fortune, Srimati Radharani, takes shelter in the shade of His lotus feet to enjoy the transcendental rasa of nuptial love. The complete treatise Krsna-karnamrta is dedicated to the transcendental pastimes of Sri Krsna and Srimati Radharani. It is a book to be read and understood by the most elevated devotees of Sri Krsna.</w:t>
      </w:r>
    </w:p>
    <w:p>
      <w:pPr>
        <w:pStyle w:val="Textosinformato"/>
        <w:rPr/>
      </w:pPr>
      <w:r>
        <w:rPr/>
      </w:r>
    </w:p>
    <w:p>
      <w:pPr>
        <w:pStyle w:val="Textosinformato"/>
        <w:rPr/>
      </w:pPr>
      <w:r>
        <w:rPr>
          <w:rFonts w:eastAsia="Courier New"/>
        </w:rPr>
        <w:t xml:space="preserve">                               </w:t>
      </w:r>
      <w:r>
        <w:rPr/>
        <w:t>TEXT 5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ive saksat nahi tate guru caittya-rupe</w:t>
      </w:r>
    </w:p>
    <w:p>
      <w:pPr>
        <w:pStyle w:val="Textosinformato"/>
        <w:rPr/>
      </w:pPr>
      <w:r>
        <w:rPr>
          <w:rFonts w:eastAsia="Courier New"/>
        </w:rPr>
        <w:t xml:space="preserve">                </w:t>
      </w:r>
      <w:r>
        <w:rPr/>
        <w:t>siksa-guru haya krsna-mahanta-svarup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ive--by the living entity; saksat--direct experience; nahi--there is not; tate--therefore; guru--the spiritual master; caittya-rupe--in the form of the Supersoul; siksa-guru--the spiritual master who instructs; haya--appears; krsna--Krsna, the Supreme Personality of Godhead; mahanta--the topmost devotee; sva-rupe--in the form o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ince one cannot visually experience the presence of the Supersoul, He appears before us as a liberated devotee. Such a spiritual master is none other than Krsna Himself.</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not possible for a conditioned soul to directly meet Krsna, the Supreme Personality of Godhead, but if one becomes a sincere devotee and seriously engages in devotional service, Lord Krsna sends an instructing spiritual master to show him favor and invoke his dormant propensity for serving the Supreme. The preceptor appears before the external senses of the fortunate conditioned soul, and at the same time the devotee is guided from within by the caittya-guru, Krsna, who is seated as the spiritual master within the heart of the living entity.</w:t>
      </w:r>
    </w:p>
    <w:p>
      <w:pPr>
        <w:pStyle w:val="Textosinformato"/>
        <w:rPr/>
      </w:pPr>
      <w:r>
        <w:rPr/>
      </w:r>
    </w:p>
    <w:p>
      <w:pPr>
        <w:pStyle w:val="Textosinformato"/>
        <w:rPr/>
      </w:pPr>
      <w:r>
        <w:rPr>
          <w:rFonts w:eastAsia="Courier New"/>
        </w:rPr>
        <w:t xml:space="preserve">                               </w:t>
      </w:r>
      <w:r>
        <w:rPr/>
        <w:t>TEXT 5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o duhsangam utsrjya</w:t>
      </w:r>
    </w:p>
    <w:p>
      <w:pPr>
        <w:pStyle w:val="Textosinformato"/>
        <w:rPr/>
      </w:pPr>
      <w:r>
        <w:rPr>
          <w:rFonts w:eastAsia="Courier New"/>
        </w:rPr>
        <w:t xml:space="preserve">                       </w:t>
      </w:r>
      <w:r>
        <w:rPr/>
        <w:t>satsu sajjeta buddhi-man</w:t>
      </w:r>
    </w:p>
    <w:p>
      <w:pPr>
        <w:pStyle w:val="Textosinformato"/>
        <w:rPr/>
      </w:pPr>
      <w:r>
        <w:rPr>
          <w:rFonts w:eastAsia="Courier New"/>
        </w:rPr>
        <w:t xml:space="preserve">                        </w:t>
      </w:r>
      <w:r>
        <w:rPr/>
        <w:t>santa evasya chindanti</w:t>
      </w:r>
    </w:p>
    <w:p>
      <w:pPr>
        <w:pStyle w:val="Textosinformato"/>
        <w:rPr/>
      </w:pPr>
      <w:r>
        <w:rPr>
          <w:rFonts w:eastAsia="Courier New"/>
        </w:rPr>
        <w:t xml:space="preserve">                       </w:t>
      </w:r>
      <w:r>
        <w:rPr/>
        <w:t>mano-vyasangam uktibh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ah--therefore; duhsangam--bad association; utsrjya--giving up; satsu--with the devotees; sajjeta--one should associate; buddhi-man--an intelligent person; santah--devotees; eva--certainly; asya--one's; chindanti--cut off; manah-vyasangam--opposing attachments; uktibhih--by their instructio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should therefore avoid bad company and associate only with devotees. With their realized instructions, such saints can cut the knot connecting one with activities unfavorable to devotional servi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verse, which appears in Srimad-Bhagavatam (11.26.26), was spoken by Lord Krsna to Uddhava in the text known as the Uddhava-gita. The discussion relates to the story of Pururava and the heavenly courtesan Urvasi. When Urvasi left Pururava, he was deeply affected by the separation and had to learn to overcome his grief.</w:t>
      </w:r>
    </w:p>
    <w:p>
      <w:pPr>
        <w:pStyle w:val="Textosinformato"/>
        <w:rPr/>
      </w:pPr>
      <w:r>
        <w:rPr>
          <w:rFonts w:eastAsia="Courier New"/>
        </w:rPr>
        <w:t xml:space="preserve">   </w:t>
      </w:r>
      <w:r>
        <w:rPr/>
        <w:t>It is indicated that to learn the transcendental science, it is imperative that one avoid the company of undesirable persons and always seek the company of saints and sages who are able to impart lessons of transcendental knowledge. The potent words of such realized souls penetrate the heart, thereby eradicating all misgivings accumulated through years of undesirable association. For a neophyte devotee there are two kinds of persons whose association is undesirable: (1) gross materialists who constantly engage in sense gratification and (2) unbelievers who do not serve the Supreme Personality of Godhead but serve their senses and their mental whims in terms of their speculative habits. Intelligent persons seeking transcendental realization should very scrupulously avoid their company.</w:t>
      </w:r>
    </w:p>
    <w:p>
      <w:pPr>
        <w:pStyle w:val="Textosinformato"/>
        <w:rPr/>
      </w:pPr>
      <w:r>
        <w:rPr/>
      </w:r>
    </w:p>
    <w:p>
      <w:pPr>
        <w:pStyle w:val="Textosinformato"/>
        <w:rPr/>
      </w:pPr>
      <w:r>
        <w:rPr>
          <w:rFonts w:eastAsia="Courier New"/>
        </w:rPr>
        <w:t xml:space="preserve">                               </w:t>
      </w:r>
      <w:r>
        <w:rPr/>
        <w:t>TEXT 6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tam prasangan mama virya-samvido</w:t>
      </w:r>
    </w:p>
    <w:p>
      <w:pPr>
        <w:pStyle w:val="Textosinformato"/>
        <w:rPr/>
      </w:pPr>
      <w:r>
        <w:rPr>
          <w:rFonts w:eastAsia="Courier New"/>
        </w:rPr>
        <w:t xml:space="preserve">                 </w:t>
      </w:r>
      <w:r>
        <w:rPr/>
        <w:t>bhavanti hrt-karna-rasayanah kathah</w:t>
      </w:r>
    </w:p>
    <w:p>
      <w:pPr>
        <w:pStyle w:val="Textosinformato"/>
        <w:rPr/>
      </w:pPr>
      <w:r>
        <w:rPr>
          <w:rFonts w:eastAsia="Courier New"/>
        </w:rPr>
        <w:t xml:space="preserve">                  </w:t>
      </w:r>
      <w:r>
        <w:rPr/>
        <w:t>taj-josanad asv apavarga-vartmani</w:t>
      </w:r>
    </w:p>
    <w:p>
      <w:pPr>
        <w:pStyle w:val="Textosinformato"/>
        <w:rPr/>
      </w:pPr>
      <w:r>
        <w:rPr>
          <w:rFonts w:eastAsia="Courier New"/>
        </w:rPr>
        <w:t xml:space="preserve">                 </w:t>
      </w:r>
      <w:r>
        <w:rPr/>
        <w:t>sraddha ratir bhaktir anukramisy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tam--of the devotees; prasangat--by intimate association; mama--of Me; virya-samvidah--talks full of spiritual potency; bhavanti--appear; hrt--to the heart; karna--and to the ears; rasa-ayanah--a source of sweetness; kathah--talks; tat--of them; josanat--from proper cultivation; asu--quickly; apavarga--of liberation; vartmani--on the path; sraddha--faith; ratih--attraction; bhaktih--love; anukramisyati--will follow one after anoth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piritually powerful message of Godhead can be properly discussed only in a society of devotees, and it is greatly pleasing to hear in that association. If one hears from devotees, the way of transcendental experience quickly opens to him, and gradually he attains a taste in knowledge that in due course develops into attraction and devo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verse appears in Srimad-Bhagavatam (3.25.25), where Kapiladeva replies to the questions of His mother, Devahuti, about the process of devotional service. As one advances in devotional activities, the process becomes progressively clearer and more encouraging. Unless one gets this spiritual encouragement by following the instructions of the spiritual master, it is not possible to make advancement. Therefore, one's development of a taste for executing these instructions is the test of one's devotional service. Initially, a person must develop confidence by hearing the science of devotion from a qualified spiritual master. Then, as he associates with devotees and tries to adopt the means instructed by the spiritual master in his own life, his misgivings and other obstacles are vanquished by his execution of devotional service. Strong attachment for the transcendental service of the Lord develops as he continues listening to the messages of Godhead, and if he steadfastly proceeds in this way, he is certainly elevated to spontaneous love for the Supreme Personality of Godhead.</w:t>
      </w:r>
    </w:p>
    <w:p>
      <w:pPr>
        <w:pStyle w:val="Textosinformato"/>
        <w:rPr/>
      </w:pPr>
      <w:r>
        <w:rPr/>
      </w:r>
    </w:p>
    <w:p>
      <w:pPr>
        <w:pStyle w:val="Textosinformato"/>
        <w:rPr/>
      </w:pPr>
      <w:r>
        <w:rPr>
          <w:rFonts w:eastAsia="Courier New"/>
        </w:rPr>
        <w:t xml:space="preserve">                               </w:t>
      </w:r>
      <w:r>
        <w:rPr/>
        <w:t>TEXT 6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svara-svarupa bhakta tanra adhisthana</w:t>
      </w:r>
    </w:p>
    <w:p>
      <w:pPr>
        <w:pStyle w:val="Textosinformato"/>
        <w:rPr/>
      </w:pPr>
      <w:r>
        <w:rPr>
          <w:rFonts w:eastAsia="Courier New"/>
        </w:rPr>
        <w:t xml:space="preserve">                </w:t>
      </w:r>
      <w:r>
        <w:rPr/>
        <w:t>bhaktera hrdaye krsnera satata visra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svara--the Supreme Personality of Godhead; svarupa--identical with; bhakta--the pure devotee; tanra--His; adhisthana--abode; bhaktera--of the devotee; hrdaye--in the heart; krsnera--of Lord Krsna; satata--always; visrama--the resting pla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 pure devotee constantly engaged in the loving service of the Lord is identical with the Lord, who is always seated in his hear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upreme Personality of Godhead is one without a second, and therefore He is all-powerful. He has inconceivable energies, of which three are principal. The devotee is considered to be one of these energies, never the energetic. The energetic is always the Supreme Lord. The energies are related to Him for the purpose of eternal service. A living entity in the conditioned stage can uncover his aptitude for serving the Absolute Truth by the grace of Krsna and the spiritual master. Then the Lord reveals Himself within his heart, and he can know that Krsna is seated in the heart of every pure devotee. Krsna is actually situated in the heart of every living entity, but only a devotee can realize this fact.</w:t>
      </w:r>
    </w:p>
    <w:p>
      <w:pPr>
        <w:pStyle w:val="Textosinformato"/>
        <w:rPr/>
      </w:pPr>
      <w:r>
        <w:rPr/>
      </w:r>
    </w:p>
    <w:p>
      <w:pPr>
        <w:pStyle w:val="Textosinformato"/>
        <w:rPr/>
      </w:pPr>
      <w:r>
        <w:rPr>
          <w:rFonts w:eastAsia="Courier New"/>
        </w:rPr>
        <w:t xml:space="preserve">                               </w:t>
      </w:r>
      <w:r>
        <w:rPr/>
        <w:t>TEXT 6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dhavo hrdayam mahyam</w:t>
      </w:r>
    </w:p>
    <w:p>
      <w:pPr>
        <w:pStyle w:val="Textosinformato"/>
        <w:rPr/>
      </w:pPr>
      <w:r>
        <w:rPr>
          <w:rFonts w:eastAsia="Courier New"/>
        </w:rPr>
        <w:t xml:space="preserve">                       </w:t>
      </w:r>
      <w:r>
        <w:rPr/>
        <w:t>sadhunam hrdayam tv aham</w:t>
      </w:r>
    </w:p>
    <w:p>
      <w:pPr>
        <w:pStyle w:val="Textosinformato"/>
        <w:rPr/>
      </w:pPr>
      <w:r>
        <w:rPr>
          <w:rFonts w:eastAsia="Courier New"/>
        </w:rPr>
        <w:t xml:space="preserve">                       </w:t>
      </w:r>
      <w:r>
        <w:rPr/>
        <w:t>mad-anyat te na jananti</w:t>
      </w:r>
    </w:p>
    <w:p>
      <w:pPr>
        <w:pStyle w:val="Textosinformato"/>
        <w:rPr/>
      </w:pPr>
      <w:r>
        <w:rPr>
          <w:rFonts w:eastAsia="Courier New"/>
        </w:rPr>
        <w:t xml:space="preserve">                        </w:t>
      </w:r>
      <w:r>
        <w:rPr/>
        <w:t>naham tebhyo manag ap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dhavah--the saints; hrdayam--heart; mahyam--My; sadhunam--of the saints; hrdayam--the heart; tu--indeed; aham--I; mat--than Me; anyat--other; te--they; na--not; jananti--know; na--nor; aham--I; tebhyah--than them; manak--slightly; api--eve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aints are My heart, and only I am their hearts. They do not know anyone but Me, and therefore I do not recognize anyone besides them as Min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verse appears in Srimad-Bhagavatam (9.4.68) in connection with a misunderstanding between Durvasa Muni and Maharaja Ambarisa. As a result of this misunderstanding, Durvasa Muni tried to kill the king, when the Sudarsana cakra, the celebrated weapon of Godhead, appeared on the scene for the devoted king's protection. When the Sudarsana cakra attacked Durvasa Muni, he fled in fear of the weapon and sought shelter from all the great demigods in heaven. Not one of them was able to protect him, and therefore Durvasa Muni prayed to Lord Visnu for forgiveness. Lord Visnu advised him, however, that if he wanted forgiveness he had to get it from Maharaja Ambarisa, not from Him. In this context Lord Visnu spoke this verse.</w:t>
      </w:r>
    </w:p>
    <w:p>
      <w:pPr>
        <w:pStyle w:val="Textosinformato"/>
        <w:rPr/>
      </w:pPr>
      <w:r>
        <w:rPr>
          <w:rFonts w:eastAsia="Courier New"/>
        </w:rPr>
        <w:t xml:space="preserve">   </w:t>
      </w:r>
      <w:r>
        <w:rPr/>
        <w:t>The Lord, being full and free from problems, can wholeheartedly care for His devotees. His concern is how to elevate and protect all those who have taken shelter at His feet. The same responsibility is also entrusted to the spiritual master. The bona fide spiritual master's concern is how the devotees who have surrendered to him as a representative of the Lord may make progress in devotional service. The Supreme Personality of Godhead is always mindful of the devotees who fully engage in cultivating knowledge of Him, having taken shelter at His lotus feet.</w:t>
      </w:r>
    </w:p>
    <w:p>
      <w:pPr>
        <w:pStyle w:val="Textosinformato"/>
        <w:rPr/>
      </w:pPr>
      <w:r>
        <w:rPr/>
      </w:r>
    </w:p>
    <w:p>
      <w:pPr>
        <w:pStyle w:val="Textosinformato"/>
        <w:rPr/>
      </w:pPr>
      <w:r>
        <w:rPr>
          <w:rFonts w:eastAsia="Courier New"/>
        </w:rPr>
        <w:t xml:space="preserve">                               </w:t>
      </w:r>
      <w:r>
        <w:rPr/>
        <w:t>TEXT 6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vad-vidha bhagavatas</w:t>
      </w:r>
    </w:p>
    <w:p>
      <w:pPr>
        <w:pStyle w:val="Textosinformato"/>
        <w:rPr/>
      </w:pPr>
      <w:r>
        <w:rPr>
          <w:rFonts w:eastAsia="Courier New"/>
        </w:rPr>
        <w:t xml:space="preserve">                      </w:t>
      </w:r>
      <w:r>
        <w:rPr/>
        <w:t>tirtha-bhutah svayam vibho</w:t>
      </w:r>
    </w:p>
    <w:p>
      <w:pPr>
        <w:pStyle w:val="Textosinformato"/>
        <w:rPr/>
      </w:pPr>
      <w:r>
        <w:rPr>
          <w:rFonts w:eastAsia="Courier New"/>
        </w:rPr>
        <w:t xml:space="preserve">                       </w:t>
      </w:r>
      <w:r>
        <w:rPr/>
        <w:t>tirthi-kurvanti tirthani</w:t>
      </w:r>
    </w:p>
    <w:p>
      <w:pPr>
        <w:pStyle w:val="Textosinformato"/>
        <w:rPr/>
      </w:pPr>
      <w:r>
        <w:rPr>
          <w:rFonts w:eastAsia="Courier New"/>
        </w:rPr>
        <w:t xml:space="preserve">                      </w:t>
      </w:r>
      <w:r>
        <w:rPr/>
        <w:t>svantah-sthena gada-bhr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vat--your good self; vidhah--like; bhagavatah--devotees; tirtha--holy places of pilgrimage; bhutah--existing; svayam--themselves; vibho--O almighty one; tirthi-kurvanti--make into holy places of pilgrimage; tirthani--the holy places; sva-antah-sthena--being situated in their hearts; gada-bhrta--by the Personality of God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aints of your caliber are themselves places of pilgrimage. Because of their purity, they are constant companions of the Lord, and therefore they can purify even the places of pilgrimag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verse was spoken by Maharaja Yudhisthira to Vidura in Srimad-Bhagavatam (1.13.10). Maharaja Yudhisthira was receiving his saintly uncle Vidura, who had been visiting sacred places of pilgrimage. Maharaja Yudhisthira told Vidura that pure devotees like him are personified holy places because the Supreme Personality of Godhead is always with them in their hearts. By their association, sinful persons are freed from sinful reactions, and therefore wherever a pure devotee goes is a sacred place of pilgrimage. The importance of holy places is due to the presence there of such pure devotees.</w:t>
      </w:r>
    </w:p>
    <w:p>
      <w:pPr>
        <w:pStyle w:val="Textosinformato"/>
        <w:rPr/>
      </w:pPr>
      <w:r>
        <w:rPr/>
      </w:r>
    </w:p>
    <w:p>
      <w:pPr>
        <w:pStyle w:val="Textosinformato"/>
        <w:rPr/>
      </w:pPr>
      <w:r>
        <w:rPr>
          <w:rFonts w:eastAsia="Courier New"/>
        </w:rPr>
        <w:t xml:space="preserve">                               </w:t>
      </w:r>
      <w:r>
        <w:rPr/>
        <w:t>TEXT 6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ei bhakta-gana haya dvi-vidha prakara</w:t>
      </w:r>
    </w:p>
    <w:p>
      <w:pPr>
        <w:pStyle w:val="Textosinformato"/>
        <w:rPr/>
      </w:pPr>
      <w:r>
        <w:rPr>
          <w:rFonts w:eastAsia="Courier New"/>
        </w:rPr>
        <w:t xml:space="preserve">                  </w:t>
      </w:r>
      <w:r>
        <w:rPr/>
        <w:t>parisad-gana eka, sadhaka-gana 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ei--these; bhakta-gana--devotees; haya--are; dvi-vidha--twofold; prakara--varieties; parisat-gana--factual devotees; eka--one; sadhaka-gana--prospective devotees; ara--the oth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ch pure devotees are of two types: personal associates [parisats] and neophyte devotees [sadhaka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Perfect servitors of the Lord are considered His personal associates, whereas devotees endeavoring to attain perfection are called neophytes. Among the associates, some are attracted by the opulences of the Personality of Godhead, and others are attracted by nuptial love of Godhead. The former devotees are placed in the realm of Vaikuntha to render reverential devotional service, whereas the latter devotees are placed in Vrndavana for the direct service of Sri Krsna.</w:t>
      </w:r>
    </w:p>
    <w:p>
      <w:pPr>
        <w:pStyle w:val="Textosinformato"/>
        <w:rPr/>
      </w:pPr>
      <w:r>
        <w:rPr/>
      </w:r>
    </w:p>
    <w:p>
      <w:pPr>
        <w:pStyle w:val="Textosinformato"/>
        <w:rPr/>
      </w:pPr>
      <w:r>
        <w:rPr>
          <w:rFonts w:eastAsia="Courier New"/>
        </w:rPr>
        <w:t xml:space="preserve">                             </w:t>
      </w:r>
      <w:r>
        <w:rPr/>
        <w:t>TEXTS 65-6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svarera avatara e-tina prakara</w:t>
      </w:r>
    </w:p>
    <w:p>
      <w:pPr>
        <w:pStyle w:val="Textosinformato"/>
        <w:rPr/>
      </w:pPr>
      <w:r>
        <w:rPr>
          <w:rFonts w:eastAsia="Courier New"/>
        </w:rPr>
        <w:t xml:space="preserve">                    </w:t>
      </w:r>
      <w:r>
        <w:rPr/>
        <w:t>amsa-avatara, ara guna-avatara</w:t>
      </w:r>
    </w:p>
    <w:p>
      <w:pPr>
        <w:pStyle w:val="Textosinformato"/>
        <w:rPr/>
      </w:pPr>
      <w:r>
        <w:rPr/>
      </w:r>
    </w:p>
    <w:p>
      <w:pPr>
        <w:pStyle w:val="Textosinformato"/>
        <w:rPr/>
      </w:pPr>
      <w:r>
        <w:rPr>
          <w:rFonts w:eastAsia="Courier New"/>
        </w:rPr>
        <w:t xml:space="preserve">                 </w:t>
      </w:r>
      <w:r>
        <w:rPr/>
        <w:t>saktyavesa-avatara----trtiya e-mata</w:t>
      </w:r>
    </w:p>
    <w:p>
      <w:pPr>
        <w:pStyle w:val="Textosinformato"/>
        <w:rPr/>
      </w:pPr>
      <w:r>
        <w:rPr>
          <w:rFonts w:eastAsia="Courier New"/>
        </w:rPr>
        <w:t xml:space="preserve">                </w:t>
      </w:r>
      <w:r>
        <w:rPr/>
        <w:t>amsa-avatara----purusa-matsyadika y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svarera--of the Supreme Lord; avatara--incarnations; e-tina--these three; prakara--kinds; amsa-avatara--partial incarnations; ara--and; guna-avatara--qualitative incarnations; sakti-avesa-avatara--empowered incarnations; trtiya--the third; e-mata--thus; amsa-avatara--partial incarnations; purusa--the three purusa incarnations; matsya--the fish incarnation; adika--and so on; yata--al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 are three categories of incarnations of Godhead: partial incarnations, qualitative incarnations and empowered incarnations. The purusas and Matsya are examples of partial incarnations.</w:t>
      </w:r>
    </w:p>
    <w:p>
      <w:pPr>
        <w:pStyle w:val="Textosinformato"/>
        <w:rPr/>
      </w:pPr>
      <w:r>
        <w:rPr/>
      </w:r>
    </w:p>
    <w:p>
      <w:pPr>
        <w:pStyle w:val="Textosinformato"/>
        <w:rPr/>
      </w:pPr>
      <w:r>
        <w:rPr>
          <w:rFonts w:eastAsia="Courier New"/>
        </w:rPr>
        <w:t xml:space="preserve">                               </w:t>
      </w:r>
      <w:r>
        <w:rPr/>
        <w:t>TEXT 6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rahma visnu siva----tina gunavatare gani</w:t>
      </w:r>
    </w:p>
    <w:p>
      <w:pPr>
        <w:pStyle w:val="Textosinformato"/>
        <w:rPr/>
      </w:pPr>
      <w:r>
        <w:rPr>
          <w:rFonts w:eastAsia="Courier New"/>
        </w:rPr>
        <w:t xml:space="preserve">              </w:t>
      </w:r>
      <w:r>
        <w:rPr/>
        <w:t>sakty-avesa----sanakadi, prthu, vyasa-mun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rahma--Lord Brahma; visnu--Lord Visnu; siva--Lord Siva; tina--three; guna-avatare--among the incarnations controlling the three modes of material nature; gani--I count; sakti-avesa--empowered incarnations; sanaka-adi--the four Kumaras; prthu--King Prthu; vyasa-muni--Vyasadev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rahma, Visnu and Siva are qualitative incarnations. Empowered incarnations are those like the Kumaras, King Prthu and Maha-muni Vyasa [the compiler of the Vedas].</w:t>
      </w:r>
    </w:p>
    <w:p>
      <w:pPr>
        <w:pStyle w:val="Textosinformato"/>
        <w:rPr/>
      </w:pPr>
      <w:r>
        <w:rPr/>
      </w:r>
    </w:p>
    <w:p>
      <w:pPr>
        <w:pStyle w:val="Textosinformato"/>
        <w:rPr/>
      </w:pPr>
      <w:r>
        <w:rPr>
          <w:rFonts w:eastAsia="Courier New"/>
        </w:rPr>
        <w:t xml:space="preserve">                               </w:t>
      </w:r>
      <w:r>
        <w:rPr/>
        <w:t>TEXT 6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ui-rupe haya bhagavanera prakasa</w:t>
      </w:r>
    </w:p>
    <w:p>
      <w:pPr>
        <w:pStyle w:val="Textosinformato"/>
        <w:rPr/>
      </w:pPr>
      <w:r>
        <w:rPr>
          <w:rFonts w:eastAsia="Courier New"/>
        </w:rPr>
        <w:t xml:space="preserve">                 </w:t>
      </w:r>
      <w:r>
        <w:rPr/>
        <w:t>eke ta' prakasa haya, are ta' vil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ui-rupe--in two forms; haya--are; bhagavanera--of the Supreme Personality of Godhead; prakasa--manifestations; eke--in one; ta'--certainly; prakasa--manifestation; haya--is; are--in the other; ta'--certainly; vilasa--engaged in pastim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Personality of Godhead exhibits Himself in two kinds of forms: prakasa and vilas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upreme Lord expands His personal forms in two primary categories. The prakasa forms are manifested by Lord Krsna for His pastimes, and their features are exactly like His. When Lord Krsna married sixteen thousand queens in Dvaraka, He did so in sixteen thousand prakasa expansions. Similarly, during the rasa dance He expanded Himself in identical prakasa forms to dance beside each and every gopi simultaneously. When the Lord manifests His vilasa expansions, however, they are all somewhat different in their bodily features. Lord Balarama is the first vilasa expansion of Lord Krsna, and the four-handed Narayana forms in Vaikuntha expand from Balarama. There is no difference between the bodily forms of Sri Krsna and Balarama except that Their bodily colors are different. Similarly, Sri Narayana in Vaikuntha has four hands, whereas Krsna has only two. The expansions of the Lord who manifest such bodily differences are known as vilasa-vigrahas.</w:t>
      </w:r>
    </w:p>
    <w:p>
      <w:pPr>
        <w:pStyle w:val="Textosinformato"/>
        <w:rPr/>
      </w:pPr>
      <w:r>
        <w:rPr/>
      </w:r>
    </w:p>
    <w:p>
      <w:pPr>
        <w:pStyle w:val="Textosinformato"/>
        <w:rPr/>
      </w:pPr>
      <w:r>
        <w:rPr>
          <w:rFonts w:eastAsia="Courier New"/>
        </w:rPr>
        <w:t xml:space="preserve">                             </w:t>
      </w:r>
      <w:r>
        <w:rPr/>
        <w:t>TEXTS 69-7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ka-i vigraha yadi haya bahu-rupa</w:t>
      </w:r>
    </w:p>
    <w:p>
      <w:pPr>
        <w:pStyle w:val="Textosinformato"/>
        <w:rPr/>
      </w:pPr>
      <w:r>
        <w:rPr>
          <w:rFonts w:eastAsia="Courier New"/>
        </w:rPr>
        <w:t xml:space="preserve">                 </w:t>
      </w:r>
      <w:r>
        <w:rPr/>
        <w:t>akare ta' bheda nahi, eka-i svarupa</w:t>
      </w:r>
    </w:p>
    <w:p>
      <w:pPr>
        <w:pStyle w:val="Textosinformato"/>
        <w:rPr/>
      </w:pPr>
      <w:r>
        <w:rPr/>
      </w:r>
    </w:p>
    <w:p>
      <w:pPr>
        <w:pStyle w:val="Textosinformato"/>
        <w:rPr/>
      </w:pPr>
      <w:r>
        <w:rPr>
          <w:rFonts w:eastAsia="Courier New"/>
        </w:rPr>
        <w:t xml:space="preserve">               </w:t>
      </w:r>
      <w:r>
        <w:rPr/>
        <w:t>mahisi-vivahe, yaiche yaiche kaila rasa</w:t>
      </w:r>
    </w:p>
    <w:p>
      <w:pPr>
        <w:pStyle w:val="Textosinformato"/>
        <w:rPr/>
      </w:pPr>
      <w:r>
        <w:rPr>
          <w:rFonts w:eastAsia="Courier New"/>
        </w:rPr>
        <w:t xml:space="preserve">                </w:t>
      </w:r>
      <w:r>
        <w:rPr/>
        <w:t>ihake kahiye krsnera mukhya 'prak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ka-i--the same one; vigraha--person; yadi--if; haya--becomes; bahu-rupa--many forms; akare--in appearance; ta'--certainly; bheda--difference; nahi--there is not; eka-i--one; sva-rupa--identity; mahisi--with the queens of Dvaraka; vivahe--in the marriage; yaiche yaiche--in a similar way; kaila--He did; rasa--rasa dance; ihake--this; kahiye--I say; krsnera--of Krsna; mukhya--principal; prakasa--manifested form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Personality of Godhead expands Himself in many forms, all nondifferent in Their features, as Lord Krsna did when He married sixteen thousand queens and when He performed His rasa dance, such forms of the Lord are called manifested forms [prakasa-vigrahas].</w:t>
      </w:r>
    </w:p>
    <w:p>
      <w:pPr>
        <w:pStyle w:val="Textosinformato"/>
        <w:rPr/>
      </w:pPr>
      <w:r>
        <w:rPr/>
      </w:r>
    </w:p>
    <w:p>
      <w:pPr>
        <w:pStyle w:val="Textosinformato"/>
        <w:rPr/>
      </w:pPr>
      <w:r>
        <w:rPr>
          <w:rFonts w:eastAsia="Courier New"/>
        </w:rPr>
        <w:t xml:space="preserve">                               </w:t>
      </w:r>
      <w:r>
        <w:rPr/>
        <w:t>TEXT 7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itram bataitad ekena</w:t>
      </w:r>
    </w:p>
    <w:p>
      <w:pPr>
        <w:pStyle w:val="Textosinformato"/>
        <w:rPr/>
      </w:pPr>
      <w:r>
        <w:rPr>
          <w:rFonts w:eastAsia="Courier New"/>
        </w:rPr>
        <w:t xml:space="preserve">                        </w:t>
      </w:r>
      <w:r>
        <w:rPr/>
        <w:t>vapusa yugapat prthak</w:t>
      </w:r>
    </w:p>
    <w:p>
      <w:pPr>
        <w:pStyle w:val="Textosinformato"/>
        <w:rPr/>
      </w:pPr>
      <w:r>
        <w:rPr>
          <w:rFonts w:eastAsia="Courier New"/>
        </w:rPr>
        <w:t xml:space="preserve">                       </w:t>
      </w:r>
      <w:r>
        <w:rPr/>
        <w:t>grhesu dvy-asta-sahasram</w:t>
      </w:r>
    </w:p>
    <w:p>
      <w:pPr>
        <w:pStyle w:val="Textosinformato"/>
        <w:rPr/>
      </w:pPr>
      <w:r>
        <w:rPr>
          <w:rFonts w:eastAsia="Courier New"/>
        </w:rPr>
        <w:t xml:space="preserve">                         </w:t>
      </w:r>
      <w:r>
        <w:rPr/>
        <w:t>striya eka udavah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itram--wonderful; bata--oh; etat--this; ekena--with one; vapusa--form; yugapat--simultaneously; prthak--separately; grhesu--in the houses; dvi-asta-sahasram--sixteen thousand; striyah--all the queens; ekah--the one Sri Krsna; udavahat--marri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t is astounding that Lord Sri Krsna, who is one without a second, expanded Himself in sixteen thousand similar forms to marry sixteen thousand queens in their respective hom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verse is from Srimad-Bhagavatam (10.69.2).</w:t>
      </w:r>
    </w:p>
    <w:p>
      <w:pPr>
        <w:pStyle w:val="Textosinformato"/>
        <w:rPr/>
      </w:pPr>
      <w:r>
        <w:rPr/>
      </w:r>
    </w:p>
    <w:p>
      <w:pPr>
        <w:pStyle w:val="Textosinformato"/>
        <w:rPr/>
      </w:pPr>
      <w:r>
        <w:rPr>
          <w:rFonts w:eastAsia="Courier New"/>
        </w:rPr>
        <w:t xml:space="preserve">                               </w:t>
      </w:r>
      <w:r>
        <w:rPr/>
        <w:t>TEXT 7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sotsavah sampravrtto</w:t>
      </w:r>
    </w:p>
    <w:p>
      <w:pPr>
        <w:pStyle w:val="Textosinformato"/>
        <w:rPr/>
      </w:pPr>
      <w:r>
        <w:rPr>
          <w:rFonts w:eastAsia="Courier New"/>
        </w:rPr>
        <w:t xml:space="preserve">                        </w:t>
      </w:r>
      <w:r>
        <w:rPr/>
        <w:t>gopi-mandala-manditah</w:t>
      </w:r>
    </w:p>
    <w:p>
      <w:pPr>
        <w:pStyle w:val="Textosinformato"/>
        <w:rPr/>
      </w:pPr>
      <w:r>
        <w:rPr>
          <w:rFonts w:eastAsia="Courier New"/>
        </w:rPr>
        <w:t xml:space="preserve">                         </w:t>
      </w:r>
      <w:r>
        <w:rPr/>
        <w:t>yogesvarena krsnena</w:t>
      </w:r>
    </w:p>
    <w:p>
      <w:pPr>
        <w:pStyle w:val="Textosinformato"/>
        <w:rPr/>
      </w:pPr>
      <w:r>
        <w:rPr>
          <w:rFonts w:eastAsia="Courier New"/>
        </w:rPr>
        <w:t xml:space="preserve">                      </w:t>
      </w:r>
      <w:r>
        <w:rPr/>
        <w:t>tasam madhye dvayor dvayo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sa-utsavah--the festival of the rasa dance; sampravrttah--was begun; gopi-mandala--by groups of gopis; manditah--decorated; yoga-isvarena--by the master of all mystic powers; krsnena--by Lord Krsna; tasam--of them; madhye--in the middle; dvayoh dvayoh--of each two.</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Lord Krsna, surrounded by groups of cowherd girls, began the festivities of the rasa dance, the Lord of all mystic powers placed Himself between each two girl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verse is also quoted from Srimad-Bhagavatam (10.33.3).</w:t>
      </w:r>
    </w:p>
    <w:p>
      <w:pPr>
        <w:pStyle w:val="Textosinformato"/>
        <w:rPr/>
      </w:pPr>
      <w:r>
        <w:rPr/>
      </w:r>
    </w:p>
    <w:p>
      <w:pPr>
        <w:pStyle w:val="Textosinformato"/>
        <w:rPr/>
      </w:pPr>
      <w:r>
        <w:rPr>
          <w:rFonts w:eastAsia="Courier New"/>
        </w:rPr>
        <w:t xml:space="preserve">                             </w:t>
      </w:r>
      <w:r>
        <w:rPr/>
        <w:t>TEXTS 73-7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vistena grhitanam</w:t>
      </w:r>
    </w:p>
    <w:p>
      <w:pPr>
        <w:pStyle w:val="Textosinformato"/>
        <w:rPr/>
      </w:pPr>
      <w:r>
        <w:rPr>
          <w:rFonts w:eastAsia="Courier New"/>
        </w:rPr>
        <w:t xml:space="preserve">                      </w:t>
      </w:r>
      <w:r>
        <w:rPr/>
        <w:t>kanthe sva-nikatam striyah</w:t>
      </w:r>
    </w:p>
    <w:p>
      <w:pPr>
        <w:pStyle w:val="Textosinformato"/>
        <w:rPr/>
      </w:pPr>
      <w:r>
        <w:rPr>
          <w:rFonts w:eastAsia="Courier New"/>
        </w:rPr>
        <w:t xml:space="preserve">                      </w:t>
      </w:r>
      <w:r>
        <w:rPr/>
        <w:t>yam manyeran nabhas tavad</w:t>
      </w:r>
    </w:p>
    <w:p>
      <w:pPr>
        <w:pStyle w:val="Textosinformato"/>
        <w:rPr/>
      </w:pPr>
      <w:r>
        <w:rPr>
          <w:rFonts w:eastAsia="Courier New"/>
        </w:rPr>
        <w:t xml:space="preserve">                         </w:t>
      </w:r>
      <w:r>
        <w:rPr/>
        <w:t>vimana-sata-sankulam</w:t>
      </w:r>
    </w:p>
    <w:p>
      <w:pPr>
        <w:pStyle w:val="Textosinformato"/>
        <w:rPr/>
      </w:pPr>
      <w:r>
        <w:rPr/>
      </w:r>
    </w:p>
    <w:p>
      <w:pPr>
        <w:pStyle w:val="Textosinformato"/>
        <w:rPr/>
      </w:pPr>
      <w:r>
        <w:rPr>
          <w:rFonts w:eastAsia="Courier New"/>
        </w:rPr>
        <w:t xml:space="preserve">                        </w:t>
      </w:r>
      <w:r>
        <w:rPr/>
        <w:t>divaukasam sa-daranam</w:t>
      </w:r>
    </w:p>
    <w:p>
      <w:pPr>
        <w:pStyle w:val="Textosinformato"/>
        <w:rPr/>
      </w:pPr>
      <w:r>
        <w:rPr>
          <w:rFonts w:eastAsia="Courier New"/>
        </w:rPr>
        <w:t xml:space="preserve">                       </w:t>
      </w:r>
      <w:r>
        <w:rPr/>
        <w:t>aty-autsukya-bhrtatmanam</w:t>
      </w:r>
    </w:p>
    <w:p>
      <w:pPr>
        <w:pStyle w:val="Textosinformato"/>
        <w:rPr/>
      </w:pPr>
      <w:r>
        <w:rPr>
          <w:rFonts w:eastAsia="Courier New"/>
        </w:rPr>
        <w:t xml:space="preserve">                        </w:t>
      </w:r>
      <w:r>
        <w:rPr/>
        <w:t>tato dundubhayo nedur</w:t>
      </w:r>
    </w:p>
    <w:p>
      <w:pPr>
        <w:pStyle w:val="Textosinformato"/>
        <w:rPr/>
      </w:pPr>
      <w:r>
        <w:rPr>
          <w:rFonts w:eastAsia="Courier New"/>
        </w:rPr>
        <w:t xml:space="preserve">                        </w:t>
      </w:r>
      <w:r>
        <w:rPr/>
        <w:t>nipetuh puspa-vrsta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vistena--having entered; grhitanam--of those embracing; kanthe--on the neck; sva-nikatam--situated at their own side; striyah--the gopis; yam--whom; manyeran--would think; nabhah--the sky; tavat--at once; vimana--of airplanes; sata--with hundreds; sankulam--crowded; diva-okasam--of the demigods; sa-daranam--with their wives; ati-autsukya--with eagerness; bhrta-atmanam--whose minds were filled; tatah--then; dundubhayah--kettledrums; neduh--sounded; nipetuh--fell; puspa-vrstayah--showers of flowe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cowherd girls and Krsna thus joined together, each girl thought that Krsna was dearly embracing her alone. To behold this wonderful pastime of the Lord, the denizens of heaven and their wives, all very eager to see the dance, flew in the sky in their hundreds of airplanes. They showered flowers and beat sweetly on drum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s another quote from Srimad-Bhagavatam (10.33.3-4).</w:t>
      </w:r>
    </w:p>
    <w:p>
      <w:pPr>
        <w:pStyle w:val="Textosinformato"/>
        <w:rPr/>
      </w:pPr>
      <w:r>
        <w:rPr/>
      </w:r>
    </w:p>
    <w:p>
      <w:pPr>
        <w:pStyle w:val="Textosinformato"/>
        <w:rPr/>
      </w:pPr>
      <w:r>
        <w:rPr>
          <w:rFonts w:eastAsia="Courier New"/>
        </w:rPr>
        <w:t xml:space="preserve">                               </w:t>
      </w:r>
      <w:r>
        <w:rPr/>
        <w:t>TEXT 7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ekatra prakatata</w:t>
      </w:r>
    </w:p>
    <w:p>
      <w:pPr>
        <w:pStyle w:val="Textosinformato"/>
        <w:rPr/>
      </w:pPr>
      <w:r>
        <w:rPr>
          <w:rFonts w:eastAsia="Courier New"/>
        </w:rPr>
        <w:t xml:space="preserve">                        </w:t>
      </w:r>
      <w:r>
        <w:rPr/>
        <w:t>rupasyaikasya yaikada</w:t>
      </w:r>
    </w:p>
    <w:p>
      <w:pPr>
        <w:pStyle w:val="Textosinformato"/>
        <w:rPr/>
      </w:pPr>
      <w:r>
        <w:rPr>
          <w:rFonts w:eastAsia="Courier New"/>
        </w:rPr>
        <w:t xml:space="preserve">                       </w:t>
      </w:r>
      <w:r>
        <w:rPr/>
        <w:t>sarvatha tat-svarupaiva</w:t>
      </w:r>
    </w:p>
    <w:p>
      <w:pPr>
        <w:pStyle w:val="Textosinformato"/>
        <w:rPr/>
      </w:pPr>
      <w:r>
        <w:rPr>
          <w:rFonts w:eastAsia="Courier New"/>
        </w:rPr>
        <w:t xml:space="preserve">                         </w:t>
      </w:r>
      <w:r>
        <w:rPr/>
        <w:t>sa prakasa itiry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ekatra--in many places; prakatata--the manifestation; rupasya--of form; ekasya--one; ya--which; ekada--at one time; sarvatha--in every respect; tat--His; sva-rupa--own form; eva--certainly; sah--that; prakasah--manifestive form; iti--thus; iryate--it is call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f numerous forms, all equal in their features, are displayed simultaneously, such forms are called prakasa-vigrahas of the Lor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s a quotation from the Laghu-bhagavatamrta (1.21), compiled by Srila Rupa Gosvami.</w:t>
      </w:r>
    </w:p>
    <w:p>
      <w:pPr>
        <w:pStyle w:val="Textosinformato"/>
        <w:rPr/>
      </w:pPr>
      <w:r>
        <w:rPr/>
      </w:r>
    </w:p>
    <w:p>
      <w:pPr>
        <w:pStyle w:val="Textosinformato"/>
        <w:rPr/>
      </w:pPr>
      <w:r>
        <w:rPr>
          <w:rFonts w:eastAsia="Courier New"/>
        </w:rPr>
        <w:t xml:space="preserve">                               </w:t>
      </w:r>
      <w:r>
        <w:rPr/>
        <w:t>TEXT 7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ka-i vigraha kintu akare haya ana</w:t>
      </w:r>
    </w:p>
    <w:p>
      <w:pPr>
        <w:pStyle w:val="Textosinformato"/>
        <w:rPr/>
      </w:pPr>
      <w:r>
        <w:rPr>
          <w:rFonts w:eastAsia="Courier New"/>
        </w:rPr>
        <w:t xml:space="preserve">                </w:t>
      </w:r>
      <w:r>
        <w:rPr/>
        <w:t>aneka prakasa haya, 'vilasa' tara na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ka-i--one; vigraha--form; kintu--but; akare--in appearance; haya--is; ana--different; aneka--many; prakasa--manifestations; haya--appear; vilasa--pastime form; tara--of that; nama--the na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ut when the numerous forms are slightly different from one another, they are called vilasa-vigrahas.</w:t>
      </w:r>
    </w:p>
    <w:p>
      <w:pPr>
        <w:pStyle w:val="Textosinformato"/>
        <w:rPr/>
      </w:pPr>
      <w:r>
        <w:rPr/>
      </w:r>
    </w:p>
    <w:p>
      <w:pPr>
        <w:pStyle w:val="Textosinformato"/>
        <w:rPr/>
      </w:pPr>
      <w:r>
        <w:rPr>
          <w:rFonts w:eastAsia="Courier New"/>
        </w:rPr>
        <w:t xml:space="preserve">                               </w:t>
      </w:r>
      <w:r>
        <w:rPr/>
        <w:t>TEXT 7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varupam anyakaram yat</w:t>
      </w:r>
    </w:p>
    <w:p>
      <w:pPr>
        <w:pStyle w:val="Textosinformato"/>
        <w:rPr/>
      </w:pPr>
      <w:r>
        <w:rPr>
          <w:rFonts w:eastAsia="Courier New"/>
        </w:rPr>
        <w:t xml:space="preserve">                        </w:t>
      </w:r>
      <w:r>
        <w:rPr/>
        <w:t>tasya bhati vilasatah</w:t>
      </w:r>
    </w:p>
    <w:p>
      <w:pPr>
        <w:pStyle w:val="Textosinformato"/>
        <w:rPr/>
      </w:pPr>
      <w:r>
        <w:rPr>
          <w:rFonts w:eastAsia="Courier New"/>
        </w:rPr>
        <w:t xml:space="preserve">                       </w:t>
      </w:r>
      <w:r>
        <w:rPr/>
        <w:t>prayenatma-samam saktya</w:t>
      </w:r>
    </w:p>
    <w:p>
      <w:pPr>
        <w:pStyle w:val="Textosinformato"/>
        <w:rPr/>
      </w:pPr>
      <w:r>
        <w:rPr>
          <w:rFonts w:eastAsia="Courier New"/>
        </w:rPr>
        <w:t xml:space="preserve">                         </w:t>
      </w:r>
      <w:r>
        <w:rPr/>
        <w:t>sa vilaso nigady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va-rupam--the Lord's own form; anya--other; akaram--features of the body; yat--which; tasya--His; bhati--appears; vilasatah--from particular pastimes; prayena--almost; atma-samam--self-similar; saktya--by His potency; sah--that; vilasah--the vilasa (pastime) form; nigadyate--is call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Lord displays numerous forms with different features by His inconceivable potency, such forms are called vilasa-vigraha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s another quotation from the Laghu-bhagavatamrta (1.15).</w:t>
      </w:r>
    </w:p>
    <w:p>
      <w:pPr>
        <w:pStyle w:val="Textosinformato"/>
        <w:rPr/>
      </w:pPr>
      <w:r>
        <w:rPr/>
      </w:r>
    </w:p>
    <w:p>
      <w:pPr>
        <w:pStyle w:val="Textosinformato"/>
        <w:rPr/>
      </w:pPr>
      <w:r>
        <w:rPr>
          <w:rFonts w:eastAsia="Courier New"/>
        </w:rPr>
        <w:t xml:space="preserve">                               </w:t>
      </w:r>
      <w:r>
        <w:rPr/>
        <w:t>TEXT 7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iche baladeva, paravyome narayana</w:t>
      </w:r>
    </w:p>
    <w:p>
      <w:pPr>
        <w:pStyle w:val="Textosinformato"/>
        <w:rPr/>
      </w:pPr>
      <w:r>
        <w:rPr>
          <w:rFonts w:eastAsia="Courier New"/>
        </w:rPr>
        <w:t xml:space="preserve">                </w:t>
      </w:r>
      <w:r>
        <w:rPr/>
        <w:t>yaiche vasudeva pradyumnadi sankars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iche--just as; baladeva--Baladeva; para-vyome--in the spiritual sky; narayana--Lord Narayana; yaiche--just as; vasudeva--Vasudeva; pradyumna-adi--Pradyumna, etc.; sankarsana--Sankarsa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Examples of such vilasa-vigrahas are Baladeva, Narayana in Vaikuntha-dhama, and the catur-vyuha--Vasudeva, Sankarsana, Pradyumna and Aniruddha.</w:t>
      </w:r>
    </w:p>
    <w:p>
      <w:pPr>
        <w:pStyle w:val="Textosinformato"/>
        <w:rPr/>
      </w:pPr>
      <w:r>
        <w:rPr/>
      </w:r>
    </w:p>
    <w:p>
      <w:pPr>
        <w:pStyle w:val="Textosinformato"/>
        <w:rPr/>
      </w:pPr>
      <w:r>
        <w:rPr>
          <w:rFonts w:eastAsia="Courier New"/>
        </w:rPr>
        <w:t xml:space="preserve">                             </w:t>
      </w:r>
      <w:r>
        <w:rPr/>
        <w:t>TEXTS 79-8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svarera sakti haya e-tina prakara</w:t>
      </w:r>
    </w:p>
    <w:p>
      <w:pPr>
        <w:pStyle w:val="Textosinformato"/>
        <w:rPr/>
      </w:pPr>
      <w:r>
        <w:rPr>
          <w:rFonts w:eastAsia="Courier New"/>
        </w:rPr>
        <w:t xml:space="preserve">                </w:t>
      </w:r>
      <w:r>
        <w:rPr/>
        <w:t>eka laksmi-gana, pure mahisi-gana ara</w:t>
      </w:r>
    </w:p>
    <w:p>
      <w:pPr>
        <w:pStyle w:val="Textosinformato"/>
        <w:rPr/>
      </w:pPr>
      <w:r>
        <w:rPr/>
      </w:r>
    </w:p>
    <w:p>
      <w:pPr>
        <w:pStyle w:val="Textosinformato"/>
        <w:rPr/>
      </w:pPr>
      <w:r>
        <w:rPr>
          <w:rFonts w:eastAsia="Courier New"/>
        </w:rPr>
        <w:t xml:space="preserve">                 </w:t>
      </w:r>
      <w:r>
        <w:rPr/>
        <w:t>vraje gopi-gana ara sabhate pradhana</w:t>
      </w:r>
    </w:p>
    <w:p>
      <w:pPr>
        <w:pStyle w:val="Textosinformato"/>
        <w:rPr/>
      </w:pPr>
      <w:r>
        <w:rPr>
          <w:rFonts w:eastAsia="Courier New"/>
        </w:rPr>
        <w:t xml:space="preserve">               </w:t>
      </w:r>
      <w:r>
        <w:rPr/>
        <w:t>vrajendra-nandana ya'te svayam bhagav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svarera--of the Supreme Lord; sakti--energy; haya--is; e-tina--these three; prakara--kinds; eka--one; laksmi-gana--the goddesses of fortune in Vaikuntha; pure--in Dvaraka; mahisi-gana--the queens; ara--and; vraje--in Vrndavana; gopi-gana--the gopis; ara--and; sabhate--among all of them; pradhana--the chief; vraja-indra-nandana--Krsna, the son of the King of Vraja; ya'te--because; svayam--Himself; bhagavan--the primeval Lor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energies [consorts] of the Supreme Lord are of three kinds: the Laksmis in Vaikuntha, the queens in Dvaraka and the gopis in Vrndavana. The gopis are the best of all, for they have the privilege of serving Sri Krsna, the primeval Lord, the son of the King of Vraja.</w:t>
      </w:r>
    </w:p>
    <w:p>
      <w:pPr>
        <w:pStyle w:val="Textosinformato"/>
        <w:rPr/>
      </w:pPr>
      <w:r>
        <w:rPr/>
      </w:r>
    </w:p>
    <w:p>
      <w:pPr>
        <w:pStyle w:val="Textosinformato"/>
        <w:rPr/>
      </w:pPr>
      <w:r>
        <w:rPr>
          <w:rFonts w:eastAsia="Courier New"/>
        </w:rPr>
        <w:t xml:space="preserve">                               </w:t>
      </w:r>
      <w:r>
        <w:rPr/>
        <w:t>TEXT 8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vayam-rupa krsnera kaya-vyuha----tanra sama</w:t>
      </w:r>
    </w:p>
    <w:p>
      <w:pPr>
        <w:pStyle w:val="Textosinformato"/>
        <w:rPr/>
      </w:pPr>
      <w:r>
        <w:rPr>
          <w:rFonts w:eastAsia="Courier New"/>
        </w:rPr>
        <w:t xml:space="preserve">                  </w:t>
      </w:r>
      <w:r>
        <w:rPr/>
        <w:t>bhakta sahite haya tanhara ava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vayam-rupa--His own original form (two-handed Krsna); krsnera--of Lord Krsna; kaya-vyuha--personal expansions; tanra--with Him; sama--equal; bhakta--the devotees; sahite--associated with; haya--are; tanhara--His; avarana--cover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personal associates of the primeval Lord, Sri Krsna, are His devotees, who are identical with Him. He is complete with His entourage of devote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 Krsna and His various personal expansions are nondifferent in potential power. These expansions are associated with further, secondary expansions, or servitor expansions, who are called devotees.</w:t>
      </w:r>
    </w:p>
    <w:p>
      <w:pPr>
        <w:pStyle w:val="Textosinformato"/>
        <w:rPr/>
      </w:pPr>
      <w:r>
        <w:rPr/>
      </w:r>
    </w:p>
    <w:p>
      <w:pPr>
        <w:pStyle w:val="Textosinformato"/>
        <w:rPr/>
      </w:pPr>
      <w:r>
        <w:rPr>
          <w:rFonts w:eastAsia="Courier New"/>
        </w:rPr>
        <w:t xml:space="preserve">                               </w:t>
      </w:r>
      <w:r>
        <w:rPr/>
        <w:t>TEXT 8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kta adi krame kaila sabhara vandana</w:t>
      </w:r>
    </w:p>
    <w:p>
      <w:pPr>
        <w:pStyle w:val="Textosinformato"/>
        <w:rPr/>
      </w:pPr>
      <w:r>
        <w:rPr>
          <w:rFonts w:eastAsia="Courier New"/>
        </w:rPr>
        <w:t xml:space="preserve">                </w:t>
      </w:r>
      <w:r>
        <w:rPr/>
        <w:t>e-sabhara vandana sarva-subhera ka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kta--the devotees; adi--and so on; krame--in order; kaila--did; sabhara--of the assembly; vandana--worship; e-sabhara--of this assembly; vandana--worship; sarva-subhera--of all good fortune; karana--the sour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ow I have worshiped all the various levels of devotees. Worshiping them is the source of all good fortun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o offer prayers to the Lord, one should first offer prayers to His devotees and associates.</w:t>
      </w:r>
    </w:p>
    <w:p>
      <w:pPr>
        <w:pStyle w:val="Textosinformato"/>
        <w:rPr/>
      </w:pPr>
      <w:r>
        <w:rPr/>
      </w:r>
    </w:p>
    <w:p>
      <w:pPr>
        <w:pStyle w:val="Textosinformato"/>
        <w:rPr/>
      </w:pPr>
      <w:r>
        <w:rPr>
          <w:rFonts w:eastAsia="Courier New"/>
        </w:rPr>
        <w:t xml:space="preserve">                               </w:t>
      </w:r>
      <w:r>
        <w:rPr/>
        <w:t>TEXT 8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thama sloke kahi samanya mangalacarana</w:t>
      </w:r>
    </w:p>
    <w:p>
      <w:pPr>
        <w:pStyle w:val="Textosinformato"/>
        <w:rPr/>
      </w:pPr>
      <w:r>
        <w:rPr>
          <w:rFonts w:eastAsia="Courier New"/>
        </w:rPr>
        <w:t xml:space="preserve">                 </w:t>
      </w:r>
      <w:r>
        <w:rPr/>
        <w:t>dvitiya slokete kari visesa vand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thama--first; sloke--in the verse; kahi--I express; samanya--general; mangala-acarana--invocation of benediction; dvitiya--second; slokete--in the verse; kari--I do; visesa--particular; vandana--offering of praye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 first verse I have invoked a general benediction, but in the second I have prayed to the Lord in a particular form.</w:t>
      </w:r>
    </w:p>
    <w:p>
      <w:pPr>
        <w:pStyle w:val="Textosinformato"/>
        <w:rPr/>
      </w:pPr>
      <w:r>
        <w:rPr/>
      </w:r>
    </w:p>
    <w:p>
      <w:pPr>
        <w:pStyle w:val="Textosinformato"/>
        <w:rPr/>
      </w:pPr>
      <w:r>
        <w:rPr>
          <w:rFonts w:eastAsia="Courier New"/>
        </w:rPr>
        <w:t xml:space="preserve">                               </w:t>
      </w:r>
      <w:r>
        <w:rPr/>
        <w:t>TEXT 8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nde sri-krsna-caitanya-</w:t>
      </w:r>
    </w:p>
    <w:p>
      <w:pPr>
        <w:pStyle w:val="Textosinformato"/>
        <w:rPr/>
      </w:pPr>
      <w:r>
        <w:rPr>
          <w:rFonts w:eastAsia="Courier New"/>
        </w:rPr>
        <w:t xml:space="preserve">                        </w:t>
      </w:r>
      <w:r>
        <w:rPr/>
        <w:t>nityanandau sahoditau</w:t>
      </w:r>
    </w:p>
    <w:p>
      <w:pPr>
        <w:pStyle w:val="Textosinformato"/>
        <w:rPr/>
      </w:pPr>
      <w:r>
        <w:rPr>
          <w:rFonts w:eastAsia="Courier New"/>
        </w:rPr>
        <w:t xml:space="preserve">                        </w:t>
      </w:r>
      <w:r>
        <w:rPr/>
        <w:t>gaudodaye puspavantau</w:t>
      </w:r>
    </w:p>
    <w:p>
      <w:pPr>
        <w:pStyle w:val="Textosinformato"/>
        <w:rPr/>
      </w:pPr>
      <w:r>
        <w:rPr>
          <w:rFonts w:eastAsia="Courier New"/>
        </w:rPr>
        <w:t xml:space="preserve">                      </w:t>
      </w:r>
      <w:r>
        <w:rPr/>
        <w:t>citrau san-dau tamo-nuda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nde--I offer respectful obeisances; sri-krsna-caitanya--to Lord Sri Krsna Caitanya; nityanandau--and to Lord Nityananda; saha-uditau--simultaneously arisen; gauda-udaye--on the eastern horizon of Gauda; puspavantau--the sun and moon together; citrau--wonderful; sam-dau--bestowing benediction; tamah-nudau--dissipating darkn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offer my respectful obeisances unto Sri Krsna Caitanya and Lord Nityananda, who are like the sun and moon. They have arisen simultaneously on the horizon of Gauda to dissipate the darkness of ignorance and thus wonderfully bestow benediction upon all."</w:t>
      </w:r>
    </w:p>
    <w:p>
      <w:pPr>
        <w:pStyle w:val="Textosinformato"/>
        <w:rPr/>
      </w:pPr>
      <w:r>
        <w:rPr/>
      </w:r>
    </w:p>
    <w:p>
      <w:pPr>
        <w:pStyle w:val="Textosinformato"/>
        <w:rPr/>
      </w:pPr>
      <w:r>
        <w:rPr>
          <w:rFonts w:eastAsia="Courier New"/>
        </w:rPr>
        <w:t xml:space="preserve">                             </w:t>
      </w:r>
      <w:r>
        <w:rPr/>
        <w:t>TEXTS 85-8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raje ye vihare purve krsna-balarama</w:t>
      </w:r>
    </w:p>
    <w:p>
      <w:pPr>
        <w:pStyle w:val="Textosinformato"/>
        <w:rPr/>
      </w:pPr>
      <w:r>
        <w:rPr>
          <w:rFonts w:eastAsia="Courier New"/>
        </w:rPr>
        <w:t xml:space="preserve">              </w:t>
      </w:r>
      <w:r>
        <w:rPr/>
        <w:t>koti-surya-candra jini donhara nija-dhama</w:t>
      </w:r>
    </w:p>
    <w:p>
      <w:pPr>
        <w:pStyle w:val="Textosinformato"/>
        <w:rPr/>
      </w:pPr>
      <w:r>
        <w:rPr/>
      </w:r>
    </w:p>
    <w:p>
      <w:pPr>
        <w:pStyle w:val="Textosinformato"/>
        <w:rPr/>
      </w:pPr>
      <w:r>
        <w:rPr>
          <w:rFonts w:eastAsia="Courier New"/>
        </w:rPr>
        <w:t xml:space="preserve">                    </w:t>
      </w:r>
      <w:r>
        <w:rPr/>
        <w:t>sei dui jagatere ha-iya sadaya</w:t>
      </w:r>
    </w:p>
    <w:p>
      <w:pPr>
        <w:pStyle w:val="Textosinformato"/>
        <w:rPr/>
      </w:pPr>
      <w:r>
        <w:rPr>
          <w:rFonts w:eastAsia="Courier New"/>
        </w:rPr>
        <w:t xml:space="preserve">                  </w:t>
      </w:r>
      <w:r>
        <w:rPr/>
        <w:t>gaudadese purva-saile karila ud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raje--in Vraja (Vrndavana); ye--who; vihare--played; purve--formerly; krsna--Lord Krsna; balarama--Lord Balarama; koti--millions; surya--suns; candra--moons; jini--overcoming; donhara--of the two; nija-dhama--the effulgence; sei--these; dui--two; jagatere--for the universe; ha-iya--becoming; sa-daya--compassionate; gauda-dese--in the country of Gauda; purva-saile--on the eastern horizon; karila--did; udaya--ari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Krsna and Balarama, the Personalities of Godhead, who formerly appeared in Vrndavana and were millions of times more effulgent than the sun and moon, have arisen over the eastern horizon of Gaudadesa [West Bengal], being compassionate for the fallen state of the world.</w:t>
      </w:r>
    </w:p>
    <w:p>
      <w:pPr>
        <w:pStyle w:val="Textosinformato"/>
        <w:rPr/>
      </w:pPr>
      <w:r>
        <w:rPr/>
      </w:r>
    </w:p>
    <w:p>
      <w:pPr>
        <w:pStyle w:val="Textosinformato"/>
        <w:rPr/>
      </w:pPr>
      <w:r>
        <w:rPr>
          <w:rFonts w:eastAsia="Courier New"/>
        </w:rPr>
        <w:t xml:space="preserve">                               </w:t>
      </w:r>
      <w:r>
        <w:rPr/>
        <w:t>TEXT 8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krsna-caitanya ara prabhu nityananda</w:t>
      </w:r>
    </w:p>
    <w:p>
      <w:pPr>
        <w:pStyle w:val="Textosinformato"/>
        <w:rPr/>
      </w:pPr>
      <w:r>
        <w:rPr>
          <w:rFonts w:eastAsia="Courier New"/>
        </w:rPr>
        <w:t xml:space="preserve">                  </w:t>
      </w:r>
      <w:r>
        <w:rPr/>
        <w:t>yanhara prakase sarva jagat anand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krsna-caitanya--Lord Sri Krsna Caitanya; ara--and; prabhu nityananda--Lord Nityananda; yanhara--of whom; prakase--on the appearance; sarva--all; jagat--the world; ananda--full of happin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appearance of Sri Krsna Caitanya and Prabhu Nityananda has surcharged the world with happiness.</w:t>
      </w:r>
    </w:p>
    <w:p>
      <w:pPr>
        <w:pStyle w:val="Textosinformato"/>
        <w:rPr/>
      </w:pPr>
      <w:r>
        <w:rPr/>
      </w:r>
    </w:p>
    <w:p>
      <w:pPr>
        <w:pStyle w:val="Textosinformato"/>
        <w:rPr/>
      </w:pPr>
      <w:r>
        <w:rPr>
          <w:rFonts w:eastAsia="Courier New"/>
        </w:rPr>
        <w:t xml:space="preserve">                             </w:t>
      </w:r>
      <w:r>
        <w:rPr/>
        <w:t>TEXTS 88-8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rya-candra hare yaiche saba andhakara</w:t>
      </w:r>
    </w:p>
    <w:p>
      <w:pPr>
        <w:pStyle w:val="Textosinformato"/>
        <w:rPr/>
      </w:pPr>
      <w:r>
        <w:rPr>
          <w:rFonts w:eastAsia="Courier New"/>
        </w:rPr>
        <w:t xml:space="preserve">                </w:t>
      </w:r>
      <w:r>
        <w:rPr/>
        <w:t>vastu prakasiya kare dharmera pracara</w:t>
      </w:r>
    </w:p>
    <w:p>
      <w:pPr>
        <w:pStyle w:val="Textosinformato"/>
        <w:rPr/>
      </w:pPr>
      <w:r>
        <w:rPr/>
      </w:r>
    </w:p>
    <w:p>
      <w:pPr>
        <w:pStyle w:val="Textosinformato"/>
        <w:rPr/>
      </w:pPr>
      <w:r>
        <w:rPr>
          <w:rFonts w:eastAsia="Courier New"/>
        </w:rPr>
        <w:t xml:space="preserve">                   </w:t>
      </w:r>
      <w:r>
        <w:rPr/>
        <w:t>ei mata dui bhai jivera ajnana-</w:t>
      </w:r>
    </w:p>
    <w:p>
      <w:pPr>
        <w:pStyle w:val="Textosinformato"/>
        <w:rPr/>
      </w:pPr>
      <w:r>
        <w:rPr>
          <w:rFonts w:eastAsia="Courier New"/>
        </w:rPr>
        <w:t xml:space="preserve">               </w:t>
      </w:r>
      <w:r>
        <w:rPr/>
        <w:t>tamo-nasa kari' kaila tattva-vastu-d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rya-candra--the sun and the moon; hare--drive away; yaiche--just as; saba--all; andhakara--darkness; vastu--truth; prakasiya--manifesting; kare--do; dharmera--of inborn nature; pracara--preaching; ei mata--like this; dui--two; bhai--brothers; jivera--of the living being; ajnana--of ignorance; tamah--of the darkness; nasa--destruction; kari'--doing; kaila--made; tattva-vastu--of the Absolute Truth; dana--gif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the sun and moon drive away darkness by their appearance and reveal the nature of everything, these two brothers dissipate the darkness of ignorance covering the living beings' and enlighten them with knowledge of the Absolute Truth.</w:t>
      </w:r>
    </w:p>
    <w:p>
      <w:pPr>
        <w:pStyle w:val="Textosinformato"/>
        <w:rPr/>
      </w:pPr>
      <w:r>
        <w:rPr/>
      </w:r>
    </w:p>
    <w:p>
      <w:pPr>
        <w:pStyle w:val="Textosinformato"/>
        <w:rPr/>
      </w:pPr>
      <w:r>
        <w:rPr>
          <w:rFonts w:eastAsia="Courier New"/>
        </w:rPr>
        <w:t xml:space="preserve">                               </w:t>
      </w:r>
      <w:r>
        <w:rPr/>
        <w:t>TEXT 9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jnana-tamera nama kahiye 'kaitava'</w:t>
      </w:r>
    </w:p>
    <w:p>
      <w:pPr>
        <w:pStyle w:val="Textosinformato"/>
        <w:rPr/>
      </w:pPr>
      <w:r>
        <w:rPr>
          <w:rFonts w:eastAsia="Courier New"/>
        </w:rPr>
        <w:t xml:space="preserve">               </w:t>
      </w:r>
      <w:r>
        <w:rPr/>
        <w:t>dharma-artha-kama-moksa-vancha adi sab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jnana-tamera--of the darkness of ignorance; nama--name; kahiye--I call; kaitava--cheating process; dharma--religiosity; artha--economic development; kama--sense gratification; moksa--liberation; vancha--desire for; adi--and so on; saba--al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darkness of ignorance is called kaitava, the way of cheating, which begins with religiosity, economic development, sense gratification and liberation.</w:t>
      </w:r>
    </w:p>
    <w:p>
      <w:pPr>
        <w:pStyle w:val="Textosinformato"/>
        <w:rPr/>
      </w:pPr>
      <w:r>
        <w:rPr/>
      </w:r>
    </w:p>
    <w:p>
      <w:pPr>
        <w:pStyle w:val="Textosinformato"/>
        <w:rPr/>
      </w:pPr>
      <w:r>
        <w:rPr>
          <w:rFonts w:eastAsia="Courier New"/>
        </w:rPr>
        <w:t xml:space="preserve">                               </w:t>
      </w:r>
      <w:r>
        <w:rPr/>
        <w:t>TEXT 9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harmah projjhita-kaitavo 'tra paramo nirmatsaranam satam</w:t>
      </w:r>
    </w:p>
    <w:p>
      <w:pPr>
        <w:pStyle w:val="Textosinformato"/>
        <w:rPr/>
      </w:pPr>
      <w:r>
        <w:rPr>
          <w:rFonts w:eastAsia="Courier New"/>
        </w:rPr>
        <w:t xml:space="preserve">        </w:t>
      </w:r>
      <w:r>
        <w:rPr/>
        <w:t>vedyam vastavam atra vastu siva-dam tapa-trayonmulanam</w:t>
      </w:r>
    </w:p>
    <w:p>
      <w:pPr>
        <w:pStyle w:val="Textosinformato"/>
        <w:rPr/>
      </w:pPr>
      <w:r>
        <w:rPr>
          <w:rFonts w:eastAsia="Courier New"/>
        </w:rPr>
        <w:t xml:space="preserve">        </w:t>
      </w:r>
      <w:r>
        <w:rPr/>
        <w:t>srimad-bhagavate maha-muni-krte kim va parair isvarah</w:t>
      </w:r>
    </w:p>
    <w:p>
      <w:pPr>
        <w:pStyle w:val="Textosinformato"/>
        <w:rPr/>
      </w:pPr>
      <w:r>
        <w:rPr>
          <w:rFonts w:eastAsia="Courier New"/>
        </w:rPr>
        <w:t xml:space="preserve">     </w:t>
      </w:r>
      <w:r>
        <w:rPr/>
        <w:t>sadyo hrdy avarudhyate 'tra krtibhih susrusubhis tat-ksan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harmah--religiosity; projjhita--completely rejected; kaitavah--in which fruitive intention; atra--herein; paramah--the highest; nirmatsaranam--of the one-hundred-percent pure in heart; satam--devotees; vedyam--to be understood; vastavam--factual; atra--herein; vastu--substance; siva-dam--giving well-being; tapa-traya--of threefold miseries; unmulanam--causing uprooting; srimat--beautiful; bhagavate--in the Bhagavata Purana; maha-muni--by the great sage (Vyasadeva); krte--compiled; kim--what; va--indeed; paraih--with others; isvarah--the Supreme Lord; sadyah--at once; hrdi--within the heart; avarudhyate--becomes confined; atra--herein; krtibhih--by pious men; susrusubhih--desiring to hear; tat-ksanat--without dela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reat scripture Srimad-Bhagavatam, compiled by Maha-muni Vyasadeva from four original verses, describes the most elevated and kindhearted devotees and completely rejects the cheating ways of materially motivated religiosity. It propounds the highest principle of eternal religion, which can factually mitigate the threefold miseries of a living being and award the highest benediction of full prosperity and knowledge. Those willing to hear the message of this scripture in a submissive attitude of service can at once capture the Supreme Lord in their hearts. Therefore there is no need for any scripture other than Srimad-Bhagavata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verse appears in Srimad-Bhagavatam (1.1.2). The words maha-muni-krte indicate that Srimad-Bhagavatam was compiled by the great sage Vyasadeva, who is sometimes known as Narayana Maha-muni because he is an incarnation of Narayana. Vyasadeva, therefore, is not an ordinary man, but is empowered by the Supreme Personality of Godhead. He compiled the beautiful Bhagavatam to narrate some of the pastimes of the Supreme Personality of Godhead and His devotees.</w:t>
      </w:r>
    </w:p>
    <w:p>
      <w:pPr>
        <w:pStyle w:val="Textosinformato"/>
        <w:rPr/>
      </w:pPr>
      <w:r>
        <w:rPr>
          <w:rFonts w:eastAsia="Courier New"/>
        </w:rPr>
        <w:t xml:space="preserve">   </w:t>
      </w:r>
      <w:r>
        <w:rPr/>
        <w:t>In Srimad-Bhagavatam, a distinction between real religion and pretentious religion has been clearly made. According to this original and genuine commentation on the Vedanta-sutra, there are numerous pretentious faiths that pass as religion but neglect the real essence of religion. The real religion of a living being is his natural inborn quality, whereas pretentious religion is a form of nescience that artificially covers a living entity's pure consciousness under certain unfavorable conditions. Real religion lies dormant when artificial religion dominates from the mental plane. A living being can awaken this dormant religion by hearing with a pure heart.</w:t>
      </w:r>
    </w:p>
    <w:p>
      <w:pPr>
        <w:pStyle w:val="Textosinformato"/>
        <w:rPr/>
      </w:pPr>
      <w:r>
        <w:rPr>
          <w:rFonts w:eastAsia="Courier New"/>
        </w:rPr>
        <w:t xml:space="preserve">   </w:t>
      </w:r>
      <w:r>
        <w:rPr/>
        <w:t>The path of religion prescribed by Srimad-Bhagavatam is different from all forms of imperfect religiosity. Religion can be considered in the following three divisions: (1) the path of fruitive work, (2) the path of knowledge and mystic powers, and (3) the path of worship and devotional service.</w:t>
      </w:r>
    </w:p>
    <w:p>
      <w:pPr>
        <w:pStyle w:val="Textosinformato"/>
        <w:rPr/>
      </w:pPr>
      <w:r>
        <w:rPr>
          <w:rFonts w:eastAsia="Courier New"/>
        </w:rPr>
        <w:t xml:space="preserve">   </w:t>
      </w:r>
      <w:r>
        <w:rPr/>
        <w:t>The path of fruitive work (karma-kanda), even when decorated by religious ceremonies meant to elevate one's material condition, is a cheating process because it can never enable one to gain relief from material existence and achieve the highest goal. A living entity perpetually struggles hard to rid himself of the pangs of material existence, but the path of fruitive work leads him to either temporary happiness or temporary distress in material existence. By pious fruitive work a person is placed in a position where he can temporarily feel material happiness, whereas vicious activities lead him to a distressful position of material want and scarcity. However, even if a person is put into the most perfect situation of material happiness, he cannot in that way become free from the pangs of birth, death, old age and disease. A materially happy person is therefore in need of the eternal relief that mundane religiosity in terms of fruitive work can never award.</w:t>
      </w:r>
    </w:p>
    <w:p>
      <w:pPr>
        <w:pStyle w:val="Textosinformato"/>
        <w:rPr/>
      </w:pPr>
      <w:r>
        <w:rPr>
          <w:rFonts w:eastAsia="Courier New"/>
        </w:rPr>
        <w:t xml:space="preserve">   </w:t>
      </w:r>
      <w:r>
        <w:rPr/>
        <w:t>The paths of the culture of knowledge (jnana-marga) and of mystic powers (yoga-marga) are equally hazardous, for one does not know where one will go by following these uncertain methods. An empiric philosopher in search of spiritual knowledge may endeavor most laboriously for many, many births in mental speculation, but unless and until he reaches the stage of the purest quality of goodness--in other words, until he transcends the plane of material speculation--it is not possible for him to know that everything emanates from the Personality of Godhead Vasudeva. His attachment to the impersonal feature of the Supreme Lord makes him unfit to rise to that transcendental stage of vasudeva understanding, and therefore because of his unclean state of mind he glides down again into material existence, even after having ascended to the highest stage of liberation. This falldown takes place due to his want of a locus standi in the service of the Supreme Lord.</w:t>
      </w:r>
    </w:p>
    <w:p>
      <w:pPr>
        <w:pStyle w:val="Textosinformato"/>
        <w:rPr/>
      </w:pPr>
      <w:r>
        <w:rPr>
          <w:rFonts w:eastAsia="Courier New"/>
        </w:rPr>
        <w:t xml:space="preserve">   </w:t>
      </w:r>
      <w:r>
        <w:rPr/>
        <w:t>As far as the mystic powers of the yogis are concerned, they are also material entanglements on the path of spiritual realization. One German scholar who became a devotee of Godhead in India said that material science had already made laudable progress in duplicating the mystic powers of the yogis. He therefore came to India not to learn the methods of the yogis' mystic powers but to learn the path of transcendental loving service to the Supreme Lord, as mentioned in the great scripture Srimad-Bhagavatam. Mystic powers can make a yogi materially powerful and thus give temporary relief from the miseries of birth, death, old age and disease, as other material sciences can also do, but such mystic powers can never be a permanent source of relief from these miseries. Therefore, according to the Bhagavata school, this path of religiosity is also a method of cheating its followers. In the Bhagavad-gita it is clearly defined that the most elevated and powerful mystic yogis one who can constantly think of the Supreme Lord within his heart and engage in the loving service of the Lord.</w:t>
      </w:r>
    </w:p>
    <w:p>
      <w:pPr>
        <w:pStyle w:val="Textosinformato"/>
        <w:rPr/>
      </w:pPr>
      <w:r>
        <w:rPr>
          <w:rFonts w:eastAsia="Courier New"/>
        </w:rPr>
        <w:t xml:space="preserve">   </w:t>
      </w:r>
      <w:r>
        <w:rPr/>
        <w:t>The path of worship of the innumerable devas, or administrative demigods, is still more hazardous and uncertain than the above-mentioned processes of karma-kanda and jnana-kanda. This system of worshiping many gods, such as Durga, Siva, Ganesa, Surya and the impersonal Visnu form, is accepted by persons who have been blinded by an intense desire for sense gratification. When properly executed in terms of the rites mentioned in the sastras, which are now very difficult to perform in this age of want and scarcity, such worship can certainly fulfill one's desires for sense gratification, but the success obtained by such methods is certainly transient, and it is suitable only for a less intelligent person. That is the verdict of the Bhagavad-gita. No sane man should be satisfied by such temporary benefits.</w:t>
      </w:r>
    </w:p>
    <w:p>
      <w:pPr>
        <w:pStyle w:val="Textosinformato"/>
        <w:rPr/>
      </w:pPr>
      <w:r>
        <w:rPr>
          <w:rFonts w:eastAsia="Courier New"/>
        </w:rPr>
        <w:t xml:space="preserve">   </w:t>
      </w:r>
      <w:r>
        <w:rPr/>
        <w:t>None of the above-mentioned three religious paths can deliver a person from the threefold miseries of material existence, namely, miseries caused by the body and mind, miseries caused by other living entities, and miseries caused by the demigods. The process of religion described in Srimad-Bhagavatam, however, is able to give its followers permanent relief from the threefold miseries. The Bhagavatam describes the highest religious form--reinstatement of the living entity in his original position of transcendental loving service to the Supreme Lord, which is free from the infections of desires for sense gratification, fruitive work, and the culture of knowledge with the aim of merging into the Absolute to become one with the Supreme Lord.</w:t>
      </w:r>
    </w:p>
    <w:p>
      <w:pPr>
        <w:pStyle w:val="Textosinformato"/>
        <w:rPr/>
      </w:pPr>
      <w:r>
        <w:rPr>
          <w:rFonts w:eastAsia="Courier New"/>
        </w:rPr>
        <w:t xml:space="preserve">   </w:t>
      </w:r>
      <w:r>
        <w:rPr/>
        <w:t>Any process of religiosity based on sense gratification, gross or subtle, must be considered a pretentious religion because it is unable to give perpetual protection to its followers. The word projjhita is significant. Pra means "complete," and ujjhita indicates rejection. Religiosity in the shape of fruitive work is directly a method of gross sense gratification, whereas the process of culturing spiritual knowledge with a view to becoming one with the Absolute is a method of subtle sense gratification. All such pretentious religiosity based on gross or subtle sense gratification is completely rejected in the process of bhagavata-dharma, or the transcendental religion that is the eternal function of the living being.</w:t>
      </w:r>
    </w:p>
    <w:p>
      <w:pPr>
        <w:pStyle w:val="Textosinformato"/>
        <w:rPr/>
      </w:pPr>
      <w:r>
        <w:rPr>
          <w:rFonts w:eastAsia="Courier New"/>
        </w:rPr>
        <w:t xml:space="preserve">   </w:t>
      </w:r>
      <w:r>
        <w:rPr/>
        <w:t>Bhagavata-dharma, or the religious principle described in Srimad-Bhagavatam, of which the Bhagavad-gita is a preliminary study, is meant for liberated persons of the highest order who attribute very little value to the sense gratification of pretentious religiosity. The first and foremost concern of fruitive workers, elevationists, empiric philosophers and salvationists is to raise their material position. But devotees of Godhead have no such selfish desires. They serve the Supreme Lord only for His satisfaction. Sri Arjuna, wanting to satisfy his senses by becoming a so-called nonviolent and pious man, at first decided not to fight. But when he was fully situated in the principles of bhagavata-dharma, culminating in complete surrender unto the will of the Supreme Lord, he changed his decision and agreed to fight for the satisfaction of the Lord. He then said:</w:t>
      </w:r>
    </w:p>
    <w:p>
      <w:pPr>
        <w:pStyle w:val="Textosinformato"/>
        <w:rPr/>
      </w:pPr>
      <w:r>
        <w:rPr/>
      </w:r>
    </w:p>
    <w:p>
      <w:pPr>
        <w:pStyle w:val="Textosinformato"/>
        <w:rPr/>
      </w:pPr>
      <w:r>
        <w:rPr>
          <w:rFonts w:eastAsia="Courier New"/>
        </w:rPr>
        <w:t xml:space="preserve">                      </w:t>
      </w:r>
      <w:r>
        <w:rPr/>
        <w:t>nasto mohah smrtir labdha</w:t>
      </w:r>
    </w:p>
    <w:p>
      <w:pPr>
        <w:pStyle w:val="Textosinformato"/>
        <w:rPr/>
      </w:pPr>
      <w:r>
        <w:rPr>
          <w:rFonts w:eastAsia="Courier New"/>
        </w:rPr>
        <w:t xml:space="preserve">                       </w:t>
      </w:r>
      <w:r>
        <w:rPr/>
        <w:t>tvat-prasadan mayacyuta</w:t>
      </w:r>
    </w:p>
    <w:p>
      <w:pPr>
        <w:pStyle w:val="Textosinformato"/>
        <w:rPr/>
      </w:pPr>
      <w:r>
        <w:rPr>
          <w:rFonts w:eastAsia="Courier New"/>
        </w:rPr>
        <w:t xml:space="preserve">                      </w:t>
      </w:r>
      <w:r>
        <w:rPr/>
        <w:t>sthito 'smi gata-sandehah</w:t>
      </w:r>
    </w:p>
    <w:p>
      <w:pPr>
        <w:pStyle w:val="Textosinformato"/>
        <w:rPr/>
      </w:pPr>
      <w:r>
        <w:rPr>
          <w:rFonts w:eastAsia="Courier New"/>
        </w:rPr>
        <w:t xml:space="preserve">                         </w:t>
      </w:r>
      <w:r>
        <w:rPr/>
        <w:t>karisye vacanam tava</w:t>
      </w:r>
    </w:p>
    <w:p>
      <w:pPr>
        <w:pStyle w:val="Textosinformato"/>
        <w:rPr/>
      </w:pPr>
      <w:r>
        <w:rPr/>
      </w:r>
    </w:p>
    <w:p>
      <w:pPr>
        <w:pStyle w:val="Textosinformato"/>
        <w:rPr/>
      </w:pPr>
      <w:r>
        <w:rPr>
          <w:rFonts w:eastAsia="Courier New"/>
        </w:rPr>
        <w:t xml:space="preserve">   </w:t>
      </w:r>
      <w:r>
        <w:rPr/>
        <w:t>"My dear Krsna, O infallible one, my illusion is now gone. I have regained my memory by Your mercy. I am now firm and free from doubt and am prepared to act according to Your instructions." (Bg. 18.73) It is the constitutional position of a living entity to be situated in this pure consciousness. Any so-called religious process that interferes with this unadulterated spiritual position of the living being must therefore be considered a pretentious process of religiosity.</w:t>
      </w:r>
    </w:p>
    <w:p>
      <w:pPr>
        <w:pStyle w:val="Textosinformato"/>
        <w:rPr/>
      </w:pPr>
      <w:r>
        <w:rPr>
          <w:rFonts w:eastAsia="Courier New"/>
        </w:rPr>
        <w:t xml:space="preserve">   </w:t>
      </w:r>
      <w:r>
        <w:rPr/>
        <w:t>The real form of religion is spontaneous loving service to Godhead. This relationship of the living being with the Absolute Personality of Godhead in service is eternal. The Personality of Godhead is described as vastu, or the Substance, and the living entities are described as vastavas, or the innumerable samples of the Substance in relative existence. The relationship of these substantive portions with the Supreme Substance can never be annihilated, for it is an eternal quality inherent in the living being.</w:t>
      </w:r>
    </w:p>
    <w:p>
      <w:pPr>
        <w:pStyle w:val="Textosinformato"/>
        <w:rPr/>
      </w:pPr>
      <w:r>
        <w:rPr>
          <w:rFonts w:eastAsia="Courier New"/>
        </w:rPr>
        <w:t xml:space="preserve">   </w:t>
      </w:r>
      <w:r>
        <w:rPr/>
        <w:t>By contact with material nature the living entities exhibit varied symptoms of the disease of material consciousness. To cure this material disease is the supreme object of human life. The process that treats this disease is called bhagavata-dharma, or sanatana-dharma--real religion. This is described in the pages of Srimad-Bhagavatam. Therefore anyone who, because of his background of pious activities in previous lives, is anxious to hear Srimad-Bhagavatam immediately realizes the presence of the Supreme Lord within his heart and fulfills the mission of his life.</w:t>
      </w:r>
    </w:p>
    <w:p>
      <w:pPr>
        <w:pStyle w:val="Textosinformato"/>
        <w:rPr/>
      </w:pPr>
      <w:r>
        <w:rPr/>
      </w:r>
    </w:p>
    <w:p>
      <w:pPr>
        <w:pStyle w:val="Textosinformato"/>
        <w:rPr/>
      </w:pPr>
      <w:r>
        <w:rPr>
          <w:rFonts w:eastAsia="Courier New"/>
        </w:rPr>
        <w:t xml:space="preserve">                               </w:t>
      </w:r>
      <w:r>
        <w:rPr/>
        <w:t>TEXT 9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ra madhye moksa-vancha kaitava-pradhana</w:t>
      </w:r>
    </w:p>
    <w:p>
      <w:pPr>
        <w:pStyle w:val="Textosinformato"/>
        <w:rPr/>
      </w:pPr>
      <w:r>
        <w:rPr>
          <w:rFonts w:eastAsia="Courier New"/>
        </w:rPr>
        <w:t xml:space="preserve">               </w:t>
      </w:r>
      <w:r>
        <w:rPr/>
        <w:t>yaha haite krsna-bhakti haya antard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ra--of them; madhye--in the midst; moksa-vancha--the desire to merge into the Supreme; kaitava--of cheating processes; pradhana--the chief; yaha haite--from which; krsna-bhakti--devotion to Lord Krsna; haya--becomes; antardhana--disappeara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foremost process of cheating is to desire to achieve liberation by merging into the Supreme, for this causes the permanent disappearance of loving service to Krsn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desire to merge into the impersonal Brahman is the subtlest type of atheism. As soon as such atheism, disguised in the dress of liberation, is encouraged, one becomes completely unable to traverse the path of devotional service to the Supreme Personality of Godhead.</w:t>
      </w:r>
    </w:p>
    <w:p>
      <w:pPr>
        <w:pStyle w:val="Textosinformato"/>
        <w:rPr/>
      </w:pPr>
      <w:r>
        <w:rPr/>
      </w:r>
    </w:p>
    <w:p>
      <w:pPr>
        <w:pStyle w:val="Textosinformato"/>
        <w:rPr/>
      </w:pPr>
      <w:r>
        <w:rPr>
          <w:rFonts w:eastAsia="Courier New"/>
        </w:rPr>
        <w:t xml:space="preserve">                               </w:t>
      </w:r>
      <w:r>
        <w:rPr/>
        <w:t>TEXT 9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sabdena moksabhisandhir api nirastah" i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sabdena--by the prefix "pra"; moksa-abhisandhih--the intention of liberation; api--certainly; nirastah--nullified; iti--th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prefix 'pra' [in the verse from Srimad-Bhagavatam] indicates that the desire for liberation is completely reject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s an annotation by Sridhara Svami, the great commentator on Srimad-Bhagavatam.</w:t>
      </w:r>
    </w:p>
    <w:p>
      <w:pPr>
        <w:pStyle w:val="Textosinformato"/>
        <w:rPr/>
      </w:pPr>
      <w:r>
        <w:rPr/>
      </w:r>
    </w:p>
    <w:p>
      <w:pPr>
        <w:pStyle w:val="Textosinformato"/>
        <w:rPr/>
      </w:pPr>
      <w:r>
        <w:rPr>
          <w:rFonts w:eastAsia="Courier New"/>
        </w:rPr>
        <w:t xml:space="preserve">                               </w:t>
      </w:r>
      <w:r>
        <w:rPr/>
        <w:t>TEXT 9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sna-bhaktira badhaka----yata subhasubha karma</w:t>
      </w:r>
    </w:p>
    <w:p>
      <w:pPr>
        <w:pStyle w:val="Textosinformato"/>
        <w:rPr/>
      </w:pPr>
      <w:r>
        <w:rPr>
          <w:rFonts w:eastAsia="Courier New"/>
        </w:rPr>
        <w:t xml:space="preserve">                  </w:t>
      </w:r>
      <w:r>
        <w:rPr/>
        <w:t>seha eka jivera ajnana-tamo-dhar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sna-bhaktira--of devotional service to Krsna; badhaka--hindrance; yata--all; subha-asubha--auspicious or inauspicious; karma--activity; seha--that; eka--one; jivera--of the living entity; ajnana-tamah--of the darkness of ignorance; dharma--the charact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kinds of activities, both auspicious and inauspicious, that are detrimental to the discharge of transcendental loving service to Lord Sri Krsna are actions of the darkness of ignoran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poetical comparison of Lord Caitanya and Lord Nityananda to the sun and moon is very significant. The living entities are spiritual sparks, and their constitutional position is to render devotional service to the Supreme Lord in full Krsna consciousness. So-called pious activities and other ritualistic performances, pious or impious, as well as the desire to escape from material existence, are all considered to be coverings of these spiritual sparks. The living entities must get free from these superfluous coverings and fully engage in Krsna consciousness. The purpose of the appearance of Lord Caitanya and Lord Nityananda is to dispel the darkness of the soul. Before Their appearance, all these superfluous activities of the living entities were covering Krsna consciousness, but after the appearance of these two brothers, people's hearts are becoming cleansed, and they are again becoming situated in the real position of Krsna consciousness.</w:t>
      </w:r>
    </w:p>
    <w:p>
      <w:pPr>
        <w:pStyle w:val="Textosinformato"/>
        <w:rPr/>
      </w:pPr>
      <w:r>
        <w:rPr/>
      </w:r>
    </w:p>
    <w:p>
      <w:pPr>
        <w:pStyle w:val="Textosinformato"/>
        <w:rPr/>
      </w:pPr>
      <w:r>
        <w:rPr>
          <w:rFonts w:eastAsia="Courier New"/>
        </w:rPr>
        <w:t xml:space="preserve">                               </w:t>
      </w:r>
      <w:r>
        <w:rPr/>
        <w:t>TEXT 9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nhara prasade ei tamo haya nasa</w:t>
      </w:r>
    </w:p>
    <w:p>
      <w:pPr>
        <w:pStyle w:val="Textosinformato"/>
        <w:rPr/>
      </w:pPr>
      <w:r>
        <w:rPr>
          <w:rFonts w:eastAsia="Courier New"/>
        </w:rPr>
        <w:t xml:space="preserve">                </w:t>
      </w:r>
      <w:r>
        <w:rPr/>
        <w:t>tamo nasa kari' kare tattvera prak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nhara--whose; prasade--by the grace; ei--this; tamah--darkness; haya--is; nasa--destroyed; tamah--darkness; nasa--destruction; kari'--doing; kare--does; tattvera--of the truth; prakasa--discover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y the grace of Lord Caitanya and Lord Nityananda, this darkness of ignorance is removed, and the truth is brought to light.</w:t>
      </w:r>
    </w:p>
    <w:p>
      <w:pPr>
        <w:pStyle w:val="Textosinformato"/>
        <w:rPr/>
      </w:pPr>
      <w:r>
        <w:rPr/>
      </w:r>
    </w:p>
    <w:p>
      <w:pPr>
        <w:pStyle w:val="Textosinformato"/>
        <w:rPr/>
      </w:pPr>
      <w:r>
        <w:rPr>
          <w:rFonts w:eastAsia="Courier New"/>
        </w:rPr>
        <w:t xml:space="preserve">                               </w:t>
      </w:r>
      <w:r>
        <w:rPr/>
        <w:t>TEXT 9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tva-vastu----krsna, krsna-bhakti, prema-rupa</w:t>
      </w:r>
    </w:p>
    <w:p>
      <w:pPr>
        <w:pStyle w:val="Textosinformato"/>
        <w:rPr/>
      </w:pPr>
      <w:r>
        <w:rPr>
          <w:rFonts w:eastAsia="Courier New"/>
        </w:rPr>
        <w:t xml:space="preserve">                </w:t>
      </w:r>
      <w:r>
        <w:rPr/>
        <w:t>nama-sankirtana----saba ananda-svarup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tva-vastu--Absolute Truth; krsna--Lord Krsna; krsna-bhakti--devotional service to Lord Krsna; prema-rupa--taking the form of love for Lord Krsna; nama-sankirtana--congregational chanting of the holy name; saba--all; ananda--of bliss; svarupa--the identit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Absolute Truth is Sri Krsna, and loving devotion to Sri Krsna exhibited in pure love is achieved through congregational chanting of the holy name, which is the essence of all bliss.</w:t>
      </w:r>
    </w:p>
    <w:p>
      <w:pPr>
        <w:pStyle w:val="Textosinformato"/>
        <w:rPr/>
      </w:pPr>
      <w:r>
        <w:rPr/>
      </w:r>
    </w:p>
    <w:p>
      <w:pPr>
        <w:pStyle w:val="Textosinformato"/>
        <w:rPr/>
      </w:pPr>
      <w:r>
        <w:rPr>
          <w:rFonts w:eastAsia="Courier New"/>
        </w:rPr>
        <w:t xml:space="preserve">                               </w:t>
      </w:r>
      <w:r>
        <w:rPr/>
        <w:t>TEXT 9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rya candra bahirera tamah se vinase</w:t>
      </w:r>
    </w:p>
    <w:p>
      <w:pPr>
        <w:pStyle w:val="Textosinformato"/>
        <w:rPr/>
      </w:pPr>
      <w:r>
        <w:rPr>
          <w:rFonts w:eastAsia="Courier New"/>
        </w:rPr>
        <w:t xml:space="preserve">                </w:t>
      </w:r>
      <w:r>
        <w:rPr/>
        <w:t>bahir-vastu ghata-pata-adi se prakas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rya--the sun; candra--the moon; bahirera--of the external world; tamah--darkness; se--they; vinase--destroy; bahih-vastu--external things; ghata--waterpots; pata-adi--plates, etc.; se--they; prakase--revea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n and moon dissipate the darkness of the external world and thus reveal external material objects like pots and plates.</w:t>
      </w:r>
    </w:p>
    <w:p>
      <w:pPr>
        <w:pStyle w:val="Textosinformato"/>
        <w:rPr/>
      </w:pPr>
      <w:r>
        <w:rPr/>
      </w:r>
    </w:p>
    <w:p>
      <w:pPr>
        <w:pStyle w:val="Textosinformato"/>
        <w:rPr/>
      </w:pPr>
      <w:r>
        <w:rPr>
          <w:rFonts w:eastAsia="Courier New"/>
        </w:rPr>
        <w:t xml:space="preserve">                               </w:t>
      </w:r>
      <w:r>
        <w:rPr/>
        <w:t>TEXT 9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ui bhai hrdayera ksali' andhakara</w:t>
      </w:r>
    </w:p>
    <w:p>
      <w:pPr>
        <w:pStyle w:val="Textosinformato"/>
        <w:rPr/>
      </w:pPr>
      <w:r>
        <w:rPr>
          <w:rFonts w:eastAsia="Courier New"/>
        </w:rPr>
        <w:t xml:space="preserve">                </w:t>
      </w:r>
      <w:r>
        <w:rPr/>
        <w:t>dui bhagavata-sange karana saksatk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ui--two; bhai--brothers; hrdayera--of the heart; ksali'--purifying; andhakara--darkness; dui bhagavata--of the two bhagavatas; sange--by the association; karana--cause; saksat-kara--a meet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ut these two brothers [Lord Caitanya and Lord Nityananda] dissipate the darkness of the inner core of the heart, and thus They help one meet the two kinds of bhagavatas [persons or things in relationship with the Personality of Godhead].</w:t>
      </w:r>
    </w:p>
    <w:p>
      <w:pPr>
        <w:pStyle w:val="Textosinformato"/>
        <w:rPr/>
      </w:pPr>
      <w:r>
        <w:rPr/>
      </w:r>
    </w:p>
    <w:p>
      <w:pPr>
        <w:pStyle w:val="Textosinformato"/>
        <w:rPr/>
      </w:pPr>
      <w:r>
        <w:rPr>
          <w:rFonts w:eastAsia="Courier New"/>
        </w:rPr>
        <w:t xml:space="preserve">                               </w:t>
      </w:r>
      <w:r>
        <w:rPr/>
        <w:t>TEXT 9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ka bhagavata bada----bhagavata-sastra</w:t>
      </w:r>
    </w:p>
    <w:p>
      <w:pPr>
        <w:pStyle w:val="Textosinformato"/>
        <w:rPr/>
      </w:pPr>
      <w:r>
        <w:rPr>
          <w:rFonts w:eastAsia="Courier New"/>
        </w:rPr>
        <w:t xml:space="preserve">              </w:t>
      </w:r>
      <w:r>
        <w:rPr/>
        <w:t>ara bhagavata----bhakta bhakti-rasa-pat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ka--one; bhagavata--in relation to the Supreme Lord; bada--great; bhagavata-sastra--Srimad-Bhagavatam; ara--the other; bhagavata--in relation to the Supreme Lord; bhakta--pure devotee; bhakti-rasa--of the mellow of devotion; patra--the recipi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of the bhagavatas is the great scripture Srimad-Bhagavatam, and the other is the pure devotee absorbed in the mellows of loving devotion.</w:t>
      </w:r>
    </w:p>
    <w:p>
      <w:pPr>
        <w:pStyle w:val="Textosinformato"/>
        <w:rPr/>
      </w:pPr>
      <w:r>
        <w:rPr/>
      </w:r>
    </w:p>
    <w:p>
      <w:pPr>
        <w:pStyle w:val="Textosinformato"/>
        <w:rPr/>
      </w:pPr>
      <w:r>
        <w:rPr>
          <w:rFonts w:eastAsia="Courier New"/>
        </w:rPr>
        <w:t xml:space="preserve">                               </w:t>
      </w:r>
      <w:r>
        <w:rPr/>
        <w:t>TEXT 10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ui bhagavata dvara diya bhakti-rasa</w:t>
      </w:r>
    </w:p>
    <w:p>
      <w:pPr>
        <w:pStyle w:val="Textosinformato"/>
        <w:rPr/>
      </w:pPr>
      <w:r>
        <w:rPr>
          <w:rFonts w:eastAsia="Courier New"/>
        </w:rPr>
        <w:t xml:space="preserve">                 </w:t>
      </w:r>
      <w:r>
        <w:rPr/>
        <w:t>tanhara hrdaye tanra preme haya v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ui--two; bhagavata--the bhagavatas; dvara--by; diya--giving; bhakti-rasa--devotional inspiration; tanhara--of His devotee; hrdaye--in the heart; tanra--his; preme--by the love; haya--becomes; vasa--under contro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rough the actions of these two bhagavatas the Lord instills the mellows of transcendental loving service into the heart of a living being, and thus the Lord, in the heart of His devotee, comes under the control of the devotee's love.</w:t>
      </w:r>
    </w:p>
    <w:p>
      <w:pPr>
        <w:pStyle w:val="Textosinformato"/>
        <w:rPr/>
      </w:pPr>
      <w:r>
        <w:rPr/>
      </w:r>
    </w:p>
    <w:p>
      <w:pPr>
        <w:pStyle w:val="Textosinformato"/>
        <w:rPr/>
      </w:pPr>
      <w:r>
        <w:rPr>
          <w:rFonts w:eastAsia="Courier New"/>
        </w:rPr>
        <w:t xml:space="preserve">                               </w:t>
      </w:r>
      <w:r>
        <w:rPr/>
        <w:t>TEXT 10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ka adbhuta----sama-kale donhara prakasa</w:t>
      </w:r>
    </w:p>
    <w:p>
      <w:pPr>
        <w:pStyle w:val="Textosinformato"/>
        <w:rPr/>
      </w:pPr>
      <w:r>
        <w:rPr>
          <w:rFonts w:eastAsia="Courier New"/>
        </w:rPr>
        <w:t xml:space="preserve">             </w:t>
      </w:r>
      <w:r>
        <w:rPr/>
        <w:t>ara adbhuta----citta-guhara tamah kare n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ka--one; adbhuta--wonderful thing; sama-kale--at the same time; donhara--of both; prakasa--the manifestation; ara--the other; adbhuta--wonderful thing; citta-guhara--of the core of the heart; tamah--darkness; kare--do; nasa--destruc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first wonder is that both brothers appear simultaneously, and the other is that They illuminate the innermost depths of the heart.</w:t>
      </w:r>
    </w:p>
    <w:p>
      <w:pPr>
        <w:pStyle w:val="Textosinformato"/>
        <w:rPr/>
      </w:pPr>
      <w:r>
        <w:rPr/>
      </w:r>
    </w:p>
    <w:p>
      <w:pPr>
        <w:pStyle w:val="Textosinformato"/>
        <w:rPr/>
      </w:pPr>
      <w:r>
        <w:rPr>
          <w:rFonts w:eastAsia="Courier New"/>
        </w:rPr>
        <w:t xml:space="preserve">                               </w:t>
      </w:r>
      <w:r>
        <w:rPr/>
        <w:t>TEXT 10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 candra surya dui parama sadaya</w:t>
      </w:r>
    </w:p>
    <w:p>
      <w:pPr>
        <w:pStyle w:val="Textosinformato"/>
        <w:rPr/>
      </w:pPr>
      <w:r>
        <w:rPr>
          <w:rFonts w:eastAsia="Courier New"/>
        </w:rPr>
        <w:t xml:space="preserve">                  </w:t>
      </w:r>
      <w:r>
        <w:rPr/>
        <w:t>jagatera bhagye gaude karila ud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these; candra--moon; surya--sun; dui--two; parama--very; sa-daya--kind; jagatera--of the people of the world; bhagye--for the fortune; gaude--in the land of Gauda; karila--did; udaya--appeara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se two, the sun and moon, are very kind to the people of the world. Thus for the good fortune of all, They have appeared on the horizon of Benga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celebrated ancient capital of the Sena dynasty, which was known as Gaudadesa or Gauda, was situated in what is now the modern district of Maldah. Later this capital was transferred to the ninth or central island on the western side of the Ganges at Navadvipa, which is now known as Mayapur and was then called Gaudapura. Lord Caitanya appeared there, and Lord Nityananda came there and joined Him from the district of Birbhum. They appeared on the horizon of Gaudadesa to spread the science of Krsna consciousness, and it is predicted that as the sun and moon gradually move west, the movement They began five hundred years ago will come to the Western civilizations by Their mercy.</w:t>
      </w:r>
    </w:p>
    <w:p>
      <w:pPr>
        <w:pStyle w:val="Textosinformato"/>
        <w:rPr/>
      </w:pPr>
      <w:r>
        <w:rPr>
          <w:rFonts w:eastAsia="Courier New"/>
        </w:rPr>
        <w:t xml:space="preserve">   </w:t>
      </w:r>
      <w:r>
        <w:rPr/>
        <w:t>Caitanya Mahaprabhu and Nityananda Prabhu drive away the five kinds of ignorance of the conditioned souls. In the Mahabharata, Udyoga-parva, Forty-third Chapter, these five kinds of ignorance are described. They are (1) accepting the body to be the self, (2) making material sense gratification one's standard of enjoyment, (3) being anxious due to material identification, (4) lamenting and (5) thinking that there is anything beyond the Absolute Truth. The teachings of Lord Caitanya eradicate these five kinds of ignorance. Whatever one sees or otherwise experiences one should know to be simply an exhibition of the Supreme Personality of Godhead's energy. Everything is a manifestation of Krsna.</w:t>
      </w:r>
    </w:p>
    <w:p>
      <w:pPr>
        <w:pStyle w:val="Textosinformato"/>
        <w:rPr/>
      </w:pPr>
      <w:r>
        <w:rPr/>
      </w:r>
    </w:p>
    <w:p>
      <w:pPr>
        <w:pStyle w:val="Textosinformato"/>
        <w:rPr/>
      </w:pPr>
      <w:r>
        <w:rPr>
          <w:rFonts w:eastAsia="Courier New"/>
        </w:rPr>
        <w:t xml:space="preserve">                               </w:t>
      </w:r>
      <w:r>
        <w:rPr/>
        <w:t>TEXT 10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ei dui prabhura kari carana vandana</w:t>
      </w:r>
    </w:p>
    <w:p>
      <w:pPr>
        <w:pStyle w:val="Textosinformato"/>
        <w:rPr/>
      </w:pPr>
      <w:r>
        <w:rPr>
          <w:rFonts w:eastAsia="Courier New"/>
        </w:rPr>
        <w:t xml:space="preserve">               </w:t>
      </w:r>
      <w:r>
        <w:rPr/>
        <w:t>yanha ha-ite vighna-nasa abhista-pu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ei--these; dui--two; prabhura--of the Lords; kari--I do; carana--feet; vandana--obeisance; yanha ha-ite--from which; vighna-nasa--destruction of obstacles; abhista-purana--fulfillment of desir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et us therefore worship the holy feet of these two Lords. Thus one can be rid of all difficulties on the path of self-realization.</w:t>
      </w:r>
    </w:p>
    <w:p>
      <w:pPr>
        <w:pStyle w:val="Textosinformato"/>
        <w:rPr/>
      </w:pPr>
      <w:r>
        <w:rPr/>
      </w:r>
    </w:p>
    <w:p>
      <w:pPr>
        <w:pStyle w:val="Textosinformato"/>
        <w:rPr/>
      </w:pPr>
      <w:r>
        <w:rPr>
          <w:rFonts w:eastAsia="Courier New"/>
        </w:rPr>
        <w:t xml:space="preserve">                               </w:t>
      </w:r>
      <w:r>
        <w:rPr/>
        <w:t>TEXT 10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 dui sloke kaila mangala-vandana</w:t>
      </w:r>
    </w:p>
    <w:p>
      <w:pPr>
        <w:pStyle w:val="Textosinformato"/>
        <w:rPr/>
      </w:pPr>
      <w:r>
        <w:rPr>
          <w:rFonts w:eastAsia="Courier New"/>
        </w:rPr>
        <w:t xml:space="preserve">                 </w:t>
      </w:r>
      <w:r>
        <w:rPr/>
        <w:t>trtiya slokera artha suna sarva-j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these; dui--two; sloke--in the verses; kaila--I did; mangala--auspicious; vandana--obeisance; trtiya--third; slokera--of the verse; artha--meaning; suna--please hear; sarva-jana--everyon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have invoked the benediction of the Lords with these two verses. Now please hear attentively the purport of the third.</w:t>
      </w:r>
    </w:p>
    <w:p>
      <w:pPr>
        <w:pStyle w:val="Textosinformato"/>
        <w:rPr/>
      </w:pPr>
      <w:r>
        <w:rPr/>
      </w:r>
    </w:p>
    <w:p>
      <w:pPr>
        <w:pStyle w:val="Textosinformato"/>
        <w:rPr/>
      </w:pPr>
      <w:r>
        <w:rPr>
          <w:rFonts w:eastAsia="Courier New"/>
        </w:rPr>
        <w:t xml:space="preserve">                               </w:t>
      </w:r>
      <w:r>
        <w:rPr/>
        <w:t>TEXT 10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ktavya-bahulya, grantha-vistarera dare</w:t>
      </w:r>
    </w:p>
    <w:p>
      <w:pPr>
        <w:pStyle w:val="Textosinformato"/>
        <w:rPr/>
      </w:pPr>
      <w:r>
        <w:rPr>
          <w:rFonts w:eastAsia="Courier New"/>
        </w:rPr>
        <w:t xml:space="preserve">              </w:t>
      </w:r>
      <w:r>
        <w:rPr/>
        <w:t>vistare na varni, sarartha kahi alpaksa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ktavya--of words to be spoken; bahulya--elaboration; grantha--of the book; vistarera--of the big volume; dare--in fear; vistare--in expanded form; na--not; varni--I describe; sara-artha--essential meaning; kahi--I say; alpa-aksare--in few wor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purposely avoid extensive description for fear of increasing the bulk of this book. I shall describe the essence as concisely as possible.</w:t>
      </w:r>
    </w:p>
    <w:p>
      <w:pPr>
        <w:pStyle w:val="Textosinformato"/>
        <w:rPr/>
      </w:pPr>
      <w:r>
        <w:rPr/>
      </w:r>
    </w:p>
    <w:p>
      <w:pPr>
        <w:pStyle w:val="Textosinformato"/>
        <w:rPr/>
      </w:pPr>
      <w:r>
        <w:rPr>
          <w:rFonts w:eastAsia="Courier New"/>
        </w:rPr>
        <w:t xml:space="preserve">                               </w:t>
      </w:r>
      <w:r>
        <w:rPr/>
        <w:t>TEXT 10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itam ca saram ca vaco hi vagmita" i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itam--concise; ca--and; saram--essential; ca--and; vacah--speech; hi--certainly; vagmita--eloquence; iti--th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Essential truth spoken concisely is true eloquence."</w:t>
      </w:r>
    </w:p>
    <w:p>
      <w:pPr>
        <w:pStyle w:val="Textosinformato"/>
        <w:rPr/>
      </w:pPr>
      <w:r>
        <w:rPr/>
      </w:r>
    </w:p>
    <w:p>
      <w:pPr>
        <w:pStyle w:val="Textosinformato"/>
        <w:rPr/>
      </w:pPr>
      <w:r>
        <w:rPr>
          <w:rFonts w:eastAsia="Courier New"/>
        </w:rPr>
        <w:t xml:space="preserve">                               </w:t>
      </w:r>
      <w:r>
        <w:rPr/>
        <w:t>TEXT 10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nile khandibe cittera ajnanadi dosa</w:t>
      </w:r>
    </w:p>
    <w:p>
      <w:pPr>
        <w:pStyle w:val="Textosinformato"/>
        <w:rPr/>
      </w:pPr>
      <w:r>
        <w:rPr>
          <w:rFonts w:eastAsia="Courier New"/>
        </w:rPr>
        <w:t xml:space="preserve">                </w:t>
      </w:r>
      <w:r>
        <w:rPr/>
        <w:t>krsne gadha prema habe, paibe santo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nile--on one's hearing; khandibe--will remove; cittera--of the heart; ajnana-adi--of ignorance, etc.; dosa--the faults; krsne--in Lord Krsna; gadha--deep; prema--love; habe--there will be; paibe--will obtain; santosa--satisfac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imply hearing submissively will free one's heart from all the faults of ignorance, and thus one will achieve deep love for Krsna. This is the path of peace.</w:t>
      </w:r>
    </w:p>
    <w:p>
      <w:pPr>
        <w:pStyle w:val="Textosinformato"/>
        <w:rPr/>
      </w:pPr>
      <w:r>
        <w:rPr/>
      </w:r>
    </w:p>
    <w:p>
      <w:pPr>
        <w:pStyle w:val="Textosinformato"/>
        <w:rPr/>
      </w:pPr>
      <w:r>
        <w:rPr>
          <w:rFonts w:eastAsia="Courier New"/>
        </w:rPr>
        <w:t xml:space="preserve">                            </w:t>
      </w:r>
      <w:r>
        <w:rPr/>
        <w:t>TEXTS 108-10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caitanya-nityananda-advaita-mahattva</w:t>
      </w:r>
    </w:p>
    <w:p>
      <w:pPr>
        <w:pStyle w:val="Textosinformato"/>
        <w:rPr/>
      </w:pPr>
      <w:r>
        <w:rPr>
          <w:rFonts w:eastAsia="Courier New"/>
        </w:rPr>
        <w:t xml:space="preserve">              </w:t>
      </w:r>
      <w:r>
        <w:rPr/>
        <w:t>tanra bhakta-bhakti-nama-prema-rasa-tattva</w:t>
      </w:r>
    </w:p>
    <w:p>
      <w:pPr>
        <w:pStyle w:val="Textosinformato"/>
        <w:rPr/>
      </w:pPr>
      <w:r>
        <w:rPr/>
      </w:r>
    </w:p>
    <w:p>
      <w:pPr>
        <w:pStyle w:val="Textosinformato"/>
        <w:rPr/>
      </w:pPr>
      <w:r>
        <w:rPr>
          <w:rFonts w:eastAsia="Courier New"/>
        </w:rPr>
        <w:t xml:space="preserve">                </w:t>
      </w:r>
      <w:r>
        <w:rPr/>
        <w:t>bhinna bhinna likhiyachi kariya vicara</w:t>
      </w:r>
    </w:p>
    <w:p>
      <w:pPr>
        <w:pStyle w:val="Textosinformato"/>
        <w:rPr/>
      </w:pPr>
      <w:r>
        <w:rPr>
          <w:rFonts w:eastAsia="Courier New"/>
        </w:rPr>
        <w:t xml:space="preserve">                 </w:t>
      </w:r>
      <w:r>
        <w:rPr/>
        <w:t>sunile janibe saba vastu-tattva-s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caitanya--of Lord Caitanya Mahaprabhu; nityananda--of Lord Nityananda; advaita--of Sri Advaita; mahattva--greatness; tanra--Their; bhakta--devotees; bhakti--devotion; nama--names; prema--love; rasa--mellows; tattva--real nature; bhinna bhinna--different; likhiyachi--I wrote; kariya--doing; vicara--consideration; sunile--on hearing; janibe--will know; saba--all; vastu-tattva-sara--the essence of the Absolute Trut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f one patiently hears about the glories of Sri Caitanya Mahaprabhu, Sri Nityananda Prabhu and Sri Advaita Prabhu--and Their devotees, devotional activities, names, fame, and the mellows of Their transcendental loving exchanges--one will learn the essence of the Absolute Truth. Therefore I have described these [in the Caitanya-caritamrta] with logic and discrimination.</w:t>
      </w:r>
    </w:p>
    <w:p>
      <w:pPr>
        <w:pStyle w:val="Textosinformato"/>
        <w:rPr/>
      </w:pPr>
      <w:r>
        <w:rPr/>
      </w:r>
    </w:p>
    <w:p>
      <w:pPr>
        <w:pStyle w:val="Textosinformato"/>
        <w:rPr/>
      </w:pPr>
      <w:r>
        <w:rPr>
          <w:rFonts w:eastAsia="Courier New"/>
        </w:rPr>
        <w:t xml:space="preserve">                               </w:t>
      </w:r>
      <w:r>
        <w:rPr/>
        <w:t>TEXT 1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rupa-raghunatha-pade yara asa</w:t>
      </w:r>
    </w:p>
    <w:p>
      <w:pPr>
        <w:pStyle w:val="Textosinformato"/>
        <w:rPr/>
      </w:pPr>
      <w:r>
        <w:rPr>
          <w:rFonts w:eastAsia="Courier New"/>
        </w:rPr>
        <w:t xml:space="preserve">                  </w:t>
      </w:r>
      <w:r>
        <w:rPr/>
        <w:t>caitanya-caritamrta kahe krsnad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rupa--Srila Rupa Gosvami; raghunatha--Srila Raghunatha dasa Gosvami; pade--at the lotus feet; yara--whose; asa--expectation; caitanya-caritamrta--the book named Caitanya-caritamrta; kahe--describes; krsnadasa--Srila Krsnadasa Kaviraja Gosvam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raying at the lotus feet of Sri Rupa and Sri Raghunatha, always desiring their mercy, I, Krsnadasa, narrate Sri Caitanya-caritamrta, following in their footsteps.</w:t>
      </w:r>
    </w:p>
    <w:p>
      <w:pPr>
        <w:pStyle w:val="Textosinformato"/>
        <w:rPr/>
      </w:pPr>
      <w:r>
        <w:rPr/>
      </w:r>
    </w:p>
    <w:p>
      <w:pPr>
        <w:pStyle w:val="Textosinformato"/>
        <w:rPr/>
      </w:pPr>
      <w:r>
        <w:rPr>
          <w:rFonts w:eastAsia="Courier New"/>
        </w:rPr>
        <w:t xml:space="preserve">   </w:t>
      </w:r>
      <w:r>
        <w:rPr/>
        <w:t>Thus end the Bhaktivedanta purports to Sri Caitanya-caritamrta, Adi-lila, First Chapter, describing the spiritual masters.</w:t>
      </w:r>
    </w:p>
    <w:p>
      <w:pPr>
        <w:pStyle w:val="Textosinformato"/>
        <w:rPr/>
      </w:pPr>
      <w:r>
        <w:rPr/>
      </w:r>
    </w:p>
    <w:p>
      <w:pPr>
        <w:pStyle w:val="Textosinformato"/>
        <w:rPr/>
      </w:pPr>
      <w:r>
        <w:rPr>
          <w:rFonts w:eastAsia="Courier New"/>
        </w:rPr>
        <w:t xml:space="preserve">                              </w:t>
      </w:r>
      <w:r>
        <w:rPr/>
        <w:t>Chapter 2</w:t>
      </w:r>
    </w:p>
    <w:p>
      <w:pPr>
        <w:pStyle w:val="Textosinformato"/>
        <w:rPr/>
      </w:pPr>
      <w:r>
        <w:rPr>
          <w:rFonts w:eastAsia="Courier New"/>
        </w:rPr>
        <w:t xml:space="preserve">    </w:t>
      </w:r>
      <w:r>
        <w:rPr/>
        <w:t>Sri Caitanya Mahaprabhu Is the Supreme Personality of Godhead</w:t>
      </w:r>
    </w:p>
    <w:p>
      <w:pPr>
        <w:pStyle w:val="Textosinformato"/>
        <w:rPr/>
      </w:pPr>
      <w:r>
        <w:rPr/>
      </w:r>
    </w:p>
    <w:p>
      <w:pPr>
        <w:pStyle w:val="Textosinformato"/>
        <w:rPr/>
      </w:pPr>
      <w:r>
        <w:rPr>
          <w:rFonts w:eastAsia="Courier New"/>
        </w:rPr>
        <w:t xml:space="preserve">   </w:t>
      </w:r>
      <w:r>
        <w:rPr/>
        <w:t>This chapter explains that Lord Caitanya is the Supreme Personality of Godhead Krsna Himself. Therefore, the Brahman effulgence is the bodily luster of Lord Caitanya, and the localized Supersoul situated in the heart of every living entity is His partial representation. The purusa-avataras are also explained in this connection. Maha-Visnu is the reservoir of all conditioned souls, but as confirmed in the authoritative scriptures, Lord Krsna is the ultimate fountainhead, the source of numerous plenary expansions, including Narayana, who is generally accepted by Mayavadi philosophers to be the Absolute Truth. The Lord's manifestation of prabhava and vaibhava expansions, as well as partial incarnations and incarnations with delegated powers, are also explained. Lord Krsna's ages of boyhood and youth are discussed, and it is explained that His age at the beginning of youth is His eternal form.</w:t>
      </w:r>
    </w:p>
    <w:p>
      <w:pPr>
        <w:pStyle w:val="Textosinformato"/>
        <w:rPr/>
      </w:pPr>
      <w:r>
        <w:rPr>
          <w:rFonts w:eastAsia="Courier New"/>
        </w:rPr>
        <w:t xml:space="preserve">   </w:t>
      </w:r>
      <w:r>
        <w:rPr/>
        <w:t>The spiritual sky contains innumerable spiritual planets, the Vaikunthas, which are manifestations of the Supreme Lord's internal energy. Innumerable material universes are similarly exhibited by His external energy, and the living entities are manifested by His marginal energy. Because Lord Krsna Caitanya is not different from Lord Krsna, He is the cause of all causes; there is no cause beyond Him. He is eternal, and His form is spiritual. Lord Caitanya is directly the Supreme Lord Krsna, as the evidence of authoritative scriptures proves. This chapter stresses that a devotee must have knowledge of Krsna's personal form, His three principal energies, His pastimes and the relationship of the living entities with Him in order to advance in Krsna consciousness.</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caitanya-prabhum vande</w:t>
      </w:r>
    </w:p>
    <w:p>
      <w:pPr>
        <w:pStyle w:val="Textosinformato"/>
        <w:rPr/>
      </w:pPr>
      <w:r>
        <w:rPr>
          <w:rFonts w:eastAsia="Courier New"/>
        </w:rPr>
        <w:t xml:space="preserve">                        </w:t>
      </w:r>
      <w:r>
        <w:rPr/>
        <w:t>balo 'pi yad-anugrahat</w:t>
      </w:r>
    </w:p>
    <w:p>
      <w:pPr>
        <w:pStyle w:val="Textosinformato"/>
        <w:rPr/>
      </w:pPr>
      <w:r>
        <w:rPr>
          <w:rFonts w:eastAsia="Courier New"/>
        </w:rPr>
        <w:t xml:space="preserve">                        </w:t>
      </w:r>
      <w:r>
        <w:rPr/>
        <w:t>taren nana-mata-graha-</w:t>
      </w:r>
    </w:p>
    <w:p>
      <w:pPr>
        <w:pStyle w:val="Textosinformato"/>
        <w:rPr/>
      </w:pPr>
      <w:r>
        <w:rPr>
          <w:rFonts w:eastAsia="Courier New"/>
        </w:rPr>
        <w:t xml:space="preserve">                      </w:t>
      </w:r>
      <w:r>
        <w:rPr/>
        <w:t>vyaptam siddhanta-sagar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caitanya-prabhum--to Lord Sri Caitanya Mahaprabhu; vande--I offer obeisances; balah--an ignorant child; api--even; yat--of whom; anugrahat--by the mercy; taret--may cross over; nana--various; mata--of theories; graha--the crocodiles; vyaptam--filled with; siddhanta--of conclusions; sagaram--the ocea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offer my obeisances to Sri Caitanya Mahaprabhu, by whose mercy even an ignorant child can swim across the ocean of conclusive truth, which is full of the crocodiles of various theor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y the mercy of the Supreme Personality of Godhead Sri Caitanya Mahaprabhu, even an inexperienced boy with no educational culture can be saved from the ocean of nescience, which is full of various types of philosophical doctrines that are like dangerous aquatic animals. The philosophy of the Buddha, the argumentative presentations of the jnanis, the yoga systems of Patanjali and Gautama, and the systems of philosophers like Kanada, Kapila and Dattatreya are dangerous creatures in the ocean of nescience. By the grace of Sri Caitanya Mahaprabhu one can have real understanding of the essence of knowledge by avoiding these sectarian views and accepting the lotus feet of Krsna as the ultimate goal of life. Let us all worship Lord Sri Caitanya Mahaprabhu for His gracious mercy to the conditioned souls.</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snotkirtana-gana-nartana-kala-pathojani-bhrajita</w:t>
      </w:r>
    </w:p>
    <w:p>
      <w:pPr>
        <w:pStyle w:val="Textosinformato"/>
        <w:rPr/>
      </w:pPr>
      <w:r>
        <w:rPr>
          <w:rFonts w:eastAsia="Courier New"/>
        </w:rPr>
        <w:t xml:space="preserve">        </w:t>
      </w:r>
      <w:r>
        <w:rPr/>
        <w:t>sad-bhaktavali-hamsa-cakra-madhupa-sreni-viharaspadam</w:t>
      </w:r>
    </w:p>
    <w:p>
      <w:pPr>
        <w:pStyle w:val="Textosinformato"/>
        <w:rPr/>
      </w:pPr>
      <w:r>
        <w:rPr>
          <w:rFonts w:eastAsia="Courier New"/>
        </w:rPr>
        <w:t xml:space="preserve">        </w:t>
      </w:r>
      <w:r>
        <w:rPr/>
        <w:t>karnanandi-kala-dhvanir vahatu me jihva-maru-prangane</w:t>
      </w:r>
    </w:p>
    <w:p>
      <w:pPr>
        <w:pStyle w:val="Textosinformato"/>
        <w:rPr/>
      </w:pPr>
      <w:r>
        <w:rPr>
          <w:rFonts w:eastAsia="Courier New"/>
        </w:rPr>
        <w:t xml:space="preserve">       </w:t>
      </w:r>
      <w:r>
        <w:rPr/>
        <w:t>sri-caitanya daya-nidhe tava lasal-lila-sudha-svardhun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sna--of the holy name of Lord Krsna; utkirtana--loud chanting; gana--singing; nartana--dancing; kala--of the other fine arts; pathah-jani--with lotuses; bhrajita--beautified; sat-bhakta--of pure devotees; avali--rows; hamsa--of swans; cakra--cakravaka birds; madhu-pa--and bumble bees; sreni--like swarms; vihara--of pleasure; aspadam--the abode; karna-anandi--gladdening the ears; kala--melodious; dhvanih--sound; vahatu--let it flow; me--my; jihva--of the tongue; maru--desertlike; prangane--in the courtyard; sri-caitanya daya-nidhe--O Lord Caitanya, ocean of mercy; tava--of You; lasat--shining; lila-sudha--of the nectar of the pastimes; svardhuni--the Gang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y merciful Lord Caitanya, may the nectarean Ganges waters of Your transcendental activities flow on the surface of my desertlike tongue. Beautifying these waters are the lotus flowers of singing, dancing and loud chanting of Krsna's holy name, which are the pleasure abodes of unalloyed devotees. These devotees are compared to swans, ducks and bees. The river's flowing produces a melodious sound that gladdens their ear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Our tongues always engage in vibrating useless sounds that do not help us realize transcendental peace. The tongue is compared to a desert because a desert needs a constant supply of refreshing water to make it fertile and fruitful. Water is the substance most needed in the desert. The transient pleasure derived from mundane topics of art, culture, politics, sociology, dry philosophy, poetry and so on is compared to a mere drop of water because although such topics have a qualitative feature of transcendental pleasure, they are saturated with the modes of material nature. Therefore neither collectively nor individually can they satisfy the vast requirements of the desertlike tongue. Despite crying in various conferences, therefore, the desertlike tongue continues to be parched. For this reason, people from all parts of the world must call for the devotees of Lord Sri Caitanya Mahaprabhu, who are compared to swans swimming around the beautiful lotus feet of Sri Caitanya Mahaprabhu or bees humming around His lotus feet in transcendental pleasure, searching for honey. The dryness of material happiness cannot be moistened by so-called philosophers who cry for Brahman, liberation and similar dry speculative objects. The urge of the soul proper is different. The soul can be solaced only by the mercy of Lord Sri Caitanya Mahaprabhu and His many bona fide devotees, who never leave the lotus feet of the Lord to become imitation Mahaprabhus but all cling to His lotus feet like bees that never leave a honey-soaked lotus flower.</w:t>
      </w:r>
    </w:p>
    <w:p>
      <w:pPr>
        <w:pStyle w:val="Textosinformato"/>
        <w:rPr/>
      </w:pPr>
      <w:r>
        <w:rPr>
          <w:rFonts w:eastAsia="Courier New"/>
        </w:rPr>
        <w:t xml:space="preserve">   </w:t>
      </w:r>
      <w:r>
        <w:rPr/>
        <w:t>Lord Caitanya's movement of Krsna consciousness is full of dancing and singing about the pastimes of Lord Krsna. It is compared herein to the pure waters of the Ganges, which are full of lotus flowers. The enjoyers of these lotus flowers are the pure devotees, who are like bees and swans. They chant like the flowing of the Ganges, the river of the celestial kingdom. The author desires such sweetly flowing waves to cover his tongue. He humbly compares himself to materialistic persons who always engage in dry talk from which they derive no satisfaction. If they were to use their dry tongues to chant the holy name of the Lord--Hare Krsna, Hare Krsna, Krsna Krsna, Hare Hare. Hare Rama, Hare Rama, Rama Rama, Hare Hare--as exemplified by Lord Caitanya, they would taste sweet nectar and enjoy life.</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ya jaya sri-caitanya jaya nityananda</w:t>
      </w:r>
    </w:p>
    <w:p>
      <w:pPr>
        <w:pStyle w:val="Textosinformato"/>
        <w:rPr/>
      </w:pPr>
      <w:r>
        <w:rPr>
          <w:rFonts w:eastAsia="Courier New"/>
        </w:rPr>
        <w:t xml:space="preserve">              </w:t>
      </w:r>
      <w:r>
        <w:rPr/>
        <w:t>jayadvaita-candra jaya gaura-bhakta-vrnd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ya jaya--all glory; sri-caitanya--to Lord Caitanya; jaya--all glory; nityananda--to Lord Nityananda; jaya--all glory; advaita-candra--to Advaita Acarya; jaya--all glory; gaura-bhakta-vrnda--to the devotees of Lord Gaurang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glories to Lord Sri Caitanya Mahaprabhu and Lord Sri Nityananda. All glories to Advaitacandra, and all glories to the devotees of Lord Gauranga.</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rtiya slokera artha kari vivarana</w:t>
      </w:r>
    </w:p>
    <w:p>
      <w:pPr>
        <w:pStyle w:val="Textosinformato"/>
        <w:rPr/>
      </w:pPr>
      <w:r>
        <w:rPr>
          <w:rFonts w:eastAsia="Courier New"/>
        </w:rPr>
        <w:t xml:space="preserve">                   </w:t>
      </w:r>
      <w:r>
        <w:rPr/>
        <w:t>vastu-nirdesa-rupa mangalaca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rtiya--third; slokera--of the verse; artha--the meaning; kari--I do; vivarana--description; vastu--of the Absolute Truth; nirdesa-rupa--in the form of delineation; mangala--auspicious; acarana--conduc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et me describe the meaning of the third verse [of the first fourteen]. It is an auspicious vibration that describes the Absolute Truth.</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d advaitam brahmopanisadi tad apy asya tanu-bha</w:t>
      </w:r>
    </w:p>
    <w:p>
      <w:pPr>
        <w:pStyle w:val="Textosinformato"/>
        <w:rPr/>
      </w:pPr>
      <w:r>
        <w:rPr>
          <w:rFonts w:eastAsia="Courier New"/>
        </w:rPr>
        <w:t xml:space="preserve">           </w:t>
      </w:r>
      <w:r>
        <w:rPr/>
        <w:t>ya atmantar-yami purusa iti so 'syamsa-vibhavah</w:t>
      </w:r>
    </w:p>
    <w:p>
      <w:pPr>
        <w:pStyle w:val="Textosinformato"/>
        <w:rPr/>
      </w:pPr>
      <w:r>
        <w:rPr>
          <w:rFonts w:eastAsia="Courier New"/>
        </w:rPr>
        <w:t xml:space="preserve">         </w:t>
      </w:r>
      <w:r>
        <w:rPr/>
        <w:t>sad-aisvaryaih purno ya iha bhagavan sa svayam ayam</w:t>
      </w:r>
    </w:p>
    <w:p>
      <w:pPr>
        <w:pStyle w:val="Textosinformato"/>
        <w:rPr/>
      </w:pPr>
      <w:r>
        <w:rPr>
          <w:rFonts w:eastAsia="Courier New"/>
        </w:rPr>
        <w:t xml:space="preserve">          </w:t>
      </w:r>
      <w:r>
        <w:rPr/>
        <w:t>na caitanyat krsnaj jagati para-tattvam param i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that which; advaitam--without a second; brahma--the impersonal Brahman; upanisadi--in the Upanisads; tat--that; api--certainly; asya--His; tanu-bha--the effulgence of His transcendental body; yah--who; atma--the Supersoul; antah-yami--indwelling Lord; purusah--the supreme enjoyer; iti--thus; sah--He; asya--His; amsa-vibhavah--expansion of a plenary portion; sat-aisvaryaih--with the six opulences; purnah--full; yah--who; iha--here; bhagavan--the Supreme Personality of Godhead; sah--He; svayam--Himself; ayam--this one; na--not; caitanyat--than Lord Caitanya; krsnat--than Lord Krsna; jagati--in the world; para--higher; tattvam--truth; param--another; iha--he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at the Upanisads describe as the impersonal Brahman is but the effulgence of His body, and the Lord known as the Supersoul is but His localized plenary portion. He is the Supreme Personality of Godhead, Krsna Himself, full with six opulences. He is the Absolute Truth, and no other truth is greater than or equal to Hi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compilers of the Upanisads speak very highly of the impersonal Brahman. The Upanisads, which are considered the most elevated portion of the Vedic literature, are meant for persons who desire to get free from material association and who therefore approach a bona fide spiritual master for enlightenment. The prefix upa- indicates that one must receive knowledge about the Absolute Truth from a spiritual master. One who has faith in his spiritual master actually receives transcendental instruction, and as his attachment for material life slackens, he is able to advance on the spiritual path. Knowledge of the transcendental science of the Upanisads can free one from the entanglement of existence in the material world, and when thus liberated, one can be elevated to the spiritual kingdom of the Supreme Personality of Godhead by advancement in spiritual life.</w:t>
      </w:r>
    </w:p>
    <w:p>
      <w:pPr>
        <w:pStyle w:val="Textosinformato"/>
        <w:rPr/>
      </w:pPr>
      <w:r>
        <w:rPr>
          <w:rFonts w:eastAsia="Courier New"/>
        </w:rPr>
        <w:t xml:space="preserve">   </w:t>
      </w:r>
      <w:r>
        <w:rPr/>
        <w:t>The beginning of spiritual enlightenment is realization of impersonal Brahman. Such realization is effected by gradual negation of material variegatedness. Impersonal Brahman realization is the partial, distant experience of the Absolute Truth that one achieves through the rational approach. It is compared to one's seeing a hill from a distance and taking it to be a smoky cloud. A hill is not a smoky cloud, but it appears to be one from a distance because of our imperfect vision. In imperfect or smoky realization of the Absolute Truth, spiritual variegatedness is conspicuous by its absence. This experience is therefore called advaita-vada, or realization of the oneness of the Absolute.</w:t>
      </w:r>
    </w:p>
    <w:p>
      <w:pPr>
        <w:pStyle w:val="Textosinformato"/>
        <w:rPr/>
      </w:pPr>
      <w:r>
        <w:rPr>
          <w:rFonts w:eastAsia="Courier New"/>
        </w:rPr>
        <w:t xml:space="preserve">   </w:t>
      </w:r>
      <w:r>
        <w:rPr/>
        <w:t>The impersonal glowing effulgence of Brahman consists only of the personal bodily rays of the Supreme Godhead, Sri Krsna. Since Sri Gaurasundara, or Lord Sri Caitanya Mahaprabhu, is identical with Sri Krsna Himself, the Brahman effulgence consists of the rays of His transcendental body.</w:t>
      </w:r>
    </w:p>
    <w:p>
      <w:pPr>
        <w:pStyle w:val="Textosinformato"/>
        <w:rPr/>
      </w:pPr>
      <w:r>
        <w:rPr>
          <w:rFonts w:eastAsia="Courier New"/>
        </w:rPr>
        <w:t xml:space="preserve">   </w:t>
      </w:r>
      <w:r>
        <w:rPr/>
        <w:t>Similarly, the Supersoul, which is called the Paramatma, is a plenary representation of Caitanya Mahaprabhu. The antar-yami, the Supersoul in everyone's heart, is the controller of all living entities. This is confirmed in the Bhagavad-gita (15.15), wherein Lord Krsna says, sarvasya caham hrdi sannivistah: "I am situated in everyone's heart." The Bhagavad-gita (5.29) also states, bhoktaram yajna-tapasam sarva-loka-mahesvaram, indicating that the Supreme Lord, acting in His expansion as the Supersoul, is the proprietor of everything. Similarly, the Brahma-samhita (5.35) states, andantara-stha-paramanu-cayantara-stham. The Lord is present everywhere, within the heart of every living entity and within each and every atom as well. Thus by this Supersoul feature the Lord is all-pervading.</w:t>
      </w:r>
    </w:p>
    <w:p>
      <w:pPr>
        <w:pStyle w:val="Textosinformato"/>
        <w:rPr/>
      </w:pPr>
      <w:r>
        <w:rPr>
          <w:rFonts w:eastAsia="Courier New"/>
        </w:rPr>
        <w:t xml:space="preserve">   </w:t>
      </w:r>
      <w:r>
        <w:rPr/>
        <w:t>Furthermore, Lord Caitanya is also the master of all wealth, strength, fame, beauty, knowledge and renunciation because He is Sri Krsna Himself. He is described as purna, or complete. In the feature of Lord Caitanya, the Lord is an ideal renouncer, just as Sri Rama was an ideal king. He accepted the order of sannyasa and exemplified exceedingly wonderful principles in His own life. No one can compare to Him in the order of sannyasa. Although in Kali-yuga acceptance of the sannyasa order is generally forbidden, Lord Caitanya accepted it because He is complete in renunciation. Others cannot imitate Him but can only follow in His footsteps as far as possible. Those who are unfit for this order of life are strictly forbidden by the injunctions of the sastras to accept it. Lord Caitanya, however, is complete in renunciation as well as all other opulences. He is therefore the highest principle of the Absolute Truth.</w:t>
      </w:r>
    </w:p>
    <w:p>
      <w:pPr>
        <w:pStyle w:val="Textosinformato"/>
        <w:rPr/>
      </w:pPr>
      <w:r>
        <w:rPr>
          <w:rFonts w:eastAsia="Courier New"/>
        </w:rPr>
        <w:t xml:space="preserve">   </w:t>
      </w:r>
      <w:r>
        <w:rPr/>
        <w:t>By an analytical study of the truth of Lord Caitanya, one will find that He is not different from the Supreme Personality of Godhead Krsna; no one is greater than or even equal to Him. In the Bhagavad-gita (7.7) Lord Krsna says to Arjuna, mattah parataram nanyat kincid asti dhananjaya: "O conqueror of wealth [Arjuna], there is no truth superior to Me." Thus it is here confirmed that there is no truth higher than Lord Sri Krsna Caitanya.</w:t>
      </w:r>
    </w:p>
    <w:p>
      <w:pPr>
        <w:pStyle w:val="Textosinformato"/>
        <w:rPr/>
      </w:pPr>
      <w:r>
        <w:rPr>
          <w:rFonts w:eastAsia="Courier New"/>
        </w:rPr>
        <w:t xml:space="preserve">   </w:t>
      </w:r>
      <w:r>
        <w:rPr/>
        <w:t>The impersonal Brahman is the goal of those who cultivate the study of books of transcendental knowledge, and the Supersoul is the goal of those who perform the yoga practices. One who knows the Supreme Personality of Godhead surpasses realization of both Brahman and Paramatma because Bhagavan is the ultimate platform of absolute knowledge.</w:t>
      </w:r>
    </w:p>
    <w:p>
      <w:pPr>
        <w:pStyle w:val="Textosinformato"/>
        <w:rPr/>
      </w:pPr>
      <w:r>
        <w:rPr>
          <w:rFonts w:eastAsia="Courier New"/>
        </w:rPr>
        <w:t xml:space="preserve">   </w:t>
      </w:r>
      <w:r>
        <w:rPr/>
        <w:t>The Personality of Godhead is the complete form of sac-cid-ananda (full life, knowledge and bliss). By realization of the sat portion of the Complete Whole (unlimited existence), one realizes the impersonal Brahman of the Lord. By realization of the cit portion of the Complete Whole (unlimited knowledge), one can realize the localized aspect of the Lord, Paramatma. But neither of these partial realizations of the Complete Whole can help one realize ananda, or complete bliss. Without such realization of ananda, knowledge of the Absolute Truth is incomplete.</w:t>
      </w:r>
    </w:p>
    <w:p>
      <w:pPr>
        <w:pStyle w:val="Textosinformato"/>
        <w:rPr/>
      </w:pPr>
      <w:r>
        <w:rPr>
          <w:rFonts w:eastAsia="Courier New"/>
        </w:rPr>
        <w:t xml:space="preserve">   </w:t>
      </w:r>
      <w:r>
        <w:rPr/>
        <w:t>This verse of the Caitanya-caritamrta by Krsnadasa Kaviraja Gosvami is confirmed by a parallel statement in the Tattva-sandarbha by Srila Jiva Gosvami. In the Ninth Part of the Tattva-sandarbha it is said that the Absolute Truth is sometimes approached as impersonal Brahman, which, although spiritual, is only a partial representation of the Absolute Truth. Narayana, the predominating Deity in Vaikuntha, is to be known as an expansion of Sri Krsna, but Sri Krsna is the Supreme Absolute Truth, the object of the transcendental love of all living entities.</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rahma, atma, bhagavan----anuvada tina</w:t>
      </w:r>
    </w:p>
    <w:p>
      <w:pPr>
        <w:pStyle w:val="Textosinformato"/>
        <w:rPr/>
      </w:pPr>
      <w:r>
        <w:rPr>
          <w:rFonts w:eastAsia="Courier New"/>
        </w:rPr>
        <w:t xml:space="preserve">           </w:t>
      </w:r>
      <w:r>
        <w:rPr/>
        <w:t>anga-prabha, amsa, svarupa----tina vidheya-cih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rahma--the impersonal Brahman; atma--the localized Paramatma; bhagavan--the Personality of Godhead; anuvada--subjects; tina--three; anga-prabha--bodily effulgence; amsa--partial manifestation; svarupa--original form; tina--three; vidheya-cihna--predicat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mpersonal Brahman, localized Paramatma and the Personality of Godhead are three subjects, and the glowing effulgence, the partial manifestation and the original form are their three respective predicates.</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uvada age, pache vidheya sthapana</w:t>
      </w:r>
    </w:p>
    <w:p>
      <w:pPr>
        <w:pStyle w:val="Textosinformato"/>
        <w:rPr/>
      </w:pPr>
      <w:r>
        <w:rPr>
          <w:rFonts w:eastAsia="Courier New"/>
        </w:rPr>
        <w:t xml:space="preserve">                 </w:t>
      </w:r>
      <w:r>
        <w:rPr/>
        <w:t>sei artha kahi, suna sastra-viva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uvada--the subject; age--first; pache--afterwards; vidheya--the predicate; sthapana--placing; sei--this; artha--the meaning; kahi--I speak; suna--please listen; sastra-vivarana--to the description of the scriptur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 predicate always follows its subject. Now I shall explain the meaning of this verse according to the revealed scriptures.</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vayam bhagavan krsna, visnu-paratattva</w:t>
      </w:r>
    </w:p>
    <w:p>
      <w:pPr>
        <w:pStyle w:val="Textosinformato"/>
        <w:rPr/>
      </w:pPr>
      <w:r>
        <w:rPr>
          <w:rFonts w:eastAsia="Courier New"/>
        </w:rPr>
        <w:t xml:space="preserve">                </w:t>
      </w:r>
      <w:r>
        <w:rPr/>
        <w:t>purna-jnana purnananda parama mahattv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vayam--Himself; bhagavan--the Supreme Personality of Godhead; krsna--Lord Krsna; visnu--of all-pervading Visnu; para-tattva--the ultimate truth; purna-jnana--full knowledge; purna-ananda--full bliss; parama--supreme; mahattva--greatn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rsna, the original form of the Personality of Godhead, is the summum bonum of the all-pervading Visnu. He is all-perfect knowledge and all-perfect bliss. He is the Supreme Transcendence.</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nda-suta' bali' yanre bhagavate gai</w:t>
      </w:r>
    </w:p>
    <w:p>
      <w:pPr>
        <w:pStyle w:val="Textosinformato"/>
        <w:rPr/>
      </w:pPr>
      <w:r>
        <w:rPr>
          <w:rFonts w:eastAsia="Courier New"/>
        </w:rPr>
        <w:t xml:space="preserve">                  </w:t>
      </w:r>
      <w:r>
        <w:rPr/>
        <w:t>sei krsna avatirna caitanya-gosan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da-suta--the son of Nanda Maharaja; bali'--as; yanre--who; bhagavate--in Srimad-Bhagavatam; gai--is sung; sei--that; krsna--Lord Krsna; avatirna--descended; caitanya-gosani--Lord Caitanya Mahaprabh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whom Srimad-Bhagavatam describes as the son of Nanda Maharaja has descended to earth as Lord Caitany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ccording to the rules of rhetorical arrangement for efficient composition in literature, a subject should be mentioned before its predicate. The Vedic literature frequently mentions Brahman, Paramatma and Bhagavan, and therefore these three terms are widely known as the subjects of transcendental understanding. But it is not widely known that what is approached as the impersonal Brahman is the effulgence of Sri Caitanya Mahaprabhu's transcendental body. Nor is it widely known that the Supersoul, or Paramatma, is only a partial representation of Lord Caitanya, who is identical with Bhagavan Himself. Therefore the descriptions of Brahman as the effulgence of Lord Caitanya, the Paramatma as His partial representation, and the Supreme Personality of Godhead Krsna as identical with Lord Caitanya Mahaprabhu must be verified by evidence from authoritative Vedic literatures.</w:t>
      </w:r>
    </w:p>
    <w:p>
      <w:pPr>
        <w:pStyle w:val="Textosinformato"/>
        <w:rPr/>
      </w:pPr>
      <w:r>
        <w:rPr>
          <w:rFonts w:eastAsia="Courier New"/>
        </w:rPr>
        <w:t xml:space="preserve">   </w:t>
      </w:r>
      <w:r>
        <w:rPr/>
        <w:t>The author wants to establish first that the essence of the Vedas is the visnu-tattva, the Absolute Truth, Visnu, the all-pervading Godhead. The visnu-tattva has different categories, of which the highest is Lord Krsna, the ultimate visnu-tattva, as confirmed in the Bhagavad-gita and throughout the Vedic literature. In Srimad-Bhagavatam the same Supreme Personality of Godhead Krsna is described as Nanda-suta, the son of King Nanda. Krsnadasa Kaviraja Gosvami says that Nandasuta has again appeared as Lord Sri Krsna Caitanya Mahaprabhu because the conclusion of the Vedic literature is that there is no difference between Lord Krsna and Lord Caitanya Mahaprabhu. This the author will prove. If it is thus proved that Sri Krsna is the origin of all tattvas (truths), namely Brahman, Paramatma and Bhagavan, and that there is no difference between Sri Krsna and Lord Sri Caitanya Mahaprabhu, it will not be difficult to understand that Sri Caitanya Mahaprabhu is also the same origin of all tattvas. The same Absolute Truth, as He is revealed to students of different realizations, is called Brahman, Paramatma and Bhagavan.</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kasa-visese tenha dhare tina nama</w:t>
      </w:r>
    </w:p>
    <w:p>
      <w:pPr>
        <w:pStyle w:val="Textosinformato"/>
        <w:rPr/>
      </w:pPr>
      <w:r>
        <w:rPr>
          <w:rFonts w:eastAsia="Courier New"/>
        </w:rPr>
        <w:t xml:space="preserve">                </w:t>
      </w:r>
      <w:r>
        <w:rPr/>
        <w:t>brahma, paramatma ara svayam-bhagav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kasa--of manifestation; visese--in variety; tenha--He; dhare--holds; tina--three; nama--names; brahma--Brahman; paramatma--Paramatma (Supersoul); ara--and; svayam--Himself; bhagavan--the Supreme Personality of God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erms of His various manifestations, He is known in three features, called the impersonal Brahman, the localized Paramatma and the original Personality of Godhea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la Jiva Gosvami has explained the word bhagavan in his Bhagavat-sandarbha. The Personality of Godhead, being full of all conceivable and inconceivable potencies, is the absolute Supreme Whole. Impersonal Brahman is a partial manifestation of the Absolute Truth realized in the absence of such complete potencies. The first syllable of the word bhagavan is bha, which means "sustainer" and "protector." The next letter, ga, means "leader," "pusher" and "creator." Va means "dwelling" (all living beings dwell in the Supreme Lord, and the Supreme Lord dwells within the heart of every living being). Combining all these concepts, the word bhagavan carries the import of inconceivable potency in knowledge, energy, strength, opulence, power and influence, devoid of all varieties of inferiority. Without such inconceivable potencies, one cannot fully sustain or protect. Our modern civilization is sustained by scientific arrangements devised by many great scientific brains. We can just imagine, therefore, the gigantic brain whose arrangements sustain the gravity of the unlimited number of planets and satellites and who creates the unlimited space in which they float. If one considers the intelligence needed to orbit man-made satellites, one cannot be fooled into thinking that there is not a gigantic intelligence responsible for the arrangements of the various planetary systems. There is no reason to believe that all the gigantic planets float in space without the superior arrangement of a superior intelligence. This subject is clearly dealt with in the Bhagavad-gita (15.13) where the Personality of Godhead says, "I enter into each planet, and by My energy they stay in orbit." Were the planets not held in the grip of the Personality of Godhead, they would all scatter like dust in the air. Modern scientists can only impractically explain this inconceivable strength of the Personality of Godhead.</w:t>
      </w:r>
    </w:p>
    <w:p>
      <w:pPr>
        <w:pStyle w:val="Textosinformato"/>
        <w:rPr/>
      </w:pPr>
      <w:r>
        <w:rPr>
          <w:rFonts w:eastAsia="Courier New"/>
        </w:rPr>
        <w:t xml:space="preserve">   </w:t>
      </w:r>
      <w:r>
        <w:rPr/>
        <w:t>The potencies of the syllables bha, ga and va apply in terms of many different meanings. Through His different potential agents, the Lord protects and sustains everything, but He Himself personally protects and sustains only His devotees, just as a king personally sustains and protects his own children, while entrusting the protection and sustenance of the state to various administrative agents. The Lord is the leader of His devotees, as we learn from the Bhagavad-gita, which mentions that the Personality of Godhead personally instructs His loving devotees how to make certain progress on the path of devotion and thus surely approach the kingdom of God. The Lord is also the recipient of all the adoration offered by His devotees, for whom He is the objective and the goal. For His devotees the Lord creates a favorable condition for developing a sense of transcendental love of Godhead. Sometimes He does this by taking away a devotee's material attachments by force and baffling all his material protective agents, for thus the devotee must completely depend on the Lord's protection. In this way the Lord proves Himself the leader of His devotees.</w:t>
      </w:r>
    </w:p>
    <w:p>
      <w:pPr>
        <w:pStyle w:val="Textosinformato"/>
        <w:rPr/>
      </w:pPr>
      <w:r>
        <w:rPr>
          <w:rFonts w:eastAsia="Courier New"/>
        </w:rPr>
        <w:t xml:space="preserve">   </w:t>
      </w:r>
      <w:r>
        <w:rPr/>
        <w:t>The Lord is not directly attached to the creation, maintenance and destruction of the material world, for He is eternally busy in the enjoyment of transcendental bliss with His internal potential paraphernalia. Yet as the initiator of the material energy as well as the marginal potency (the living beings), He expands Himself as the purusa-avataras, who are invested with potencies similar to His. The purusa-avataras are also in the category of bhagavat-tattva because each and every one of them is identical with the original form of the Personality of Godhead. The living entities are His infinitesimal particles and are qualitatively one with Him. They are sent into this material world for material enjoyment to fulfill their desires to be independent individuals, but still they are subject to the supreme will of the Lord. The Lord deputes Himself in the state of Supersoul to supervise the arrangements for such material enjoyment. The example of a temporary fair is quite appropriate in this connection. If the citizens of a state assemble in a fair to enjoy for a short period, the government deputes a special officer to supervise it. Such an officer is invested with all governmental power, and therefore he is identical with the government. When the fair is over, there is no need for such an officer, and he returns home. The Paramatma is compared to such an officer.</w:t>
      </w:r>
    </w:p>
    <w:p>
      <w:pPr>
        <w:pStyle w:val="Textosinformato"/>
        <w:rPr/>
      </w:pPr>
      <w:r>
        <w:rPr>
          <w:rFonts w:eastAsia="Courier New"/>
        </w:rPr>
        <w:t xml:space="preserve">   </w:t>
      </w:r>
      <w:r>
        <w:rPr/>
        <w:t>The living beings are not all in all. They are undoubtedly parts of the Supreme Lord and are qualitatively one with Him; yet they are subject to His control. Thus they are never equal to the Lord or one with Him. The Lord who associates with the living being is the Paramatma, or supreme living being. No one, therefore, should view the tiny living beings and supreme living being to be on an equal level.</w:t>
      </w:r>
    </w:p>
    <w:p>
      <w:pPr>
        <w:pStyle w:val="Textosinformato"/>
        <w:rPr/>
      </w:pPr>
      <w:r>
        <w:rPr>
          <w:rFonts w:eastAsia="Courier New"/>
        </w:rPr>
        <w:t xml:space="preserve">   </w:t>
      </w:r>
      <w:r>
        <w:rPr/>
        <w:t>The all-pervading truth that exists eternally during the creation, maintenance and annihilation of the material world and in which the living beings rest in trance is called the impersonal Brahman.</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danti tat tattva-vidas</w:t>
      </w:r>
    </w:p>
    <w:p>
      <w:pPr>
        <w:pStyle w:val="Textosinformato"/>
        <w:rPr/>
      </w:pPr>
      <w:r>
        <w:rPr>
          <w:rFonts w:eastAsia="Courier New"/>
        </w:rPr>
        <w:t xml:space="preserve">                      </w:t>
      </w:r>
      <w:r>
        <w:rPr/>
        <w:t>tattvam yaj jnanam advayam</w:t>
      </w:r>
    </w:p>
    <w:p>
      <w:pPr>
        <w:pStyle w:val="Textosinformato"/>
        <w:rPr/>
      </w:pPr>
      <w:r>
        <w:rPr>
          <w:rFonts w:eastAsia="Courier New"/>
        </w:rPr>
        <w:t xml:space="preserve">                         </w:t>
      </w:r>
      <w:r>
        <w:rPr/>
        <w:t>brahmeti paramatmeti</w:t>
      </w:r>
    </w:p>
    <w:p>
      <w:pPr>
        <w:pStyle w:val="Textosinformato"/>
        <w:rPr/>
      </w:pPr>
      <w:r>
        <w:rPr>
          <w:rFonts w:eastAsia="Courier New"/>
        </w:rPr>
        <w:t xml:space="preserve">                        </w:t>
      </w:r>
      <w:r>
        <w:rPr/>
        <w:t>bhagavan iti sabdy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danti--they say; tat--that; tattva-vidah--learned souls; tattvam--the Absolute Truth; yat--which; jnanam--knowledge; advayam--nondual; brahma--Brahman; iti--thus; paramatma--Paramatma; iti--thus; bhagavan--Bhagavan; iti--thus; sabdyate--is know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earned transcendentalists who know the Absolute Truth say that it is nondual knowledge and is called impersonal Brahman, localized Paramatma and the Personality of Godhea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Sanskrit verse appears as the eleventh verse of the First Canto, Second Chapter, of Srimad-Bhagavatam, where Suta Gosvami answers the questions of the sages headed by Saunaka Rsi concerning the essence of all scriptural instructions. Tattva-vidah refers to persons who have knowledge of the Absolute Truth. They can certainly understand knowledge without duality because they are on the spiritual platform. The Absolute Truth is known sometimes as Brahman, sometimes as Paramatma and sometimes as Bhagavan. Persons who are in knowledge of the truth know that one who tries to approach the Absolute simply by mental speculation will ultimately realize the impersonal Brahman, and one who tries to approach the Absolute through yoga practice will be able to realize Paramatma, but one who has complete knowledge and spiritual understanding realizes the spiritual form of Bhagavan, the Personality of Godhead.</w:t>
      </w:r>
    </w:p>
    <w:p>
      <w:pPr>
        <w:pStyle w:val="Textosinformato"/>
        <w:rPr/>
      </w:pPr>
      <w:r>
        <w:rPr>
          <w:rFonts w:eastAsia="Courier New"/>
        </w:rPr>
        <w:t xml:space="preserve">   </w:t>
      </w:r>
      <w:r>
        <w:rPr/>
        <w:t>Devotees of the Personality of Godhead know that Sri Krsna, the son of the King of Vraja, is the Absolute Truth. They do not discriminate between Sri Krsna's name, form, quality and pastimes. One who wants to separate the Lord's absolute name, form and qualities must be understood to be lacking in absolute knowledge. A pure devotee knows that when he chants the transcendental name Krsna, Sri Krsna is present as transcendental sound. He therefore chants with full respect and veneration. When he sees the forms of Sri Krsna, he does not see anything different from the Lord. If one sees otherwise, he must be considered untrained in absolute knowledge. This lack of absolute knowledge is called maya. One who is not Krsna conscious is ruled by the spell of maya under the control of a duality in knowledge. In the Absolute, all manifestations of the Supreme Lord are nondual, just as the multifarious forms of Visnu, the controller of maya, are nondual. Empiric philosophers who pursue the impersonal Brahman accept only the knowledge that the personality of the living entity is not different from the personality of the Supreme Lord, and mystic yogis who try to locate the Paramatma accept only the knowledge that the pure soul is not different from the Supersoul. The absolute conception of a pure devotee, however, includes all others. A devotee does not see anything except in its relationship with Krsna, and therefore his realization is the most perfect of all.</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nhara angera suddha kirana-mandala</w:t>
      </w:r>
    </w:p>
    <w:p>
      <w:pPr>
        <w:pStyle w:val="Textosinformato"/>
        <w:rPr/>
      </w:pPr>
      <w:r>
        <w:rPr>
          <w:rFonts w:eastAsia="Courier New"/>
        </w:rPr>
        <w:t xml:space="preserve">                 </w:t>
      </w:r>
      <w:r>
        <w:rPr/>
        <w:t>upanisat kahe tanre brahma sunirma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nhara--His; angera--of the body; suddha--pure; kirana--of rays; mandala--realm; upanisat--the Upanisads; kahe--say; tanre--unto that; brahma--Brahman; su-nirmala--transcendenta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at the Upanisads call the transcendental, impersonal Brahman is the realm of the glowing effulgence of the same Supreme Pers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ree mantras of the Mundaka Upanisad (2.2.9-11) give information regarding the bodily effulgence of the Supreme Personality of Godhead. They state:</w:t>
      </w:r>
    </w:p>
    <w:p>
      <w:pPr>
        <w:pStyle w:val="Textosinformato"/>
        <w:rPr/>
      </w:pPr>
      <w:r>
        <w:rPr/>
      </w:r>
    </w:p>
    <w:p>
      <w:pPr>
        <w:pStyle w:val="Textosinformato"/>
        <w:rPr/>
      </w:pPr>
      <w:r>
        <w:rPr>
          <w:rFonts w:eastAsia="Courier New"/>
        </w:rPr>
        <w:t xml:space="preserve">                         </w:t>
      </w:r>
      <w:r>
        <w:rPr/>
        <w:t>hiranmaye pare kose</w:t>
      </w:r>
    </w:p>
    <w:p>
      <w:pPr>
        <w:pStyle w:val="Textosinformato"/>
        <w:rPr/>
      </w:pPr>
      <w:r>
        <w:rPr>
          <w:rFonts w:eastAsia="Courier New"/>
        </w:rPr>
        <w:t xml:space="preserve">                       </w:t>
      </w:r>
      <w:r>
        <w:rPr/>
        <w:t>virajam brahma niskalam</w:t>
      </w:r>
    </w:p>
    <w:p>
      <w:pPr>
        <w:pStyle w:val="Textosinformato"/>
        <w:rPr/>
      </w:pPr>
      <w:r>
        <w:rPr>
          <w:rFonts w:eastAsia="Courier New"/>
        </w:rPr>
        <w:t xml:space="preserve">                     </w:t>
      </w:r>
      <w:r>
        <w:rPr/>
        <w:t>tac chubhram jyotisam jyotis</w:t>
      </w:r>
    </w:p>
    <w:p>
      <w:pPr>
        <w:pStyle w:val="Textosinformato"/>
        <w:rPr/>
      </w:pPr>
      <w:r>
        <w:rPr>
          <w:rFonts w:eastAsia="Courier New"/>
        </w:rPr>
        <w:t xml:space="preserve">                       </w:t>
      </w:r>
      <w:r>
        <w:rPr/>
        <w:t>tad yad atma-vido viduh</w:t>
      </w:r>
    </w:p>
    <w:p>
      <w:pPr>
        <w:pStyle w:val="Textosinformato"/>
        <w:rPr/>
      </w:pPr>
      <w:r>
        <w:rPr/>
      </w:r>
    </w:p>
    <w:p>
      <w:pPr>
        <w:pStyle w:val="Textosinformato"/>
        <w:rPr/>
      </w:pPr>
      <w:r>
        <w:rPr>
          <w:rFonts w:eastAsia="Courier New"/>
        </w:rPr>
        <w:t xml:space="preserve">                </w:t>
      </w:r>
      <w:r>
        <w:rPr/>
        <w:t>na tatra suryo bhati na candra-tarakam</w:t>
      </w:r>
    </w:p>
    <w:p>
      <w:pPr>
        <w:pStyle w:val="Textosinformato"/>
        <w:rPr/>
      </w:pPr>
      <w:r>
        <w:rPr>
          <w:rFonts w:eastAsia="Courier New"/>
        </w:rPr>
        <w:t xml:space="preserve">                 </w:t>
      </w:r>
      <w:r>
        <w:rPr/>
        <w:t>nema vidyuto bhanti kuto 'yam agnih</w:t>
      </w:r>
    </w:p>
    <w:p>
      <w:pPr>
        <w:pStyle w:val="Textosinformato"/>
        <w:rPr/>
      </w:pPr>
      <w:r>
        <w:rPr>
          <w:rFonts w:eastAsia="Courier New"/>
        </w:rPr>
        <w:t xml:space="preserve">                   </w:t>
      </w:r>
      <w:r>
        <w:rPr/>
        <w:t>tam eva bhantam anubhati sarvam</w:t>
      </w:r>
    </w:p>
    <w:p>
      <w:pPr>
        <w:pStyle w:val="Textosinformato"/>
        <w:rPr/>
      </w:pPr>
      <w:r>
        <w:rPr>
          <w:rFonts w:eastAsia="Courier New"/>
        </w:rPr>
        <w:t xml:space="preserve">                   </w:t>
      </w:r>
      <w:r>
        <w:rPr/>
        <w:t>tasya bhasa sarvam idam vibhati</w:t>
      </w:r>
    </w:p>
    <w:p>
      <w:pPr>
        <w:pStyle w:val="Textosinformato"/>
        <w:rPr/>
      </w:pPr>
      <w:r>
        <w:rPr/>
      </w:r>
    </w:p>
    <w:p>
      <w:pPr>
        <w:pStyle w:val="Textosinformato"/>
        <w:rPr/>
      </w:pPr>
      <w:r>
        <w:rPr>
          <w:rFonts w:eastAsia="Courier New"/>
        </w:rPr>
        <w:t xml:space="preserve">                 </w:t>
      </w:r>
      <w:r>
        <w:rPr/>
        <w:t>brahmaivedam amrtam purastad brahma</w:t>
      </w:r>
    </w:p>
    <w:p>
      <w:pPr>
        <w:pStyle w:val="Textosinformato"/>
        <w:rPr/>
      </w:pPr>
      <w:r>
        <w:rPr>
          <w:rFonts w:eastAsia="Courier New"/>
        </w:rPr>
        <w:t xml:space="preserve">                  </w:t>
      </w:r>
      <w:r>
        <w:rPr/>
        <w:t>pascad brahma daksinatas cottarena</w:t>
      </w:r>
    </w:p>
    <w:p>
      <w:pPr>
        <w:pStyle w:val="Textosinformato"/>
        <w:rPr/>
      </w:pPr>
      <w:r>
        <w:rPr>
          <w:rFonts w:eastAsia="Courier New"/>
        </w:rPr>
        <w:t xml:space="preserve">                 </w:t>
      </w:r>
      <w:r>
        <w:rPr/>
        <w:t>adhas cordhvam ca prasrtam brahmai-</w:t>
      </w:r>
    </w:p>
    <w:p>
      <w:pPr>
        <w:pStyle w:val="Textosinformato"/>
        <w:rPr/>
      </w:pPr>
      <w:r>
        <w:rPr>
          <w:rFonts w:eastAsia="Courier New"/>
        </w:rPr>
        <w:t xml:space="preserve">                     </w:t>
      </w:r>
      <w:r>
        <w:rPr/>
        <w:t>vedam visvam idam varistham</w:t>
      </w:r>
    </w:p>
    <w:p>
      <w:pPr>
        <w:pStyle w:val="Textosinformato"/>
        <w:rPr/>
      </w:pPr>
      <w:r>
        <w:rPr/>
      </w:r>
    </w:p>
    <w:p>
      <w:pPr>
        <w:pStyle w:val="Textosinformato"/>
        <w:rPr/>
      </w:pPr>
      <w:r>
        <w:rPr>
          <w:rFonts w:eastAsia="Courier New"/>
        </w:rPr>
        <w:t xml:space="preserve">   </w:t>
      </w:r>
      <w:r>
        <w:rPr/>
        <w:t>"In the spiritual realm, beyond the material covering, is the unlimited Brahman effulgence, which is free from material contamination. That effulgent white light is understood by transcendentalists to be the light of all lights. In that realm there is no need of sunshine, moonshine, fire or electricity for illumination. Indeed, whatever illumination appears in the material world is only a reflection of that supreme illumination. That Brahman is in front and in back, in the north, south, east and west, and also overhead and below. In other words, that supreme Brahman effulgence spreads throughout both the material and spiritual skies."</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arma-cakse dekhe yaiche surya nirvisesa</w:t>
      </w:r>
    </w:p>
    <w:p>
      <w:pPr>
        <w:pStyle w:val="Textosinformato"/>
        <w:rPr/>
      </w:pPr>
      <w:r>
        <w:rPr>
          <w:rFonts w:eastAsia="Courier New"/>
        </w:rPr>
        <w:t xml:space="preserve">                </w:t>
      </w:r>
      <w:r>
        <w:rPr/>
        <w:t>jnana-marge laite nare krsnera vise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arma-cakse--by the naked eye; dekhe--one sees; yaiche--just as; surya--the sun; nirvisesa--without variegatedness; jnana-marge--by the path of philosophical speculation; laite--to accept; nare--not able; krsnera--of Lord Krsna; visesa--the variet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with the naked eye one cannot know the sun except as a glowing substance, merely by philosophical speculation one cannot understand Lord Krsna's transcendental varieties.</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sya prabha prabhavato jagad-anda-koti-</w:t>
      </w:r>
    </w:p>
    <w:p>
      <w:pPr>
        <w:pStyle w:val="Textosinformato"/>
        <w:rPr/>
      </w:pPr>
      <w:r>
        <w:rPr>
          <w:rFonts w:eastAsia="Courier New"/>
        </w:rPr>
        <w:t xml:space="preserve">                </w:t>
      </w:r>
      <w:r>
        <w:rPr/>
        <w:t>kotisv asesa-vasudhadi-vibhuti-bhinnam</w:t>
      </w:r>
    </w:p>
    <w:p>
      <w:pPr>
        <w:pStyle w:val="Textosinformato"/>
        <w:rPr/>
      </w:pPr>
      <w:r>
        <w:rPr>
          <w:rFonts w:eastAsia="Courier New"/>
        </w:rPr>
        <w:t xml:space="preserve">               </w:t>
      </w:r>
      <w:r>
        <w:rPr/>
        <w:t>tad brahma niskalam anantam asesa-bhutam</w:t>
      </w:r>
    </w:p>
    <w:p>
      <w:pPr>
        <w:pStyle w:val="Textosinformato"/>
        <w:rPr/>
      </w:pPr>
      <w:r>
        <w:rPr>
          <w:rFonts w:eastAsia="Courier New"/>
        </w:rPr>
        <w:t xml:space="preserve">                </w:t>
      </w:r>
      <w:r>
        <w:rPr/>
        <w:t>govindam adi-purusam tam aham bhajam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sya--of whom; prabha--the effulgence; prabhavatah--of one who excels in power; jagat-anda--of universes; koti-kotisu--in millions and millions; asesa--unlimited; vasudha-adi--with planets, etc; vibhuti--with opulences; bhinnam--becoming variegated; tat--that; brahma--Brahman; niskalam--without parts; anantam--unlimited; asesa-bhutam--being complete; govindam--Lord Govinda; adi-purusam--the original person; tam--Him; aham--I; bhajami--worship.</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Brahma said:] "I worship Govinda, the primeval Lord, who is endowed with great power. The glowing effulgence of His transcendental form is the impersonal Brahman, which is absolute, complete and unlimited and which displays the varieties of countless planets, with their different opulences, in millions and millions of univers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verse appears in the Brahma-samhita (5.40). Each and every one of the countless universes is full of innumerable planets with different constitutions and atmospheres. All these come from the unlimited nondual Brahman, or Complete Whole, which exists in absolute knowledge. The origin of that unlimited Brahman effulgence is the transcendental body of Govinda, who is offered respectful obeisances as the original and supreme Personality of Godhead.</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oti koti brahmande ye brahmera vibhuti</w:t>
      </w:r>
    </w:p>
    <w:p>
      <w:pPr>
        <w:pStyle w:val="Textosinformato"/>
        <w:rPr/>
      </w:pPr>
      <w:r>
        <w:rPr>
          <w:rFonts w:eastAsia="Courier New"/>
        </w:rPr>
        <w:t xml:space="preserve">                 </w:t>
      </w:r>
      <w:r>
        <w:rPr/>
        <w:t>sei brahma govindera haya anga-kan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oti--tens of millions; koti--tens of millions; brahma-ande--in universes; ye--which; brahmera--of Brahman; vibhuti--opulences; sei--that; brahma--Brahman; govindera--of Lord Govinda; haya--is; anga-kanti--bodily effulge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opulences of the impersonal Brahman spread throughout the millions and millions of universes. That Brahman is but the bodily effulgence of Govinda.</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ei govinda bhaji ami, tehon mora pati</w:t>
      </w:r>
    </w:p>
    <w:p>
      <w:pPr>
        <w:pStyle w:val="Textosinformato"/>
        <w:rPr/>
      </w:pPr>
      <w:r>
        <w:rPr>
          <w:rFonts w:eastAsia="Courier New"/>
        </w:rPr>
        <w:t xml:space="preserve">                </w:t>
      </w:r>
      <w:r>
        <w:rPr/>
        <w:t>tanhara prasade mora haya srsti-sak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ei--that; govinda--Lord Govinda; bhaji--worship; ami--I; tehon--He; mora--my; pati--Lord; tanhara--His; prasade--by the mercy; mora--my; haya--becomes; srsti--of creation; sakti--pow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worship Govinda. He is my Lord. Only by His grace am I empowered to create the univers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lthough the sun is situated far away from the other planets, its rays sustain and maintain them all. Indeed, the sun diffuses its heat and light all over the universe. Similarly, the supreme sun, Govinda, diffuses His heat and light everywhere in the form of His different potencies. The sun's heat and light are nondifferent from the sun. In the same way, the unlimited potencies of Govinda are nondifferent from Govinda Himself. Therefore the all-pervasive Brahman is the all-pervasive Govinda. The Bhagavad-gita (14.27) clearly mentions that the impersonal Brahman is dependent upon Govinda. That is the real conception of absolute knowledge.</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unayo vata-vasanah</w:t>
      </w:r>
    </w:p>
    <w:p>
      <w:pPr>
        <w:pStyle w:val="Textosinformato"/>
        <w:rPr/>
      </w:pPr>
      <w:r>
        <w:rPr>
          <w:rFonts w:eastAsia="Courier New"/>
        </w:rPr>
        <w:t xml:space="preserve">                       </w:t>
      </w:r>
      <w:r>
        <w:rPr/>
        <w:t>sramana urdhva-manthinah</w:t>
      </w:r>
    </w:p>
    <w:p>
      <w:pPr>
        <w:pStyle w:val="Textosinformato"/>
        <w:rPr/>
      </w:pPr>
      <w:r>
        <w:rPr>
          <w:rFonts w:eastAsia="Courier New"/>
        </w:rPr>
        <w:t xml:space="preserve">                      </w:t>
      </w:r>
      <w:r>
        <w:rPr/>
        <w:t>brahmakhyam dhama te yanti</w:t>
      </w:r>
    </w:p>
    <w:p>
      <w:pPr>
        <w:pStyle w:val="Textosinformato"/>
        <w:rPr/>
      </w:pPr>
      <w:r>
        <w:rPr>
          <w:rFonts w:eastAsia="Courier New"/>
        </w:rPr>
        <w:t xml:space="preserve">                       </w:t>
      </w:r>
      <w:r>
        <w:rPr/>
        <w:t>santah sannyasino 'mal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unayah--saints; vata-vasanah--naked; sramanah--who perform severe physical penances; urdhva--raised up; manthinah--whose semen; brahma-akhyam--known as Brahmaloka; dhama--to the abode; te--they; yanti--go; santah--equipoised in Brahman; sannyasinah--who are in the renounced order of life; amalah--pu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Uddhava said:] "Naked saints and sannyasis who undergo severe physical penances, who can raise the semen to the brain, and who are completely equipoised in Brahman can live in the realm known as Brahmalok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verse from Srimad-Bhagavatam (11.6.47), vata-vasanah refers to mendicants who do not care about anything material, including clothing, but who depend wholly on nature. Such sages do not cover their bodies even in severe winter or scorching sunshine. They take great pains not to avoid any kind of bodily suffering, and they live by begging from door to door. They never discharge their semen, either knowingly or unknowingly. By such celibacy they are able to raise the semen to the brain. Thus they become most intelligent and develop very sharp memories. Their minds are never disturbed or diverted from contemplation on the Absolute Truth, nor are they ever contaminated by desire for material enjoyment. By practicing austerities under strict discipline, such mendicants attain a neutral state transcendental to the modes of nature and merge into the impersonal Brahman.</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mantaryami yanre yoga-sastre kaya</w:t>
      </w:r>
    </w:p>
    <w:p>
      <w:pPr>
        <w:pStyle w:val="Textosinformato"/>
        <w:rPr/>
      </w:pPr>
      <w:r>
        <w:rPr>
          <w:rFonts w:eastAsia="Courier New"/>
        </w:rPr>
        <w:t xml:space="preserve">                 </w:t>
      </w:r>
      <w:r>
        <w:rPr/>
        <w:t>seha govindera amsa vibhuti ye h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ma antah-yami--in-dwelling Supersoul; yanre--who; yoga-sastre--in the scriptures of yoga; kaya--is spoken; seha--that; govindera--of Govinda; amsa--plenary portion; vibhuti--expansion; ye--which; haya--i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who is described in the yoga-sastras as the indwelling Supersoul [atma antar-yami] is also a plenary portion of Govinda's personal expans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upreme Personality of Godhead is by nature joyful. His enjoyments, or pastimes, are completely transcendental. He is in the fourth dimension of existence, for although the material world is measured by the limitations of length, breadth and height, the Supreme Lord is completely unlimited in His body, form and existence. He is not personally attached to any of the affairs within the material cosmos. The material world is created by the expansion of His purusa-avataras, who direct the aggregate material energy and all the conditioned souls. By understanding the three expansions of the purusa, a living entity can transcend the position of knowing only the twenty-four elements of the material world.</w:t>
      </w:r>
    </w:p>
    <w:p>
      <w:pPr>
        <w:pStyle w:val="Textosinformato"/>
        <w:rPr/>
      </w:pPr>
      <w:r>
        <w:rPr>
          <w:rFonts w:eastAsia="Courier New"/>
        </w:rPr>
        <w:t xml:space="preserve">   </w:t>
      </w:r>
      <w:r>
        <w:rPr/>
        <w:t>One of the expansions of Maha-Visnu is Ksirodakasayi Visnu, the Supersoul within every living entity. As the Supersoul of the total aggregate of living entities, or the second purusa, He is known as Garbhodakasayi Visnu. As the creator or original cause of innumerable universes, or the first purusa, who is lying on the Causal Ocean, He is called Maha-Visnu. The three purusas direct the affairs of the material world.</w:t>
      </w:r>
    </w:p>
    <w:p>
      <w:pPr>
        <w:pStyle w:val="Textosinformato"/>
        <w:rPr/>
      </w:pPr>
      <w:r>
        <w:rPr>
          <w:rFonts w:eastAsia="Courier New"/>
        </w:rPr>
        <w:t xml:space="preserve">   </w:t>
      </w:r>
      <w:r>
        <w:rPr/>
        <w:t>The authorized scriptures direct the individual souls to revive their relationship with the Supersoul. Indeed, the system of yoga is the process of transcending the influence of the material elements by establishing a connection with the purusa known as the Paramatma. One who has thoroughly studied the intricacies of creation can know very easily that this Paramatma is the plenary portion of the Supreme Being, Sri Krsna.</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anta sphatike yaiche eka surya bhase</w:t>
      </w:r>
    </w:p>
    <w:p>
      <w:pPr>
        <w:pStyle w:val="Textosinformato"/>
        <w:rPr/>
      </w:pPr>
      <w:r>
        <w:rPr>
          <w:rFonts w:eastAsia="Courier New"/>
        </w:rPr>
        <w:t xml:space="preserve">                  </w:t>
      </w:r>
      <w:r>
        <w:rPr/>
        <w:t>taiche jive govindera amsa prakas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anta--unlimited; sphatike--in crystals; yaiche--just as; eka--one; surya--sun; bhase--appears; taiche--just so; jive--in the living entity; govindera--of Govinda; amsa--portion; prakase--manifes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the one sun appears reflected in countless jewels, so Govinda manifests Himself [as the Paramatma] in the hearts of all living being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un is situated in a specific location but is reflected in countless jewels and appears in innumerable localized aspects. Similarly, the Supreme Personality of Godhead, although eternally present in His transcendental abode, Goloka Vrndavana, is reflected in everyone's heart as the Supersoul. In the Upanisads it is said that the jiva (living entity) and the Paramatma (Supersoul) are like two birds sitting in the same tree. The Supersoul engages the living being in executing fruitive work as a result of his deeds in the past, but the Paramatma has nothing to do with such engagements. As soon as the living being ceases to act in terms of fruitive work and takes to the service of the Lord (Paramatma), coming to know of His supremacy, he is immediately freed from all designations, and in that pure state he enters the kingdom of God known as Vaikuntha.</w:t>
      </w:r>
    </w:p>
    <w:p>
      <w:pPr>
        <w:pStyle w:val="Textosinformato"/>
        <w:rPr/>
      </w:pPr>
      <w:r>
        <w:rPr>
          <w:rFonts w:eastAsia="Courier New"/>
        </w:rPr>
        <w:t xml:space="preserve">   </w:t>
      </w:r>
      <w:r>
        <w:rPr/>
        <w:t>The Supersoul (Paramatma), the guide of the individual living beings, does not take part in fulfilling the desires of the living beings, but He arranges for their fulfillment by material nature. As soon as an individual soul becomes conscious of his eternal relationship with the Supersoul and looks only toward Him, he at once becomes free from the entanglements of material enjoyment. Christian philosophers who do not believe in the law of karma put forward the argument that it is absurd for a person to accept the results of past deeds of which he has no consciousness. A criminal is first reminded of his misdeeds by witnesses in a law court, and then he is punished. If death is complete forgetfulness, why should a person be punished for his past misdeeds? The conception of the Paramatma is an invincible answer to these fallacious arguments. The Paramatma is the witness of the past activities of the individual living being. A man may not remember what he has done in his childhood, but his father, who has seen him grow through different stages of development, certainly remembers. Similarly, the living being undergoes many changes of body through many lives, but the Supersoul is also with him and remembers all his activities, despite his evolution through different bodies.</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ha va bahunaitena</w:t>
      </w:r>
    </w:p>
    <w:p>
      <w:pPr>
        <w:pStyle w:val="Textosinformato"/>
        <w:rPr/>
      </w:pPr>
      <w:r>
        <w:rPr>
          <w:rFonts w:eastAsia="Courier New"/>
        </w:rPr>
        <w:t xml:space="preserve">                        </w:t>
      </w:r>
      <w:r>
        <w:rPr/>
        <w:t>kim jnatena tavarjuna</w:t>
      </w:r>
    </w:p>
    <w:p>
      <w:pPr>
        <w:pStyle w:val="Textosinformato"/>
        <w:rPr/>
      </w:pPr>
      <w:r>
        <w:rPr>
          <w:rFonts w:eastAsia="Courier New"/>
        </w:rPr>
        <w:t xml:space="preserve">                      </w:t>
      </w:r>
      <w:r>
        <w:rPr/>
        <w:t>vistabhyaham idam krtsnam</w:t>
      </w:r>
    </w:p>
    <w:p>
      <w:pPr>
        <w:pStyle w:val="Textosinformato"/>
        <w:rPr/>
      </w:pPr>
      <w:r>
        <w:rPr>
          <w:rFonts w:eastAsia="Courier New"/>
        </w:rPr>
        <w:t xml:space="preserve">                        </w:t>
      </w:r>
      <w:r>
        <w:rPr/>
        <w:t>ekamsena sthito jag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ha va--or; bahuna--much; etena--with this; kim--what use; jnatena--being known; tava--by you; arjuna--O Arjuna; vistabhya--pervading; aham--I; idam--this; krtsnam--entire; eka-amsena--with one portion; sthitah--situated; jagat--univer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Personality of Godhead, Sri Krsna, said:] "What more shall I say to you? I live throughout this cosmic manifestation merely by My single plenary por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Describing His own potencies to Arjuna, the Personality of Godhead Sri Krsna spoke this verse of the Bhagavad-gita (10.42).</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 imam aham ajam sarira-bhajam</w:t>
      </w:r>
    </w:p>
    <w:p>
      <w:pPr>
        <w:pStyle w:val="Textosinformato"/>
        <w:rPr/>
      </w:pPr>
      <w:r>
        <w:rPr>
          <w:rFonts w:eastAsia="Courier New"/>
        </w:rPr>
        <w:t xml:space="preserve">                 </w:t>
      </w:r>
      <w:r>
        <w:rPr/>
        <w:t>hrdi hrdi dhisthitam atma-kalpitanam</w:t>
      </w:r>
    </w:p>
    <w:p>
      <w:pPr>
        <w:pStyle w:val="Textosinformato"/>
        <w:rPr/>
      </w:pPr>
      <w:r>
        <w:rPr>
          <w:rFonts w:eastAsia="Courier New"/>
        </w:rPr>
        <w:t xml:space="preserve">                  </w:t>
      </w:r>
      <w:r>
        <w:rPr/>
        <w:t>prati-drsam iva naikadharkam ekam</w:t>
      </w:r>
    </w:p>
    <w:p>
      <w:pPr>
        <w:pStyle w:val="Textosinformato"/>
        <w:rPr/>
      </w:pPr>
      <w:r>
        <w:rPr>
          <w:rFonts w:eastAsia="Courier New"/>
        </w:rPr>
        <w:t xml:space="preserve">                 </w:t>
      </w:r>
      <w:r>
        <w:rPr/>
        <w:t>samadhigato 'smi vidhuta-bheda-moh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Him; imam--this; aham--I; ajam--the unborn; sarira-bhajam--of the conditioned souls endowed with bodies; hrdi hrdi--in each of the hearts; dhisthitam--situated; atma--by themselves; kalpitanam--which are imagined; prati-drsam--for every eye; iva--like; na eka-dha--not in one way; arkam--the sun; ekam--one; samadhigatah--one who has obtained; asmi--I am; vidhuta--removed; bheda-mohah--whose misconception of dualit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Grandfather Bhisma said:] "As the one sun appears differently situated to different seers, so also do You, the unborn, appear differently represented as the Paramatma in every living being. But when a seer knows himself to be one of Your own servitors, no longer does he maintain such duality. Thus I am now able to comprehend Your eternal forms, knowing well the Paramatma to be only Your plenary por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verse from Srimad-Bhagavatam (1.9.42) was spoken by Bhismadeva, the grandfather of the Kurus, when he was lying on a bed of arrows at the last stage of his life. Arjuna, Krsna and numberless friends, admirers, relatives and sages had gathered on the scene as Maharaja Yudhisthira took moral and religious instructions from the dying Bhisma. Just as the final moment arrived for him, Bhisma spoke this verse while looking at Lord Krsna.</w:t>
      </w:r>
    </w:p>
    <w:p>
      <w:pPr>
        <w:pStyle w:val="Textosinformato"/>
        <w:rPr/>
      </w:pPr>
      <w:r>
        <w:rPr>
          <w:rFonts w:eastAsia="Courier New"/>
        </w:rPr>
        <w:t xml:space="preserve">   </w:t>
      </w:r>
      <w:r>
        <w:rPr/>
        <w:t>Just as the one sun is the object of vision of many different persons, so the one partial representation of Lord Krsna who lives in the heart of every living entity as the Paramatma is a variously perceived object. One who comes intimately in touch with Lord Krsna by engaging in His eternal service sees the Supersoul as the localized partial representation of the Supreme Personality of Godhead. Bhisma knew the Supersoul to be a partial expansion of Lord Krsna, whom he understood to be the supreme unborn transcendental form.</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eita govinda saksac caitanya gosani</w:t>
      </w:r>
    </w:p>
    <w:p>
      <w:pPr>
        <w:pStyle w:val="Textosinformato"/>
        <w:rPr/>
      </w:pPr>
      <w:r>
        <w:rPr>
          <w:rFonts w:eastAsia="Courier New"/>
        </w:rPr>
        <w:t xml:space="preserve">                 </w:t>
      </w:r>
      <w:r>
        <w:rPr/>
        <w:t>jiva nistarite aiche dayalu ara na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eita--that; govinda--Govinda; saksat--personally; caitanya--Lord Caitanya; gosani--Gosani; jiva--the fallen living entities; nistarite--to deliver; aiche--such; dayalu--a merciful Lord; ara--another; nai--there is no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at Govinda personally appears as Caitanya Gosani. No other Lord is as merciful in delivering the fallen soul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aving described Govinda in terms of His Brahman and Paramatma features, now the author of Sri Caitanya-caritamrta advances his argument to prove that Lord Sri Caitanya Mahaprabhu is the identical personality. The same Lord Sri Krsna, in the garb of a devotee of Sri Krsna, descended to this mortal world to reclaim the fallen human beings who had misunderstood the Personality of Godhead even after the explanation of the Bhagavad-gita. In the Bhagavad-gita the Personality of Godhead Sri Krsna directly instructed that the Supreme is a person. Impersonal Brahman is His glowing effulgence, the Paramatma is His partial representation, and all men are therefore advised to follow the path of Sri Krsna, leaving aside all mundane "isms." Offenders misunderstood this instruction, however, because of their poor fund of knowledge. Thus by His causeless, unlimited mercy Sri Krsna came again as Sri Caitanya Gosani.</w:t>
      </w:r>
    </w:p>
    <w:p>
      <w:pPr>
        <w:pStyle w:val="Textosinformato"/>
        <w:rPr/>
      </w:pPr>
      <w:r>
        <w:rPr>
          <w:rFonts w:eastAsia="Courier New"/>
        </w:rPr>
        <w:t xml:space="preserve">   </w:t>
      </w:r>
      <w:r>
        <w:rPr/>
        <w:t>The author of Sri Caitanya-caritamrta most emphatically stresses that Lord Caitanya Mahaprabhu is Sri Krsna Himself. He is not an expansion of the prakasa or vilasa forms of Sri Krsna; He is the svayam-rupa, Govinda. Apart from the relevant scriptural evidence forwarded by Srila Krsnadasa Kaviraja Gosvami, there are innumerable other scriptural statements regarding Lord Caitanya's being the Supreme Lord Himself. The following examples may be cited:</w:t>
      </w:r>
    </w:p>
    <w:p>
      <w:pPr>
        <w:pStyle w:val="Textosinformato"/>
        <w:rPr/>
      </w:pPr>
      <w:r>
        <w:rPr>
          <w:rFonts w:eastAsia="Courier New"/>
        </w:rPr>
        <w:t xml:space="preserve">   </w:t>
      </w:r>
      <w:r>
        <w:rPr/>
        <w:t>(1) From the Caitanya Upanisad (5): gaurah sarvatma maha-puruso mahatma maha-yogi tri-gunatitah sattva-rupo bhaktim loke kasyati. "Lord Gaura, who is the all-pervading Supersoul, the Supreme Personality of Godhead, appears as a great saint and powerful mystic who is above the three modes of nature and is the emblem of transcendental activity. He disseminates the cult of devotion throughout the world."</w:t>
      </w:r>
    </w:p>
    <w:p>
      <w:pPr>
        <w:pStyle w:val="Textosinformato"/>
        <w:rPr/>
      </w:pPr>
      <w:r>
        <w:rPr>
          <w:rFonts w:eastAsia="Courier New"/>
        </w:rPr>
        <w:t xml:space="preserve">   </w:t>
      </w:r>
      <w:r>
        <w:rPr/>
        <w:t>(2) From the Svetasvatara Upanisad:</w:t>
      </w:r>
    </w:p>
    <w:p>
      <w:pPr>
        <w:pStyle w:val="Textosinformato"/>
        <w:rPr/>
      </w:pPr>
      <w:r>
        <w:rPr/>
      </w:r>
    </w:p>
    <w:p>
      <w:pPr>
        <w:pStyle w:val="Textosinformato"/>
        <w:rPr/>
      </w:pPr>
      <w:r>
        <w:rPr>
          <w:rFonts w:eastAsia="Courier New"/>
        </w:rPr>
        <w:t xml:space="preserve">                   </w:t>
      </w:r>
      <w:r>
        <w:rPr/>
        <w:t>tam isvaranam paramam mahesvaram</w:t>
      </w:r>
    </w:p>
    <w:p>
      <w:pPr>
        <w:pStyle w:val="Textosinformato"/>
        <w:rPr/>
      </w:pPr>
      <w:r>
        <w:rPr>
          <w:rFonts w:eastAsia="Courier New"/>
        </w:rPr>
        <w:t xml:space="preserve">                  </w:t>
      </w:r>
      <w:r>
        <w:rPr/>
        <w:t>tam devatanam paramam ca daivatam</w:t>
      </w:r>
    </w:p>
    <w:p>
      <w:pPr>
        <w:pStyle w:val="Textosinformato"/>
        <w:rPr/>
      </w:pPr>
      <w:r>
        <w:rPr>
          <w:rFonts w:eastAsia="Courier New"/>
        </w:rPr>
        <w:t xml:space="preserve">                    </w:t>
      </w:r>
      <w:r>
        <w:rPr/>
        <w:t>patim patinam paramam parastad</w:t>
      </w:r>
    </w:p>
    <w:p>
      <w:pPr>
        <w:pStyle w:val="Textosinformato"/>
        <w:rPr/>
      </w:pPr>
      <w:r>
        <w:rPr>
          <w:rFonts w:eastAsia="Courier New"/>
        </w:rPr>
        <w:t xml:space="preserve">                    </w:t>
      </w:r>
      <w:r>
        <w:rPr/>
        <w:t>vidama devam bhuvanesam idyam</w:t>
      </w:r>
    </w:p>
    <w:p>
      <w:pPr>
        <w:pStyle w:val="Textosinformato"/>
        <w:rPr/>
      </w:pPr>
      <w:r>
        <w:rPr/>
      </w:r>
    </w:p>
    <w:p>
      <w:pPr>
        <w:pStyle w:val="Textosinformato"/>
        <w:rPr/>
      </w:pPr>
      <w:r>
        <w:rPr>
          <w:rFonts w:eastAsia="Courier New"/>
        </w:rPr>
        <w:t xml:space="preserve">   </w:t>
      </w:r>
      <w:r>
        <w:rPr/>
        <w:t>"O Supreme Lord, You are the Supreme Mahesvara, the worshipable Deity of all the demigods and the Supreme Lord of all lords. You are the controller of all controllers, the Personality of Godhead, the Lord of everything worshipable." (Svetasvatara Upanisad 6.7)</w:t>
      </w:r>
    </w:p>
    <w:p>
      <w:pPr>
        <w:pStyle w:val="Textosinformato"/>
        <w:rPr/>
      </w:pPr>
      <w:r>
        <w:rPr/>
      </w:r>
    </w:p>
    <w:p>
      <w:pPr>
        <w:pStyle w:val="Textosinformato"/>
        <w:rPr/>
      </w:pPr>
      <w:r>
        <w:rPr>
          <w:rFonts w:eastAsia="Courier New"/>
        </w:rPr>
        <w:t xml:space="preserve">                      </w:t>
      </w:r>
      <w:r>
        <w:rPr/>
        <w:t>mahan prabhur vai purusah</w:t>
      </w:r>
    </w:p>
    <w:p>
      <w:pPr>
        <w:pStyle w:val="Textosinformato"/>
        <w:rPr/>
      </w:pPr>
      <w:r>
        <w:rPr>
          <w:rFonts w:eastAsia="Courier New"/>
        </w:rPr>
        <w:t xml:space="preserve">                       </w:t>
      </w:r>
      <w:r>
        <w:rPr/>
        <w:t>sattvasyaisa pravartakah</w:t>
      </w:r>
    </w:p>
    <w:p>
      <w:pPr>
        <w:pStyle w:val="Textosinformato"/>
        <w:rPr/>
      </w:pPr>
      <w:r>
        <w:rPr>
          <w:rFonts w:eastAsia="Courier New"/>
        </w:rPr>
        <w:t xml:space="preserve">                       </w:t>
      </w:r>
      <w:r>
        <w:rPr/>
        <w:t>su-nirmalam imam praptim</w:t>
      </w:r>
    </w:p>
    <w:p>
      <w:pPr>
        <w:pStyle w:val="Textosinformato"/>
        <w:rPr/>
      </w:pPr>
      <w:r>
        <w:rPr>
          <w:rFonts w:eastAsia="Courier New"/>
        </w:rPr>
        <w:t xml:space="preserve">                         </w:t>
      </w:r>
      <w:r>
        <w:rPr/>
        <w:t>isano jyotir avyayah</w:t>
      </w:r>
    </w:p>
    <w:p>
      <w:pPr>
        <w:pStyle w:val="Textosinformato"/>
        <w:rPr/>
      </w:pPr>
      <w:r>
        <w:rPr/>
      </w:r>
    </w:p>
    <w:p>
      <w:pPr>
        <w:pStyle w:val="Textosinformato"/>
        <w:rPr/>
      </w:pPr>
      <w:r>
        <w:rPr>
          <w:rFonts w:eastAsia="Courier New"/>
        </w:rPr>
        <w:t xml:space="preserve">   </w:t>
      </w:r>
      <w:r>
        <w:rPr/>
        <w:t>"The Supreme Personality of Godhead is Mahaprabhu, who disseminates transcendental enlightenment. Just to be in touch with Him is to be in contact with the indestructible brahmajyoti." (Svetasvatara Upanisad 3.12)</w:t>
      </w:r>
    </w:p>
    <w:p>
      <w:pPr>
        <w:pStyle w:val="Textosinformato"/>
        <w:rPr/>
      </w:pPr>
      <w:r>
        <w:rPr>
          <w:rFonts w:eastAsia="Courier New"/>
        </w:rPr>
        <w:t xml:space="preserve">   </w:t>
      </w:r>
      <w:r>
        <w:rPr/>
        <w:t>(3) From the Mundaka Upanisad (3.1.3):</w:t>
      </w:r>
    </w:p>
    <w:p>
      <w:pPr>
        <w:pStyle w:val="Textosinformato"/>
        <w:rPr/>
      </w:pPr>
      <w:r>
        <w:rPr/>
      </w:r>
    </w:p>
    <w:p>
      <w:pPr>
        <w:pStyle w:val="Textosinformato"/>
        <w:rPr/>
      </w:pPr>
      <w:r>
        <w:rPr>
          <w:rFonts w:eastAsia="Courier New"/>
        </w:rPr>
        <w:t xml:space="preserve">                   </w:t>
      </w:r>
      <w:r>
        <w:rPr/>
        <w:t>yada pasyah pasyate rukma-varnam</w:t>
      </w:r>
    </w:p>
    <w:p>
      <w:pPr>
        <w:pStyle w:val="Textosinformato"/>
        <w:rPr/>
      </w:pPr>
      <w:r>
        <w:rPr>
          <w:rFonts w:eastAsia="Courier New"/>
        </w:rPr>
        <w:t xml:space="preserve">                  </w:t>
      </w:r>
      <w:r>
        <w:rPr/>
        <w:t>kartaram isam purusam brahma-yonim</w:t>
      </w:r>
    </w:p>
    <w:p>
      <w:pPr>
        <w:pStyle w:val="Textosinformato"/>
        <w:rPr/>
      </w:pPr>
      <w:r>
        <w:rPr/>
      </w:r>
    </w:p>
    <w:p>
      <w:pPr>
        <w:pStyle w:val="Textosinformato"/>
        <w:rPr/>
      </w:pPr>
      <w:r>
        <w:rPr>
          <w:rFonts w:eastAsia="Courier New"/>
        </w:rPr>
        <w:t xml:space="preserve">   </w:t>
      </w:r>
      <w:r>
        <w:rPr/>
        <w:t>"One who sees that golden-colored Personality of Godhead, the Supreme Lord, the supreme actor, who is the source of the Supreme Brahman, is liberated."</w:t>
      </w:r>
    </w:p>
    <w:p>
      <w:pPr>
        <w:pStyle w:val="Textosinformato"/>
        <w:rPr/>
      </w:pPr>
      <w:r>
        <w:rPr>
          <w:rFonts w:eastAsia="Courier New"/>
        </w:rPr>
        <w:t xml:space="preserve">   </w:t>
      </w:r>
      <w:r>
        <w:rPr/>
        <w:t>(4) From Srimad-Bhagavatam:</w:t>
      </w:r>
    </w:p>
    <w:p>
      <w:pPr>
        <w:pStyle w:val="Textosinformato"/>
        <w:rPr/>
      </w:pPr>
      <w:r>
        <w:rPr/>
      </w:r>
    </w:p>
    <w:p>
      <w:pPr>
        <w:pStyle w:val="Textosinformato"/>
        <w:rPr/>
      </w:pPr>
      <w:r>
        <w:rPr>
          <w:rFonts w:eastAsia="Courier New"/>
        </w:rPr>
        <w:t xml:space="preserve">              </w:t>
      </w:r>
      <w:r>
        <w:rPr/>
        <w:t>dhyeyam sada paribhava-ghnam abhista-doham</w:t>
      </w:r>
    </w:p>
    <w:p>
      <w:pPr>
        <w:pStyle w:val="Textosinformato"/>
        <w:rPr/>
      </w:pPr>
      <w:r>
        <w:rPr>
          <w:rFonts w:eastAsia="Courier New"/>
        </w:rPr>
        <w:t xml:space="preserve">               </w:t>
      </w:r>
      <w:r>
        <w:rPr/>
        <w:t>tirthaspadam siva-virinci-nutam saranyam</w:t>
      </w:r>
    </w:p>
    <w:p>
      <w:pPr>
        <w:pStyle w:val="Textosinformato"/>
        <w:rPr/>
      </w:pPr>
      <w:r>
        <w:rPr>
          <w:rFonts w:eastAsia="Courier New"/>
        </w:rPr>
        <w:t xml:space="preserve">              </w:t>
      </w:r>
      <w:r>
        <w:rPr/>
        <w:t>bhrtyarti-ham pranata-pala bhavabdhi-potam</w:t>
      </w:r>
    </w:p>
    <w:p>
      <w:pPr>
        <w:pStyle w:val="Textosinformato"/>
        <w:rPr/>
      </w:pPr>
      <w:r>
        <w:rPr>
          <w:rFonts w:eastAsia="Courier New"/>
        </w:rPr>
        <w:t xml:space="preserve">                 </w:t>
      </w:r>
      <w:r>
        <w:rPr/>
        <w:t>vande maha-purusa te caranaravindam</w:t>
      </w:r>
    </w:p>
    <w:p>
      <w:pPr>
        <w:pStyle w:val="Textosinformato"/>
        <w:rPr/>
      </w:pPr>
      <w:r>
        <w:rPr/>
      </w:r>
    </w:p>
    <w:p>
      <w:pPr>
        <w:pStyle w:val="Textosinformato"/>
        <w:rPr/>
      </w:pPr>
      <w:r>
        <w:rPr>
          <w:rFonts w:eastAsia="Courier New"/>
        </w:rPr>
        <w:t xml:space="preserve">   </w:t>
      </w:r>
      <w:r>
        <w:rPr/>
        <w:t>"We offer our respectful obeisances unto the lotus feet of Him, the Lord, upon whom one should always meditate. He destroys insults to His devotees. He removes the distresses of His devotees and satisfies their desires. He, the abode of all holy places and the shelter of all sages, is worshipable by Lord Siva and Lord Brahma. He is the boat of the demigods for crossing the ocean of birth and death." (Bhag. 11.5.33)</w:t>
      </w:r>
    </w:p>
    <w:p>
      <w:pPr>
        <w:pStyle w:val="Textosinformato"/>
        <w:rPr/>
      </w:pPr>
      <w:r>
        <w:rPr/>
      </w:r>
    </w:p>
    <w:p>
      <w:pPr>
        <w:pStyle w:val="Textosinformato"/>
        <w:rPr/>
      </w:pPr>
      <w:r>
        <w:rPr>
          <w:rFonts w:eastAsia="Courier New"/>
        </w:rPr>
        <w:t xml:space="preserve">              </w:t>
      </w:r>
      <w:r>
        <w:rPr/>
        <w:t>tyaktva sudustyaja-surepsita-rajya-laksmim</w:t>
      </w:r>
    </w:p>
    <w:p>
      <w:pPr>
        <w:pStyle w:val="Textosinformato"/>
        <w:rPr/>
      </w:pPr>
      <w:r>
        <w:rPr>
          <w:rFonts w:eastAsia="Courier New"/>
        </w:rPr>
        <w:t xml:space="preserve">               </w:t>
      </w:r>
      <w:r>
        <w:rPr/>
        <w:t>dharmistha arya-vacasa yad agad aranyam</w:t>
      </w:r>
    </w:p>
    <w:p>
      <w:pPr>
        <w:pStyle w:val="Textosinformato"/>
        <w:rPr/>
      </w:pPr>
      <w:r>
        <w:rPr>
          <w:rFonts w:eastAsia="Courier New"/>
        </w:rPr>
        <w:t xml:space="preserve">                 </w:t>
      </w:r>
      <w:r>
        <w:rPr/>
        <w:t>maya-mrgam dayitayepsitam anvadhavad</w:t>
      </w:r>
    </w:p>
    <w:p>
      <w:pPr>
        <w:pStyle w:val="Textosinformato"/>
        <w:rPr/>
      </w:pPr>
      <w:r>
        <w:rPr>
          <w:rFonts w:eastAsia="Courier New"/>
        </w:rPr>
        <w:t xml:space="preserve">                 </w:t>
      </w:r>
      <w:r>
        <w:rPr/>
        <w:t>vande maha-purusa te caranaravindam</w:t>
      </w:r>
    </w:p>
    <w:p>
      <w:pPr>
        <w:pStyle w:val="Textosinformato"/>
        <w:rPr/>
      </w:pPr>
      <w:r>
        <w:rPr/>
      </w:r>
    </w:p>
    <w:p>
      <w:pPr>
        <w:pStyle w:val="Textosinformato"/>
        <w:rPr/>
      </w:pPr>
      <w:r>
        <w:rPr>
          <w:rFonts w:eastAsia="Courier New"/>
        </w:rPr>
        <w:t xml:space="preserve">   </w:t>
      </w:r>
      <w:r>
        <w:rPr/>
        <w:t>"We offer our respectful obeisances unto the lotus feet of the Lord, upon whom one should always meditate. He left His householder life, leaving aside His eternal consort, whom even the denizens of heaven adore. He went into the forest to deliver the fallen souls, who are put into illusion by material energy." (Bhag. 11.5.34)</w:t>
      </w:r>
    </w:p>
    <w:p>
      <w:pPr>
        <w:pStyle w:val="Textosinformato"/>
        <w:rPr/>
      </w:pPr>
      <w:r>
        <w:rPr>
          <w:rFonts w:eastAsia="Courier New"/>
        </w:rPr>
        <w:t xml:space="preserve">   </w:t>
      </w:r>
      <w:r>
        <w:rPr/>
        <w:t>Prahlada said:</w:t>
      </w:r>
    </w:p>
    <w:p>
      <w:pPr>
        <w:pStyle w:val="Textosinformato"/>
        <w:rPr/>
      </w:pPr>
      <w:r>
        <w:rPr/>
      </w:r>
    </w:p>
    <w:p>
      <w:pPr>
        <w:pStyle w:val="Textosinformato"/>
        <w:rPr/>
      </w:pPr>
      <w:r>
        <w:rPr>
          <w:rFonts w:eastAsia="Courier New"/>
        </w:rPr>
        <w:t xml:space="preserve">               </w:t>
      </w:r>
      <w:r>
        <w:rPr/>
        <w:t>ittham nr-tiryag-rsi-deva-jhasavatarair</w:t>
      </w:r>
    </w:p>
    <w:p>
      <w:pPr>
        <w:pStyle w:val="Textosinformato"/>
        <w:rPr/>
      </w:pPr>
      <w:r>
        <w:rPr>
          <w:rFonts w:eastAsia="Courier New"/>
        </w:rPr>
        <w:t xml:space="preserve">                </w:t>
      </w:r>
      <w:r>
        <w:rPr/>
        <w:t>lokan vibhavayasi hamsi jagat-pratipan</w:t>
      </w:r>
    </w:p>
    <w:p>
      <w:pPr>
        <w:pStyle w:val="Textosinformato"/>
        <w:rPr/>
      </w:pPr>
      <w:r>
        <w:rPr>
          <w:rFonts w:eastAsia="Courier New"/>
        </w:rPr>
        <w:t xml:space="preserve">                </w:t>
      </w:r>
      <w:r>
        <w:rPr/>
        <w:t>dharmam maha-purusa pasi yuganuvrttam</w:t>
      </w:r>
    </w:p>
    <w:p>
      <w:pPr>
        <w:pStyle w:val="Textosinformato"/>
        <w:rPr/>
      </w:pPr>
      <w:r>
        <w:rPr>
          <w:rFonts w:eastAsia="Courier New"/>
        </w:rPr>
        <w:t xml:space="preserve">           </w:t>
      </w:r>
      <w:r>
        <w:rPr/>
        <w:t>channah kalau yad abhavas tri-yugo 'tha sa tvam</w:t>
      </w:r>
    </w:p>
    <w:p>
      <w:pPr>
        <w:pStyle w:val="Textosinformato"/>
        <w:rPr/>
      </w:pPr>
      <w:r>
        <w:rPr/>
      </w:r>
    </w:p>
    <w:p>
      <w:pPr>
        <w:pStyle w:val="Textosinformato"/>
        <w:rPr/>
      </w:pPr>
      <w:r>
        <w:rPr>
          <w:rFonts w:eastAsia="Courier New"/>
        </w:rPr>
        <w:t xml:space="preserve">   </w:t>
      </w:r>
      <w:r>
        <w:rPr/>
        <w:t>"My Lord, You kill all the enemies of the world in Your multifarious incarnations in the families of men, animals, demigods, rsis, aquatics and so on. Thus You illuminate the worlds with transcendental knowledge. In the Age of Kali, O Mahapurusa, You sometimes appear in a covered incarnation. Therefore You are known as Tri-yuga [one who appears in only three yugas)." (Bhag. 7.9.38)</w:t>
      </w:r>
    </w:p>
    <w:p>
      <w:pPr>
        <w:pStyle w:val="Textosinformato"/>
        <w:rPr/>
      </w:pPr>
      <w:r>
        <w:rPr>
          <w:rFonts w:eastAsia="Courier New"/>
        </w:rPr>
        <w:t xml:space="preserve">   </w:t>
      </w:r>
      <w:r>
        <w:rPr/>
        <w:t>(5) From the Krsna-yamala-tantra: punya-ksetre navadvipe bhavisyami saci-sutah. "I shall appear in the holy land of Navadvipa as the son of Sacidevi."</w:t>
      </w:r>
    </w:p>
    <w:p>
      <w:pPr>
        <w:pStyle w:val="Textosinformato"/>
        <w:rPr/>
      </w:pPr>
      <w:r>
        <w:rPr>
          <w:rFonts w:eastAsia="Courier New"/>
        </w:rPr>
        <w:t xml:space="preserve">   </w:t>
      </w:r>
      <w:r>
        <w:rPr/>
        <w:t>(6) From the Vayu Purana: kalau sankirtanarambhe bhavisyami saci-sutah. "In the Age of Kali when the sankirtana movement is inaugurated, I shall descend as the son of Sacidevi."</w:t>
      </w:r>
    </w:p>
    <w:p>
      <w:pPr>
        <w:pStyle w:val="Textosinformato"/>
        <w:rPr/>
      </w:pPr>
      <w:r>
        <w:rPr>
          <w:rFonts w:eastAsia="Courier New"/>
        </w:rPr>
        <w:t xml:space="preserve">   </w:t>
      </w:r>
      <w:r>
        <w:rPr/>
        <w:t>(7) From the Brahma-yamala-tantra:</w:t>
      </w:r>
    </w:p>
    <w:p>
      <w:pPr>
        <w:pStyle w:val="Textosinformato"/>
        <w:rPr/>
      </w:pPr>
      <w:r>
        <w:rPr/>
      </w:r>
    </w:p>
    <w:p>
      <w:pPr>
        <w:pStyle w:val="Textosinformato"/>
        <w:rPr/>
      </w:pPr>
      <w:r>
        <w:rPr>
          <w:rFonts w:eastAsia="Courier New"/>
        </w:rPr>
        <w:t xml:space="preserve">                        </w:t>
      </w:r>
      <w:r>
        <w:rPr/>
        <w:t>atha vaham dharadhame</w:t>
      </w:r>
    </w:p>
    <w:p>
      <w:pPr>
        <w:pStyle w:val="Textosinformato"/>
        <w:rPr/>
      </w:pPr>
      <w:r>
        <w:rPr>
          <w:rFonts w:eastAsia="Courier New"/>
        </w:rPr>
        <w:t xml:space="preserve">                     </w:t>
      </w:r>
      <w:r>
        <w:rPr/>
        <w:t>bhutva mad-bhakta-rupa-dhrk</w:t>
      </w:r>
    </w:p>
    <w:p>
      <w:pPr>
        <w:pStyle w:val="Textosinformato"/>
        <w:rPr/>
      </w:pPr>
      <w:r>
        <w:rPr>
          <w:rFonts w:eastAsia="Courier New"/>
        </w:rPr>
        <w:t xml:space="preserve">                        </w:t>
      </w:r>
      <w:r>
        <w:rPr/>
        <w:t>mayayam ca bhavisyami</w:t>
      </w:r>
    </w:p>
    <w:p>
      <w:pPr>
        <w:pStyle w:val="Textosinformato"/>
        <w:rPr/>
      </w:pPr>
      <w:r>
        <w:rPr>
          <w:rFonts w:eastAsia="Courier New"/>
        </w:rPr>
        <w:t xml:space="preserve">                         </w:t>
      </w:r>
      <w:r>
        <w:rPr/>
        <w:t>kalau sankirtanagame</w:t>
      </w:r>
    </w:p>
    <w:p>
      <w:pPr>
        <w:pStyle w:val="Textosinformato"/>
        <w:rPr/>
      </w:pPr>
      <w:r>
        <w:rPr/>
      </w:r>
    </w:p>
    <w:p>
      <w:pPr>
        <w:pStyle w:val="Textosinformato"/>
        <w:rPr/>
      </w:pPr>
      <w:r>
        <w:rPr>
          <w:rFonts w:eastAsia="Courier New"/>
        </w:rPr>
        <w:t xml:space="preserve">   </w:t>
      </w:r>
      <w:r>
        <w:rPr/>
        <w:t>"Sometimes I personally appear on the surface of the world in the garb of a devotee. Specifically, I appear as the son of Saci in Kali-yuga to start the sankirtana movement."</w:t>
      </w:r>
    </w:p>
    <w:p>
      <w:pPr>
        <w:pStyle w:val="Textosinformato"/>
        <w:rPr/>
      </w:pPr>
      <w:r>
        <w:rPr>
          <w:rFonts w:eastAsia="Courier New"/>
        </w:rPr>
        <w:t xml:space="preserve">   </w:t>
      </w:r>
      <w:r>
        <w:rPr/>
        <w:t>(8), From the Ananta-samhita:</w:t>
      </w:r>
    </w:p>
    <w:p>
      <w:pPr>
        <w:pStyle w:val="Textosinformato"/>
        <w:rPr/>
      </w:pPr>
      <w:r>
        <w:rPr/>
      </w:r>
    </w:p>
    <w:p>
      <w:pPr>
        <w:pStyle w:val="Textosinformato"/>
        <w:rPr/>
      </w:pPr>
      <w:r>
        <w:rPr>
          <w:rFonts w:eastAsia="Courier New"/>
        </w:rPr>
        <w:t xml:space="preserve">                        </w:t>
      </w:r>
      <w:r>
        <w:rPr/>
        <w:t>ya eva bhagavan krsno</w:t>
      </w:r>
    </w:p>
    <w:p>
      <w:pPr>
        <w:pStyle w:val="Textosinformato"/>
        <w:rPr/>
      </w:pPr>
      <w:r>
        <w:rPr>
          <w:rFonts w:eastAsia="Courier New"/>
        </w:rPr>
        <w:t xml:space="preserve">                       </w:t>
      </w:r>
      <w:r>
        <w:rPr/>
        <w:t>radhika-prana-vallabhah</w:t>
      </w:r>
    </w:p>
    <w:p>
      <w:pPr>
        <w:pStyle w:val="Textosinformato"/>
        <w:rPr/>
      </w:pPr>
      <w:r>
        <w:rPr>
          <w:rFonts w:eastAsia="Courier New"/>
        </w:rPr>
        <w:t xml:space="preserve">                      </w:t>
      </w:r>
      <w:r>
        <w:rPr/>
        <w:t>srsty adau sa jagan-natho</w:t>
      </w:r>
    </w:p>
    <w:p>
      <w:pPr>
        <w:pStyle w:val="Textosinformato"/>
        <w:rPr/>
      </w:pPr>
      <w:r>
        <w:rPr>
          <w:rFonts w:eastAsia="Courier New"/>
        </w:rPr>
        <w:t xml:space="preserve">                         </w:t>
      </w:r>
      <w:r>
        <w:rPr/>
        <w:t>gaura asin mahesvari</w:t>
      </w:r>
    </w:p>
    <w:p>
      <w:pPr>
        <w:pStyle w:val="Textosinformato"/>
        <w:rPr/>
      </w:pPr>
      <w:r>
        <w:rPr/>
      </w:r>
    </w:p>
    <w:p>
      <w:pPr>
        <w:pStyle w:val="Textosinformato"/>
        <w:rPr/>
      </w:pPr>
      <w:r>
        <w:rPr>
          <w:rFonts w:eastAsia="Courier New"/>
        </w:rPr>
        <w:t xml:space="preserve">   </w:t>
      </w:r>
      <w:r>
        <w:rPr/>
        <w:t>"The Supreme Person, Sri Krsna Himself, who is the life of Sri Radharani and is the Lord of the universe in creation, maintenance and annihilation, appears as Gaura, O Mahesvari."</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ra-vyomete vaise narayana nama</w:t>
      </w:r>
    </w:p>
    <w:p>
      <w:pPr>
        <w:pStyle w:val="Textosinformato"/>
        <w:rPr/>
      </w:pPr>
      <w:r>
        <w:rPr>
          <w:rFonts w:eastAsia="Courier New"/>
        </w:rPr>
        <w:t xml:space="preserve">               </w:t>
      </w:r>
      <w:r>
        <w:rPr/>
        <w:t>sad-aisvarya-purna laksmi-kanta bhagav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ra-vyomete--in the transcendental world; vaise--sits; narayana--Lord Narayana; nama--of the name; sat-aisvarya--of six kinds of opulences; purna--full; laksmi-kanta--the husband of the goddess of opulence; bhagavan--the Supreme Personality of God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Narayana, who dominates the transcendental world, is full in six opulences. He is the Personality of Godhead, the Lord of the goddess of fortune.</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eda, bhagavata, upanisat, agama</w:t>
      </w:r>
    </w:p>
    <w:p>
      <w:pPr>
        <w:pStyle w:val="Textosinformato"/>
        <w:rPr/>
      </w:pPr>
      <w:r>
        <w:rPr>
          <w:rFonts w:eastAsia="Courier New"/>
        </w:rPr>
        <w:t xml:space="preserve">              </w:t>
      </w:r>
      <w:r>
        <w:rPr/>
        <w:t>'purna-tattva' yanre kahe, nahi yanra sa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eda--the Vedas; bhagavata--Srimad-Bhagavatam; upanisat--the Upanisads; agama--other transcendental literatures; purna-tattva--full truth; yanre--unto whom; kahe--they say; nahi--there is not; yanra--whose; sama--equa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Personality of Godhead is He who is described as the Absolute Whole in the Vedas, Bhagavatam, Upanisads and other transcendental literatures. No one is equal to Hi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are innumerable authoritative statements in the Vedas regarding the personal feature of the Absolute Truth. Some of them are as follows:</w:t>
      </w:r>
    </w:p>
    <w:p>
      <w:pPr>
        <w:pStyle w:val="Textosinformato"/>
        <w:rPr/>
      </w:pPr>
      <w:r>
        <w:rPr>
          <w:rFonts w:eastAsia="Courier New"/>
        </w:rPr>
        <w:t xml:space="preserve">   </w:t>
      </w:r>
      <w:r>
        <w:rPr/>
        <w:t>(1) From the Rk-samhita (1.22.20):</w:t>
      </w:r>
    </w:p>
    <w:p>
      <w:pPr>
        <w:pStyle w:val="Textosinformato"/>
        <w:rPr/>
      </w:pPr>
      <w:r>
        <w:rPr/>
      </w:r>
    </w:p>
    <w:p>
      <w:pPr>
        <w:pStyle w:val="Textosinformato"/>
        <w:rPr/>
      </w:pPr>
      <w:r>
        <w:rPr>
          <w:rFonts w:eastAsia="Courier New"/>
        </w:rPr>
        <w:t xml:space="preserve">                    </w:t>
      </w:r>
      <w:r>
        <w:rPr/>
        <w:t>tad visnoh paramam padam sada</w:t>
      </w:r>
    </w:p>
    <w:p>
      <w:pPr>
        <w:pStyle w:val="Textosinformato"/>
        <w:rPr/>
      </w:pPr>
      <w:r>
        <w:rPr>
          <w:rFonts w:eastAsia="Courier New"/>
        </w:rPr>
        <w:t xml:space="preserve">                 </w:t>
      </w:r>
      <w:r>
        <w:rPr/>
        <w:t>pasyanti surayo diviva caksur atatam</w:t>
      </w:r>
    </w:p>
    <w:p>
      <w:pPr>
        <w:pStyle w:val="Textosinformato"/>
        <w:rPr/>
      </w:pPr>
      <w:r>
        <w:rPr/>
      </w:r>
    </w:p>
    <w:p>
      <w:pPr>
        <w:pStyle w:val="Textosinformato"/>
        <w:rPr/>
      </w:pPr>
      <w:r>
        <w:rPr>
          <w:rFonts w:eastAsia="Courier New"/>
        </w:rPr>
        <w:t xml:space="preserve">   </w:t>
      </w:r>
      <w:r>
        <w:rPr/>
        <w:t>"The Personality of Godhead Visnu is the Absolute Truth, whose lotus feet all the demigods are always eager to see. Like the sun-god, He pervades everything by the rays of His energy. He appears impersonal to imperfect eyes."</w:t>
      </w:r>
    </w:p>
    <w:p>
      <w:pPr>
        <w:pStyle w:val="Textosinformato"/>
        <w:rPr/>
      </w:pPr>
      <w:r>
        <w:rPr>
          <w:rFonts w:eastAsia="Courier New"/>
        </w:rPr>
        <w:t xml:space="preserve">   </w:t>
      </w:r>
      <w:r>
        <w:rPr/>
        <w:t>(2) From the Narayanatharva-sira Upanisad (1-2): narayanad eva samutpadyante narayanat pravartante narayane praliyante. . . . atha nityo narayanah. . . . narayana evedam sarvam yad bhutam yac ca bhavyam. . . . suddho deva eko narayano na dvitiyo 'sti kascit. "It is from Narayana only that everything is generated, by Him only that everything is maintained, and in Him only that everything is annihilated. Therefore Narayana is eternally existing. Everything that exists now or will be created in the future is nothing but Narayana, who is the unadulterated Deity. There is only Narayana and nothing else."</w:t>
      </w:r>
    </w:p>
    <w:p>
      <w:pPr>
        <w:pStyle w:val="Textosinformato"/>
        <w:rPr/>
      </w:pPr>
      <w:r>
        <w:rPr>
          <w:rFonts w:eastAsia="Courier New"/>
        </w:rPr>
        <w:t xml:space="preserve">   </w:t>
      </w:r>
      <w:r>
        <w:rPr/>
        <w:t>(3) From the Narayana Upanisad (1.4): yatah prasuta jagatah prasuti. "Narayana is the source from whom all the universes emanate."</w:t>
      </w:r>
    </w:p>
    <w:p>
      <w:pPr>
        <w:pStyle w:val="Textosinformato"/>
        <w:rPr/>
      </w:pPr>
      <w:r>
        <w:rPr>
          <w:rFonts w:eastAsia="Courier New"/>
        </w:rPr>
        <w:t xml:space="preserve">   </w:t>
      </w:r>
      <w:r>
        <w:rPr/>
        <w:t>(4) From the Hayasirsa Pancaratra: paramatma harir devah. "Hari is the Supreme Lord."</w:t>
      </w:r>
    </w:p>
    <w:p>
      <w:pPr>
        <w:pStyle w:val="Textosinformato"/>
        <w:rPr/>
      </w:pPr>
      <w:r>
        <w:rPr>
          <w:rFonts w:eastAsia="Courier New"/>
        </w:rPr>
        <w:t xml:space="preserve">   </w:t>
      </w:r>
      <w:r>
        <w:rPr/>
        <w:t>(5) From the Bhagavatam (11.3.34-35):</w:t>
      </w:r>
    </w:p>
    <w:p>
      <w:pPr>
        <w:pStyle w:val="Textosinformato"/>
        <w:rPr/>
      </w:pPr>
      <w:r>
        <w:rPr/>
      </w:r>
    </w:p>
    <w:p>
      <w:pPr>
        <w:pStyle w:val="Textosinformato"/>
        <w:rPr/>
      </w:pPr>
      <w:r>
        <w:rPr>
          <w:rFonts w:eastAsia="Courier New"/>
        </w:rPr>
        <w:t xml:space="preserve">                         </w:t>
      </w:r>
      <w:r>
        <w:rPr/>
        <w:t>narayanabhidhanasya</w:t>
      </w:r>
    </w:p>
    <w:p>
      <w:pPr>
        <w:pStyle w:val="Textosinformato"/>
        <w:rPr/>
      </w:pPr>
      <w:r>
        <w:rPr>
          <w:rFonts w:eastAsia="Courier New"/>
        </w:rPr>
        <w:t xml:space="preserve">                        </w:t>
      </w:r>
      <w:r>
        <w:rPr/>
        <w:t>brahmanah paramatmanah</w:t>
      </w:r>
    </w:p>
    <w:p>
      <w:pPr>
        <w:pStyle w:val="Textosinformato"/>
        <w:rPr/>
      </w:pPr>
      <w:r>
        <w:rPr>
          <w:rFonts w:eastAsia="Courier New"/>
        </w:rPr>
        <w:t xml:space="preserve">                      </w:t>
      </w:r>
      <w:r>
        <w:rPr/>
        <w:t>nistham arhatha no vaktum</w:t>
      </w:r>
    </w:p>
    <w:p>
      <w:pPr>
        <w:pStyle w:val="Textosinformato"/>
        <w:rPr/>
      </w:pPr>
      <w:r>
        <w:rPr>
          <w:rFonts w:eastAsia="Courier New"/>
        </w:rPr>
        <w:t xml:space="preserve">                       </w:t>
      </w:r>
      <w:r>
        <w:rPr/>
        <w:t>yuyam hi brahma-vittamah</w:t>
      </w:r>
    </w:p>
    <w:p>
      <w:pPr>
        <w:pStyle w:val="Textosinformato"/>
        <w:rPr/>
      </w:pPr>
      <w:r>
        <w:rPr/>
      </w:r>
    </w:p>
    <w:p>
      <w:pPr>
        <w:pStyle w:val="Textosinformato"/>
        <w:rPr/>
      </w:pPr>
      <w:r>
        <w:rPr>
          <w:rFonts w:eastAsia="Courier New"/>
        </w:rPr>
        <w:t xml:space="preserve">   </w:t>
      </w:r>
      <w:r>
        <w:rPr/>
        <w:t>"O best of the brahmanas, please tell us of the position of Narayana, who is also known as Brahman and Paramatma."</w:t>
      </w:r>
    </w:p>
    <w:p>
      <w:pPr>
        <w:pStyle w:val="Textosinformato"/>
        <w:rPr/>
      </w:pPr>
      <w:r>
        <w:rPr/>
      </w:r>
    </w:p>
    <w:p>
      <w:pPr>
        <w:pStyle w:val="Textosinformato"/>
        <w:rPr/>
      </w:pPr>
      <w:r>
        <w:rPr>
          <w:rFonts w:eastAsia="Courier New"/>
        </w:rPr>
        <w:t xml:space="preserve">               </w:t>
      </w:r>
      <w:r>
        <w:rPr/>
        <w:t>sthity-udbhava-pralaya-hetur ahetur asya</w:t>
      </w:r>
    </w:p>
    <w:p>
      <w:pPr>
        <w:pStyle w:val="Textosinformato"/>
        <w:rPr/>
      </w:pPr>
      <w:r>
        <w:rPr>
          <w:rFonts w:eastAsia="Courier New"/>
        </w:rPr>
        <w:t xml:space="preserve">               </w:t>
      </w:r>
      <w:r>
        <w:rPr/>
        <w:t>yat svapna-jagara-susuptisu sad bahis ca</w:t>
      </w:r>
    </w:p>
    <w:p>
      <w:pPr>
        <w:pStyle w:val="Textosinformato"/>
        <w:rPr/>
      </w:pPr>
      <w:r>
        <w:rPr>
          <w:rFonts w:eastAsia="Courier New"/>
        </w:rPr>
        <w:t xml:space="preserve">                  </w:t>
      </w:r>
      <w:r>
        <w:rPr/>
        <w:t>dehendriyasu-hrdayani caranti yena</w:t>
      </w:r>
    </w:p>
    <w:p>
      <w:pPr>
        <w:pStyle w:val="Textosinformato"/>
        <w:rPr/>
      </w:pPr>
      <w:r>
        <w:rPr>
          <w:rFonts w:eastAsia="Courier New"/>
        </w:rPr>
        <w:t xml:space="preserve">                 </w:t>
      </w:r>
      <w:r>
        <w:rPr/>
        <w:t>sanjivitani tad avehi param narendra</w:t>
      </w:r>
    </w:p>
    <w:p>
      <w:pPr>
        <w:pStyle w:val="Textosinformato"/>
        <w:rPr/>
      </w:pPr>
      <w:r>
        <w:rPr/>
      </w:r>
    </w:p>
    <w:p>
      <w:pPr>
        <w:pStyle w:val="Textosinformato"/>
        <w:rPr/>
      </w:pPr>
      <w:r>
        <w:rPr>
          <w:rFonts w:eastAsia="Courier New"/>
        </w:rPr>
        <w:t xml:space="preserve">   </w:t>
      </w:r>
      <w:r>
        <w:rPr/>
        <w:t>"O King, know Him who is causeless and yet is the cause of creation, maintenance and annihilation. He exists in the three states of consciousness--namely waking, dreaming and deep sleep--as well as beyond them. He enlivens the body, the senses, the breath of life, and the heart, and thus they move. Know Him to be supreme."</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kti-yoge bhakta paya yanhara darsana</w:t>
      </w:r>
    </w:p>
    <w:p>
      <w:pPr>
        <w:pStyle w:val="Textosinformato"/>
        <w:rPr/>
      </w:pPr>
      <w:r>
        <w:rPr>
          <w:rFonts w:eastAsia="Courier New"/>
        </w:rPr>
        <w:t xml:space="preserve">                 </w:t>
      </w:r>
      <w:r>
        <w:rPr/>
        <w:t>surya yena savigraha dekhe deva-g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kti-yoge--by devotional service; bhakta--the devotee; paya--obtains; yanhara--whose; darsana--sight; surya--the sun-god; yena--like; sa-vigraha--with form; dekhe--they see; deva-gana--the denizens of heave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rough their service, devotees see that Personality of Godhead, just as the denizens of heaven see the personality of the su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upreme Personality of Godhead has His eternal form, which cannot be seen by material eyes or mental speculation. Only by transcendental devotional service can one understand the transcendental form of the Lord. The comparison is made here to the qualifications for viewing the personal features of the sun-god. The sun-god is a person who, although not visible to our eyes, is seen from the higher planets by the demigods, whose eyes are suitable for seeing through the glaring sunshine that surrounds him. Every planet has its own atmosphere according to the influence of the arrangement of material nature. It is therefore necessary to have a particular type of bodily construction to reach a particular planet. The inhabitants of earth may be able to reach the moon, but the inhabitants of heaven can reach even the fiery sphere called the sun. What is impossible for man on earth is easy for the demigods in heaven because of their different bodies. Similarly, to see the Supreme Lord one must have the spiritual eyes of devotional service. The Personality of Godhead is unapproachable by those who are habituated to speculation about the Absolute Truth in terms of experimental scientific thought, without reference to the transcendental vibration. The ascending approach to the Absolute Truth ends in the realization of impersonal Brahman and the localized Paramatma but not the Supreme Transcendental Personality.</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nana-yoga-marge tanre bhaje yei saba</w:t>
      </w:r>
    </w:p>
    <w:p>
      <w:pPr>
        <w:pStyle w:val="Textosinformato"/>
        <w:rPr/>
      </w:pPr>
      <w:r>
        <w:rPr>
          <w:rFonts w:eastAsia="Courier New"/>
        </w:rPr>
        <w:t xml:space="preserve">                 </w:t>
      </w:r>
      <w:r>
        <w:rPr/>
        <w:t>brahma-atma-rupe tanre kare anubhav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nana--of philosophical speculation; yoga--and of mystic yoga; marge--on the paths; tanre--Him; bhaje--worship; yei--who; saba--all; brahma--of impersonal Brahman; atma--and of the Supersoul (Paramatma); rupe--in the forms; tanre--Him; kare--do; anubhava--perceiv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ose who walk the paths of knowledge and yoga worship only Him, for it is Him they perceive as the impersonal Brahman and localized Paramatm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ose who are fond of mental speculation (jnana-marga) or want to meditate in mystic yoga to find the Absolute Truth must approach the impersonal effulgence of the Lord and His partial representation respectively. Such persons cannot realize the eternal form of the Lord.</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upasana-bhede jani isvara-mahima</w:t>
      </w:r>
    </w:p>
    <w:p>
      <w:pPr>
        <w:pStyle w:val="Textosinformato"/>
        <w:rPr/>
      </w:pPr>
      <w:r>
        <w:rPr>
          <w:rFonts w:eastAsia="Courier New"/>
        </w:rPr>
        <w:t xml:space="preserve">                   </w:t>
      </w:r>
      <w:r>
        <w:rPr/>
        <w:t>ataeva surya tanra diyeta upa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upasana-bhede--by the different paths of worship; jani--I know; isvara--of the Supreme Lord; mahima--greatness; ataeva--therefore; surya--the sun; tanra--of Him; diyeta--was given; upama--simi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one may understand the glories of the Lord through different modes of worship, as the example of the sun illustrates.</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ei narayana krsnera svarupa-abheda</w:t>
      </w:r>
    </w:p>
    <w:p>
      <w:pPr>
        <w:pStyle w:val="Textosinformato"/>
        <w:rPr/>
      </w:pPr>
      <w:r>
        <w:rPr>
          <w:rFonts w:eastAsia="Courier New"/>
        </w:rPr>
        <w:t xml:space="preserve">                  </w:t>
      </w:r>
      <w:r>
        <w:rPr/>
        <w:t>eka-i vigraha, kintu akara-vibhed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ei--that; narayana--Lord Narayana; krsnera--of Lord Krsna; svarupa--original form; abheda--not different; eka-i--one; vigraha--identity; kintu--but; akara--of bodily features; vibheda--differe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arayana and Sri Krsna are the same Personality of Godhead, but although They are identical, Their bodily features are different.</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nhota dvi-bhuja, tinho dhare cari hatha</w:t>
      </w:r>
    </w:p>
    <w:p>
      <w:pPr>
        <w:pStyle w:val="Textosinformato"/>
        <w:rPr/>
      </w:pPr>
      <w:r>
        <w:rPr>
          <w:rFonts w:eastAsia="Courier New"/>
        </w:rPr>
        <w:t xml:space="preserve">                </w:t>
      </w:r>
      <w:r>
        <w:rPr/>
        <w:t>inho venu dhare, tinho cakradika sat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nhota--this one; dvi-bhuja--two arms; tinho--He; dhare--manifests; cari--four; hatha--hands; inho--this one; venu--flute; dhare--holds; tinho--He; cakra-adika--the wheel, etc.; satha--wit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is Personality of Godhead [Sri Krsna] has two hands and holds a flute, whereas the other [Narayana] has four hands, with conch, wheel, mace and lotu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Narayana is identical to Sri Krsna. They are in fact the same person manifested differently, like a high court judge who is differently situated in his office and at home. As Narayana the Lord is manifested with four hands, but as Krsna He is manifested with two hands.</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rayanas tvam na hi sarva-dehinam</w:t>
      </w:r>
    </w:p>
    <w:p>
      <w:pPr>
        <w:pStyle w:val="Textosinformato"/>
        <w:rPr/>
      </w:pPr>
      <w:r>
        <w:rPr>
          <w:rFonts w:eastAsia="Courier New"/>
        </w:rPr>
        <w:t xml:space="preserve">                    </w:t>
      </w:r>
      <w:r>
        <w:rPr/>
        <w:t>atmasy adhisakhila-loka-saksi</w:t>
      </w:r>
    </w:p>
    <w:p>
      <w:pPr>
        <w:pStyle w:val="Textosinformato"/>
        <w:rPr/>
      </w:pPr>
      <w:r>
        <w:rPr>
          <w:rFonts w:eastAsia="Courier New"/>
        </w:rPr>
        <w:t xml:space="preserve">                  </w:t>
      </w:r>
      <w:r>
        <w:rPr/>
        <w:t>narayano 'ngam nara-bhu-jalayanat</w:t>
      </w:r>
    </w:p>
    <w:p>
      <w:pPr>
        <w:pStyle w:val="Textosinformato"/>
        <w:rPr/>
      </w:pPr>
      <w:r>
        <w:rPr>
          <w:rFonts w:eastAsia="Courier New"/>
        </w:rPr>
        <w:t xml:space="preserve">                   </w:t>
      </w:r>
      <w:r>
        <w:rPr/>
        <w:t>tac capi satyam na tavaiva m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rayanah--Lord Narayana; tvam--You; na--not; hi--certainly; sarva--all; dehinam--of the embodied beings; atma--the Supersoul; asi--You are; adhisa--O Lord; akhila-loka--of all the worlds; saksi--the witness; narayanah--known as Narayana; angam--plenary portion; nara--of Nara; bhu--born; jala--in the water; ayanat--due to the place of refuge; tat--that; ca--and; api--certainly; satyam--highest truth; na--not; tava--Your; eva--at all; maya--the illusory energ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Lord of lords, You are the seer of all creation. You are indeed everyone's dearest life. Are You not, therefore, my father, Narayana? Narayana refers to one whose abode is in the water born from Nara [Garbhodakasayi Visnu], and that Narayana is Your plenary portion. All Your plenary portions are transcendental. They are absolute and are not creations of may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statement, which is from Srimad-Bhagavatam (10.14.14), was spoken by Lord Brahma in his prayers to Lord Krsna after the Lord had defeated him by displaying His mystic powers. Brahma had tried to test Lord Krsna to see if He were really the Supreme Personality of Godhead playing as a cowherd boy. Brahma stole all the other boys and their calves from the pasturing grounds, but when he returned to the pastures he saw that all the boys and calves were still there, for Lord Krsna had created them all again. When Brahma saw this mystic power of Lord Krsna's, he admitted defeat and offered prayers to the Lord, addressing Him as the proprietor and seer of everything in the creation and as the Supersoul who is within each and every living entity and is dear to all. That Lord Krsna is Narayana, the father of Brahma, because Lord Krsna's plenary expansion Garbhodakasayi Visnu, after placing Himself on the Garbha Ocean, created Brahma from His own body. Maha-Visnu in the Causal Ocean and Ksirodakasayi Visnu, the Supersoul in everyone's heart, are also transcendental expansions of the Supreme Truth.</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isu vatsa hari' brahma kari aparadha</w:t>
      </w:r>
    </w:p>
    <w:p>
      <w:pPr>
        <w:pStyle w:val="Textosinformato"/>
        <w:rPr/>
      </w:pPr>
      <w:r>
        <w:rPr>
          <w:rFonts w:eastAsia="Courier New"/>
        </w:rPr>
        <w:t xml:space="preserve">                   </w:t>
      </w:r>
      <w:r>
        <w:rPr/>
        <w:t>aparadha ksamaite magena prasad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isu--playmates; vatsa--calves; hari'--stealing; brahma--Lord Brahma; kari--making; aparadha--offense; aparadha--offense; ksamaite--to pardon; magena--begged; prasada--merc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Brahma had offended Krsna by stealing His playmates and calves, he begged the Lord's pardon for his offensive act and prayed for the Lord's mercy.</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omara nabhi-padma haite amara janmodaya</w:t>
      </w:r>
    </w:p>
    <w:p>
      <w:pPr>
        <w:pStyle w:val="Textosinformato"/>
        <w:rPr/>
      </w:pPr>
      <w:r>
        <w:rPr>
          <w:rFonts w:eastAsia="Courier New"/>
        </w:rPr>
        <w:t xml:space="preserve">                  </w:t>
      </w:r>
      <w:r>
        <w:rPr/>
        <w:t>tumi pita-mata, ami tomara tan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omara--Your; nabhi-padma--lotus of the navel; haite--from; amara--my; janma-udaya--birth; tumi--You; pita--father; mata--mother; ami--I; tomara--Your; tanaya--s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took birth from the lotus that grew from Your navel. Thus You are both my father and my mother, and I am Your son.</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ita mata balakera na laya aparadha</w:t>
      </w:r>
    </w:p>
    <w:p>
      <w:pPr>
        <w:pStyle w:val="Textosinformato"/>
        <w:rPr/>
      </w:pPr>
      <w:r>
        <w:rPr>
          <w:rFonts w:eastAsia="Courier New"/>
        </w:rPr>
        <w:t xml:space="preserve">                 </w:t>
      </w:r>
      <w:r>
        <w:rPr/>
        <w:t>aparadha ksama, more karaha prasad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ita--father; mata--mother; balakera--of the child; na--not; laya--take seriously; aparadha--the offense; aparadha--the offense; ksama--please pardon; more--unto me; karaha--please show; prasada--merc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arents never take seriously the offenses of their children. I therefore beg Your pardon and ask for Your benediction."</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sna kahena----brahma, tomara pita narayana</w:t>
      </w:r>
    </w:p>
    <w:p>
      <w:pPr>
        <w:pStyle w:val="Textosinformato"/>
        <w:rPr/>
      </w:pPr>
      <w:r>
        <w:rPr>
          <w:rFonts w:eastAsia="Courier New"/>
        </w:rPr>
        <w:t xml:space="preserve">                 </w:t>
      </w:r>
      <w:r>
        <w:rPr/>
        <w:t>ami gopa, tumi kaiche amara nand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sna--Lord Krsna; kahena--says; brahma--O Lord Brahma; tomara--your; pita--father; narayana--Lord Narayana; ami--I (am); gopa--cowherd boy; tumi--you; kaiche--how; amara--My; nandana--s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Krsna said, "O Brahma, your father is Narayana. I am but a cowherd boy. How can you be My son?"</w:t>
      </w:r>
    </w:p>
    <w:p>
      <w:pPr>
        <w:pStyle w:val="Textosinformato"/>
        <w:rPr/>
      </w:pPr>
      <w:r>
        <w:rPr/>
      </w:r>
    </w:p>
    <w:p>
      <w:pPr>
        <w:pStyle w:val="Textosinformato"/>
        <w:rPr/>
      </w:pPr>
      <w:r>
        <w:rPr>
          <w:rFonts w:eastAsia="Courier New"/>
        </w:rPr>
        <w:t xml:space="preserve">                               </w:t>
      </w:r>
      <w:r>
        <w:rPr/>
        <w:t>TEXT 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rahma balena, tumi ki na hao narayana</w:t>
      </w:r>
    </w:p>
    <w:p>
      <w:pPr>
        <w:pStyle w:val="Textosinformato"/>
        <w:rPr/>
      </w:pPr>
      <w:r>
        <w:rPr>
          <w:rFonts w:eastAsia="Courier New"/>
        </w:rPr>
        <w:t xml:space="preserve">                 </w:t>
      </w:r>
      <w:r>
        <w:rPr/>
        <w:t>tumi narayana----suna tahara ka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rahma--Lord Brahma; balena--says; tumi--You; ki na hao--are not; narayana--Lord Narayana; tumi--You; narayana--Lord Narayana; suna--please hear; tahara--of that; karana--reas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rahma replied, "Are You not Narayana? You are certainly Narayana. Please listen as I state the proofs.</w:t>
      </w:r>
    </w:p>
    <w:p>
      <w:pPr>
        <w:pStyle w:val="Textosinformato"/>
        <w:rPr/>
      </w:pPr>
      <w:r>
        <w:rPr/>
      </w:r>
    </w:p>
    <w:p>
      <w:pPr>
        <w:pStyle w:val="Textosinformato"/>
        <w:rPr/>
      </w:pPr>
      <w:r>
        <w:rPr>
          <w:rFonts w:eastAsia="Courier New"/>
        </w:rPr>
        <w:t xml:space="preserve">                               </w:t>
      </w:r>
      <w:r>
        <w:rPr/>
        <w:t>TEXT 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krtaprakrta-srstye yata jiva-rupa</w:t>
      </w:r>
    </w:p>
    <w:p>
      <w:pPr>
        <w:pStyle w:val="Textosinformato"/>
        <w:rPr/>
      </w:pPr>
      <w:r>
        <w:rPr>
          <w:rFonts w:eastAsia="Courier New"/>
        </w:rPr>
        <w:t xml:space="preserve">                   </w:t>
      </w:r>
      <w:r>
        <w:rPr/>
        <w:t>tahara ye atma tumi mula-svarup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krta--material; aprakrta--and spiritual; srstye--in the creations; yata--as many as there are; jiva-rupa--the living beings; tahara--of them; ye--who; atma--the Supersoul; tumi--You; mula-svarupa--ultimate sour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the living beings within the material and spiritual worlds are ultimately born of You, for You are the Supersoul of them al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cosmic manifestation is generated by the interaction of the three modes of material nature. The transcendental world has no such material modes, although it is nevertheless full of spiritual variegatedness. In that spiritual world there are also innumerable living entities, who are eternally liberated souls engaged in transcendental loving service to Lord Krsna. The conditioned souls, who remain within the material cosmic creation, are subjected to the threefold miseries and pangs of material nature. They exist in different species of life because they are eternally averse to transcendental loving devotion to the Supreme Lord.</w:t>
      </w:r>
    </w:p>
    <w:p>
      <w:pPr>
        <w:pStyle w:val="Textosinformato"/>
        <w:rPr/>
      </w:pPr>
      <w:r>
        <w:rPr>
          <w:rFonts w:eastAsia="Courier New"/>
        </w:rPr>
        <w:t xml:space="preserve">   </w:t>
      </w:r>
      <w:r>
        <w:rPr/>
        <w:t>Sankarsana is the original source of all living entities because they are all expansions of His marginal potency. Some of them are conditioned by material nature, whereas others are under the protection of the spiritual nature. The material nature is a conditional manifestation of spiritual nature, just as smoke is a conditional stage of fire. Smoke is dependent on fire, but in a blazing fire there is no place for smoke. Smoke disturbs, but fire serves. The serving spirit of the residents of the transcendental world is displayed in five varieties of relationship with the Supreme Lord, who is the central enjoyer. In the material world everyone is a self-centered enjoyer of mundane happiness and distress. A person considers himself the lord of everything and tries to enjoy the illusory energy, but he is not successful because he is not independent: he is but a minute particle of the energy of Lord Sankarsana. All living beings exist under the control of the Supreme Lord, who is therefore called Narayana.</w:t>
      </w:r>
    </w:p>
    <w:p>
      <w:pPr>
        <w:pStyle w:val="Textosinformato"/>
        <w:rPr/>
      </w:pPr>
      <w:r>
        <w:rPr/>
      </w:r>
    </w:p>
    <w:p>
      <w:pPr>
        <w:pStyle w:val="Textosinformato"/>
        <w:rPr/>
      </w:pPr>
      <w:r>
        <w:rPr>
          <w:rFonts w:eastAsia="Courier New"/>
        </w:rPr>
        <w:t xml:space="preserve">                               </w:t>
      </w:r>
      <w:r>
        <w:rPr/>
        <w:t>TEXT 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thvi yaiche ghata-kulera karana asraya</w:t>
      </w:r>
    </w:p>
    <w:p>
      <w:pPr>
        <w:pStyle w:val="Textosinformato"/>
        <w:rPr/>
      </w:pPr>
      <w:r>
        <w:rPr>
          <w:rFonts w:eastAsia="Courier New"/>
        </w:rPr>
        <w:t xml:space="preserve">                 </w:t>
      </w:r>
      <w:r>
        <w:rPr/>
        <w:t>jivera nidana tumi, tumi sarvasr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thvi--the earth; yaiche--just as; ghata--of earthen pots; kulera--of the multitude; karana--the cause; asraya--the shelter; jivera--of the living beings; nidana--root cause; tumi--You; tumi--You; sarva-asraya--shelter of al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the earth is the original cause and shelter of all pots made of earth, so You are the ultimate cause and shelter of all living being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the vast earth is the source for the ingredients of all earthen pots, so the Supreme Soul is the source for the complete substance of all individual living entities. The cause of all causes, the Supreme Personality of Godhead, is the cause of the living entities. This is confirmed in the Bhagavad-gita (7.10), where the Lord says, bijam mam sarva-bhutanam ("I am the seed of all living entities"), and in the Upanisads (Katha Upanisad 5.3), which say, nityo nityanam cetanas cetananam ("the Lord is the supreme leader among all the eternal living beings").</w:t>
      </w:r>
    </w:p>
    <w:p>
      <w:pPr>
        <w:pStyle w:val="Textosinformato"/>
        <w:rPr/>
      </w:pPr>
      <w:r>
        <w:rPr>
          <w:rFonts w:eastAsia="Courier New"/>
        </w:rPr>
        <w:t xml:space="preserve">   </w:t>
      </w:r>
      <w:r>
        <w:rPr/>
        <w:t>The Lord is the reservoir of all cosmic manifestation, animate and inanimate. The advocates of Visistadvaita-vada philosophy explain the Vedanta-sutra by saying that although the living entity has two kinds of bodies--subtle (consisting of mind, intelligence and false ego) and gross (consisting of the five basic elements)--and although he thus lives in three bodily dimensions (gross, subtle and spiritual), he is nevertheless a spiritual soul. Similarly, the Supreme Personality of Godhead, who emanates the material and spiritual worlds, is the Supreme Spirit. As an individual spirit soul is almost identical to his gross and subtle bodies, so the Supreme Lord is almost identical to the material and spiritual worlds. The material world, full of conditioned souls trying to lord it over matter, is a manifestation of the external energy of the Supreme Lord, and the spiritual world, full of perfect servitors of the Lord, is a manifestation of His internal energy. Since all living entities are minute sparks of the Supreme Personality of Godhead, He is the Supreme Soul in both the material and spiritual worlds. The Vaisnavas following Lord Caitanya stress the doctrine of acintya-bhedabheda-tattva, which states that the Supreme Lord, being the cause and effect of everything, is inconceivably, simultaneously one with His manifestations of energy and different from them.</w:t>
      </w:r>
    </w:p>
    <w:p>
      <w:pPr>
        <w:pStyle w:val="Textosinformato"/>
        <w:rPr/>
      </w:pPr>
      <w:r>
        <w:rPr/>
      </w:r>
    </w:p>
    <w:p>
      <w:pPr>
        <w:pStyle w:val="Textosinformato"/>
        <w:rPr/>
      </w:pPr>
      <w:r>
        <w:rPr>
          <w:rFonts w:eastAsia="Courier New"/>
        </w:rPr>
        <w:t xml:space="preserve">                               </w:t>
      </w:r>
      <w:r>
        <w:rPr/>
        <w:t>TEXT 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ra'-sabde kahe sarva jivera nicaya</w:t>
      </w:r>
    </w:p>
    <w:p>
      <w:pPr>
        <w:pStyle w:val="Textosinformato"/>
        <w:rPr/>
      </w:pPr>
      <w:r>
        <w:rPr>
          <w:rFonts w:eastAsia="Courier New"/>
        </w:rPr>
        <w:t xml:space="preserve">                  </w:t>
      </w:r>
      <w:r>
        <w:rPr/>
        <w:t>'ayana'-sabdete kahe tahara asr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ra-sabde--by the word nara; kahe--one means; sarva jivera--of all living entities; nicaya--the assemblage; ayana-sabdete--by the word ayana; kahe--one means; tahara--of them; asraya--the refug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word nara refers to the aggregate of all the living beings, and the word ayana refers to the refuge of them all.</w:t>
      </w:r>
    </w:p>
    <w:p>
      <w:pPr>
        <w:pStyle w:val="Textosinformato"/>
        <w:rPr/>
      </w:pPr>
      <w:r>
        <w:rPr/>
      </w:r>
    </w:p>
    <w:p>
      <w:pPr>
        <w:pStyle w:val="Textosinformato"/>
        <w:rPr/>
      </w:pPr>
      <w:r>
        <w:rPr>
          <w:rFonts w:eastAsia="Courier New"/>
        </w:rPr>
        <w:t xml:space="preserve">                               </w:t>
      </w:r>
      <w:r>
        <w:rPr/>
        <w:t>TEXT 3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aeva tumi hao mula narayana</w:t>
      </w:r>
    </w:p>
    <w:p>
      <w:pPr>
        <w:pStyle w:val="Textosinformato"/>
        <w:rPr/>
      </w:pPr>
      <w:r>
        <w:rPr>
          <w:rFonts w:eastAsia="Courier New"/>
        </w:rPr>
        <w:t xml:space="preserve">                   </w:t>
      </w:r>
      <w:r>
        <w:rPr/>
        <w:t>ei eka hetu, suna dvitiya ka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aeva--therefore; tumi--You; hao--are; mula--original; narayana--Narayana; ei--this; eka--one; hetu--reason; suna--please listen; dvitiya--second; karana--to the reas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ou are therefore the original Narayana. This is one reason; please listen as I state the second.</w:t>
      </w:r>
    </w:p>
    <w:p>
      <w:pPr>
        <w:pStyle w:val="Textosinformato"/>
        <w:rPr/>
      </w:pPr>
      <w:r>
        <w:rPr/>
      </w:r>
    </w:p>
    <w:p>
      <w:pPr>
        <w:pStyle w:val="Textosinformato"/>
        <w:rPr/>
      </w:pPr>
      <w:r>
        <w:rPr>
          <w:rFonts w:eastAsia="Courier New"/>
        </w:rPr>
        <w:t xml:space="preserve">                               </w:t>
      </w:r>
      <w:r>
        <w:rPr/>
        <w:t>TEXT 4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ivera isvara----purusadi avatara</w:t>
      </w:r>
    </w:p>
    <w:p>
      <w:pPr>
        <w:pStyle w:val="Textosinformato"/>
        <w:rPr/>
      </w:pPr>
      <w:r>
        <w:rPr>
          <w:rFonts w:eastAsia="Courier New"/>
        </w:rPr>
        <w:t xml:space="preserve">                </w:t>
      </w:r>
      <w:r>
        <w:rPr/>
        <w:t>tanha saba haite tomara aisvarya ap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ivera--of the living beings; isvara--the Supreme Lord; purusa-adi--purusa incarnations, etc.; avatara--incarnations; tanha--Them; saba--all; haite--than; tomara--Your; aisvarya--opulences; apara--boundl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direct Lords of the living beings are the purusa incarnations. But Your opulence and power are more exalted than Theirs.</w:t>
      </w:r>
    </w:p>
    <w:p>
      <w:pPr>
        <w:pStyle w:val="Textosinformato"/>
        <w:rPr/>
      </w:pPr>
      <w:r>
        <w:rPr/>
      </w:r>
    </w:p>
    <w:p>
      <w:pPr>
        <w:pStyle w:val="Textosinformato"/>
        <w:rPr/>
      </w:pPr>
      <w:r>
        <w:rPr>
          <w:rFonts w:eastAsia="Courier New"/>
        </w:rPr>
        <w:t xml:space="preserve">                               </w:t>
      </w:r>
      <w:r>
        <w:rPr/>
        <w:t>TEXT 4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aeva adhisvara tumi sarva pita</w:t>
      </w:r>
    </w:p>
    <w:p>
      <w:pPr>
        <w:pStyle w:val="Textosinformato"/>
        <w:rPr/>
      </w:pPr>
      <w:r>
        <w:rPr>
          <w:rFonts w:eastAsia="Courier New"/>
        </w:rPr>
        <w:t xml:space="preserve">                  </w:t>
      </w:r>
      <w:r>
        <w:rPr/>
        <w:t>tomara saktite tanra jagat-raksi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aeva--therefore; adhisvara--primeval Lord; tumi--You; sarva--of all; pita--father; tomara--Your; saktite--by the energy; tanra--They; jagat--of the cosmic creations; raksita--protecto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fore You are the primeval Lord, the original father of everyone. They [the purusas] are protectors of the universes by Your power.</w:t>
      </w:r>
    </w:p>
    <w:p>
      <w:pPr>
        <w:pStyle w:val="Textosinformato"/>
        <w:rPr/>
      </w:pPr>
      <w:r>
        <w:rPr/>
      </w:r>
    </w:p>
    <w:p>
      <w:pPr>
        <w:pStyle w:val="Textosinformato"/>
        <w:rPr/>
      </w:pPr>
      <w:r>
        <w:rPr>
          <w:rFonts w:eastAsia="Courier New"/>
        </w:rPr>
        <w:t xml:space="preserve">                               </w:t>
      </w:r>
      <w:r>
        <w:rPr/>
        <w:t>TEXT 4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rera ayana yate karaha palana</w:t>
      </w:r>
    </w:p>
    <w:p>
      <w:pPr>
        <w:pStyle w:val="Textosinformato"/>
        <w:rPr/>
      </w:pPr>
      <w:r>
        <w:rPr>
          <w:rFonts w:eastAsia="Courier New"/>
        </w:rPr>
        <w:t xml:space="preserve">                    </w:t>
      </w:r>
      <w:r>
        <w:rPr/>
        <w:t>ataeva hao tumi mula naray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rera--of the living beings; ayana--the shelters; yate--those to whom; karaha--You give; palana--protection; ataeva--therefore; hao--are; tumi--You; mula--original; narayana--Naraya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ince You protect those who are the shelters of all living beings, You are the original Narayan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controlling Deities of the living beings in the mundane worlds are the three purusa-avataras. But the potent energy displayed by Sri Krsna is far more extensive than that of the purusas. Sri Krsna is therefore the original father and Lord who protects all creative manifestations through His various plenary portions. Since He sustains even the shelters of the collective living beings, there is no doubt that Sri Krsna is the original Narayana.</w:t>
      </w:r>
    </w:p>
    <w:p>
      <w:pPr>
        <w:pStyle w:val="Textosinformato"/>
        <w:rPr/>
      </w:pPr>
      <w:r>
        <w:rPr/>
      </w:r>
    </w:p>
    <w:p>
      <w:pPr>
        <w:pStyle w:val="Textosinformato"/>
        <w:rPr/>
      </w:pPr>
      <w:r>
        <w:rPr>
          <w:rFonts w:eastAsia="Courier New"/>
        </w:rPr>
        <w:t xml:space="preserve">                               </w:t>
      </w:r>
      <w:r>
        <w:rPr/>
        <w:t>TEXT 4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rtiya karana suna sri-bhagavan</w:t>
      </w:r>
    </w:p>
    <w:p>
      <w:pPr>
        <w:pStyle w:val="Textosinformato"/>
        <w:rPr/>
      </w:pPr>
      <w:r>
        <w:rPr>
          <w:rFonts w:eastAsia="Courier New"/>
        </w:rPr>
        <w:t xml:space="preserve">               </w:t>
      </w:r>
      <w:r>
        <w:rPr/>
        <w:t>ananta brahmanda bahu vaikunthadi dha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rtiya--third; karana--reason; suna--please hear; sri-bhagavan--O Supreme Personality of Godhead; ananta--unlimited; brahma-anda--universes; bahu--many; vaikuntha-adi--Vaikuntha, etc.; dhama--plane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y Lord, O Supreme Personality of Godhead! Kindly hear my third reason. There are countless universes and fathomless transcendental Vaikunthas.</w:t>
      </w:r>
    </w:p>
    <w:p>
      <w:pPr>
        <w:pStyle w:val="Textosinformato"/>
        <w:rPr/>
      </w:pPr>
      <w:r>
        <w:rPr/>
      </w:r>
    </w:p>
    <w:p>
      <w:pPr>
        <w:pStyle w:val="Textosinformato"/>
        <w:rPr/>
      </w:pPr>
      <w:r>
        <w:rPr>
          <w:rFonts w:eastAsia="Courier New"/>
        </w:rPr>
        <w:t xml:space="preserve">                               </w:t>
      </w:r>
      <w:r>
        <w:rPr/>
        <w:t>TEXT 4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the yata jiva, tara trai-kalika karma</w:t>
      </w:r>
    </w:p>
    <w:p>
      <w:pPr>
        <w:pStyle w:val="Textosinformato"/>
        <w:rPr/>
      </w:pPr>
      <w:r>
        <w:rPr>
          <w:rFonts w:eastAsia="Courier New"/>
        </w:rPr>
        <w:t xml:space="preserve">               </w:t>
      </w:r>
      <w:r>
        <w:rPr/>
        <w:t>taha dekha, saksi tumi, jana saba mar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the--in these; yata--as many; jiva--living beings; tara--of them; trai-kalika--past, present and future; karma--the activities; taha--that; dekha--You see; saksi--witness; tumi--You; jana--You know; saba--of everything; marma--the esse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oth in this material world and in the transcendental world, You see all the deeds of all living beings, in the past, present and future. Since You are the witness of all such deeds, You know the essence of everything.</w:t>
      </w:r>
    </w:p>
    <w:p>
      <w:pPr>
        <w:pStyle w:val="Textosinformato"/>
        <w:rPr/>
      </w:pPr>
      <w:r>
        <w:rPr/>
      </w:r>
    </w:p>
    <w:p>
      <w:pPr>
        <w:pStyle w:val="Textosinformato"/>
        <w:rPr/>
      </w:pPr>
      <w:r>
        <w:rPr>
          <w:rFonts w:eastAsia="Courier New"/>
        </w:rPr>
        <w:t xml:space="preserve">                               </w:t>
      </w:r>
      <w:r>
        <w:rPr/>
        <w:t>TEXT 4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omara darsane sarva jagatera sthiti</w:t>
      </w:r>
    </w:p>
    <w:p>
      <w:pPr>
        <w:pStyle w:val="Textosinformato"/>
        <w:rPr/>
      </w:pPr>
      <w:r>
        <w:rPr>
          <w:rFonts w:eastAsia="Courier New"/>
        </w:rPr>
        <w:t xml:space="preserve">                </w:t>
      </w:r>
      <w:r>
        <w:rPr/>
        <w:t>tumi na dekhile karo nahi sthiti g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omara--Your; darsane--by the seeing; sarva--all; jagatera--of the universe; sthiti--maintenance; tumi--You; na dekhile--in not seeing; karo--of anyone; nahi--there is not; sthiti--staying; gati--mov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the worlds exist because You oversee them. None can live, move or have their being without Your supervision.</w:t>
      </w:r>
    </w:p>
    <w:p>
      <w:pPr>
        <w:pStyle w:val="Textosinformato"/>
        <w:rPr/>
      </w:pPr>
      <w:r>
        <w:rPr/>
      </w:r>
    </w:p>
    <w:p>
      <w:pPr>
        <w:pStyle w:val="Textosinformato"/>
        <w:rPr/>
      </w:pPr>
      <w:r>
        <w:rPr>
          <w:rFonts w:eastAsia="Courier New"/>
        </w:rPr>
        <w:t xml:space="preserve">                               </w:t>
      </w:r>
      <w:r>
        <w:rPr/>
        <w:t>TEXT 4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rera ayana yate kara darasana</w:t>
      </w:r>
    </w:p>
    <w:p>
      <w:pPr>
        <w:pStyle w:val="Textosinformato"/>
        <w:rPr/>
      </w:pPr>
      <w:r>
        <w:rPr>
          <w:rFonts w:eastAsia="Courier New"/>
        </w:rPr>
        <w:t xml:space="preserve">                    </w:t>
      </w:r>
      <w:r>
        <w:rPr/>
        <w:t>tahateo hao tumi mula naray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rera--of the living beings; ayana--the motion; yate--since; kara--You do; darasana--seeing; tahateo--therefore; hao--are; tumi--You; mula--original; narayana--Naraya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ou oversee the wanderings of all living beings. For this reason also, You are the primeval Lord Narayan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 Krsna, in His Paramatma feature, lives in the hearts of all living beings in both the transcendental and mundane creations. As Paramatma, He witnesses all actions the living beings perform in all phases of time, namely past, present and future. Sri Krsna knows what the living beings have done for hundreds and thousands of past births, He sees what they are doing now, and therefore He knows the results of their present actions that will fructify in the future. As stated in the Bhagavad-gita, the entire cosmic situation is created as soon as He glances over the material energy. Nothing can exist without His superintendence. Since He sees even the abode for rest of the collective living beings, He is the original Narayana.</w:t>
      </w:r>
    </w:p>
    <w:p>
      <w:pPr>
        <w:pStyle w:val="Textosinformato"/>
        <w:rPr/>
      </w:pPr>
      <w:r>
        <w:rPr/>
      </w:r>
    </w:p>
    <w:p>
      <w:pPr>
        <w:pStyle w:val="Textosinformato"/>
        <w:rPr/>
      </w:pPr>
      <w:r>
        <w:rPr>
          <w:rFonts w:eastAsia="Courier New"/>
        </w:rPr>
        <w:t xml:space="preserve">                               </w:t>
      </w:r>
      <w:r>
        <w:rPr/>
        <w:t>TEXT 4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sna kahena----brahma, tomara na bujhi vacana</w:t>
      </w:r>
    </w:p>
    <w:p>
      <w:pPr>
        <w:pStyle w:val="Textosinformato"/>
        <w:rPr/>
      </w:pPr>
      <w:r>
        <w:rPr>
          <w:rFonts w:eastAsia="Courier New"/>
        </w:rPr>
        <w:t xml:space="preserve">                  </w:t>
      </w:r>
      <w:r>
        <w:rPr/>
        <w:t>jiva-hrdi, jale vaise sei naray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sna--Lord Krsna; kahena--says; brahma--O Brahma; tomara--your; na--not; bujhi--I understand; vacana--speech; jiva--of the living entity; hrdi--in the heart; jale--in the water; vaise--sits; sei--that; narayana--Lord Naraya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rsna said, "Brahma, I cannot understand what you are saying. Lord Narayana is He who sits in the hearts of all living beings and lies down in the waters of the Karana Ocean."</w:t>
      </w:r>
    </w:p>
    <w:p>
      <w:pPr>
        <w:pStyle w:val="Textosinformato"/>
        <w:rPr/>
      </w:pPr>
      <w:r>
        <w:rPr/>
      </w:r>
    </w:p>
    <w:p>
      <w:pPr>
        <w:pStyle w:val="Textosinformato"/>
        <w:rPr/>
      </w:pPr>
      <w:r>
        <w:rPr>
          <w:rFonts w:eastAsia="Courier New"/>
        </w:rPr>
        <w:t xml:space="preserve">                               </w:t>
      </w:r>
      <w:r>
        <w:rPr/>
        <w:t>TEXT 4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rahma kahe----jale jive yei narayana</w:t>
      </w:r>
    </w:p>
    <w:p>
      <w:pPr>
        <w:pStyle w:val="Textosinformato"/>
        <w:rPr/>
      </w:pPr>
      <w:r>
        <w:rPr>
          <w:rFonts w:eastAsia="Courier New"/>
        </w:rPr>
        <w:t xml:space="preserve">                </w:t>
      </w:r>
      <w:r>
        <w:rPr/>
        <w:t>se saba tomara amsa----e satya vac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rahma--Lord Brahma; kahe--says; jale--in the water; jive--in the living being; yei--who; narayana--Narayana; se--They; saba--all; tomara--Your; amsa--plenary part; e--this; satya--truthful; vacana--wor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rahma replied, "What I have said is true. The same Lord Narayana who lives on the waters and in the hearts of all living beings is but a plenary portion of You.</w:t>
      </w:r>
    </w:p>
    <w:p>
      <w:pPr>
        <w:pStyle w:val="Textosinformato"/>
        <w:rPr/>
      </w:pPr>
      <w:r>
        <w:rPr/>
      </w:r>
    </w:p>
    <w:p>
      <w:pPr>
        <w:pStyle w:val="Textosinformato"/>
        <w:rPr/>
      </w:pPr>
      <w:r>
        <w:rPr>
          <w:rFonts w:eastAsia="Courier New"/>
        </w:rPr>
        <w:t xml:space="preserve">                               </w:t>
      </w:r>
      <w:r>
        <w:rPr/>
        <w:t>TEXT 4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ranabdhi-garbhodaka-ksirodaka-sayi</w:t>
      </w:r>
    </w:p>
    <w:p>
      <w:pPr>
        <w:pStyle w:val="Textosinformato"/>
        <w:rPr/>
      </w:pPr>
      <w:r>
        <w:rPr>
          <w:rFonts w:eastAsia="Courier New"/>
        </w:rPr>
        <w:t xml:space="preserve">                </w:t>
      </w:r>
      <w:r>
        <w:rPr/>
        <w:t>maya-dvare srsti kare, tate saba may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rana-abdhi--Karanodakasayi Visnu; garbha-udaka--Garbhodakasayi Visnu; ksira-udaka-sayi--Ksirodakasayi Visnu; maya-dvare--with the material energy; srsti--creation; kare--They do; tate--therefore; saba--all; mayi--connected with may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Karanodakasayi, Garbhodakasayi and Ksirodakasayi forms of Narayana all create in cooperation with the material energy. In this way They are attached to maya.</w:t>
      </w:r>
    </w:p>
    <w:p>
      <w:pPr>
        <w:pStyle w:val="Textosinformato"/>
        <w:rPr/>
      </w:pPr>
      <w:r>
        <w:rPr/>
      </w:r>
    </w:p>
    <w:p>
      <w:pPr>
        <w:pStyle w:val="Textosinformato"/>
        <w:rPr/>
      </w:pPr>
      <w:r>
        <w:rPr>
          <w:rFonts w:eastAsia="Courier New"/>
        </w:rPr>
        <w:t xml:space="preserve">                               </w:t>
      </w:r>
      <w:r>
        <w:rPr/>
        <w:t>TEXT 5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ei tina jala-sayi sarva-antaryami</w:t>
      </w:r>
    </w:p>
    <w:p>
      <w:pPr>
        <w:pStyle w:val="Textosinformato"/>
        <w:rPr/>
      </w:pPr>
      <w:r>
        <w:rPr>
          <w:rFonts w:eastAsia="Courier New"/>
        </w:rPr>
        <w:t xml:space="preserve">                </w:t>
      </w:r>
      <w:r>
        <w:rPr/>
        <w:t>brahmanda-vrndera atma ye purusa-nam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ei--these; tina--three; jala-sayi--lying in the water; sarva--of all; antah yami--the Supersoul; brahma-anda--of universes; vrndera--of the multitude; atma--Supersoul; ye--who; purusa--purusa; nami--nam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se three Visnus lying in the water are the Supersoul of everything. The Supersoul of all the universes is known as the first purusa.</w:t>
      </w:r>
    </w:p>
    <w:p>
      <w:pPr>
        <w:pStyle w:val="Textosinformato"/>
        <w:rPr/>
      </w:pPr>
      <w:r>
        <w:rPr/>
      </w:r>
    </w:p>
    <w:p>
      <w:pPr>
        <w:pStyle w:val="Textosinformato"/>
        <w:rPr/>
      </w:pPr>
      <w:r>
        <w:rPr>
          <w:rFonts w:eastAsia="Courier New"/>
        </w:rPr>
        <w:t xml:space="preserve">                               </w:t>
      </w:r>
      <w:r>
        <w:rPr/>
        <w:t>TEXT 5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iranya-garbhera atma garbhodaka-sayi</w:t>
      </w:r>
    </w:p>
    <w:p>
      <w:pPr>
        <w:pStyle w:val="Textosinformato"/>
        <w:rPr/>
      </w:pPr>
      <w:r>
        <w:rPr>
          <w:rFonts w:eastAsia="Courier New"/>
        </w:rPr>
        <w:t xml:space="preserve">                 </w:t>
      </w:r>
      <w:r>
        <w:rPr/>
        <w:t>vyasti-jiva-antaryami ksirodaka-say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iranya-garbhera--of the total of the living entities; atma--the Supersoul; garbha-udaka-sayi--Garbhodakasayi Visnu; vyasti--the individual; jiva--of the living entity; antah-yami--Supersoul; ksira-udaka-sayi--Ksirodakasayi Visn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Garbhodakasayi Visnu is the Supersoul of the aggregate of living entities, and Ksirodakasayi Visnu is the Supersoul of each individual living being.</w:t>
      </w:r>
    </w:p>
    <w:p>
      <w:pPr>
        <w:pStyle w:val="Textosinformato"/>
        <w:rPr/>
      </w:pPr>
      <w:r>
        <w:rPr/>
      </w:r>
    </w:p>
    <w:p>
      <w:pPr>
        <w:pStyle w:val="Textosinformato"/>
        <w:rPr/>
      </w:pPr>
      <w:r>
        <w:rPr>
          <w:rFonts w:eastAsia="Courier New"/>
        </w:rPr>
        <w:t xml:space="preserve">                               </w:t>
      </w:r>
      <w:r>
        <w:rPr/>
        <w:t>TEXT 5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 sabhara darsanete ache maya-gandha</w:t>
      </w:r>
    </w:p>
    <w:p>
      <w:pPr>
        <w:pStyle w:val="Textosinformato"/>
        <w:rPr/>
      </w:pPr>
      <w:r>
        <w:rPr>
          <w:rFonts w:eastAsia="Courier New"/>
        </w:rPr>
        <w:t xml:space="preserve">                 </w:t>
      </w:r>
      <w:r>
        <w:rPr/>
        <w:t>turiya krsnera nahi mayara samband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his; sabhara--of the assembly; darsanete--in seeing; ache--there is; maya-gandha--connection with maya; turiya--the fourth; krsnera--of Lord Krsna; nahi--there is not; mayara--of the material energy; sambandha--connec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perficially we see that these purusas have a relationship with maya, but above them, in the fourth dimension, is Lord Krsna, who has no contact with the material energ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three purusas--Karanodakasayi Visnu, Garbhodakasayi Visnu and Ksirodakasayi Visnu--all have a relationship with the material energy, called maya, because through maya They create the material cosmos. These three purusas, who lie on the Karana, Garbha and Ksira oceans, are the Supersoul of everything that be: Karanodakasayi Visnu is the Supersoul of the collective universes, Garbhodakasayi Visnu is the Supersoul of the collective living beings, and Ksirodakasayi Visnu is the Supersoul of all individual living entities. Because all of Them are somehow attracted to the affairs of the material energy, They can be said to have some affection for maya. But the transcendental position of Sri Krsna Himself is not even slightly tinged by maya. His transcendental state is called turiya, or the fourth-dimensional stage.</w:t>
      </w:r>
    </w:p>
    <w:p>
      <w:pPr>
        <w:pStyle w:val="Textosinformato"/>
        <w:rPr/>
      </w:pPr>
      <w:r>
        <w:rPr/>
      </w:r>
    </w:p>
    <w:p>
      <w:pPr>
        <w:pStyle w:val="Textosinformato"/>
        <w:rPr/>
      </w:pPr>
      <w:r>
        <w:rPr>
          <w:rFonts w:eastAsia="Courier New"/>
        </w:rPr>
        <w:t xml:space="preserve">                               </w:t>
      </w:r>
      <w:r>
        <w:rPr/>
        <w:t>TEXT 5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rad hiranya-garbhas ca</w:t>
      </w:r>
    </w:p>
    <w:p>
      <w:pPr>
        <w:pStyle w:val="Textosinformato"/>
        <w:rPr/>
      </w:pPr>
      <w:r>
        <w:rPr>
          <w:rFonts w:eastAsia="Courier New"/>
        </w:rPr>
        <w:t xml:space="preserve">                        </w:t>
      </w:r>
      <w:r>
        <w:rPr/>
        <w:t>karanam cety upadhayah</w:t>
      </w:r>
    </w:p>
    <w:p>
      <w:pPr>
        <w:pStyle w:val="Textosinformato"/>
        <w:rPr/>
      </w:pPr>
      <w:r>
        <w:rPr>
          <w:rFonts w:eastAsia="Courier New"/>
        </w:rPr>
        <w:t xml:space="preserve">                       </w:t>
      </w:r>
      <w:r>
        <w:rPr/>
        <w:t>isasya yat tribhir hinam</w:t>
      </w:r>
    </w:p>
    <w:p>
      <w:pPr>
        <w:pStyle w:val="Textosinformato"/>
        <w:rPr/>
      </w:pPr>
      <w:r>
        <w:rPr>
          <w:rFonts w:eastAsia="Courier New"/>
        </w:rPr>
        <w:t xml:space="preserve">                        </w:t>
      </w:r>
      <w:r>
        <w:rPr/>
        <w:t>turiyam tat pracaks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rat--the virat manifestation; hiranya-garbhah--the hiranyagarbha manifestation; ca--and; karanam--the karana manifestation; ca--and; iti--thus; upadhayah--particular designations; isasya--of the Lord; yat--that which; tribhih--these three; hinam--without; turiyam--the fourth; tat--that; pracaksate--is conside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 'In the material world the Lord is designated as virat, hiranyagarbha and karana. But beyond these three designations, the Lord is ultimately in the fourth dimens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phenomenal manifestation of the Supreme Whole, the numinous soul of everything, and the cause or causal nature are all but designations of the purusas, who are responsible for material creation. The transcendental position surpasses these designations and is therefore called the position of the fourth dimension. This is a quotation from Sridhara Svami's commentary on the Eleventh Canto, Fifteenth Chapter, verse 16, of Srimad-Bhagavatam.</w:t>
      </w:r>
    </w:p>
    <w:p>
      <w:pPr>
        <w:pStyle w:val="Textosinformato"/>
        <w:rPr/>
      </w:pPr>
      <w:r>
        <w:rPr/>
      </w:r>
    </w:p>
    <w:p>
      <w:pPr>
        <w:pStyle w:val="Textosinformato"/>
        <w:rPr/>
      </w:pPr>
      <w:r>
        <w:rPr>
          <w:rFonts w:eastAsia="Courier New"/>
        </w:rPr>
        <w:t xml:space="preserve">                               </w:t>
      </w:r>
      <w:r>
        <w:rPr/>
        <w:t>TEXT 5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dyapi tinera maya la-iya vyavahara</w:t>
      </w:r>
    </w:p>
    <w:p>
      <w:pPr>
        <w:pStyle w:val="Textosinformato"/>
        <w:rPr/>
      </w:pPr>
      <w:r>
        <w:rPr>
          <w:rFonts w:eastAsia="Courier New"/>
        </w:rPr>
        <w:t xml:space="preserve">               </w:t>
      </w:r>
      <w:r>
        <w:rPr/>
        <w:t>tathapi tat-sparsa nahi, sabhe maya-p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dyapi--although; tinera--of these three; maya--the material energy; la-iya--taking; vyavahara--the dealings; tathapi--still; tat--of that; sparsa--the touch; nahi--there is not; sabhe--all of them; maya-para--beyond the material energ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though these three features of the Lord deal directly with the material energy, none of them are touched by it. They are all beyond illusion.</w:t>
      </w:r>
    </w:p>
    <w:p>
      <w:pPr>
        <w:pStyle w:val="Textosinformato"/>
        <w:rPr/>
      </w:pPr>
      <w:r>
        <w:rPr/>
      </w:r>
    </w:p>
    <w:p>
      <w:pPr>
        <w:pStyle w:val="Textosinformato"/>
        <w:rPr/>
      </w:pPr>
      <w:r>
        <w:rPr>
          <w:rFonts w:eastAsia="Courier New"/>
        </w:rPr>
        <w:t xml:space="preserve">                               </w:t>
      </w:r>
      <w:r>
        <w:rPr/>
        <w:t>TEXT 5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d isanam isasya</w:t>
      </w:r>
    </w:p>
    <w:p>
      <w:pPr>
        <w:pStyle w:val="Textosinformato"/>
        <w:rPr/>
      </w:pPr>
      <w:r>
        <w:rPr>
          <w:rFonts w:eastAsia="Courier New"/>
        </w:rPr>
        <w:t xml:space="preserve">                     </w:t>
      </w:r>
      <w:r>
        <w:rPr/>
        <w:t>prakrti-stho 'pi tad-gunaih</w:t>
      </w:r>
    </w:p>
    <w:p>
      <w:pPr>
        <w:pStyle w:val="Textosinformato"/>
        <w:rPr/>
      </w:pPr>
      <w:r>
        <w:rPr>
          <w:rFonts w:eastAsia="Courier New"/>
        </w:rPr>
        <w:t xml:space="preserve">                      </w:t>
      </w:r>
      <w:r>
        <w:rPr/>
        <w:t>na yujyate sadatma-sthair</w:t>
      </w:r>
    </w:p>
    <w:p>
      <w:pPr>
        <w:pStyle w:val="Textosinformato"/>
        <w:rPr/>
      </w:pPr>
      <w:r>
        <w:rPr>
          <w:rFonts w:eastAsia="Courier New"/>
        </w:rPr>
        <w:t xml:space="preserve">                       </w:t>
      </w:r>
      <w:r>
        <w:rPr/>
        <w:t>yatha buddhis tad-asr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t--this; isanam--opulence; isasya--of the Supreme Lord; prakrti-sthah--situated in the material nature; api--although; tat--of maya; gunaih--by the qualities; na--not; yujyate--is affected; sada--always; atma-sthaih--which are situated in His own energy; yatha--as also; buddhih--the intelligence; tat--of Him; asraya--which has taken shelt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 'This is the opulence of the Lord: Although situated in the material nature, He is never affected by the modes of nature. Similarly, those who have surrendered to Him and fixed their intelligence upon Him are not influenced by the modes of natur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text is from Srimad-Bhagavatam (1.11.38). Those who have taken shelter of the lotus feet of the Personality of Godhead do not identify with the material world, even while living in it. Pure devotees may deal with the three modes of material nature, but because of their transcendental intelligence in Krsna consciousness, they are not influenced by the material qualities. The spell of material activities does not attract such devotees. Therefore, the Supreme Lord and His devotees acting under Him are always free from material contamination.</w:t>
      </w:r>
    </w:p>
    <w:p>
      <w:pPr>
        <w:pStyle w:val="Textosinformato"/>
        <w:rPr/>
      </w:pPr>
      <w:r>
        <w:rPr/>
      </w:r>
    </w:p>
    <w:p>
      <w:pPr>
        <w:pStyle w:val="Textosinformato"/>
        <w:rPr/>
      </w:pPr>
      <w:r>
        <w:rPr>
          <w:rFonts w:eastAsia="Courier New"/>
        </w:rPr>
        <w:t xml:space="preserve">                               </w:t>
      </w:r>
      <w:r>
        <w:rPr/>
        <w:t>TEXT 5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ei tina janera tumi parama asraya</w:t>
      </w:r>
    </w:p>
    <w:p>
      <w:pPr>
        <w:pStyle w:val="Textosinformato"/>
        <w:rPr/>
      </w:pPr>
      <w:r>
        <w:rPr>
          <w:rFonts w:eastAsia="Courier New"/>
        </w:rPr>
        <w:t xml:space="preserve">                </w:t>
      </w:r>
      <w:r>
        <w:rPr/>
        <w:t>tumi mula narayana----ithe ki sams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ei--these; tina--three; janera--of the plenary portions; tumi--You; parama--ultimate; asraya--shelter; tumi--You; mula--primeval; narayana--Narayana; ithe--in this; ki--what; samsaya--doub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ou are the ultimate shelter of these three plenary portions. Thus there is not the slightest doubt that You are the primeval Narayan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rahma has confirmed that Lord Krsna is the Supreme, the source of the three manifestations known as Ksirodakasayi Visnu, Garbhodakasayi Visnu and Karanodakasayi Visnu (Maha-Visnu). For His pastimes, Lord Krsna has four original manifestations--namely Vasudeva, Sankarsana, Pradyumna and Aniruddha. The first purusa-avatara, Maha-Visnu in the Causal Ocean, who is the creator of the aggregate material energy, is an expansion of Sankarsana; the second purusa, Garbhodakasayi Visnu, is an expansion of Pradyumna; and the third purusa, Ksirodakasayi Visnu, is an expansion of Aniruddha. All these are within the category of manifestations of Narayana, who is a manifestation of Sri Krsna.</w:t>
      </w:r>
    </w:p>
    <w:p>
      <w:pPr>
        <w:pStyle w:val="Textosinformato"/>
        <w:rPr/>
      </w:pPr>
      <w:r>
        <w:rPr/>
      </w:r>
    </w:p>
    <w:p>
      <w:pPr>
        <w:pStyle w:val="Textosinformato"/>
        <w:rPr/>
      </w:pPr>
      <w:r>
        <w:rPr>
          <w:rFonts w:eastAsia="Courier New"/>
        </w:rPr>
        <w:t xml:space="preserve">                               </w:t>
      </w:r>
      <w:r>
        <w:rPr/>
        <w:t>TEXT 5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ei tinera amsi paravyoma-narayana</w:t>
      </w:r>
    </w:p>
    <w:p>
      <w:pPr>
        <w:pStyle w:val="Textosinformato"/>
        <w:rPr/>
      </w:pPr>
      <w:r>
        <w:rPr>
          <w:rFonts w:eastAsia="Courier New"/>
        </w:rPr>
        <w:t xml:space="preserve">               </w:t>
      </w:r>
      <w:r>
        <w:rPr/>
        <w:t>tenha tomara vilasa, tumi mula-naray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ei--these; tinera--of the three; amsi--source; para-vyoma--in the spiritual sky; narayana--Lord Narayana; tenha--He; tomara--Your; vilasa--pastime expansion; tumi--You; mula--original; narayana--Naraya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ource of these three features is the Narayana in the spiritual sky. He is Your vilasa expansion. Therefore You are the ultimate Narayana."</w:t>
      </w:r>
    </w:p>
    <w:p>
      <w:pPr>
        <w:pStyle w:val="Textosinformato"/>
        <w:rPr/>
      </w:pPr>
      <w:r>
        <w:rPr/>
      </w:r>
    </w:p>
    <w:p>
      <w:pPr>
        <w:pStyle w:val="Textosinformato"/>
        <w:rPr/>
      </w:pPr>
      <w:r>
        <w:rPr>
          <w:rFonts w:eastAsia="Courier New"/>
        </w:rPr>
        <w:t xml:space="preserve">                               </w:t>
      </w:r>
      <w:r>
        <w:rPr/>
        <w:t>TEXT 5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aeva brahma-vakye----paravyoma-narayana</w:t>
      </w:r>
    </w:p>
    <w:p>
      <w:pPr>
        <w:pStyle w:val="Textosinformato"/>
        <w:rPr/>
      </w:pPr>
      <w:r>
        <w:rPr>
          <w:rFonts w:eastAsia="Courier New"/>
        </w:rPr>
        <w:t xml:space="preserve">              </w:t>
      </w:r>
      <w:r>
        <w:rPr/>
        <w:t>tenho krsnera vilasa----ei tattva-viva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aeva--therefore; brahma--of Lord Brahma; vakye--in the speech; para-vyoma--in the spiritual sky; narayana--Lord Narayana; tenho--He; krsnera--of Lord Krsna; vilasa--pastime incarnation; ei--this; tattva--of the truth; vivarana--descrip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fore according to the authority of Brahma, the Narayana who is the predominating Deity in the transcendental world is but the vilasa feature of Krsna. This has now been conclusively proved.</w:t>
      </w:r>
    </w:p>
    <w:p>
      <w:pPr>
        <w:pStyle w:val="Textosinformato"/>
        <w:rPr/>
      </w:pPr>
      <w:r>
        <w:rPr/>
      </w:r>
    </w:p>
    <w:p>
      <w:pPr>
        <w:pStyle w:val="Textosinformato"/>
        <w:rPr/>
      </w:pPr>
      <w:r>
        <w:rPr>
          <w:rFonts w:eastAsia="Courier New"/>
        </w:rPr>
        <w:t xml:space="preserve">                               </w:t>
      </w:r>
      <w:r>
        <w:rPr/>
        <w:t>TEXT 5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 sloka tattva-laksana bhagavata-sara</w:t>
      </w:r>
    </w:p>
    <w:p>
      <w:pPr>
        <w:pStyle w:val="Textosinformato"/>
        <w:rPr/>
      </w:pPr>
      <w:r>
        <w:rPr>
          <w:rFonts w:eastAsia="Courier New"/>
        </w:rPr>
        <w:t xml:space="preserve">                 </w:t>
      </w:r>
      <w:r>
        <w:rPr/>
        <w:t>paribhasa-rupe ihara sarvatradhik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this; sloka--verse; tattva--the truth; laksana--indicating; bhagavata--of Srimad-Bhagavatam; sara--the essence; paribhasa--of synonyms; rupe--in the form; ihara--of this (Srimad-Bhagavatam); sarvatra--everywhere; adhikara--jurisdic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truth indicated in this verse [Text 30] is the essence of Srimad-Bhagavatam. This conclusion, through synonyms, applies everywhere.</w:t>
      </w:r>
    </w:p>
    <w:p>
      <w:pPr>
        <w:pStyle w:val="Textosinformato"/>
        <w:rPr/>
      </w:pPr>
      <w:r>
        <w:rPr/>
      </w:r>
    </w:p>
    <w:p>
      <w:pPr>
        <w:pStyle w:val="Textosinformato"/>
        <w:rPr/>
      </w:pPr>
      <w:r>
        <w:rPr>
          <w:rFonts w:eastAsia="Courier New"/>
        </w:rPr>
        <w:t xml:space="preserve">                               </w:t>
      </w:r>
      <w:r>
        <w:rPr/>
        <w:t>TEXT 6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rahma, atma, bhagavan----krsnera vihara</w:t>
      </w:r>
    </w:p>
    <w:p>
      <w:pPr>
        <w:pStyle w:val="Textosinformato"/>
        <w:rPr/>
      </w:pPr>
      <w:r>
        <w:rPr>
          <w:rFonts w:eastAsia="Courier New"/>
        </w:rPr>
        <w:t xml:space="preserve">                </w:t>
      </w:r>
      <w:r>
        <w:rPr/>
        <w:t>e artha na jani' murkha artha kare 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rahma--impersonal Brahman; atma--Supersoul; bhagavan--the Supreme Personality of Godhead; krsnera--of Lord Krsna; vihara--manifestations; e--this; artha--meaning; na--not; jani'--knowing; murkha--fools; artha--meaning; kare--make; ara--oth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ot knowing that Brahman, Paramatma and Bhagavan are all features of Krsna, foolish scholars speculate in various ways.</w:t>
      </w:r>
    </w:p>
    <w:p>
      <w:pPr>
        <w:pStyle w:val="Textosinformato"/>
        <w:rPr/>
      </w:pPr>
      <w:r>
        <w:rPr/>
      </w:r>
    </w:p>
    <w:p>
      <w:pPr>
        <w:pStyle w:val="Textosinformato"/>
        <w:rPr/>
      </w:pPr>
      <w:r>
        <w:rPr>
          <w:rFonts w:eastAsia="Courier New"/>
        </w:rPr>
        <w:t xml:space="preserve">                               </w:t>
      </w:r>
      <w:r>
        <w:rPr/>
        <w:t>TEXT 6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vatari narayana, krsna avatara</w:t>
      </w:r>
    </w:p>
    <w:p>
      <w:pPr>
        <w:pStyle w:val="Textosinformato"/>
        <w:rPr/>
      </w:pPr>
      <w:r>
        <w:rPr>
          <w:rFonts w:eastAsia="Courier New"/>
        </w:rPr>
        <w:t xml:space="preserve">                </w:t>
      </w:r>
      <w:r>
        <w:rPr/>
        <w:t>tenha catur-bhuja, inha manusya-ak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vatari--source of incarnations; narayana--Lord Narayana; krsna--Lord Krsna; avatara--incarnation; tenha--that; catuh-bhuja--four arms; inha--this; manusya--like a man; akara--for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cause Narayana has four hands whereas Krsna looks just like a man, they say that Narayana is the original God whereas Krsna is but an incarn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ome scholars argue that Narayana is the original Personality of Godhead of whom Krsna is an incarnation because Sri Krsna has two hands whereas Narayana has four. Such unintelligent scholars do not understand the features of the Absolute.</w:t>
      </w:r>
    </w:p>
    <w:p>
      <w:pPr>
        <w:pStyle w:val="Textosinformato"/>
        <w:rPr/>
      </w:pPr>
      <w:r>
        <w:rPr/>
      </w:r>
    </w:p>
    <w:p>
      <w:pPr>
        <w:pStyle w:val="Textosinformato"/>
        <w:rPr/>
      </w:pPr>
      <w:r>
        <w:rPr>
          <w:rFonts w:eastAsia="Courier New"/>
        </w:rPr>
        <w:t xml:space="preserve">                               </w:t>
      </w:r>
      <w:r>
        <w:rPr/>
        <w:t>TEXT 6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mate nana-rupa kare purva-paksa</w:t>
      </w:r>
    </w:p>
    <w:p>
      <w:pPr>
        <w:pStyle w:val="Textosinformato"/>
        <w:rPr/>
      </w:pPr>
      <w:r>
        <w:rPr>
          <w:rFonts w:eastAsia="Courier New"/>
        </w:rPr>
        <w:t xml:space="preserve">                 </w:t>
      </w:r>
      <w:r>
        <w:rPr/>
        <w:t>tahare nirjite bhagavata-padya dak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mate--thus; nana--many; rupa--forms; kare--takes; purva-paksa--the objections; tahare--them; nirjite--overcoming; bhagavata--of Srimad-Bhagavatam; padya--poetry; daksa--exper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is way their arguments appear in various forms, but the poetry of the Bhagavatam expertly refutes them all.</w:t>
      </w:r>
    </w:p>
    <w:p>
      <w:pPr>
        <w:pStyle w:val="Textosinformato"/>
        <w:rPr/>
      </w:pPr>
      <w:r>
        <w:rPr/>
      </w:r>
    </w:p>
    <w:p>
      <w:pPr>
        <w:pStyle w:val="Textosinformato"/>
        <w:rPr/>
      </w:pPr>
      <w:r>
        <w:rPr>
          <w:rFonts w:eastAsia="Courier New"/>
        </w:rPr>
        <w:t xml:space="preserve">                               </w:t>
      </w:r>
      <w:r>
        <w:rPr/>
        <w:t>TEXT 6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danti tat tattva-vidas</w:t>
      </w:r>
    </w:p>
    <w:p>
      <w:pPr>
        <w:pStyle w:val="Textosinformato"/>
        <w:rPr/>
      </w:pPr>
      <w:r>
        <w:rPr>
          <w:rFonts w:eastAsia="Courier New"/>
        </w:rPr>
        <w:t xml:space="preserve">                      </w:t>
      </w:r>
      <w:r>
        <w:rPr/>
        <w:t>tattvam yaj jnanam advayam</w:t>
      </w:r>
    </w:p>
    <w:p>
      <w:pPr>
        <w:pStyle w:val="Textosinformato"/>
        <w:rPr/>
      </w:pPr>
      <w:r>
        <w:rPr>
          <w:rFonts w:eastAsia="Courier New"/>
        </w:rPr>
        <w:t xml:space="preserve">                         </w:t>
      </w:r>
      <w:r>
        <w:rPr/>
        <w:t>brahmeti paramatmeti</w:t>
      </w:r>
    </w:p>
    <w:p>
      <w:pPr>
        <w:pStyle w:val="Textosinformato"/>
        <w:rPr/>
      </w:pPr>
      <w:r>
        <w:rPr>
          <w:rFonts w:eastAsia="Courier New"/>
        </w:rPr>
        <w:t xml:space="preserve">                        </w:t>
      </w:r>
      <w:r>
        <w:rPr/>
        <w:t>bhagavan iti sabdy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danti--they say; tat--that; tattva-vidah--learned souls; tattvam--the Absolute Truth; yat--which; jnanam--knowledge; advayam--nondual; brahma--Brahman; iti--thus; paramatma--Paramatma; iti--thus; bhagavan--Bhagavan; iti--thus; sabdyate--is know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earned transcendentalists who know the Absolute Truth say that it is nondual knowledge and is called impersonal Brahman, localized Paramatma and the Personality of Godhea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text is from Srimad-Bhagavatam (1.2.11).</w:t>
      </w:r>
    </w:p>
    <w:p>
      <w:pPr>
        <w:pStyle w:val="Textosinformato"/>
        <w:rPr/>
      </w:pPr>
      <w:r>
        <w:rPr/>
      </w:r>
    </w:p>
    <w:p>
      <w:pPr>
        <w:pStyle w:val="Textosinformato"/>
        <w:rPr/>
      </w:pPr>
      <w:r>
        <w:rPr>
          <w:rFonts w:eastAsia="Courier New"/>
        </w:rPr>
        <w:t xml:space="preserve">                               </w:t>
      </w:r>
      <w:r>
        <w:rPr/>
        <w:t>TEXT 6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na bhai ei sloka karaha vicara</w:t>
      </w:r>
    </w:p>
    <w:p>
      <w:pPr>
        <w:pStyle w:val="Textosinformato"/>
        <w:rPr/>
      </w:pPr>
      <w:r>
        <w:rPr>
          <w:rFonts w:eastAsia="Courier New"/>
        </w:rPr>
        <w:t xml:space="preserve">                </w:t>
      </w:r>
      <w:r>
        <w:rPr/>
        <w:t>eka mukhya-tattva, tina tahara prac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na--please listen; bhai--brothers; ei--this; sloka--verse; karaha--please give; vicara--consideration; eka--one; mukhya--principal; tattva--truth; tina--three; tahara--of that; pracara--manifestatio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brothers, kindly listen to the explanation of this verse and consider its meaning: the one original entity is known in His three different features.</w:t>
      </w:r>
    </w:p>
    <w:p>
      <w:pPr>
        <w:pStyle w:val="Textosinformato"/>
        <w:rPr/>
      </w:pPr>
      <w:r>
        <w:rPr/>
      </w:r>
    </w:p>
    <w:p>
      <w:pPr>
        <w:pStyle w:val="Textosinformato"/>
        <w:rPr/>
      </w:pPr>
      <w:r>
        <w:rPr>
          <w:rFonts w:eastAsia="Courier New"/>
        </w:rPr>
        <w:t xml:space="preserve">                               </w:t>
      </w:r>
      <w:r>
        <w:rPr/>
        <w:t>TEXT 6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dvaya-jnana tattva-vastu krsnera svarupa</w:t>
      </w:r>
    </w:p>
    <w:p>
      <w:pPr>
        <w:pStyle w:val="Textosinformato"/>
        <w:rPr/>
      </w:pPr>
      <w:r>
        <w:rPr>
          <w:rFonts w:eastAsia="Courier New"/>
        </w:rPr>
        <w:t xml:space="preserve">              </w:t>
      </w:r>
      <w:r>
        <w:rPr/>
        <w:t>brahma, atma, bhagavan----tina tanra rup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dvaya-jnana--knowledge without duality; tattva-vastu--the Absolute Truth; krsnera--of Lord Krsna; sva-rupa--own nature; brahma--Brahman; atma--Paramatma; bhagavan--the Supreme Personality of Godhead; tina--three; tanra--of Him; rupa--form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Krsna Himself is the one undivided Absolute Truth, the ultimate reality. He manifests Himself in three features--as Brahman, Paramatma and Bhagava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verse from Srimad-Bhagavatam cited above (Bhag. 1.2.11), the principal word, bhagavan, indicates the Personality of Godhead, and Brahman and Paramatma are concomitants deduced from the Absolute Personality, as a government and its ministers are deductions from the supreme executive head. In other words, the principal truth is exhibited in three different phases. The Absolute Truth, the Personality of Godhead Sri Krsna (Bhagavan), is also known as Brahman and Paramatma, although all these features are identical.</w:t>
      </w:r>
    </w:p>
    <w:p>
      <w:pPr>
        <w:pStyle w:val="Textosinformato"/>
        <w:rPr/>
      </w:pPr>
      <w:r>
        <w:rPr/>
      </w:r>
    </w:p>
    <w:p>
      <w:pPr>
        <w:pStyle w:val="Textosinformato"/>
        <w:rPr/>
      </w:pPr>
      <w:r>
        <w:rPr>
          <w:rFonts w:eastAsia="Courier New"/>
        </w:rPr>
        <w:t xml:space="preserve">                               </w:t>
      </w:r>
      <w:r>
        <w:rPr/>
        <w:t>TEXT 6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 slokera arthe tumi haila nirvacana</w:t>
      </w:r>
    </w:p>
    <w:p>
      <w:pPr>
        <w:pStyle w:val="Textosinformato"/>
        <w:rPr/>
      </w:pPr>
      <w:r>
        <w:rPr>
          <w:rFonts w:eastAsia="Courier New"/>
        </w:rPr>
        <w:t xml:space="preserve">                   </w:t>
      </w:r>
      <w:r>
        <w:rPr/>
        <w:t>ara eka suna bhagavatera vac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this; slokera--of the verse; arthe--by the meaning; tumi--you; haila--have become; nirvacana--speechless; ara--other; eka--one; suna--please hear; bhagavatera--of Srimad-Bhagavatam; vacana--speec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import of this verse has stopped you from arguing. Now listen to another verse of Srimad-Bhagavatam.</w:t>
      </w:r>
    </w:p>
    <w:p>
      <w:pPr>
        <w:pStyle w:val="Textosinformato"/>
        <w:rPr/>
      </w:pPr>
      <w:r>
        <w:rPr/>
      </w:r>
    </w:p>
    <w:p>
      <w:pPr>
        <w:pStyle w:val="Textosinformato"/>
        <w:rPr/>
      </w:pPr>
      <w:r>
        <w:rPr>
          <w:rFonts w:eastAsia="Courier New"/>
        </w:rPr>
        <w:t xml:space="preserve">                               </w:t>
      </w:r>
      <w:r>
        <w:rPr/>
        <w:t>TEXT 6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e camsa-kalah pumsah</w:t>
      </w:r>
    </w:p>
    <w:p>
      <w:pPr>
        <w:pStyle w:val="Textosinformato"/>
        <w:rPr/>
      </w:pPr>
      <w:r>
        <w:rPr>
          <w:rFonts w:eastAsia="Courier New"/>
        </w:rPr>
        <w:t xml:space="preserve">                      </w:t>
      </w:r>
      <w:r>
        <w:rPr/>
        <w:t>krsnas tu bhagavan svayam</w:t>
      </w:r>
    </w:p>
    <w:p>
      <w:pPr>
        <w:pStyle w:val="Textosinformato"/>
        <w:rPr/>
      </w:pPr>
      <w:r>
        <w:rPr>
          <w:rFonts w:eastAsia="Courier New"/>
        </w:rPr>
        <w:t xml:space="preserve">                        </w:t>
      </w:r>
      <w:r>
        <w:rPr/>
        <w:t>indrari-vyakulam lokam</w:t>
      </w:r>
    </w:p>
    <w:p>
      <w:pPr>
        <w:pStyle w:val="Textosinformato"/>
        <w:rPr/>
      </w:pPr>
      <w:r>
        <w:rPr>
          <w:rFonts w:eastAsia="Courier New"/>
        </w:rPr>
        <w:t xml:space="preserve">                         </w:t>
      </w:r>
      <w:r>
        <w:rPr/>
        <w:t>mrdayanti yuge yug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e--these; ca--and; amsa--plenary portions; kalah--parts of plenary portions; pumsah--of the purusa-avataras; krsnah--Lord Krsna; tu--but; bhagavan--the Supreme Personality of Godhead; svayam--Himself; indra-ari--the enemies of Lord Indra; vyakulam--full of; lokam--the world; mrdayanti--make happy; yuge yuge--at the right time in each ag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these incarnations of Godhead are either plenary portions or parts of the plenary portions of the purusa-avataras. But Krsna is the Supreme Personality of Godhead Himself. In every age He protects the world through His different features when the world is disturbed by the enemies of Indr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statement of Srimad-Bhagavatam (1.3.28) definitely negates the concept that Sri Krsna is an avatara of Visnu or Narayana. Lord Sri Krsna is the original Personality of Godhead, the supreme cause of all causes. This verse clearly indicates that incarnations of the Personality of Godhead such as Sri Rama, Nrsimha and Varaha all undoubtedly belong to the Visnu group, but all of Them are either plenary portions or portions of plenary portions of the original Personality of Godhead, Lord Sri Krsna.</w:t>
      </w:r>
    </w:p>
    <w:p>
      <w:pPr>
        <w:pStyle w:val="Textosinformato"/>
        <w:rPr/>
      </w:pPr>
      <w:r>
        <w:rPr/>
      </w:r>
    </w:p>
    <w:p>
      <w:pPr>
        <w:pStyle w:val="Textosinformato"/>
        <w:rPr/>
      </w:pPr>
      <w:r>
        <w:rPr>
          <w:rFonts w:eastAsia="Courier New"/>
        </w:rPr>
        <w:t xml:space="preserve">                               </w:t>
      </w:r>
      <w:r>
        <w:rPr/>
        <w:t>TEXT 6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ba avatarera kari samanya-laksana</w:t>
      </w:r>
    </w:p>
    <w:p>
      <w:pPr>
        <w:pStyle w:val="Textosinformato"/>
        <w:rPr/>
      </w:pPr>
      <w:r>
        <w:rPr>
          <w:rFonts w:eastAsia="Courier New"/>
        </w:rPr>
        <w:t xml:space="preserve">               </w:t>
      </w:r>
      <w:r>
        <w:rPr/>
        <w:t>tara madhye krsna-candrera karila gan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ba--all; avatarera--of the incarnations; kari--making; samanya--general; laksana--symptoms; tara--of them; madhye--in the middle; krsna-candrera--of Lord Sri Krsna; karila--did; ganana--count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Bhagavatam describes the symptoms and deeds of the incarnations in general and counts Sri Krsna among them.</w:t>
      </w:r>
    </w:p>
    <w:p>
      <w:pPr>
        <w:pStyle w:val="Textosinformato"/>
        <w:rPr/>
      </w:pPr>
      <w:r>
        <w:rPr/>
      </w:r>
    </w:p>
    <w:p>
      <w:pPr>
        <w:pStyle w:val="Textosinformato"/>
        <w:rPr/>
      </w:pPr>
      <w:r>
        <w:rPr>
          <w:rFonts w:eastAsia="Courier New"/>
        </w:rPr>
        <w:t xml:space="preserve">                               </w:t>
      </w:r>
      <w:r>
        <w:rPr/>
        <w:t>TEXT 6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be suta gosani mane pana bada bhaya</w:t>
      </w:r>
    </w:p>
    <w:p>
      <w:pPr>
        <w:pStyle w:val="Textosinformato"/>
        <w:rPr/>
      </w:pPr>
      <w:r>
        <w:rPr>
          <w:rFonts w:eastAsia="Courier New"/>
        </w:rPr>
        <w:t xml:space="preserve">                 </w:t>
      </w:r>
      <w:r>
        <w:rPr/>
        <w:t>yara ye laksana taha karila nisc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be--then; suta gosani--Suta Gosvami; mane--in the mind; pana--obtaining; bada--great; bhaya--fear; yara--of whom; ye--which; laksana--symptoms; taha--that; karila--he made; niscaya--certain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is made Suta Gosvami greatly apprehensive. Therefore he distinguished each incarnation by its specific symptoms.</w:t>
      </w:r>
    </w:p>
    <w:p>
      <w:pPr>
        <w:pStyle w:val="Textosinformato"/>
        <w:rPr/>
      </w:pPr>
      <w:r>
        <w:rPr/>
      </w:r>
    </w:p>
    <w:p>
      <w:pPr>
        <w:pStyle w:val="Textosinformato"/>
        <w:rPr/>
      </w:pPr>
      <w:r>
        <w:rPr>
          <w:rFonts w:eastAsia="Courier New"/>
        </w:rPr>
        <w:t xml:space="preserve">                               </w:t>
      </w:r>
      <w:r>
        <w:rPr/>
        <w:t>TEXT 7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vatara saba----purusera kala, amsa</w:t>
      </w:r>
    </w:p>
    <w:p>
      <w:pPr>
        <w:pStyle w:val="Textosinformato"/>
        <w:rPr/>
      </w:pPr>
      <w:r>
        <w:rPr>
          <w:rFonts w:eastAsia="Courier New"/>
        </w:rPr>
        <w:t xml:space="preserve">                 </w:t>
      </w:r>
      <w:r>
        <w:rPr/>
        <w:t>svayam-bhagavan krsna sarva-avatam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vatara--the incarnations; saba--all; purusera--of the purusa-avataras; kala--parts of plenary portions; amsa--plenary portions; svayam--Himself; bhagavan--the Supreme Personality of Godhead; krsna--Lord Krsna; sarva--of all; avatamsa--cres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the incarnations of Godhead are plenary portions or parts of the plenary portions of the purusa-avataras, but the primeval Lord is Sri Krsna. He is the Supreme Personality of Godhead, the fountainhead of all incarnations.</w:t>
      </w:r>
    </w:p>
    <w:p>
      <w:pPr>
        <w:pStyle w:val="Textosinformato"/>
        <w:rPr/>
      </w:pPr>
      <w:r>
        <w:rPr/>
      </w:r>
    </w:p>
    <w:p>
      <w:pPr>
        <w:pStyle w:val="Textosinformato"/>
        <w:rPr/>
      </w:pPr>
      <w:r>
        <w:rPr>
          <w:rFonts w:eastAsia="Courier New"/>
        </w:rPr>
        <w:t xml:space="preserve">                               </w:t>
      </w:r>
      <w:r>
        <w:rPr/>
        <w:t>TEXT 7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urva-paksa kahe----tomara bhala ta' vyakhyana</w:t>
      </w:r>
    </w:p>
    <w:p>
      <w:pPr>
        <w:pStyle w:val="Textosinformato"/>
        <w:rPr/>
      </w:pPr>
      <w:r>
        <w:rPr>
          <w:rFonts w:eastAsia="Courier New"/>
        </w:rPr>
        <w:t xml:space="preserve">                  </w:t>
      </w:r>
      <w:r>
        <w:rPr/>
        <w:t>paravyoma-narayana svayam-bhagav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urva-paksa--opposing side; kahe--says; tomara--your; bhala--nice; ta'--certainly; vyakhyana--exposition; para-vyoma--situated in the spiritual sky; narayana--Lord Narayana; svayam--Himself; bhagavan--the Supreme Personality of God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n opponent may say, "This is your interpretation, but actually the Supreme Lord is Narayana, who is in the transcendental realm.</w:t>
      </w:r>
    </w:p>
    <w:p>
      <w:pPr>
        <w:pStyle w:val="Textosinformato"/>
        <w:rPr/>
      </w:pPr>
      <w:r>
        <w:rPr/>
      </w:r>
    </w:p>
    <w:p>
      <w:pPr>
        <w:pStyle w:val="Textosinformato"/>
        <w:rPr/>
      </w:pPr>
      <w:r>
        <w:rPr>
          <w:rFonts w:eastAsia="Courier New"/>
        </w:rPr>
        <w:t xml:space="preserve">                               </w:t>
      </w:r>
      <w:r>
        <w:rPr/>
        <w:t>TEXT 7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enha asi' krsna-rupe karena avatara</w:t>
      </w:r>
    </w:p>
    <w:p>
      <w:pPr>
        <w:pStyle w:val="Textosinformato"/>
        <w:rPr/>
      </w:pPr>
      <w:r>
        <w:rPr>
          <w:rFonts w:eastAsia="Courier New"/>
        </w:rPr>
        <w:t xml:space="preserve">                  </w:t>
      </w:r>
      <w:r>
        <w:rPr/>
        <w:t>ei artha sloke dekhi ki ara vic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enha--He (Narayana); asi'--coming; krsna-rupe--in the form of Lord Krsna; karena--makes; avatara--incarnation; ei--this; artha--meaning; sloke--in the verse; dekhi--I see; ki--what; ara--other; vicara--consider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Narayana] incarnates as Lord Krsna. This is the meaning of the verse as I see it. There is no need for further consideration."</w:t>
      </w:r>
    </w:p>
    <w:p>
      <w:pPr>
        <w:pStyle w:val="Textosinformato"/>
        <w:rPr/>
      </w:pPr>
      <w:r>
        <w:rPr/>
      </w:r>
    </w:p>
    <w:p>
      <w:pPr>
        <w:pStyle w:val="Textosinformato"/>
        <w:rPr/>
      </w:pPr>
      <w:r>
        <w:rPr>
          <w:rFonts w:eastAsia="Courier New"/>
        </w:rPr>
        <w:t xml:space="preserve">                               </w:t>
      </w:r>
      <w:r>
        <w:rPr/>
        <w:t>TEXT 7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re kahe----kene kara kutarkanumana</w:t>
      </w:r>
    </w:p>
    <w:p>
      <w:pPr>
        <w:pStyle w:val="Textosinformato"/>
        <w:rPr/>
      </w:pPr>
      <w:r>
        <w:rPr>
          <w:rFonts w:eastAsia="Courier New"/>
        </w:rPr>
        <w:t xml:space="preserve">              </w:t>
      </w:r>
      <w:r>
        <w:rPr/>
        <w:t>sastra-viruddhartha kabhu na haya pra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re--to him; kahe--one says; kene--why; kara--you make; ku-tarka--of a fallacious argument; anumana--conjecture; sastra-viruddha--contrary to scripture; artha--a meaning; kabhu--at any time; na--not; haya--is; pramana--evide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o such a misguided interpreter we may reply, "Why should you suggest such fallacious logic? An interpretation is never accepted as evidence if it opposes the principles of scripture.</w:t>
      </w:r>
    </w:p>
    <w:p>
      <w:pPr>
        <w:pStyle w:val="Textosinformato"/>
        <w:rPr/>
      </w:pPr>
      <w:r>
        <w:rPr/>
      </w:r>
    </w:p>
    <w:p>
      <w:pPr>
        <w:pStyle w:val="Textosinformato"/>
        <w:rPr/>
      </w:pPr>
      <w:r>
        <w:rPr>
          <w:rFonts w:eastAsia="Courier New"/>
        </w:rPr>
        <w:t xml:space="preserve">                               </w:t>
      </w:r>
      <w:r>
        <w:rPr/>
        <w:t>TEXT 7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uvadam anuktva tu</w:t>
      </w:r>
    </w:p>
    <w:p>
      <w:pPr>
        <w:pStyle w:val="Textosinformato"/>
        <w:rPr/>
      </w:pPr>
      <w:r>
        <w:rPr>
          <w:rFonts w:eastAsia="Courier New"/>
        </w:rPr>
        <w:t xml:space="preserve">                         </w:t>
      </w:r>
      <w:r>
        <w:rPr/>
        <w:t>na vidheyam udirayet</w:t>
      </w:r>
    </w:p>
    <w:p>
      <w:pPr>
        <w:pStyle w:val="Textosinformato"/>
        <w:rPr/>
      </w:pPr>
      <w:r>
        <w:rPr>
          <w:rFonts w:eastAsia="Courier New"/>
        </w:rPr>
        <w:t xml:space="preserve">                      </w:t>
      </w:r>
      <w:r>
        <w:rPr/>
        <w:t>na hy alabdhaspadam kincit</w:t>
      </w:r>
    </w:p>
    <w:p>
      <w:pPr>
        <w:pStyle w:val="Textosinformato"/>
        <w:rPr/>
      </w:pPr>
      <w:r>
        <w:rPr>
          <w:rFonts w:eastAsia="Courier New"/>
        </w:rPr>
        <w:t xml:space="preserve">                        </w:t>
      </w:r>
      <w:r>
        <w:rPr/>
        <w:t>kutracit pratitisth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uvadam--the subject; anuktva--not stating; tu--but; na--not; vidheyam--the predicate; udirayet--one should speak; na--not; hi--certainly; alabdha-aspadam--without a secure position; kincit--something; kutracit--anywhere; pratitisthati--stan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 'One should not state a predicate before its subject, for it cannot thus stand without proper suppor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rhetorical rule appears in the Ekadasi-tattva, Thirteenth Canto, in connection with the metaphorical use of words. An unknown object should not be put before the known subject because the object has no meaning if the subject is not first given.</w:t>
      </w:r>
    </w:p>
    <w:p>
      <w:pPr>
        <w:pStyle w:val="Textosinformato"/>
        <w:rPr/>
      </w:pPr>
      <w:r>
        <w:rPr/>
      </w:r>
    </w:p>
    <w:p>
      <w:pPr>
        <w:pStyle w:val="Textosinformato"/>
        <w:rPr/>
      </w:pPr>
      <w:r>
        <w:rPr>
          <w:rFonts w:eastAsia="Courier New"/>
        </w:rPr>
        <w:t xml:space="preserve">                               </w:t>
      </w:r>
      <w:r>
        <w:rPr/>
        <w:t>TEXT 7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uvada na kahiya na kahi vidheya</w:t>
      </w:r>
    </w:p>
    <w:p>
      <w:pPr>
        <w:pStyle w:val="Textosinformato"/>
        <w:rPr/>
      </w:pPr>
      <w:r>
        <w:rPr>
          <w:rFonts w:eastAsia="Courier New"/>
        </w:rPr>
        <w:t xml:space="preserve">                   </w:t>
      </w:r>
      <w:r>
        <w:rPr/>
        <w:t>age anuvada kahi, pascad vidhe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uvada--the subject; na kahiya--not saying; na--not; kahi--I say; vidheya--the predicate; age--first; anuvada--the subject; kahi--I say; pascat--afterwards; vidheya--the predicat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f I do not state a subject, I do not state a predicate. First I speak the former and then I speak the latter.</w:t>
      </w:r>
    </w:p>
    <w:p>
      <w:pPr>
        <w:pStyle w:val="Textosinformato"/>
        <w:rPr/>
      </w:pPr>
      <w:r>
        <w:rPr/>
      </w:r>
    </w:p>
    <w:p>
      <w:pPr>
        <w:pStyle w:val="Textosinformato"/>
        <w:rPr/>
      </w:pPr>
      <w:r>
        <w:rPr>
          <w:rFonts w:eastAsia="Courier New"/>
        </w:rPr>
        <w:t xml:space="preserve">                               </w:t>
      </w:r>
      <w:r>
        <w:rPr/>
        <w:t>TEXT 7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dheya' kahiye tare, ye vastu ajnata</w:t>
      </w:r>
    </w:p>
    <w:p>
      <w:pPr>
        <w:pStyle w:val="Textosinformato"/>
        <w:rPr/>
      </w:pPr>
      <w:r>
        <w:rPr>
          <w:rFonts w:eastAsia="Courier New"/>
        </w:rPr>
        <w:t xml:space="preserve">                 </w:t>
      </w:r>
      <w:r>
        <w:rPr/>
        <w:t>'anuvada' kahi tare, yei haya jn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dheya--the predicate; kahiye--I say; tare--to him; ye--that; vastu--thing; ajnata--unknown; anuvada--the subject; kahi--I say; tare--to him; yei--that which; haya--is; jnata--know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predicate of a sentence is what is unknown to the reader, whereas the subject is what is known to him.</w:t>
      </w:r>
    </w:p>
    <w:p>
      <w:pPr>
        <w:pStyle w:val="Textosinformato"/>
        <w:rPr/>
      </w:pPr>
      <w:r>
        <w:rPr/>
      </w:r>
    </w:p>
    <w:p>
      <w:pPr>
        <w:pStyle w:val="Textosinformato"/>
        <w:rPr/>
      </w:pPr>
      <w:r>
        <w:rPr>
          <w:rFonts w:eastAsia="Courier New"/>
        </w:rPr>
        <w:t xml:space="preserve">                               </w:t>
      </w:r>
      <w:r>
        <w:rPr/>
        <w:t>TEXT 7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iche kahi,----ei vipra parama pandita</w:t>
      </w:r>
    </w:p>
    <w:p>
      <w:pPr>
        <w:pStyle w:val="Textosinformato"/>
        <w:rPr/>
      </w:pPr>
      <w:r>
        <w:rPr>
          <w:rFonts w:eastAsia="Courier New"/>
        </w:rPr>
        <w:t xml:space="preserve">             </w:t>
      </w:r>
      <w:r>
        <w:rPr/>
        <w:t>vipra----anuvada, ihara vidheya----pandit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iche--just as; kahi--I say; ei--this; vipra--brahmana; parama--great; pandita--learned man; vipra--the brahmana; anuvada--subject; ihara--of this; vidheya--predicate; panditya--erudi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or example, we may say: 'This vipra is a greatly learned man.' In this sentence, the vipra is the subject, and the predicate is his erudition.</w:t>
      </w:r>
    </w:p>
    <w:p>
      <w:pPr>
        <w:pStyle w:val="Textosinformato"/>
        <w:rPr/>
      </w:pPr>
      <w:r>
        <w:rPr/>
      </w:r>
    </w:p>
    <w:p>
      <w:pPr>
        <w:pStyle w:val="Textosinformato"/>
        <w:rPr/>
      </w:pPr>
      <w:r>
        <w:rPr>
          <w:rFonts w:eastAsia="Courier New"/>
        </w:rPr>
        <w:t xml:space="preserve">                               </w:t>
      </w:r>
      <w:r>
        <w:rPr/>
        <w:t>TEXT 7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pratva vikhyata tara panditya ajnata</w:t>
      </w:r>
    </w:p>
    <w:p>
      <w:pPr>
        <w:pStyle w:val="Textosinformato"/>
        <w:rPr/>
      </w:pPr>
      <w:r>
        <w:rPr>
          <w:rFonts w:eastAsia="Courier New"/>
        </w:rPr>
        <w:t xml:space="preserve">                  </w:t>
      </w:r>
      <w:r>
        <w:rPr/>
        <w:t>ataeva vipra age, panditya pasc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pratva--the quality of being a vipra; vikhyata--well known; tara--his; panditya--erudition; ajnata--unknown; ataeva--therefore; vipra--the word vipra; age--first; panditya--erudition; pascata--afterwar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man's being a vipra is known, but his erudition is unknown. Therefore the person is identified first and his erudition later.</w:t>
      </w:r>
    </w:p>
    <w:p>
      <w:pPr>
        <w:pStyle w:val="Textosinformato"/>
        <w:rPr/>
      </w:pPr>
      <w:r>
        <w:rPr/>
      </w:r>
    </w:p>
    <w:p>
      <w:pPr>
        <w:pStyle w:val="Textosinformato"/>
        <w:rPr/>
      </w:pPr>
      <w:r>
        <w:rPr>
          <w:rFonts w:eastAsia="Courier New"/>
        </w:rPr>
        <w:t xml:space="preserve">                               </w:t>
      </w:r>
      <w:r>
        <w:rPr/>
        <w:t>TEXT 7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iche inha avatara saba haila jnata</w:t>
      </w:r>
    </w:p>
    <w:p>
      <w:pPr>
        <w:pStyle w:val="Textosinformato"/>
        <w:rPr/>
      </w:pPr>
      <w:r>
        <w:rPr>
          <w:rFonts w:eastAsia="Courier New"/>
        </w:rPr>
        <w:t xml:space="preserve">                  </w:t>
      </w:r>
      <w:r>
        <w:rPr/>
        <w:t>kara avatara?----ei vastu avijn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iche--in the same way; inha--these; avatara--incarnations; saba--all; haila--were; jnata--known; kara--whose; avatara--incarnations; ei--this; vastu--thing; avijnata--unknow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 same way, all these incarnations were known, but whose incarnations they are was unknown.</w:t>
      </w:r>
    </w:p>
    <w:p>
      <w:pPr>
        <w:pStyle w:val="Textosinformato"/>
        <w:rPr/>
      </w:pPr>
      <w:r>
        <w:rPr/>
      </w:r>
    </w:p>
    <w:p>
      <w:pPr>
        <w:pStyle w:val="Textosinformato"/>
        <w:rPr/>
      </w:pPr>
      <w:r>
        <w:rPr>
          <w:rFonts w:eastAsia="Courier New"/>
        </w:rPr>
        <w:t xml:space="preserve">                               </w:t>
      </w:r>
      <w:r>
        <w:rPr/>
        <w:t>TEXT 8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e'-sabde avatarera age anuvada</w:t>
      </w:r>
    </w:p>
    <w:p>
      <w:pPr>
        <w:pStyle w:val="Textosinformato"/>
        <w:rPr/>
      </w:pPr>
      <w:r>
        <w:rPr>
          <w:rFonts w:eastAsia="Courier New"/>
        </w:rPr>
        <w:t xml:space="preserve">                </w:t>
      </w:r>
      <w:r>
        <w:rPr/>
        <w:t>'purusera amsa' pache vidheya-samvad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e-sabde--in the word ete (these); avatarera--of the incarnations; age--first; anuvada--the subject; purusera--of the purusa-avataras; amsa--plenary portions; pache--afterwards; vidheya--of the predicate; samvada--messag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irst the word, 'ete' ['these'], establishes the subject [the incarnations]. Then 'plenary portions of the purusa-avataras' follows as the predicate.</w:t>
      </w:r>
    </w:p>
    <w:p>
      <w:pPr>
        <w:pStyle w:val="Textosinformato"/>
        <w:rPr/>
      </w:pPr>
      <w:r>
        <w:rPr/>
      </w:r>
    </w:p>
    <w:p>
      <w:pPr>
        <w:pStyle w:val="Textosinformato"/>
        <w:rPr/>
      </w:pPr>
      <w:r>
        <w:rPr>
          <w:rFonts w:eastAsia="Courier New"/>
        </w:rPr>
        <w:t xml:space="preserve">                               </w:t>
      </w:r>
      <w:r>
        <w:rPr/>
        <w:t>TEXT 8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iche krsna avatara-bhitare haila jnata</w:t>
      </w:r>
    </w:p>
    <w:p>
      <w:pPr>
        <w:pStyle w:val="Textosinformato"/>
        <w:rPr/>
      </w:pPr>
      <w:r>
        <w:rPr>
          <w:rFonts w:eastAsia="Courier New"/>
        </w:rPr>
        <w:t xml:space="preserve">                  </w:t>
      </w:r>
      <w:r>
        <w:rPr/>
        <w:t>tanhara visesa-jnana sei avijn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iche--in the same way; krsna--Lord Krsna; avatara-bhitare--among the incarnations; haila--was; jnata--known; tanhara--of Him; visesa-jnana--specific knowledge; sei--that; avijnata--unknow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 same way, when Krsna was first counted among the incarnations, specific knowledge about Him was still unknown.</w:t>
      </w:r>
    </w:p>
    <w:p>
      <w:pPr>
        <w:pStyle w:val="Textosinformato"/>
        <w:rPr/>
      </w:pPr>
      <w:r>
        <w:rPr/>
      </w:r>
    </w:p>
    <w:p>
      <w:pPr>
        <w:pStyle w:val="Textosinformato"/>
        <w:rPr/>
      </w:pPr>
      <w:r>
        <w:rPr>
          <w:rFonts w:eastAsia="Courier New"/>
        </w:rPr>
        <w:t xml:space="preserve">                               </w:t>
      </w:r>
      <w:r>
        <w:rPr/>
        <w:t>TEXT 8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aeva 'krsna'-sabda age anuvada</w:t>
      </w:r>
    </w:p>
    <w:p>
      <w:pPr>
        <w:pStyle w:val="Textosinformato"/>
        <w:rPr/>
      </w:pPr>
      <w:r>
        <w:rPr>
          <w:rFonts w:eastAsia="Courier New"/>
        </w:rPr>
        <w:t xml:space="preserve">              </w:t>
      </w:r>
      <w:r>
        <w:rPr/>
        <w:t>'svayam-bhagavatta' piche vidheya-samvad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aeva--therefore; krsna-sabda--the word krsna; age--first; anuvada--the subject; svayam-bhagavatta--being Himself the Supreme Personality of Godhead; piche--afterwards; vidheya--of the predicate; samvada--the messag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fore first the word 'krsna' appears as the subject, followed by the predicate, describing Him as the original Personality of Godhead.</w:t>
      </w:r>
    </w:p>
    <w:p>
      <w:pPr>
        <w:pStyle w:val="Textosinformato"/>
        <w:rPr/>
      </w:pPr>
      <w:r>
        <w:rPr/>
      </w:r>
    </w:p>
    <w:p>
      <w:pPr>
        <w:pStyle w:val="Textosinformato"/>
        <w:rPr/>
      </w:pPr>
      <w:r>
        <w:rPr>
          <w:rFonts w:eastAsia="Courier New"/>
        </w:rPr>
        <w:t xml:space="preserve">                               </w:t>
      </w:r>
      <w:r>
        <w:rPr/>
        <w:t>TEXT 8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snera svayam-bhagavatta----iha haila sadhya</w:t>
      </w:r>
    </w:p>
    <w:p>
      <w:pPr>
        <w:pStyle w:val="Textosinformato"/>
        <w:rPr/>
      </w:pPr>
      <w:r>
        <w:rPr>
          <w:rFonts w:eastAsia="Courier New"/>
        </w:rPr>
        <w:t xml:space="preserve">               </w:t>
      </w:r>
      <w:r>
        <w:rPr/>
        <w:t>svayam-bhagavanera krsnatva haila badh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snera--of Lord Krsna; svayam-bhagavatta--the quality of being Himself the Supreme Personality of Godhead; iha--this; haila--was; sadhya--to be established; svayam-bhagavanera--of the Supreme Personality of Godhead; krsnatva--the quality of being Lord Krsna; haila--was; badhya--obligator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is establishes that Sri Krsna is the original Personality of Godhead. The original Personality of Godhead is therefore necessarily Krsna.</w:t>
      </w:r>
    </w:p>
    <w:p>
      <w:pPr>
        <w:pStyle w:val="Textosinformato"/>
        <w:rPr/>
      </w:pPr>
      <w:r>
        <w:rPr/>
      </w:r>
    </w:p>
    <w:p>
      <w:pPr>
        <w:pStyle w:val="Textosinformato"/>
        <w:rPr/>
      </w:pPr>
      <w:r>
        <w:rPr>
          <w:rFonts w:eastAsia="Courier New"/>
        </w:rPr>
        <w:t xml:space="preserve">                               </w:t>
      </w:r>
      <w:r>
        <w:rPr/>
        <w:t>TEXT 8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sna yadi amsa haita, amsi narayana</w:t>
      </w:r>
    </w:p>
    <w:p>
      <w:pPr>
        <w:pStyle w:val="Textosinformato"/>
        <w:rPr/>
      </w:pPr>
      <w:r>
        <w:rPr>
          <w:rFonts w:eastAsia="Courier New"/>
        </w:rPr>
        <w:t xml:space="preserve">                  </w:t>
      </w:r>
      <w:r>
        <w:rPr/>
        <w:t>tabe viparita haita sutera vac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sna--Lord Krsna; yadi--if; amsa--plenary portion; haita--were; amsi--the source of all expansions; narayana--Lord Narayana; tabe--then; viparita--the reverse; haita--would have been; sutera--of Suta Gosvami; vacana--the statem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ad Krsna been the plenary portion and Narayana the primeval Lord, the statement of Suta Gosvami would have been reversed.</w:t>
      </w:r>
    </w:p>
    <w:p>
      <w:pPr>
        <w:pStyle w:val="Textosinformato"/>
        <w:rPr/>
      </w:pPr>
      <w:r>
        <w:rPr/>
      </w:r>
    </w:p>
    <w:p>
      <w:pPr>
        <w:pStyle w:val="Textosinformato"/>
        <w:rPr/>
      </w:pPr>
      <w:r>
        <w:rPr>
          <w:rFonts w:eastAsia="Courier New"/>
        </w:rPr>
        <w:t xml:space="preserve">                               </w:t>
      </w:r>
      <w:r>
        <w:rPr/>
        <w:t>TEXT 8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rayana amsi yei svayam-bhagavan</w:t>
      </w:r>
    </w:p>
    <w:p>
      <w:pPr>
        <w:pStyle w:val="Textosinformato"/>
        <w:rPr/>
      </w:pPr>
      <w:r>
        <w:rPr>
          <w:rFonts w:eastAsia="Courier New"/>
        </w:rPr>
        <w:t xml:space="preserve">              </w:t>
      </w:r>
      <w:r>
        <w:rPr/>
        <w:t>tenha sri-krsna----aiche karita vyakhy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rayana--Lord Narayana; amsi--the source of all incarnations; yei--who; svayam-bhagavan--Himself the Supreme Personality of Godhead; tenha--He; sri-krsna--Lord Krsna; aiche--in such away; karita--would have made; vyakhyana--explan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he would have said: 'Narayana, the source of all incarnations, is the original Personality of Godhead. He has appeared as Sri Krsna.'</w:t>
      </w:r>
    </w:p>
    <w:p>
      <w:pPr>
        <w:pStyle w:val="Textosinformato"/>
        <w:rPr/>
      </w:pPr>
      <w:r>
        <w:rPr/>
      </w:r>
    </w:p>
    <w:p>
      <w:pPr>
        <w:pStyle w:val="Textosinformato"/>
        <w:rPr/>
      </w:pPr>
      <w:r>
        <w:rPr>
          <w:rFonts w:eastAsia="Courier New"/>
        </w:rPr>
        <w:t xml:space="preserve">                               </w:t>
      </w:r>
      <w:r>
        <w:rPr/>
        <w:t>TEXT 8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rama, pramada, vipralipsa, karanapatava</w:t>
      </w:r>
    </w:p>
    <w:p>
      <w:pPr>
        <w:pStyle w:val="Textosinformato"/>
        <w:rPr/>
      </w:pPr>
      <w:r>
        <w:rPr>
          <w:rFonts w:eastAsia="Courier New"/>
        </w:rPr>
        <w:t xml:space="preserve">                  </w:t>
      </w:r>
      <w:r>
        <w:rPr/>
        <w:t>arsa-vijna-vakye nahi dosa ei sab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rama--mistakes; pramada--illusion; vipralipsa--cheating; karana-apatava--imperfectness of the senses; arsa--of the authoritative sages; vijna-vakye--in the wise speech; nahi--not; dosa--faults; ei--these; saba--al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istakes, illusions, cheating and defective perception do not occur in the sayings of the authoritative sag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mad-Bhagavatam has listed the avataras, the plenary expansions of the purusa, and Lord Krsna appears among them. But the Bhagavatam further explains Lord Krsna's specific position as the Supreme Personality of Godhead. Since Lord Krsna is the original Personality of Godhead, reason and argument establish that His position is always supreme.</w:t>
      </w:r>
    </w:p>
    <w:p>
      <w:pPr>
        <w:pStyle w:val="Textosinformato"/>
        <w:rPr/>
      </w:pPr>
      <w:r>
        <w:rPr>
          <w:rFonts w:eastAsia="Courier New"/>
        </w:rPr>
        <w:t xml:space="preserve">   </w:t>
      </w:r>
      <w:r>
        <w:rPr/>
        <w:t>Had Krsna been a plenary expansion of Narayana, the original verse would have been differently composed; indeed, its order would have been reversed. But there cannot be mistakes, illusion, cheating or imperfect perception in the words of liberated sages. Therefore there is no mistake in this statement that Lord Krsna is the Supreme Personality of Godhead. The Sanskrit statements of Srimad-Bhagavatam are all transcendental sounds. Srila Vyasadeva revealed these statements after perfect realization, and therefore they are perfect, for liberated sages like Vyasadeva never commit errors in their rhetorical arrangements. Unless one accepts this fact, there is no use in trying to obtain help from the revealed scriptures.</w:t>
      </w:r>
    </w:p>
    <w:p>
      <w:pPr>
        <w:pStyle w:val="Textosinformato"/>
        <w:rPr/>
      </w:pPr>
      <w:r>
        <w:rPr>
          <w:rFonts w:eastAsia="Courier New"/>
        </w:rPr>
        <w:t xml:space="preserve">   </w:t>
      </w:r>
      <w:r>
        <w:rPr/>
        <w:t>Bhrama refers to false knowledge or mistakes, such as accepting a rope as a snake or an oyster shell as gold. Pramada refers to inattention or misunderstanding of reality, and vipralipsa is the cheating propensity. Karanapatava refers to imperfectness of the material senses. There are many examples of such imperfection. The eyes cannot see that which is very distant or very small. One cannot even see his own eyelid, which is the closest thing to his eye, and if one is disturbed by a disease like jaundice, he sees everything to be yellow. Similarly, the ears cannot hear distant sounds. Since the Personality of Godhead and His plenary portions and self-realized devotees are all transcendentally situated, they cannot be misled by such deficiencies.</w:t>
      </w:r>
    </w:p>
    <w:p>
      <w:pPr>
        <w:pStyle w:val="Textosinformato"/>
        <w:rPr/>
      </w:pPr>
      <w:r>
        <w:rPr/>
      </w:r>
    </w:p>
    <w:p>
      <w:pPr>
        <w:pStyle w:val="Textosinformato"/>
        <w:rPr/>
      </w:pPr>
      <w:r>
        <w:rPr>
          <w:rFonts w:eastAsia="Courier New"/>
        </w:rPr>
        <w:t xml:space="preserve">                               </w:t>
      </w:r>
      <w:r>
        <w:rPr/>
        <w:t>TEXT 8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ruddhartha kaha tumi, kahite kara rosa</w:t>
      </w:r>
    </w:p>
    <w:p>
      <w:pPr>
        <w:pStyle w:val="Textosinformato"/>
        <w:rPr/>
      </w:pPr>
      <w:r>
        <w:rPr>
          <w:rFonts w:eastAsia="Courier New"/>
        </w:rPr>
        <w:t xml:space="preserve">                </w:t>
      </w:r>
      <w:r>
        <w:rPr/>
        <w:t>tomara arthe avimrsta-vidheyamsa-do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ruddha-artha--contrary meaning; kaha--say; tumi--you; kahite--pointing out; kara--you do; rosa--anger; tomara--your; arthe--in the meaning; avimrsta-vidheya-amsa--of the unconsidered predicate portion; dosa--the faul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ou say something contradictory and become angry when this is pointed out. Your explanation has the defect of a misplaced object. This is an unconsidered adjustment.</w:t>
      </w:r>
    </w:p>
    <w:p>
      <w:pPr>
        <w:pStyle w:val="Textosinformato"/>
        <w:rPr/>
      </w:pPr>
      <w:r>
        <w:rPr/>
      </w:r>
    </w:p>
    <w:p>
      <w:pPr>
        <w:pStyle w:val="Textosinformato"/>
        <w:rPr/>
      </w:pPr>
      <w:r>
        <w:rPr>
          <w:rFonts w:eastAsia="Courier New"/>
        </w:rPr>
        <w:t xml:space="preserve">                               </w:t>
      </w:r>
      <w:r>
        <w:rPr/>
        <w:t>TEXT 8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nra bhagavatta haite anyera bhagavatta</w:t>
      </w:r>
    </w:p>
    <w:p>
      <w:pPr>
        <w:pStyle w:val="Textosinformato"/>
        <w:rPr/>
      </w:pPr>
      <w:r>
        <w:rPr>
          <w:rFonts w:eastAsia="Courier New"/>
        </w:rPr>
        <w:t xml:space="preserve">               </w:t>
      </w:r>
      <w:r>
        <w:rPr/>
        <w:t>'svayam-bhagavan'-sabdera tahatei sat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nra--of whom; bhagavatta--the quality of being the Supreme Personality of Godhead; haite--from; anyera--of others; bhagavatta--the quality of being the Supreme Personality of Godhead; svayam-bhagavan-sabdera--of the word svayam-bhagavan; tahatei--in that; satta--the prese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ly the Personality of Godhead, the source of all other Divinities, is eligible to be designated svayam bhagavan, or the primeval Lord.</w:t>
      </w:r>
    </w:p>
    <w:p>
      <w:pPr>
        <w:pStyle w:val="Textosinformato"/>
        <w:rPr/>
      </w:pPr>
      <w:r>
        <w:rPr/>
      </w:r>
    </w:p>
    <w:p>
      <w:pPr>
        <w:pStyle w:val="Textosinformato"/>
        <w:rPr/>
      </w:pPr>
      <w:r>
        <w:rPr>
          <w:rFonts w:eastAsia="Courier New"/>
        </w:rPr>
        <w:t xml:space="preserve">                               </w:t>
      </w:r>
      <w:r>
        <w:rPr/>
        <w:t>TEXT 8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ipa haite yaiche bahu dipera jvalana</w:t>
      </w:r>
    </w:p>
    <w:p>
      <w:pPr>
        <w:pStyle w:val="Textosinformato"/>
        <w:rPr/>
      </w:pPr>
      <w:r>
        <w:rPr>
          <w:rFonts w:eastAsia="Courier New"/>
        </w:rPr>
        <w:t xml:space="preserve">                   </w:t>
      </w:r>
      <w:r>
        <w:rPr/>
        <w:t>mula eka dipa taha kariye gan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ipa--a lamp; haite--from; yaiche--just as; bahu--many; dipera--of lamps; jvalana--lighting; mula--the original; eka--one; dipa--lamp; taha--that; kariye--I make; ganana--consider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from one candle many others are lit, I consider that one the origina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Brahma-samhita, Chapter Five, verse 46, states that the visnu-tattva, or the principle of the Absolute Personality of Godhead, is like a lamp because the expansions equal their origin in all respects. A burning lamp can light innumerable other lamps that are not inferior, but still one lamp must be considered the original. Similarly, the Supreme Personality of Godhead expands Himself in the plenary forms of the visnu-tattva, but although they are equally powerful, the original powerful Personality of Godhead is considered the source. This example also explains the appearance of qualitative incarnations like Lord Siva and Lord Brahma--According to Srila Jiva Gosvami, sambhos tu tamo-'dhisthanatvat kajjalamaya-suksma-dipa-sikha-sthaniyasya na tatha samyam: "The sambhu-tattva, or the principle of Lord Siva, is like a lamp covered with carbon because of his being in charge of the mode of ignorance. The illumination from such a lamp is very minute. Therefore the power of Lord Siva cannot compare to that of the Visnu principle."</w:t>
      </w:r>
    </w:p>
    <w:p>
      <w:pPr>
        <w:pStyle w:val="Textosinformato"/>
        <w:rPr/>
      </w:pPr>
      <w:r>
        <w:rPr/>
      </w:r>
    </w:p>
    <w:p>
      <w:pPr>
        <w:pStyle w:val="Textosinformato"/>
        <w:rPr/>
      </w:pPr>
      <w:r>
        <w:rPr>
          <w:rFonts w:eastAsia="Courier New"/>
        </w:rPr>
        <w:t xml:space="preserve">                               </w:t>
      </w:r>
      <w:r>
        <w:rPr/>
        <w:t>TEXT 9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iche saba avatarera krsna se karana</w:t>
      </w:r>
    </w:p>
    <w:p>
      <w:pPr>
        <w:pStyle w:val="Textosinformato"/>
        <w:rPr/>
      </w:pPr>
      <w:r>
        <w:rPr>
          <w:rFonts w:eastAsia="Courier New"/>
        </w:rPr>
        <w:t xml:space="preserve">                </w:t>
      </w:r>
      <w:r>
        <w:rPr/>
        <w:t>ara eka sloka suna, kuvyakhya-khand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iche--in a similar way; saba--all; avatarera--of the incarnations; krsna--Lord Krsna; se--He; karana--the cause; ara--another; eka--one; sloka--verse; suna--please hear; ku-vyakhya--fallacious explanations; khandana--refut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rsna, in the same way, is the cause of all causes and all incarnations. Please hear another verse to defeat all misinterpretations.</w:t>
      </w:r>
    </w:p>
    <w:p>
      <w:pPr>
        <w:pStyle w:val="Textosinformato"/>
        <w:rPr/>
      </w:pPr>
      <w:r>
        <w:rPr/>
      </w:r>
    </w:p>
    <w:p>
      <w:pPr>
        <w:pStyle w:val="Textosinformato"/>
        <w:rPr/>
      </w:pPr>
      <w:r>
        <w:rPr>
          <w:rFonts w:eastAsia="Courier New"/>
        </w:rPr>
        <w:t xml:space="preserve">                             </w:t>
      </w:r>
      <w:r>
        <w:rPr/>
        <w:t>TEXTS 91-9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ra sargo visargas ca</w:t>
      </w:r>
    </w:p>
    <w:p>
      <w:pPr>
        <w:pStyle w:val="Textosinformato"/>
        <w:rPr/>
      </w:pPr>
      <w:r>
        <w:rPr>
          <w:rFonts w:eastAsia="Courier New"/>
        </w:rPr>
        <w:t xml:space="preserve">                        </w:t>
      </w:r>
      <w:r>
        <w:rPr/>
        <w:t>sthanam posanam utayah</w:t>
      </w:r>
    </w:p>
    <w:p>
      <w:pPr>
        <w:pStyle w:val="Textosinformato"/>
        <w:rPr/>
      </w:pPr>
      <w:r>
        <w:rPr>
          <w:rFonts w:eastAsia="Courier New"/>
        </w:rPr>
        <w:t xml:space="preserve">                         </w:t>
      </w:r>
      <w:r>
        <w:rPr/>
        <w:t>manvantaresanukatha</w:t>
      </w:r>
    </w:p>
    <w:p>
      <w:pPr>
        <w:pStyle w:val="Textosinformato"/>
        <w:rPr/>
      </w:pPr>
      <w:r>
        <w:rPr>
          <w:rFonts w:eastAsia="Courier New"/>
        </w:rPr>
        <w:t xml:space="preserve">                        </w:t>
      </w:r>
      <w:r>
        <w:rPr/>
        <w:t>nirodho muktir asrayah</w:t>
      </w:r>
    </w:p>
    <w:p>
      <w:pPr>
        <w:pStyle w:val="Textosinformato"/>
        <w:rPr/>
      </w:pPr>
      <w:r>
        <w:rPr/>
      </w:r>
    </w:p>
    <w:p>
      <w:pPr>
        <w:pStyle w:val="Textosinformato"/>
        <w:rPr/>
      </w:pPr>
      <w:r>
        <w:rPr>
          <w:rFonts w:eastAsia="Courier New"/>
        </w:rPr>
        <w:t xml:space="preserve">                      </w:t>
      </w:r>
      <w:r>
        <w:rPr/>
        <w:t>dasamasya visuddhy-artham</w:t>
      </w:r>
    </w:p>
    <w:p>
      <w:pPr>
        <w:pStyle w:val="Textosinformato"/>
        <w:rPr/>
      </w:pPr>
      <w:r>
        <w:rPr>
          <w:rFonts w:eastAsia="Courier New"/>
        </w:rPr>
        <w:t xml:space="preserve">                         </w:t>
      </w:r>
      <w:r>
        <w:rPr/>
        <w:t>navanam iha laksanam</w:t>
      </w:r>
    </w:p>
    <w:p>
      <w:pPr>
        <w:pStyle w:val="Textosinformato"/>
        <w:rPr/>
      </w:pPr>
      <w:r>
        <w:rPr>
          <w:rFonts w:eastAsia="Courier New"/>
        </w:rPr>
        <w:t xml:space="preserve">                        </w:t>
      </w:r>
      <w:r>
        <w:rPr/>
        <w:t>varnayanti mahatmanah</w:t>
      </w:r>
    </w:p>
    <w:p>
      <w:pPr>
        <w:pStyle w:val="Textosinformato"/>
        <w:rPr/>
      </w:pPr>
      <w:r>
        <w:rPr>
          <w:rFonts w:eastAsia="Courier New"/>
        </w:rPr>
        <w:t xml:space="preserve">                        </w:t>
      </w:r>
      <w:r>
        <w:rPr/>
        <w:t>srutenarthena canj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ra--in Srimad-Bhagavatam; sargah--the creation of the ingredients of the universe; visargah--the creations of Brahma; ca--and; sthanam--the maintenance of the creation; posanam--the favoring of the Lord's devotees; utayah--impetuses for activity; manu-antara--prescribed duties given by the Manus; isa-anukathah--a description of the incarnations of the Lord; nirodhah--the winding up of creation; muktih--liberation; asrayah--the ultimate shelter, the Supreme Personality of Godhead; dasamasya--of the tenth (the asraya); visuddhi-artham--for the purpose of perfect knowledge; navanam--of the nine; iha--here; laksanam--the nature; varnayanti--describe; maha-atmanah--the great souls; srutena--by prayer; arthena--by explanation; ca--and; anjasa--direc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 'Here [in Srimad-Bhagavatam] ten subjects are described: (1) the creation of the ingredients of the cosmos, (2) the creations of Brahma, (3) the maintenance of the creation, (4) special favor given to the faithful, (5) impetuses for activity, (6) prescribed duties for law-abiding men, (7) a description of the incarnations of the Lord, (8) the winding up of the creation, (9) liberation from gross and subtle material existence, and (10) the ultimate shelter, the Supreme Personality of Godhead. The tenth item is the shelter of all the others. To distinguish this ultimate shelter from the other nine subjects, the mahajanas have described these nine, directly or indirectly, through prayers or direct explanatio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se verses from Srimad-Bhagavatam (2.10.1-2) list the ten subject matters dealt with in the text of the Bhagavatam. Of these, the tenth is the substance, and the other nine are categories derived from the substance. These ten subjects are listed as follows:</w:t>
      </w:r>
    </w:p>
    <w:p>
      <w:pPr>
        <w:pStyle w:val="Textosinformato"/>
        <w:rPr/>
      </w:pPr>
      <w:r>
        <w:rPr>
          <w:rFonts w:eastAsia="Courier New"/>
        </w:rPr>
        <w:t xml:space="preserve">   </w:t>
      </w:r>
      <w:r>
        <w:rPr/>
        <w:t>(1) Sarga--the first creation by Visnu, the bringing forth of the five gross material elements, the five objects of sense perception, the ten senses, the mind, the intelligence, the false ego and the total material energy, or universal form.</w:t>
      </w:r>
    </w:p>
    <w:p>
      <w:pPr>
        <w:pStyle w:val="Textosinformato"/>
        <w:rPr/>
      </w:pPr>
      <w:r>
        <w:rPr>
          <w:rFonts w:eastAsia="Courier New"/>
        </w:rPr>
        <w:t xml:space="preserve">   </w:t>
      </w:r>
      <w:r>
        <w:rPr/>
        <w:t>(2) Visarga--the secondary creation, or the work of Brahma in producing the moving and unmoving bodies in the universe (brahmanda).</w:t>
      </w:r>
    </w:p>
    <w:p>
      <w:pPr>
        <w:pStyle w:val="Textosinformato"/>
        <w:rPr/>
      </w:pPr>
      <w:r>
        <w:rPr>
          <w:rFonts w:eastAsia="Courier New"/>
        </w:rPr>
        <w:t xml:space="preserve">   </w:t>
      </w:r>
      <w:r>
        <w:rPr/>
        <w:t>(3) Sthana--the maintenance of the universe by the Personality of Godhead, Visnu. Visnu's function is more important and His glory greater than Brahma's and Lord Siva's, for although Brahma is the creator and Lord Siva the destroyer, Visnu is the maintainer.</w:t>
      </w:r>
    </w:p>
    <w:p>
      <w:pPr>
        <w:pStyle w:val="Textosinformato"/>
        <w:rPr/>
      </w:pPr>
      <w:r>
        <w:rPr>
          <w:rFonts w:eastAsia="Courier New"/>
        </w:rPr>
        <w:t xml:space="preserve">   </w:t>
      </w:r>
      <w:r>
        <w:rPr/>
        <w:t>(4) Posana--special care and protection for devotees by the Lord. As a king maintains his kingdom and subjects but nevertheless gives special attention to the members of his family, so the Personality of Godhead gives special care to His devotees who are souls completely surrendered to Him.</w:t>
      </w:r>
    </w:p>
    <w:p>
      <w:pPr>
        <w:pStyle w:val="Textosinformato"/>
        <w:rPr/>
      </w:pPr>
      <w:r>
        <w:rPr>
          <w:rFonts w:eastAsia="Courier New"/>
        </w:rPr>
        <w:t xml:space="preserve">   </w:t>
      </w:r>
      <w:r>
        <w:rPr/>
        <w:t>(5) Uti--the urge for creation, or initiative power, that is the cause of all inventions, according to the necessities of time, space and objects.</w:t>
      </w:r>
    </w:p>
    <w:p>
      <w:pPr>
        <w:pStyle w:val="Textosinformato"/>
        <w:rPr/>
      </w:pPr>
      <w:r>
        <w:rPr>
          <w:rFonts w:eastAsia="Courier New"/>
        </w:rPr>
        <w:t xml:space="preserve">   </w:t>
      </w:r>
      <w:r>
        <w:rPr/>
        <w:t>(6) Manvantara--the regulative principles for living beings who desire to achieve perfection in human life. The rules of Manu, as described in the Manu-samhita, guide the way to such perfection.</w:t>
      </w:r>
    </w:p>
    <w:p>
      <w:pPr>
        <w:pStyle w:val="Textosinformato"/>
        <w:rPr/>
      </w:pPr>
      <w:r>
        <w:rPr>
          <w:rFonts w:eastAsia="Courier New"/>
        </w:rPr>
        <w:t xml:space="preserve">   </w:t>
      </w:r>
      <w:r>
        <w:rPr/>
        <w:t>(7) Isanukatha: scriptural information regarding the Personality of Godhead, His incarnations on earth and the activities of His devotees. Scriptures dealing with these subjects are essential for progressive human life.</w:t>
      </w:r>
    </w:p>
    <w:p>
      <w:pPr>
        <w:pStyle w:val="Textosinformato"/>
        <w:rPr/>
      </w:pPr>
      <w:r>
        <w:rPr>
          <w:rFonts w:eastAsia="Courier New"/>
        </w:rPr>
        <w:t xml:space="preserve">   </w:t>
      </w:r>
      <w:r>
        <w:rPr/>
        <w:t>(8) Nirodha: the winding up of all energies employed in creation. Such potencies are emanations from the Personality of Godhead who eternally lies in the Karana Ocean. The cosmic creations, manifested with His breath, are again dissolved in due course.</w:t>
      </w:r>
    </w:p>
    <w:p>
      <w:pPr>
        <w:pStyle w:val="Textosinformato"/>
        <w:rPr/>
      </w:pPr>
      <w:r>
        <w:rPr>
          <w:rFonts w:eastAsia="Courier New"/>
        </w:rPr>
        <w:t xml:space="preserve">   </w:t>
      </w:r>
      <w:r>
        <w:rPr/>
        <w:t>(9) Mukti: liberation of the conditioned souls encaged by the gross and subtle coverings of body and mind. When freed from all material affection, the soul, giving up the gross and subtle material bodies, can attain the spiritual sky in his original spiritual body and engage in transcendental loving service to the Lord in Vaikunthaloka or Krsnaloka. When the soul is situated in his original constitutional position of existence, he is said to be liberated. It is possible to engage in transcendental loving service to the Lord and become jivan-mukta, a liberated soul, even while in the material body.</w:t>
      </w:r>
    </w:p>
    <w:p>
      <w:pPr>
        <w:pStyle w:val="Textosinformato"/>
        <w:rPr/>
      </w:pPr>
      <w:r>
        <w:rPr>
          <w:rFonts w:eastAsia="Courier New"/>
        </w:rPr>
        <w:t xml:space="preserve">   </w:t>
      </w:r>
      <w:r>
        <w:rPr/>
        <w:t>(10) Asraya: the Transcendence, the summum bonum, from whom everything emanates, upon whom everything rests and in whom everything merges after annihilation. He is the source and support of all. The asraya is also called the Supreme Brahman, as in the Vedanta-sutra (athato brahma-jijnasa, janmady asya yatah). Srimad-Bhagavatam especially describes this Supreme Brahman as the asraya. Sri Krsna is this asraya, and therefore the greatest necessity of life is to study the science of Krsna.</w:t>
      </w:r>
    </w:p>
    <w:p>
      <w:pPr>
        <w:pStyle w:val="Textosinformato"/>
        <w:rPr/>
      </w:pPr>
      <w:r>
        <w:rPr>
          <w:rFonts w:eastAsia="Courier New"/>
        </w:rPr>
        <w:t xml:space="preserve">   </w:t>
      </w:r>
      <w:r>
        <w:rPr/>
        <w:t>Srimad-Bhagavatam accepts Sri Krsna as the shelter of all manifestations because Lord Krsna, the Supreme Personality of Godhead, is the ultimate source of everything, the supreme goal of all.</w:t>
      </w:r>
    </w:p>
    <w:p>
      <w:pPr>
        <w:pStyle w:val="Textosinformato"/>
        <w:rPr/>
      </w:pPr>
      <w:r>
        <w:rPr>
          <w:rFonts w:eastAsia="Courier New"/>
        </w:rPr>
        <w:t xml:space="preserve">   </w:t>
      </w:r>
      <w:r>
        <w:rPr/>
        <w:t>Two different principles are to be considered herein--namely asraya, the object providing shelter, and asrita, the dependents requiring shelter. The asrita exist under the original principle, the asraya. The first nine categories, described in the first nine cantos of Srimad-Bhagavatam, from creation to liberation--including the purusa-avataras; the incarnations; the marginal energy, or living entities; and the external energy, or material world--are all asrita. The prayers of Srimad-Bhagavatam, however, aim for the asraya-tattva, the Supreme Personality of Godhead, Sri Krsna. The great souls expert in describing Srimad-Bhagavatam have very diligently delineated the other nine categories, sometimes by direct narrations and sometimes by indirect narrations such as stories. The real purpose of doing this is to know perfectly the Absolute Transcendence, Sri Krsna, for the entire creation, both material and spiritual, rests on the body of Sri Krsna.</w:t>
      </w:r>
    </w:p>
    <w:p>
      <w:pPr>
        <w:pStyle w:val="Textosinformato"/>
        <w:rPr/>
      </w:pPr>
      <w:r>
        <w:rPr/>
      </w:r>
    </w:p>
    <w:p>
      <w:pPr>
        <w:pStyle w:val="Textosinformato"/>
        <w:rPr/>
      </w:pPr>
      <w:r>
        <w:rPr>
          <w:rFonts w:eastAsia="Courier New"/>
        </w:rPr>
        <w:t xml:space="preserve">                               </w:t>
      </w:r>
      <w:r>
        <w:rPr/>
        <w:t>TEXT 9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sraya janite kahi e nava padartha</w:t>
      </w:r>
    </w:p>
    <w:p>
      <w:pPr>
        <w:pStyle w:val="Textosinformato"/>
        <w:rPr/>
      </w:pPr>
      <w:r>
        <w:rPr>
          <w:rFonts w:eastAsia="Courier New"/>
        </w:rPr>
        <w:t xml:space="preserve">                 </w:t>
      </w:r>
      <w:r>
        <w:rPr/>
        <w:t>e navera utpatti-hetu sei asrayart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sraya--the ultimate shelter; janite--to know; kahi--I discuss; e--these; nava--nine; pada-artha--categories; e--these; navera--of the nine; utpatti--of the origin; hetu--cause; sei--that; asraya--of the shelter; artha--the mean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o know distinctly the ultimate shelter of everything that be, I have described the other nine categories. The cause for the appearance of these nine is rightly called their shelter.</w:t>
      </w:r>
    </w:p>
    <w:p>
      <w:pPr>
        <w:pStyle w:val="Textosinformato"/>
        <w:rPr/>
      </w:pPr>
      <w:r>
        <w:rPr/>
      </w:r>
    </w:p>
    <w:p>
      <w:pPr>
        <w:pStyle w:val="Textosinformato"/>
        <w:rPr/>
      </w:pPr>
      <w:r>
        <w:rPr>
          <w:rFonts w:eastAsia="Courier New"/>
        </w:rPr>
        <w:t xml:space="preserve">                               </w:t>
      </w:r>
      <w:r>
        <w:rPr/>
        <w:t>TEXT 9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sna eka sarvasraya, krsna sarva-dhama</w:t>
      </w:r>
    </w:p>
    <w:p>
      <w:pPr>
        <w:pStyle w:val="Textosinformato"/>
        <w:rPr/>
      </w:pPr>
      <w:r>
        <w:rPr>
          <w:rFonts w:eastAsia="Courier New"/>
        </w:rPr>
        <w:t xml:space="preserve">                 </w:t>
      </w:r>
      <w:r>
        <w:rPr/>
        <w:t>krsnera sarire sarva-visvera visra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sna--Lord Krsna; eka--one; sarva-asraya--shelter of all; krsna--Lord Krsna; sarva-dhama--the abode of all; krsnera--of Lord Krsna; sarire--in the body; sarva-visvera--of all the universes; visrama--resting pla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Personality of Godhead Sri Krsna is the shelter and abode of everything. All the universes rest in His body.</w:t>
      </w:r>
    </w:p>
    <w:p>
      <w:pPr>
        <w:pStyle w:val="Textosinformato"/>
        <w:rPr/>
      </w:pPr>
      <w:r>
        <w:rPr/>
      </w:r>
    </w:p>
    <w:p>
      <w:pPr>
        <w:pStyle w:val="Textosinformato"/>
        <w:rPr/>
      </w:pPr>
      <w:r>
        <w:rPr>
          <w:rFonts w:eastAsia="Courier New"/>
        </w:rPr>
        <w:t xml:space="preserve">                               </w:t>
      </w:r>
      <w:r>
        <w:rPr/>
        <w:t>TEXT 9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asame dasamam laksyam</w:t>
      </w:r>
    </w:p>
    <w:p>
      <w:pPr>
        <w:pStyle w:val="Textosinformato"/>
        <w:rPr/>
      </w:pPr>
      <w:r>
        <w:rPr>
          <w:rFonts w:eastAsia="Courier New"/>
        </w:rPr>
        <w:t xml:space="preserve">                         </w:t>
      </w:r>
      <w:r>
        <w:rPr/>
        <w:t>asritasraya-vigraham</w:t>
      </w:r>
    </w:p>
    <w:p>
      <w:pPr>
        <w:pStyle w:val="Textosinformato"/>
        <w:rPr/>
      </w:pPr>
      <w:r>
        <w:rPr>
          <w:rFonts w:eastAsia="Courier New"/>
        </w:rPr>
        <w:t xml:space="preserve">                      </w:t>
      </w:r>
      <w:r>
        <w:rPr/>
        <w:t>sri-krsnakhyam param dhama</w:t>
      </w:r>
    </w:p>
    <w:p>
      <w:pPr>
        <w:pStyle w:val="Textosinformato"/>
        <w:rPr/>
      </w:pPr>
      <w:r>
        <w:rPr>
          <w:rFonts w:eastAsia="Courier New"/>
        </w:rPr>
        <w:t xml:space="preserve">                        </w:t>
      </w:r>
      <w:r>
        <w:rPr/>
        <w:t>jagad-dhama namami t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asame--in the Tenth Canto; dasamam--the tenth subject matter; laksyam--to be seen; asrita--of the sheltered; asraya--of the shelter; vigraham--who is the form; sri-krsna-akhyam--known as Lord Sri Krsna; param--supreme; dhama--abode; jagat-dhama--the abode of the universes; namami--I offer my obeisances; tat--to Hi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 'The Tenth Canto of Srimad-Bhagavatam reveals the tenth object, the Supreme Personality of Godhead, who is the shelter of all surrendered souls. He is known as Sri Krsna, and He is the ultimate source of all the universes. Let me offer my obeisances unto Hi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quotation comes from Sridhara Svami's commentary on the first verse of the Tenth Canto, Chapter One, of Srimad-Bhagavatam.</w:t>
      </w:r>
    </w:p>
    <w:p>
      <w:pPr>
        <w:pStyle w:val="Textosinformato"/>
        <w:rPr/>
      </w:pPr>
      <w:r>
        <w:rPr/>
      </w:r>
    </w:p>
    <w:p>
      <w:pPr>
        <w:pStyle w:val="Textosinformato"/>
        <w:rPr/>
      </w:pPr>
      <w:r>
        <w:rPr>
          <w:rFonts w:eastAsia="Courier New"/>
        </w:rPr>
        <w:t xml:space="preserve">                               </w:t>
      </w:r>
      <w:r>
        <w:rPr/>
        <w:t>TEXT 9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snera svarupa, ara sakti-traya-jnana</w:t>
      </w:r>
    </w:p>
    <w:p>
      <w:pPr>
        <w:pStyle w:val="Textosinformato"/>
        <w:rPr/>
      </w:pPr>
      <w:r>
        <w:rPr>
          <w:rFonts w:eastAsia="Courier New"/>
        </w:rPr>
        <w:t xml:space="preserve">                </w:t>
      </w:r>
      <w:r>
        <w:rPr/>
        <w:t>yanra haya, tanra nahi krsnete ajn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snera--of Lord Krsna; sva-rupa--the real nature; ara--and; sakti-traya--of the three energies; jnana--knowledge; yanra--whose; haya--there is; tanra--of him; nahi--there is not; krsnete--in Lord Krsna; ajnana--ignora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who knows the real feature of Sri Krsna and His three different energies cannot remain ignorant about Hi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la Jiva Gosvami states in his Bhagavat-sandarbha (16) that by His potencies, which act in natural sequences beyond the scope of the speculative human mind, the Supreme Transcendence, the summum bonum, eternally and simultaneously exists in four transcendental features: His personality, His impersonal effulgence, particles of His potency (the living beings), and the principal cause of all causes. The Supreme Whole is compared to the sun, which also exists in four features, namely the personality of the sun-god, the glare of his glowing sphere, the sun rays inside the sun planet, and the sun's reflections in many other objects. The ambition to corroborate the existence of the transcendental Absolute Truth by limited conjectural endeavors cannot be fulfilled, because He is beyond the scope of our limited speculative minds. In an honest search for truth, we must admit that His powers are inconceivable to our tiny brains. The exploration of space has demanded the work of the greatest scientists of the world, yet there are countless problems regarding even fundamental knowledge of the material creation that bewilder scientists who confront them. Such material knowledge is far removed from the spiritual nature, and therefore the acts and arrangements of the Absolute Truth are, beyond all doubts, inconceivable.</w:t>
      </w:r>
    </w:p>
    <w:p>
      <w:pPr>
        <w:pStyle w:val="Textosinformato"/>
        <w:rPr/>
      </w:pPr>
      <w:r>
        <w:rPr>
          <w:rFonts w:eastAsia="Courier New"/>
        </w:rPr>
        <w:t xml:space="preserve">   </w:t>
      </w:r>
      <w:r>
        <w:rPr/>
        <w:t>The primary potencies of the Absolute Truth are mentioned to be three: internal, external and marginal. By the acts of His internal potency, the Personality of Godhead in His original form exhibits the spiritual cosmic manifestations known as the eternal Vaikunthalokas, which exist eternally, even after the destruction of the material cosmic manifestation. By His marginal potency the Lord expands Himself as living beings who are part of Him, just as the sun distributes its rays in all directions. By His external potency the Lord manifests the material creation, just as the sun with its rays creates fog. The material creation is but a perverse reflection of the eternal Vaikuntha nature.</w:t>
      </w:r>
    </w:p>
    <w:p>
      <w:pPr>
        <w:pStyle w:val="Textosinformato"/>
        <w:rPr/>
      </w:pPr>
      <w:r>
        <w:rPr>
          <w:rFonts w:eastAsia="Courier New"/>
        </w:rPr>
        <w:t xml:space="preserve">   </w:t>
      </w:r>
      <w:r>
        <w:rPr/>
        <w:t>These three energies of the Absolute Truth are also described in the Visnu Purana, where it is said that the living being is equal in quality to the internal potency, whereas the external potency is indirectly controlled by the chief cause of all causes. Maya, the illusory energy, misleads a living being as fog misleads a pedestrian by blocking off the light of the sun. Although the potency of maya is inferior in quality to the marginal potency, which consists of the living beings, who are part and parcel of the Lord, it nevertheless has the power to control the living beings, just as fog can block the actions of a certain portion of the sun's rays although it cannot cover the sun. The living beings covered by the illusory energy evolve in different species of life, with bodies ranging from that of an insignificant ant to that of Brahma, the constructor of the cosmos. The pradhana, the chief cause of all causes in the impersonal vision, is none other than the Supreme Lord, whom one can see face to face in the internal potency. He takes the material all-pervasive form by His inconceivable power. Although all three potencies--namely internal, external and marginal--are essentially one in the ultimate issue, they are different in action, like electric energy, which can produce both cold and heat under different conditions. The external and marginal potencies are so called under various conditions, but in the original, internal potencies there are no such conditions, nor is it possible for the conditions of the external potency to exist in the marginal, or vice versa. One who is able to understand the intricacies of all these energies of the Supreme Lord can no longer remain an empiric impersonalist under the influence of a poor fund of knowledge.</w:t>
      </w:r>
    </w:p>
    <w:p>
      <w:pPr>
        <w:pStyle w:val="Textosinformato"/>
        <w:rPr/>
      </w:pPr>
      <w:r>
        <w:rPr/>
      </w:r>
    </w:p>
    <w:p>
      <w:pPr>
        <w:pStyle w:val="Textosinformato"/>
        <w:rPr/>
      </w:pPr>
      <w:r>
        <w:rPr>
          <w:rFonts w:eastAsia="Courier New"/>
        </w:rPr>
        <w:t xml:space="preserve">                               </w:t>
      </w:r>
      <w:r>
        <w:rPr/>
        <w:t>TEXT 9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snera svarupera haya sad-vidha vilasa</w:t>
      </w:r>
    </w:p>
    <w:p>
      <w:pPr>
        <w:pStyle w:val="Textosinformato"/>
        <w:rPr/>
      </w:pPr>
      <w:r>
        <w:rPr>
          <w:rFonts w:eastAsia="Courier New"/>
        </w:rPr>
        <w:t xml:space="preserve">               </w:t>
      </w:r>
      <w:r>
        <w:rPr/>
        <w:t>prabhava-vaibhava-rupe dvi-vidha prak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snera--of Lord Krsna; svarupera--of the form; haya--there are; sat-vidha--six kinds; vilasa--pastime forms; prabhava-vaibhava-rupe--in the divisions of prabhava and vaibhava; dvi-vidha--two kinds; prakasa--manifestatio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Personality of Godhead Sri Krsna enjoys Himself in six primary expansions. His two manifestations are prabhava and vaibhav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Now the author of Sri Caitanya-caritamrta turns to a description of the Personality of Godhead Krsna in His innumerable expansions. The Lord primarily expands Himself in two categories, namely prabhava and vaibhava. The prabhava forms are fully potent like Sri Krsna, and the vaibhava forms are partially potent. The prabhava forms are manifested in relation with potencies, but the vaibhava forms are manifested in relation with excellences. The potent prabhava manifestations are also of two varieties: temporary and eternal. The Mohini, Hamsa and Sukla forms are manifested only temporarily, in terms of a particular age. Among the other prabhavas, who are not very famous according to the material estimation, are Dhanvantari, Rsabha, Vyasa, Dattatreya and Kapila. Among the vaibhava-prakasa forms are Kurma, Matsya, Nara-Narayana, Varaha, Hayagriva, Prsnigarbha, and Baladeva, as well as the manv-antara avataras Yajna, Vibhu, Satyasena, Hari, Vaikuntha, Ajita, Vamana, Sarvabhauma, Rsabha, Visvaksena, Dharmasetu, Sudhama, Yogesvara and Brhadbhanu.</w:t>
      </w:r>
    </w:p>
    <w:p>
      <w:pPr>
        <w:pStyle w:val="Textosinformato"/>
        <w:rPr/>
      </w:pPr>
      <w:r>
        <w:rPr/>
      </w:r>
    </w:p>
    <w:p>
      <w:pPr>
        <w:pStyle w:val="Textosinformato"/>
        <w:rPr/>
      </w:pPr>
      <w:r>
        <w:rPr>
          <w:rFonts w:eastAsia="Courier New"/>
        </w:rPr>
        <w:t xml:space="preserve">                               </w:t>
      </w:r>
      <w:r>
        <w:rPr/>
        <w:t>TEXT 9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msa-saktyavesa-rupe dvi-vidhavatara</w:t>
      </w:r>
    </w:p>
    <w:p>
      <w:pPr>
        <w:pStyle w:val="Textosinformato"/>
        <w:rPr/>
      </w:pPr>
      <w:r>
        <w:rPr>
          <w:rFonts w:eastAsia="Courier New"/>
        </w:rPr>
        <w:t xml:space="preserve">                </w:t>
      </w:r>
      <w:r>
        <w:rPr/>
        <w:t>balya pauganda dharma dui ta' prak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msa--of the plenary expansion; sakti-avesa--of the empowered; rupe--in the forms; dvi-vidha--two kinds; avatara--incarnations; balya--childhood; pauganda--boyhood; dharma--characteristics of age; dui--two; ta'--certainly; prakara--kin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is incarnations are of two kinds, namely partial and empowered. He appears in two ages--childhood and boyhoo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vilasa forms are six in number. Incarnations are of two varieties, namely sakty-avesa (empowered) and amsavesa (partial). These incarnations also come within the category of prabhava and vaibhava manifestations. Childhood and boyhood are two special features of the Personality of Godhead Sri Krsna, but His permanent feature is His eternal form as an adolescent youth. The original Personality of Godhead Sri Krsna is always worshiped in this eternal adolescent form.</w:t>
      </w:r>
    </w:p>
    <w:p>
      <w:pPr>
        <w:pStyle w:val="Textosinformato"/>
        <w:rPr/>
      </w:pPr>
      <w:r>
        <w:rPr/>
      </w:r>
    </w:p>
    <w:p>
      <w:pPr>
        <w:pStyle w:val="Textosinformato"/>
        <w:rPr/>
      </w:pPr>
      <w:r>
        <w:rPr>
          <w:rFonts w:eastAsia="Courier New"/>
        </w:rPr>
        <w:t xml:space="preserve">                               </w:t>
      </w:r>
      <w:r>
        <w:rPr/>
        <w:t>TEXT 9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isora-svarupa krsna svayam avatari</w:t>
      </w:r>
    </w:p>
    <w:p>
      <w:pPr>
        <w:pStyle w:val="Textosinformato"/>
        <w:rPr/>
      </w:pPr>
      <w:r>
        <w:rPr>
          <w:rFonts w:eastAsia="Courier New"/>
        </w:rPr>
        <w:t xml:space="preserve">                </w:t>
      </w:r>
      <w:r>
        <w:rPr/>
        <w:t>krida kare ei chaya-rupe visva bhar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isora-svarupa--whose real nature is that of an adolescent; krsna--Lord Krsna; svayam--Himself; avatari--the source of all incarnations; krida kare--He plays; ei--these; chaya-rupe--in six forms; visva--the universes; bhari'--maintain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Personality of Godhead Sri Krsna, who is eternally an adolescent, is the primeval Lord, the source of all incarnations. He expands Himself in these six categories of forms to establish His supremacy throughout the universe.</w:t>
      </w:r>
    </w:p>
    <w:p>
      <w:pPr>
        <w:pStyle w:val="Textosinformato"/>
        <w:rPr/>
      </w:pPr>
      <w:r>
        <w:rPr/>
      </w:r>
    </w:p>
    <w:p>
      <w:pPr>
        <w:pStyle w:val="Textosinformato"/>
        <w:rPr/>
      </w:pPr>
      <w:r>
        <w:rPr>
          <w:rFonts w:eastAsia="Courier New"/>
        </w:rPr>
        <w:t xml:space="preserve">                               </w:t>
      </w:r>
      <w:r>
        <w:rPr/>
        <w:t>TEXT 10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 chaya-rupe haya ananta vibheda</w:t>
      </w:r>
    </w:p>
    <w:p>
      <w:pPr>
        <w:pStyle w:val="Textosinformato"/>
        <w:rPr/>
      </w:pPr>
      <w:r>
        <w:rPr>
          <w:rFonts w:eastAsia="Courier New"/>
        </w:rPr>
        <w:t xml:space="preserve">                </w:t>
      </w:r>
      <w:r>
        <w:rPr/>
        <w:t>ananta-rupe eka-rupa, nahi kichu bhed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these; chaya-rupe--in six forms; haya--there are; ananta--unlimited; vibheda--varieties; ananta-rupe--in unlimited forms; eka-rupa--one form; nahi--there is not; kichu--any; bheda--differe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se six kinds of forms there are innumerable varieties. Although they are many, they are all one: there is no difference between the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Personality of Godhead manifests Himself in six different features: (1) prabhava, (2) vaibhava, (3) empowered incarnations, (4) partial incarnations, (5) childhood and (6) boyhood. The Personality of Godhead Sri Krsna, whose permanent feature is adolescence, enjoys His transcendental proclivities by performing pastimes in these six forms. In these six features there are unlimited divisions of the Personality of Godhead's forms. The jivas, or living beings, are differentiated parts and parcels of the Lord. They are all diversities of the one without a second, the Supreme Personality of Godhead.</w:t>
      </w:r>
    </w:p>
    <w:p>
      <w:pPr>
        <w:pStyle w:val="Textosinformato"/>
        <w:rPr/>
      </w:pPr>
      <w:r>
        <w:rPr/>
      </w:r>
    </w:p>
    <w:p>
      <w:pPr>
        <w:pStyle w:val="Textosinformato"/>
        <w:rPr/>
      </w:pPr>
      <w:r>
        <w:rPr>
          <w:rFonts w:eastAsia="Courier New"/>
        </w:rPr>
        <w:t xml:space="preserve">                               </w:t>
      </w:r>
      <w:r>
        <w:rPr/>
        <w:t>TEXT 10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ic-chakti, svarupa-sakti, antaranga nama</w:t>
      </w:r>
    </w:p>
    <w:p>
      <w:pPr>
        <w:pStyle w:val="Textosinformato"/>
        <w:rPr/>
      </w:pPr>
      <w:r>
        <w:rPr>
          <w:rFonts w:eastAsia="Courier New"/>
        </w:rPr>
        <w:t xml:space="preserve">               </w:t>
      </w:r>
      <w:r>
        <w:rPr/>
        <w:t>tahara vaibhava ananta vaikunthadi dha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it-sakti--spiritual energy; svarupa-sakti--personal energy; antah-anga--internal; nama--named; tahara--of that; vaibhava--manifestations; ananta--unlimited; vaikuntha-adi--Vaikuntha, etc.; dhama--abod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cit-sakti, which is also called svarupa-sakti or antaranga-sakti, displays many varied manifestations. It sustains the kingdom of God and its paraphernalia.</w:t>
      </w:r>
    </w:p>
    <w:p>
      <w:pPr>
        <w:pStyle w:val="Textosinformato"/>
        <w:rPr/>
      </w:pPr>
      <w:r>
        <w:rPr/>
      </w:r>
    </w:p>
    <w:p>
      <w:pPr>
        <w:pStyle w:val="Textosinformato"/>
        <w:rPr/>
      </w:pPr>
      <w:r>
        <w:rPr>
          <w:rFonts w:eastAsia="Courier New"/>
        </w:rPr>
        <w:t xml:space="preserve">                               </w:t>
      </w:r>
      <w:r>
        <w:rPr/>
        <w:t>TEXT 10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ya-sakti, bahiranga, jagat-karana</w:t>
      </w:r>
    </w:p>
    <w:p>
      <w:pPr>
        <w:pStyle w:val="Textosinformato"/>
        <w:rPr/>
      </w:pPr>
      <w:r>
        <w:rPr>
          <w:rFonts w:eastAsia="Courier New"/>
        </w:rPr>
        <w:t xml:space="preserve">               </w:t>
      </w:r>
      <w:r>
        <w:rPr/>
        <w:t>tahara vaibhava ananta brahmandera g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ya-sakti--the illusory energy; bahih-anga--external; jagat-karana--the cause of the universe; tahara--of that; vaibhava--manifestations; ananta--unlimited; brahma-andera--of universes; gana--multitud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external energy, called maya-sakti, is the cause of innumerable universes with varied material potencies.</w:t>
      </w:r>
    </w:p>
    <w:p>
      <w:pPr>
        <w:pStyle w:val="Textosinformato"/>
        <w:rPr/>
      </w:pPr>
      <w:r>
        <w:rPr/>
      </w:r>
    </w:p>
    <w:p>
      <w:pPr>
        <w:pStyle w:val="Textosinformato"/>
        <w:rPr/>
      </w:pPr>
      <w:r>
        <w:rPr>
          <w:rFonts w:eastAsia="Courier New"/>
        </w:rPr>
        <w:t xml:space="preserve">                               </w:t>
      </w:r>
      <w:r>
        <w:rPr/>
        <w:t>TEXT 10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iva-sakti tatasthakhya, nahi yara anta</w:t>
      </w:r>
    </w:p>
    <w:p>
      <w:pPr>
        <w:pStyle w:val="Textosinformato"/>
        <w:rPr/>
      </w:pPr>
      <w:r>
        <w:rPr>
          <w:rFonts w:eastAsia="Courier New"/>
        </w:rPr>
        <w:t xml:space="preserve">                </w:t>
      </w:r>
      <w:r>
        <w:rPr/>
        <w:t>mukhya tina sakti, tara vibheda anan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iva-sakti--the energy of the living entity; tata-stha-akhya--known as marginal; nahi--there is not; yara--of which; anta--end; mukhya--principal; tina--three; sakti--energies; tara--of them; vibheda--varieties; ananta--unlimi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marginal potency, which is between these two, consists of the numberless living beings. These are the three principal energies, which have unlimited categories and subdivisio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internal potency of the Lord, which is called cit-sakti or antaranga-sakti, exhibits variegatedness in the transcendental Vaikuntha cosmos. Besides ourselves, there are unlimited numbers of liberated living beings who associate with the Personality of Godhead in His innumerable features. The material cosmos displays the external energy, in which the conditioned living beings are provided all liberty to go back to the Personality of Godhead after leaving the material tabernacle. The Svetasvatara Upanisad (6.8) informs us:</w:t>
      </w:r>
    </w:p>
    <w:p>
      <w:pPr>
        <w:pStyle w:val="Textosinformato"/>
        <w:rPr/>
      </w:pPr>
      <w:r>
        <w:rPr/>
      </w:r>
    </w:p>
    <w:p>
      <w:pPr>
        <w:pStyle w:val="Textosinformato"/>
        <w:rPr/>
      </w:pPr>
      <w:r>
        <w:rPr>
          <w:rFonts w:eastAsia="Courier New"/>
        </w:rPr>
        <w:t xml:space="preserve">                  </w:t>
      </w:r>
      <w:r>
        <w:rPr/>
        <w:t>na tasya karyam karanam ca vidyate</w:t>
      </w:r>
    </w:p>
    <w:p>
      <w:pPr>
        <w:pStyle w:val="Textosinformato"/>
        <w:rPr/>
      </w:pPr>
      <w:r>
        <w:rPr>
          <w:rFonts w:eastAsia="Courier New"/>
        </w:rPr>
        <w:t xml:space="preserve">                 </w:t>
      </w:r>
      <w:r>
        <w:rPr/>
        <w:t>na tat-samas cabhyadhikas ca drsyate</w:t>
      </w:r>
    </w:p>
    <w:p>
      <w:pPr>
        <w:pStyle w:val="Textosinformato"/>
        <w:rPr/>
      </w:pPr>
      <w:r>
        <w:rPr>
          <w:rFonts w:eastAsia="Courier New"/>
        </w:rPr>
        <w:t xml:space="preserve">                  </w:t>
      </w:r>
      <w:r>
        <w:rPr/>
        <w:t>parasya saktir vividhaiva sruyate</w:t>
      </w:r>
    </w:p>
    <w:p>
      <w:pPr>
        <w:pStyle w:val="Textosinformato"/>
        <w:rPr/>
      </w:pPr>
      <w:r>
        <w:rPr>
          <w:rFonts w:eastAsia="Courier New"/>
        </w:rPr>
        <w:t xml:space="preserve">                    </w:t>
      </w:r>
      <w:r>
        <w:rPr/>
        <w:t>svabhaviki jnana-bala-kriya ca</w:t>
      </w:r>
    </w:p>
    <w:p>
      <w:pPr>
        <w:pStyle w:val="Textosinformato"/>
        <w:rPr/>
      </w:pPr>
      <w:r>
        <w:rPr/>
      </w:r>
    </w:p>
    <w:p>
      <w:pPr>
        <w:pStyle w:val="Textosinformato"/>
        <w:rPr/>
      </w:pPr>
      <w:r>
        <w:rPr>
          <w:rFonts w:eastAsia="Courier New"/>
        </w:rPr>
        <w:t xml:space="preserve">   </w:t>
      </w:r>
      <w:r>
        <w:rPr/>
        <w:t>"The Supreme Lord is one without a second. He has nothing to do personally, nor does He have material senses. No one is equal to Him or greater than Him. He has unlimited, variegated potencies of different names, which exist within Him as autonomous attributes and provide Him full knowledge, power and pastimes."</w:t>
      </w:r>
    </w:p>
    <w:p>
      <w:pPr>
        <w:pStyle w:val="Textosinformato"/>
        <w:rPr/>
      </w:pPr>
      <w:r>
        <w:rPr/>
      </w:r>
    </w:p>
    <w:p>
      <w:pPr>
        <w:pStyle w:val="Textosinformato"/>
        <w:rPr/>
      </w:pPr>
      <w:r>
        <w:rPr>
          <w:rFonts w:eastAsia="Courier New"/>
        </w:rPr>
        <w:t xml:space="preserve">                               </w:t>
      </w:r>
      <w:r>
        <w:rPr/>
        <w:t>TEXT 10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mata svarupa-gana, ara tina sakti</w:t>
      </w:r>
    </w:p>
    <w:p>
      <w:pPr>
        <w:pStyle w:val="Textosinformato"/>
        <w:rPr/>
      </w:pPr>
      <w:r>
        <w:rPr>
          <w:rFonts w:eastAsia="Courier New"/>
        </w:rPr>
        <w:t xml:space="preserve">              </w:t>
      </w:r>
      <w:r>
        <w:rPr/>
        <w:t>sabhara asraya krsna, krsne sabhara sthi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mata--in this way; svarupa-gana--personal forms; ara--and; tina--three; sakti--energies; sabhara--of the whole assembly; asraya--the shelter; krsna--Lord Krsna; krsne--in Lord Krsna; sabhara--of the whole assembly; sthiti--the existe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se are the principal manifestations and expansions of the Personality of Godhead and His three energies. They are all emanations from Sri Krsna, the Transcendence. They have their existence in Him.</w:t>
      </w:r>
    </w:p>
    <w:p>
      <w:pPr>
        <w:pStyle w:val="Textosinformato"/>
        <w:rPr/>
      </w:pPr>
      <w:r>
        <w:rPr/>
      </w:r>
    </w:p>
    <w:p>
      <w:pPr>
        <w:pStyle w:val="Textosinformato"/>
        <w:rPr/>
      </w:pPr>
      <w:r>
        <w:rPr>
          <w:rFonts w:eastAsia="Courier New"/>
        </w:rPr>
        <w:t xml:space="preserve">                               </w:t>
      </w:r>
      <w:r>
        <w:rPr/>
        <w:t>TEXT 10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dyapi brahmanda-ganera purusa asraya</w:t>
      </w:r>
    </w:p>
    <w:p>
      <w:pPr>
        <w:pStyle w:val="Textosinformato"/>
        <w:rPr/>
      </w:pPr>
      <w:r>
        <w:rPr>
          <w:rFonts w:eastAsia="Courier New"/>
        </w:rPr>
        <w:t xml:space="preserve">                 </w:t>
      </w:r>
      <w:r>
        <w:rPr/>
        <w:t>sei purusadi sabhara krsna mulasr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dyapi--although; brahma-anda-ganera--of the multitude of universes; purusa--the purusa-avatara; asraya--the shelter; sei--that; purusa-adi--of the purusa-avataras, etc.; sabhara--of the assembly; krsna--Lord Krsna; mula-asraya--original sour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though the three purusas are the shelter of all the universes, Lord Krsna is the original source of the purusas.</w:t>
      </w:r>
    </w:p>
    <w:p>
      <w:pPr>
        <w:pStyle w:val="Textosinformato"/>
        <w:rPr/>
      </w:pPr>
      <w:r>
        <w:rPr/>
      </w:r>
    </w:p>
    <w:p>
      <w:pPr>
        <w:pStyle w:val="Textosinformato"/>
        <w:rPr/>
      </w:pPr>
      <w:r>
        <w:rPr>
          <w:rFonts w:eastAsia="Courier New"/>
        </w:rPr>
        <w:t xml:space="preserve">                               </w:t>
      </w:r>
      <w:r>
        <w:rPr/>
        <w:t>TEXT 10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vayam bhagavan krsna, krsna sarvasraya</w:t>
      </w:r>
    </w:p>
    <w:p>
      <w:pPr>
        <w:pStyle w:val="Textosinformato"/>
        <w:rPr/>
      </w:pPr>
      <w:r>
        <w:rPr>
          <w:rFonts w:eastAsia="Courier New"/>
        </w:rPr>
        <w:t xml:space="preserve">                </w:t>
      </w:r>
      <w:r>
        <w:rPr/>
        <w:t>parama isvara krsna sarva-sastre k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vayam--Himself; bhagavan--the Supreme Personality of Godhead; krsna--Lord Krsna; krsna--Lord Krsna; sarva-asraya--the shelter of all; parama--Supreme; isvara--Lord; krsna--Lord Krsna; sarva-sastre--all scriptures; kaya--sa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the Personality of Godhead Sri Krsna is the original primeval Lord, the source of all other expansions. All the revealed scriptures accept Sri Krsna as the Supreme Lord.</w:t>
      </w:r>
    </w:p>
    <w:p>
      <w:pPr>
        <w:pStyle w:val="Textosinformato"/>
        <w:rPr/>
      </w:pPr>
      <w:r>
        <w:rPr/>
      </w:r>
    </w:p>
    <w:p>
      <w:pPr>
        <w:pStyle w:val="Textosinformato"/>
        <w:rPr/>
      </w:pPr>
      <w:r>
        <w:rPr>
          <w:rFonts w:eastAsia="Courier New"/>
        </w:rPr>
        <w:t xml:space="preserve">                               </w:t>
      </w:r>
      <w:r>
        <w:rPr/>
        <w:t>TEXT 10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svarah paramah krsnah</w:t>
      </w:r>
    </w:p>
    <w:p>
      <w:pPr>
        <w:pStyle w:val="Textosinformato"/>
        <w:rPr/>
      </w:pPr>
      <w:r>
        <w:rPr>
          <w:rFonts w:eastAsia="Courier New"/>
        </w:rPr>
        <w:t xml:space="preserve">                       </w:t>
      </w:r>
      <w:r>
        <w:rPr/>
        <w:t>sac-cid-ananda-vigrahah</w:t>
      </w:r>
    </w:p>
    <w:p>
      <w:pPr>
        <w:pStyle w:val="Textosinformato"/>
        <w:rPr/>
      </w:pPr>
      <w:r>
        <w:rPr>
          <w:rFonts w:eastAsia="Courier New"/>
        </w:rPr>
        <w:t xml:space="preserve">                         </w:t>
      </w:r>
      <w:r>
        <w:rPr/>
        <w:t>anadir adir govindah</w:t>
      </w:r>
    </w:p>
    <w:p>
      <w:pPr>
        <w:pStyle w:val="Textosinformato"/>
        <w:rPr/>
      </w:pPr>
      <w:r>
        <w:rPr>
          <w:rFonts w:eastAsia="Courier New"/>
        </w:rPr>
        <w:t xml:space="preserve">                         </w:t>
      </w:r>
      <w:r>
        <w:rPr/>
        <w:t>sarva-karana-kar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svarah--the controller; paramah--supreme; krsnah--Lord Krsna; sat--eternal existence; cit--absolute knowledge; ananda--absolute bliss; vigrahah--whose form; anadih--without beginning; adih--the origin; govindah--Lord Govinda; sarva-karana-karanam--the cause of all caus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 'Krsna, who is known as Govinda, is the supreme controller. He has an eternal, blissful, spiritual body. He is the origin of all. He has no other origin, for He is the prime cause of all caus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s the first verse of the Fifth Chapter of the Brahma-samhita.</w:t>
      </w:r>
    </w:p>
    <w:p>
      <w:pPr>
        <w:pStyle w:val="Textosinformato"/>
        <w:rPr/>
      </w:pPr>
      <w:r>
        <w:rPr/>
      </w:r>
    </w:p>
    <w:p>
      <w:pPr>
        <w:pStyle w:val="Textosinformato"/>
        <w:rPr/>
      </w:pPr>
      <w:r>
        <w:rPr>
          <w:rFonts w:eastAsia="Courier New"/>
        </w:rPr>
        <w:t xml:space="preserve">                               </w:t>
      </w:r>
      <w:r>
        <w:rPr/>
        <w:t>TEXT 10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 saba siddhanta tumi jana bhala-mate</w:t>
      </w:r>
    </w:p>
    <w:p>
      <w:pPr>
        <w:pStyle w:val="Textosinformato"/>
        <w:rPr/>
      </w:pPr>
      <w:r>
        <w:rPr>
          <w:rFonts w:eastAsia="Courier New"/>
        </w:rPr>
        <w:t xml:space="preserve">                  </w:t>
      </w:r>
      <w:r>
        <w:rPr/>
        <w:t>tabu purva-paksa kara ama calai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hese; saba--all; siddhanta--conclusions; tumi--you; jana--know; bhala-mate--in a good way; tabu--still; purva-paksa--objection; kara--you make; ama--to me; calaite--to give useless anxiet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ou know all the conclusions of the scriptures very well. You create these logical arguments just to agitate m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 learned man who has thoroughly studied the scriptures cannot hesitate to accept Sri Krsna as the Supreme Personality of Godhead. If such a man argues about this matter, certainly he must be doing so to agitate the minds of his opponents.</w:t>
      </w:r>
    </w:p>
    <w:p>
      <w:pPr>
        <w:pStyle w:val="Textosinformato"/>
        <w:rPr/>
      </w:pPr>
      <w:r>
        <w:rPr/>
      </w:r>
    </w:p>
    <w:p>
      <w:pPr>
        <w:pStyle w:val="Textosinformato"/>
        <w:rPr/>
      </w:pPr>
      <w:r>
        <w:rPr>
          <w:rFonts w:eastAsia="Courier New"/>
        </w:rPr>
        <w:t xml:space="preserve">                               </w:t>
      </w:r>
      <w:r>
        <w:rPr/>
        <w:t>TEXT 10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ei krsna avatari vrajendra-kumara</w:t>
      </w:r>
    </w:p>
    <w:p>
      <w:pPr>
        <w:pStyle w:val="Textosinformato"/>
        <w:rPr/>
      </w:pPr>
      <w:r>
        <w:rPr>
          <w:rFonts w:eastAsia="Courier New"/>
        </w:rPr>
        <w:t xml:space="preserve">                  </w:t>
      </w:r>
      <w:r>
        <w:rPr/>
        <w:t>apane caitanya-rupe kaila avat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ei--that; krsna--Lord Krsna; avatari--the source of all incarnations; vrajendra-kumara--the son of the King of Vraja; apane--personally; caitanya-rupe--in the form of Lord Caitanya Mahaprabhu; kaila--made; avatara--incarn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at same Lord Krsna, the fountainhead of all incarnations, is known as the son of the King of Vraja. He has descended personally as Lord Sri Caitanya Mahaprabhu.</w:t>
      </w:r>
    </w:p>
    <w:p>
      <w:pPr>
        <w:pStyle w:val="Textosinformato"/>
        <w:rPr/>
      </w:pPr>
      <w:r>
        <w:rPr/>
      </w:r>
    </w:p>
    <w:p>
      <w:pPr>
        <w:pStyle w:val="Textosinformato"/>
        <w:rPr/>
      </w:pPr>
      <w:r>
        <w:rPr>
          <w:rFonts w:eastAsia="Courier New"/>
        </w:rPr>
        <w:t xml:space="preserve">                               </w:t>
      </w:r>
      <w:r>
        <w:rPr/>
        <w:t>TEXT 1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aeva caitanya gosani paratattva-sima</w:t>
      </w:r>
    </w:p>
    <w:p>
      <w:pPr>
        <w:pStyle w:val="Textosinformato"/>
        <w:rPr/>
      </w:pPr>
      <w:r>
        <w:rPr>
          <w:rFonts w:eastAsia="Courier New"/>
        </w:rPr>
        <w:t xml:space="preserve">               </w:t>
      </w:r>
      <w:r>
        <w:rPr/>
        <w:t>tanre ksiroda-sayi kahi, ki tanra mahi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aeva--therefore; caitanya gosani--Lord Caitanya Mahaprabhu; para-tattva-sima--the highest limit of the Absolute Truth; tanre--Him; ksiroda-sayi--Ksirodakasayi Visnu; kahi--if I say; ki--what; tanra--of Him; mahima--glor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fore Lord Caitanya is the Supreme Absolute Truth. To call Him Ksirodakasayi Visnu does not add to His glory.</w:t>
      </w:r>
    </w:p>
    <w:p>
      <w:pPr>
        <w:pStyle w:val="Textosinformato"/>
        <w:rPr/>
      </w:pPr>
      <w:r>
        <w:rPr/>
      </w:r>
    </w:p>
    <w:p>
      <w:pPr>
        <w:pStyle w:val="Textosinformato"/>
        <w:rPr/>
      </w:pPr>
      <w:r>
        <w:rPr>
          <w:rFonts w:eastAsia="Courier New"/>
        </w:rPr>
        <w:t xml:space="preserve">                               </w:t>
      </w:r>
      <w:r>
        <w:rPr/>
        <w:t>TEXT 1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ei ta' bhaktera vakya nahe vyabhicari</w:t>
      </w:r>
    </w:p>
    <w:p>
      <w:pPr>
        <w:pStyle w:val="Textosinformato"/>
        <w:rPr/>
      </w:pPr>
      <w:r>
        <w:rPr>
          <w:rFonts w:eastAsia="Courier New"/>
        </w:rPr>
        <w:t xml:space="preserve">                 </w:t>
      </w:r>
      <w:r>
        <w:rPr/>
        <w:t>sakala sambhave tante, yate avatar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ei--that; ta'--certainly; bhaktera--of a devotee; vakya--speech; nahe--is not; vyabhicari--deviation; sakala--all; sambhave--possibilities; tante--in Him; yate--since; avatari--the source of all incarnatio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ut such words from the lips of a sincere devotee cannot be false. All possibilities abide in Him, for He is the primeval Lord.</w:t>
      </w:r>
    </w:p>
    <w:p>
      <w:pPr>
        <w:pStyle w:val="Textosinformato"/>
        <w:rPr/>
      </w:pPr>
      <w:r>
        <w:rPr/>
      </w:r>
    </w:p>
    <w:p>
      <w:pPr>
        <w:pStyle w:val="Textosinformato"/>
        <w:rPr/>
      </w:pPr>
      <w:r>
        <w:rPr>
          <w:rFonts w:eastAsia="Courier New"/>
        </w:rPr>
        <w:t xml:space="preserve">                               </w:t>
      </w:r>
      <w:r>
        <w:rPr/>
        <w:t>TEXT 1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vatarira dehe saba avatarera sthiti</w:t>
      </w:r>
    </w:p>
    <w:p>
      <w:pPr>
        <w:pStyle w:val="Textosinformato"/>
        <w:rPr/>
      </w:pPr>
      <w:r>
        <w:rPr>
          <w:rFonts w:eastAsia="Courier New"/>
        </w:rPr>
        <w:t xml:space="preserve">                </w:t>
      </w:r>
      <w:r>
        <w:rPr/>
        <w:t>keho kona-mate kahe, yemana yara m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vatarira--of the source; dehe--in the body; saba--all; avatarera--of the incarnations; sthiti--existence; keho--someone; kona-mate--in some way; kahe--says; yemana--as in the manner; yara--of whom; mati--the opin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other incarnations are situated in potential form in the original body of the primeval Lord. Thus according to one's opinion, one may address Him as any one of the incarnatio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not contradictory for a devotee to call the Supreme Lord by any one of the various names of His plenary expansions because the original Personality of Godhead includes all such categories. Since the plenary expansions exist within the original person, one may call Him by any of these names. In Sri Caitanya-bhagavata (Madhya 6.95) Lord Caitanya says, "I was lying asleep in the ocean of milk, but I was awakened by the call of Nada, Sri Advaita Prabhu." Here the Lord refers to His form as Ksirodakasayi Visnu.</w:t>
      </w:r>
    </w:p>
    <w:p>
      <w:pPr>
        <w:pStyle w:val="Textosinformato"/>
        <w:rPr/>
      </w:pPr>
      <w:r>
        <w:rPr/>
      </w:r>
    </w:p>
    <w:p>
      <w:pPr>
        <w:pStyle w:val="Textosinformato"/>
        <w:rPr/>
      </w:pPr>
      <w:r>
        <w:rPr>
          <w:rFonts w:eastAsia="Courier New"/>
        </w:rPr>
        <w:t xml:space="preserve">                               </w:t>
      </w:r>
      <w:r>
        <w:rPr/>
        <w:t>TEXT 1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snake kahaye keha----nara-narayana</w:t>
      </w:r>
    </w:p>
    <w:p>
      <w:pPr>
        <w:pStyle w:val="Textosinformato"/>
        <w:rPr/>
      </w:pPr>
      <w:r>
        <w:rPr>
          <w:rFonts w:eastAsia="Courier New"/>
        </w:rPr>
        <w:t xml:space="preserve">                 </w:t>
      </w:r>
      <w:r>
        <w:rPr/>
        <w:t>keho kahe, krsna haya saksat va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snake--Lord Krsna; kahaye--says; keha--someone; nara-narayana--Nara-Narayana; keho--someone; kahe--says; krsna--Lord Krsna; haya--is; saksat--directly; vamana--Lord Vama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ome say that Sri Krsna is directly Nara-Narayana. Others say that He is directly Vamana.</w:t>
      </w:r>
    </w:p>
    <w:p>
      <w:pPr>
        <w:pStyle w:val="Textosinformato"/>
        <w:rPr/>
      </w:pPr>
      <w:r>
        <w:rPr/>
      </w:r>
    </w:p>
    <w:p>
      <w:pPr>
        <w:pStyle w:val="Textosinformato"/>
        <w:rPr/>
      </w:pPr>
      <w:r>
        <w:rPr>
          <w:rFonts w:eastAsia="Courier New"/>
        </w:rPr>
        <w:t xml:space="preserve">                               </w:t>
      </w:r>
      <w:r>
        <w:rPr/>
        <w:t>TEXT 1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eho kahe, krsna ksiroda-sayi avatara</w:t>
      </w:r>
    </w:p>
    <w:p>
      <w:pPr>
        <w:pStyle w:val="Textosinformato"/>
        <w:rPr/>
      </w:pPr>
      <w:r>
        <w:rPr>
          <w:rFonts w:eastAsia="Courier New"/>
        </w:rPr>
        <w:t xml:space="preserve">                 </w:t>
      </w:r>
      <w:r>
        <w:rPr/>
        <w:t>asambhava nahe, satya vacana sab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eho--someone; kahe--says; krsna--Lord Krsna; ksiroda-sayi--Ksirodakasayi Visnu; avatara--incarnation; asambhava--impossible; nahe--is not; satya--true; vacana--speeches; sabara--of al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ome say that Krsna is the incarnation of Ksirodakasayi Visnu. None of these statements is impossible; each is as correct as the other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Laghu-bhagavatamrta (5.383) states:</w:t>
      </w:r>
    </w:p>
    <w:p>
      <w:pPr>
        <w:pStyle w:val="Textosinformato"/>
        <w:rPr/>
      </w:pPr>
      <w:r>
        <w:rPr/>
      </w:r>
    </w:p>
    <w:p>
      <w:pPr>
        <w:pStyle w:val="Textosinformato"/>
        <w:rPr/>
      </w:pPr>
      <w:r>
        <w:rPr>
          <w:rFonts w:eastAsia="Courier New"/>
        </w:rPr>
        <w:t xml:space="preserve">                          </w:t>
      </w:r>
      <w:r>
        <w:rPr/>
        <w:t>ata eva puranadau</w:t>
      </w:r>
    </w:p>
    <w:p>
      <w:pPr>
        <w:pStyle w:val="Textosinformato"/>
        <w:rPr/>
      </w:pPr>
      <w:r>
        <w:rPr>
          <w:rFonts w:eastAsia="Courier New"/>
        </w:rPr>
        <w:t xml:space="preserve">                        </w:t>
      </w:r>
      <w:r>
        <w:rPr/>
        <w:t>kecin nara-sakhatmatam</w:t>
      </w:r>
    </w:p>
    <w:p>
      <w:pPr>
        <w:pStyle w:val="Textosinformato"/>
        <w:rPr/>
      </w:pPr>
      <w:r>
        <w:rPr>
          <w:rFonts w:eastAsia="Courier New"/>
        </w:rPr>
        <w:t xml:space="preserve">                        </w:t>
      </w:r>
      <w:r>
        <w:rPr/>
        <w:t>mahendranujatam kecit</w:t>
      </w:r>
    </w:p>
    <w:p>
      <w:pPr>
        <w:pStyle w:val="Textosinformato"/>
        <w:rPr/>
      </w:pPr>
      <w:r>
        <w:rPr>
          <w:rFonts w:eastAsia="Courier New"/>
        </w:rPr>
        <w:t xml:space="preserve">                       </w:t>
      </w:r>
      <w:r>
        <w:rPr/>
        <w:t>kecit ksirabdhi-sayitam</w:t>
      </w:r>
    </w:p>
    <w:p>
      <w:pPr>
        <w:pStyle w:val="Textosinformato"/>
        <w:rPr/>
      </w:pPr>
      <w:r>
        <w:rPr/>
      </w:r>
    </w:p>
    <w:p>
      <w:pPr>
        <w:pStyle w:val="Textosinformato"/>
        <w:rPr/>
      </w:pPr>
      <w:r>
        <w:rPr>
          <w:rFonts w:eastAsia="Courier New"/>
        </w:rPr>
        <w:t xml:space="preserve">                        </w:t>
      </w:r>
      <w:r>
        <w:rPr/>
        <w:t>sahasra-sirsatam kecit</w:t>
      </w:r>
    </w:p>
    <w:p>
      <w:pPr>
        <w:pStyle w:val="Textosinformato"/>
        <w:rPr/>
      </w:pPr>
      <w:r>
        <w:rPr>
          <w:rFonts w:eastAsia="Courier New"/>
        </w:rPr>
        <w:t xml:space="preserve">                       </w:t>
      </w:r>
      <w:r>
        <w:rPr/>
        <w:t>kecid vaikuntha-nathatam</w:t>
      </w:r>
    </w:p>
    <w:p>
      <w:pPr>
        <w:pStyle w:val="Textosinformato"/>
        <w:rPr/>
      </w:pPr>
      <w:r>
        <w:rPr>
          <w:rFonts w:eastAsia="Courier New"/>
        </w:rPr>
        <w:t xml:space="preserve">                       </w:t>
      </w:r>
      <w:r>
        <w:rPr/>
        <w:t>bruyuh krsnasya munayas</w:t>
      </w:r>
    </w:p>
    <w:p>
      <w:pPr>
        <w:pStyle w:val="Textosinformato"/>
        <w:rPr/>
      </w:pPr>
      <w:r>
        <w:rPr>
          <w:rFonts w:eastAsia="Courier New"/>
        </w:rPr>
        <w:t xml:space="preserve">                       </w:t>
      </w:r>
      <w:r>
        <w:rPr/>
        <w:t>tat-tad-vrtty-anugaminah</w:t>
      </w:r>
    </w:p>
    <w:p>
      <w:pPr>
        <w:pStyle w:val="Textosinformato"/>
        <w:rPr/>
      </w:pPr>
      <w:r>
        <w:rPr/>
      </w:r>
    </w:p>
    <w:p>
      <w:pPr>
        <w:pStyle w:val="Textosinformato"/>
        <w:rPr/>
      </w:pPr>
      <w:r>
        <w:rPr>
          <w:rFonts w:eastAsia="Courier New"/>
        </w:rPr>
        <w:t xml:space="preserve">   </w:t>
      </w:r>
      <w:r>
        <w:rPr/>
        <w:t>"According to the intimate relationships between Sri Krsna (the primeval Lord) and His devotees, the Puranas describe Him by various names. Sometimes He is called Narayana; sometimes Upendra (Vamana), the younger brother of Indra, King of heaven; and sometimes Ksirodakasayi Visnu. Sometimes He is called the thousand-hooded Sesa Naga, and sometimes the Lord of Vaikuntha."</w:t>
      </w:r>
    </w:p>
    <w:p>
      <w:pPr>
        <w:pStyle w:val="Textosinformato"/>
        <w:rPr/>
      </w:pPr>
      <w:r>
        <w:rPr/>
      </w:r>
    </w:p>
    <w:p>
      <w:pPr>
        <w:pStyle w:val="Textosinformato"/>
        <w:rPr/>
      </w:pPr>
      <w:r>
        <w:rPr>
          <w:rFonts w:eastAsia="Courier New"/>
        </w:rPr>
        <w:t xml:space="preserve">                               </w:t>
      </w:r>
      <w:r>
        <w:rPr/>
        <w:t>TEXT 1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eho kahe, para-vyome narayana hari</w:t>
      </w:r>
    </w:p>
    <w:p>
      <w:pPr>
        <w:pStyle w:val="Textosinformato"/>
        <w:rPr/>
      </w:pPr>
      <w:r>
        <w:rPr>
          <w:rFonts w:eastAsia="Courier New"/>
        </w:rPr>
        <w:t xml:space="preserve">                 </w:t>
      </w:r>
      <w:r>
        <w:rPr/>
        <w:t>sakala sambhave krsne, yate avatar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eho--someone; kahe--says; para-vyome--in the transcendental world; narayana--Lord Narayana; hari--the Supreme Personality of Godhead; sakala sambhave--all possibilities; krsne--in Lord Krsna; yate--since; avatari--the source of all incarnatio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ome call Him Hari, or the Narayana of the transcendental world. Everything is possible in Krsna, for He is the primeval Lord.</w:t>
      </w:r>
    </w:p>
    <w:p>
      <w:pPr>
        <w:pStyle w:val="Textosinformato"/>
        <w:rPr/>
      </w:pPr>
      <w:r>
        <w:rPr/>
      </w:r>
    </w:p>
    <w:p>
      <w:pPr>
        <w:pStyle w:val="Textosinformato"/>
        <w:rPr/>
      </w:pPr>
      <w:r>
        <w:rPr>
          <w:rFonts w:eastAsia="Courier New"/>
        </w:rPr>
        <w:t xml:space="preserve">                               </w:t>
      </w:r>
      <w:r>
        <w:rPr/>
        <w:t>TEXT 1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ba srota-ganera kari carana vandana</w:t>
      </w:r>
    </w:p>
    <w:p>
      <w:pPr>
        <w:pStyle w:val="Textosinformato"/>
        <w:rPr/>
      </w:pPr>
      <w:r>
        <w:rPr>
          <w:rFonts w:eastAsia="Courier New"/>
        </w:rPr>
        <w:t xml:space="preserve">                </w:t>
      </w:r>
      <w:r>
        <w:rPr/>
        <w:t>e saba siddhanta suna, kari' eka 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ba--all; srota-ganera--of the hearers; kari--I do; carana--to the lotus feet; vandana--praying; e--these; saba--all; siddhanta--conclusions; suna--please hear; kari'--making; eka--one; mana--mi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offer my obeisances unto the feet of all who hear or read this discourse. Kindly hear with attention the conclusion of all these statement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Prostrating himself at the feet of his readers, the author of Sri Caitanya-caritamrta entreats them in all humility to hear with rapt attention these conclusive arguments regarding the Absolute Truth. One should not fail to hear such arguments because only by such knowledge can one perfectly know Krsna.</w:t>
      </w:r>
    </w:p>
    <w:p>
      <w:pPr>
        <w:pStyle w:val="Textosinformato"/>
        <w:rPr/>
      </w:pPr>
      <w:r>
        <w:rPr/>
      </w:r>
    </w:p>
    <w:p>
      <w:pPr>
        <w:pStyle w:val="Textosinformato"/>
        <w:rPr/>
      </w:pPr>
      <w:r>
        <w:rPr>
          <w:rFonts w:eastAsia="Courier New"/>
        </w:rPr>
        <w:t xml:space="preserve">                               </w:t>
      </w:r>
      <w:r>
        <w:rPr/>
        <w:t>TEXT 1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iddhanta baliya citte na kara alasa</w:t>
      </w:r>
    </w:p>
    <w:p>
      <w:pPr>
        <w:pStyle w:val="Textosinformato"/>
        <w:rPr/>
      </w:pPr>
      <w:r>
        <w:rPr>
          <w:rFonts w:eastAsia="Courier New"/>
        </w:rPr>
        <w:t xml:space="preserve">                 </w:t>
      </w:r>
      <w:r>
        <w:rPr/>
        <w:t>iha ha-ite krsne lage sudrdha man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iddhanta--conclusion; baliya--considering; citte--in the mind; na kara--do not be; alasa--lazy; iha--this; ha-ite--from; krsne--in Lord Krsna; lage--becomes fixed; su-drdha--very firm; manasa--the mi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 sincere student should not neglect the discussion of such conclusions, considering them controversial, for such discussions strengthen the mind. Thus one's mind becomes attached to Sri Krsn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are many students who, in spite of reading the Bhagavad-gita, misunderstand Krsna because of imperfect knowledge and conclude Him to be an ordinary, historical personality. This one must not do. One should be particularly careful to understand the truth about Krsna. If because of laziness one does not come to know Krsna conclusively, one will be misguided about the cult of devotion, like those who declare themselves advanced devotees and imitate the transcendental symptoms sometimes observed in liberated souls. Although the use of thoughts and arguments is a most suitable process for inducing an uninitiated person to become a devotee, neophytes in devotional service must always alertly understand Krsna through the vision of the revealed scriptures, the bona fide devotees and the spiritual master. Unless one hears about Sri Krsna from such authorities, one cannot make advancement in devotion to Sri Krsna. The revealed scriptures mention nine means of attaining devotional service, of which the first and foremost is hearing from authority. The seed of devotion cannot sprout unless watered by the process of hearing and chanting. One should submissively receive the transcendental messages from spiritually advanced sources and chant the very same messages for one's own benefit as well as the benefit of one's audience.</w:t>
      </w:r>
    </w:p>
    <w:p>
      <w:pPr>
        <w:pStyle w:val="Textosinformato"/>
        <w:rPr/>
      </w:pPr>
      <w:r>
        <w:rPr>
          <w:rFonts w:eastAsia="Courier New"/>
        </w:rPr>
        <w:t xml:space="preserve">   </w:t>
      </w:r>
      <w:r>
        <w:rPr/>
        <w:t>When Brahma described the situation of pure devotees freed from the culture of empiric philosophy and fruitive actions, he recommended the process of hearing from persons who are on the path of devotion. Following in the footsteps of such liberated souls, who are able to vibrate real transcendental sound, can lead one to the highest stage of devotion, and thus one can become a maha-bhagavata. From the teachings of Lord Caitanya Mahaprabhu to Sanatana Gosvami (Cc. Madhya 22.65) we learn:</w:t>
      </w:r>
    </w:p>
    <w:p>
      <w:pPr>
        <w:pStyle w:val="Textosinformato"/>
        <w:rPr/>
      </w:pPr>
      <w:r>
        <w:rPr/>
      </w:r>
    </w:p>
    <w:p>
      <w:pPr>
        <w:pStyle w:val="Textosinformato"/>
        <w:rPr/>
      </w:pPr>
      <w:r>
        <w:rPr>
          <w:rFonts w:eastAsia="Courier New"/>
        </w:rPr>
        <w:t xml:space="preserve">             </w:t>
      </w:r>
      <w:r>
        <w:rPr/>
        <w:t>sastra-yuktye sunipuna, drdha-sraddha yanra</w:t>
      </w:r>
    </w:p>
    <w:p>
      <w:pPr>
        <w:pStyle w:val="Textosinformato"/>
        <w:rPr/>
      </w:pPr>
      <w:r>
        <w:rPr>
          <w:rFonts w:eastAsia="Courier New"/>
        </w:rPr>
        <w:t xml:space="preserve">                 </w:t>
      </w:r>
      <w:r>
        <w:rPr/>
        <w:t>'uttama-adhikari' sei taraye samsara</w:t>
      </w:r>
    </w:p>
    <w:p>
      <w:pPr>
        <w:pStyle w:val="Textosinformato"/>
        <w:rPr/>
      </w:pPr>
      <w:r>
        <w:rPr/>
      </w:r>
    </w:p>
    <w:p>
      <w:pPr>
        <w:pStyle w:val="Textosinformato"/>
        <w:rPr/>
      </w:pPr>
      <w:r>
        <w:rPr>
          <w:rFonts w:eastAsia="Courier New"/>
        </w:rPr>
        <w:t xml:space="preserve">   </w:t>
      </w:r>
      <w:r>
        <w:rPr/>
        <w:t>"A person who is expert in understanding the conclusion of the revealed scriptures and who fully surrenders to the cause of the Lord is actually able to deliver others from the clutches of material existence." Srila Rupa Gosvami, in his Upadesamrta (3), advises that to make rapid advancement in the cult of devotional service one should be very active and should persevere in executing the duties specified in the revealed scriptures and confirmed by the spiritual master. Accepting the path of liberated souls and the association of pure devotees enriches such activities.</w:t>
      </w:r>
    </w:p>
    <w:p>
      <w:pPr>
        <w:pStyle w:val="Textosinformato"/>
        <w:rPr/>
      </w:pPr>
      <w:r>
        <w:rPr>
          <w:rFonts w:eastAsia="Courier New"/>
        </w:rPr>
        <w:t xml:space="preserve">   </w:t>
      </w:r>
      <w:r>
        <w:rPr/>
        <w:t>Imitation devotees, who wish to advertise themselves as elevated Vaisnavas and who therefore imitate the previous acaryas but do not follow them in principle, are condemned in the words of Srimad-Bhagavatam (2.3.24) as stone-hearted. Srila Visvanatha Cakravarti Thakura has commented on their stone-hearted condition as follows: bahir asru-pulakayoh sator api yad dhrdayam na vikriyeta tad asma-saram iti kanisthadhikarinam eva asru-pulakadi-mattve 'pi asma-sara-hrdayataya nindaisa. "Those who shed tears by practice but whose hearts have not changed are to be known as stone-hearted devotees of the lowest grade. Their imitation crying, induced by artificial practice, is always condemned." The desired change of heart referred to above is visible in reluctance to do anything not congenial to the devotional way. To create such a change of heart, conclusive discussion about Sri Krsna and His potencies is absolutely necessary. False devotees may think that simply shedding tears will lead one to the transcendental plane, even if one has not had a factual change in heart, but such a practice is useless if there is no transcendental realization. False devotees, lacking the conclusion of transcendental knowledge, think that artificially shedding tears will deliver them. Similarly, other false devotees think that studying books of the previous acaryas is unadvisable, like studying dry empiric philosophies. But Srila Jiva Gosvami, following the previous acaryas, has inculcated the conclusions of the scriptures in the six theses called the Sat-sandarbhas. False devotees who have very little knowledge of such conclusions fail to achieve pure devotion for want of zeal in accepting the favorable directions for devotional service given by self-realized devotees. Such false devotees are like impersonalists, who also consider devotional service no better than ordinary fruitive actions.</w:t>
      </w:r>
    </w:p>
    <w:p>
      <w:pPr>
        <w:pStyle w:val="Textosinformato"/>
        <w:rPr/>
      </w:pPr>
      <w:r>
        <w:rPr/>
      </w:r>
    </w:p>
    <w:p>
      <w:pPr>
        <w:pStyle w:val="Textosinformato"/>
        <w:rPr/>
      </w:pPr>
      <w:r>
        <w:rPr>
          <w:rFonts w:eastAsia="Courier New"/>
        </w:rPr>
        <w:t xml:space="preserve">                               </w:t>
      </w:r>
      <w:r>
        <w:rPr/>
        <w:t>TEXT 1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aitanya-mahima jani e saba siddhante</w:t>
      </w:r>
    </w:p>
    <w:p>
      <w:pPr>
        <w:pStyle w:val="Textosinformato"/>
        <w:rPr/>
      </w:pPr>
      <w:r>
        <w:rPr>
          <w:rFonts w:eastAsia="Courier New"/>
        </w:rPr>
        <w:t xml:space="preserve">               </w:t>
      </w:r>
      <w:r>
        <w:rPr/>
        <w:t>citta drdha hana lage mahima-jnana hai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aitanya-mahima--the glory of Lord Caitanya Mahaprabhu; jani--I know; e--these; saba--all; siddhante--by the conclusions; citta--the mind; drdha--firm; hana--becoming; lage--becomes fixed; mahima-jnana--knowledge of the greatness; haite--fro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y such conclusive studies I know the glories of Lord Caitanya. Only by knowing these glories can one become strong and fixed in attachment to Hi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One can know the glories of Sri Caitanya Mahaprabhu only by reaching, in knowledge, a conclusive decision about Sri Krsna, strengthened by bona fide study of the conclusions of the acaryas.</w:t>
      </w:r>
    </w:p>
    <w:p>
      <w:pPr>
        <w:pStyle w:val="Textosinformato"/>
        <w:rPr/>
      </w:pPr>
      <w:r>
        <w:rPr/>
      </w:r>
    </w:p>
    <w:p>
      <w:pPr>
        <w:pStyle w:val="Textosinformato"/>
        <w:rPr/>
      </w:pPr>
      <w:r>
        <w:rPr>
          <w:rFonts w:eastAsia="Courier New"/>
        </w:rPr>
        <w:t xml:space="preserve">                               </w:t>
      </w:r>
      <w:r>
        <w:rPr/>
        <w:t>TEXT 1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aitanya-prabhura mahima kahibara tare</w:t>
      </w:r>
    </w:p>
    <w:p>
      <w:pPr>
        <w:pStyle w:val="Textosinformato"/>
        <w:rPr/>
      </w:pPr>
      <w:r>
        <w:rPr>
          <w:rFonts w:eastAsia="Courier New"/>
        </w:rPr>
        <w:t xml:space="preserve">                  </w:t>
      </w:r>
      <w:r>
        <w:rPr/>
        <w:t>krsnera mahima kahi kariya vista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aitanya-prabhura--of Lord Caitanya Mahaprabhu; mahima--the glories; kahibara tare--for the purpose of speaking; krsnera--of Lord Krsna; mahima--the glories; kahi--I speak; kariya--doing; vistare--in expans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Just to enunciate the glories of Sri Caitanya Mahaprabhu, I have tried to describe the glories of Sri Krsna in detail.</w:t>
      </w:r>
    </w:p>
    <w:p>
      <w:pPr>
        <w:pStyle w:val="Textosinformato"/>
        <w:rPr/>
      </w:pPr>
      <w:r>
        <w:rPr/>
      </w:r>
    </w:p>
    <w:p>
      <w:pPr>
        <w:pStyle w:val="Textosinformato"/>
        <w:rPr/>
      </w:pPr>
      <w:r>
        <w:rPr>
          <w:rFonts w:eastAsia="Courier New"/>
        </w:rPr>
        <w:t xml:space="preserve">                               </w:t>
      </w:r>
      <w:r>
        <w:rPr/>
        <w:t>TEXT 1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aitanya-gosanira ei tattva-nirupana</w:t>
      </w:r>
    </w:p>
    <w:p>
      <w:pPr>
        <w:pStyle w:val="Textosinformato"/>
        <w:rPr/>
      </w:pPr>
      <w:r>
        <w:rPr>
          <w:rFonts w:eastAsia="Courier New"/>
        </w:rPr>
        <w:t xml:space="preserve">               </w:t>
      </w:r>
      <w:r>
        <w:rPr/>
        <w:t>svayam-bhagavan krsna vrajendra-nand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aitanya-gosanira--of Lord Caitanya Mahaprabhu; ei--this; tattva--of the truth; nirupana--settling; svayam-bhagavan--Himself the Supreme Personality of Godhead; krsna--Lord Krsna; vrajendra-nandana--the son of the King of Vraj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conclusion is that Lord Caitanya is the Supreme Personality of Godhead, Krsna, the son of the King of Vraja.</w:t>
      </w:r>
    </w:p>
    <w:p>
      <w:pPr>
        <w:pStyle w:val="Textosinformato"/>
        <w:rPr/>
      </w:pPr>
      <w:r>
        <w:rPr/>
      </w:r>
    </w:p>
    <w:p>
      <w:pPr>
        <w:pStyle w:val="Textosinformato"/>
        <w:rPr/>
      </w:pPr>
      <w:r>
        <w:rPr>
          <w:rFonts w:eastAsia="Courier New"/>
        </w:rPr>
        <w:t xml:space="preserve">                               </w:t>
      </w:r>
      <w:r>
        <w:rPr/>
        <w:t>TEXT 1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rupa-raghunatha-pade yara asa</w:t>
      </w:r>
    </w:p>
    <w:p>
      <w:pPr>
        <w:pStyle w:val="Textosinformato"/>
        <w:rPr/>
      </w:pPr>
      <w:r>
        <w:rPr>
          <w:rFonts w:eastAsia="Courier New"/>
        </w:rPr>
        <w:t xml:space="preserve">                  </w:t>
      </w:r>
      <w:r>
        <w:rPr/>
        <w:t>caitanya-caritamrta kahe krsnad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rupa--Srila Rupa Gosvami; raghunatha--Srila Raghunatha dasa Gosvami; pade--at the lotus feet; yara--whose; asa--expectation; caitanya-caritamrta--the book named Caitanya-caritamrta; kahe--describes; krsna-dasa--Srila Krsnadasa Kaviraja Gosvam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raying at the lotus feet of Sri Rupa and Sri Raghunatha, always desiring their mercy, I, Krsnadasa, narrate Sri Caitanya-caritamrta, following in their footsteps.</w:t>
      </w:r>
    </w:p>
    <w:p>
      <w:pPr>
        <w:pStyle w:val="Textosinformato"/>
        <w:rPr/>
      </w:pPr>
      <w:r>
        <w:rPr/>
      </w:r>
    </w:p>
    <w:p>
      <w:pPr>
        <w:pStyle w:val="Textosinformato"/>
        <w:rPr/>
      </w:pPr>
      <w:r>
        <w:rPr>
          <w:rFonts w:eastAsia="Courier New"/>
        </w:rPr>
        <w:t xml:space="preserve">   </w:t>
      </w:r>
      <w:r>
        <w:rPr/>
        <w:t>Thus end the Bhaktivedanta purports to Sri Caitanya-caritamrta, Adi-lila, Second Chapter, describing Sri Caitanya Mahaprabhu as the Supreme Personality of Godhead.</w:t>
      </w:r>
    </w:p>
    <w:p>
      <w:pPr>
        <w:pStyle w:val="Textosinformato"/>
        <w:rPr/>
      </w:pPr>
      <w:r>
        <w:rPr/>
      </w:r>
    </w:p>
    <w:p>
      <w:pPr>
        <w:pStyle w:val="Textosinformato"/>
        <w:rPr/>
      </w:pPr>
      <w:r>
        <w:rPr>
          <w:rFonts w:eastAsia="Courier New"/>
        </w:rPr>
        <w:t xml:space="preserve">                              </w:t>
      </w:r>
      <w:r>
        <w:rPr/>
        <w:t>Chapter 3</w:t>
      </w:r>
    </w:p>
    <w:p>
      <w:pPr>
        <w:pStyle w:val="Textosinformato"/>
        <w:rPr/>
      </w:pPr>
      <w:r>
        <w:rPr>
          <w:rFonts w:eastAsia="Courier New"/>
        </w:rPr>
        <w:t xml:space="preserve">         </w:t>
      </w:r>
      <w:r>
        <w:rPr/>
        <w:t>The External Reasons for Lord Caitanya's Appearance</w:t>
      </w:r>
    </w:p>
    <w:p>
      <w:pPr>
        <w:pStyle w:val="Textosinformato"/>
        <w:rPr/>
      </w:pPr>
      <w:r>
        <w:rPr/>
      </w:r>
    </w:p>
    <w:p>
      <w:pPr>
        <w:pStyle w:val="Textosinformato"/>
        <w:rPr/>
      </w:pPr>
      <w:r>
        <w:rPr>
          <w:rFonts w:eastAsia="Courier New"/>
        </w:rPr>
        <w:t xml:space="preserve">   </w:t>
      </w:r>
      <w:r>
        <w:rPr/>
        <w:t>In this chapter the author has fully discussed the reason for the descent of Sri Caitanya Mahaprabhu. The Supreme Personality of Godhead, Lord Sri Krsna, after displaying His pastimes as Lord Krsna, thought it wise to make His advent in the form of a devotee to explain personally the transcendental mellow reciprocations of service and love between Himself and His servants, friends, parents and fiancees. According to the Vedic literature, the foremost occupational duty for humanity in this Age of Kali is nama-sankirtana, or congregational chanting of the holy name of the Lord. The incarnation for this age especially preaches this process, but only Krsna Himself can explain the confidential loving service performed in the four principal varieties of loving affairs between the Supreme Lord and His devotees. Lord Krsna therefore personally appeared, with His plenary portions, as Lord Caitanya. As stated in this chapter, only for that purpose did Lord Krsna appear personally in Navadvipa in the form of Sri Krsna Caitanya Mahaprabhu.</w:t>
      </w:r>
    </w:p>
    <w:p>
      <w:pPr>
        <w:pStyle w:val="Textosinformato"/>
        <w:rPr/>
      </w:pPr>
      <w:r>
        <w:rPr>
          <w:rFonts w:eastAsia="Courier New"/>
        </w:rPr>
        <w:t xml:space="preserve">   </w:t>
      </w:r>
      <w:r>
        <w:rPr/>
        <w:t>Krsnadasa Kaviraja has herein presented much authentic evidence from Srimad-Bhagavatam and other scriptures to substantiate the identity of Lord Caitanya with Sri Krsna Himself. He has described bodily symptoms in Lord Caitanya that are visible only in the person of the Supreme Lord, and he has proved that Lord Caitanya appeared with His personal associates--Sri Nityananda, Advaita, Gadadhara, Srivasa and other devotees--to preach the special significance of chanting Hare Krsna. The appearance of Lord Caitanya is both significant and confidential. He can be appreciated only by pure devotees and only through the process of devotional service. The Lord tried to conceal His identity as the Supreme Personality of Godhead by representing Himself as a devotee, but His pure devotees can recognize Him by His special features. The Vedas and Puranas foretell the appearance of Lord Caitanya, but still He is sometimes called, significantly, the concealed descent of the Supreme Personality of Godhead.</w:t>
      </w:r>
    </w:p>
    <w:p>
      <w:pPr>
        <w:pStyle w:val="Textosinformato"/>
        <w:rPr/>
      </w:pPr>
      <w:r>
        <w:rPr>
          <w:rFonts w:eastAsia="Courier New"/>
        </w:rPr>
        <w:t xml:space="preserve">   </w:t>
      </w:r>
      <w:r>
        <w:rPr/>
        <w:t>Advaita Acarya was a contemporary of Lord Caitanya's father. He felt sorry for the condition of the world because even after Lord Krsna's appearance, no one had interest in devotional service to Krsna. This forgetfulness was so overwhelming that Advaita Prabhu was convinced that no one but Lord Krsna Himself could enlighten people about devotional service to the Supreme Lord. Therefore Advaita requested Lord Krsna to appear as Lord Caitanya. Offering tulasi leaves and Ganges water, He cried for the Lord's appearance. The Lord, being satisfied by His pure devotees, descends to satisfy them. As such, being pleased by Advaita Acarya, Lord Caitanya appeared.</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caitanya-prabhum vande</w:t>
      </w:r>
    </w:p>
    <w:p>
      <w:pPr>
        <w:pStyle w:val="Textosinformato"/>
        <w:rPr/>
      </w:pPr>
      <w:r>
        <w:rPr>
          <w:rFonts w:eastAsia="Courier New"/>
        </w:rPr>
        <w:t xml:space="preserve">                        </w:t>
      </w:r>
      <w:r>
        <w:rPr/>
        <w:t>yat-padasraya-viryatah</w:t>
      </w:r>
    </w:p>
    <w:p>
      <w:pPr>
        <w:pStyle w:val="Textosinformato"/>
        <w:rPr/>
      </w:pPr>
      <w:r>
        <w:rPr>
          <w:rFonts w:eastAsia="Courier New"/>
        </w:rPr>
        <w:t xml:space="preserve">                       </w:t>
      </w:r>
      <w:r>
        <w:rPr/>
        <w:t>sangrhnaty akara-vratad</w:t>
      </w:r>
    </w:p>
    <w:p>
      <w:pPr>
        <w:pStyle w:val="Textosinformato"/>
        <w:rPr/>
      </w:pPr>
      <w:r>
        <w:rPr>
          <w:rFonts w:eastAsia="Courier New"/>
        </w:rPr>
        <w:t xml:space="preserve">                      </w:t>
      </w:r>
      <w:r>
        <w:rPr/>
        <w:t>ajnah siddhanta-san-mani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caitanya-prabhum--to Lord Caitanya Mahaprabhu; vande--I offer my respectful obeisances; yat--of whom; pada-asraya--of the shelter of the lotus feet; viryatah--from the power; sangrhnati--collects; akara-vratat--from the multitude of mines in the form of scriptures; ajnah--a fool; siddhanta--of conclusion; sat-manin--the best jewel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offer my respectful obeisances to Sri Caitanya Mahaprabhu. By the potency of the shelter of His lotus feet, even a fool can collect the valuable jewels of conclusive truth from the mines of the revealed scriptures.</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ya jaya sri-caitanya jaya nityananda</w:t>
      </w:r>
    </w:p>
    <w:p>
      <w:pPr>
        <w:pStyle w:val="Textosinformato"/>
        <w:rPr/>
      </w:pPr>
      <w:r>
        <w:rPr>
          <w:rFonts w:eastAsia="Courier New"/>
        </w:rPr>
        <w:t xml:space="preserve">              </w:t>
      </w:r>
      <w:r>
        <w:rPr/>
        <w:t>jayadvaita-candra jaya gaura-bhakta-vrnd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ya jaya--all glories; sri-caitanya--to Lord Caitanya Mahaprabhu; jaya--all glories; nityananda--to Lord Nityananda; jaya--all glories; advaita-candra--to Advaita Acarya; jaya--all glories; gaura-bhakta-vrnda--to all the devotees of Lord Caitanya Mahaprabh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glories to Lord Caitanya. All glories to Lord Nityananda. All glories to Advaitacandra. And all glories to all the devotees of Lord Caitanya.</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rtiya slokera artha kaila vivarana</w:t>
      </w:r>
    </w:p>
    <w:p>
      <w:pPr>
        <w:pStyle w:val="Textosinformato"/>
        <w:rPr/>
      </w:pPr>
      <w:r>
        <w:rPr>
          <w:rFonts w:eastAsia="Courier New"/>
        </w:rPr>
        <w:t xml:space="preserve">               </w:t>
      </w:r>
      <w:r>
        <w:rPr/>
        <w:t>caturtha slokera artha suna bhakta-g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rtiya--third; slokera--of the verse; artha--meaning; kaila--there was; vivarana--description; caturtha--fourth; slokera--of the verse; artha--meaning; suna--please hear; bhakta-gana--O devote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have given the purport of the third verse. Now, O devotees, please listen to the meaning of the fourth with full attention.</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arpita-carim cirat karunayavatirnah kalau</w:t>
      </w:r>
    </w:p>
    <w:p>
      <w:pPr>
        <w:pStyle w:val="Textosinformato"/>
        <w:rPr/>
      </w:pPr>
      <w:r>
        <w:rPr>
          <w:rFonts w:eastAsia="Courier New"/>
        </w:rPr>
        <w:t xml:space="preserve">          </w:t>
      </w:r>
      <w:r>
        <w:rPr/>
        <w:t>samarpayitum unnatojjvala-rasam sva-bhakti-sriyam</w:t>
      </w:r>
    </w:p>
    <w:p>
      <w:pPr>
        <w:pStyle w:val="Textosinformato"/>
        <w:rPr/>
      </w:pPr>
      <w:r>
        <w:rPr>
          <w:rFonts w:eastAsia="Courier New"/>
        </w:rPr>
        <w:t xml:space="preserve">            </w:t>
      </w:r>
      <w:r>
        <w:rPr/>
        <w:t>harih purata-sundara-dyuti-kadamba-sandipitah</w:t>
      </w:r>
    </w:p>
    <w:p>
      <w:pPr>
        <w:pStyle w:val="Textosinformato"/>
        <w:rPr/>
      </w:pPr>
      <w:r>
        <w:rPr>
          <w:rFonts w:eastAsia="Courier New"/>
        </w:rPr>
        <w:t xml:space="preserve">            </w:t>
      </w:r>
      <w:r>
        <w:rPr/>
        <w:t>sada hrdaya-kandare sphuratu vah saci-nand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arpita--not bestowed; carim--having been formerly; cirat--for a long time; karunaya--by causeless mercy; avatirnah--descended; kalau--in the Age of Kali; samarpayitum--to bestow; unnata--elevated; ujjvala-rasam--the conjugal mellow; sva-bhakti--of His own service; sriyam--the treasure; harih--the Supreme Lord; purata--than gold; sundara--more beautiful; dyuti--of splendor; kadamba--with a multitude; sandipitah--illuminated; sada--always; hrdaya-kandare--in the cavity of the heart; sphuratu--let Him be manifest; vah--your; saci-nandanah--the son of mother Sac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y that Lord who is known as the son of Srimati Sacidevi be transcendentally situated in the innermost core of your heart. Resplendent with the radiance of molten gold, He has descended in the Age of Kali by His causeless mercy to bestow what no incarnation has ever offered before: the most elevated mellow of devotional service, the mellow of conjugal lov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s a quotation from the Vidagdha-madhava, a drama compiled and edited by Srila Rupa Gosvami.</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urna bhagavan krsna vrajendra-kumara</w:t>
      </w:r>
    </w:p>
    <w:p>
      <w:pPr>
        <w:pStyle w:val="Textosinformato"/>
        <w:rPr/>
      </w:pPr>
      <w:r>
        <w:rPr>
          <w:rFonts w:eastAsia="Courier New"/>
        </w:rPr>
        <w:t xml:space="preserve">                   </w:t>
      </w:r>
      <w:r>
        <w:rPr/>
        <w:t>goloke vrajera saha nitya vih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urna--full; bhagavan--the Supreme Personality of Godhead; krsna--Lord Krsna; vrajendra-kumara--the son of the King of Vraja; goloke--in Goloka; vrajera saha--along with Vrajadhama; nitya--eternal; vihara--pastim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Krsna, the son of the King of Vraja, is the Supreme Lord. He eternally enjoys transcendental pastimes in His eternal abode, Goloka, which includes Vrajadham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previous chapter it has been established that Krsna, the son of Vrajendra (the King of Vraja), is the Supreme Personality of Godhead, with six opulences. He eternally enjoys transcendentally variegated opulences on His planet, which is known as Goloka. The eternal pastimes of the Lord in the spiritual planet Krsnaloka are called aprakata, or unmanifested, pastimes because they are beyond the purview of the conditioned souls. Lord Krsna is always present everywhere, but when He is not present before our eyes, He is said to be aprakata, or unmanifested.</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rahmara eka dine tinho eka-bara</w:t>
      </w:r>
    </w:p>
    <w:p>
      <w:pPr>
        <w:pStyle w:val="Textosinformato"/>
        <w:rPr/>
      </w:pPr>
      <w:r>
        <w:rPr>
          <w:rFonts w:eastAsia="Courier New"/>
        </w:rPr>
        <w:t xml:space="preserve">                 </w:t>
      </w:r>
      <w:r>
        <w:rPr/>
        <w:t>avatirna hana karena prakata vih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rahmara--of Lord Brahma; eka--one; dine--in the day; tinho--He; eka-bara--one time; avatirna--descended; hana--being; karena--performs; prakata--manifest; vihara--pastim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ce in a day of Brahma, He descends to this world to manifest His transcendental pastimes.</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tya, treta, dvapara, kali, cari-yuga jani</w:t>
      </w:r>
    </w:p>
    <w:p>
      <w:pPr>
        <w:pStyle w:val="Textosinformato"/>
        <w:rPr/>
      </w:pPr>
      <w:r>
        <w:rPr>
          <w:rFonts w:eastAsia="Courier New"/>
        </w:rPr>
        <w:t xml:space="preserve">                  </w:t>
      </w:r>
      <w:r>
        <w:rPr/>
        <w:t>sei cari-yuge divya eka-yuga man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tya--Satya; treta--Treta; dvapara--Dvapara; kali--Kali; cari-yuga--four ages; jani--we know; sei--these; cari-yuge--in the four ages; divya--divine; eka-yuga--one age; mani--we consid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e know that there are four ages [yugas], namely Satya, Treta, Dvapara and Kali. These four together comprise one divya-yuga.</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kattara catur-yuge eka manv-antara</w:t>
      </w:r>
    </w:p>
    <w:p>
      <w:pPr>
        <w:pStyle w:val="Textosinformato"/>
        <w:rPr/>
      </w:pPr>
      <w:r>
        <w:rPr>
          <w:rFonts w:eastAsia="Courier New"/>
        </w:rPr>
        <w:t xml:space="preserve">              </w:t>
      </w:r>
      <w:r>
        <w:rPr/>
        <w:t>caudda manv-antara brahmara divasa bhit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kattara--seventy-one; catuh-yuge--in cycles of four ages; eka--one; manu-antara--period of a Manu; caudda--fourteen; manu-antara--periods of Manu; brahmara--of Lord Brahma; divasa--a day; bhitara--withi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eventy-one divya-yugas constitute one manv-antara. There are fourteen manv-antaras in one day of Brahm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 manv-antara is the period controlled by one Manu. The reign of fourteen Manus equals the length of one day (twelve hours) in the life of Brahma, and the night of Brahma is of the same duration. These calculations are given in the authentic astronomy book known as the Surya-siddhanta. This book was compiled by the great professor of astronomy and mathematics Bimal Prasad Datta, later known as Bhaktisiddhanta Sarasvati Gosvami, who was our merciful spiritual master. He was honored with the title Siddhanta Sarasvati for writing a commentary on the Surya-siddhanta, and the title Gosvami Maharaja was added when he accepted sannyasa, the renounced order of life.</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ivasvata'-nama ei saptama manv-antara</w:t>
      </w:r>
    </w:p>
    <w:p>
      <w:pPr>
        <w:pStyle w:val="Textosinformato"/>
        <w:rPr/>
      </w:pPr>
      <w:r>
        <w:rPr>
          <w:rFonts w:eastAsia="Courier New"/>
        </w:rPr>
        <w:t xml:space="preserve">                   </w:t>
      </w:r>
      <w:r>
        <w:rPr/>
        <w:t>sataisa catur-yuga tahara ant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ivasvata-nama--named Vaivasvata; ei--this; saptama--seventh; manu-antara--period of Manu; sataisa--twenty-seven; catuh-yuga--cycles of four ages; tahara--of that; antara--perio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present Manu, who is the seventh, is called Vaivasvata [the son of Vivasvan]. Twenty-seven divya-yugas [27 x 4,320,000 solar years] of his age have now pass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names of the fourteen Manus are as follows: (1) Svayambhuva, (2) Svarocisa, (3) Uttama, (4) Tamasa, (5) Raivata, (6) Caksusa, (7) Vaivasvata, (8) Savarni, (9) Daksa-savarni, (10) Brahma-savarni, (11) Dharma-savarni, (12) Rudraputra (Rudra-savarni), (13) Raucya, or Deva-savarni, (14) and Bhautyaka, or Indra-savarni.</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stavimsa catur-yuge dvaparera sese</w:t>
      </w:r>
    </w:p>
    <w:p>
      <w:pPr>
        <w:pStyle w:val="Textosinformato"/>
        <w:rPr/>
      </w:pPr>
      <w:r>
        <w:rPr>
          <w:rFonts w:eastAsia="Courier New"/>
        </w:rPr>
        <w:t xml:space="preserve">                 </w:t>
      </w:r>
      <w:r>
        <w:rPr/>
        <w:t>vrajera sahite haya krsnera prakas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stavimsa--twenty-eighth; catuh-yuge--in the cycle of four ages; dvaparera--of the Dvapara-yuga; sese--at the end; vrajera sahite--along with Vraja; haya--is; krsnera--of Lord Krsna; prakase--manifest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t the end of the Dvapara-yuga of the twenty-eighth divya-yuga, Lord Krsna appears on earth with the full paraphernalia of His eternal Vraja-dham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Now is the term of Vaivasvata Manu, during which Lord Caitanya appears. First Lord Krsna appears at the close of the Dvapara-yuga of the twenty-eighth divya-yuga, and then Lord Caitanya appears in the Kali-yuga of the same divya-yuga. Lord Krsna and Lord Caitanya appear once in each day of Brahma, or once in fourteen manv-antaras, each of seventy-one divya-yugas in duration.</w:t>
      </w:r>
    </w:p>
    <w:p>
      <w:pPr>
        <w:pStyle w:val="Textosinformato"/>
        <w:rPr/>
      </w:pPr>
      <w:r>
        <w:rPr>
          <w:rFonts w:eastAsia="Courier New"/>
        </w:rPr>
        <w:t xml:space="preserve">   </w:t>
      </w:r>
      <w:r>
        <w:rPr/>
        <w:t>From the beginning of Brahma's day of 4,320,000,000 years, six Manus appear and disappear before Lord Krsna appears. Thus 1,975,320,000 years of the day of Brahma elapse before the appearance of Lord Krsna. This is an astronomical calculation according to solar years.</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asya, sakhya, vatsalya, srngara----cari rasa</w:t>
      </w:r>
    </w:p>
    <w:p>
      <w:pPr>
        <w:pStyle w:val="Textosinformato"/>
        <w:rPr/>
      </w:pPr>
      <w:r>
        <w:rPr>
          <w:rFonts w:eastAsia="Courier New"/>
        </w:rPr>
        <w:t xml:space="preserve">               </w:t>
      </w:r>
      <w:r>
        <w:rPr/>
        <w:t>cari bhavera bhakta yata krsna tara v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asya--servitude; sakhya--friendship; vatsalya--parental affection; srngara--conjugal love; cari--four; rasa--mellows; cari--four; bhavera--of the sentiments; bhakta--devotees; yata--as many as there are; krsna--Lord Krsna; tara--by them; vasa--subdu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ervitude [dasya], friendship [sakhya], parental affection [vatsalya] and conjugal love [srngara] are the four transcendental mellows [rasas]. By the devotees who cherish these four mellows, Lord Krsna is subdu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Dasya, sakhya, vatsalya and srngara are the transcendental modes of loving service to the Lord. Santa-rasa, or the neutral stage, is not mentioned in this verse because although in santa-rasa one considers the Absolute Truth the sublime great, one does not go beyond that conception. Santa-rasa is a very grand idea for materialistic philosophers, but such idealistic appreciation is only the beginning; it is the lowest among the relationships in the spiritual world. Santa-rasa is not given much importance because as soon as there is a slight understanding between the knower and the known, active loving transcendental reciprocations and exchanges begin. Dasya-rasa is the basic relationship between Krsna and His devotees; therefore this verse considers dasya the first stage of transcendental devotional service.</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asa-sakha-pita-mata-kanta-gana lana</w:t>
      </w:r>
    </w:p>
    <w:p>
      <w:pPr>
        <w:pStyle w:val="Textosinformato"/>
        <w:rPr/>
      </w:pPr>
      <w:r>
        <w:rPr>
          <w:rFonts w:eastAsia="Courier New"/>
        </w:rPr>
        <w:t xml:space="preserve">                </w:t>
      </w:r>
      <w:r>
        <w:rPr/>
        <w:t>vraje krida kare krsna premavista 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asa--servants; sakha--friends; pita-mata--father and mother; kanta-gana--lovers; lana--taking; vraje--in Vraja; krida kare--plays; krsna--Lord Krsna; prema-avista--absorbed in love; hana--be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bsorbed in such transcendental love, Lord Sri Krsna enjoys in Vraja with His devoted servants, friends, parents and conjugal lover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descent of Sri Krsna, the Absolute Personality of Godhead, is very purposeful. In the Bhagavad-gita it is said that one who knows the truth about Sri Krsna's descent and His various activities is at once liberated and does not have to fall again to this existence of birth and death after he leaves his present material body. In other words, one who factually understands Krsna makes his life perfect. Imperfect life is realized in material existence, in five different relationships we share with everyone within the material world: neutrality, servitorship, friendship, filial love, and amorous love between husband and wife or lover and beloved. These five enjoyable relationships within the material world are perverted reflections of relationships with the Absolute Personality of Godhead in the transcendental nature. That Absolute Personality, Sri Krsna, descends to revive the five eternally existing relationships. Thus He manifests His transcendental pastimes in Vraja so that people may be attracted into that sphere of activities and leave aside their imitation relationships with the mundane. Then, after fully exhibiting all such activities, the Lord disappears.</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hesta vihari' krsna kare antardhana</w:t>
      </w:r>
    </w:p>
    <w:p>
      <w:pPr>
        <w:pStyle w:val="Textosinformato"/>
        <w:rPr/>
      </w:pPr>
      <w:r>
        <w:rPr>
          <w:rFonts w:eastAsia="Courier New"/>
        </w:rPr>
        <w:t xml:space="preserve">                  </w:t>
      </w:r>
      <w:r>
        <w:rPr/>
        <w:t>antardhana kari' mane kare anu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ha-ista--as much as He wishes; vihari'--enjoying; krsna--Lord Krsna; kare--makes; antardhana--disappearance; antardhana kari'--disappearing; mane--in the mind; kare--He makes; anumana--consider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Krsna enjoys His transcendental pastimes as long as He wishes, and then He disappears. After disappearing, however, He thinks thus:</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ira-kala nahi kari prema-bhakti dana</w:t>
      </w:r>
    </w:p>
    <w:p>
      <w:pPr>
        <w:pStyle w:val="Textosinformato"/>
        <w:rPr/>
      </w:pPr>
      <w:r>
        <w:rPr>
          <w:rFonts w:eastAsia="Courier New"/>
        </w:rPr>
        <w:t xml:space="preserve">                 </w:t>
      </w:r>
      <w:r>
        <w:rPr/>
        <w:t>bhakti vina jagatera nahi avast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ira-kala--for a long time; nahi kari--I have not done; prema-bhakti--loving devotional service; dana--giving; bhakti--devotional service; vina--without; jagatera--of the universe; nahi--not; avasthana--existe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or a long time I have not bestowed unalloyed loving service to Me upon the inhabitants of the world. Without such loving attachment, the existence of the material world is useles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Lord seldom awards pure transcendental love, but without such pure love of God, freed from fruitive activities and empiric speculation, one cannot attain perfection in life.</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kala jagate more kare vidhi-bhakti</w:t>
      </w:r>
    </w:p>
    <w:p>
      <w:pPr>
        <w:pStyle w:val="Textosinformato"/>
        <w:rPr/>
      </w:pPr>
      <w:r>
        <w:rPr>
          <w:rFonts w:eastAsia="Courier New"/>
        </w:rPr>
        <w:t xml:space="preserve">              </w:t>
      </w:r>
      <w:r>
        <w:rPr/>
        <w:t>vidhi-bhaktye vraja-bhava paite nahi sak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kala--all; jagate--in the universe; more--to Me; kare--they do; vidhi-bhakti--regulative devotional service; vidhi-bhaktye--by regulative devotional service; vraja-bhava--the feelings of those in Vraja; paite--to obtain; nahi--not; sakti--the pow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Everywhere in the world people worship Me according to scriptural injunctions. But simply by following such regulative principles one cannot attain the loving sentiments of the devotees in Vrajabhumi.</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isvarya-jnanete saba jagat misrita</w:t>
      </w:r>
    </w:p>
    <w:p>
      <w:pPr>
        <w:pStyle w:val="Textosinformato"/>
        <w:rPr/>
      </w:pPr>
      <w:r>
        <w:rPr>
          <w:rFonts w:eastAsia="Courier New"/>
        </w:rPr>
        <w:t xml:space="preserve">                </w:t>
      </w:r>
      <w:r>
        <w:rPr/>
        <w:t>aisvarya-sithila-preme nahi mora pri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isvarya-jnanete--with knowledge of the opulences; saba--all; jagat--the world; misrita--mixed; aisvarya-sithila-preme--to love enfeebled by opulence; nahi--there is not; mora--My; prita--attrac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nowing My opulences, the whole world looks upon Me with awe and veneration. But devotion made feeble by such reverence does not attract M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fter His appearance, Lord Krsna thought that He had not distributed the transcendental personal dealings with His devotees in dasya, sakhya, vatsalya and madhurya. One may understand the science of the Supreme Personality of Godhead from the Vedic literature and thus become a devotee of the Lord and worship Him within the regulative principles described in the scriptures, but one will not know in this way how Krsna is served by the residents of Vrajabhumi. One cannot understand the dealings of the Lord in Vrndavana simply by executing the ritualistic regulative principles mentioned in the scriptures. By following scriptural injunctions one may enhance his appreciation for the glories of the Lord, but there is no chance for one to enter into personal dealings with Him. Giving too much attention to understanding the exalted glories of the Lord reduces the chance of one's entering into personal loving affairs with the Lord. To teach the principles of such loving dealings, the Lord decided to appear as Lord Caitanya.</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isvarya-jnane vidhi-bhajana kariya</w:t>
      </w:r>
    </w:p>
    <w:p>
      <w:pPr>
        <w:pStyle w:val="Textosinformato"/>
        <w:rPr/>
      </w:pPr>
      <w:r>
        <w:rPr>
          <w:rFonts w:eastAsia="Courier New"/>
        </w:rPr>
        <w:t xml:space="preserve">               </w:t>
      </w:r>
      <w:r>
        <w:rPr/>
        <w:t>vaikunthake yaya catur-vidha mukti p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isvarya-jnane--in knowledge of the opulences; vidhi--according to rules and regulations; bhajana--worship; kariya--doing; vaikunthake--to Vaikuntha; yaya--they go; catuh-vidha--four kinds; mukti--liberation; pana--achiev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y performing such regulated devotional service in awe and veneration, one may go to Vaikuntha and attain the four kinds of liberation.</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rsti, sarupya, ara samipya, salokya</w:t>
      </w:r>
    </w:p>
    <w:p>
      <w:pPr>
        <w:pStyle w:val="Textosinformato"/>
        <w:rPr/>
      </w:pPr>
      <w:r>
        <w:rPr>
          <w:rFonts w:eastAsia="Courier New"/>
        </w:rPr>
        <w:t xml:space="preserve">               </w:t>
      </w:r>
      <w:r>
        <w:rPr/>
        <w:t>sayujya na laya bhakta yate brahma-aik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rsti--opulences equal with the Lord's; sarupya--the same form as the Lord's; ara--and; samipya--personal association with the Lord; salokya--residence on a Vaikuntha planet; sayujya--oneness with the Lord; na laya--they do not accept; bhakta--devotees; yate--since; brahma-aikya--oneness with Brahma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se liberations are sarsti [achieving opulences equal to those of the Lord], sarupya [having a form the same as the Lord's], samipya [living as a personal associate of the Lord] and salokya [living on a Vaikuntha planet]. Devotees never accept sayujya, however, since that is oneness with Brahma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ose engaged in devotional service according to the ritualistic principles mentioned in the scriptures attain these different kinds of liberation. But although such devotees can attain sarsti, sarupya, samipya and salokya, they are not concerned with these liberations, for such devotees are satisfied only in rendering transcendental loving service to the Lord. The fifth kind of liberation, sayujya, is never accepted even by devotees who perform only ritualistic worship. To attain sayujya, or merging into the Brahman effulgence of the Supreme Personality of Godhead, is the aspiration of the impersonalists. A devotee never cares for sayujya liberation.</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uga-dharma pravartaimu nama-sankirtana</w:t>
      </w:r>
    </w:p>
    <w:p>
      <w:pPr>
        <w:pStyle w:val="Textosinformato"/>
        <w:rPr/>
      </w:pPr>
      <w:r>
        <w:rPr>
          <w:rFonts w:eastAsia="Courier New"/>
        </w:rPr>
        <w:t xml:space="preserve">                </w:t>
      </w:r>
      <w:r>
        <w:rPr/>
        <w:t>cari bhava-bhakti diya nacamu bhuv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uga-dharma--the religion of the age; pravartaimu--I shall inaugurate; nama-sankirtana--chanting of the holy name; cari--four; bhava--of the moods; bhakti--devotion; diya--giving; nacamu--I shall cause to dance; bhuvana--the worl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shall personally inaugurate the religion of the age--nama-sankirtana, the congregational chanting of the holy name. I shall make the world dance in ecstasy, realizing the four mellows of loving devotional service.</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pani karimu bhakta-bhava angikare</w:t>
      </w:r>
    </w:p>
    <w:p>
      <w:pPr>
        <w:pStyle w:val="Textosinformato"/>
        <w:rPr/>
      </w:pPr>
      <w:r>
        <w:rPr>
          <w:rFonts w:eastAsia="Courier New"/>
        </w:rPr>
        <w:t xml:space="preserve">                 </w:t>
      </w:r>
      <w:r>
        <w:rPr/>
        <w:t>apani acari' bhakti sikhaimu saba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pani--personally; karimu--I shall make; bhakta-bhava--the position of a devotee; angikare--acceptance; apani--personally; acari'--practicing; bhakti--devotional service; sikhaimu--I shall teach; sabare--to al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shall accept the role of a devotee, and I shall teach devotional service by practicing it Myself.</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one associates with a pure devotee, he becomes so elevated that he does not aspire even for sarsti, sarupya, samipya or salokya, because he feels that such liberation is a kind of sense gratification. Pure devotees do not ask anything from the Lord for their personal benefit. Even if offered personal benefits, pure devotees do not accept them, because their only desire is to satisfy the Supreme Personality of Godhead by transcendental loving service. No one but the Lord Himself can teach this highest form of devotional service. Therefore, when the Lord took the place of the incarnation of Kali-yuga to spread the glories of chanting Hare Krsna--the system of worship recommended in this age--He also distributed the process of devotional service performed on the platform of transcendental spontaneous love. To teach the highest principles of spiritual life, the Lord Himself appeared as a devotee in the form of Lord Caitanya.</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pane na kaile dharma sikhana na yaya</w:t>
      </w:r>
    </w:p>
    <w:p>
      <w:pPr>
        <w:pStyle w:val="Textosinformato"/>
        <w:rPr/>
      </w:pPr>
      <w:r>
        <w:rPr>
          <w:rFonts w:eastAsia="Courier New"/>
        </w:rPr>
        <w:t xml:space="preserve">                 </w:t>
      </w:r>
      <w:r>
        <w:rPr/>
        <w:t>ei ta' siddhanta gita-bhagavate g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pane--personally; na kaile--if not practiced; dharma--religion; sikhana--the teaching; na yaya--does not advance; ei--this; ta'--certainly; siddhanta--conclusion; gita--in the Bhagavad-gita; bhagavate--in Srimad-Bhagavatam; gaya--they s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Unless one practices devotional service himself, he cannot teach it to others. This conclusion is indeed confirmed throughout the Gita and Bhagavatam.</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da yada hi dharmasya</w:t>
      </w:r>
    </w:p>
    <w:p>
      <w:pPr>
        <w:pStyle w:val="Textosinformato"/>
        <w:rPr/>
      </w:pPr>
      <w:r>
        <w:rPr>
          <w:rFonts w:eastAsia="Courier New"/>
        </w:rPr>
        <w:t xml:space="preserve">                        </w:t>
      </w:r>
      <w:r>
        <w:rPr/>
        <w:t>glanir bhavati bharata</w:t>
      </w:r>
    </w:p>
    <w:p>
      <w:pPr>
        <w:pStyle w:val="Textosinformato"/>
        <w:rPr/>
      </w:pPr>
      <w:r>
        <w:rPr>
          <w:rFonts w:eastAsia="Courier New"/>
        </w:rPr>
        <w:t xml:space="preserve">                       </w:t>
      </w:r>
      <w:r>
        <w:rPr/>
        <w:t>abhyutthanam adharmasya</w:t>
      </w:r>
    </w:p>
    <w:p>
      <w:pPr>
        <w:pStyle w:val="Textosinformato"/>
        <w:rPr/>
      </w:pPr>
      <w:r>
        <w:rPr>
          <w:rFonts w:eastAsia="Courier New"/>
        </w:rPr>
        <w:t xml:space="preserve">                        </w:t>
      </w:r>
      <w:r>
        <w:rPr/>
        <w:t>tadatmanam srjamy ah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da yada--whenever; hi--certainly; dharmasya--of religious principles; glanih--decrease; bhavati--there is; bharata--O descendant of Bharata; abhyutthanam--increase; adharmasya--of irreligion; tada--then; atmanam--Myself; srjami--manifest; aham--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 'Whenever and wherever there is a decline in religious practice, O descendant of Bharata, and a predominant rise of irreligion--at that time I descend Myself.</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ritranaya sadhunam</w:t>
      </w:r>
    </w:p>
    <w:p>
      <w:pPr>
        <w:pStyle w:val="Textosinformato"/>
        <w:rPr/>
      </w:pPr>
      <w:r>
        <w:rPr>
          <w:rFonts w:eastAsia="Courier New"/>
        </w:rPr>
        <w:t xml:space="preserve">                         </w:t>
      </w:r>
      <w:r>
        <w:rPr/>
        <w:t>vinasaya ca duskrtam</w:t>
      </w:r>
    </w:p>
    <w:p>
      <w:pPr>
        <w:pStyle w:val="Textosinformato"/>
        <w:rPr/>
      </w:pPr>
      <w:r>
        <w:rPr>
          <w:rFonts w:eastAsia="Courier New"/>
        </w:rPr>
        <w:t xml:space="preserve">                       </w:t>
      </w:r>
      <w:r>
        <w:rPr/>
        <w:t>dharma-samsthapanarthaya</w:t>
      </w:r>
    </w:p>
    <w:p>
      <w:pPr>
        <w:pStyle w:val="Textosinformato"/>
        <w:rPr/>
      </w:pPr>
      <w:r>
        <w:rPr>
          <w:rFonts w:eastAsia="Courier New"/>
        </w:rPr>
        <w:t xml:space="preserve">                         </w:t>
      </w:r>
      <w:r>
        <w:rPr/>
        <w:t>sambhavami yuge yug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ritranaya--for the deliverance; sadhunam--of the devotees; vinasaya--for the destruction; ca--and; duskrtam--of the miscreants; dharma--religious principles; samsthapana-arthaya--for the purpose of establishing; sambhavami--I appear; yuge yuge--in every ag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 'To deliver the pious and to annihilate the miscreants, as well as to reestablish the principles of religion, I Myself appear, millennium after millenniu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exts 22 and 23 were spoken by Lord Krsna in the Bhagavad-gita (4.7-8). Texts 24 and 25, which follow, are also from the Bhagavad-gita (3.24, 21).</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utsideyur ime loka</w:t>
      </w:r>
    </w:p>
    <w:p>
      <w:pPr>
        <w:pStyle w:val="Textosinformato"/>
        <w:rPr/>
      </w:pPr>
      <w:r>
        <w:rPr>
          <w:rFonts w:eastAsia="Courier New"/>
        </w:rPr>
        <w:t xml:space="preserve">                       </w:t>
      </w:r>
      <w:r>
        <w:rPr/>
        <w:t>na kuryam karma ced aham</w:t>
      </w:r>
    </w:p>
    <w:p>
      <w:pPr>
        <w:pStyle w:val="Textosinformato"/>
        <w:rPr/>
      </w:pPr>
      <w:r>
        <w:rPr>
          <w:rFonts w:eastAsia="Courier New"/>
        </w:rPr>
        <w:t xml:space="preserve">                       </w:t>
      </w:r>
      <w:r>
        <w:rPr/>
        <w:t>sankarasya ca karta syam</w:t>
      </w:r>
    </w:p>
    <w:p>
      <w:pPr>
        <w:pStyle w:val="Textosinformato"/>
        <w:rPr/>
      </w:pPr>
      <w:r>
        <w:rPr>
          <w:rFonts w:eastAsia="Courier New"/>
        </w:rPr>
        <w:t xml:space="preserve">                        </w:t>
      </w:r>
      <w:r>
        <w:rPr/>
        <w:t>upahanyam imah praj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udsideyuh--would fall into ruin; ime--these; lokah--worlds; na kuryam--did not perform; karma--action; cet--if; aham--I; sankarasya--of unwanted population; ca--and; karta--a creator; syam--would become; upahanyam--would spoil; imah--these; prajah--living entit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 'If I did not show the proper principles of religion, all these worlds would fall into ruin. I would be a cause of unwanted population and would spoil all these living beings.'</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d yad acarati sresthas</w:t>
      </w:r>
    </w:p>
    <w:p>
      <w:pPr>
        <w:pStyle w:val="Textosinformato"/>
        <w:rPr/>
      </w:pPr>
      <w:r>
        <w:rPr>
          <w:rFonts w:eastAsia="Courier New"/>
        </w:rPr>
        <w:t xml:space="preserve">                        </w:t>
      </w:r>
      <w:r>
        <w:rPr/>
        <w:t>tat tad evetaro janah</w:t>
      </w:r>
    </w:p>
    <w:p>
      <w:pPr>
        <w:pStyle w:val="Textosinformato"/>
        <w:rPr/>
      </w:pPr>
      <w:r>
        <w:rPr>
          <w:rFonts w:eastAsia="Courier New"/>
        </w:rPr>
        <w:t xml:space="preserve">                        </w:t>
      </w:r>
      <w:r>
        <w:rPr/>
        <w:t>sa yat pramanam kurute</w:t>
      </w:r>
    </w:p>
    <w:p>
      <w:pPr>
        <w:pStyle w:val="Textosinformato"/>
        <w:rPr/>
      </w:pPr>
      <w:r>
        <w:rPr>
          <w:rFonts w:eastAsia="Courier New"/>
        </w:rPr>
        <w:t xml:space="preserve">                         </w:t>
      </w:r>
      <w:r>
        <w:rPr/>
        <w:t>lokas tad anuvart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 yat--however; acarati--behaves; sresthah--the best man; tat tat--that; eva--certainly; itarah--the lesser; janah--man; sah--he; yat--which; pramanam--standard; kurute--shows; lokah--the people; tat--that; anuvartate--follow.</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 'Whatever actions a great man performs, common people follow. And whatever standards he sets by exemplary acts, all the world pursues.'</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uga-dharma-pravartana haya amsa haite</w:t>
      </w:r>
    </w:p>
    <w:p>
      <w:pPr>
        <w:pStyle w:val="Textosinformato"/>
        <w:rPr/>
      </w:pPr>
      <w:r>
        <w:rPr>
          <w:rFonts w:eastAsia="Courier New"/>
        </w:rPr>
        <w:t xml:space="preserve">                 </w:t>
      </w:r>
      <w:r>
        <w:rPr/>
        <w:t>ama vina anye nare vraja-prema di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uga-dharma--of the religion of the age; pravartana--the inauguration; haya--is; amsa--the plenary portion; haite--from; ama--for Me; vina--except; anye--another; nare--is not able; vraja-prema--love like that of the residents of Vraja; dite--to bestow.</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plenary portions can establish the principles of religion for each age. No one but Me, however, can bestow the kind of loving service performed by the residents of Vraja.</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ntv avatara bahavah</w:t>
      </w:r>
    </w:p>
    <w:p>
      <w:pPr>
        <w:pStyle w:val="Textosinformato"/>
        <w:rPr/>
      </w:pPr>
      <w:r>
        <w:rPr>
          <w:rFonts w:eastAsia="Courier New"/>
        </w:rPr>
        <w:t xml:space="preserve">                   </w:t>
      </w:r>
      <w:r>
        <w:rPr/>
        <w:t>pankaja-nabhasya sarvato-bhadrah</w:t>
      </w:r>
    </w:p>
    <w:p>
      <w:pPr>
        <w:pStyle w:val="Textosinformato"/>
        <w:rPr/>
      </w:pPr>
      <w:r>
        <w:rPr>
          <w:rFonts w:eastAsia="Courier New"/>
        </w:rPr>
        <w:t xml:space="preserve">                      </w:t>
      </w:r>
      <w:r>
        <w:rPr/>
        <w:t>krsnad anyah ko va latasv</w:t>
      </w:r>
    </w:p>
    <w:p>
      <w:pPr>
        <w:pStyle w:val="Textosinformato"/>
        <w:rPr/>
      </w:pPr>
      <w:r>
        <w:rPr>
          <w:rFonts w:eastAsia="Courier New"/>
        </w:rPr>
        <w:t xml:space="preserve">                         </w:t>
      </w:r>
      <w:r>
        <w:rPr/>
        <w:t>api prema-do bhav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ntu--let there be; avatarah--incarnations; bahavah--many; pankaja-nabhasya--of the Lord, from whose navel grows a lotus flower; sarvatah-bhadrah--completely auspicious; krsnat--than Lord Krsna; anyah--other; kah va--who possibly; latasu--on the surrendered souls; api--also; prema-dah--the bestower of love; bhavati--i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 'There may be many all-auspicious incarnations of the Personality of Godhead, but who other than Lord Sri Krsna can bestow love of God upon the surrendered soul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quotation from Bilvamangala Thakura is found in the Laghu-bhagavatamrta (1.5.37).</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hate apana bhakta-gana kari' sange</w:t>
      </w:r>
    </w:p>
    <w:p>
      <w:pPr>
        <w:pStyle w:val="Textosinformato"/>
        <w:rPr/>
      </w:pPr>
      <w:r>
        <w:rPr>
          <w:rFonts w:eastAsia="Courier New"/>
        </w:rPr>
        <w:t xml:space="preserve">                 </w:t>
      </w:r>
      <w:r>
        <w:rPr/>
        <w:t>prthivite avatari' karimu nana rang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hate--in that; apana--My own; bhakta-gana--with devotees; kari'--doing; sange--in association; prthivite--on the earth; avatari'--descending; karimu--I shall perform; nana--various; range--colorful pastim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fore in the company of My devotees I shall appear on earth and perform various colorful pastimes."</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 bhavi' kali-kale prathama sandhyaya</w:t>
      </w:r>
    </w:p>
    <w:p>
      <w:pPr>
        <w:pStyle w:val="Textosinformato"/>
        <w:rPr/>
      </w:pPr>
      <w:r>
        <w:rPr>
          <w:rFonts w:eastAsia="Courier New"/>
        </w:rPr>
        <w:t xml:space="preserve">                 </w:t>
      </w:r>
      <w:r>
        <w:rPr/>
        <w:t>avatirna haila krsna apani nadiy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thus; bhavi'--thinking; kali-kale--in the Age of Kali; prathama--first; sandhyaya--in the junction; avatirna haila--descended; krsna--Lord Krsna; apani--Himself; nadiyaya--in Nadi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inking thus, the Personality of Godhead, Sri Krsna Himself, descended at Nadia early in the Age of Kali.</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prathama-sandhya is the beginning of the age. According to astronomical calculation, the age is divided into twelve parts. The first of these twelve divisions is known as the prathama-sandhya. The prathama-sandhya and sesa-sandhya, the last division of the preceding age, form the junction of the two ages. According to the Surya-siddhanta, the prathama-sandhya of Kali-yuga lasts 36,000 solar years. Lord Caitanya appeared in the prathama-sandhya after 4,586 solar years of Kali-yuga had passed.</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aitanya-simhera navadvipe avatara</w:t>
      </w:r>
    </w:p>
    <w:p>
      <w:pPr>
        <w:pStyle w:val="Textosinformato"/>
        <w:rPr/>
      </w:pPr>
      <w:r>
        <w:rPr>
          <w:rFonts w:eastAsia="Courier New"/>
        </w:rPr>
        <w:t xml:space="preserve">              </w:t>
      </w:r>
      <w:r>
        <w:rPr/>
        <w:t>simha-griva, simha-virya, simhera hunk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aitanya-simhera--of the lionlike Lord Caitanya Mahaprabhu; navadvipe--at Navadvipa; avatara--the incarnation; simha-griva--having the neck of a lion; simha-virya--the strength of a lion; simhera hunkara--the roar of a l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the lionlike Lord Caitanya has appeared in Navadvipa. He has the shoulders of a lion, the powers of a lion, and the loud voice of a lion.</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ei simha vasuk jivera hrdaya-kandare</w:t>
      </w:r>
    </w:p>
    <w:p>
      <w:pPr>
        <w:pStyle w:val="Textosinformato"/>
        <w:rPr/>
      </w:pPr>
      <w:r>
        <w:rPr>
          <w:rFonts w:eastAsia="Courier New"/>
        </w:rPr>
        <w:t xml:space="preserve">                 </w:t>
      </w:r>
      <w:r>
        <w:rPr/>
        <w:t>kalmasa-dvirada nase yanhara hunka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ei--that; simha--lion; vasuk--let Him sit; jivera--of the living entities; hrdaya--of the heart; kandare--in the cavern; kalmasa--of sins; dvi-rada--the elephant; nase--destroys; yanhara--of whom; hunkare--the roa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y that lion be seated in the core of the heart of every living being. Thus with His resounding roar may He drive away one's elephantine vices.</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thama lilaya tanra 'visvambhara' nama</w:t>
      </w:r>
    </w:p>
    <w:p>
      <w:pPr>
        <w:pStyle w:val="Textosinformato"/>
        <w:rPr/>
      </w:pPr>
      <w:r>
        <w:rPr>
          <w:rFonts w:eastAsia="Courier New"/>
        </w:rPr>
        <w:t xml:space="preserve">               </w:t>
      </w:r>
      <w:r>
        <w:rPr/>
        <w:t>bhakti-rase bharila, dharila bhuta-gra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thama--first; lilaya--in the pastimes; tanra--of Him; visvambhara nama--the name Visvambhara; bhakti-rase--with the mellow of devotional service; bharila--He filled; dharila--saved; bhuta-grama--all the living entit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His early pastimes He is known as Visvambhara because He floods the world with the nectar of devotion and thus saves the living beings.</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ubhrn dhatura artha----posana, dharana</w:t>
      </w:r>
    </w:p>
    <w:p>
      <w:pPr>
        <w:pStyle w:val="Textosinformato"/>
        <w:rPr/>
      </w:pPr>
      <w:r>
        <w:rPr>
          <w:rFonts w:eastAsia="Courier New"/>
        </w:rPr>
        <w:t xml:space="preserve">                </w:t>
      </w:r>
      <w:r>
        <w:rPr/>
        <w:t>pusila, dharila prema diya tri-bhuv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ubhrn--known as dubhrn (bhr); dhatura--of the verbal root; artha--the meaning; posana--nourishing; dharana--maintaining; pusila--nourished; dharila--maintained; prema diya--distributing love of God; tri-bhuvana--in the three worl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verbal root "dubhrn" [which is the root of the word "visvambhara"] indicates nourishing and maintaining. He [Lord Caitanya] nourishes and maintains the three worlds by distributing love of God.</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esa-lilaya dhare nama 'sri-krsna-caitanya'</w:t>
      </w:r>
    </w:p>
    <w:p>
      <w:pPr>
        <w:pStyle w:val="Textosinformato"/>
        <w:rPr/>
      </w:pPr>
      <w:r>
        <w:rPr>
          <w:rFonts w:eastAsia="Courier New"/>
        </w:rPr>
        <w:t xml:space="preserve">               </w:t>
      </w:r>
      <w:r>
        <w:rPr/>
        <w:t>sri-krsna janaye saba visva kaila dhan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esa-lilaya--in His final pastimes; dhare--He held; nama--the name; sri-krsna-caitanya--Sri Krsna Caitanya; sri-krsna--about Lord Krsna; janaye--He taught; saba--all; visva--the world; kaila--made; dhanya--fortunat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His later pastimes He is known as Lord Sri Krsna Caitanya. He blesses the whole world by teaching about the name and fame of Lord Sri Krsn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ord Caitanya remained a householder only until His twenty-fourth year had passed. Then He entered the renounced order and remained manifest in this material world until His forty-eighth year. Therefore sesa-lila, or the final portion of His activities, lasted twenty-four years.</w:t>
      </w:r>
    </w:p>
    <w:p>
      <w:pPr>
        <w:pStyle w:val="Textosinformato"/>
        <w:rPr/>
      </w:pPr>
      <w:r>
        <w:rPr>
          <w:rFonts w:eastAsia="Courier New"/>
        </w:rPr>
        <w:t xml:space="preserve">   </w:t>
      </w:r>
      <w:r>
        <w:rPr/>
        <w:t>Some so-called Vaisnavas say that the renounced order of life is not accepted in the Vaisnava sampradaya, or disciplic succession, from Lord Caitanya. This is not a very intelligent proposition. Sri Caitanya Mahaprabhu took the sannyasa order from Sripada Kesava Bharati, who belonged to the Sankara sect, which approves of only ten names for sannyasis. Long before the advent of Sripada Sankaracarya, however, the sannyasa order existed in the Vaisnava line of Visnusvami. In the Visnusvami Vaisnava sampradaya, there are ten different kinds of sannyasa names and 108 different names for sannyasis who accept the tri-danda, the triple staff of sannyasa. This is approved by the Vedic rules. Therefore Vaisnava sannyasa was existent even before the appearance of Sankaracarya, although those who know nothing about Vaisnava sannyasa unnecessarily declare that there is no sannyasa in the Vaisnava sampradaya.</w:t>
      </w:r>
    </w:p>
    <w:p>
      <w:pPr>
        <w:pStyle w:val="Textosinformato"/>
        <w:rPr/>
      </w:pPr>
      <w:r>
        <w:rPr>
          <w:rFonts w:eastAsia="Courier New"/>
        </w:rPr>
        <w:t xml:space="preserve">   </w:t>
      </w:r>
      <w:r>
        <w:rPr/>
        <w:t>During the time of Lord Caitanya, the influence of Sankaracarya in society was very strong. People thought that one could accept sannyasa only in the disciplic succession of Sankaracarya. Lord Caitanya could have performed His missionary activities as a householder, but He found householder life an obstruction to His mission. Therefore He decided to accept the renounced order, sannyasa. Since His acceptance of sannyasa was also designed to attract public attention, Lord Caitanya, not wishing to disturb the social convention, took the renounced order of life from a sannyasi in the disciplic succession of Sankaracarya, although sannyasa was also sanctioned in the Vaisnava sampradaya.</w:t>
      </w:r>
    </w:p>
    <w:p>
      <w:pPr>
        <w:pStyle w:val="Textosinformato"/>
        <w:rPr/>
      </w:pPr>
      <w:r>
        <w:rPr>
          <w:rFonts w:eastAsia="Courier New"/>
        </w:rPr>
        <w:t xml:space="preserve">   </w:t>
      </w:r>
      <w:r>
        <w:rPr/>
        <w:t>In the Sankara-sampradaya there are ten different names awarded to sannyasis: (1) Tirtha, (2) Asrama, (3) Vana, (4) Aranya, (5) Giri, (6) Parvata, (7) Sagara, (8) Sarasvati, (9) Bharati and (10) Puri. Before one enters sannyasa, he has one of the various names for a brahmacari, the assistant to a sannyasi. Sannyasis with the titles Tirtha and Asrama generally stay at Dvaraka, and their brahmacari name is Svarupa. Those known by the names Vana and Aranya stay at Purusottama, or Jagannatha Puri, and their brahmacari name is Prakasa. Those with the names Giri, Parvata and Sagara generally stay at Badarikasrama, and their brahmacari name is Ananda. Those with the titles Sarasvati, Bharati and Puri usually live at Srngeri in South India, and their brahmacari name is Caitanya.</w:t>
      </w:r>
    </w:p>
    <w:p>
      <w:pPr>
        <w:pStyle w:val="Textosinformato"/>
        <w:rPr/>
      </w:pPr>
      <w:r>
        <w:rPr>
          <w:rFonts w:eastAsia="Courier New"/>
        </w:rPr>
        <w:t xml:space="preserve">   </w:t>
      </w:r>
      <w:r>
        <w:rPr/>
        <w:t>Sripada Sankaracarya established four monasteries in India, in the four directions north, south, east and west, and he entrusted them to four sannyasis who were his disciples. Now there are hundreds of branch monasteries under these four principal monasteries, and although there is an official symmetry among them, there are many differences in their dealings. The four different sects of these monasteries are known as Anandavara, Bhogavara, Kitavara and Bhumivara, and in course of time they have developed different ideas and different slogans.</w:t>
      </w:r>
    </w:p>
    <w:p>
      <w:pPr>
        <w:pStyle w:val="Textosinformato"/>
        <w:rPr/>
      </w:pPr>
      <w:r>
        <w:rPr>
          <w:rFonts w:eastAsia="Courier New"/>
        </w:rPr>
        <w:t xml:space="preserve">   </w:t>
      </w:r>
      <w:r>
        <w:rPr/>
        <w:t>According to the regulation of the disciplic succession, one who wishes to enter the renounced order in Sankara's sect must first be trained as a brahmacari under a bona fide sannyasi, The brahmacari's name is ascertained according to the group to which the sannyasi belongs. Lord Caitanya accepted sannyasa from Kesava Bharati. When He first approached Kesava Bharati, He was accepted as a brahmacari with the name Sri Krsna Caitanya Brahmacari. After He took sannyasa, He preferred to keep the name Krsna Caitanya.</w:t>
      </w:r>
    </w:p>
    <w:p>
      <w:pPr>
        <w:pStyle w:val="Textosinformato"/>
        <w:rPr/>
      </w:pPr>
      <w:r>
        <w:rPr>
          <w:rFonts w:eastAsia="Courier New"/>
        </w:rPr>
        <w:t xml:space="preserve">   </w:t>
      </w:r>
      <w:r>
        <w:rPr/>
        <w:t>The great authorities in the disciplic succession had not offered to explain why Lord Caitanya refused to take the name Bharati after He took sannyasa from a Bharati, until Srila Bhaktisiddhanta Sarasvati Gosvami Maharaja volunteered the explanation that because a sannyasi in the Sankara-sampradaya thinks that he has become the Supreme, Lord Caitanya, wanting to avoid such a misconception, kept the name Sri Krsna Caitanya, placing Himself as an eternal servitor. A brahmacari is supposed to serve the spiritual master; therefore He did not negate that relationship of servitude to His spiritual master. Accepting such a position is favorable for the relationship between the disciple and the spiritual master.</w:t>
      </w:r>
    </w:p>
    <w:p>
      <w:pPr>
        <w:pStyle w:val="Textosinformato"/>
        <w:rPr/>
      </w:pPr>
      <w:r>
        <w:rPr>
          <w:rFonts w:eastAsia="Courier New"/>
        </w:rPr>
        <w:t xml:space="preserve">   </w:t>
      </w:r>
      <w:r>
        <w:rPr/>
        <w:t>The authentic biographies also mention that Lord Caitanya accepted the danda (rod) and begging pot, symbolic of the sannyasa order, at the time He took sannyasa.</w:t>
      </w:r>
    </w:p>
    <w:p>
      <w:pPr>
        <w:pStyle w:val="Textosinformato"/>
        <w:rPr/>
      </w:pPr>
      <w:r>
        <w:rPr/>
      </w:r>
    </w:p>
    <w:p>
      <w:pPr>
        <w:pStyle w:val="Textosinformato"/>
        <w:rPr/>
      </w:pPr>
      <w:r>
        <w:rPr>
          <w:rFonts w:eastAsia="Courier New"/>
        </w:rPr>
        <w:t xml:space="preserve">                               </w:t>
      </w:r>
      <w:r>
        <w:rPr/>
        <w:t>TEXT 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nra yugavatara jani' garga mahasaya</w:t>
      </w:r>
    </w:p>
    <w:p>
      <w:pPr>
        <w:pStyle w:val="Textosinformato"/>
        <w:rPr/>
      </w:pPr>
      <w:r>
        <w:rPr>
          <w:rFonts w:eastAsia="Courier New"/>
        </w:rPr>
        <w:t xml:space="preserve">                </w:t>
      </w:r>
      <w:r>
        <w:rPr/>
        <w:t>krsnera nama-karane kariyache nirn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nra--of Him; yuga-avatara--incarnation for the age; jani'--knowing; garga--Garga Muni; mahasaya--the great personality; krsnera--of Lord Krsna; nama-karane--in the name-giving ceremony; kariyache--made; nirnaya--ascertainm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nowing Him [Lord Caitanya] to be the incarnation for Kali-yuga, Garga Muni, during the naming ceremony of Krsna, predicted His appearance.</w:t>
      </w:r>
    </w:p>
    <w:p>
      <w:pPr>
        <w:pStyle w:val="Textosinformato"/>
        <w:rPr/>
      </w:pPr>
      <w:r>
        <w:rPr/>
      </w:r>
    </w:p>
    <w:p>
      <w:pPr>
        <w:pStyle w:val="Textosinformato"/>
        <w:rPr/>
      </w:pPr>
      <w:r>
        <w:rPr>
          <w:rFonts w:eastAsia="Courier New"/>
        </w:rPr>
        <w:t xml:space="preserve">                               </w:t>
      </w:r>
      <w:r>
        <w:rPr/>
        <w:t>TEXT 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san varnas trayo hy asya</w:t>
      </w:r>
    </w:p>
    <w:p>
      <w:pPr>
        <w:pStyle w:val="Textosinformato"/>
        <w:rPr/>
      </w:pPr>
      <w:r>
        <w:rPr>
          <w:rFonts w:eastAsia="Courier New"/>
        </w:rPr>
        <w:t xml:space="preserve">                       </w:t>
      </w:r>
      <w:r>
        <w:rPr/>
        <w:t>grhnato 'nu-yugam tanuh</w:t>
      </w:r>
    </w:p>
    <w:p>
      <w:pPr>
        <w:pStyle w:val="Textosinformato"/>
        <w:rPr/>
      </w:pPr>
      <w:r>
        <w:rPr>
          <w:rFonts w:eastAsia="Courier New"/>
        </w:rPr>
        <w:t xml:space="preserve">                       </w:t>
      </w:r>
      <w:r>
        <w:rPr/>
        <w:t>suklo raktas tatha pita</w:t>
      </w:r>
    </w:p>
    <w:p>
      <w:pPr>
        <w:pStyle w:val="Textosinformato"/>
        <w:rPr/>
      </w:pPr>
      <w:r>
        <w:rPr>
          <w:rFonts w:eastAsia="Courier New"/>
        </w:rPr>
        <w:t xml:space="preserve">                        </w:t>
      </w:r>
      <w:r>
        <w:rPr/>
        <w:t>idanim krsnatam g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san--were; varnah--colors; trayah--three; hi--certainly; asya--of this one; grhnatah--who is manifesting; anu-yugam--according to the age; tanuh--bodies; suklah--white; raktah--red; tatha--thus; pitah--yellow; idanim--now; krsnatam--blackness; gatah--obtain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is boy [Krsna] has three other colors--white, red and yellow--as He appears in different ages. Now He has appeared in a transcendental blackish colo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s a verse from Srimad-Bhagavatam (10.8.13).</w:t>
      </w:r>
    </w:p>
    <w:p>
      <w:pPr>
        <w:pStyle w:val="Textosinformato"/>
        <w:rPr/>
      </w:pPr>
      <w:r>
        <w:rPr/>
      </w:r>
    </w:p>
    <w:p>
      <w:pPr>
        <w:pStyle w:val="Textosinformato"/>
        <w:rPr/>
      </w:pPr>
      <w:r>
        <w:rPr>
          <w:rFonts w:eastAsia="Courier New"/>
        </w:rPr>
        <w:t xml:space="preserve">                               </w:t>
      </w:r>
      <w:r>
        <w:rPr/>
        <w:t>TEXT 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kla, rakta, pita-varna----ei tina dyuti</w:t>
      </w:r>
    </w:p>
    <w:p>
      <w:pPr>
        <w:pStyle w:val="Textosinformato"/>
        <w:rPr/>
      </w:pPr>
      <w:r>
        <w:rPr>
          <w:rFonts w:eastAsia="Courier New"/>
        </w:rPr>
        <w:t xml:space="preserve">                </w:t>
      </w:r>
      <w:r>
        <w:rPr/>
        <w:t>satya-treta-kali-kale dharena sri-p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kla--white; rakta--red; pita-varna--the color yellow; ei--these; tina--three; dyuti--lusters; satya--in Satya-yuga; treta--in Treta-yuga; kali-kale--in the Age of Kali; dharena--manifests; sri-pati--the husband of the goddess of fortun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ite, red and yellow--these are the three bodily lusters that the Lord, the husband of the goddess of fortune, assumes in the ages of Satya, Treta and Kali respectively.</w:t>
      </w:r>
    </w:p>
    <w:p>
      <w:pPr>
        <w:pStyle w:val="Textosinformato"/>
        <w:rPr/>
      </w:pPr>
      <w:r>
        <w:rPr/>
      </w:r>
    </w:p>
    <w:p>
      <w:pPr>
        <w:pStyle w:val="Textosinformato"/>
        <w:rPr/>
      </w:pPr>
      <w:r>
        <w:rPr>
          <w:rFonts w:eastAsia="Courier New"/>
        </w:rPr>
        <w:t xml:space="preserve">                               </w:t>
      </w:r>
      <w:r>
        <w:rPr/>
        <w:t>TEXT 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danim dvapare tinho haila krsna-varna</w:t>
      </w:r>
    </w:p>
    <w:p>
      <w:pPr>
        <w:pStyle w:val="Textosinformato"/>
        <w:rPr/>
      </w:pPr>
      <w:r>
        <w:rPr>
          <w:rFonts w:eastAsia="Courier New"/>
        </w:rPr>
        <w:t xml:space="preserve">                  </w:t>
      </w:r>
      <w:r>
        <w:rPr/>
        <w:t>ei saba sastragama-puranera mar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danim--now; dvapare--in the Dvapara-yuga; tinho--He; haila--was; krsna-varna--blackish color; ei--these; saba--all; sastra-agama--and Vedic literatures; puranera--of the Puranas; marma--the co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ow, in the Dvapara-yuga, the Lord had descended in a blackish hue. This is the essence of the statements in the Puranas and other Vedic literatures with reference to the context.</w:t>
      </w:r>
    </w:p>
    <w:p>
      <w:pPr>
        <w:pStyle w:val="Textosinformato"/>
        <w:rPr/>
      </w:pPr>
      <w:r>
        <w:rPr/>
      </w:r>
    </w:p>
    <w:p>
      <w:pPr>
        <w:pStyle w:val="Textosinformato"/>
        <w:rPr/>
      </w:pPr>
      <w:r>
        <w:rPr>
          <w:rFonts w:eastAsia="Courier New"/>
        </w:rPr>
        <w:t xml:space="preserve">                               </w:t>
      </w:r>
      <w:r>
        <w:rPr/>
        <w:t>TEXT 3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vapare bhagavan syamah</w:t>
      </w:r>
    </w:p>
    <w:p>
      <w:pPr>
        <w:pStyle w:val="Textosinformato"/>
        <w:rPr/>
      </w:pPr>
      <w:r>
        <w:rPr>
          <w:rFonts w:eastAsia="Courier New"/>
        </w:rPr>
        <w:t xml:space="preserve">                         </w:t>
      </w:r>
      <w:r>
        <w:rPr/>
        <w:t>pita-vasa nijayudhah</w:t>
      </w:r>
    </w:p>
    <w:p>
      <w:pPr>
        <w:pStyle w:val="Textosinformato"/>
        <w:rPr/>
      </w:pPr>
      <w:r>
        <w:rPr>
          <w:rFonts w:eastAsia="Courier New"/>
        </w:rPr>
        <w:t xml:space="preserve">                      </w:t>
      </w:r>
      <w:r>
        <w:rPr/>
        <w:t>sri-vatsadibhir ankais ca</w:t>
      </w:r>
    </w:p>
    <w:p>
      <w:pPr>
        <w:pStyle w:val="Textosinformato"/>
        <w:rPr/>
      </w:pPr>
      <w:r>
        <w:rPr>
          <w:rFonts w:eastAsia="Courier New"/>
        </w:rPr>
        <w:t xml:space="preserve">                        </w:t>
      </w:r>
      <w:r>
        <w:rPr/>
        <w:t>laksanair upalaks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vapare--in the Dvapara-yuga; bhagavan--the Supreme Personality of Godhead; syamah--blackish; pita-vasah--having yellow clothes; nija--own; ayudhah--having weapons; srivatsa-adibhih--such as Srivatsa; ankaih--by bodily markings; ca--and; laksanaih--by external characteristics such as the Kaustubha jewel; upalaksitah--characteriz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 Dvapara-yuga the Personality of Godhead appears in a blackish hue. He is dressed in yellow, He holds His own weapons, and He is decorated with the Kaustubha jewel and marks of Srivatsa. This is how His symptoms are describ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s a verse from Srimad-Bhagavatam (11.5.27), spoken by Saint Karabhajana, one of the nine royal mystics who explained to King Nimi the different features of the Lord in different ages.</w:t>
      </w:r>
    </w:p>
    <w:p>
      <w:pPr>
        <w:pStyle w:val="Textosinformato"/>
        <w:rPr/>
      </w:pPr>
      <w:r>
        <w:rPr/>
      </w:r>
    </w:p>
    <w:p>
      <w:pPr>
        <w:pStyle w:val="Textosinformato"/>
        <w:rPr/>
      </w:pPr>
      <w:r>
        <w:rPr>
          <w:rFonts w:eastAsia="Courier New"/>
        </w:rPr>
        <w:t xml:space="preserve">                               </w:t>
      </w:r>
      <w:r>
        <w:rPr/>
        <w:t>TEXT 4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li-yuge yuga-dharma----namera pracara</w:t>
      </w:r>
    </w:p>
    <w:p>
      <w:pPr>
        <w:pStyle w:val="Textosinformato"/>
        <w:rPr/>
      </w:pPr>
      <w:r>
        <w:rPr>
          <w:rFonts w:eastAsia="Courier New"/>
        </w:rPr>
        <w:t xml:space="preserve">                </w:t>
      </w:r>
      <w:r>
        <w:rPr/>
        <w:t>tathi lagi' pita-varna caitanyavat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li-yuge--in the Age of Kali; yuga-dharma--the religious practice for the age; namera--of the holy name; pracara--propagation; tathi--this; lagi'--for; pita-varna--having a yellow color; caitanya-avatara--the incarnation of Lord Caitany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religious practice for the Age of Kali is to broadcast the glories of the holy name. Only for this purpose has the Lord, in a yellow color, descended as Lord Caitany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Age of Kali the practical system of religion for everyone is the chanting of the name of Godhead. This was introduced in this age by Lord Caitanya. Bhakti-yoga actually begins with the chanting of the holy name, as confirmed by Madhvacarya in his commentary on the Mundaka Upanisad. He quotes this verse from the Narayana-samhita:</w:t>
      </w:r>
    </w:p>
    <w:p>
      <w:pPr>
        <w:pStyle w:val="Textosinformato"/>
        <w:rPr/>
      </w:pPr>
      <w:r>
        <w:rPr/>
      </w:r>
    </w:p>
    <w:p>
      <w:pPr>
        <w:pStyle w:val="Textosinformato"/>
        <w:rPr/>
      </w:pPr>
      <w:r>
        <w:rPr>
          <w:rFonts w:eastAsia="Courier New"/>
        </w:rPr>
        <w:t xml:space="preserve">                      </w:t>
      </w:r>
      <w:r>
        <w:rPr/>
        <w:t>dvapariyair janair visnuh</w:t>
      </w:r>
    </w:p>
    <w:p>
      <w:pPr>
        <w:pStyle w:val="Textosinformato"/>
        <w:rPr/>
      </w:pPr>
      <w:r>
        <w:rPr>
          <w:rFonts w:eastAsia="Courier New"/>
        </w:rPr>
        <w:t xml:space="preserve">                       </w:t>
      </w:r>
      <w:r>
        <w:rPr/>
        <w:t>pancaratrais tu kevalaih</w:t>
      </w:r>
    </w:p>
    <w:p>
      <w:pPr>
        <w:pStyle w:val="Textosinformato"/>
        <w:rPr/>
      </w:pPr>
      <w:r>
        <w:rPr>
          <w:rFonts w:eastAsia="Courier New"/>
        </w:rPr>
        <w:t xml:space="preserve">                        </w:t>
      </w:r>
      <w:r>
        <w:rPr/>
        <w:t>kalau tu nama-matrena</w:t>
      </w:r>
    </w:p>
    <w:p>
      <w:pPr>
        <w:pStyle w:val="Textosinformato"/>
        <w:rPr/>
      </w:pPr>
      <w:r>
        <w:rPr>
          <w:rFonts w:eastAsia="Courier New"/>
        </w:rPr>
        <w:t xml:space="preserve">                        </w:t>
      </w:r>
      <w:r>
        <w:rPr/>
        <w:t>pujyate bhagavan harih</w:t>
      </w:r>
    </w:p>
    <w:p>
      <w:pPr>
        <w:pStyle w:val="Textosinformato"/>
        <w:rPr/>
      </w:pPr>
      <w:r>
        <w:rPr/>
      </w:r>
    </w:p>
    <w:p>
      <w:pPr>
        <w:pStyle w:val="Textosinformato"/>
        <w:rPr/>
      </w:pPr>
      <w:r>
        <w:rPr>
          <w:rFonts w:eastAsia="Courier New"/>
        </w:rPr>
        <w:t xml:space="preserve">   </w:t>
      </w:r>
      <w:r>
        <w:rPr/>
        <w:t>"In the Dvapara-yuga people should worship Lord Visnu only by the regulative principles of the Narada-pancaratra and other such authorized books. In the Age of Kali, however, people should simply chant the holy names of the Supreme Personality of Godhead." The Hare Krsna mantra is specifically mentioned in many Upanisads, such as the Kali-santarana Upanisad, where it is said:</w:t>
      </w:r>
    </w:p>
    <w:p>
      <w:pPr>
        <w:pStyle w:val="Textosinformato"/>
        <w:rPr/>
      </w:pPr>
      <w:r>
        <w:rPr/>
      </w:r>
    </w:p>
    <w:p>
      <w:pPr>
        <w:pStyle w:val="Textosinformato"/>
        <w:rPr/>
      </w:pPr>
      <w:r>
        <w:rPr>
          <w:rFonts w:eastAsia="Courier New"/>
        </w:rPr>
        <w:t xml:space="preserve">                        </w:t>
      </w:r>
      <w:r>
        <w:rPr/>
        <w:t>hare krsna hare krsna</w:t>
      </w:r>
    </w:p>
    <w:p>
      <w:pPr>
        <w:pStyle w:val="Textosinformato"/>
        <w:rPr/>
      </w:pPr>
      <w:r>
        <w:rPr>
          <w:rFonts w:eastAsia="Courier New"/>
        </w:rPr>
        <w:t xml:space="preserve">                        </w:t>
      </w:r>
      <w:r>
        <w:rPr/>
        <w:t>krsna krsna hare hare</w:t>
      </w:r>
    </w:p>
    <w:p>
      <w:pPr>
        <w:pStyle w:val="Textosinformato"/>
        <w:rPr/>
      </w:pPr>
      <w:r>
        <w:rPr>
          <w:rFonts w:eastAsia="Courier New"/>
        </w:rPr>
        <w:t xml:space="preserve">                         </w:t>
      </w:r>
      <w:r>
        <w:rPr/>
        <w:t>hare rama hare rama</w:t>
      </w:r>
    </w:p>
    <w:p>
      <w:pPr>
        <w:pStyle w:val="Textosinformato"/>
        <w:rPr/>
      </w:pPr>
      <w:r>
        <w:rPr>
          <w:rFonts w:eastAsia="Courier New"/>
        </w:rPr>
        <w:t xml:space="preserve">                         </w:t>
      </w:r>
      <w:r>
        <w:rPr/>
        <w:t>rama rama hare hare</w:t>
      </w:r>
    </w:p>
    <w:p>
      <w:pPr>
        <w:pStyle w:val="Textosinformato"/>
        <w:rPr/>
      </w:pPr>
      <w:r>
        <w:rPr/>
      </w:r>
    </w:p>
    <w:p>
      <w:pPr>
        <w:pStyle w:val="Textosinformato"/>
        <w:rPr/>
      </w:pPr>
      <w:r>
        <w:rPr>
          <w:rFonts w:eastAsia="Courier New"/>
        </w:rPr>
        <w:t xml:space="preserve">                         </w:t>
      </w:r>
      <w:r>
        <w:rPr/>
        <w:t>iti sodasakam namnam</w:t>
      </w:r>
    </w:p>
    <w:p>
      <w:pPr>
        <w:pStyle w:val="Textosinformato"/>
        <w:rPr/>
      </w:pPr>
      <w:r>
        <w:rPr>
          <w:rFonts w:eastAsia="Courier New"/>
        </w:rPr>
        <w:t xml:space="preserve">                         </w:t>
      </w:r>
      <w:r>
        <w:rPr/>
        <w:t>kali-kalmasa-nasanam</w:t>
      </w:r>
    </w:p>
    <w:p>
      <w:pPr>
        <w:pStyle w:val="Textosinformato"/>
        <w:rPr/>
      </w:pPr>
      <w:r>
        <w:rPr>
          <w:rFonts w:eastAsia="Courier New"/>
        </w:rPr>
        <w:t xml:space="preserve">                         </w:t>
      </w:r>
      <w:r>
        <w:rPr/>
        <w:t>natah parataropayah</w:t>
      </w:r>
    </w:p>
    <w:p>
      <w:pPr>
        <w:pStyle w:val="Textosinformato"/>
        <w:rPr/>
      </w:pPr>
      <w:r>
        <w:rPr>
          <w:rFonts w:eastAsia="Courier New"/>
        </w:rPr>
        <w:t xml:space="preserve">                         </w:t>
      </w:r>
      <w:r>
        <w:rPr/>
        <w:t>sarva-vedesu drsyate</w:t>
      </w:r>
    </w:p>
    <w:p>
      <w:pPr>
        <w:pStyle w:val="Textosinformato"/>
        <w:rPr/>
      </w:pPr>
      <w:r>
        <w:rPr/>
      </w:r>
    </w:p>
    <w:p>
      <w:pPr>
        <w:pStyle w:val="Textosinformato"/>
        <w:rPr/>
      </w:pPr>
      <w:r>
        <w:rPr>
          <w:rFonts w:eastAsia="Courier New"/>
        </w:rPr>
        <w:t xml:space="preserve">   </w:t>
      </w:r>
      <w:r>
        <w:rPr/>
        <w:t>"After searching through all the Vedic literature one cannot find a method of religion more sublime for this age than the chanting of Hare Krsna."</w:t>
      </w:r>
    </w:p>
    <w:p>
      <w:pPr>
        <w:pStyle w:val="Textosinformato"/>
        <w:rPr/>
      </w:pPr>
      <w:r>
        <w:rPr/>
      </w:r>
    </w:p>
    <w:p>
      <w:pPr>
        <w:pStyle w:val="Textosinformato"/>
        <w:rPr/>
      </w:pPr>
      <w:r>
        <w:rPr>
          <w:rFonts w:eastAsia="Courier New"/>
        </w:rPr>
        <w:t xml:space="preserve">                               </w:t>
      </w:r>
      <w:r>
        <w:rPr/>
        <w:t>TEXT 4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pta-hema-sama-kanti, prakanda sarira</w:t>
      </w:r>
    </w:p>
    <w:p>
      <w:pPr>
        <w:pStyle w:val="Textosinformato"/>
        <w:rPr/>
      </w:pPr>
      <w:r>
        <w:rPr>
          <w:rFonts w:eastAsia="Courier New"/>
        </w:rPr>
        <w:t xml:space="preserve">              </w:t>
      </w:r>
      <w:r>
        <w:rPr/>
        <w:t>nava-megha jini kantha-dhvani ye gambhi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pta-hema--as molten gold; sama-kanti--same luster; prakanda--enormous; sarira--body; nava-megha--new clouds; jini--conquering; kantha-dhvani--the sound of the voice; ye--that; gambhira--deep.</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uster of His expansive body resembles molten gold. The deep sound of His voice conquers the thundering of newly assembled clouds.</w:t>
      </w:r>
    </w:p>
    <w:p>
      <w:pPr>
        <w:pStyle w:val="Textosinformato"/>
        <w:rPr/>
      </w:pPr>
      <w:r>
        <w:rPr/>
      </w:r>
    </w:p>
    <w:p>
      <w:pPr>
        <w:pStyle w:val="Textosinformato"/>
        <w:rPr/>
      </w:pPr>
      <w:r>
        <w:rPr>
          <w:rFonts w:eastAsia="Courier New"/>
        </w:rPr>
        <w:t xml:space="preserve">                               </w:t>
      </w:r>
      <w:r>
        <w:rPr/>
        <w:t>TEXT 4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airghya-vistare yei apanara hata</w:t>
      </w:r>
    </w:p>
    <w:p>
      <w:pPr>
        <w:pStyle w:val="Textosinformato"/>
        <w:rPr/>
      </w:pPr>
      <w:r>
        <w:rPr>
          <w:rFonts w:eastAsia="Courier New"/>
        </w:rPr>
        <w:t xml:space="preserve">                </w:t>
      </w:r>
      <w:r>
        <w:rPr/>
        <w:t>cari hasta haya 'maha-purusa' vikhy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airghya--in length; vistare--and in breadth; yei--who; apanara--of his own; hata--hand; cari--four; hasta--cubits; haya--is; maha-purusa--as a great personality; vikhyata--celebra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who measures four cubits in height and in breadth by his own hand is celebrated as a great personality.</w:t>
      </w:r>
    </w:p>
    <w:p>
      <w:pPr>
        <w:pStyle w:val="Textosinformato"/>
        <w:rPr/>
      </w:pPr>
      <w:r>
        <w:rPr/>
      </w:r>
    </w:p>
    <w:p>
      <w:pPr>
        <w:pStyle w:val="Textosinformato"/>
        <w:rPr/>
      </w:pPr>
      <w:r>
        <w:rPr>
          <w:rFonts w:eastAsia="Courier New"/>
        </w:rPr>
        <w:t xml:space="preserve">                               </w:t>
      </w:r>
      <w:r>
        <w:rPr/>
        <w:t>TEXT 4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yagrodha-parimandala' haya tanra nama</w:t>
      </w:r>
    </w:p>
    <w:p>
      <w:pPr>
        <w:pStyle w:val="Textosinformato"/>
        <w:rPr/>
      </w:pPr>
      <w:r>
        <w:rPr>
          <w:rFonts w:eastAsia="Courier New"/>
        </w:rPr>
        <w:t xml:space="preserve">            </w:t>
      </w:r>
      <w:r>
        <w:rPr/>
        <w:t>nyagrodha-parimandala-tanu caitanya guna-dha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yagrodha-parimandala--nyagrodha-parimandala; haya--is; tanra--of him; nama--the name; nyagrodha-parimandala--nyagrodha-parimandala; tanu--having such a body; caitanya--Lord Caitanya Mahaprabhu; guna-dhama--the abode of good qualit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ch a person is called nyagrodha-parimandala. Sri Caitanya Mahaprabhu, who personifies all good qualities, has the body of a nyagrodha-parimandal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No one other than the Supreme Lord Himself, who has engaged the conditioned souls by His own illusory energy, can possess these bodily features. These features certainly indicate an incarnation of Visnu and no one else.</w:t>
      </w:r>
    </w:p>
    <w:p>
      <w:pPr>
        <w:pStyle w:val="Textosinformato"/>
        <w:rPr/>
      </w:pPr>
      <w:r>
        <w:rPr/>
      </w:r>
    </w:p>
    <w:p>
      <w:pPr>
        <w:pStyle w:val="Textosinformato"/>
        <w:rPr/>
      </w:pPr>
      <w:r>
        <w:rPr>
          <w:rFonts w:eastAsia="Courier New"/>
        </w:rPr>
        <w:t xml:space="preserve">                               </w:t>
      </w:r>
      <w:r>
        <w:rPr/>
        <w:t>TEXT 4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janulambita-bhuja kamala-locana</w:t>
      </w:r>
    </w:p>
    <w:p>
      <w:pPr>
        <w:pStyle w:val="Textosinformato"/>
        <w:rPr/>
      </w:pPr>
      <w:r>
        <w:rPr>
          <w:rFonts w:eastAsia="Courier New"/>
        </w:rPr>
        <w:t xml:space="preserve">                 </w:t>
      </w:r>
      <w:r>
        <w:rPr/>
        <w:t>tilaphula-jini-nasa, sudhamsu-vad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janu-lambita-bhuja--arms that reach the knees; kamala-locana--with lotus eyes; tila-phula--the blossom of the sesame plant; jini--conquering; nasa--whose nose; sudha-amsu-vadana--whose face is like the mo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is arms are long enough to reach His knees, His eyes are just like lotus flowers, His nose is like a sesame flower, and His face is as beautiful as the moon.</w:t>
      </w:r>
    </w:p>
    <w:p>
      <w:pPr>
        <w:pStyle w:val="Textosinformato"/>
        <w:rPr/>
      </w:pPr>
      <w:r>
        <w:rPr/>
      </w:r>
    </w:p>
    <w:p>
      <w:pPr>
        <w:pStyle w:val="Textosinformato"/>
        <w:rPr/>
      </w:pPr>
      <w:r>
        <w:rPr>
          <w:rFonts w:eastAsia="Courier New"/>
        </w:rPr>
        <w:t xml:space="preserve">                               </w:t>
      </w:r>
      <w:r>
        <w:rPr/>
        <w:t>TEXT 4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nta, danta, krsna-bhakti-nistha-parayana</w:t>
      </w:r>
    </w:p>
    <w:p>
      <w:pPr>
        <w:pStyle w:val="Textosinformato"/>
        <w:rPr/>
      </w:pPr>
      <w:r>
        <w:rPr>
          <w:rFonts w:eastAsia="Courier New"/>
        </w:rPr>
        <w:t xml:space="preserve">               </w:t>
      </w:r>
      <w:r>
        <w:rPr/>
        <w:t>bhakta-vatsala, susila, sarva-bhute sa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nta--peaceful; danta--controlled; krsna-bhakti--to the service of Lord Krsna; nistha-parayana--fully devoted; bhakta-vatsala--affectionate toward the devotees; su-sila--good character; sarva-bhute--to all living beings; sama--equa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is peaceful, self-controlled and fully devoted to the transcendental service of Lord Sri Krsna. He is affectionate toward His devotees, He is gentle, and He is equally disposed toward all living beings.</w:t>
      </w:r>
    </w:p>
    <w:p>
      <w:pPr>
        <w:pStyle w:val="Textosinformato"/>
        <w:rPr/>
      </w:pPr>
      <w:r>
        <w:rPr/>
      </w:r>
    </w:p>
    <w:p>
      <w:pPr>
        <w:pStyle w:val="Textosinformato"/>
        <w:rPr/>
      </w:pPr>
      <w:r>
        <w:rPr>
          <w:rFonts w:eastAsia="Courier New"/>
        </w:rPr>
        <w:t xml:space="preserve">                               </w:t>
      </w:r>
      <w:r>
        <w:rPr/>
        <w:t>TEXT 4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andanera angada-bala, candana-bhusana</w:t>
      </w:r>
    </w:p>
    <w:p>
      <w:pPr>
        <w:pStyle w:val="Textosinformato"/>
        <w:rPr/>
      </w:pPr>
      <w:r>
        <w:rPr>
          <w:rFonts w:eastAsia="Courier New"/>
        </w:rPr>
        <w:t xml:space="preserve">               </w:t>
      </w:r>
      <w:r>
        <w:rPr/>
        <w:t>nrtya-kale pari' karena krsna-sankirt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andanera--of sandalwood; angada--and armlets; bala--bangles; candana--of sandalwood pulp; bhusana--decorations; nrtya-kale--at the time of dancing; pari'--putting on; karena--does; krsna-sankirtana--congregational chanting of the name of Krs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is decorated with sandalwood bangles and armlets and anointed with the pulp of sandalwood. He especially wears these decorations to dance in sri-krsna-sankirtana.</w:t>
      </w:r>
    </w:p>
    <w:p>
      <w:pPr>
        <w:pStyle w:val="Textosinformato"/>
        <w:rPr/>
      </w:pPr>
      <w:r>
        <w:rPr/>
      </w:r>
    </w:p>
    <w:p>
      <w:pPr>
        <w:pStyle w:val="Textosinformato"/>
        <w:rPr/>
      </w:pPr>
      <w:r>
        <w:rPr>
          <w:rFonts w:eastAsia="Courier New"/>
        </w:rPr>
        <w:t xml:space="preserve">                               </w:t>
      </w:r>
      <w:r>
        <w:rPr/>
        <w:t>TEXT 4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 saba guna lana muni vaisampayana</w:t>
      </w:r>
    </w:p>
    <w:p>
      <w:pPr>
        <w:pStyle w:val="Textosinformato"/>
        <w:rPr/>
      </w:pPr>
      <w:r>
        <w:rPr>
          <w:rFonts w:eastAsia="Courier New"/>
        </w:rPr>
        <w:t xml:space="preserve">                 </w:t>
      </w:r>
      <w:r>
        <w:rPr/>
        <w:t>sahasra-name kaila tanra nama-gan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these; saba--all; guna--qualities; lana--taking; muni--the sage; vaisampayana--named Vaisampayana; sahasra-name--in the Visnu-sahasra-nama; kaila--did; tanra--of Him; nama-ganana--counting of the na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Recording all these qualities of Lord Caitanya, the sage Vaisampayana included His name in the Visnu-sahasra-nama.</w:t>
      </w:r>
    </w:p>
    <w:p>
      <w:pPr>
        <w:pStyle w:val="Textosinformato"/>
        <w:rPr/>
      </w:pPr>
      <w:r>
        <w:rPr/>
      </w:r>
    </w:p>
    <w:p>
      <w:pPr>
        <w:pStyle w:val="Textosinformato"/>
        <w:rPr/>
      </w:pPr>
      <w:r>
        <w:rPr>
          <w:rFonts w:eastAsia="Courier New"/>
        </w:rPr>
        <w:t xml:space="preserve">                               </w:t>
      </w:r>
      <w:r>
        <w:rPr/>
        <w:t>TEXT 4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ui lila caitanyera----adi ara sesa</w:t>
      </w:r>
    </w:p>
    <w:p>
      <w:pPr>
        <w:pStyle w:val="Textosinformato"/>
        <w:rPr/>
      </w:pPr>
      <w:r>
        <w:rPr>
          <w:rFonts w:eastAsia="Courier New"/>
        </w:rPr>
        <w:t xml:space="preserve">                   </w:t>
      </w:r>
      <w:r>
        <w:rPr/>
        <w:t>dui lilaya cari cari nama vise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ui--two; lila--pastimes; caitanyera--of Lord Caitanya Mahaprabhu; adi--first; ara--and; sesa--final; dui--two; lilaya--in pastimes; cari--four; cari--and four; nama--names; visesa--specific.</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pastimes of Lord Caitanya have two divisions--the early pastimes [adi-lila] and the later pastimes [sesa-lila]. He has four names in each of these two lilas.</w:t>
      </w:r>
    </w:p>
    <w:p>
      <w:pPr>
        <w:pStyle w:val="Textosinformato"/>
        <w:rPr/>
      </w:pPr>
      <w:r>
        <w:rPr/>
      </w:r>
    </w:p>
    <w:p>
      <w:pPr>
        <w:pStyle w:val="Textosinformato"/>
        <w:rPr/>
      </w:pPr>
      <w:r>
        <w:rPr>
          <w:rFonts w:eastAsia="Courier New"/>
        </w:rPr>
        <w:t xml:space="preserve">                               </w:t>
      </w:r>
      <w:r>
        <w:rPr/>
        <w:t>TEXT 4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varna-varno hemango</w:t>
      </w:r>
    </w:p>
    <w:p>
      <w:pPr>
        <w:pStyle w:val="Textosinformato"/>
        <w:rPr/>
      </w:pPr>
      <w:r>
        <w:rPr>
          <w:rFonts w:eastAsia="Courier New"/>
        </w:rPr>
        <w:t xml:space="preserve">                        </w:t>
      </w:r>
      <w:r>
        <w:rPr/>
        <w:t>varangas candanangadi</w:t>
      </w:r>
    </w:p>
    <w:p>
      <w:pPr>
        <w:pStyle w:val="Textosinformato"/>
        <w:rPr/>
      </w:pPr>
      <w:r>
        <w:rPr>
          <w:rFonts w:eastAsia="Courier New"/>
        </w:rPr>
        <w:t xml:space="preserve">                      </w:t>
      </w:r>
      <w:r>
        <w:rPr/>
        <w:t>sannyasa-krc chamah santo</w:t>
      </w:r>
    </w:p>
    <w:p>
      <w:pPr>
        <w:pStyle w:val="Textosinformato"/>
        <w:rPr/>
      </w:pPr>
      <w:r>
        <w:rPr>
          <w:rFonts w:eastAsia="Courier New"/>
        </w:rPr>
        <w:t xml:space="preserve">                        </w:t>
      </w:r>
      <w:r>
        <w:rPr/>
        <w:t>nistha-santi-paray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varna--of gold; varnah--having the color; hema-angah--whose body was like molten gold; vara-angah--having a most beautiful body; candana-angadi--whose body was smeared with sandalwood; sannyasa-krt--practicing the renounced order of life; samah--equipoised; santah--peaceful; nistha--devotion; santi--and of peace; parayanah--the highest resor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His early pastimes He appears as a householder with a golden complexion. His limbs are beautiful, and His body, smeared with the pulp of sandalwood, seems like molten gold. In His later pastimes He accepts the sannyasa order, and He is equipoised and peaceful. He is the highest abode of peace and devotion, for He silences the impersonalist nondevote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s a verse from the Mahabharata (Dana-dharma, Visnu-sahasra-nama-stotra). In his commentary on the Visnu-sahasra-nama called the Namartha-sudha, Srila Baladeva Vidyabhusana, commenting upon this verse, asserts that Lord Caitanya is the Supreme Personality of Godhead according to the evidence of the Upanisads. He explains that suvarna-varnah means a golden complexion. He also quotes the Vedic injunction yada pasyah pasyate rukma-varnam kartaram isam purusam brahma-yonim (Mundaka Upanisad 3.1.3). Rukma-varnam kartaram isam refers to the Supreme Personality of Godhead as having a complexion the color of molten gold. Purusam means the Supreme Lord, and brahma-yonim indicates that He is also the Supreme Brahman. This evidence, too, proves that Lord Caitanya is the Supreme Personality of Godhead Krsna. Another meaning of the description of the Lord as having a golden hue is that Lord Caitanya's personality is as fascinating as gold is attractive. Srila Baladeva Vidyabhusana has explained that the word varanga means "exquisitely beautiful."</w:t>
      </w:r>
    </w:p>
    <w:p>
      <w:pPr>
        <w:pStyle w:val="Textosinformato"/>
        <w:rPr/>
      </w:pPr>
      <w:r>
        <w:rPr>
          <w:rFonts w:eastAsia="Courier New"/>
        </w:rPr>
        <w:t xml:space="preserve">   </w:t>
      </w:r>
      <w:r>
        <w:rPr/>
        <w:t>Lord Caitanya accepted sannyasa, leaving aside His householder life, to preach His mission. He has equanimity in different senses. First, He describes the confidential truth of the Personality of Godhead, and second, He satisfies everyone by knowledge and attachment to Krsna. He is peaceful because He renounces all topics not related to the service of Krsna. Srila Baladeva Vidyabhusana has explained that the word nistha indicates His being rigidly fixed in chanting the holy name of Sri Krsna. Lord Caitanya subdued all disturbing opponents of devotional service, especially the monists, who are actually averse to the personal feature of the Supreme Lord.</w:t>
      </w:r>
    </w:p>
    <w:p>
      <w:pPr>
        <w:pStyle w:val="Textosinformato"/>
        <w:rPr/>
      </w:pPr>
      <w:r>
        <w:rPr/>
      </w:r>
    </w:p>
    <w:p>
      <w:pPr>
        <w:pStyle w:val="Textosinformato"/>
        <w:rPr/>
      </w:pPr>
      <w:r>
        <w:rPr>
          <w:rFonts w:eastAsia="Courier New"/>
        </w:rPr>
        <w:t xml:space="preserve">                               </w:t>
      </w:r>
      <w:r>
        <w:rPr/>
        <w:t>TEXT 5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yakta kari' bhagavate kahe bara bara</w:t>
      </w:r>
    </w:p>
    <w:p>
      <w:pPr>
        <w:pStyle w:val="Textosinformato"/>
        <w:rPr/>
      </w:pPr>
      <w:r>
        <w:rPr>
          <w:rFonts w:eastAsia="Courier New"/>
        </w:rPr>
        <w:t xml:space="preserve">               </w:t>
      </w:r>
      <w:r>
        <w:rPr/>
        <w:t>kali-yuge dharma----nama-sankirtana s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yakta--evident; kari'--making; bhagavate--in Srimad-Bhagavatam; kahe--they say; bara bara--time and time again; kali-yuge--in the Age of Kali; dharma--the religion; nama-sankirtana--congregational chanting of the holy name; sara--the esse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Srimad-Bhagavatam it is repeatedly and clearly said that the essence of religion in the Age of Kali is the chanting of the holy name of Krsna.</w:t>
      </w:r>
    </w:p>
    <w:p>
      <w:pPr>
        <w:pStyle w:val="Textosinformato"/>
        <w:rPr/>
      </w:pPr>
      <w:r>
        <w:rPr/>
      </w:r>
    </w:p>
    <w:p>
      <w:pPr>
        <w:pStyle w:val="Textosinformato"/>
        <w:rPr/>
      </w:pPr>
      <w:r>
        <w:rPr>
          <w:rFonts w:eastAsia="Courier New"/>
        </w:rPr>
        <w:t xml:space="preserve">                               </w:t>
      </w:r>
      <w:r>
        <w:rPr/>
        <w:t>TEXT 5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ti dvapara urv-isa</w:t>
      </w:r>
    </w:p>
    <w:p>
      <w:pPr>
        <w:pStyle w:val="Textosinformato"/>
        <w:rPr/>
      </w:pPr>
      <w:r>
        <w:rPr>
          <w:rFonts w:eastAsia="Courier New"/>
        </w:rPr>
        <w:t xml:space="preserve">                        </w:t>
      </w:r>
      <w:r>
        <w:rPr/>
        <w:t>stuvanti jagad-isvaram</w:t>
      </w:r>
    </w:p>
    <w:p>
      <w:pPr>
        <w:pStyle w:val="Textosinformato"/>
        <w:rPr/>
      </w:pPr>
      <w:r>
        <w:rPr>
          <w:rFonts w:eastAsia="Courier New"/>
        </w:rPr>
        <w:t xml:space="preserve">                        </w:t>
      </w:r>
      <w:r>
        <w:rPr/>
        <w:t>nana-tantra-vidhanena</w:t>
      </w:r>
    </w:p>
    <w:p>
      <w:pPr>
        <w:pStyle w:val="Textosinformato"/>
        <w:rPr/>
      </w:pPr>
      <w:r>
        <w:rPr>
          <w:rFonts w:eastAsia="Courier New"/>
        </w:rPr>
        <w:t xml:space="preserve">                         </w:t>
      </w:r>
      <w:r>
        <w:rPr/>
        <w:t>kalav api yatha srn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ti--thus; dvapare--in the Dvapara Age; uru-isa--O King; stuvanti--they praise; jagat-isvaram--the Lord of the universe; nana--various; tantra--of scriptures; vidhanena--by the regulations; kalau--in the Age of Kali; api--also; yatha--in which manner; srnu--please hea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in this way people in Dvapara-yuga worshiped the Lord of the universe. In Kali-yuga they also worship the Supreme Personality of Godhead by the regulations of the revealed scriptures. Kindly now hear of that from m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verse is spoken by Saint Karabhajana in Srimad-Bhagavatam (11.5.31).</w:t>
      </w:r>
    </w:p>
    <w:p>
      <w:pPr>
        <w:pStyle w:val="Textosinformato"/>
        <w:rPr/>
      </w:pPr>
      <w:r>
        <w:rPr/>
      </w:r>
    </w:p>
    <w:p>
      <w:pPr>
        <w:pStyle w:val="Textosinformato"/>
        <w:rPr/>
      </w:pPr>
      <w:r>
        <w:rPr>
          <w:rFonts w:eastAsia="Courier New"/>
        </w:rPr>
        <w:t xml:space="preserve">                               </w:t>
      </w:r>
      <w:r>
        <w:rPr/>
        <w:t>TEXT 5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sna-varnam tvisakrsnam</w:t>
      </w:r>
    </w:p>
    <w:p>
      <w:pPr>
        <w:pStyle w:val="Textosinformato"/>
        <w:rPr/>
      </w:pPr>
      <w:r>
        <w:rPr>
          <w:rFonts w:eastAsia="Courier New"/>
        </w:rPr>
        <w:t xml:space="preserve">                       </w:t>
      </w:r>
      <w:r>
        <w:rPr/>
        <w:t>sangopangastra-parsadam</w:t>
      </w:r>
    </w:p>
    <w:p>
      <w:pPr>
        <w:pStyle w:val="Textosinformato"/>
        <w:rPr/>
      </w:pPr>
      <w:r>
        <w:rPr>
          <w:rFonts w:eastAsia="Courier New"/>
        </w:rPr>
        <w:t xml:space="preserve">                      </w:t>
      </w:r>
      <w:r>
        <w:rPr/>
        <w:t>yajnaih sankirtana-prayair</w:t>
      </w:r>
    </w:p>
    <w:p>
      <w:pPr>
        <w:pStyle w:val="Textosinformato"/>
        <w:rPr/>
      </w:pPr>
      <w:r>
        <w:rPr>
          <w:rFonts w:eastAsia="Courier New"/>
        </w:rPr>
        <w:t xml:space="preserve">                        </w:t>
      </w:r>
      <w:r>
        <w:rPr/>
        <w:t>yajanti hi su-medhas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sna-varnam--repeating the syllables krs-na; tvisa--with a luster; akrsnam--not black (golden); sa-anga--along with associates; upanga--servitors; astra--weapons; parsadam--confidential companions; yajnaih--by sacrifice; sankirtana-prayaih--consisting chiefly of congregational chanting; yajanti--they worship; hi--certainly; su-medhasah--intelligent perso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 Age of Kali, intelligent persons perform congregational chanting to worship the incarnation of Godhead who constantly sings the name of Krsna. Although His complexion is not blackish, He is Krsna Himself. He is accompanied by His associates, servants, weapons and confidential companio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text is from Srimad-Bhagavatam (11.5.32). Srila Jiva Gosvami has explained this verse in his commentary on the Bhagavatam, known as the Krama-sandarbha, wherein he says that Lord Krsna also appears with a golden complexion. That golden Lord Krsna is Lord Caitanya, who is worshiped by intelligent men in this age. That is confirmed in Srimad-Bhagavatam by Garga Muni, who said that although the child Krsna was blackish, He also appears in three other colors--red, white and yellow. He exhibited His white and red complexions in the Satya and Treta ages respectively. He did not exhibit the remaining color, yellow-gold, until He appeared as Lord Caitanya, who is known as Gaura Hari.</w:t>
      </w:r>
    </w:p>
    <w:p>
      <w:pPr>
        <w:pStyle w:val="Textosinformato"/>
        <w:rPr/>
      </w:pPr>
      <w:r>
        <w:rPr>
          <w:rFonts w:eastAsia="Courier New"/>
        </w:rPr>
        <w:t xml:space="preserve">   </w:t>
      </w:r>
      <w:r>
        <w:rPr/>
        <w:t>Srila Jiva Gosvami explains that krsna-varnam means Sri Krsna Caitanya. Krsna-varna and Krsna Caitanya are equivalent. The name Krsna appears with both Lord Krsna and Lord Caitanya Krsna. Lord Sri Caitanya Mahaprabhu is the Supreme Personality of Godhead, but He always engages in describing Krsna and thus enjoys transcendental bliss by chanting and remembering His name and form. Lord Krsna Himself appears as Lord Caitanya to preach the highest gospel.</w:t>
      </w:r>
    </w:p>
    <w:p>
      <w:pPr>
        <w:pStyle w:val="Textosinformato"/>
        <w:rPr/>
      </w:pPr>
      <w:r>
        <w:rPr>
          <w:rFonts w:eastAsia="Courier New"/>
        </w:rPr>
        <w:t xml:space="preserve">   </w:t>
      </w:r>
      <w:r>
        <w:rPr/>
        <w:t>Lord Caitanya always chants the holy name of Krsna and describes it also, and because He is Krsna Himself, whoever meets Him will automatically chant the holy name of Krsna and later describe it to others. He injects one with transcendental Krsna consciousness, which merges the chanter in transcendental bliss. In all respects, therefore, He appears before everyone as Krsna, either by personality or by sound. Simply by seeing Lord Caitanya one at once remembers Lord Krsna. One may therefore accept Him as visnu-tattva. In other words, Lord Caitanya is Lord Krsna Himself.</w:t>
      </w:r>
    </w:p>
    <w:p>
      <w:pPr>
        <w:pStyle w:val="Textosinformato"/>
        <w:rPr/>
      </w:pPr>
      <w:r>
        <w:rPr>
          <w:rFonts w:eastAsia="Courier New"/>
        </w:rPr>
        <w:t xml:space="preserve">   </w:t>
      </w:r>
      <w:r>
        <w:rPr/>
        <w:t>Sangopangastra-parsadam further indicates that Lord Caitanya is Lord Krsna. His body is always decorated with ornaments of sandalwood and with sandalwood paste. By His superexcellent beauty He subdues all the people of the age. In other descents the Lord sometimes used weapons to defeat the demoniac, but in this age the Lord subdues them with His all-attractive figure as Caitanya Mahaprabhu. Srila Jiva Gosvami explains that His beauty is His astra, or weapon, to subdue the demons. Because He is all-attractive, it is to be understood that all the demigods lived with Him as His companions. His acts were uncommon and His associates wonderful. When He propagated the sankirtana movement, He attracted many great scholars and acaryas, especially in Bengal and Orissa. Lord Caitanya is always accompanied by His best associates like Lord Nityananda, Advaita, Gadadhara and Srivasa.</w:t>
      </w:r>
    </w:p>
    <w:p>
      <w:pPr>
        <w:pStyle w:val="Textosinformato"/>
        <w:rPr/>
      </w:pPr>
      <w:r>
        <w:rPr>
          <w:rFonts w:eastAsia="Courier New"/>
        </w:rPr>
        <w:t xml:space="preserve">   </w:t>
      </w:r>
      <w:r>
        <w:rPr/>
        <w:t>Srila Jiva Gosvami cites a verse from the Vedic literature which says that there is no necessity of performing sacrificial demonstrations or ceremonial functions. He comments that instead of engaging in such external, pompous exhibitions, all people, regardless of caste, color or creed, can assemble together and chant Hare Krsna to worship Lord Caitanya. Krsna-varnam tvisakrsnam indicates that prominence should be given to the name of Krsna. Lord Caitanya taught Krsna consciousness and chanted the name of Krsna. Therefore, to worship Lord Caitanya, everyone should together chant the maha-mantra--Hare Krsna, Hare Krsna, Krsna Krsna, Hare Hare. Hare Rama, Hare Rama, Rama Rama, Hare Hare. To propagate worship in churches, temples or mosques is not possible, because people have lost interest in that. But anywhere and everywhere, people can chant Hare Krsna. Thus worshiping Lord Caitanya, they can perform the highest activity and fulfill the highest religious purpose of satisfying the Supreme Lord.</w:t>
      </w:r>
    </w:p>
    <w:p>
      <w:pPr>
        <w:pStyle w:val="Textosinformato"/>
        <w:rPr/>
      </w:pPr>
      <w:r>
        <w:rPr>
          <w:rFonts w:eastAsia="Courier New"/>
        </w:rPr>
        <w:t xml:space="preserve">   </w:t>
      </w:r>
      <w:r>
        <w:rPr/>
        <w:t>Srila Sarvabhauma Bhattacarya, a famous disciple of Lord Caitanya, said, "The principle of transcendental devotional service having been lost, Sri Krsna Caitanya has appeared to deliver again the process of devotion. He is so kind that He is distributing love of Krsna. Everyone should be attracted more and more to His lotus feet, as humming bees are attracted to a lotus flower."</w:t>
      </w:r>
    </w:p>
    <w:p>
      <w:pPr>
        <w:pStyle w:val="Textosinformato"/>
        <w:rPr/>
      </w:pPr>
      <w:r>
        <w:rPr/>
      </w:r>
    </w:p>
    <w:p>
      <w:pPr>
        <w:pStyle w:val="Textosinformato"/>
        <w:rPr/>
      </w:pPr>
      <w:r>
        <w:rPr>
          <w:rFonts w:eastAsia="Courier New"/>
        </w:rPr>
        <w:t xml:space="preserve">                               </w:t>
      </w:r>
      <w:r>
        <w:rPr/>
        <w:t>TEXT 5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na, bhai, ei saba caitanya-mahima</w:t>
      </w:r>
    </w:p>
    <w:p>
      <w:pPr>
        <w:pStyle w:val="Textosinformato"/>
        <w:rPr/>
      </w:pPr>
      <w:r>
        <w:rPr>
          <w:rFonts w:eastAsia="Courier New"/>
        </w:rPr>
        <w:t xml:space="preserve">                  </w:t>
      </w:r>
      <w:r>
        <w:rPr/>
        <w:t>ei sloke kahe tanra mahimara si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na--please hear; bhai--O brothers; ei--this; saba--all; caitanya--of Lord Caitanya Mahaprabhu; mahima--the glories; ei--this; sloke--verse; kahe--says; tanra--of Him; mahimara--of the glories; sima--the limi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brothers, please hear all these glories of Lord Caitanya. This verse clearly summarizes His activities and characteristics.</w:t>
      </w:r>
    </w:p>
    <w:p>
      <w:pPr>
        <w:pStyle w:val="Textosinformato"/>
        <w:rPr/>
      </w:pPr>
      <w:r>
        <w:rPr/>
      </w:r>
    </w:p>
    <w:p>
      <w:pPr>
        <w:pStyle w:val="Textosinformato"/>
        <w:rPr/>
      </w:pPr>
      <w:r>
        <w:rPr>
          <w:rFonts w:eastAsia="Courier New"/>
        </w:rPr>
        <w:t xml:space="preserve">                               </w:t>
      </w:r>
      <w:r>
        <w:rPr/>
        <w:t>TEXT 5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sna' ei dui varna sada yanra mukhe</w:t>
      </w:r>
    </w:p>
    <w:p>
      <w:pPr>
        <w:pStyle w:val="Textosinformato"/>
        <w:rPr/>
      </w:pPr>
      <w:r>
        <w:rPr>
          <w:rFonts w:eastAsia="Courier New"/>
        </w:rPr>
        <w:t xml:space="preserve">                </w:t>
      </w:r>
      <w:r>
        <w:rPr/>
        <w:t>athava, krsnake tinho varne nija sukh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sna--krs-na; ei--these; dui--two; varna--syllables; sada--always; yanra--of whom; mukhe--in the mouth; athava--or else; krsnake--Lord Krsna; tinho--He; varne--describes; nija--His own; sukhe--in happin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two syllables "krs-na" are always in His mouth; or, He constantly describes Krsna with great pleasure.</w:t>
      </w:r>
    </w:p>
    <w:p>
      <w:pPr>
        <w:pStyle w:val="Textosinformato"/>
        <w:rPr/>
      </w:pPr>
      <w:r>
        <w:rPr/>
      </w:r>
    </w:p>
    <w:p>
      <w:pPr>
        <w:pStyle w:val="Textosinformato"/>
        <w:rPr/>
      </w:pPr>
      <w:r>
        <w:rPr>
          <w:rFonts w:eastAsia="Courier New"/>
        </w:rPr>
        <w:t xml:space="preserve">                               </w:t>
      </w:r>
      <w:r>
        <w:rPr/>
        <w:t>TEXT 5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sna-varna-sabdera artha dui ta pramana</w:t>
      </w:r>
    </w:p>
    <w:p>
      <w:pPr>
        <w:pStyle w:val="Textosinformato"/>
        <w:rPr/>
      </w:pPr>
      <w:r>
        <w:rPr>
          <w:rFonts w:eastAsia="Courier New"/>
        </w:rPr>
        <w:t xml:space="preserve">                 </w:t>
      </w:r>
      <w:r>
        <w:rPr/>
        <w:t>krsna vinu tanra mukhe nahi aise 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sna-varna-sabdera--of the word krsna-varna; artha--the meaning; dui--two; ta--certainly; pramana--examples; krsna--Krsna; vinu--except for; tanra--of Him; mukhe--in the mouth; nahi aise--does not come; ana--anything el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se are two meanings of the word "krsna-varna." Indeed, nothing else but Krsna issues from His mouth.</w:t>
      </w:r>
    </w:p>
    <w:p>
      <w:pPr>
        <w:pStyle w:val="Textosinformato"/>
        <w:rPr/>
      </w:pPr>
      <w:r>
        <w:rPr/>
      </w:r>
    </w:p>
    <w:p>
      <w:pPr>
        <w:pStyle w:val="Textosinformato"/>
        <w:rPr/>
      </w:pPr>
      <w:r>
        <w:rPr>
          <w:rFonts w:eastAsia="Courier New"/>
        </w:rPr>
        <w:t xml:space="preserve">                               </w:t>
      </w:r>
      <w:r>
        <w:rPr/>
        <w:t>TEXT 5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eha tanre bale yadi krsna-varana</w:t>
      </w:r>
    </w:p>
    <w:p>
      <w:pPr>
        <w:pStyle w:val="Textosinformato"/>
        <w:rPr/>
      </w:pPr>
      <w:r>
        <w:rPr>
          <w:rFonts w:eastAsia="Courier New"/>
        </w:rPr>
        <w:t xml:space="preserve">                   </w:t>
      </w:r>
      <w:r>
        <w:rPr/>
        <w:t>ara visesane tara kare niva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eha--someone; tanre--to Him; bale--ascribes; yadi--if; krsna--black; varana--the color; ara--another; visesane--in the adjective; tara--of that; kare--does; nivarana--preven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f someone tries to describe Him as being of blackish complexion, the next adjective [tvisa akrsnam] immediately restricts him.</w:t>
      </w:r>
    </w:p>
    <w:p>
      <w:pPr>
        <w:pStyle w:val="Textosinformato"/>
        <w:rPr/>
      </w:pPr>
      <w:r>
        <w:rPr/>
      </w:r>
    </w:p>
    <w:p>
      <w:pPr>
        <w:pStyle w:val="Textosinformato"/>
        <w:rPr/>
      </w:pPr>
      <w:r>
        <w:rPr>
          <w:rFonts w:eastAsia="Courier New"/>
        </w:rPr>
        <w:t xml:space="preserve">                               </w:t>
      </w:r>
      <w:r>
        <w:rPr/>
        <w:t>TEXT 5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eha-kantye haya tenho akrsna-varana</w:t>
      </w:r>
    </w:p>
    <w:p>
      <w:pPr>
        <w:pStyle w:val="Textosinformato"/>
        <w:rPr/>
      </w:pPr>
      <w:r>
        <w:rPr>
          <w:rFonts w:eastAsia="Courier New"/>
        </w:rPr>
        <w:t xml:space="preserve">                    </w:t>
      </w:r>
      <w:r>
        <w:rPr/>
        <w:t>akrsna-varane kahe pita-va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eha-kantye--in the luster of the body; haya--is; tenho--He; akrsna--not black; varana--the color; akrsna-varane--by a color that is not blackish; kahe--one means; pita--yellow; varana--the colo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is complexion is certainly not blackish. Indeed, His not being blackish indicates that His complexion is yellow.</w:t>
      </w:r>
    </w:p>
    <w:p>
      <w:pPr>
        <w:pStyle w:val="Textosinformato"/>
        <w:rPr/>
      </w:pPr>
      <w:r>
        <w:rPr/>
      </w:r>
    </w:p>
    <w:p>
      <w:pPr>
        <w:pStyle w:val="Textosinformato"/>
        <w:rPr/>
      </w:pPr>
      <w:r>
        <w:rPr>
          <w:rFonts w:eastAsia="Courier New"/>
        </w:rPr>
        <w:t xml:space="preserve">                               </w:t>
      </w:r>
      <w:r>
        <w:rPr/>
        <w:t>TEXT 5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lau yam vidvamsah sphutam abhiyajante dyuti-bharad</w:t>
      </w:r>
    </w:p>
    <w:p>
      <w:pPr>
        <w:pStyle w:val="Textosinformato"/>
        <w:rPr/>
      </w:pPr>
      <w:r>
        <w:rPr>
          <w:rFonts w:eastAsia="Courier New"/>
        </w:rPr>
        <w:t xml:space="preserve">          </w:t>
      </w:r>
      <w:r>
        <w:rPr/>
        <w:t>akrsnangam krsnam makha-vidhibhir utkirtana-mayaih</w:t>
      </w:r>
    </w:p>
    <w:p>
      <w:pPr>
        <w:pStyle w:val="Textosinformato"/>
        <w:rPr/>
      </w:pPr>
      <w:r>
        <w:rPr>
          <w:rFonts w:eastAsia="Courier New"/>
        </w:rPr>
        <w:t xml:space="preserve">           </w:t>
      </w:r>
      <w:r>
        <w:rPr/>
        <w:t>upasyam ca prahur yam akhila-caturthasrama-jusam</w:t>
      </w:r>
    </w:p>
    <w:p>
      <w:pPr>
        <w:pStyle w:val="Textosinformato"/>
        <w:rPr/>
      </w:pPr>
      <w:r>
        <w:rPr>
          <w:rFonts w:eastAsia="Courier New"/>
        </w:rPr>
        <w:t xml:space="preserve">             </w:t>
      </w:r>
      <w:r>
        <w:rPr/>
        <w:t>sa devas caitanyakrtir atitaram nah krpayat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lau--in the Age of Kali; yam--Him whom; vidvamsah--the learned men; sphutam--clearly manifested; abhiyajante--worship; dyuti-bharat--due to an abundance of bodily luster; akrsna-angam--whose body is not blackish; krsnam--Lord Krsna; makha-vidhibhih--by the performances of sacrifice; utkirtana-mayaih--consisting of loud chanting of the holy name; upasyam--worshipable object; ca--and; prahuh--they said; yam--whom; akhila--all; caturtha-asrama-jusam--of those who are in the fourth order of life (sannyasa); sah--He; devah--the Supreme Personality of Godhead; caitanya-akrtih--having the form of Lord Caitanya Mahaprabhu; atitaram--excessively; nah--unto us; krpayatu--let Him show His merc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y performing the sacrifice of congregational chanting of the holy name, learned scholars in the Age of Kali worship Lord Krsna, who is now non-blackish because of the great upsurge of the feelings of Srimati Radharani. He is the only worshipable Deity for the paramahamsas, who have attained the highest stage of the fourth order [sannyasa]. May that Supreme Personality of Godhead, Lord Caitanya, show us His great causeless merc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text, as well as text 63 and text 66, is from the Stava-mala of Srila Rupa Gosvami.</w:t>
      </w:r>
    </w:p>
    <w:p>
      <w:pPr>
        <w:pStyle w:val="Textosinformato"/>
        <w:rPr/>
      </w:pPr>
      <w:r>
        <w:rPr/>
      </w:r>
    </w:p>
    <w:p>
      <w:pPr>
        <w:pStyle w:val="Textosinformato"/>
        <w:rPr/>
      </w:pPr>
      <w:r>
        <w:rPr>
          <w:rFonts w:eastAsia="Courier New"/>
        </w:rPr>
        <w:t xml:space="preserve">                               </w:t>
      </w:r>
      <w:r>
        <w:rPr/>
        <w:t>TEXT 5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tyaksa tanhara tapta-kancanera dyuti</w:t>
      </w:r>
    </w:p>
    <w:p>
      <w:pPr>
        <w:pStyle w:val="Textosinformato"/>
        <w:rPr/>
      </w:pPr>
      <w:r>
        <w:rPr>
          <w:rFonts w:eastAsia="Courier New"/>
        </w:rPr>
        <w:t xml:space="preserve">                </w:t>
      </w:r>
      <w:r>
        <w:rPr/>
        <w:t>yanhara chataya nase ajnana-tamast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tyaksa--vivid; tanhara--of Him; tapta--molten; kancanera--of gold; dyuti--effulgence; yanhara--of whom; chataya--by the luster; nase--destroys; ajnana--of ignorance; tamastati--the extent of the darkn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can vividly see His glowing complexion of molten gold, which dispels the darkness of ignorance.</w:t>
      </w:r>
    </w:p>
    <w:p>
      <w:pPr>
        <w:pStyle w:val="Textosinformato"/>
        <w:rPr/>
      </w:pPr>
      <w:r>
        <w:rPr/>
      </w:r>
    </w:p>
    <w:p>
      <w:pPr>
        <w:pStyle w:val="Textosinformato"/>
        <w:rPr/>
      </w:pPr>
      <w:r>
        <w:rPr>
          <w:rFonts w:eastAsia="Courier New"/>
        </w:rPr>
        <w:t xml:space="preserve">                               </w:t>
      </w:r>
      <w:r>
        <w:rPr/>
        <w:t>TEXT 6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ivera kalmasa-tamo nasa karibare</w:t>
      </w:r>
    </w:p>
    <w:p>
      <w:pPr>
        <w:pStyle w:val="Textosinformato"/>
        <w:rPr/>
      </w:pPr>
      <w:r>
        <w:rPr>
          <w:rFonts w:eastAsia="Courier New"/>
        </w:rPr>
        <w:t xml:space="preserve">                  </w:t>
      </w:r>
      <w:r>
        <w:rPr/>
        <w:t>anga-upanga-nama nana astra dha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ivera--of the living entity; kalmasa--of sinful activities; tamah--the darkness; nasa karibare--for destroying; anga--associates; upanga--devotees; nama--holy names; nana--various; astra--weapons; dhare--He hol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inful life of the living beings results from ignorance. To destroy that ignorance, He has brought various weapons, such as His plenary associates, His devotees and the holy name.</w:t>
      </w:r>
    </w:p>
    <w:p>
      <w:pPr>
        <w:pStyle w:val="Textosinformato"/>
        <w:rPr/>
      </w:pPr>
      <w:r>
        <w:rPr/>
      </w:r>
    </w:p>
    <w:p>
      <w:pPr>
        <w:pStyle w:val="Textosinformato"/>
        <w:rPr/>
      </w:pPr>
      <w:r>
        <w:rPr>
          <w:rFonts w:eastAsia="Courier New"/>
        </w:rPr>
        <w:t xml:space="preserve">                               </w:t>
      </w:r>
      <w:r>
        <w:rPr/>
        <w:t>TEXT 6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ktira virodhi karma-dharma va adharma</w:t>
      </w:r>
    </w:p>
    <w:p>
      <w:pPr>
        <w:pStyle w:val="Textosinformato"/>
        <w:rPr/>
      </w:pPr>
      <w:r>
        <w:rPr>
          <w:rFonts w:eastAsia="Courier New"/>
        </w:rPr>
        <w:t xml:space="preserve">                </w:t>
      </w:r>
      <w:r>
        <w:rPr/>
        <w:t>tahara 'kalmasa' nama, sei maha-tam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ktira--to devotional service; virodhi--averse; karma--activity; dharma--religious; va--or; adharma--irreligious; tahara--of that; kalmasa--sin; nama--the name; sei--this; maha-tamah--great darkn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reatest ignorance consists of activities, whether religious or irreligious, that are opposed to devotional service. They are to be known as sins [kalmasa].</w:t>
      </w:r>
    </w:p>
    <w:p>
      <w:pPr>
        <w:pStyle w:val="Textosinformato"/>
        <w:rPr/>
      </w:pPr>
      <w:r>
        <w:rPr/>
      </w:r>
    </w:p>
    <w:p>
      <w:pPr>
        <w:pStyle w:val="Textosinformato"/>
        <w:rPr/>
      </w:pPr>
      <w:r>
        <w:rPr>
          <w:rFonts w:eastAsia="Courier New"/>
        </w:rPr>
        <w:t xml:space="preserve">                               </w:t>
      </w:r>
      <w:r>
        <w:rPr/>
        <w:t>TEXT 6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ahu tuli' hari bali' prema-drstye caya</w:t>
      </w:r>
    </w:p>
    <w:p>
      <w:pPr>
        <w:pStyle w:val="Textosinformato"/>
        <w:rPr/>
      </w:pPr>
      <w:r>
        <w:rPr>
          <w:rFonts w:eastAsia="Courier New"/>
        </w:rPr>
        <w:t xml:space="preserve">                 </w:t>
      </w:r>
      <w:r>
        <w:rPr/>
        <w:t>kariya kalmasa nasa premete bhas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ahu tuli'--raising the arms; hari bali'--chanting the holy name; prema-drstye--with His glance of deep love; caya--He looks; kariya--causing; kalmasa--to sins; nasa--destruction; premete--in love of God; bhasaya--He floo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Raising His arms, chanting the holy name and looking upon all with deep love, He drives away all sins and floods everyone with love of Godhead.</w:t>
      </w:r>
    </w:p>
    <w:p>
      <w:pPr>
        <w:pStyle w:val="Textosinformato"/>
        <w:rPr/>
      </w:pPr>
      <w:r>
        <w:rPr/>
      </w:r>
    </w:p>
    <w:p>
      <w:pPr>
        <w:pStyle w:val="Textosinformato"/>
        <w:rPr/>
      </w:pPr>
      <w:r>
        <w:rPr>
          <w:rFonts w:eastAsia="Courier New"/>
        </w:rPr>
        <w:t xml:space="preserve">                               </w:t>
      </w:r>
      <w:r>
        <w:rPr/>
        <w:t>TEXT 6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mitalokah sokam harati jagatam yasya parito</w:t>
      </w:r>
    </w:p>
    <w:p>
      <w:pPr>
        <w:pStyle w:val="Textosinformato"/>
        <w:rPr/>
      </w:pPr>
      <w:r>
        <w:rPr>
          <w:rFonts w:eastAsia="Courier New"/>
        </w:rPr>
        <w:t xml:space="preserve">            </w:t>
      </w:r>
      <w:r>
        <w:rPr/>
        <w:t>giram tu prarambhah kusala-patalim pallavayati</w:t>
      </w:r>
    </w:p>
    <w:p>
      <w:pPr>
        <w:pStyle w:val="Textosinformato"/>
        <w:rPr/>
      </w:pPr>
      <w:r>
        <w:rPr>
          <w:rFonts w:eastAsia="Courier New"/>
        </w:rPr>
        <w:t xml:space="preserve">           </w:t>
      </w:r>
      <w:r>
        <w:rPr/>
        <w:t>padalambhah kam va pranayati na hi prema-nivaham</w:t>
      </w:r>
    </w:p>
    <w:p>
      <w:pPr>
        <w:pStyle w:val="Textosinformato"/>
        <w:rPr/>
      </w:pPr>
      <w:r>
        <w:rPr>
          <w:rFonts w:eastAsia="Courier New"/>
        </w:rPr>
        <w:t xml:space="preserve">             </w:t>
      </w:r>
      <w:r>
        <w:rPr/>
        <w:t>sa devas caitanyakrtir atitaram nah krpayat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mita--smiling; alokah--glance; sokam--the bereavement; harati--takes away; jagatam--of the world; yasya--whose; paritah--all around; giram--of the speech; tu--also; prarambhah--the beginning; kusala--of auspiciousness; patalim--the mass; pallavayati--causes to blossom; pada-alambhah--the taking hold of the lotus feet; kam va--what possibly; pranayati--leads to; na--not; hi--certainly; prema-nivaham--quantity of love of Godhead; sah--He; devah--the Supreme Personality of Godhead; caitanya-akrtih--having the form of Lord Caitanya Mahaprabhu; atitaram--excessively; nah--unto us; krpayatu--may He show His merc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y the Supreme Personality of Godhead in the form of Lord Sri Caitanya bestow His causeless mercy upon us. His smiling glance at once drives away all the bereavements of the world, and His very words enliven the auspicious creepers of devotion by expanding their leaves. Taking shelter of His lotus feet invokes transcendental love of God at once."</w:t>
      </w:r>
    </w:p>
    <w:p>
      <w:pPr>
        <w:pStyle w:val="Textosinformato"/>
        <w:rPr/>
      </w:pPr>
      <w:r>
        <w:rPr/>
      </w:r>
    </w:p>
    <w:p>
      <w:pPr>
        <w:pStyle w:val="Textosinformato"/>
        <w:rPr/>
      </w:pPr>
      <w:r>
        <w:rPr>
          <w:rFonts w:eastAsia="Courier New"/>
        </w:rPr>
        <w:t xml:space="preserve">                               </w:t>
      </w:r>
      <w:r>
        <w:rPr/>
        <w:t>TEXT 6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anga, sri-mukha yei kare darasana</w:t>
      </w:r>
    </w:p>
    <w:p>
      <w:pPr>
        <w:pStyle w:val="Textosinformato"/>
        <w:rPr/>
      </w:pPr>
      <w:r>
        <w:rPr>
          <w:rFonts w:eastAsia="Courier New"/>
        </w:rPr>
        <w:t xml:space="preserve">                </w:t>
      </w:r>
      <w:r>
        <w:rPr/>
        <w:t>tara papa-ksaya haya, paya prema-d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anga--His body; sri-mukha--His face; yei--anyone who; kare--does; darasana--seeing; tara--of him; papa-ksaya--destruction of sins; haya--there is; paya--obtains; prema-dhana--the wealth of love of God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nyone who looks upon His beautiful body or beautiful face becomes freed from all sins and obtains the wealth of love of Godhead.</w:t>
      </w:r>
    </w:p>
    <w:p>
      <w:pPr>
        <w:pStyle w:val="Textosinformato"/>
        <w:rPr/>
      </w:pPr>
      <w:r>
        <w:rPr/>
      </w:r>
    </w:p>
    <w:p>
      <w:pPr>
        <w:pStyle w:val="Textosinformato"/>
        <w:rPr/>
      </w:pPr>
      <w:r>
        <w:rPr>
          <w:rFonts w:eastAsia="Courier New"/>
        </w:rPr>
        <w:t xml:space="preserve">                               </w:t>
      </w:r>
      <w:r>
        <w:rPr/>
        <w:t>TEXT 6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ya avatare saba sainya-sastra sange</w:t>
      </w:r>
    </w:p>
    <w:p>
      <w:pPr>
        <w:pStyle w:val="Textosinformato"/>
        <w:rPr/>
      </w:pPr>
      <w:r>
        <w:rPr>
          <w:rFonts w:eastAsia="Courier New"/>
        </w:rPr>
        <w:t xml:space="preserve">                 </w:t>
      </w:r>
      <w:r>
        <w:rPr/>
        <w:t>caitanya-krsnera sainya anga-upang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ya--other; avatare--in incarnations; saba--all; sainya--soldiers; sastra--and weapons; sange--along with; caitanya-krsnera--of Lord Krsna as Lord Caitanya; sainya--soldiers; anga--plenary parts; upange--and associat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other incarnations the Lord descended with armies and weapons, but in this incarnation His soldiers are His plenary parts and associates.</w:t>
      </w:r>
    </w:p>
    <w:p>
      <w:pPr>
        <w:pStyle w:val="Textosinformato"/>
        <w:rPr/>
      </w:pPr>
      <w:r>
        <w:rPr/>
      </w:r>
    </w:p>
    <w:p>
      <w:pPr>
        <w:pStyle w:val="Textosinformato"/>
        <w:rPr/>
      </w:pPr>
      <w:r>
        <w:rPr>
          <w:rFonts w:eastAsia="Courier New"/>
        </w:rPr>
        <w:t xml:space="preserve">                               </w:t>
      </w:r>
      <w:r>
        <w:rPr/>
        <w:t>TEXT 6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dopasyah sriman dhrta-manuja-kayaih pranayitam</w:t>
      </w:r>
    </w:p>
    <w:p>
      <w:pPr>
        <w:pStyle w:val="Textosinformato"/>
        <w:rPr/>
      </w:pPr>
      <w:r>
        <w:rPr>
          <w:rFonts w:eastAsia="Courier New"/>
        </w:rPr>
        <w:t xml:space="preserve">         </w:t>
      </w:r>
      <w:r>
        <w:rPr/>
        <w:t>vahadbhir gir-vanair girisa-paramesthi-prabhrtibhih</w:t>
      </w:r>
    </w:p>
    <w:p>
      <w:pPr>
        <w:pStyle w:val="Textosinformato"/>
        <w:rPr/>
      </w:pPr>
      <w:r>
        <w:rPr>
          <w:rFonts w:eastAsia="Courier New"/>
        </w:rPr>
        <w:t xml:space="preserve">         </w:t>
      </w:r>
      <w:r>
        <w:rPr/>
        <w:t>sva-bhaktebhyah suddham nija-bhajana-mudram upadisan</w:t>
      </w:r>
    </w:p>
    <w:p>
      <w:pPr>
        <w:pStyle w:val="Textosinformato"/>
        <w:rPr/>
      </w:pPr>
      <w:r>
        <w:rPr>
          <w:rFonts w:eastAsia="Courier New"/>
        </w:rPr>
        <w:t xml:space="preserve">          </w:t>
      </w:r>
      <w:r>
        <w:rPr/>
        <w:t>sa caitanyah kim me punar api drsor yasyati pad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da--always; upasyah--worshipable; sriman--beautiful; dhrta--who accepted; manuja-kayaih--the bodies of men; pranayitam--love; vahadbhih--who were bearing; gih-vanaih--by the demigods; girisa--Lord Siva; paramesthi--Lord Brahma; prabhrtibhih--headed by; sva-bhaktebhyah--unto His own devotees; suddham--pure; nija-bhajana--of His own worship; mudram--the mark; upadisan--instructing; sah--He; caitanyah--Lord Caitanya; kim--what; me--my; punah--again; api--certainly; drsoh--of the two eyes; yasyati--He will go; padam--to the abod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Sri Caitanya Mahaprabhu is always the most worshipable Deity of the demigods, including Lord Siva and Lord Brahma, who came in the garb of ordinary men, bearing love for Him. He instructs His own pure devotional service to His own devotees. Will He again be the object of my vision?"</w:t>
      </w:r>
    </w:p>
    <w:p>
      <w:pPr>
        <w:pStyle w:val="Textosinformato"/>
        <w:rPr/>
      </w:pPr>
      <w:r>
        <w:rPr/>
      </w:r>
    </w:p>
    <w:p>
      <w:pPr>
        <w:pStyle w:val="Textosinformato"/>
        <w:rPr/>
      </w:pPr>
      <w:r>
        <w:rPr>
          <w:rFonts w:eastAsia="Courier New"/>
        </w:rPr>
        <w:t xml:space="preserve">                               </w:t>
      </w:r>
      <w:r>
        <w:rPr/>
        <w:t>TEXT 6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gopanga astra kare sva-karya-sadhana</w:t>
      </w:r>
    </w:p>
    <w:p>
      <w:pPr>
        <w:pStyle w:val="Textosinformato"/>
        <w:rPr/>
      </w:pPr>
      <w:r>
        <w:rPr>
          <w:rFonts w:eastAsia="Courier New"/>
        </w:rPr>
        <w:t xml:space="preserve">               </w:t>
      </w:r>
      <w:r>
        <w:rPr/>
        <w:t>'anga'-sabdera artha ara suna diya 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ga-upanga--plenary parts and associates; astra--weapons; kare--do; sva-karya--of their own business; sadhana--as the accomplishment; anga-sabdera--of the word anga; artha--the meaning; ara--another; suna--please hear; diya--giving; mana--the mi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is plenary parts and associates perform the work of weapons as their own specific duties. Please hear from me another meaning of the word "anga."</w:t>
      </w:r>
    </w:p>
    <w:p>
      <w:pPr>
        <w:pStyle w:val="Textosinformato"/>
        <w:rPr/>
      </w:pPr>
      <w:r>
        <w:rPr/>
      </w:r>
    </w:p>
    <w:p>
      <w:pPr>
        <w:pStyle w:val="Textosinformato"/>
        <w:rPr/>
      </w:pPr>
      <w:r>
        <w:rPr>
          <w:rFonts w:eastAsia="Courier New"/>
        </w:rPr>
        <w:t xml:space="preserve">                               </w:t>
      </w:r>
      <w:r>
        <w:rPr/>
        <w:t>TEXT 6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ga'-sabde amsa kahe sastra-paramana</w:t>
      </w:r>
    </w:p>
    <w:p>
      <w:pPr>
        <w:pStyle w:val="Textosinformato"/>
        <w:rPr/>
      </w:pPr>
      <w:r>
        <w:rPr>
          <w:rFonts w:eastAsia="Courier New"/>
        </w:rPr>
        <w:t xml:space="preserve">                  </w:t>
      </w:r>
      <w:r>
        <w:rPr/>
        <w:t>angera avayava 'upanga'-vyakhy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ga-sabde--by the word anga, or limb; amsa--part; kahe--says; sastra--of the scriptures; paramana--the evidence; angera--of the limb; avayava--the constituent part; upanga-vyakhyana--the exposition of the word upang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ccording to the evidence of the revealed scriptures, a bodily limb [anga] is also called a part [amsa], and a part of a limb is called a partial part [upanga].</w:t>
      </w:r>
    </w:p>
    <w:p>
      <w:pPr>
        <w:pStyle w:val="Textosinformato"/>
        <w:rPr/>
      </w:pPr>
      <w:r>
        <w:rPr/>
      </w:r>
    </w:p>
    <w:p>
      <w:pPr>
        <w:pStyle w:val="Textosinformato"/>
        <w:rPr/>
      </w:pPr>
      <w:r>
        <w:rPr>
          <w:rFonts w:eastAsia="Courier New"/>
        </w:rPr>
        <w:t xml:space="preserve">                               </w:t>
      </w:r>
      <w:r>
        <w:rPr/>
        <w:t>TEXT 6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rayanas tvam na hi sarva-dehinam</w:t>
      </w:r>
    </w:p>
    <w:p>
      <w:pPr>
        <w:pStyle w:val="Textosinformato"/>
        <w:rPr/>
      </w:pPr>
      <w:r>
        <w:rPr>
          <w:rFonts w:eastAsia="Courier New"/>
        </w:rPr>
        <w:t xml:space="preserve">                    </w:t>
      </w:r>
      <w:r>
        <w:rPr/>
        <w:t>atmasy adhisakhila-loka-saksi</w:t>
      </w:r>
    </w:p>
    <w:p>
      <w:pPr>
        <w:pStyle w:val="Textosinformato"/>
        <w:rPr/>
      </w:pPr>
      <w:r>
        <w:rPr>
          <w:rFonts w:eastAsia="Courier New"/>
        </w:rPr>
        <w:t xml:space="preserve">                  </w:t>
      </w:r>
      <w:r>
        <w:rPr/>
        <w:t>narayano 'ngam nara-bhu-jalayanat</w:t>
      </w:r>
    </w:p>
    <w:p>
      <w:pPr>
        <w:pStyle w:val="Textosinformato"/>
        <w:rPr/>
      </w:pPr>
      <w:r>
        <w:rPr>
          <w:rFonts w:eastAsia="Courier New"/>
        </w:rPr>
        <w:t xml:space="preserve">                   </w:t>
      </w:r>
      <w:r>
        <w:rPr/>
        <w:t>tac capi satyam na tavaiva m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rayanah--Lord Narayana; tvam--You; na--not; hi--certainly; sarva--all; dehinam--of the embodied beings; atma--the Supersoul; asi--You are; adhisa--O Lord; akhila-loka--of all the worlds; saksi--the witness; narayanah--known as Narayana; angam--plenary portion; nara--of Nara; bhu--born; jala--in the water; ayanat--due to the place of refuge; tat--that; ca--and; api--certainly; satyam--highest truth; na--not; tava--Your; eva--at all; maya--the illusory energ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Lord of lords, You are the seer of all creation. You are indeed everyone's dearest life. Are You not, therefore, my father, Narayana? 'Narayana' refers to one whose abode is in the water born from Nara [Garbhodakasayi Visnu], and that Narayana is Your plenary portion. All Your plenary portions are transcendental. They are absolute and are not creations of may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text was spoken to Lord Krsna by Brahma in Srimad-Bhagavatam (10.14.14).</w:t>
      </w:r>
    </w:p>
    <w:p>
      <w:pPr>
        <w:pStyle w:val="Textosinformato"/>
        <w:rPr/>
      </w:pPr>
      <w:r>
        <w:rPr/>
      </w:r>
    </w:p>
    <w:p>
      <w:pPr>
        <w:pStyle w:val="Textosinformato"/>
        <w:rPr/>
      </w:pPr>
      <w:r>
        <w:rPr>
          <w:rFonts w:eastAsia="Courier New"/>
        </w:rPr>
        <w:t xml:space="preserve">                               </w:t>
      </w:r>
      <w:r>
        <w:rPr/>
        <w:t>TEXT 7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la-sayi antar-yami yei narayana</w:t>
      </w:r>
    </w:p>
    <w:p>
      <w:pPr>
        <w:pStyle w:val="Textosinformato"/>
        <w:rPr/>
      </w:pPr>
      <w:r>
        <w:rPr>
          <w:rFonts w:eastAsia="Courier New"/>
        </w:rPr>
        <w:t xml:space="preserve">                 </w:t>
      </w:r>
      <w:r>
        <w:rPr/>
        <w:t>seho tomara amsa, tumi mula naray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la-sayi--lying in the water; antah-yami--indwelling Supersoul; yei--He who; narayana--Lord Narayana; seho--He; tomara--Your; amsa--plenary portion; tumi--You; mula--original; narayana--Naraya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manifestation of the Narayana who predominates in everyone's heart, as well as the Narayana who lives in the waters [Karana, Garbha and Ksira], is Your plenary portion. You are therefore the original Narayana.</w:t>
      </w:r>
    </w:p>
    <w:p>
      <w:pPr>
        <w:pStyle w:val="Textosinformato"/>
        <w:rPr/>
      </w:pPr>
      <w:r>
        <w:rPr/>
      </w:r>
    </w:p>
    <w:p>
      <w:pPr>
        <w:pStyle w:val="Textosinformato"/>
        <w:rPr/>
      </w:pPr>
      <w:r>
        <w:rPr>
          <w:rFonts w:eastAsia="Courier New"/>
        </w:rPr>
        <w:t xml:space="preserve">                               </w:t>
      </w:r>
      <w:r>
        <w:rPr/>
        <w:t>TEXT 7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ga'-sabde amsa kahe, seho satya haya</w:t>
      </w:r>
    </w:p>
    <w:p>
      <w:pPr>
        <w:pStyle w:val="Textosinformato"/>
        <w:rPr/>
      </w:pPr>
      <w:r>
        <w:rPr>
          <w:rFonts w:eastAsia="Courier New"/>
        </w:rPr>
        <w:t xml:space="preserve">               </w:t>
      </w:r>
      <w:r>
        <w:rPr/>
        <w:t>maya-karya nahe----saba cid-ananda-m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ga-sabde--by the word anga; amsa--plenary portion; kahe--one means; seho--that; satya--the truth; haya--is; maya--of the material energy; karya--the work; nahe--is not; saba--all; cit-ananda-maya--full of knowledge and bli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word "anga" indeed refers to plenary portions. Such manifestations should never be considered products of material nature, for they are all transcendental, full of knowledge and full of blis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material world, if a fragment is taken from an original object, the original object is reduced by the removal of that fragment. But the Supreme Personality of Godhead is not at all affected by the actions of maya. The Isopanisad says:</w:t>
      </w:r>
    </w:p>
    <w:p>
      <w:pPr>
        <w:pStyle w:val="Textosinformato"/>
        <w:rPr/>
      </w:pPr>
      <w:r>
        <w:rPr/>
      </w:r>
    </w:p>
    <w:p>
      <w:pPr>
        <w:pStyle w:val="Textosinformato"/>
        <w:rPr/>
      </w:pPr>
      <w:r>
        <w:rPr>
          <w:rFonts w:eastAsia="Courier New"/>
        </w:rPr>
        <w:t xml:space="preserve">                      </w:t>
      </w:r>
      <w:r>
        <w:rPr/>
        <w:t>om purnam adah purnam idam</w:t>
      </w:r>
    </w:p>
    <w:p>
      <w:pPr>
        <w:pStyle w:val="Textosinformato"/>
        <w:rPr/>
      </w:pPr>
      <w:r>
        <w:rPr>
          <w:rFonts w:eastAsia="Courier New"/>
        </w:rPr>
        <w:t xml:space="preserve">                        </w:t>
      </w:r>
      <w:r>
        <w:rPr/>
        <w:t>purnat purnam udacyate</w:t>
      </w:r>
    </w:p>
    <w:p>
      <w:pPr>
        <w:pStyle w:val="Textosinformato"/>
        <w:rPr/>
      </w:pPr>
      <w:r>
        <w:rPr>
          <w:rFonts w:eastAsia="Courier New"/>
        </w:rPr>
        <w:t xml:space="preserve">                        </w:t>
      </w:r>
      <w:r>
        <w:rPr/>
        <w:t>purnasya purnam adaya</w:t>
      </w:r>
    </w:p>
    <w:p>
      <w:pPr>
        <w:pStyle w:val="Textosinformato"/>
        <w:rPr/>
      </w:pPr>
      <w:r>
        <w:rPr>
          <w:rFonts w:eastAsia="Courier New"/>
        </w:rPr>
        <w:t xml:space="preserve">                         </w:t>
      </w:r>
      <w:r>
        <w:rPr/>
        <w:t>purnam evavasisyate</w:t>
      </w:r>
    </w:p>
    <w:p>
      <w:pPr>
        <w:pStyle w:val="Textosinformato"/>
        <w:rPr/>
      </w:pPr>
      <w:r>
        <w:rPr/>
      </w:r>
    </w:p>
    <w:p>
      <w:pPr>
        <w:pStyle w:val="Textosinformato"/>
        <w:rPr/>
      </w:pPr>
      <w:r>
        <w:rPr>
          <w:rFonts w:eastAsia="Courier New"/>
        </w:rPr>
        <w:t xml:space="preserve">   </w:t>
      </w:r>
      <w:r>
        <w:rPr/>
        <w:t>"The Personality of Godhead is perfect and complete, and because He is completely perfect, all emanations from Him, such as this phenomenal world, are perfectly equipped as complete wholes. Whatever is produced of the complete whole is also complete in itself. Because He is the complete whole, even though so many complete units emanate from Him, He remains the complete balance." (Sri Isopanisad, Invocation)</w:t>
      </w:r>
    </w:p>
    <w:p>
      <w:pPr>
        <w:pStyle w:val="Textosinformato"/>
        <w:rPr/>
      </w:pPr>
      <w:r>
        <w:rPr>
          <w:rFonts w:eastAsia="Courier New"/>
        </w:rPr>
        <w:t xml:space="preserve">   </w:t>
      </w:r>
      <w:r>
        <w:rPr/>
        <w:t>In the realm of the Absolute, one plus one equals one, and one minus one equals one. Therefore one should not conceive of a fragment of the Supreme Lord in the material sense. In the spiritual world there is no influence of the material energy or material calculations of fragments. In the Fifteenth Chapter of the Bhagavad-gita, the Lord says that the living entities are His parts and parcels. There are innumerable living entities throughout the material and spiritual universes, but still Lord Krsna is full in Himself. To think that God has lost His personality because His many parts and parcels are distributed all over the universe is an illusion. That is a material calculation. Such calculations are possible only under the influence of the material energy, maya. In the spiritual world the material energy is conspicuous only by its absence.</w:t>
      </w:r>
    </w:p>
    <w:p>
      <w:pPr>
        <w:pStyle w:val="Textosinformato"/>
        <w:rPr/>
      </w:pPr>
      <w:r>
        <w:rPr>
          <w:rFonts w:eastAsia="Courier New"/>
        </w:rPr>
        <w:t xml:space="preserve">   </w:t>
      </w:r>
      <w:r>
        <w:rPr/>
        <w:t>In the category of visnu-tattva there is no loss of power from one expansion to the next, any more than there is a loss of illumination as one candle kindles another. Thousands may be kindled by an original candle, and all will have the same candle power. In this way it is to be understood that although all the visnu-tattvas, from Krsna and Lord Caitanya to Rama, Nrsimha, Varaha and so on, appear with different features in different ages, all are equally invested with supreme potency.</w:t>
      </w:r>
    </w:p>
    <w:p>
      <w:pPr>
        <w:pStyle w:val="Textosinformato"/>
        <w:rPr/>
      </w:pPr>
      <w:r>
        <w:rPr>
          <w:rFonts w:eastAsia="Courier New"/>
        </w:rPr>
        <w:t xml:space="preserve">   </w:t>
      </w:r>
      <w:r>
        <w:rPr/>
        <w:t>Demigods such as Lord Brahma and Lord Siva come in contact with the material energy, and their power and potency are therefore of different gradations. All the incarnations of Visnu, however, are equal in potency, for the influence of maya cannot even approach Them.</w:t>
      </w:r>
    </w:p>
    <w:p>
      <w:pPr>
        <w:pStyle w:val="Textosinformato"/>
        <w:rPr/>
      </w:pPr>
      <w:r>
        <w:rPr/>
      </w:r>
    </w:p>
    <w:p>
      <w:pPr>
        <w:pStyle w:val="Textosinformato"/>
        <w:rPr/>
      </w:pPr>
      <w:r>
        <w:rPr>
          <w:rFonts w:eastAsia="Courier New"/>
        </w:rPr>
        <w:t xml:space="preserve">                               </w:t>
      </w:r>
      <w:r>
        <w:rPr/>
        <w:t>TEXT 7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dvaita, nityananda----caitanyera dui anga</w:t>
      </w:r>
    </w:p>
    <w:p>
      <w:pPr>
        <w:pStyle w:val="Textosinformato"/>
        <w:rPr/>
      </w:pPr>
      <w:r>
        <w:rPr>
          <w:rFonts w:eastAsia="Courier New"/>
        </w:rPr>
        <w:t xml:space="preserve">                  </w:t>
      </w:r>
      <w:r>
        <w:rPr/>
        <w:t>angera avayava-gana kahiye upang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dvaita--Advaita Acarya; nityananda--Lord Nityananda; caitanyera--of Lord Caitanya Mahaprabhu; dui--two; anga--limbs; angera--of the limbs; avayava-gana--the constituent parts; kahiye--I say; upanga--par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Advaita Prabhu and Sri Nityananda Prabhu are both plenary portions of Lord Caitanya. Thus They are the limbs [angas] of His body. The parts of these two limbs are called the upangas.</w:t>
      </w:r>
    </w:p>
    <w:p>
      <w:pPr>
        <w:pStyle w:val="Textosinformato"/>
        <w:rPr/>
      </w:pPr>
      <w:r>
        <w:rPr/>
      </w:r>
    </w:p>
    <w:p>
      <w:pPr>
        <w:pStyle w:val="Textosinformato"/>
        <w:rPr/>
      </w:pPr>
      <w:r>
        <w:rPr>
          <w:rFonts w:eastAsia="Courier New"/>
        </w:rPr>
        <w:t xml:space="preserve">                               </w:t>
      </w:r>
      <w:r>
        <w:rPr/>
        <w:t>TEXT 7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gopanga tiksna astra prabhura sahite</w:t>
      </w:r>
    </w:p>
    <w:p>
      <w:pPr>
        <w:pStyle w:val="Textosinformato"/>
        <w:rPr/>
      </w:pPr>
      <w:r>
        <w:rPr>
          <w:rFonts w:eastAsia="Courier New"/>
        </w:rPr>
        <w:t xml:space="preserve">                  </w:t>
      </w:r>
      <w:r>
        <w:rPr/>
        <w:t>sei saba astra haya pasanda dali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ga-upanga--plenary portions and parts; tiksna--sharp; astra--weapons; prabhura sahite--along with Lord Caitanya Mahaprabhu; sei--these; saba--all; astra--weapons; haya--are; pasanda--the atheists; dalite--to tramp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the Lord is equipped with sharp weapons in the forms of His parts and plenary portions. All these weapons are competent enough to crush the faithless atheist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pasanda is very significant here. One who compares the Supreme Personality of Godhead to the demigods is known as a pasanda. Pasandas try to bring the Supreme Lord down to a mundane level. Sometimes they create their own imaginary God or accept an ordinary person as God and advertise him as equal to the Supreme Personality of Godhead. They are so foolish that they present someone as the next incarnation of Lord Caitanya or Krsna although His activities are all contradictory to those of a genuine incarnation, and thus they fool the innocent public. One who is intelligent and who studies the characteristics of the Supreme Personality of Godhead with reference to the Vedic context cannot be bewildered by the pasandas.</w:t>
      </w:r>
    </w:p>
    <w:p>
      <w:pPr>
        <w:pStyle w:val="Textosinformato"/>
        <w:rPr/>
      </w:pPr>
      <w:r>
        <w:rPr>
          <w:rFonts w:eastAsia="Courier New"/>
        </w:rPr>
        <w:t xml:space="preserve">   </w:t>
      </w:r>
      <w:r>
        <w:rPr/>
        <w:t>Pasandas, or atheists, cannot understand the pastimes of the Supreme Lord or transcendental loving service to the Lord. They think that devotional service is no better than ordinary fruitive activities (karma). As the Bhagavad-gita (4.8) confirms, however, the Supreme Personality of Godhead and His devotees, saving the righteous and chastising the miscreants (paritranaya sadhunam vinasaya ca duskrtam), always curb these nonsensical atheists. Miscreants always want to deny the Supreme Personality of Godhead and put stumbling blocks in the path of devotional service. The Lord sends His bona fide representatives and appears Himself to curb this nonsense.</w:t>
      </w:r>
    </w:p>
    <w:p>
      <w:pPr>
        <w:pStyle w:val="Textosinformato"/>
        <w:rPr/>
      </w:pPr>
      <w:r>
        <w:rPr/>
      </w:r>
    </w:p>
    <w:p>
      <w:pPr>
        <w:pStyle w:val="Textosinformato"/>
        <w:rPr/>
      </w:pPr>
      <w:r>
        <w:rPr>
          <w:rFonts w:eastAsia="Courier New"/>
        </w:rPr>
        <w:t xml:space="preserve">                               </w:t>
      </w:r>
      <w:r>
        <w:rPr/>
        <w:t>TEXT 7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tyananda gosani saksat haladhara</w:t>
      </w:r>
    </w:p>
    <w:p>
      <w:pPr>
        <w:pStyle w:val="Textosinformato"/>
        <w:rPr/>
      </w:pPr>
      <w:r>
        <w:rPr>
          <w:rFonts w:eastAsia="Courier New"/>
        </w:rPr>
        <w:t xml:space="preserve">                 </w:t>
      </w:r>
      <w:r>
        <w:rPr/>
        <w:t>advaita acarya gosani saksat isv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tyananda gosani--Lord Nityananda Gosani; saksat--directly; hala-dhara--Lord Balarama, the holder of the plow; advaita acarya gosani--Sri Advaita Acarya Gosani; saksat--directly; isvara--the Personality of God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Nityananda Gosani is directly Haladhara [Lord Balarama], and Advaita Acarya is the Personality of Godhead Himself.</w:t>
      </w:r>
    </w:p>
    <w:p>
      <w:pPr>
        <w:pStyle w:val="Textosinformato"/>
        <w:rPr/>
      </w:pPr>
      <w:r>
        <w:rPr/>
      </w:r>
    </w:p>
    <w:p>
      <w:pPr>
        <w:pStyle w:val="Textosinformato"/>
        <w:rPr/>
      </w:pPr>
      <w:r>
        <w:rPr>
          <w:rFonts w:eastAsia="Courier New"/>
        </w:rPr>
        <w:t xml:space="preserve">                               </w:t>
      </w:r>
      <w:r>
        <w:rPr/>
        <w:t>TEXT 7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vasadi parisada sainya sange lana</w:t>
      </w:r>
    </w:p>
    <w:p>
      <w:pPr>
        <w:pStyle w:val="Textosinformato"/>
        <w:rPr/>
      </w:pPr>
      <w:r>
        <w:rPr>
          <w:rFonts w:eastAsia="Courier New"/>
        </w:rPr>
        <w:t xml:space="preserve">                  </w:t>
      </w:r>
      <w:r>
        <w:rPr/>
        <w:t>dui sena-pati bule kirtana kari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vasa-adi--Srivasa and others; parisada--associates; sainya--soldiers; sange--along with; lana--taking; dui--two; sena-pati--captains; bule--travel; kirtana kariya--chanting the holy na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se two captains, with Their soldiers such as Srivasa Thakura, travel everywhere, chanting the holy name of the Lord.</w:t>
      </w:r>
    </w:p>
    <w:p>
      <w:pPr>
        <w:pStyle w:val="Textosinformato"/>
        <w:rPr/>
      </w:pPr>
      <w:r>
        <w:rPr/>
      </w:r>
    </w:p>
    <w:p>
      <w:pPr>
        <w:pStyle w:val="Textosinformato"/>
        <w:rPr/>
      </w:pPr>
      <w:r>
        <w:rPr>
          <w:rFonts w:eastAsia="Courier New"/>
        </w:rPr>
        <w:t xml:space="preserve">                               </w:t>
      </w:r>
      <w:r>
        <w:rPr/>
        <w:t>TEXT 7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sanda-dalana-vana nityananda raya</w:t>
      </w:r>
    </w:p>
    <w:p>
      <w:pPr>
        <w:pStyle w:val="Textosinformato"/>
        <w:rPr/>
      </w:pPr>
      <w:r>
        <w:rPr>
          <w:rFonts w:eastAsia="Courier New"/>
        </w:rPr>
        <w:t xml:space="preserve">                  </w:t>
      </w:r>
      <w:r>
        <w:rPr/>
        <w:t>acarya-hunkare papa-pasandi pal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sanda-dalana--of trampling the atheists; vana--having the feature; nityananda--Lord Nityananda; raya--the honorable; acarya--of Advaita Acarya; hunkare--by the war cry; papa--sins; pasandi--and atheists; palaya--run awa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Nityananda's very features indicate that He is the subduer of the unbelievers. All sins and unbelievers flee from the loud shouts of Advaita Acarya.</w:t>
      </w:r>
    </w:p>
    <w:p>
      <w:pPr>
        <w:pStyle w:val="Textosinformato"/>
        <w:rPr/>
      </w:pPr>
      <w:r>
        <w:rPr/>
      </w:r>
    </w:p>
    <w:p>
      <w:pPr>
        <w:pStyle w:val="Textosinformato"/>
        <w:rPr/>
      </w:pPr>
      <w:r>
        <w:rPr>
          <w:rFonts w:eastAsia="Courier New"/>
        </w:rPr>
        <w:t xml:space="preserve">                               </w:t>
      </w:r>
      <w:r>
        <w:rPr/>
        <w:t>TEXT 7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nkirtana-pravartaka sri-krsna-caitanya</w:t>
      </w:r>
    </w:p>
    <w:p>
      <w:pPr>
        <w:pStyle w:val="Textosinformato"/>
        <w:rPr/>
      </w:pPr>
      <w:r>
        <w:rPr>
          <w:rFonts w:eastAsia="Courier New"/>
        </w:rPr>
        <w:t xml:space="preserve">               </w:t>
      </w:r>
      <w:r>
        <w:rPr/>
        <w:t>sankirtana-yajne tanre bhaje, sei dhan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nkirtana-pravartaka--the initiator of congregational chanting; sri-krsna-caitanya--Lord Caitanya Mahaprabhu; sankirtana--of congregational chanting; yajne--by the sacrifice; tanre--Him; bhaje--worships; sei--he; dhanya--fortunat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Sri Krsna Caitanya is the initiator of sankirtana [congregational chanting of the holy name of the Lord]. One who worships Him through sankirtana is fortunate indeed.</w:t>
      </w:r>
    </w:p>
    <w:p>
      <w:pPr>
        <w:pStyle w:val="Textosinformato"/>
        <w:rPr/>
      </w:pPr>
      <w:r>
        <w:rPr/>
      </w:r>
    </w:p>
    <w:p>
      <w:pPr>
        <w:pStyle w:val="Textosinformato"/>
        <w:rPr/>
      </w:pPr>
      <w:r>
        <w:rPr>
          <w:rFonts w:eastAsia="Courier New"/>
        </w:rPr>
        <w:t xml:space="preserve">                               </w:t>
      </w:r>
      <w:r>
        <w:rPr/>
        <w:t>TEXT 7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ei ta' sumedha, ara kubuddhi samsara</w:t>
      </w:r>
    </w:p>
    <w:p>
      <w:pPr>
        <w:pStyle w:val="Textosinformato"/>
        <w:rPr/>
      </w:pPr>
      <w:r>
        <w:rPr>
          <w:rFonts w:eastAsia="Courier New"/>
        </w:rPr>
        <w:t xml:space="preserve">               </w:t>
      </w:r>
      <w:r>
        <w:rPr/>
        <w:t>sarva-yajna haite krsna-nama-yajna s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ei--he; ta'--certainly; su-medha--intelligent; ara--others; ku-buddhi--poor understanding; samsara--in the material world; sarva-yajna haite--than all other sacrifices; krsna-nama--of chanting the name of Lord Krsna; yajna--the sacrifice; sara--the bes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ch a person is truly intelligent, whereas others, who have but a poor fund of knowledge, must endure the cycle of repeated birth and death. Of all sacrificial performances, the chanting of the Lord's holy name is the most sublim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ord Sri Caitanya Mahaprabhu is the father and inaugurator of the sankirtana movement. One who worships Him by sacrificing his life, money, intelligence and words for the sankirtana movement is recognized by the Lord and endowed with His blessings. All others may be said to be foolish, for of all sacrifices in which a man may apply his energy, a sacrifice made for the sankirtana movement is the most glorious.</w:t>
      </w:r>
    </w:p>
    <w:p>
      <w:pPr>
        <w:pStyle w:val="Textosinformato"/>
        <w:rPr/>
      </w:pPr>
      <w:r>
        <w:rPr/>
      </w:r>
    </w:p>
    <w:p>
      <w:pPr>
        <w:pStyle w:val="Textosinformato"/>
        <w:rPr/>
      </w:pPr>
      <w:r>
        <w:rPr>
          <w:rFonts w:eastAsia="Courier New"/>
        </w:rPr>
        <w:t xml:space="preserve">                               </w:t>
      </w:r>
      <w:r>
        <w:rPr/>
        <w:t>TEXT 7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oti asvamedha eka krsna nama sama</w:t>
      </w:r>
    </w:p>
    <w:p>
      <w:pPr>
        <w:pStyle w:val="Textosinformato"/>
        <w:rPr/>
      </w:pPr>
      <w:r>
        <w:rPr>
          <w:rFonts w:eastAsia="Courier New"/>
        </w:rPr>
        <w:t xml:space="preserve">                </w:t>
      </w:r>
      <w:r>
        <w:rPr/>
        <w:t>yei kahe, se pasandi, dande tare ya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oti--ten million; asvamedha--horse sacrifices; eka--one; krsna--of Lord Krsna; nama--name; sama--equal to; yei--one who; kahe--says; se--he; pasandi--atheist; dande--punishes; tare--him; yama--Yamaraj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who says that ten million asvamedha sacrifices are equal to the chanting of the holy name of Lord Krsna is undoubtedly an atheist. He is sure to be punished by Yamaraj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list of the ten kinds of offenses in chanting the holy name of the Supreme Personality of Godhead, Hare Krsna, the eighth offense is dharma-vrata-tyaga-hutadi-sarva-subha-kriya-samyam api pramadah. One should never consider the chanting of the holy name of Godhead equal to pious activities like giving charity to brahmanas or saintly persons, opening charitable educational institutions, distributing free food and so on. The results of pious activities do not equal the results of chanting the holy name of Krsna.</w:t>
      </w:r>
    </w:p>
    <w:p>
      <w:pPr>
        <w:pStyle w:val="Textosinformato"/>
        <w:rPr/>
      </w:pPr>
      <w:r>
        <w:rPr>
          <w:rFonts w:eastAsia="Courier New"/>
        </w:rPr>
        <w:t xml:space="preserve">   </w:t>
      </w:r>
      <w:r>
        <w:rPr/>
        <w:t>The Vedic scriptures say:</w:t>
      </w:r>
    </w:p>
    <w:p>
      <w:pPr>
        <w:pStyle w:val="Textosinformato"/>
        <w:rPr/>
      </w:pPr>
      <w:r>
        <w:rPr/>
      </w:r>
    </w:p>
    <w:p>
      <w:pPr>
        <w:pStyle w:val="Textosinformato"/>
        <w:rPr/>
      </w:pPr>
      <w:r>
        <w:rPr>
          <w:rFonts w:eastAsia="Courier New"/>
        </w:rPr>
        <w:t xml:space="preserve">                    </w:t>
      </w:r>
      <w:r>
        <w:rPr/>
        <w:t>go-koti-danam grahane khagasya</w:t>
      </w:r>
    </w:p>
    <w:p>
      <w:pPr>
        <w:pStyle w:val="Textosinformato"/>
        <w:rPr/>
      </w:pPr>
      <w:r>
        <w:rPr>
          <w:rFonts w:eastAsia="Courier New"/>
        </w:rPr>
        <w:t xml:space="preserve">                    </w:t>
      </w:r>
      <w:r>
        <w:rPr/>
        <w:t>prayaga-gangodaka-kalpa-vasah</w:t>
      </w:r>
    </w:p>
    <w:p>
      <w:pPr>
        <w:pStyle w:val="Textosinformato"/>
        <w:rPr/>
      </w:pPr>
      <w:r>
        <w:rPr>
          <w:rFonts w:eastAsia="Courier New"/>
        </w:rPr>
        <w:t xml:space="preserve">                    </w:t>
      </w:r>
      <w:r>
        <w:rPr/>
        <w:t>yajnayutam meru-suvarna-danam</w:t>
      </w:r>
    </w:p>
    <w:p>
      <w:pPr>
        <w:pStyle w:val="Textosinformato"/>
        <w:rPr/>
      </w:pPr>
      <w:r>
        <w:rPr>
          <w:rFonts w:eastAsia="Courier New"/>
        </w:rPr>
        <w:t xml:space="preserve">                  </w:t>
      </w:r>
      <w:r>
        <w:rPr/>
        <w:t>govinda-kirter na samam satamsaih</w:t>
      </w:r>
    </w:p>
    <w:p>
      <w:pPr>
        <w:pStyle w:val="Textosinformato"/>
        <w:rPr/>
      </w:pPr>
      <w:r>
        <w:rPr/>
      </w:r>
    </w:p>
    <w:p>
      <w:pPr>
        <w:pStyle w:val="Textosinformato"/>
        <w:rPr/>
      </w:pPr>
      <w:r>
        <w:rPr>
          <w:rFonts w:eastAsia="Courier New"/>
        </w:rPr>
        <w:t xml:space="preserve">   </w:t>
      </w:r>
      <w:r>
        <w:rPr/>
        <w:t>"Even if one distributes ten million cows in charity during an eclipse of the sun, lives at the confluence of the Ganges and Yamuna for millions of years, or gives a mountain of gold in sacrifice to the brahmanas, he does not earn one hundredth part of the merit derived from chanting Hare Krsna." In other words, one who accepts the chanting of Hare Krsna to be some kind of pious activity is completely misled. Of course, it is pious; but the real fact is that Krsna and His name, being transcendental, are far above all mundane pious activity. Pious activity is on the material platform, but chanting of the holy name of Krsna is completely on the spiritual plane. Therefore, although pasandis do not understand this, pious activity can never compare to the chanting of the holy name.</w:t>
      </w:r>
    </w:p>
    <w:p>
      <w:pPr>
        <w:pStyle w:val="Textosinformato"/>
        <w:rPr/>
      </w:pPr>
      <w:r>
        <w:rPr/>
      </w:r>
    </w:p>
    <w:p>
      <w:pPr>
        <w:pStyle w:val="Textosinformato"/>
        <w:rPr/>
      </w:pPr>
      <w:r>
        <w:rPr>
          <w:rFonts w:eastAsia="Courier New"/>
        </w:rPr>
        <w:t xml:space="preserve">                               </w:t>
      </w:r>
      <w:r>
        <w:rPr/>
        <w:t>TEXT 8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gavata-sandarbha'-granthera mangalacarane</w:t>
      </w:r>
    </w:p>
    <w:p>
      <w:pPr>
        <w:pStyle w:val="Textosinformato"/>
        <w:rPr/>
      </w:pPr>
      <w:r>
        <w:rPr>
          <w:rFonts w:eastAsia="Courier New"/>
        </w:rPr>
        <w:t xml:space="preserve">              </w:t>
      </w:r>
      <w:r>
        <w:rPr/>
        <w:t>e-sloka jiva-gosani kariyachena vyakhy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gavata-sandarbha-granthera--of the book called Bhagavata-sandarbha; mangala-acarane--in the auspicious introduction; e-sloka--this verse; jiva-gosani--Jiva Gosvami; kariyachena--has made; vyakhyane--in explain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 auspicious introduction of Bhagavata-sandarbha, Srila Jiva Gosvami has given the following verse as an explanation.</w:t>
      </w:r>
    </w:p>
    <w:p>
      <w:pPr>
        <w:pStyle w:val="Textosinformato"/>
        <w:rPr/>
      </w:pPr>
      <w:r>
        <w:rPr/>
      </w:r>
    </w:p>
    <w:p>
      <w:pPr>
        <w:pStyle w:val="Textosinformato"/>
        <w:rPr/>
      </w:pPr>
      <w:r>
        <w:rPr>
          <w:rFonts w:eastAsia="Courier New"/>
        </w:rPr>
        <w:t xml:space="preserve">                               </w:t>
      </w:r>
      <w:r>
        <w:rPr/>
        <w:t>TEXT 8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tah krsnam bahir gauram</w:t>
      </w:r>
    </w:p>
    <w:p>
      <w:pPr>
        <w:pStyle w:val="Textosinformato"/>
        <w:rPr/>
      </w:pPr>
      <w:r>
        <w:rPr>
          <w:rFonts w:eastAsia="Courier New"/>
        </w:rPr>
        <w:t xml:space="preserve">                        </w:t>
      </w:r>
      <w:r>
        <w:rPr/>
        <w:t>darsitangadi-vaibhavam</w:t>
      </w:r>
    </w:p>
    <w:p>
      <w:pPr>
        <w:pStyle w:val="Textosinformato"/>
        <w:rPr/>
      </w:pPr>
      <w:r>
        <w:rPr>
          <w:rFonts w:eastAsia="Courier New"/>
        </w:rPr>
        <w:t xml:space="preserve">                      </w:t>
      </w:r>
      <w:r>
        <w:rPr/>
        <w:t>kalau sankirtanadyaih sma</w:t>
      </w:r>
    </w:p>
    <w:p>
      <w:pPr>
        <w:pStyle w:val="Textosinformato"/>
        <w:rPr/>
      </w:pPr>
      <w:r>
        <w:rPr>
          <w:rFonts w:eastAsia="Courier New"/>
        </w:rPr>
        <w:t xml:space="preserve">                       </w:t>
      </w:r>
      <w:r>
        <w:rPr/>
        <w:t>krsna-caitanyam asr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tah--internally; krsnam--Lord Krsna; bahih--externally; gauram--fair-colored; darsita--displayed; anga--limbs; adi--beginning with; vaibhavam--expansions; kalau--in the Age of Kali; sankirtana-adyaih--by congregational chanting, etc.; sma--certainly; krsna-caitanyam--unto Lord Caitanya Mahaprabhu; asritah--shelte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take shelter of Lord Sri Krsna Caitanya Mahaprabhu, who is outwardly of a fair complexion but is inwardly Krsna Himself. In this Age of Kali He displays His expansions [His angas and upangas] by performing congregational chanting of the holy name of the Lor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la Jiva Gosvami has placed the verse from Srimad-Bhagavatam quoted in text 52 (krsna-varnam tvisakrsnam) as the auspicious introduction to his Bhagavata-sandarbha, or Sat-sandarbha. He has composed this text (81), which is, in effect, an explanation of the Bhagavatam verse, as the second verse of the same work. The verse from Srimad-Bhagavatam was enunciated by Karabhajana, one of the nine great sages, and it is elaborately explained by the Sarva-samvadini, Jiva Gosvami's commentary on his own Sat-sandarbha.</w:t>
      </w:r>
    </w:p>
    <w:p>
      <w:pPr>
        <w:pStyle w:val="Textosinformato"/>
        <w:rPr/>
      </w:pPr>
      <w:r>
        <w:rPr>
          <w:rFonts w:eastAsia="Courier New"/>
        </w:rPr>
        <w:t xml:space="preserve">   </w:t>
      </w:r>
      <w:r>
        <w:rPr/>
        <w:t>Antah krsna refers to one who is always thinking of Krsna. This attitude is a predominant feature of Srimati Radharani. Even though many devotees always think of Krsna, none can surpass the gopis, among whom Radharani is the leader in thinking of Krsna. Radharani's Krsna consciousness surpasses that of all other devotees. Lord Caitanya accepted the position of Srimati Radharani to understand Krsna; therefore He was always thinking of Krsna in the same way as Radharani. By thinking of Lord Krsna, He always overlapped Krsna.</w:t>
      </w:r>
    </w:p>
    <w:p>
      <w:pPr>
        <w:pStyle w:val="Textosinformato"/>
        <w:rPr/>
      </w:pPr>
      <w:r>
        <w:rPr>
          <w:rFonts w:eastAsia="Courier New"/>
        </w:rPr>
        <w:t xml:space="preserve">   </w:t>
      </w:r>
      <w:r>
        <w:rPr/>
        <w:t>Sri Krsna Caitanya, who was outwardly very fair, with a complexion like molten gold, simultaneously manifested His eternal associates, opulences, expansions and incarnations. He preached the process of chanting Hare Krsna, and those who are under His lotus feet are glorious.</w:t>
      </w:r>
    </w:p>
    <w:p>
      <w:pPr>
        <w:pStyle w:val="Textosinformato"/>
        <w:rPr/>
      </w:pPr>
      <w:r>
        <w:rPr/>
      </w:r>
    </w:p>
    <w:p>
      <w:pPr>
        <w:pStyle w:val="Textosinformato"/>
        <w:rPr/>
      </w:pPr>
      <w:r>
        <w:rPr>
          <w:rFonts w:eastAsia="Courier New"/>
        </w:rPr>
        <w:t xml:space="preserve">                               </w:t>
      </w:r>
      <w:r>
        <w:rPr/>
        <w:t>TEXT 8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upa-puraneha suni sri-krsna-vacana</w:t>
      </w:r>
    </w:p>
    <w:p>
      <w:pPr>
        <w:pStyle w:val="Textosinformato"/>
        <w:rPr/>
      </w:pPr>
      <w:r>
        <w:rPr>
          <w:rFonts w:eastAsia="Courier New"/>
        </w:rPr>
        <w:t xml:space="preserve">              </w:t>
      </w:r>
      <w:r>
        <w:rPr/>
        <w:t>krpa kari vyasa prati kariyachena kat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upa-puraneha--in the Upapuranas; suni--we hear; sri-krsna-vacana--the words of Lord Krsna; krpa kari--having mercy; vyasa prati--toward Vyasadeva; kariyachena--He did; kathana--speak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 Upapuranas we hear Sri Krsna showing His mercy to Vyasadeva by speaking to him as follows.</w:t>
      </w:r>
    </w:p>
    <w:p>
      <w:pPr>
        <w:pStyle w:val="Textosinformato"/>
        <w:rPr/>
      </w:pPr>
      <w:r>
        <w:rPr/>
      </w:r>
    </w:p>
    <w:p>
      <w:pPr>
        <w:pStyle w:val="Textosinformato"/>
        <w:rPr/>
      </w:pPr>
      <w:r>
        <w:rPr>
          <w:rFonts w:eastAsia="Courier New"/>
        </w:rPr>
        <w:t xml:space="preserve">                               </w:t>
      </w:r>
      <w:r>
        <w:rPr/>
        <w:t>TEXT 8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ham eva kvacid brahman</w:t>
      </w:r>
    </w:p>
    <w:p>
      <w:pPr>
        <w:pStyle w:val="Textosinformato"/>
        <w:rPr/>
      </w:pPr>
      <w:r>
        <w:rPr>
          <w:rFonts w:eastAsia="Courier New"/>
        </w:rPr>
        <w:t xml:space="preserve">                        </w:t>
      </w:r>
      <w:r>
        <w:rPr/>
        <w:t>sannyasasramam asritah</w:t>
      </w:r>
    </w:p>
    <w:p>
      <w:pPr>
        <w:pStyle w:val="Textosinformato"/>
        <w:rPr/>
      </w:pPr>
      <w:r>
        <w:rPr>
          <w:rFonts w:eastAsia="Courier New"/>
        </w:rPr>
        <w:t xml:space="preserve">                        </w:t>
      </w:r>
      <w:r>
        <w:rPr/>
        <w:t>hari-bhaktim grahayami</w:t>
      </w:r>
    </w:p>
    <w:p>
      <w:pPr>
        <w:pStyle w:val="Textosinformato"/>
        <w:rPr/>
      </w:pPr>
      <w:r>
        <w:rPr>
          <w:rFonts w:eastAsia="Courier New"/>
        </w:rPr>
        <w:t xml:space="preserve">                        </w:t>
      </w:r>
      <w:r>
        <w:rPr/>
        <w:t>kalau papa-hatan nar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ham--I; eva--certainly; kvacit--somewhere; brahman--O brahmana; sannyasa-asramam--the renounced order of life; asritah--taking recourse to; hari-bhaktim--devotional service to the Supreme Personality of Godhead; grahayami--I shall give; kalau--in the Age of Kali; papa-hatan--sinful; naran--to me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learned brahmana, sometimes I accept the renounced order of life to induce the fallen people of the Age of Kali to accept devotional service to the Lord."</w:t>
      </w:r>
    </w:p>
    <w:p>
      <w:pPr>
        <w:pStyle w:val="Textosinformato"/>
        <w:rPr/>
      </w:pPr>
      <w:r>
        <w:rPr/>
      </w:r>
    </w:p>
    <w:p>
      <w:pPr>
        <w:pStyle w:val="Textosinformato"/>
        <w:rPr/>
      </w:pPr>
      <w:r>
        <w:rPr>
          <w:rFonts w:eastAsia="Courier New"/>
        </w:rPr>
        <w:t xml:space="preserve">                               </w:t>
      </w:r>
      <w:r>
        <w:rPr/>
        <w:t>TEXT 8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gavata, bharata-sastra, agama, purana</w:t>
      </w:r>
    </w:p>
    <w:p>
      <w:pPr>
        <w:pStyle w:val="Textosinformato"/>
        <w:rPr/>
      </w:pPr>
      <w:r>
        <w:rPr>
          <w:rFonts w:eastAsia="Courier New"/>
        </w:rPr>
        <w:t xml:space="preserve">                </w:t>
      </w:r>
      <w:r>
        <w:rPr/>
        <w:t>caitanya-krsna-avatare prakata pra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gavata--Srimad-Bhagavatam; bharata-sastra--Mahabharata; agama--works of Vedic literature; purana--the Puranas; caitanya--as Lord Caitanya Mahaprabhu; krsna--of Lord Krsna; avatare--in the incarnation; prakata--displayed; pramana--evide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mad-Bhagavatam, the Mahabharata, the Puranas and other works of Vedic literature all give evidence to prove that Lord Sri Krsna Caitanya Mahaprabhu is the incarnation of Krsna.</w:t>
      </w:r>
    </w:p>
    <w:p>
      <w:pPr>
        <w:pStyle w:val="Textosinformato"/>
        <w:rPr/>
      </w:pPr>
      <w:r>
        <w:rPr/>
      </w:r>
    </w:p>
    <w:p>
      <w:pPr>
        <w:pStyle w:val="Textosinformato"/>
        <w:rPr/>
      </w:pPr>
      <w:r>
        <w:rPr>
          <w:rFonts w:eastAsia="Courier New"/>
        </w:rPr>
        <w:t xml:space="preserve">                               </w:t>
      </w:r>
      <w:r>
        <w:rPr/>
        <w:t>TEXT 8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tyakse dekhaha nana prakata prabhava</w:t>
      </w:r>
    </w:p>
    <w:p>
      <w:pPr>
        <w:pStyle w:val="Textosinformato"/>
        <w:rPr/>
      </w:pPr>
      <w:r>
        <w:rPr>
          <w:rFonts w:eastAsia="Courier New"/>
        </w:rPr>
        <w:t xml:space="preserve">                  </w:t>
      </w:r>
      <w:r>
        <w:rPr/>
        <w:t>alaukika karma, alaukika anubhav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tyakse--directly; dekhaha--just see; nana--various; prakata--manifested; prabhava--influence; alaukika--uncommon; karma--activities; alaukika--uncommon; anubhava--realizations in Krsna consciousn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can also directly see Lord Caitanya's manifest influence in His uncommon deeds and uncommon Krsna conscious realization.</w:t>
      </w:r>
    </w:p>
    <w:p>
      <w:pPr>
        <w:pStyle w:val="Textosinformato"/>
        <w:rPr/>
      </w:pPr>
      <w:r>
        <w:rPr/>
      </w:r>
    </w:p>
    <w:p>
      <w:pPr>
        <w:pStyle w:val="Textosinformato"/>
        <w:rPr/>
      </w:pPr>
      <w:r>
        <w:rPr>
          <w:rFonts w:eastAsia="Courier New"/>
        </w:rPr>
        <w:t xml:space="preserve">                               </w:t>
      </w:r>
      <w:r>
        <w:rPr/>
        <w:t>TEXT 8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ekhiya na dekhe yata abhaktera gana</w:t>
      </w:r>
    </w:p>
    <w:p>
      <w:pPr>
        <w:pStyle w:val="Textosinformato"/>
        <w:rPr/>
      </w:pPr>
      <w:r>
        <w:rPr>
          <w:rFonts w:eastAsia="Courier New"/>
        </w:rPr>
        <w:t xml:space="preserve">                  </w:t>
      </w:r>
      <w:r>
        <w:rPr/>
        <w:t>uluke na dekhe yena suryera ki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ekhiya--seeing; na dekhe--they do not see; yata--all; abhaktera--of nondevotees; gana--crowds; uluke--the owl; na dekhe--does not see; yena--just as; suryera--of the sun; kirana--ray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ut faithless unbelievers do not see what is clearly evident, just as owls do not see the rays of the sun.</w:t>
      </w:r>
    </w:p>
    <w:p>
      <w:pPr>
        <w:pStyle w:val="Textosinformato"/>
        <w:rPr/>
      </w:pPr>
      <w:r>
        <w:rPr/>
      </w:r>
    </w:p>
    <w:p>
      <w:pPr>
        <w:pStyle w:val="Textosinformato"/>
        <w:rPr/>
      </w:pPr>
      <w:r>
        <w:rPr>
          <w:rFonts w:eastAsia="Courier New"/>
        </w:rPr>
        <w:t xml:space="preserve">                               </w:t>
      </w:r>
      <w:r>
        <w:rPr/>
        <w:t>TEXT 8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vam sila-rupa-caritaih parama-prakrstaih</w:t>
      </w:r>
    </w:p>
    <w:p>
      <w:pPr>
        <w:pStyle w:val="Textosinformato"/>
        <w:rPr/>
      </w:pPr>
      <w:r>
        <w:rPr>
          <w:rFonts w:eastAsia="Courier New"/>
        </w:rPr>
        <w:t xml:space="preserve">             </w:t>
      </w:r>
      <w:r>
        <w:rPr/>
        <w:t>sattvena sattvikataya prabalais ca sastraih</w:t>
      </w:r>
    </w:p>
    <w:p>
      <w:pPr>
        <w:pStyle w:val="Textosinformato"/>
        <w:rPr/>
      </w:pPr>
      <w:r>
        <w:rPr>
          <w:rFonts w:eastAsia="Courier New"/>
        </w:rPr>
        <w:t xml:space="preserve">              </w:t>
      </w:r>
      <w:r>
        <w:rPr/>
        <w:t>prakhyata-daiva-paramartha-vidam matais ca</w:t>
      </w:r>
    </w:p>
    <w:p>
      <w:pPr>
        <w:pStyle w:val="Textosinformato"/>
        <w:rPr/>
      </w:pPr>
      <w:r>
        <w:rPr>
          <w:rFonts w:eastAsia="Courier New"/>
        </w:rPr>
        <w:t xml:space="preserve">               </w:t>
      </w:r>
      <w:r>
        <w:rPr/>
        <w:t>naivasura-prakrtayah prabhavanti boddhu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vam--You; sila--character; rupa--forms; caritaih--by acts; parama--most; prakrstaih--eminent; sattvena--by uncommon power; sattvikataya--with the quality of predominant goodness; prabalaih--great; ca--and; sastraih--by the scriptures; prakhyata--renowned; daiva--divine; parama-artha-vidam--of those who know the highest goal; mataih--by the opinions; ca--and; na--not; eva--certainly; asura-prakrtayah--those whose disposition is demoniac; prabhavanti--are able; boddhum--to know.</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y Lord, those influenced by demoniac principles cannot realize You, although You are clearly the Supreme by dint of Your exalted activities, forms, character and uncommon power, which are confirmed by all the revealed scriptures in the quality of goodness and the celebrated transcendentalists in the divine natur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s a verse from the Stotra-ratna (12) of Yamunacarya, the spiritual master of Ramanujacarya. The authentic scriptures describe the transcendental activities, features, form and qualities of Krsna, and Krsna explains Himself in the Bhagavad-gita, the most authentic scripture in the world. He is further explained in Srimad-Bhagavatam, which is considered the explanation of the Vedanta-sutra. Lord Krsna is accepted as the Supreme Personality of Godhead by these authentic scriptures, not simply by vox populi. In the modern age a certain class of fools think that they can vote anyone into the position of God, as they can vote a man into the position of a political executive head. But the transcendental Supreme Personality of Godhead is perfectly described in the authentic scriptures. In the Bhagavad-gita the Lord says that only fools deride Him, thinking that anyone can speak like Krsna.</w:t>
      </w:r>
    </w:p>
    <w:p>
      <w:pPr>
        <w:pStyle w:val="Textosinformato"/>
        <w:rPr/>
      </w:pPr>
      <w:r>
        <w:rPr>
          <w:rFonts w:eastAsia="Courier New"/>
        </w:rPr>
        <w:t xml:space="preserve">   </w:t>
      </w:r>
      <w:r>
        <w:rPr/>
        <w:t>Even according to historical references, Krsna's activities are most uncommon. Krsna has affirmed, "I am God," and He has acted accordingly. Mayavadis think that everyone can claim to be God, but that is their illusion, for no one else can perform such extraordinary activities as Krsna. When He was a child on the lap of His mother, He killed the demon Putana. Then He killed the demons Trnavarta, Vatsasura and Baka. When He was a little more grown up, He killed the demons Aghasura and Rsabhasura. Therefore God is God from the very beginning. The idea that someone can become God by meditation is ridiculous. By hard endeavor one may realize his godly nature, but he will never become God. The asuras, or demons, who think that anyone can become God, are condemned.</w:t>
      </w:r>
    </w:p>
    <w:p>
      <w:pPr>
        <w:pStyle w:val="Textosinformato"/>
        <w:rPr/>
      </w:pPr>
      <w:r>
        <w:rPr>
          <w:rFonts w:eastAsia="Courier New"/>
        </w:rPr>
        <w:t xml:space="preserve">   </w:t>
      </w:r>
      <w:r>
        <w:rPr/>
        <w:t>The authentic scriptures are compiled by personalities like Vyasadeva, Narada, Asita and Parasara, who are not ordinary men. All the followers of the Vedic way of life have accepted these famous personalities, whose authentic scriptures conform to the Vedic literature. Nevertheless, the demoniac do not believe their statements, and they purposely oppose the Supreme Personality of Godhead and His devotees. Today it is fashionable for common men to write whimsical words as so-called incarnations of God and be accepted as authentic by other common men. This demoniac mentality is condemned in the Seventh Chapter of the Bhagavad-gita, wherein it is said that those who are miscreants and the lowest of mankind, who are fools and asses, cannot accept the Supreme Personality of Godhead because of their demoniac nature. They are compared to ulukas, or owls, who cannot open their eyes in the sunlight. Because they cannot bear sunlight, they hide themselves from it and never see it. They cannot believe that there is such illumination.</w:t>
      </w:r>
    </w:p>
    <w:p>
      <w:pPr>
        <w:pStyle w:val="Textosinformato"/>
        <w:rPr/>
      </w:pPr>
      <w:r>
        <w:rPr/>
      </w:r>
    </w:p>
    <w:p>
      <w:pPr>
        <w:pStyle w:val="Textosinformato"/>
        <w:rPr/>
      </w:pPr>
      <w:r>
        <w:rPr>
          <w:rFonts w:eastAsia="Courier New"/>
        </w:rPr>
        <w:t xml:space="preserve">                               </w:t>
      </w:r>
      <w:r>
        <w:rPr/>
        <w:t>TEXT 8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pana lukaite krsna nana yatna kare</w:t>
      </w:r>
    </w:p>
    <w:p>
      <w:pPr>
        <w:pStyle w:val="Textosinformato"/>
        <w:rPr/>
      </w:pPr>
      <w:r>
        <w:rPr>
          <w:rFonts w:eastAsia="Courier New"/>
        </w:rPr>
        <w:t xml:space="preserve">                </w:t>
      </w:r>
      <w:r>
        <w:rPr/>
        <w:t>tathapi tanhara bhakta janaye tanha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pana--Himself; lukaite--to hide; krsna--Lord Krsna; nana--various; yatna--efforts; kare--makes; tathapi--still; tanhara--His; bhakta--devotees; janaye--know; tanhare--Hi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Sri Krsna tries to hide Himself in various ways, but nevertheless His pure devotees know Him as He is.</w:t>
      </w:r>
    </w:p>
    <w:p>
      <w:pPr>
        <w:pStyle w:val="Textosinformato"/>
        <w:rPr/>
      </w:pPr>
      <w:r>
        <w:rPr/>
      </w:r>
    </w:p>
    <w:p>
      <w:pPr>
        <w:pStyle w:val="Textosinformato"/>
        <w:rPr/>
      </w:pPr>
      <w:r>
        <w:rPr>
          <w:rFonts w:eastAsia="Courier New"/>
        </w:rPr>
        <w:t xml:space="preserve">                               </w:t>
      </w:r>
      <w:r>
        <w:rPr/>
        <w:t>TEXT 8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ullanghita-trividha-sima-samatisayi-</w:t>
      </w:r>
    </w:p>
    <w:p>
      <w:pPr>
        <w:pStyle w:val="Textosinformato"/>
        <w:rPr/>
      </w:pPr>
      <w:r>
        <w:rPr>
          <w:rFonts w:eastAsia="Courier New"/>
        </w:rPr>
        <w:t xml:space="preserve">               </w:t>
      </w:r>
      <w:r>
        <w:rPr/>
        <w:t>sambhavanam tava parivradhima-svabhavam</w:t>
      </w:r>
    </w:p>
    <w:p>
      <w:pPr>
        <w:pStyle w:val="Textosinformato"/>
        <w:rPr/>
      </w:pPr>
      <w:r>
        <w:rPr>
          <w:rFonts w:eastAsia="Courier New"/>
        </w:rPr>
        <w:t xml:space="preserve">                  </w:t>
      </w:r>
      <w:r>
        <w:rPr/>
        <w:t>maya-balena bhavatapi niguhyamanam</w:t>
      </w:r>
    </w:p>
    <w:p>
      <w:pPr>
        <w:pStyle w:val="Textosinformato"/>
        <w:rPr/>
      </w:pPr>
      <w:r>
        <w:rPr>
          <w:rFonts w:eastAsia="Courier New"/>
        </w:rPr>
        <w:t xml:space="preserve">               </w:t>
      </w:r>
      <w:r>
        <w:rPr/>
        <w:t>pasyanti kecid anisam tvad-ananya-bhav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ullanghita--passed over; tri-vidha--three kinds; sima--the limitations; sama--of equal; atisayi--and of excelling; sambhavanam--by which the adequacy; tava--Your; parivradhima--of supremacy; svabhavam--the real nature; maya-balena--by the strength of the illusory energy; bhavata--Your; api--although; niguhyamanam--being hidden; pasyanti--they see; kecit--some; anisam--always; tvat--to You; ananya-bhavah--those who are exclusively devo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y Lord, everything within material nature is limited by time, space and thought. Your characteristics, however, being unequaled and unsurpassed, are always transcendental to such limitations. You sometimes cover such characteristics by Your own energy, but nevertheless Your unalloyed devotees are always able to see You under all circumstanc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verse is also quoted from the Stotra-ratna (13) of Yamunacarya. Everything covered by the influence of maya is within the limited boundaries of space, time and thought. Even the greatest manifestation we can conceive, the sky, also has limitations. From the authentic scriptures, however, it is evident that beyond the sky is a covering of seven layers, each ten times thicker than the one preceding it. The covering layers are vast, but with or without coverings, space is limited. Our power to think about space and time is also limited. Time is eternal; we may imagine billions and trillions of years, but that will still be an inadequate estimate of the extent of time. Our imperfect senses, therefore, cannot think of the greatness of the Supreme Personality of Godhead, nor can we bring Him within the limitations of time or our thinking power. His position is accordingly described by the word ullanghita. He is transcendental to space, time and thought; although He appears within them, He exists transcendentally. Even when the Lord's transcendental existence is disguised by space, time and thought, however, pure devotees of the Supreme Lord can see Him in His personal features beyond space, time and thought. In other words, even though the Lord is not visible to the eyes of ordinary men, those who are beyond the covering layers because of their transcendental devotional service can still see Him.</w:t>
      </w:r>
    </w:p>
    <w:p>
      <w:pPr>
        <w:pStyle w:val="Textosinformato"/>
        <w:rPr/>
      </w:pPr>
      <w:r>
        <w:rPr>
          <w:rFonts w:eastAsia="Courier New"/>
        </w:rPr>
        <w:t xml:space="preserve">   </w:t>
      </w:r>
      <w:r>
        <w:rPr/>
        <w:t>The sun may appear covered by a cloud, but actually it is the eyes of the tiny people below the cloud that are covered, not the sun. If those tiny people rose above the cloud in an airplane, they could then see the sunshine and the sun without impediment. Similarly, although the covering of maya is very strong, Lord Krsna says in the Bhagavad-gita (7.14):</w:t>
      </w:r>
    </w:p>
    <w:p>
      <w:pPr>
        <w:pStyle w:val="Textosinformato"/>
        <w:rPr/>
      </w:pPr>
      <w:r>
        <w:rPr/>
      </w:r>
    </w:p>
    <w:p>
      <w:pPr>
        <w:pStyle w:val="Textosinformato"/>
        <w:rPr/>
      </w:pPr>
      <w:r>
        <w:rPr>
          <w:rFonts w:eastAsia="Courier New"/>
        </w:rPr>
        <w:t xml:space="preserve">                        </w:t>
      </w:r>
      <w:r>
        <w:rPr/>
        <w:t>daivi hy esa guna-mayi</w:t>
      </w:r>
    </w:p>
    <w:p>
      <w:pPr>
        <w:pStyle w:val="Textosinformato"/>
        <w:rPr/>
      </w:pPr>
      <w:r>
        <w:rPr>
          <w:rFonts w:eastAsia="Courier New"/>
        </w:rPr>
        <w:t xml:space="preserve">                         </w:t>
      </w:r>
      <w:r>
        <w:rPr/>
        <w:t>mama maya duratyaya</w:t>
      </w:r>
    </w:p>
    <w:p>
      <w:pPr>
        <w:pStyle w:val="Textosinformato"/>
        <w:rPr/>
      </w:pPr>
      <w:r>
        <w:rPr>
          <w:rFonts w:eastAsia="Courier New"/>
        </w:rPr>
        <w:t xml:space="preserve">                        </w:t>
      </w:r>
      <w:r>
        <w:rPr/>
        <w:t>mam eva ye prapadyante</w:t>
      </w:r>
    </w:p>
    <w:p>
      <w:pPr>
        <w:pStyle w:val="Textosinformato"/>
        <w:rPr/>
      </w:pPr>
      <w:r>
        <w:rPr>
          <w:rFonts w:eastAsia="Courier New"/>
        </w:rPr>
        <w:t xml:space="preserve">                        </w:t>
      </w:r>
      <w:r>
        <w:rPr/>
        <w:t>mayam etam taranti te</w:t>
      </w:r>
    </w:p>
    <w:p>
      <w:pPr>
        <w:pStyle w:val="Textosinformato"/>
        <w:rPr/>
      </w:pPr>
      <w:r>
        <w:rPr/>
      </w:r>
    </w:p>
    <w:p>
      <w:pPr>
        <w:pStyle w:val="Textosinformato"/>
        <w:rPr/>
      </w:pPr>
      <w:r>
        <w:rPr>
          <w:rFonts w:eastAsia="Courier New"/>
        </w:rPr>
        <w:t xml:space="preserve">   </w:t>
      </w:r>
      <w:r>
        <w:rPr/>
        <w:t>"This divine energy of Mine, consisting of the three modes of material nature, is difficult to overcome. But those who have surrendered unto Me can easily cross beyond it." To surpass the influence of the illusory energy is very difficult, but those who are determined to catch hold of the lotus feet of the Lord are freed from the clutches of maya. Therefore, pure devotees can understand the Supreme Personality of Godhead, but demons, because of their miscreant behavior, cannot understand the Lord, in spite of seeing the many revealed scriptures and the uncommon activities of the Lord.</w:t>
      </w:r>
    </w:p>
    <w:p>
      <w:pPr>
        <w:pStyle w:val="Textosinformato"/>
        <w:rPr/>
      </w:pPr>
      <w:r>
        <w:rPr/>
      </w:r>
    </w:p>
    <w:p>
      <w:pPr>
        <w:pStyle w:val="Textosinformato"/>
        <w:rPr/>
      </w:pPr>
      <w:r>
        <w:rPr>
          <w:rFonts w:eastAsia="Courier New"/>
        </w:rPr>
        <w:t xml:space="preserve">                               </w:t>
      </w:r>
      <w:r>
        <w:rPr/>
        <w:t>TEXT 9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sura-svabhave krsne kabhu nahi jane</w:t>
      </w:r>
    </w:p>
    <w:p>
      <w:pPr>
        <w:pStyle w:val="Textosinformato"/>
        <w:rPr/>
      </w:pPr>
      <w:r>
        <w:rPr>
          <w:rFonts w:eastAsia="Courier New"/>
        </w:rPr>
        <w:t xml:space="preserve">                </w:t>
      </w:r>
      <w:r>
        <w:rPr/>
        <w:t>lukaite nare krsna bhakta-jana-sth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sura-svabhave--those whose nature is demoniac; krsne--Lord Krsna; kabhu--at any time; nahi--not; jane--know; lukaite--to hide; nare--is not able; krsna--Lord Krsna; bhakta-jana--of pure devotees; sthane--in a pla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ose whose nature is demoniac cannot know Krsna at any time, but He cannot hide Himself from His pure devote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People who develop the nature of asuras like Ravana and Hiranyakasipu can never know Krsna, the Personality of Godhead, by challenging the authority of Godhead. But Sri Krsna cannot hide Himself from His pure devotees.</w:t>
      </w:r>
    </w:p>
    <w:p>
      <w:pPr>
        <w:pStyle w:val="Textosinformato"/>
        <w:rPr/>
      </w:pPr>
      <w:r>
        <w:rPr/>
      </w:r>
    </w:p>
    <w:p>
      <w:pPr>
        <w:pStyle w:val="Textosinformato"/>
        <w:rPr/>
      </w:pPr>
      <w:r>
        <w:rPr>
          <w:rFonts w:eastAsia="Courier New"/>
        </w:rPr>
        <w:t xml:space="preserve">                               </w:t>
      </w:r>
      <w:r>
        <w:rPr/>
        <w:t>TEXT 9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vau bhuta-sargau loke 'smin</w:t>
      </w:r>
    </w:p>
    <w:p>
      <w:pPr>
        <w:pStyle w:val="Textosinformato"/>
        <w:rPr/>
      </w:pPr>
      <w:r>
        <w:rPr>
          <w:rFonts w:eastAsia="Courier New"/>
        </w:rPr>
        <w:t xml:space="preserve">                          </w:t>
      </w:r>
      <w:r>
        <w:rPr/>
        <w:t>daiva asura eva ca</w:t>
      </w:r>
    </w:p>
    <w:p>
      <w:pPr>
        <w:pStyle w:val="Textosinformato"/>
        <w:rPr/>
      </w:pPr>
      <w:r>
        <w:rPr>
          <w:rFonts w:eastAsia="Courier New"/>
        </w:rPr>
        <w:t xml:space="preserve">                      </w:t>
      </w:r>
      <w:r>
        <w:rPr/>
        <w:t>visnu-bhaktah smrto daiva</w:t>
      </w:r>
    </w:p>
    <w:p>
      <w:pPr>
        <w:pStyle w:val="Textosinformato"/>
        <w:rPr/>
      </w:pPr>
      <w:r>
        <w:rPr>
          <w:rFonts w:eastAsia="Courier New"/>
        </w:rPr>
        <w:t xml:space="preserve">                        </w:t>
      </w:r>
      <w:r>
        <w:rPr/>
        <w:t>asuras tad-viparya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vau--two; bhuta--of the living beings; sargau--dispositions; loke--in the world; asmin--in this; daivah--godly; asurah--demoniac; eva--certainly; ca--and; visnu-bhaktah--a devotee of Lord Visnu; smrtah--remembered; daivah--godly; asurah--demoniac; tat-viparyayah--the opposite of tha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 are two classes of men in the created world. One consists of the demoniac and the other of the godly. The devotees of Lord Visnu are the godly, whereas those who are just the opposite are called demo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s a verse from the Padma Purana. Visnu-bhaktas, or devotees in Krsna consciousness, are known as devas (demigods). Atheists, who do not believe in God or who declare themselves God, are asuras (demons). Asuras always engage in atheistic material activities, exploring ways to utilize the resources of matter to enjoy sense gratification. The visnu-bhaktas, Krsna conscious devotees, are also active, but their objective is to satisfy the Supreme Personality of Godhead by devotional service. Superficially both classes may appear to work in the same way, but their purposes are completely opposite because of a difference in consciousness. Asuras work for personal sense gratification, whereas devotees work for the satisfaction of the Supreme Lord. Both work conscientiously, but their motives are different.</w:t>
      </w:r>
    </w:p>
    <w:p>
      <w:pPr>
        <w:pStyle w:val="Textosinformato"/>
        <w:rPr/>
      </w:pPr>
      <w:r>
        <w:rPr>
          <w:rFonts w:eastAsia="Courier New"/>
        </w:rPr>
        <w:t xml:space="preserve">   </w:t>
      </w:r>
      <w:r>
        <w:rPr/>
        <w:t>The Krsna consciousness movement is meant for devas, or devotees. Demons cannot take part in Krsna conscious activities, nor can devotees in Krsna consciousness take part in demoniac activities or work like cats and dogs simply for sense gratification. Such activity does not appeal to those in Krsna consciousness. Devotees accept only the bare necessities of life to keep themselves fit to act in Krsna consciousness. The balance of their energy is used for developing Krsna consciousness, through which one can be transferred to the abode of Krsna by always thinking of Him, even at the point of death.</w:t>
      </w:r>
    </w:p>
    <w:p>
      <w:pPr>
        <w:pStyle w:val="Textosinformato"/>
        <w:rPr/>
      </w:pPr>
      <w:r>
        <w:rPr/>
      </w:r>
    </w:p>
    <w:p>
      <w:pPr>
        <w:pStyle w:val="Textosinformato"/>
        <w:rPr/>
      </w:pPr>
      <w:r>
        <w:rPr>
          <w:rFonts w:eastAsia="Courier New"/>
        </w:rPr>
        <w:t xml:space="preserve">                               </w:t>
      </w:r>
      <w:r>
        <w:rPr/>
        <w:t>TEXT 9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carya gosani prabhura bhakta-avatara</w:t>
      </w:r>
    </w:p>
    <w:p>
      <w:pPr>
        <w:pStyle w:val="Textosinformato"/>
        <w:rPr/>
      </w:pPr>
      <w:r>
        <w:rPr>
          <w:rFonts w:eastAsia="Courier New"/>
        </w:rPr>
        <w:t xml:space="preserve">                  </w:t>
      </w:r>
      <w:r>
        <w:rPr/>
        <w:t>krsna-avatara-hetu yanhara hunk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carya gosani--Advaita Acarya Gosani; prabhura--of the Lord; bhakta-avatara--incarnation of a devotee; krsna--of Lord Krsna; avatara--of the incarnation; hetu--the cause; yanhara--whose; hunkara--loud call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dvaita Acarya Gosvami is an incarnation of the Lord as a devotee. His loud calling was the cause for Krsna's incarnation.</w:t>
      </w:r>
    </w:p>
    <w:p>
      <w:pPr>
        <w:pStyle w:val="Textosinformato"/>
        <w:rPr/>
      </w:pPr>
      <w:r>
        <w:rPr/>
      </w:r>
    </w:p>
    <w:p>
      <w:pPr>
        <w:pStyle w:val="Textosinformato"/>
        <w:rPr/>
      </w:pPr>
      <w:r>
        <w:rPr>
          <w:rFonts w:eastAsia="Courier New"/>
        </w:rPr>
        <w:t xml:space="preserve">                               </w:t>
      </w:r>
      <w:r>
        <w:rPr/>
        <w:t>TEXT 9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sna yadi prthivite karena avatara</w:t>
      </w:r>
    </w:p>
    <w:p>
      <w:pPr>
        <w:pStyle w:val="Textosinformato"/>
        <w:rPr/>
      </w:pPr>
      <w:r>
        <w:rPr>
          <w:rFonts w:eastAsia="Courier New"/>
        </w:rPr>
        <w:t xml:space="preserve">                 </w:t>
      </w:r>
      <w:r>
        <w:rPr/>
        <w:t>prathame karena guru-vargera sanc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sna--Lord Krsna; yadi--if; prthivite--on the earth; karena--makes; avatara--incarnation; prathame--first; karena--makes; guru-vargera--of the group of respectable predecessors; sancara--the adv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ever Sri Krsna desires to manifest His incarnation on earth, first He creates the incarnations of His respectable predecessors.</w:t>
      </w:r>
    </w:p>
    <w:p>
      <w:pPr>
        <w:pStyle w:val="Textosinformato"/>
        <w:rPr/>
      </w:pPr>
      <w:r>
        <w:rPr/>
      </w:r>
    </w:p>
    <w:p>
      <w:pPr>
        <w:pStyle w:val="Textosinformato"/>
        <w:rPr/>
      </w:pPr>
      <w:r>
        <w:rPr>
          <w:rFonts w:eastAsia="Courier New"/>
        </w:rPr>
        <w:t xml:space="preserve">                               </w:t>
      </w:r>
      <w:r>
        <w:rPr/>
        <w:t>TEXT 9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ita mata guru adi yata manya-gana</w:t>
      </w:r>
    </w:p>
    <w:p>
      <w:pPr>
        <w:pStyle w:val="Textosinformato"/>
        <w:rPr/>
      </w:pPr>
      <w:r>
        <w:rPr>
          <w:rFonts w:eastAsia="Courier New"/>
        </w:rPr>
        <w:t xml:space="preserve">               </w:t>
      </w:r>
      <w:r>
        <w:rPr/>
        <w:t>prathame karena sabara prthivite jana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ita--father; mata--mother; guru--spiritual master; adi--headed by; yata--all; manya-gana--respectable members; prathame--first; karena--He makes; sabara--of all of them; prthivite--on earth; janama--the birth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respectable personalities such as His father, mother and spiritual master all take birth on earth first.</w:t>
      </w:r>
    </w:p>
    <w:p>
      <w:pPr>
        <w:pStyle w:val="Textosinformato"/>
        <w:rPr/>
      </w:pPr>
      <w:r>
        <w:rPr/>
      </w:r>
    </w:p>
    <w:p>
      <w:pPr>
        <w:pStyle w:val="Textosinformato"/>
        <w:rPr/>
      </w:pPr>
      <w:r>
        <w:rPr>
          <w:rFonts w:eastAsia="Courier New"/>
        </w:rPr>
        <w:t xml:space="preserve">                               </w:t>
      </w:r>
      <w:r>
        <w:rPr/>
        <w:t>TEXT 9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dhava-isvara-puri, saci, jagannatha</w:t>
      </w:r>
    </w:p>
    <w:p>
      <w:pPr>
        <w:pStyle w:val="Textosinformato"/>
        <w:rPr/>
      </w:pPr>
      <w:r>
        <w:rPr>
          <w:rFonts w:eastAsia="Courier New"/>
        </w:rPr>
        <w:t xml:space="preserve">                </w:t>
      </w:r>
      <w:r>
        <w:rPr/>
        <w:t>advaita acarya prakata haila sei sat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dhava--Madhavendra Puri; isvara-puri--Isvara Puri; saci--Sacimata; jagannatha--Jagannatha Misra; advaita acarya--Advaita Acarya; prakata--manifested; haila--were; sei--this; satha--wit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dhavendra Puri, Isvara Puri, Srimati Sacimata and Srila Jagannatha Misra all appeared with Sri Advaita Acary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ever the Supreme Personality of Godhead descends in His human form, He sends ahead all His devotees, who act as His father, teacher and associates in many roles. Such personalities appear before the descent of the Supreme Personality of Godhead. Before the appearance of Lord Sri Krsna Caitanya Mahaprabhu, there appeared His devotees like Sri Madhavendra Puri; His spiritual master, Sri Isvara Puri; His mother, Srimati Sacidevi; His father, Sri Jagannatha Misra; and Sri Advaita Acarya.</w:t>
      </w:r>
    </w:p>
    <w:p>
      <w:pPr>
        <w:pStyle w:val="Textosinformato"/>
        <w:rPr/>
      </w:pPr>
      <w:r>
        <w:rPr/>
      </w:r>
    </w:p>
    <w:p>
      <w:pPr>
        <w:pStyle w:val="Textosinformato"/>
        <w:rPr/>
      </w:pPr>
      <w:r>
        <w:rPr>
          <w:rFonts w:eastAsia="Courier New"/>
        </w:rPr>
        <w:t xml:space="preserve">                               </w:t>
      </w:r>
      <w:r>
        <w:rPr/>
        <w:t>TEXT 9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katiya dekhe acarya sakala samsara</w:t>
      </w:r>
    </w:p>
    <w:p>
      <w:pPr>
        <w:pStyle w:val="Textosinformato"/>
        <w:rPr/>
      </w:pPr>
      <w:r>
        <w:rPr>
          <w:rFonts w:eastAsia="Courier New"/>
        </w:rPr>
        <w:t xml:space="preserve">              </w:t>
      </w:r>
      <w:r>
        <w:rPr/>
        <w:t>krsna-bhakti gandha-hina visaya-vyavah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katiya--manifesting; dekhe--He saw; acarya--Advaita Acarya; sakala--all; samsara--material existence; krsna-bhakti--of devotion to Lord Krsna; gandha-hina--without a trace; visaya--of the sense objects; vyavahara--affai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dvaita Acarya having appeared, He found the world devoid of devotional service to Sri Krsna because people were engrossed in material affairs.</w:t>
      </w:r>
    </w:p>
    <w:p>
      <w:pPr>
        <w:pStyle w:val="Textosinformato"/>
        <w:rPr/>
      </w:pPr>
      <w:r>
        <w:rPr/>
      </w:r>
    </w:p>
    <w:p>
      <w:pPr>
        <w:pStyle w:val="Textosinformato"/>
        <w:rPr/>
      </w:pPr>
      <w:r>
        <w:rPr>
          <w:rFonts w:eastAsia="Courier New"/>
        </w:rPr>
        <w:t xml:space="preserve">                               </w:t>
      </w:r>
      <w:r>
        <w:rPr/>
        <w:t>TEXT 9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eha pape, keha punye kare visaya-bhoga</w:t>
      </w:r>
    </w:p>
    <w:p>
      <w:pPr>
        <w:pStyle w:val="Textosinformato"/>
        <w:rPr/>
      </w:pPr>
      <w:r>
        <w:rPr>
          <w:rFonts w:eastAsia="Courier New"/>
        </w:rPr>
        <w:t xml:space="preserve">               </w:t>
      </w:r>
      <w:r>
        <w:rPr/>
        <w:t>bhakti-gandha nahi, yate yaya bhava-rog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eha--someone; pape--in sinful activities; keha--someone; punye--in pious activities; kare--do; visaya--of the sense objects; bhoga--enjoyment; bhakti-gandha--a trace of devotional service; nahi--there is not; yate--by which; yaya--goes away; bhava-roga--the disease of material existe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Everyone was engaged in material enjoyment, whether sinfully or virtuously. No one was interested in the transcendental service of the Lord, which can give total relief from the repetition of birth and death.</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dvaita Acarya saw the entire world to be engaged in activities of material piety and impiety, without a trace of devotional service or Krsna consciousness anywhere. The fact is that in this material world there is no scarcity of anything except Krsna consciousness. Material necessities are supplied by the mercy of the Supreme Lord. We sometimes feel scarcity because of our mismanagement, but the real problem is that people are out of touch with Krsna consciousness. Everyone is engaged in material sense gratification, but people have no plan for making an ultimate solution to their real problems, namely, birth, disease, old age and death. These four material miseries are called bhava-roga, or material diseases. They can be cured only by Krsna consciousness. Therefore Krsna consciousness is the greatest benediction for human society.</w:t>
      </w:r>
    </w:p>
    <w:p>
      <w:pPr>
        <w:pStyle w:val="Textosinformato"/>
        <w:rPr/>
      </w:pPr>
      <w:r>
        <w:rPr/>
      </w:r>
    </w:p>
    <w:p>
      <w:pPr>
        <w:pStyle w:val="Textosinformato"/>
        <w:rPr/>
      </w:pPr>
      <w:r>
        <w:rPr>
          <w:rFonts w:eastAsia="Courier New"/>
        </w:rPr>
        <w:t xml:space="preserve">                               </w:t>
      </w:r>
      <w:r>
        <w:rPr/>
        <w:t>TEXT 9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loka-gati dekhi' acarya karuna-hrdaya</w:t>
      </w:r>
    </w:p>
    <w:p>
      <w:pPr>
        <w:pStyle w:val="Textosinformato"/>
        <w:rPr/>
      </w:pPr>
      <w:r>
        <w:rPr>
          <w:rFonts w:eastAsia="Courier New"/>
        </w:rPr>
        <w:t xml:space="preserve">                </w:t>
      </w:r>
      <w:r>
        <w:rPr/>
        <w:t>vicara karena, lokera kaiche hita h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loka-gati--the course of the world; dekhi'--seeing; acarya--Advaita Acarya; karuna-hrdaya--compassionate heart; vicara karena--considers; lokera--of the world; kaiche--how; hita--welfare; haya--there i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eeing the activities of the world, the Acarya felt compassion and began to ponder how He could act for the people's benefi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sort of serious interest in the welfare of the public makes one a bona fide acarya. An acarya does not exploit his followers. Since the acarya is a confidential servitor of the Lord, his heart is always full of compassion for humanity in its suffering. He knows that all suffering is due to the absence of devotional service to the Lord, and therefore he always tries to find ways to change people's activities, making them favorable for the attainment of devotion. That is the qualification of an acarya. Although Sri Advaita Prabhu Himself was powerful enough to do the work, as a submissive servitor He thought that without the personal appearance of the Lord, no one could improve the fallen condition of society.</w:t>
      </w:r>
    </w:p>
    <w:p>
      <w:pPr>
        <w:pStyle w:val="Textosinformato"/>
        <w:rPr/>
      </w:pPr>
      <w:r>
        <w:rPr>
          <w:rFonts w:eastAsia="Courier New"/>
        </w:rPr>
        <w:t xml:space="preserve">   </w:t>
      </w:r>
      <w:r>
        <w:rPr/>
        <w:t>In the grim clutches of maya, the first-class prisoners of this material world wrongly think themselves happy because they are rich, powerful, resourceful and so on. These foolish creatures do not know that they are nothing but play dolls in the hands of material nature and that at any moment material nature's pitiless intrigues can crush to dust all their plans for godless activities. Such foolish prisoners cannot see that however they improve their position by artificial means, the calamities of repeated birth, death, disease and old age are always beyond the jurisdiction of their control. Foolish as they are, they neglect these major problems of life and busy themselves with false things that cannot help them solve their real problems. They know that they do not want to suffer death or the pangs of disease and old age, but under the influence of the illusory energy, they are grossly negligent and therefore do nothing to solve the problems. This is called maya. People held in the grip of maya are thrown into oblivion after death, and as a result of their karma, in the next life they become dogs or gods, although most of them become dogs. To become gods in the next life, they must engage in the devotional service of the Supreme Personality of Godhead; otherwise, they are sure to become dogs or hogs in terms of the laws of nature.</w:t>
      </w:r>
    </w:p>
    <w:p>
      <w:pPr>
        <w:pStyle w:val="Textosinformato"/>
        <w:rPr/>
      </w:pPr>
      <w:r>
        <w:rPr>
          <w:rFonts w:eastAsia="Courier New"/>
        </w:rPr>
        <w:t xml:space="preserve">   </w:t>
      </w:r>
      <w:r>
        <w:rPr/>
        <w:t>The third-class prisoners, being less materially opulent than the first-class prisoners, endeavor to imitate them, for they also have no information of the real nature of their imprisonment. Thus they also are misled by the illusory material nature. The function of the acarya, however, is to change the activities of both the first-class and third-class prisoners for their real benefit. This endeavor makes him a very dear devotee of the Lord, who says clearly in the Bhagavad-gita that no one in human society is dearer to Him than a devotee who constantly engages in His service by finding ways to preach the message of Godhead for the real benefit of the world. The so-called acaryas of the Age of Kali are more concerned with exploiting the resources of their followers than mitigating their miseries; but Sri Advaita Prabhu, as an ideal acarya, was concerned with improving the condition of the world situation.</w:t>
      </w:r>
    </w:p>
    <w:p>
      <w:pPr>
        <w:pStyle w:val="Textosinformato"/>
        <w:rPr/>
      </w:pPr>
      <w:r>
        <w:rPr/>
      </w:r>
    </w:p>
    <w:p>
      <w:pPr>
        <w:pStyle w:val="Textosinformato"/>
        <w:rPr/>
      </w:pPr>
      <w:r>
        <w:rPr>
          <w:rFonts w:eastAsia="Courier New"/>
        </w:rPr>
        <w:t xml:space="preserve">                               </w:t>
      </w:r>
      <w:r>
        <w:rPr/>
        <w:t>TEXT 9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pani sri-krsna yadi karena avatara</w:t>
      </w:r>
    </w:p>
    <w:p>
      <w:pPr>
        <w:pStyle w:val="Textosinformato"/>
        <w:rPr/>
      </w:pPr>
      <w:r>
        <w:rPr>
          <w:rFonts w:eastAsia="Courier New"/>
        </w:rPr>
        <w:t xml:space="preserve">                  </w:t>
      </w:r>
      <w:r>
        <w:rPr/>
        <w:t>apane acari' bhakti karena prac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pani--Himself; sri-krsna--Lord Krsna; yadi--if; karena--He makes; avatara--incarnation; apane--Himself; acari'--practicing; bhakti--devotional service; karena--does; pracara--propag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dvaita Acarya thought:] "If Sri Krsna were to appear as an incarnation, He Himself could preach devotion by His personal example.</w:t>
      </w:r>
    </w:p>
    <w:p>
      <w:pPr>
        <w:pStyle w:val="Textosinformato"/>
        <w:rPr/>
      </w:pPr>
      <w:r>
        <w:rPr/>
      </w:r>
    </w:p>
    <w:p>
      <w:pPr>
        <w:pStyle w:val="Textosinformato"/>
        <w:rPr/>
      </w:pPr>
      <w:r>
        <w:rPr>
          <w:rFonts w:eastAsia="Courier New"/>
        </w:rPr>
        <w:t xml:space="preserve">                               </w:t>
      </w:r>
      <w:r>
        <w:rPr/>
        <w:t>TEXT 10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ma vinu kali-kale dharma nahi ara</w:t>
      </w:r>
    </w:p>
    <w:p>
      <w:pPr>
        <w:pStyle w:val="Textosinformato"/>
        <w:rPr/>
      </w:pPr>
      <w:r>
        <w:rPr>
          <w:rFonts w:eastAsia="Courier New"/>
        </w:rPr>
        <w:t xml:space="preserve">                 </w:t>
      </w:r>
      <w:r>
        <w:rPr/>
        <w:t>kali-kale kaiche habe krsna avat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ma vinu--except for the holy name; kali-kale--in the Age of Kali; dharma--religion; nahi--there is not; ara--another; kali-kale--in the Age of Kali; kaiche--how; habe--there will be; krsna--Lord Krsna; avatara--incarn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is Age of Kali there is no religion other than the chanting of the holy name of the Lord, but how in this age will the Lord appear as an incarnation?</w:t>
      </w:r>
    </w:p>
    <w:p>
      <w:pPr>
        <w:pStyle w:val="Textosinformato"/>
        <w:rPr/>
      </w:pPr>
      <w:r>
        <w:rPr/>
      </w:r>
    </w:p>
    <w:p>
      <w:pPr>
        <w:pStyle w:val="Textosinformato"/>
        <w:rPr/>
      </w:pPr>
      <w:r>
        <w:rPr>
          <w:rFonts w:eastAsia="Courier New"/>
        </w:rPr>
        <w:t xml:space="preserve">                               </w:t>
      </w:r>
      <w:r>
        <w:rPr/>
        <w:t>TEXT 10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ddha-bhave kariba krsnera aradhana</w:t>
      </w:r>
    </w:p>
    <w:p>
      <w:pPr>
        <w:pStyle w:val="Textosinformato"/>
        <w:rPr/>
      </w:pPr>
      <w:r>
        <w:rPr>
          <w:rFonts w:eastAsia="Courier New"/>
        </w:rPr>
        <w:t xml:space="preserve">                  </w:t>
      </w:r>
      <w:r>
        <w:rPr/>
        <w:t>nirantara sadainye kariba nived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ddha-bhave--in a purified state of mind; kariba--I shall do; krsnera--of Lord Krsna; aradhana--worship; nirantara--constantly; sa-dainye--in humility; kariba--I shall make; nivedana--reques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shall worship Krsna in a purified state of mind. I shall constantly petition Him in humbleness.</w:t>
      </w:r>
    </w:p>
    <w:p>
      <w:pPr>
        <w:pStyle w:val="Textosinformato"/>
        <w:rPr/>
      </w:pPr>
      <w:r>
        <w:rPr/>
      </w:r>
    </w:p>
    <w:p>
      <w:pPr>
        <w:pStyle w:val="Textosinformato"/>
        <w:rPr/>
      </w:pPr>
      <w:r>
        <w:rPr>
          <w:rFonts w:eastAsia="Courier New"/>
        </w:rPr>
        <w:t xml:space="preserve">                               </w:t>
      </w:r>
      <w:r>
        <w:rPr/>
        <w:t>TEXT 10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iya krsnere karon kirtana sancara</w:t>
      </w:r>
    </w:p>
    <w:p>
      <w:pPr>
        <w:pStyle w:val="Textosinformato"/>
        <w:rPr/>
      </w:pPr>
      <w:r>
        <w:rPr>
          <w:rFonts w:eastAsia="Courier New"/>
        </w:rPr>
        <w:t xml:space="preserve">                 </w:t>
      </w:r>
      <w:r>
        <w:rPr/>
        <w:t>tabe se 'advaita' nama saphala am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iya--bringing; krsnere--Lord Krsna; karon--I make; kirtana--chanting of the holy name; sancara--advent; tabe--then; se--this; advaita--nondual; nama--name; sa-phala--fulfilled; amara--M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name, 'Advaita,' will be fitting if I am able to induce Krsna to inaugurate the movement of the chanting of the holy nam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nondualist Mayavadi philosopher who falsely believes that he is nondifferent from the Lord is unable to call Him like Advaita Prabhu. Advaita Prabhu is nondifferent from the Lord, yet in His relationship with the Lord He does not merge in Him but eternally renders service unto Him as a plenary portion. This is inconceivable for Mayavadis because they think in terms of mundane sense perception and therefore think that nondualism necessitates losing one's separate identity. It is clear from this verse, however, that Advaita Prabhu, although retaining His separate identity, is nondifferent from the Lord.</w:t>
      </w:r>
    </w:p>
    <w:p>
      <w:pPr>
        <w:pStyle w:val="Textosinformato"/>
        <w:rPr/>
      </w:pPr>
      <w:r>
        <w:rPr>
          <w:rFonts w:eastAsia="Courier New"/>
        </w:rPr>
        <w:t xml:space="preserve">   </w:t>
      </w:r>
      <w:r>
        <w:rPr/>
        <w:t>Sri Caitanya Mahaprabhu preached the philosophy of inconceivable, simultaneous oneness with the Lord and difference from Him. Conceivable dualism and monism are conceptions of the imperfect senses, which are unable to reach the Transcendence because the Transcendence is beyond the conception of limited potency. The actions of Sri Advaita Prabhu, however, give tangible proof of inconceivable nondualism. One who therefore surrenders unto Sri Advaita Prabhu can easily follow the philosophy of inconceivable, simultaneous dualism and monism.</w:t>
      </w:r>
    </w:p>
    <w:p>
      <w:pPr>
        <w:pStyle w:val="Textosinformato"/>
        <w:rPr/>
      </w:pPr>
      <w:r>
        <w:rPr/>
      </w:r>
    </w:p>
    <w:p>
      <w:pPr>
        <w:pStyle w:val="Textosinformato"/>
        <w:rPr/>
      </w:pPr>
      <w:r>
        <w:rPr>
          <w:rFonts w:eastAsia="Courier New"/>
        </w:rPr>
        <w:t xml:space="preserve">                               </w:t>
      </w:r>
      <w:r>
        <w:rPr/>
        <w:t>TEXT 10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sna vasa karibena kon aradhane</w:t>
      </w:r>
    </w:p>
    <w:p>
      <w:pPr>
        <w:pStyle w:val="Textosinformato"/>
        <w:rPr/>
      </w:pPr>
      <w:r>
        <w:rPr>
          <w:rFonts w:eastAsia="Courier New"/>
        </w:rPr>
        <w:t xml:space="preserve">                  </w:t>
      </w:r>
      <w:r>
        <w:rPr/>
        <w:t>vicarite eka sloka aila tanra m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sna--Lord Krsna; vasa karibena--shall propitiate; kon aradhane--by what worship; vicarite--while considering; eka--one; sloka--verse; aila--came; tanra--of Him; mane--in the mi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ile He was thinking about how to propitiate Krsna by worship, the following verse came to His mind.</w:t>
      </w:r>
    </w:p>
    <w:p>
      <w:pPr>
        <w:pStyle w:val="Textosinformato"/>
        <w:rPr/>
      </w:pPr>
      <w:r>
        <w:rPr/>
      </w:r>
    </w:p>
    <w:p>
      <w:pPr>
        <w:pStyle w:val="Textosinformato"/>
        <w:rPr/>
      </w:pPr>
      <w:r>
        <w:rPr>
          <w:rFonts w:eastAsia="Courier New"/>
        </w:rPr>
        <w:t xml:space="preserve">                               </w:t>
      </w:r>
      <w:r>
        <w:rPr/>
        <w:t>TEXT 10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ulasi-dala-matrena</w:t>
      </w:r>
    </w:p>
    <w:p>
      <w:pPr>
        <w:pStyle w:val="Textosinformato"/>
        <w:rPr/>
      </w:pPr>
      <w:r>
        <w:rPr>
          <w:rFonts w:eastAsia="Courier New"/>
        </w:rPr>
        <w:t xml:space="preserve">                         </w:t>
      </w:r>
      <w:r>
        <w:rPr/>
        <w:t>jalasya culukena va</w:t>
      </w:r>
    </w:p>
    <w:p>
      <w:pPr>
        <w:pStyle w:val="Textosinformato"/>
        <w:rPr/>
      </w:pPr>
      <w:r>
        <w:rPr>
          <w:rFonts w:eastAsia="Courier New"/>
        </w:rPr>
        <w:t xml:space="preserve">                        </w:t>
      </w:r>
      <w:r>
        <w:rPr/>
        <w:t>vikrinite svam atmanam</w:t>
      </w:r>
    </w:p>
    <w:p>
      <w:pPr>
        <w:pStyle w:val="Textosinformato"/>
        <w:rPr/>
      </w:pPr>
      <w:r>
        <w:rPr>
          <w:rFonts w:eastAsia="Courier New"/>
        </w:rPr>
        <w:t xml:space="preserve">                      </w:t>
      </w:r>
      <w:r>
        <w:rPr/>
        <w:t>bhaktebhyo bhakta-vatsal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ulasi--of tulasi; dala--a leaf; matrena--by only; jalasya--of water; culukena--by a palmful; va--and; vikrinite--sells; svam--His own; atmanam--self; bhaktebhyah--unto the devotees; bhakta-vatsalah--Lord Krsna, who is affectionate to His devote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Krsna, who is very affectionate toward His devotees, sells Himself to a devotee who offers Him merely a tulasi leaf and a palmful of wat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s a verse from the Gautamiya-tantra.</w:t>
      </w:r>
    </w:p>
    <w:p>
      <w:pPr>
        <w:pStyle w:val="Textosinformato"/>
        <w:rPr/>
      </w:pPr>
      <w:r>
        <w:rPr/>
      </w:r>
    </w:p>
    <w:p>
      <w:pPr>
        <w:pStyle w:val="Textosinformato"/>
        <w:rPr/>
      </w:pPr>
      <w:r>
        <w:rPr>
          <w:rFonts w:eastAsia="Courier New"/>
        </w:rPr>
        <w:t xml:space="preserve">                            </w:t>
      </w:r>
      <w:r>
        <w:rPr/>
        <w:t>TEXTS 105-10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 slokartha acarya karena vicarana</w:t>
      </w:r>
    </w:p>
    <w:p>
      <w:pPr>
        <w:pStyle w:val="Textosinformato"/>
        <w:rPr/>
      </w:pPr>
      <w:r>
        <w:rPr>
          <w:rFonts w:eastAsia="Courier New"/>
        </w:rPr>
        <w:t xml:space="preserve">                  </w:t>
      </w:r>
      <w:r>
        <w:rPr/>
        <w:t>krsnake tulasi-jala deya yei jana</w:t>
      </w:r>
    </w:p>
    <w:p>
      <w:pPr>
        <w:pStyle w:val="Textosinformato"/>
        <w:rPr/>
      </w:pPr>
      <w:r>
        <w:rPr/>
      </w:r>
    </w:p>
    <w:p>
      <w:pPr>
        <w:pStyle w:val="Textosinformato"/>
        <w:rPr/>
      </w:pPr>
      <w:r>
        <w:rPr>
          <w:rFonts w:eastAsia="Courier New"/>
        </w:rPr>
        <w:t xml:space="preserve">              </w:t>
      </w:r>
      <w:r>
        <w:rPr/>
        <w:t>tara rna sodhite krsna karena cintana----</w:t>
      </w:r>
    </w:p>
    <w:p>
      <w:pPr>
        <w:pStyle w:val="Textosinformato"/>
        <w:rPr/>
      </w:pPr>
      <w:r>
        <w:rPr>
          <w:rFonts w:eastAsia="Courier New"/>
        </w:rPr>
        <w:t xml:space="preserve">             </w:t>
      </w:r>
      <w:r>
        <w:rPr/>
        <w:t>'jala-tulasira sama kichu ghare nahi d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this; sloka--of the verse; artha--the meaning; acarya--Advaita Acarya; karena--does; vicarana--considering; krsnake--to Lord Krsna; tulasi-jala--tulasi and water; deya--gives; yei jana--that person who; tara--to Him; rna--the debt; sodhite--to pay; krsna--Lord Krsna; karena--does; cintana--thinking; jala-tulasira sama--equal to water and tulasi; kichu--any; ghare--in the house; nahi--there is not; dhana--wealt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dvaita Acarya considered the meaning of the verse in this way: Not finding any way to repay the debt He owes to one who offers Him a tulasi leaf and water, Lord Krsna thinks, "There is no wealth in My possession that is equal to a tulasi leaf and water."</w:t>
      </w:r>
    </w:p>
    <w:p>
      <w:pPr>
        <w:pStyle w:val="Textosinformato"/>
        <w:rPr/>
      </w:pPr>
      <w:r>
        <w:rPr/>
      </w:r>
    </w:p>
    <w:p>
      <w:pPr>
        <w:pStyle w:val="Textosinformato"/>
        <w:rPr/>
      </w:pPr>
      <w:r>
        <w:rPr>
          <w:rFonts w:eastAsia="Courier New"/>
        </w:rPr>
        <w:t xml:space="preserve">                               </w:t>
      </w:r>
      <w:r>
        <w:rPr/>
        <w:t>TEXT 10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be atma veci' kare rnera sodhana</w:t>
      </w:r>
    </w:p>
    <w:p>
      <w:pPr>
        <w:pStyle w:val="Textosinformato"/>
        <w:rPr/>
      </w:pPr>
      <w:r>
        <w:rPr>
          <w:rFonts w:eastAsia="Courier New"/>
        </w:rPr>
        <w:t xml:space="preserve">                  </w:t>
      </w:r>
      <w:r>
        <w:rPr/>
        <w:t>eta bhavi' acarya karena arad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be--then; atma--Himself; veci'--selling; kare--does; rnera--of the debt; sodhana--payment; eta--thus; bhavi'--thinking; acarya--Advaita Acarya; karena--does; aradhana--worship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the Lord liquidates the debt by offering Himself to the devotee. Considering this, the Acarya began worshiping the Lor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rough devotional service one can easily please Lord Krsna with a leaf of the tulasi plant and a little water. As the Lord says in the Bhagavad-gita (9.26), a leaf, a flower, a fruit or some water (patram puspam phalam toyam), when offered with devotion, very much pleases Him. He universally accepts the services of His devotees. Even the poorest of devotees in any part of the world can secure a small flower, fruit or leaf and a little water, and if these offerings, and especially tulasi leaves and Ganges water, are offered to Krsna with devotion, He is very satisfied. It is said that Krsna is so pleased by such devotional service that He offers Himself to His devotee in exchange for it. Srila Advaita Acarya knew this fact, and therefore He decided to call for the Personality of Godhead Krsna to descend by worshiping the Lord with tulasi leaves and the water of the Ganges.</w:t>
      </w:r>
    </w:p>
    <w:p>
      <w:pPr>
        <w:pStyle w:val="Textosinformato"/>
        <w:rPr/>
      </w:pPr>
      <w:r>
        <w:rPr/>
      </w:r>
    </w:p>
    <w:p>
      <w:pPr>
        <w:pStyle w:val="Textosinformato"/>
        <w:rPr/>
      </w:pPr>
      <w:r>
        <w:rPr>
          <w:rFonts w:eastAsia="Courier New"/>
        </w:rPr>
        <w:t xml:space="preserve">                               </w:t>
      </w:r>
      <w:r>
        <w:rPr/>
        <w:t>TEXT 10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anga-jala, tulasi-manjari anuksana</w:t>
      </w:r>
    </w:p>
    <w:p>
      <w:pPr>
        <w:pStyle w:val="Textosinformato"/>
        <w:rPr/>
      </w:pPr>
      <w:r>
        <w:rPr>
          <w:rFonts w:eastAsia="Courier New"/>
        </w:rPr>
        <w:t xml:space="preserve">                </w:t>
      </w:r>
      <w:r>
        <w:rPr/>
        <w:t>krsna-pada-padma bhavi' kare samarp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anga-jala--the water of the Ganges; tulasi-manjari--buds of the tulasi plant; anuksana--constantly; krsna--of Lord Krsna; pada-padma--lotus feet; bhavi'--thinking of; kare--does; samarpana--offer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inking of the lotus feet of Sri Krsna, He constantly offered tulasi buds in water from the Ganges.</w:t>
      </w:r>
    </w:p>
    <w:p>
      <w:pPr>
        <w:pStyle w:val="Textosinformato"/>
        <w:rPr/>
      </w:pPr>
      <w:r>
        <w:rPr/>
      </w:r>
    </w:p>
    <w:p>
      <w:pPr>
        <w:pStyle w:val="Textosinformato"/>
        <w:rPr/>
      </w:pPr>
      <w:r>
        <w:rPr>
          <w:rFonts w:eastAsia="Courier New"/>
        </w:rPr>
        <w:t xml:space="preserve">                               </w:t>
      </w:r>
      <w:r>
        <w:rPr/>
        <w:t>TEXT 10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snera ahvana kare kariya hunkara</w:t>
      </w:r>
    </w:p>
    <w:p>
      <w:pPr>
        <w:pStyle w:val="Textosinformato"/>
        <w:rPr/>
      </w:pPr>
      <w:r>
        <w:rPr>
          <w:rFonts w:eastAsia="Courier New"/>
        </w:rPr>
        <w:t xml:space="preserve">                    </w:t>
      </w:r>
      <w:r>
        <w:rPr/>
        <w:t>e-mate krsnere karaila avat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snera--of Lord Krsna; ahvana--invitation; kare--makes; kariya--making; hunkara--loud shouts; e-mate--in this way; krsnere--Lord Krsna; karaila--caused to make; avatara--incarn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appealed to Sri Krsna with loud calls and thus made it possible for Krsna to appear.</w:t>
      </w:r>
    </w:p>
    <w:p>
      <w:pPr>
        <w:pStyle w:val="Textosinformato"/>
        <w:rPr/>
      </w:pPr>
      <w:r>
        <w:rPr/>
      </w:r>
    </w:p>
    <w:p>
      <w:pPr>
        <w:pStyle w:val="Textosinformato"/>
        <w:rPr/>
      </w:pPr>
      <w:r>
        <w:rPr>
          <w:rFonts w:eastAsia="Courier New"/>
        </w:rPr>
        <w:t xml:space="preserve">                               </w:t>
      </w:r>
      <w:r>
        <w:rPr/>
        <w:t>TEXT 1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aitanyera avatare ei mukhya hetu</w:t>
      </w:r>
    </w:p>
    <w:p>
      <w:pPr>
        <w:pStyle w:val="Textosinformato"/>
        <w:rPr/>
      </w:pPr>
      <w:r>
        <w:rPr>
          <w:rFonts w:eastAsia="Courier New"/>
        </w:rPr>
        <w:t xml:space="preserve">                 </w:t>
      </w:r>
      <w:r>
        <w:rPr/>
        <w:t>bhaktera icchaya avatare dharma-set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aitanyera--of Lord Caitanya Mahaprabhu; avatare--in the incarnation; ei--this; mukhya--principal; hetu--cause; bhaktera--of the devotee; icchaya--by the desire; avatare--He descends; dharma-setu--protector of relig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fore the principal reason for Sri Caitanya's descent is this appeal by Advaita Acarya. The Lord, the protector of religion, appears by the desire of His devotee.</w:t>
      </w:r>
    </w:p>
    <w:p>
      <w:pPr>
        <w:pStyle w:val="Textosinformato"/>
        <w:rPr/>
      </w:pPr>
      <w:r>
        <w:rPr/>
      </w:r>
    </w:p>
    <w:p>
      <w:pPr>
        <w:pStyle w:val="Textosinformato"/>
        <w:rPr/>
      </w:pPr>
      <w:r>
        <w:rPr>
          <w:rFonts w:eastAsia="Courier New"/>
        </w:rPr>
        <w:t xml:space="preserve">                               </w:t>
      </w:r>
      <w:r>
        <w:rPr/>
        <w:t>TEXT 1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vam bhakti-yoga-paribhavita-hrt-saroja</w:t>
      </w:r>
    </w:p>
    <w:p>
      <w:pPr>
        <w:pStyle w:val="Textosinformato"/>
        <w:rPr/>
      </w:pPr>
      <w:r>
        <w:rPr>
          <w:rFonts w:eastAsia="Courier New"/>
        </w:rPr>
        <w:t xml:space="preserve">               </w:t>
      </w:r>
      <w:r>
        <w:rPr/>
        <w:t>asse sruteksita-patho nanu natha pumsam</w:t>
      </w:r>
    </w:p>
    <w:p>
      <w:pPr>
        <w:pStyle w:val="Textosinformato"/>
        <w:rPr/>
      </w:pPr>
      <w:r>
        <w:rPr>
          <w:rFonts w:eastAsia="Courier New"/>
        </w:rPr>
        <w:t xml:space="preserve">                </w:t>
      </w:r>
      <w:r>
        <w:rPr/>
        <w:t>yad yad dhiya ta urugaya vibhavayanti</w:t>
      </w:r>
    </w:p>
    <w:p>
      <w:pPr>
        <w:pStyle w:val="Textosinformato"/>
        <w:rPr/>
      </w:pPr>
      <w:r>
        <w:rPr>
          <w:rFonts w:eastAsia="Courier New"/>
        </w:rPr>
        <w:t xml:space="preserve">                </w:t>
      </w:r>
      <w:r>
        <w:rPr/>
        <w:t>tat tad vapuh pranayase sad-anugrah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vam--You; bhakti-yoga--by devotional service; paribhavita--saturated; hrt--of the heart; saroje--on the lotus; asse--dwell; sruta--heard; iksita--seen; pathah--whose path; nanu--certainly; natha--O Lord; pumsam--by the devotees; yat yat--whatever; dhiya--by the mind; te--they; uru-gaya--O Lord, who are glorified in excellent ways; vibhavayanti--contemplate upon; tat tat--that; vapuh--form; pranayase--You manifest; sat--to Your devotees; anugrahaya--to show favo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y Lord, You always dwell in the vision and hearing of Your pure devotees. You also live in their lotuslike hearts, which are purified by devotional service. O my Lord, who are glorified by exalted prayers, You show special favor to Your devotees by manifesting Yourself in the eternal forms in which they welcome Yo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text from Srimad-Bhagavatam (3.9.11) is a prayer by Lord Brahma to the Supreme Personality of Godhead Krsna for His blessings in the work of creation. Knowledge of the Supreme Personality of Godhead can be understood from the descriptions of the Vedic scriptures. For example, the Brahma-samhita (5.29) describes that in the abode of Lord Krsna, which is made of cintamani (touchstone), the Lord, acting as a cowherd boy, is served by hundreds and thousands of goddesses of fortune. Mayavadis think that the devotees have imagined the form of Krsna, but the authentic Vedic scriptures have actually described Krsna and His various transcendental forms.</w:t>
      </w:r>
    </w:p>
    <w:p>
      <w:pPr>
        <w:pStyle w:val="Textosinformato"/>
        <w:rPr/>
      </w:pPr>
      <w:r>
        <w:rPr>
          <w:rFonts w:eastAsia="Courier New"/>
        </w:rPr>
        <w:t xml:space="preserve">   </w:t>
      </w:r>
      <w:r>
        <w:rPr/>
        <w:t>The word sruta in sruteksita-pathah refers to the Vedas, and iksita indicates that the way to understand the Supreme Personality of Godhead is by proper study of the Vedic scriptures. One cannot imagine something about God or His form. Such imagination is not accepted by those who are serious about enlightenment. Here Brahma says that one can know Krsna through the path of properly understanding the Vedic texts. If by studying the form, name, qualities, pastimes and paraphernalia of the Supreme Godhead one is attracted to the Lord, he can execute devotional service, and the form of the Lord will be impressed in his heart and remain transcendentally situated there. Unless a devotee actually develops transcendental love for the Lord, it is not possible for him to think always of the Lord within his heart. Such constant thought of the Lord is the sublime perfection of the yogic process, as the Bhagavad-gita confirms in the Sixth Chapter (47), stating that anyone absorbed in such thought is the best of all yogis. Such transcendental absorption is known as samadhi. A pure devotee who is always thinking of the Supreme Personality of Godhead is the person qualified to see the Lord.</w:t>
      </w:r>
    </w:p>
    <w:p>
      <w:pPr>
        <w:pStyle w:val="Textosinformato"/>
        <w:rPr/>
      </w:pPr>
      <w:r>
        <w:rPr>
          <w:rFonts w:eastAsia="Courier New"/>
        </w:rPr>
        <w:t xml:space="preserve">   </w:t>
      </w:r>
      <w:r>
        <w:rPr/>
        <w:t>One cannot speak of Urugaya (the Lord, who is glorified by sublime prayers) unless one is transcendentally elevated. The Lord has innumerable forms, as the Brahma-samhita confirms (advaitam acyutam anadim ananta-rupam). The Lord expands Himself in innumerable svamsa forms. When a devotee, hearing about these innumerable forms, becomes attached to one and always thinks of Him, the Lord appears to him in that form. Lord Krsna is especially pleasing to devotees in whose heart He is always present because of their highly elevated transcendental love.</w:t>
      </w:r>
    </w:p>
    <w:p>
      <w:pPr>
        <w:pStyle w:val="Textosinformato"/>
        <w:rPr/>
      </w:pPr>
      <w:r>
        <w:rPr/>
      </w:r>
    </w:p>
    <w:p>
      <w:pPr>
        <w:pStyle w:val="Textosinformato"/>
        <w:rPr/>
      </w:pPr>
      <w:r>
        <w:rPr>
          <w:rFonts w:eastAsia="Courier New"/>
        </w:rPr>
        <w:t xml:space="preserve">                               </w:t>
      </w:r>
      <w:r>
        <w:rPr/>
        <w:t>TEXT 1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 slokera artha kahi sanksepera sara</w:t>
      </w:r>
    </w:p>
    <w:p>
      <w:pPr>
        <w:pStyle w:val="Textosinformato"/>
        <w:rPr/>
      </w:pPr>
      <w:r>
        <w:rPr>
          <w:rFonts w:eastAsia="Courier New"/>
        </w:rPr>
        <w:t xml:space="preserve">                </w:t>
      </w:r>
      <w:r>
        <w:rPr/>
        <w:t>bhaktera icchaya krsnera sarva avat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this; slokera--of the verse; artha--the meaning; kahi--I relate; sanksepera--of conciseness; sara--the pith; bhaktera--of the devotee; icchaya--by the desire; krsnera--of Lord Krsna; sarva--all; avatara--incarnatio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essence of the meaning of this verse is that Lord Krsna appears in all His innumerable eternal forms because of the desires of His pure devotees.</w:t>
      </w:r>
    </w:p>
    <w:p>
      <w:pPr>
        <w:pStyle w:val="Textosinformato"/>
        <w:rPr/>
      </w:pPr>
      <w:r>
        <w:rPr/>
      </w:r>
    </w:p>
    <w:p>
      <w:pPr>
        <w:pStyle w:val="Textosinformato"/>
        <w:rPr/>
      </w:pPr>
      <w:r>
        <w:rPr>
          <w:rFonts w:eastAsia="Courier New"/>
        </w:rPr>
        <w:t xml:space="preserve">                               </w:t>
      </w:r>
      <w:r>
        <w:rPr/>
        <w:t>TEXT 1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aturtha slokera artha haila suniscite</w:t>
      </w:r>
    </w:p>
    <w:p>
      <w:pPr>
        <w:pStyle w:val="Textosinformato"/>
        <w:rPr/>
      </w:pPr>
      <w:r>
        <w:rPr>
          <w:rFonts w:eastAsia="Courier New"/>
        </w:rPr>
        <w:t xml:space="preserve">                 </w:t>
      </w:r>
      <w:r>
        <w:rPr/>
        <w:t>avatirna haila gaura prema prakasi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aturtha--fourth; slokera--of the verse; artha--the meaning; haila--was; su-niscite--very surely; avatirna haila--incarnated; gaura--Lord Caitanya Mahaprabhu; prema--love of God; prakasite--to manifes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I have surely determined the meaning of the fourth verse. Lord Gauranga [Lord Caitanya] appeared as an incarnation to preach unalloyed love of God.</w:t>
      </w:r>
    </w:p>
    <w:p>
      <w:pPr>
        <w:pStyle w:val="Textosinformato"/>
        <w:rPr/>
      </w:pPr>
      <w:r>
        <w:rPr/>
      </w:r>
    </w:p>
    <w:p>
      <w:pPr>
        <w:pStyle w:val="Textosinformato"/>
        <w:rPr/>
      </w:pPr>
      <w:r>
        <w:rPr>
          <w:rFonts w:eastAsia="Courier New"/>
        </w:rPr>
        <w:t xml:space="preserve">                               </w:t>
      </w:r>
      <w:r>
        <w:rPr/>
        <w:t>TEXT 1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rupa-raghunatha-pade yara asa</w:t>
      </w:r>
    </w:p>
    <w:p>
      <w:pPr>
        <w:pStyle w:val="Textosinformato"/>
        <w:rPr/>
      </w:pPr>
      <w:r>
        <w:rPr>
          <w:rFonts w:eastAsia="Courier New"/>
        </w:rPr>
        <w:t xml:space="preserve">                  </w:t>
      </w:r>
      <w:r>
        <w:rPr/>
        <w:t>caitanya-caritamrta kahe krsnad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rupa--Srila Rupa Gosvami; raghunatha--Srila Raghunatha dasa Gosvami; pade--at the lotus feet of; yara--whose; asa--expectation; caitanya-caritamrta--the book named Caitanya-caritamrta; kahe--describes; krsna-dasa--Srila Krsnadasa Kaviraja Gosvam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raying at the lotus feet of Sri Rupa and Sri Raghunatha, always desiring their mercy, I, Krsnadasa, narrate Sri Caitanya-caritamrta, following in their footsteps.</w:t>
      </w:r>
    </w:p>
    <w:p>
      <w:pPr>
        <w:pStyle w:val="Textosinformato"/>
        <w:rPr/>
      </w:pPr>
      <w:r>
        <w:rPr/>
      </w:r>
    </w:p>
    <w:p>
      <w:pPr>
        <w:pStyle w:val="Textosinformato"/>
        <w:rPr/>
      </w:pPr>
      <w:r>
        <w:rPr>
          <w:rFonts w:eastAsia="Courier New"/>
        </w:rPr>
        <w:t xml:space="preserve">   </w:t>
      </w:r>
      <w:r>
        <w:rPr/>
        <w:t>Thus end the Bhaktivedanta purports to Sri Caitanya-caritamrta, Adi-lila, Third Chapter, describing the causes for the descent of Lord Caitanya Mahaprabhu.</w:t>
      </w:r>
    </w:p>
    <w:p>
      <w:pPr>
        <w:pStyle w:val="Textosinformato"/>
        <w:rPr/>
      </w:pPr>
      <w:r>
        <w:rPr/>
      </w:r>
    </w:p>
    <w:p>
      <w:pPr>
        <w:pStyle w:val="Textosinformato"/>
        <w:rPr/>
      </w:pPr>
      <w:r>
        <w:rPr>
          <w:rFonts w:eastAsia="Courier New"/>
        </w:rPr>
        <w:t xml:space="preserve">                              </w:t>
      </w:r>
      <w:r>
        <w:rPr/>
        <w:t>Chapter 4</w:t>
      </w:r>
    </w:p>
    <w:p>
      <w:pPr>
        <w:pStyle w:val="Textosinformato"/>
        <w:rPr/>
      </w:pPr>
      <w:r>
        <w:rPr>
          <w:rFonts w:eastAsia="Courier New"/>
        </w:rPr>
        <w:t xml:space="preserve">       </w:t>
      </w:r>
      <w:r>
        <w:rPr/>
        <w:t>The Confidential Reasons for Lord Caitanya's Appearance</w:t>
      </w:r>
    </w:p>
    <w:p>
      <w:pPr>
        <w:pStyle w:val="Textosinformato"/>
        <w:rPr/>
      </w:pPr>
      <w:r>
        <w:rPr/>
      </w:r>
    </w:p>
    <w:p>
      <w:pPr>
        <w:pStyle w:val="Textosinformato"/>
        <w:rPr/>
      </w:pPr>
      <w:r>
        <w:rPr>
          <w:rFonts w:eastAsia="Courier New"/>
        </w:rPr>
        <w:t xml:space="preserve">   </w:t>
      </w:r>
      <w:r>
        <w:rPr/>
        <w:t>In this chapter of the epic Caitanya-caritamrta, Krsnadasa Kaviraja Gosvami has stressed that Lord Caitanya appeared for three principal purposes of His own. The first purpose was to relish the position of Srimati Radharani, who is the prime reciprocator of transcendental love of Sri Krsna. Lord Krsna is the reservoir of transcendental loving transactions with Srimati Radharani. The subject of those loving transactions is the Lord Himself, and Radharani is the object. Thus the subject, the Lord, wanted to relish the loving mellow in the position of the object, Radharani.</w:t>
      </w:r>
    </w:p>
    <w:p>
      <w:pPr>
        <w:pStyle w:val="Textosinformato"/>
        <w:rPr/>
      </w:pPr>
      <w:r>
        <w:rPr>
          <w:rFonts w:eastAsia="Courier New"/>
        </w:rPr>
        <w:t xml:space="preserve">   </w:t>
      </w:r>
      <w:r>
        <w:rPr/>
        <w:t>The second reason for His appearance was to understand the transcendental mellow of Himself. Lord Krsna is all sweetness. Radharani's attraction for Krsna is sublime, and to experience that attraction and understand the transcendental sweetness of Himself, He accepted the mentality of Radharani.</w:t>
      </w:r>
    </w:p>
    <w:p>
      <w:pPr>
        <w:pStyle w:val="Textosinformato"/>
        <w:rPr/>
      </w:pPr>
      <w:r>
        <w:rPr>
          <w:rFonts w:eastAsia="Courier New"/>
        </w:rPr>
        <w:t xml:space="preserve">   </w:t>
      </w:r>
      <w:r>
        <w:rPr/>
        <w:t>The third reason that Lord Caitanya appeared was to enjoy the bliss tasted by Radharani. The Lord thought that undoubtedly Radharani enjoyed His company and He enjoyed the company of Radharani, but the exchange of transcendental mellow between the spiritual couple was more pleasing to Srimati Radharani than to Sri Krsna. Radharani felt more transcendental pleasure in the company of Krsna than He could understand without taking Her position, but for Sri Krsna to enjoy in the position of Srimati Radharani was impossible because that position was completely foreign to Him. Krsna is the transcendental male, and Radharani is the transcendental female. Therefore, to know the transcendental pleasure of loving Krsna, Lord Krsna Himself appeared as Lord Caitanya, accepting the emotions and bodily luster of Srimati Radharani.</w:t>
      </w:r>
    </w:p>
    <w:p>
      <w:pPr>
        <w:pStyle w:val="Textosinformato"/>
        <w:rPr/>
      </w:pPr>
      <w:r>
        <w:rPr>
          <w:rFonts w:eastAsia="Courier New"/>
        </w:rPr>
        <w:t xml:space="preserve">   </w:t>
      </w:r>
      <w:r>
        <w:rPr/>
        <w:t>Lord Caitanya appeared to fulfill these confidential desires and also to preach the special significance of chanting Hare Krsna, Hare Krsna, Krsna Krsna, Hare Hare. Hare Rama, Hare Rama, Rama Rama, Hare Hare, and to answer the call of Advaita Prabhu. These were secondary reasons.</w:t>
      </w:r>
    </w:p>
    <w:p>
      <w:pPr>
        <w:pStyle w:val="Textosinformato"/>
        <w:rPr/>
      </w:pPr>
      <w:r>
        <w:rPr>
          <w:rFonts w:eastAsia="Courier New"/>
        </w:rPr>
        <w:t xml:space="preserve">   </w:t>
      </w:r>
      <w:r>
        <w:rPr/>
        <w:t>Sri Svarupa Damodara Gosvami was the principal figure among Lord Caitanya's confidential devotees. The records of his diary have revealed these confidential purposes of the Lord. These revelations have been confirmed by the statements of Srila Rupa Gosvami in his various prayers and poems.</w:t>
      </w:r>
    </w:p>
    <w:p>
      <w:pPr>
        <w:pStyle w:val="Textosinformato"/>
        <w:rPr/>
      </w:pPr>
      <w:r>
        <w:rPr>
          <w:rFonts w:eastAsia="Courier New"/>
        </w:rPr>
        <w:t xml:space="preserve">   </w:t>
      </w:r>
      <w:r>
        <w:rPr/>
        <w:t>This chapter also specifically describes the difference between lust and love. The transactions of Krsna and Radha are completely different from material lust. Therefore the author has very clearly distinguished between them.</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caitanya-prasadena</w:t>
      </w:r>
    </w:p>
    <w:p>
      <w:pPr>
        <w:pStyle w:val="Textosinformato"/>
        <w:rPr/>
      </w:pPr>
      <w:r>
        <w:rPr>
          <w:rFonts w:eastAsia="Courier New"/>
        </w:rPr>
        <w:t xml:space="preserve">                        </w:t>
      </w:r>
      <w:r>
        <w:rPr/>
        <w:t>tad-rupasya vinirnayam</w:t>
      </w:r>
    </w:p>
    <w:p>
      <w:pPr>
        <w:pStyle w:val="Textosinformato"/>
        <w:rPr/>
      </w:pPr>
      <w:r>
        <w:rPr>
          <w:rFonts w:eastAsia="Courier New"/>
        </w:rPr>
        <w:t xml:space="preserve">                       </w:t>
      </w:r>
      <w:r>
        <w:rPr/>
        <w:t>balo 'pi kurute sastram</w:t>
      </w:r>
    </w:p>
    <w:p>
      <w:pPr>
        <w:pStyle w:val="Textosinformato"/>
        <w:rPr/>
      </w:pPr>
      <w:r>
        <w:rPr>
          <w:rFonts w:eastAsia="Courier New"/>
        </w:rPr>
        <w:t xml:space="preserve">                        </w:t>
      </w:r>
      <w:r>
        <w:rPr/>
        <w:t>drstva vraja-vilasi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caitanya-prasadena--by the mercy of Lord Caitanya Mahaprabhu; tat--of Him; rupasya--of the form; vinirnayam--complete determination; balah--a child; api--even; kurute--makes; sastram--the revealed scriptures; drstva--having seen; vraja-vilasinah--who enjoys the pastimes of Vraj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y the mercy of Lord Caitanya Mahaprabhu, even a foolish child can fully describe the real nature of Lord Krsna, the enjoyer of the pastimes of Vraja, according to the vision of the revealed scriptur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One can ascertain the meaning of this Sanskrit sloka only when one is endowed with the causeless mercy of Lord Caitanya. Lord Sri Krsna, being the absolute Personality of Godhead, cannot be exposed to the mundane instruments of vision. He reserves the right not to be exposed by the intellectual feats of nondevotees. Notwithstanding this truth, even a small child can easily understand Lord Sri Krsna and His transcendental pastimes in the land of Vrndavana by the grace of Lord Caitanya Mahaprabhu.</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ya jaya sri-caitanya jaya nityananda</w:t>
      </w:r>
    </w:p>
    <w:p>
      <w:pPr>
        <w:pStyle w:val="Textosinformato"/>
        <w:rPr/>
      </w:pPr>
      <w:r>
        <w:rPr>
          <w:rFonts w:eastAsia="Courier New"/>
        </w:rPr>
        <w:t xml:space="preserve">              </w:t>
      </w:r>
      <w:r>
        <w:rPr/>
        <w:t>jayadvaita-candra jaya gaura-bhakta-vrnd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ya jaya--all glory; sri-caitanya--to Lord Caitanya; jaya--all glory; nityananda--to Lord Nityananda; jaya--all glory; advaita-candra--to Advaita Acarya; jaya--all glory; gaura-bhakta-vrnda--to the devotees of Lord Caitanya Mahaprabh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glory to Lord Caitanya Mahaprabhu. All glory to Lord Nityananda. All glory to Sri Advaita Acarya. And all glory to all the devotees of Lord Caitanya.</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aturtha slokera artha kaila vivarana</w:t>
      </w:r>
    </w:p>
    <w:p>
      <w:pPr>
        <w:pStyle w:val="Textosinformato"/>
        <w:rPr/>
      </w:pPr>
      <w:r>
        <w:rPr>
          <w:rFonts w:eastAsia="Courier New"/>
        </w:rPr>
        <w:t xml:space="preserve">                </w:t>
      </w:r>
      <w:r>
        <w:rPr/>
        <w:t>pancama slokera artha suna bhakta-g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aturtha--fourth; slokera--of the verse; artha--the meaning; kaila--made; vivarana--description; pancama--fifth; slokera--of the verse; artha--the meaning; suna--please hear; bhakta-gana--O devote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have described the meaning of the fourth verse. Now, O devotees, kindly hear the explanation of the fifth verse.</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ula-slokera artha karite prakasa</w:t>
      </w:r>
    </w:p>
    <w:p>
      <w:pPr>
        <w:pStyle w:val="Textosinformato"/>
        <w:rPr/>
      </w:pPr>
      <w:r>
        <w:rPr>
          <w:rFonts w:eastAsia="Courier New"/>
        </w:rPr>
        <w:t xml:space="preserve">                   </w:t>
      </w:r>
      <w:r>
        <w:rPr/>
        <w:t>artha lagaite age kahiye abh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ula--original; slokera--of the verse; artha--the meaning; karite--to make; prakasa--revelation; artha--the meaning; lagaite--to touch; age--first; kahiye--I shall speak; abhasa--hi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Just to explain the original verse, I shall first suggest its meaning.</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aturtha slokera artha ei kaila sara</w:t>
      </w:r>
    </w:p>
    <w:p>
      <w:pPr>
        <w:pStyle w:val="Textosinformato"/>
        <w:rPr/>
      </w:pPr>
      <w:r>
        <w:rPr>
          <w:rFonts w:eastAsia="Courier New"/>
        </w:rPr>
        <w:t xml:space="preserve">                   </w:t>
      </w:r>
      <w:r>
        <w:rPr/>
        <w:t>prema-nama pracarite ei avat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aturtha--fourth; slokera--of the verse; artha--the meaning; ei--this; kaila--gave; sara--essence; prema--love of Godhead; nama--the holy name; pracarite--to propagate; ei--this; avatara--incarn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have given the essential meaning of the fourth verse: this incarnation descends to propagate the chanting of the holy name and spread love of God.</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tya ei hetu, kintu eho bahiranga</w:t>
      </w:r>
    </w:p>
    <w:p>
      <w:pPr>
        <w:pStyle w:val="Textosinformato"/>
        <w:rPr/>
      </w:pPr>
      <w:r>
        <w:rPr>
          <w:rFonts w:eastAsia="Courier New"/>
        </w:rPr>
        <w:t xml:space="preserve">                  </w:t>
      </w:r>
      <w:r>
        <w:rPr/>
        <w:t>ara eka hetu, suna, ache antarang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tya--true; ei--this; hetu--reason; kintu--but; eho--this; bahiranga--external; ara--another; eka--one; hetu--reason; suna--please hear; ache--is; antaranga--interna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though this is true, this is but the external reason for the Lord's incarnation. Please hear one other reason--the confidential reason--for the Lord's appearan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Third Chapter, fourth verse, it has been clearly said that Lord Caitanya appeared in order to distribute love of Krsna and the chanting of His transcendental holy name, Hare Krsna. That was the secondary purpose of Lord Caitanya's appearance. The real reason is different, as we shall see in this chapter.</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urve yena prthivira bhara haribare</w:t>
      </w:r>
    </w:p>
    <w:p>
      <w:pPr>
        <w:pStyle w:val="Textosinformato"/>
        <w:rPr/>
      </w:pPr>
      <w:r>
        <w:rPr>
          <w:rFonts w:eastAsia="Courier New"/>
        </w:rPr>
        <w:t xml:space="preserve">                </w:t>
      </w:r>
      <w:r>
        <w:rPr/>
        <w:t>krsna avatirna haila sastrete praca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urve--previously; yena--as; prthivira--of the earth; bhara--burden; haribare--to take away; krsna--Lord Krsna; avatirna--incarnated; haila--was; sastrete--the scriptures; pracare--proclai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criptures proclaim that Lord Krsna previously descended to take away the burden of the earth.</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vayam-bhagavanera karma nahe bhara-harana</w:t>
      </w:r>
    </w:p>
    <w:p>
      <w:pPr>
        <w:pStyle w:val="Textosinformato"/>
        <w:rPr/>
      </w:pPr>
      <w:r>
        <w:rPr>
          <w:rFonts w:eastAsia="Courier New"/>
        </w:rPr>
        <w:t xml:space="preserve">                </w:t>
      </w:r>
      <w:r>
        <w:rPr/>
        <w:t>sthiti-karta visnu karena jagat-pal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vayam-bhagavanera--of the original Supreme Personality of Godhead; karma--the business; nahe--is not; bhara-harana--taking away the burden; sthiti-karta--the maintainer; visnu--Lord Visnu; karena--does; jagat-palana--protection of the univer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o take away this burden, however, is not the work of the Supreme Personality of Godhead. The maintainer, Lord Visnu, is the one who protects the universe.</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intu krsnera yei haya avatara-kala</w:t>
      </w:r>
    </w:p>
    <w:p>
      <w:pPr>
        <w:pStyle w:val="Textosinformato"/>
        <w:rPr/>
      </w:pPr>
      <w:r>
        <w:rPr>
          <w:rFonts w:eastAsia="Courier New"/>
        </w:rPr>
        <w:t xml:space="preserve">                 </w:t>
      </w:r>
      <w:r>
        <w:rPr/>
        <w:t>bhara-harana-kala tate ha-ila misa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intu--but; krsnera--of Lord Krsna; yei--that which; haya--is; avatara--of incarnation; kala--the time; bhara-harana--of taking away the burden; kala--the time; tate--in that; ha-ila--there was; misala--mixtu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ut the time to lift the burden of the world mixed with the time for Lord Krsna's incarn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e have information from the Bhagavad-gita that the Lord appears at particular intervals to adjust a time-worn spiritual culture. Lord Sri Krsna appeared at the end of Dvapara-yuga to regenerate the spiritual culture of human society and also to manifest His transcendental pastimes. Visnu is the authorized Lord who maintains the created cosmos, and He is also the principal Deity who makes adjustments for improper administration in the cosmic creation. Sri Krsna is the primeval Lord, and He appears not to make such administrative adjustments but only to exhibit His transcendental pastimes and thus attract the fallen souls back home, back to Godhead.</w:t>
      </w:r>
    </w:p>
    <w:p>
      <w:pPr>
        <w:pStyle w:val="Textosinformato"/>
        <w:rPr/>
      </w:pPr>
      <w:r>
        <w:rPr>
          <w:rFonts w:eastAsia="Courier New"/>
        </w:rPr>
        <w:t xml:space="preserve">   </w:t>
      </w:r>
      <w:r>
        <w:rPr/>
        <w:t>However, the time for administrative rectification and the time for Lord Sri Krsna's appearance coincided at the end of the last Dvapara-yuga. Therefore when Sri Krsna appeared, Visnu, the Lord of maintenance, also merged in Him because all the plenary portions and parts of the absolute Personality of Godhead merge in Him during His appearance.</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urna bhagavan avatare yei kale</w:t>
      </w:r>
    </w:p>
    <w:p>
      <w:pPr>
        <w:pStyle w:val="Textosinformato"/>
        <w:rPr/>
      </w:pPr>
      <w:r>
        <w:rPr>
          <w:rFonts w:eastAsia="Courier New"/>
        </w:rPr>
        <w:t xml:space="preserve">                   </w:t>
      </w:r>
      <w:r>
        <w:rPr/>
        <w:t>ara saba avatara tante asi' mil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urna--full; bhagavan--the Supreme Personality of Godhead; avatare--incarnates; yei--that; kale--at the time; ara--other; saba--all; avatara--incarnations; tante--in Him; asi'--coming; mile--mee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complete Supreme Personality of Godhead descends, all other incarnations of the Lord meet together within Him.</w:t>
      </w:r>
    </w:p>
    <w:p>
      <w:pPr>
        <w:pStyle w:val="Textosinformato"/>
        <w:rPr/>
      </w:pPr>
      <w:r>
        <w:rPr/>
      </w:r>
    </w:p>
    <w:p>
      <w:pPr>
        <w:pStyle w:val="Textosinformato"/>
        <w:rPr/>
      </w:pPr>
      <w:r>
        <w:rPr>
          <w:rFonts w:eastAsia="Courier New"/>
        </w:rPr>
        <w:t xml:space="preserve">                             </w:t>
      </w:r>
      <w:r>
        <w:rPr/>
        <w:t>TEXTS 11-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rayana, catur-vyuha, matsyady-avatara</w:t>
      </w:r>
    </w:p>
    <w:p>
      <w:pPr>
        <w:pStyle w:val="Textosinformato"/>
        <w:rPr/>
      </w:pPr>
      <w:r>
        <w:rPr>
          <w:rFonts w:eastAsia="Courier New"/>
        </w:rPr>
        <w:t xml:space="preserve">                 </w:t>
      </w:r>
      <w:r>
        <w:rPr/>
        <w:t>yuga-manvantaravatara, yata ache ara</w:t>
      </w:r>
    </w:p>
    <w:p>
      <w:pPr>
        <w:pStyle w:val="Textosinformato"/>
        <w:rPr/>
      </w:pPr>
      <w:r>
        <w:rPr/>
      </w:r>
    </w:p>
    <w:p>
      <w:pPr>
        <w:pStyle w:val="Textosinformato"/>
        <w:rPr/>
      </w:pPr>
      <w:r>
        <w:rPr>
          <w:rFonts w:eastAsia="Courier New"/>
        </w:rPr>
        <w:t xml:space="preserve">                  </w:t>
      </w:r>
      <w:r>
        <w:rPr/>
        <w:t>sabe asi' krsna-ange haya avatirna</w:t>
      </w:r>
    </w:p>
    <w:p>
      <w:pPr>
        <w:pStyle w:val="Textosinformato"/>
        <w:rPr/>
      </w:pPr>
      <w:r>
        <w:rPr>
          <w:rFonts w:eastAsia="Courier New"/>
        </w:rPr>
        <w:t xml:space="preserve">                  </w:t>
      </w:r>
      <w:r>
        <w:rPr/>
        <w:t>aiche avatare krsna bhagavan pur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rayana--Lord Narayana; catuh-vyuha--the four expansions; matsya-adi--beginning with Matsya; avatara--the incarnations; yuga-manv-antara-avatara--the yuga and manv-antara incarnations; yata--as many as; ache--there are; ara--other; sabe--all; asi'--coming; krsna-ange--in the body of Lord Krsna; haya--are; avatirna--incarnated; aiche--in this way; avatare--incarnates; krsna--Lord Krsna; bhagavan--the Supreme Personality of Godhead; purna--ful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Narayana, the four primary expansions [Vasudeva, Sankarsana, Pradyumna and Aniruddha], Matsya and the other lila incarnations, the yuga-avataras, the manv-antara incarnations and as many other incarnations as there are--all descend in the body of Lord Krsna. In this way the complete Supreme Godhead, Lord Krsna Himself, appears.</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aeva visnu takhana krsnera sarire</w:t>
      </w:r>
    </w:p>
    <w:p>
      <w:pPr>
        <w:pStyle w:val="Textosinformato"/>
        <w:rPr/>
      </w:pPr>
      <w:r>
        <w:rPr>
          <w:rFonts w:eastAsia="Courier New"/>
        </w:rPr>
        <w:t xml:space="preserve">                 </w:t>
      </w:r>
      <w:r>
        <w:rPr/>
        <w:t>visnu-dvare kare krsna asura-samha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aeva--therefore; visnu--Lord Visnu; takhana--at that time; krsnera--of Lord Krsna; sarire--in the body; visnu-dvare--by Lord Visnu; kare--does; krsna--Lord Krsna; asura-samhare--killing the demo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t that time, therefore, Lord Visnu is present in the body of Lord Krsna, and Lord Krsna kills the demons through Him.</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usanga-karma ei asura-marana</w:t>
      </w:r>
    </w:p>
    <w:p>
      <w:pPr>
        <w:pStyle w:val="Textosinformato"/>
        <w:rPr/>
      </w:pPr>
      <w:r>
        <w:rPr>
          <w:rFonts w:eastAsia="Courier New"/>
        </w:rPr>
        <w:t xml:space="preserve">                </w:t>
      </w:r>
      <w:r>
        <w:rPr/>
        <w:t>ye lagi' avatara, kahi se mula ka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usanga-karma--secondary work; ei--this; asura--of the demons; marana--killing; ye--that; lagi'--for; avatara--the incarnation; kahi--I shall speak; se--the; mula--root; karana--cau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the killing of the demons is but secondary work. I shall now speak of the main reason for the Lord's incarnation.</w:t>
      </w:r>
    </w:p>
    <w:p>
      <w:pPr>
        <w:pStyle w:val="Textosinformato"/>
        <w:rPr/>
      </w:pPr>
      <w:r>
        <w:rPr/>
      </w:r>
    </w:p>
    <w:p>
      <w:pPr>
        <w:pStyle w:val="Textosinformato"/>
        <w:rPr/>
      </w:pPr>
      <w:r>
        <w:rPr>
          <w:rFonts w:eastAsia="Courier New"/>
        </w:rPr>
        <w:t xml:space="preserve">                             </w:t>
      </w:r>
      <w:r>
        <w:rPr/>
        <w:t>TEXTS 15-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ema-rasa-niryasa karite asvadana</w:t>
      </w:r>
    </w:p>
    <w:p>
      <w:pPr>
        <w:pStyle w:val="Textosinformato"/>
        <w:rPr/>
      </w:pPr>
      <w:r>
        <w:rPr>
          <w:rFonts w:eastAsia="Courier New"/>
        </w:rPr>
        <w:t xml:space="preserve">               </w:t>
      </w:r>
      <w:r>
        <w:rPr/>
        <w:t>raga-marga bhakti loke karite pracarana</w:t>
      </w:r>
    </w:p>
    <w:p>
      <w:pPr>
        <w:pStyle w:val="Textosinformato"/>
        <w:rPr/>
      </w:pPr>
      <w:r>
        <w:rPr/>
      </w:r>
    </w:p>
    <w:p>
      <w:pPr>
        <w:pStyle w:val="Textosinformato"/>
        <w:rPr/>
      </w:pPr>
      <w:r>
        <w:rPr>
          <w:rFonts w:eastAsia="Courier New"/>
        </w:rPr>
        <w:t xml:space="preserve">                  </w:t>
      </w:r>
      <w:r>
        <w:rPr/>
        <w:t>rasika-sekhara krsna parama-karuna</w:t>
      </w:r>
    </w:p>
    <w:p>
      <w:pPr>
        <w:pStyle w:val="Textosinformato"/>
        <w:rPr/>
      </w:pPr>
      <w:r>
        <w:rPr>
          <w:rFonts w:eastAsia="Courier New"/>
        </w:rPr>
        <w:t xml:space="preserve">                   </w:t>
      </w:r>
      <w:r>
        <w:rPr/>
        <w:t>ei dui hetu haite icchara udga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ema-rasa--of the mellow of love of God; niryasa--the essence; karite--to do; asvadana--tasting; raga-marga--the path of spontaneous attraction; bhakti--devotional service; loke--in the world; karite--to do; pracarana--propagation; rasika-sekhara--the supremely jubilant; krsna--Lord Krsna; parama-karuna--the most merciful; ei--these; dui--two; hetu--reasons; haite--from; icchara--of desire; udgama--the birt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s desire to appear was born from two reasons: He wanted to taste the sweet essence of the mellows of love of God, and He wanted to propagate devotional service in the world on the platform of spontaneous attraction. Thus He is known as supremely jubilant and as the most merciful of al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During the period of Lord Krsna's appearance, the killing of asuras or nonbelievers such as Kamsa and Jarasandha was done by Visnu, who was within the person of Sri Krsna. Such apparent killing by Lord Sri Krsna took place as a matter of course and was an incidental activity for Him. But the real purpose of Lord Krsna's appearance was to stage a dramatic performance of His transcendental pastimes at Vrajabhumi, thus exhibiting the highest limit of transcendental mellow in the exchanges of reciprocal love between the living entity and the Supreme Lord. These reciprocal exchanges of mellows are called raga-bhakti, or devotional service to the Lord in transcendental rapture. Lord Sri Krsna wants to make known to all the conditioned souls that He is more attracted by raga-bhakti than vidhi-bhakti, or devotional service under scheduled regulations. It is said in the Vedas (Taittiriya Upanisad 2.7), raso vai sah: the Absolute Truth is the reservoir for all kinds of reciprocal exchanges of loving sentiments. He is also causelessly merciful, and He wants to bestow upon us this privilege of raga-bhakti. Thus He appeared as His own internal energy. He was not forced to appear by any extraneous force.</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isvarya-jnanete saba jagat misrita</w:t>
      </w:r>
    </w:p>
    <w:p>
      <w:pPr>
        <w:pStyle w:val="Textosinformato"/>
        <w:rPr/>
      </w:pPr>
      <w:r>
        <w:rPr>
          <w:rFonts w:eastAsia="Courier New"/>
        </w:rPr>
        <w:t xml:space="preserve">                </w:t>
      </w:r>
      <w:r>
        <w:rPr/>
        <w:t>aisvarya-sithila-preme nahi mora pri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isvarya jnanete--with knowledge of majesty; saba--all; jagat--the universe; misrita--mixed; aisvarya-sithila--weakened by majesty; preme--in love; nahi--there is not; mora--My; prita--pleasu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Krsna thought:] "All the universe is filled with the conception of My majesty, but love weakened by that sense of majesty does not satisfy Me.</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mare isvara mane, apanake hina</w:t>
      </w:r>
    </w:p>
    <w:p>
      <w:pPr>
        <w:pStyle w:val="Textosinformato"/>
        <w:rPr/>
      </w:pPr>
      <w:r>
        <w:rPr>
          <w:rFonts w:eastAsia="Courier New"/>
        </w:rPr>
        <w:t xml:space="preserve">                  </w:t>
      </w:r>
      <w:r>
        <w:rPr/>
        <w:t>tara preme vasa ami na ha-i adhi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mare--Me; isvara--the Lord; mane--regards; apanake--himself; hina--low; tara--of him; preme--by the love; vasa--controlled; ami--I; na ha-i--am not; adhina--subservi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f one regards Me as the Supreme Lord and himself as a subordinate, I do not become subservient to his love, nor can it control Me.</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make ta' ye ye bhakta bhaje yei bhave</w:t>
      </w:r>
    </w:p>
    <w:p>
      <w:pPr>
        <w:pStyle w:val="Textosinformato"/>
        <w:rPr/>
      </w:pPr>
      <w:r>
        <w:rPr>
          <w:rFonts w:eastAsia="Courier New"/>
        </w:rPr>
        <w:t xml:space="preserve">              </w:t>
      </w:r>
      <w:r>
        <w:rPr/>
        <w:t>tare se se bhave bhaji,----e mora svabhav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make--Me; ta'--certainly; ye ye--whatever; bhakta--devotee; bhaje--worships; yei--which; bhave--in the mood; tare--him; se se--that; bhave--in the mood; bhaji--I reciprocate; e--this; mora--My; svabhave--in the natu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whatever transcendental mellow My devotee worships Me, I reciprocate with him. That is My natural behavio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Lord, by His inherent nature, reveals Himself before His devotees according to their inherent devotional service. The Vrndavana pastimes demonstrated that although generally people worship God with reverence, the Lord is more pleased when a devotee thinks of Him as his pet son, personal friend or most dear fianci and renders service unto Him with such natural affection. The Lord becomes a subordinate object of love in such transcendental relationships. Such pure love of Godhead is unadulterated by any tinge of superfluous nondevotional desires and is not mixed with any sort of fruitive action or empiric philosophical speculation. It is pure and natural love of Godhead, spontaneously aroused in the absolute stage. This devotional service is executed in a favorable atmosphere freed from material affection.</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e yatha mam prapadyante</w:t>
      </w:r>
    </w:p>
    <w:p>
      <w:pPr>
        <w:pStyle w:val="Textosinformato"/>
        <w:rPr/>
      </w:pPr>
      <w:r>
        <w:rPr>
          <w:rFonts w:eastAsia="Courier New"/>
        </w:rPr>
        <w:t xml:space="preserve">                      </w:t>
      </w:r>
      <w:r>
        <w:rPr/>
        <w:t>tams tathaiva bhajamy aham</w:t>
      </w:r>
    </w:p>
    <w:p>
      <w:pPr>
        <w:pStyle w:val="Textosinformato"/>
        <w:rPr/>
      </w:pPr>
      <w:r>
        <w:rPr>
          <w:rFonts w:eastAsia="Courier New"/>
        </w:rPr>
        <w:t xml:space="preserve">                        </w:t>
      </w:r>
      <w:r>
        <w:rPr/>
        <w:t>mama vartmanuvartante</w:t>
      </w:r>
    </w:p>
    <w:p>
      <w:pPr>
        <w:pStyle w:val="Textosinformato"/>
        <w:rPr/>
      </w:pPr>
      <w:r>
        <w:rPr>
          <w:rFonts w:eastAsia="Courier New"/>
        </w:rPr>
        <w:t xml:space="preserve">                       </w:t>
      </w:r>
      <w:r>
        <w:rPr/>
        <w:t>manusyah partha sarvas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e--all who; yatha--as; mam--unto Me; prapadyante--surrender; tan--them; tatha--so; eva--certainly; bhajami--reward; aham--I; mama--My; vartma--path; anuvartante--follow; manusyah--all men; partha--O son of Prtha; sarvasah--in all respec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 'In whatever way My devotees surrender unto Me, I reward them accordingly. Everyone follows My path in all respects, O son of Prth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Fourth Chapter of the Bhagavad-gita Lord Krsna affirms that formerly (some 120 million years before the Battle of Kuruksetra) He explained the mystic philosophy of the Gita to the sun-god. The message was received through the chain of disciplic succession, but in course of time, the chain being broken somehow or other, Lord Sri Krsna appeared again and taught Arjuna the truths of the Bhagavad-gita. At that time the Lord spoke this verse (Bg. 4.11) to His friend Arjuna.</w:t>
      </w:r>
    </w:p>
    <w:p>
      <w:pPr>
        <w:pStyle w:val="Textosinformato"/>
        <w:rPr/>
      </w:pPr>
      <w:r>
        <w:rPr/>
      </w:r>
    </w:p>
    <w:p>
      <w:pPr>
        <w:pStyle w:val="Textosinformato"/>
        <w:rPr/>
      </w:pPr>
      <w:r>
        <w:rPr>
          <w:rFonts w:eastAsia="Courier New"/>
        </w:rPr>
        <w:t xml:space="preserve">                             </w:t>
      </w:r>
      <w:r>
        <w:rPr/>
        <w:t>TEXTS 21-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ora putra, mora sakha, mora prana-pati</w:t>
      </w:r>
    </w:p>
    <w:p>
      <w:pPr>
        <w:pStyle w:val="Textosinformato"/>
        <w:rPr/>
      </w:pPr>
      <w:r>
        <w:rPr>
          <w:rFonts w:eastAsia="Courier New"/>
        </w:rPr>
        <w:t xml:space="preserve">                 </w:t>
      </w:r>
      <w:r>
        <w:rPr/>
        <w:t>ei-bhave yei more kare suddha-bhakti</w:t>
      </w:r>
    </w:p>
    <w:p>
      <w:pPr>
        <w:pStyle w:val="Textosinformato"/>
        <w:rPr/>
      </w:pPr>
      <w:r>
        <w:rPr/>
      </w:r>
    </w:p>
    <w:p>
      <w:pPr>
        <w:pStyle w:val="Textosinformato"/>
        <w:rPr/>
      </w:pPr>
      <w:r>
        <w:rPr>
          <w:rFonts w:eastAsia="Courier New"/>
        </w:rPr>
        <w:t xml:space="preserve">                  </w:t>
      </w:r>
      <w:r>
        <w:rPr/>
        <w:t>apanake bada mane, amare sama-hina</w:t>
      </w:r>
    </w:p>
    <w:p>
      <w:pPr>
        <w:pStyle w:val="Textosinformato"/>
        <w:rPr/>
      </w:pPr>
      <w:r>
        <w:rPr>
          <w:rFonts w:eastAsia="Courier New"/>
        </w:rPr>
        <w:t xml:space="preserve">                   </w:t>
      </w:r>
      <w:r>
        <w:rPr/>
        <w:t>sei bhave ha-i ami tahara adhi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ora--my; putra--son; mora--my; sakha--friend; mora--my; prana-pati--lord of life; ei bhave--in this way; yei--those who; more--unto Me; kare--do; suddha-bhakti--pure devotion; apanake--himself; bada--great; mane--he regards; amare--Me; sama--equal; hina--or lower; sei bhave--in that way; ha-i--am; ami--I; tahara--to him; adhina--subordinat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f one cherishes pure loving devotion to Me, thinking of Me as his son, his friend or his beloved, regarding himself as great and considering Me his equal or inferior, I become subordinate to hi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Caitanya-caritamrta three kinds of devotional service are described--namely, bhakti (ordinary devotional service), suddha-bhakti (pure devotional service) and viddha-bhakti (mixed devotional service).</w:t>
      </w:r>
    </w:p>
    <w:p>
      <w:pPr>
        <w:pStyle w:val="Textosinformato"/>
        <w:rPr/>
      </w:pPr>
      <w:r>
        <w:rPr>
          <w:rFonts w:eastAsia="Courier New"/>
        </w:rPr>
        <w:t xml:space="preserve">   </w:t>
      </w:r>
      <w:r>
        <w:rPr/>
        <w:t>When devotional service is executed with some material purpose, involving fruitive activities, mental speculations or mystic yoga, it is called mixed or adulterated devotional service. Besides bhakti-yoga, the Bhagavad-gita also describes karma-yoga, jnana-yoga and dhyana-yoga. Yoga means linking with the Supreme Lord, which is possible only through devotion. Fruitive activities ending in devotional service, philosophical speculation ending in devotional service, and the practice of mysticism ending in devotional service are known respectively as karma-yoga, jnana-yoga and dhyana-yoga. But such devotional service is adulterated by the three kinds of material activities.</w:t>
      </w:r>
    </w:p>
    <w:p>
      <w:pPr>
        <w:pStyle w:val="Textosinformato"/>
        <w:rPr/>
      </w:pPr>
      <w:r>
        <w:rPr>
          <w:rFonts w:eastAsia="Courier New"/>
        </w:rPr>
        <w:t xml:space="preserve">   </w:t>
      </w:r>
      <w:r>
        <w:rPr/>
        <w:t>For those grossly engaged in identifying the body as the self, pious activity, or karma-yoga, is recommended. For those who identify the mind with the self, philosophical speculation, or jnana-yoga, is recommended. But devotees standing on the spiritual platform have no need of such material conceptions of adulterated devotion. Adulterated devotional service does not directly aim for love of the Supreme Personality of Godhead. Therefore service performed strictly in conformity with the revealed scriptures is better than such viddha-bhakti because it is free from all kinds of material contamination. It is executed in Krsna consciousness, solely to please the Supreme Personality of Godhead.</w:t>
      </w:r>
    </w:p>
    <w:p>
      <w:pPr>
        <w:pStyle w:val="Textosinformato"/>
        <w:rPr/>
      </w:pPr>
      <w:r>
        <w:rPr>
          <w:rFonts w:eastAsia="Courier New"/>
        </w:rPr>
        <w:t xml:space="preserve">   </w:t>
      </w:r>
      <w:r>
        <w:rPr/>
        <w:t>Those who are spontaneously devoted to the Lord and have no aims for material gain are called attracted devotees. They are spontaneously attracted to the service of the Lord, and they follow in the footsteps of self-realized souls. Their pure devotion (suddha-bhakti), manifested from pure love of Godhead, surpasses the regulative principles of the authoritative scriptures. Sometimes loving ecstasy transcends regulative principles; such ecstasy, however, is completely on the spiritual platform and cannot be imitated. The regulative principles help ordinary devotees rise to the stage of perfect love of Godhead. Pure love for Krsna is the perfection of pure devotion, and pure devotional service is identical with spontaneous devotional service.</w:t>
      </w:r>
    </w:p>
    <w:p>
      <w:pPr>
        <w:pStyle w:val="Textosinformato"/>
        <w:rPr/>
      </w:pPr>
      <w:r>
        <w:rPr>
          <w:rFonts w:eastAsia="Courier New"/>
        </w:rPr>
        <w:t xml:space="preserve">   </w:t>
      </w:r>
      <w:r>
        <w:rPr/>
        <w:t>Flawless execution of regulative principles is exhibited in the Vaikuntha planets. By strictly executing these principles one can be elevated to the Vaikuntha planets. But spontaneous pure loving service is found in Krsnaloka alone.</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yi bhaktir hi bhutanam</w:t>
      </w:r>
    </w:p>
    <w:p>
      <w:pPr>
        <w:pStyle w:val="Textosinformato"/>
        <w:rPr/>
      </w:pPr>
      <w:r>
        <w:rPr>
          <w:rFonts w:eastAsia="Courier New"/>
        </w:rPr>
        <w:t xml:space="preserve">                          </w:t>
      </w:r>
      <w:r>
        <w:rPr/>
        <w:t>amrtatvaya kalpate</w:t>
      </w:r>
    </w:p>
    <w:p>
      <w:pPr>
        <w:pStyle w:val="Textosinformato"/>
        <w:rPr/>
      </w:pPr>
      <w:r>
        <w:rPr>
          <w:rFonts w:eastAsia="Courier New"/>
        </w:rPr>
        <w:t xml:space="preserve">                      </w:t>
      </w:r>
      <w:r>
        <w:rPr/>
        <w:t>distya yad asin mat-sneho</w:t>
      </w:r>
    </w:p>
    <w:p>
      <w:pPr>
        <w:pStyle w:val="Textosinformato"/>
        <w:rPr/>
      </w:pPr>
      <w:r>
        <w:rPr>
          <w:rFonts w:eastAsia="Courier New"/>
        </w:rPr>
        <w:t xml:space="preserve">                        </w:t>
      </w:r>
      <w:r>
        <w:rPr/>
        <w:t>bhavatinam mad-ap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yi--to Me; bhaktih--devotional service; hi--certainly; bhutanam--of the living beings; amrtatvaya--the eternal life; kalpate--brings about; distya--by good fortune; yat--which; asit--was; mat--for Me; snehah--the affection; bhavatinam--of all of you; mat--of Me; apanah--the obtain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 'Devotional service rendered to Me by the living beings revives their eternal life. O My dear damsels of Vraja, your affection for Me is your good fortune, for it is the only means by which you have obtained My favo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Pure devotional service is represented in the activities of the residents of Vrajabhumi (Vrndavana). During a solar eclipse, the Lord came from Dvaraka and met the inhabitants of Vrndavana at Samanta-pancaka. The meeting was intensely painful for the damsels of Vrajabhumi because Lord Krsna had apparently left them to reside at Dvaraka. But the Lord obligingly acknowledged the pure devotional service of the damsels of Vraja by speaking this verse (Bhag. 10.82.44).</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ta more putra-bhave karena bandhana</w:t>
      </w:r>
    </w:p>
    <w:p>
      <w:pPr>
        <w:pStyle w:val="Textosinformato"/>
        <w:rPr/>
      </w:pPr>
      <w:r>
        <w:rPr>
          <w:rFonts w:eastAsia="Courier New"/>
        </w:rPr>
        <w:t xml:space="preserve">                   </w:t>
      </w:r>
      <w:r>
        <w:rPr/>
        <w:t>atihina-jnane kare lalana pal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ta--mother; more--Me; putra-bhave--in the position of a son; karena--does; bandhana--binding; ati-hina-jnane--in thinking very poor; kare--does; lalana--nourishing; palana--protect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other sometimes binds Me as her son. She nourishes and protects Me, thinking Me utterly helpless.</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kha suddha-sakhye kare, skandhe arohana</w:t>
      </w:r>
    </w:p>
    <w:p>
      <w:pPr>
        <w:pStyle w:val="Textosinformato"/>
        <w:rPr/>
      </w:pPr>
      <w:r>
        <w:rPr>
          <w:rFonts w:eastAsia="Courier New"/>
        </w:rPr>
        <w:t xml:space="preserve">                 </w:t>
      </w:r>
      <w:r>
        <w:rPr/>
        <w:t>tumi kon bada loka,----tumi ami sa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kha--the friend; suddha-sakhye--in pure friendship; kare--does; skandhe--on the shoulders; arohana--mounting; tumi--You; kon--what; bada--big; loka--person; tumi--You; ami--I; sama--the sa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friends climb on My shoulders in pure friendship, saying, 'What kind of big man are You? You and I are equal.'</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iya yadi mana kari' karaye bhartsana</w:t>
      </w:r>
    </w:p>
    <w:p>
      <w:pPr>
        <w:pStyle w:val="Textosinformato"/>
        <w:rPr/>
      </w:pPr>
      <w:r>
        <w:rPr>
          <w:rFonts w:eastAsia="Courier New"/>
        </w:rPr>
        <w:t xml:space="preserve">                 </w:t>
      </w:r>
      <w:r>
        <w:rPr/>
        <w:t>veda-stuti haite hare sei mora 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iya--the lover; yadi--if; mana kari'--sulking; karaye--does; bhartsana--rebuking; veda-stuti--the Vedic prayers; haite--from; hare--takes away; sei--that; mora--My; mana--mi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f My beloved consort reproaches Me in a sulky mood, that steals My mind from the reverent hymns of the Veda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ccording to the Upanisads, all living entities are dependent on the supreme living entity, the Personality of Godhead. As it is said (Katha Upanisad 5.3), nityo nityanam cetanas cetananam eko bahunam yo vidadhati kaman: one eternal living entity supports all the other eternal living entities. Because the Supreme Personality of Godhead maintains all the other living entities, they remain subordinate to the Lord, even when joined with Him in the reciprocation of loving affairs.</w:t>
      </w:r>
    </w:p>
    <w:p>
      <w:pPr>
        <w:pStyle w:val="Textosinformato"/>
        <w:rPr/>
      </w:pPr>
      <w:r>
        <w:rPr>
          <w:rFonts w:eastAsia="Courier New"/>
        </w:rPr>
        <w:t xml:space="preserve">   </w:t>
      </w:r>
      <w:r>
        <w:rPr/>
        <w:t>But in the course of exchanging transcendental love of the highest purity, sometimes the subordinate devotee tries to predominate over the predominator. One who lovingly engages with the Supreme Lord as if His mother or father sometimes supersedes the position of the Supreme Personality of Godhead. Similarly, His fianci or lover sometimes supersedes the position of the Lord. But such attempts are exhibitions of the highest love. Only out of pure love does the subordinate lover of the Supreme Personality of Godhead chide Him. The Lord, enjoying this chiding, takes it very nicely. The exhibition of natural love makes such activities very enjoyable. In worship of the Supreme Lord with veneration there is no manifestation of such natural love because the devotee considers the Lord his superior.</w:t>
      </w:r>
    </w:p>
    <w:p>
      <w:pPr>
        <w:pStyle w:val="Textosinformato"/>
        <w:rPr/>
      </w:pPr>
      <w:r>
        <w:rPr>
          <w:rFonts w:eastAsia="Courier New"/>
        </w:rPr>
        <w:t xml:space="preserve">   </w:t>
      </w:r>
      <w:r>
        <w:rPr/>
        <w:t>Regulative principles in devotional service are meant for those who have not invoked their natural love of Godhead. When natural love arises, all regulative methods are surpassed, and pure love is exhibited between the Lord and the devotee. Although on such a platform of love the devotee sometimes appears to predominate over the Lord or transgress regulative principles, such dealings are far more advanced than ordinary dealings through regulative principles with awe and veneration. A devotee who is actually free from all designations due to complete attachment in love for the Supreme exhibits spontaneous love for Godhead, which is always superior to the devotion of regulative principles.</w:t>
      </w:r>
    </w:p>
    <w:p>
      <w:pPr>
        <w:pStyle w:val="Textosinformato"/>
        <w:rPr/>
      </w:pPr>
      <w:r>
        <w:rPr>
          <w:rFonts w:eastAsia="Courier New"/>
        </w:rPr>
        <w:t xml:space="preserve">   </w:t>
      </w:r>
      <w:r>
        <w:rPr/>
        <w:t>The informal language used between lover and beloved is significant of pure affection. When devotees worship their beloved as the most venerable object, spontaneous loving sentiments are observed to be lacking. A neophyte devotee who follows the Vedic instructions that regulate those who lack pure love of Godhead may superficially seem more exalted than a devotee in spontaneous love of Godhead. But in fact such spontaneous pure love is far superior to regulated devotional service. Such pure love of Godhead is always glorious in all respects, more so than reverential devotional service rendered by a less affectionate devotee.</w:t>
      </w:r>
    </w:p>
    <w:p>
      <w:pPr>
        <w:pStyle w:val="Textosinformato"/>
        <w:rPr/>
      </w:pPr>
      <w:r>
        <w:rPr/>
      </w:r>
    </w:p>
    <w:p>
      <w:pPr>
        <w:pStyle w:val="Textosinformato"/>
        <w:rPr/>
      </w:pPr>
      <w:r>
        <w:rPr>
          <w:rFonts w:eastAsia="Courier New"/>
        </w:rPr>
        <w:t xml:space="preserve">                             </w:t>
      </w:r>
      <w:r>
        <w:rPr/>
        <w:t>TEXTS 27-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 suddha-bhakta lana karimu avatara</w:t>
      </w:r>
    </w:p>
    <w:p>
      <w:pPr>
        <w:pStyle w:val="Textosinformato"/>
        <w:rPr/>
      </w:pPr>
      <w:r>
        <w:rPr>
          <w:rFonts w:eastAsia="Courier New"/>
        </w:rPr>
        <w:t xml:space="preserve">                 </w:t>
      </w:r>
      <w:r>
        <w:rPr/>
        <w:t>kariba vividha-vidha adbhuta vihara</w:t>
      </w:r>
    </w:p>
    <w:p>
      <w:pPr>
        <w:pStyle w:val="Textosinformato"/>
        <w:rPr/>
      </w:pPr>
      <w:r>
        <w:rPr/>
      </w:r>
    </w:p>
    <w:p>
      <w:pPr>
        <w:pStyle w:val="Textosinformato"/>
        <w:rPr/>
      </w:pPr>
      <w:r>
        <w:rPr>
          <w:rFonts w:eastAsia="Courier New"/>
        </w:rPr>
        <w:t xml:space="preserve">                </w:t>
      </w:r>
      <w:r>
        <w:rPr/>
        <w:t>vaikunthadye nahi ye ye lilara pracara</w:t>
      </w:r>
    </w:p>
    <w:p>
      <w:pPr>
        <w:pStyle w:val="Textosinformato"/>
        <w:rPr/>
      </w:pPr>
      <w:r>
        <w:rPr>
          <w:rFonts w:eastAsia="Courier New"/>
        </w:rPr>
        <w:t xml:space="preserve">                </w:t>
      </w:r>
      <w:r>
        <w:rPr/>
        <w:t>se se lila kariba, yate mora camatk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these; suddha-bhakta--pure devotees; lana--taking; karimu--I shall make; avatara--incarnation; kariba--I shall do; vividha-vidha--various kinds; adbhuta--wonderful; vihara--pastimes; vaikuntha-adye--in the Vaikuntha planets, etc.; nahi--not; ye ye--whatever; lilara--of the pastimes; pracara--broadcasting; se se--those; lila--pastimes; kariba--I shall perform; yate--in which; mora--My; camatkara--wond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aking these pure devotees with Me, I shall descend and sport in various wonderful ways, unknown even in Vaikuntha. I shall broadcast such pastimes by which even I am amaz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ord Krsna in the form of Lord Caitanya educates His devotees to develop progressively to the stage of pure devotional service. Thus He appears periodically as a devotee to take part in various wonderful activities depicted in His sublime philosophy and teachings.</w:t>
      </w:r>
    </w:p>
    <w:p>
      <w:pPr>
        <w:pStyle w:val="Textosinformato"/>
        <w:rPr/>
      </w:pPr>
      <w:r>
        <w:rPr>
          <w:rFonts w:eastAsia="Courier New"/>
        </w:rPr>
        <w:t xml:space="preserve">   </w:t>
      </w:r>
      <w:r>
        <w:rPr/>
        <w:t>There are innumerable Vaikuntha planets in the spiritual sky, and in all of them the Lord accepts the service rendered by His eternal devotees in a reverential mood. Therefore Lord Sri Krsna presents His most confidential pastimes as He enjoys them in His transcendental realm. Such pastimes are so attractive that they attract even the Lord, and thus He relishes them in the form of Lord Caitanya.</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o-visaye gopi-ganera upapati-bhave</w:t>
      </w:r>
    </w:p>
    <w:p>
      <w:pPr>
        <w:pStyle w:val="Textosinformato"/>
        <w:rPr/>
      </w:pPr>
      <w:r>
        <w:rPr>
          <w:rFonts w:eastAsia="Courier New"/>
        </w:rPr>
        <w:t xml:space="preserve">                  </w:t>
      </w:r>
      <w:r>
        <w:rPr/>
        <w:t>yoga-maya karibeka apana-prabhav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o-visaye--on the subject of Me; gopi-ganera--of the gopis; upapati--of a paramour; bhave--in the position; yoga-maya--yogamaya, Lord Krsna's internal potency; karibeka--will make; apana--her own; prabhave--by the influe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influence of yogamaya will inspire the gopis with the sentiment that I am their paramou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Yogamaya is the name of the internal potency that makes the Lord forget Himself and become an object of love for His pure devotee in different transcendental mellows. This yogamaya potency creates a spiritual sentiment in the minds of the damsels of Vraja by which they think of Lord Krsna as their paramour. This sentiment is never to be compared to mundane illicit sexual love. It has nothing to do with sexual psychology, although the pure love of such devotees seems to be sexual. One should know for certain that nothing can exist in this cosmic manifestation that has no real counterpart in the spiritual field. All material manifestations are emanations of the Transcendence. The erotic principles of amorous love reflected in mixed material values are perverted reflections of the reality of spirit, but one cannot understand the reality unless one is sufficiently educated in the spiritual science.</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miha na jani taha, na jane gopi-gana</w:t>
      </w:r>
    </w:p>
    <w:p>
      <w:pPr>
        <w:pStyle w:val="Textosinformato"/>
        <w:rPr/>
      </w:pPr>
      <w:r>
        <w:rPr>
          <w:rFonts w:eastAsia="Courier New"/>
        </w:rPr>
        <w:t xml:space="preserve">              </w:t>
      </w:r>
      <w:r>
        <w:rPr/>
        <w:t>dunhara rupa-gune dunhara nitya hare 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miha--I; na jani--shall not know; taha--that; na jane--will not know; gopi-gana--the gopis; dunhara--of the two; rupa-gune--the beauty and qualities; dunhara--of the two; nitya--always; hare--carry away; mana--the min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either the gopis nor I shall notice this, for our minds will always be entranced by one another's beauty and qualit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spiritual sky the Vaikuntha planets are predominated by Narayana. His devotees have the same features He does, and the exchange of devotion there is on the platform of reverence. But above all these Vaikuntha planets is Goloka, or Krsnaloka, where the original Personality of Godhead, Krsna, fully manifests His pleasure potency in free loving affairs. Since the devotees in the material world know almost nothing about these affairs, the Lord desires to show these affairs to them.</w:t>
      </w:r>
    </w:p>
    <w:p>
      <w:pPr>
        <w:pStyle w:val="Textosinformato"/>
        <w:rPr/>
      </w:pPr>
      <w:r>
        <w:rPr>
          <w:rFonts w:eastAsia="Courier New"/>
        </w:rPr>
        <w:t xml:space="preserve">   </w:t>
      </w:r>
      <w:r>
        <w:rPr/>
        <w:t>In Goloka Vrndavana there is an exchange of love known as parakiya-rasa. It is something like the attraction of a married woman for a man other than her husband. In the material world this sort of relationship is most abominable because it is a perverted reflection of the parakiya-rasa in the spiritual world, where it is the highest kind of loving affair. Such feelings between the devotee and the Lord are presented by the influence of yogamaya. The Bhagavad-gita states that devotees of the highest grade are under the care of daiva-maya, or yogamaya: mahatmanas tu mam partha daivim prakrtim asritah (Bg. 9.13). Those who are actually great souls (mahatmas) are fully absorbed in Krsna consciousness, always engaged in the service of the Lord. They are under the care of daivi-prakrti, or yogamaya. Yogamaya creates a situation in which the devotee is prepared to transgress all regulative principles simply to love Krsna. A devotee naturally does not like to transgress the laws of reverence for the Supreme Personality of Godhead, but by the influence of yogamaya he is prepared to do anything to love the Supreme Lord better.</w:t>
      </w:r>
    </w:p>
    <w:p>
      <w:pPr>
        <w:pStyle w:val="Textosinformato"/>
        <w:rPr/>
      </w:pPr>
      <w:r>
        <w:rPr>
          <w:rFonts w:eastAsia="Courier New"/>
        </w:rPr>
        <w:t xml:space="preserve">   </w:t>
      </w:r>
      <w:r>
        <w:rPr/>
        <w:t>Those under the spell of the material energy cannot at all appreciate the activities of yogamaya, for a conditioned soul can hardly understand the pure reciprocation between the Lord and His devotee. But by executing devotional service under the regulative principles, one can become very highly elevated and then begin to appreciate the dealings of pure love under the management of yogamaya.</w:t>
      </w:r>
    </w:p>
    <w:p>
      <w:pPr>
        <w:pStyle w:val="Textosinformato"/>
        <w:rPr/>
      </w:pPr>
      <w:r>
        <w:rPr>
          <w:rFonts w:eastAsia="Courier New"/>
        </w:rPr>
        <w:t xml:space="preserve">   </w:t>
      </w:r>
      <w:r>
        <w:rPr/>
        <w:t>In the spiritual loving sentiment induced by the yogamaya potency, both Lord Sri Krsna and the damsels of Vraja forget themselves in spiritual rapture. By the influence of such forgetfulness, the attractive beauty of the gopis plays a prominent part in the transcendental satisfaction of the Lord, who has nothing to do with mundane sex. Because spiritual love of Godhead is above everything mundane, the gopis superficially seem to transgress the codes of mundane morality. This perpetually puzzles mundane moralists. Therefore yogamaya acts to cover the Lord and His pastimes from the eyes of mundaners, as confirmed in the Bhagavad-gita (7.25), where the Lord says that He reserves the right of not being exposed to everyone.</w:t>
      </w:r>
    </w:p>
    <w:p>
      <w:pPr>
        <w:pStyle w:val="Textosinformato"/>
        <w:rPr/>
      </w:pPr>
      <w:r>
        <w:rPr>
          <w:rFonts w:eastAsia="Courier New"/>
        </w:rPr>
        <w:t xml:space="preserve">   </w:t>
      </w:r>
      <w:r>
        <w:rPr/>
        <w:t>The acts of yogamaya make it possible for the Lord and the gopis, in loving ecstasy, to sometimes meet and sometimes separate. These transcendental loving affairs of the Lord are unimaginable to empiricists involved in the impersonal feature of the Absolute Truth. Therefore the Lord Himself appears before the mundaners to bestow upon them the highest form of spiritual realization and also personally relish its essence. The Lord is so merciful that He Himself descends to take the fallen souls back home to the kingdom of Godhead, where the erotic principles of Godhead are eternally relished in their real form, distinct from the perverted sexual love so much adored and indulged in by the fallen souls in their diseased condition. The reason the Lord displays the rasa-lila is essentially to induce all the fallen souls to give up their diseased morality and religiosity, and to attract them to the kingdom of God to enjoy the reality. A person who actually understands what the rasa-lila is will certainly hate to indulge in mundane sex life. For the realized soul, hearing the Lord's rasa-lila through the proper channel will result in complete abstinence from material sexual pleasure.</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harma chadi' rage dunhe karaye milana</w:t>
      </w:r>
    </w:p>
    <w:p>
      <w:pPr>
        <w:pStyle w:val="Textosinformato"/>
        <w:rPr/>
      </w:pPr>
      <w:r>
        <w:rPr>
          <w:rFonts w:eastAsia="Courier New"/>
        </w:rPr>
        <w:t xml:space="preserve">            </w:t>
      </w:r>
      <w:r>
        <w:rPr/>
        <w:t>kabhu mile, kabhu na mile,----daivera ghat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harma chadi'--giving up religious customs; rage--in love; dunhe--both; karaye--do; milana--meeting; kabhu--sometimes; mile--they meet; kabhu--sometimes; na mile--they do not meet; daivera--of destiny; ghatana--the happen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ure attachment will unite us even at the expense of moral and religious duties [dharma]. Destiny will sometimes bring us together and sometimes separate u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gopis came out to meet Krsna in the dead of night when they heard the sound of Krsna's flute. Srila Rupa Gosvami has accordingly composed a nice verse (see Cc. Adi 5.224) that describes the beautiful boy called Govinda standing by the bank of the Yamuna with His flute to His lips in the shining moonlight. Those who want to enjoy life in the materialistic way of society, friendship and love should not go to the Yamuna to see the form of Govinda. The sound of Lord Krsna's flute is so sweet that it has made the gopis forget all about their relationships with their kinsmen and flee to Krsna in the dead of night.</w:t>
      </w:r>
    </w:p>
    <w:p>
      <w:pPr>
        <w:pStyle w:val="Textosinformato"/>
        <w:rPr/>
      </w:pPr>
      <w:r>
        <w:rPr>
          <w:rFonts w:eastAsia="Courier New"/>
        </w:rPr>
        <w:t xml:space="preserve">   </w:t>
      </w:r>
      <w:r>
        <w:rPr/>
        <w:t>By leaving home in that way, the gopis transgressed the Vedic regulations of household life. This indicates that when natural feelings of love for Krsna become fully manifest, a devotee can neglect conventional social rules and regulations. In the material world we are situated in designative positions only, but pure devotional service begins when one is freed from all designations. When love for Krsna is awakened, the designative positions are overcome.</w:t>
      </w:r>
    </w:p>
    <w:p>
      <w:pPr>
        <w:pStyle w:val="Textosinformato"/>
        <w:rPr/>
      </w:pPr>
      <w:r>
        <w:rPr>
          <w:rFonts w:eastAsia="Courier New"/>
        </w:rPr>
        <w:t xml:space="preserve">   </w:t>
      </w:r>
      <w:r>
        <w:rPr/>
        <w:t>The spontaneous attraction of Sri Krsna for His dearest parts and parcels generates an enthusiasm that obliges Sri Krsna and the gopis to meet together. To celebrate this transcendental enthusiasm, there is need of a sentiment of separation between the lover and beloved. In the condition of material tribulation, no one wants the pangs of separation. But in the transcendental form, the very same separation, being absolute in its nature, strengthens the ties of love and enhances the desire of the lover and beloved to meet. The period of separation, evaluated transcendentally, is more relishable than the actual meeting, which lacks the feelings of increasing anticipation because the lover and beloved are both present.</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 saba rasa-niryasa kariba asvada</w:t>
      </w:r>
    </w:p>
    <w:p>
      <w:pPr>
        <w:pStyle w:val="Textosinformato"/>
        <w:rPr/>
      </w:pPr>
      <w:r>
        <w:rPr>
          <w:rFonts w:eastAsia="Courier New"/>
        </w:rPr>
        <w:t xml:space="preserve">                </w:t>
      </w:r>
      <w:r>
        <w:rPr/>
        <w:t>ei dvare kariba saba bhaktere prasad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these; saba--all; rasa-niryasa--essence of mellows; kariba--I shall do; asvada--tasting; ei dvare--by this; kariba--I shall do; saba--all; bhaktere--to the devotees; prasada--favo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shall taste the essence of all these rasas, and in this way I shall favor all the devotees.</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rajera nirmala raga suni' bhakta-gana</w:t>
      </w:r>
    </w:p>
    <w:p>
      <w:pPr>
        <w:pStyle w:val="Textosinformato"/>
        <w:rPr/>
      </w:pPr>
      <w:r>
        <w:rPr>
          <w:rFonts w:eastAsia="Courier New"/>
        </w:rPr>
        <w:t xml:space="preserve">              </w:t>
      </w:r>
      <w:r>
        <w:rPr/>
        <w:t>raga-marge bhaje yena chadi' dharma-kar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rajera--of Vraja; nirmala--spotless; raga--love; suni'--hearing; bhakta-gana--the devotees; raga-marge--on the path of spontaneous love; bhaje--they worship; yena--so that; chadi'--giving up; dharma--religiosity; karma--fruitive activit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n, by hearing about the pure love of the residents of Vraja, devotees will worship Me on the path of spontaneous love, abandoning all rituals of religiosity and fruitive activit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Many realized souls, such as Raghunatha dasa Gosvami and King Kulasekhara, have recommended with great emphasis that one develop this spontaneous love of Godhead, even at the risk of transgressing all the traditional codes of morality and religiosity. Sri Raghunatha dasa Gosvami, one of the six Gosvamis of Vrndavana, has written in his prayers called the Manah-siksa that one should simply worship Radha and Krsna with all attention. Na dharmam nadharmam sruti-gana-niruktam kila kuru: one should not be much interested in performing Vedic rituals or simply following rules and regulations.</w:t>
      </w:r>
    </w:p>
    <w:p>
      <w:pPr>
        <w:pStyle w:val="Textosinformato"/>
        <w:rPr/>
      </w:pPr>
      <w:r>
        <w:rPr>
          <w:rFonts w:eastAsia="Courier New"/>
        </w:rPr>
        <w:t xml:space="preserve">   </w:t>
      </w:r>
      <w:r>
        <w:rPr/>
        <w:t>King Kulasekhara has written similarly, in his book Mukunda-mala-stotra (5):</w:t>
      </w:r>
    </w:p>
    <w:p>
      <w:pPr>
        <w:pStyle w:val="Textosinformato"/>
        <w:rPr/>
      </w:pPr>
      <w:r>
        <w:rPr/>
      </w:r>
    </w:p>
    <w:p>
      <w:pPr>
        <w:pStyle w:val="Textosinformato"/>
        <w:rPr/>
      </w:pPr>
      <w:r>
        <w:rPr>
          <w:rFonts w:eastAsia="Courier New"/>
        </w:rPr>
        <w:t xml:space="preserve">            </w:t>
      </w:r>
      <w:r>
        <w:rPr/>
        <w:t>nastha dharme na vasu-nicaye naiva kamopabhoge</w:t>
      </w:r>
    </w:p>
    <w:p>
      <w:pPr>
        <w:pStyle w:val="Textosinformato"/>
        <w:rPr/>
      </w:pPr>
      <w:r>
        <w:rPr>
          <w:rFonts w:eastAsia="Courier New"/>
        </w:rPr>
        <w:t xml:space="preserve">         </w:t>
      </w:r>
      <w:r>
        <w:rPr/>
        <w:t>yad bhavyam tad bhavatu bhagavan purva-karmanurupam</w:t>
      </w:r>
    </w:p>
    <w:p>
      <w:pPr>
        <w:pStyle w:val="Textosinformato"/>
        <w:rPr/>
      </w:pPr>
      <w:r>
        <w:rPr>
          <w:rFonts w:eastAsia="Courier New"/>
        </w:rPr>
        <w:t xml:space="preserve">         </w:t>
      </w:r>
      <w:r>
        <w:rPr/>
        <w:t>etat prarthyam mama bahu-matam janma-janmantare 'pi</w:t>
      </w:r>
    </w:p>
    <w:p>
      <w:pPr>
        <w:pStyle w:val="Textosinformato"/>
        <w:rPr/>
      </w:pPr>
      <w:r>
        <w:rPr>
          <w:rFonts w:eastAsia="Courier New"/>
        </w:rPr>
        <w:t xml:space="preserve">          </w:t>
      </w:r>
      <w:r>
        <w:rPr/>
        <w:t>tvat-padambho-ruha-yuga-gata niscala bhaktir astu</w:t>
      </w:r>
    </w:p>
    <w:p>
      <w:pPr>
        <w:pStyle w:val="Textosinformato"/>
        <w:rPr/>
      </w:pPr>
      <w:r>
        <w:rPr/>
      </w:r>
    </w:p>
    <w:p>
      <w:pPr>
        <w:pStyle w:val="Textosinformato"/>
        <w:rPr/>
      </w:pPr>
      <w:r>
        <w:rPr>
          <w:rFonts w:eastAsia="Courier New"/>
        </w:rPr>
        <w:t xml:space="preserve">   </w:t>
      </w:r>
      <w:r>
        <w:rPr/>
        <w:t>"I have no attraction for performing religious rituals or holding any earthly kingdom. I do not care for sense enjoyments; let them appear and disappear in accordance with my previous deeds. My only desire is to be fixed in devotional service to the lotus feet of the Lord, even though I may continue to take birth here life after life."</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ugrahaya bhaktanam</w:t>
      </w:r>
    </w:p>
    <w:p>
      <w:pPr>
        <w:pStyle w:val="Textosinformato"/>
        <w:rPr/>
      </w:pPr>
      <w:r>
        <w:rPr>
          <w:rFonts w:eastAsia="Courier New"/>
        </w:rPr>
        <w:t xml:space="preserve">                        </w:t>
      </w:r>
      <w:r>
        <w:rPr/>
        <w:t>manusam deham asritah</w:t>
      </w:r>
    </w:p>
    <w:p>
      <w:pPr>
        <w:pStyle w:val="Textosinformato"/>
        <w:rPr/>
      </w:pPr>
      <w:r>
        <w:rPr>
          <w:rFonts w:eastAsia="Courier New"/>
        </w:rPr>
        <w:t xml:space="preserve">                        </w:t>
      </w:r>
      <w:r>
        <w:rPr/>
        <w:t>bhajate tadrsih krida</w:t>
      </w:r>
    </w:p>
    <w:p>
      <w:pPr>
        <w:pStyle w:val="Textosinformato"/>
        <w:rPr/>
      </w:pPr>
      <w:r>
        <w:rPr>
          <w:rFonts w:eastAsia="Courier New"/>
        </w:rPr>
        <w:t xml:space="preserve">                      </w:t>
      </w:r>
      <w:r>
        <w:rPr/>
        <w:t>yah srutva tat-paro bhave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ugrahaya--for showing favor; bhaktanam--to the devotees; manusam--humanlike; deham--body; asritah--accepting; bhajate--He enjoys; tadrsih--such; kridah--pastimes; yah--which; srutva--having heard; tat-parah--fully intent upon Him; bhavet--one must beco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rsna manifests His eternal humanlike form and performs His pastimes to show mercy to the devotees. Having heard such pastimes, one should engage in service to Hi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text is from Srimad-Bhagavatam (10.33.36). The Supreme Personality of Godhead has innumerable expansions of His transcendental form who eternally exist in the spiritual world. This material world is only a perverted reflection of the spiritual world, where everything is manifested without inebriety. There everything is in its original existence, free from the domination of time. Time cannot deteriorate or interfere with the conditions in the spiritual world, where different manifestations of the Supreme Personality of Godhead are the recipients of the worship of different living entities in their constitutional spiritual positions. In the spiritual world all existence is unadulterated goodness. The goodness found in the material world is contaminated by the modes of passion and ignorance.</w:t>
      </w:r>
    </w:p>
    <w:p>
      <w:pPr>
        <w:pStyle w:val="Textosinformato"/>
        <w:rPr/>
      </w:pPr>
      <w:r>
        <w:rPr>
          <w:rFonts w:eastAsia="Courier New"/>
        </w:rPr>
        <w:t xml:space="preserve">   </w:t>
      </w:r>
      <w:r>
        <w:rPr/>
        <w:t>The saying that the human form of life is the best position for devotional service has its special significance because only in this form can a living entity revive his eternal relationship with the Supreme Personality of Godhead. The human form is considered the highest state in the cycle of the species of life in the material world. If one takes advantage of this highest kind of material form, one can regain his position of devotional service to the Lord.</w:t>
      </w:r>
    </w:p>
    <w:p>
      <w:pPr>
        <w:pStyle w:val="Textosinformato"/>
        <w:rPr/>
      </w:pPr>
      <w:r>
        <w:rPr>
          <w:rFonts w:eastAsia="Courier New"/>
        </w:rPr>
        <w:t xml:space="preserve">   </w:t>
      </w:r>
      <w:r>
        <w:rPr/>
        <w:t>Incarnations of the Supreme Personality of Godhead appear in all the species of life, although this is inconceivable to the human brain. The Lord's pastimes are differentiated according to the appreciating capacity of the different types of bodies of the living entities. The Supreme Lord bestows the most merciful benediction upon human society when He appears in His human form. It is then that humanity gets the opportunity to engage in different kinds of eternal service to the Lord.</w:t>
      </w:r>
    </w:p>
    <w:p>
      <w:pPr>
        <w:pStyle w:val="Textosinformato"/>
        <w:rPr/>
      </w:pPr>
      <w:r>
        <w:rPr>
          <w:rFonts w:eastAsia="Courier New"/>
        </w:rPr>
        <w:t xml:space="preserve">   </w:t>
      </w:r>
      <w:r>
        <w:rPr/>
        <w:t>Special natural appreciation of the descriptions of a particular pastime of Godhead indicates the constitutional position of a living entity. Adoration, servitorship, friendship, parental affection and conjugal love are the five primary relationships with Krsna. The highest perfectional stage of the conjugal relationship, enriched by many sentiments, gives the maximum relishable mellow to the devotee.</w:t>
      </w:r>
    </w:p>
    <w:p>
      <w:pPr>
        <w:pStyle w:val="Textosinformato"/>
        <w:rPr/>
      </w:pPr>
      <w:r>
        <w:rPr>
          <w:rFonts w:eastAsia="Courier New"/>
        </w:rPr>
        <w:t xml:space="preserve">   </w:t>
      </w:r>
      <w:r>
        <w:rPr/>
        <w:t>The Lord appears in different incarnations--as a fish, tortoise and boar, as Parasurama, Lord Rama, Buddha and so on--to reciprocate the different appreciations of living entities in different stages of evolution. The conjugal relationship of amorous love called parakiya-rasa is the unparalleled perfection of love exhibited by Lord Krsna and His devotees.</w:t>
      </w:r>
    </w:p>
    <w:p>
      <w:pPr>
        <w:pStyle w:val="Textosinformato"/>
        <w:rPr/>
      </w:pPr>
      <w:r>
        <w:rPr>
          <w:rFonts w:eastAsia="Courier New"/>
        </w:rPr>
        <w:t xml:space="preserve">   </w:t>
      </w:r>
      <w:r>
        <w:rPr/>
        <w:t>A class of so-called devotees known as sahajiyas try to imitate the Lord's pastimes, although they have no understanding of the amorous love in His expansions of pleasure potency. Their superficial imitation can create havoc on the path for the advancement of one's spiritual relationship with the Lord. Material sexual indulgence can never be equated with spiritual love, which is in unadulterated goodness. The activities of the sahajiyas simply lower one deeper into the material contamination of the senses and mind. Krsna's transcendental pastimes display eternal servitorship to Adhoksaja, the Supreme Lord, who is beyond all conception through material senses. Materialistic conditioned souls do not understand the transcendental exchanges of love, but they like to indulge in sense gratification in the name of devotional service. The activities of the Supreme Lord can never be understood by irresponsible persons who think the pastimes of Radha and Krsna to be ordinary affairs. The rasa dance is arranged by Krsna's internal potency yogamaya, and it is beyond the grasp of the materially affected person. Trying to throw mud into transcendence with their perversity, the sahajiyas misinterpret the sayings tat-paratvena nirmalam and tat-paro bhavet. By misinterpreting tadrsih kridah, they want to indulge in sex while pretending to imitate Lord Krsna. But one must actually understand the imports of the words through the intelligence of the authorized gosvamis. Srila Narottama dasa Thakura, in his prayers to the Gosvamis, has explained his inability to understand such spiritual affairs.</w:t>
      </w:r>
    </w:p>
    <w:p>
      <w:pPr>
        <w:pStyle w:val="Textosinformato"/>
        <w:rPr/>
      </w:pPr>
      <w:r>
        <w:rPr/>
      </w:r>
    </w:p>
    <w:p>
      <w:pPr>
        <w:pStyle w:val="Textosinformato"/>
        <w:rPr/>
      </w:pPr>
      <w:r>
        <w:rPr>
          <w:rFonts w:eastAsia="Courier New"/>
        </w:rPr>
        <w:t xml:space="preserve">                  </w:t>
      </w:r>
      <w:r>
        <w:rPr/>
        <w:t>rupa-raghunatha-pade ha-ibe akuti</w:t>
      </w:r>
    </w:p>
    <w:p>
      <w:pPr>
        <w:pStyle w:val="Textosinformato"/>
        <w:rPr/>
      </w:pPr>
      <w:r>
        <w:rPr>
          <w:rFonts w:eastAsia="Courier New"/>
        </w:rPr>
        <w:t xml:space="preserve">                  </w:t>
      </w:r>
      <w:r>
        <w:rPr/>
        <w:t>kabe hama bujhaba se yugala-piriti</w:t>
      </w:r>
    </w:p>
    <w:p>
      <w:pPr>
        <w:pStyle w:val="Textosinformato"/>
        <w:rPr/>
      </w:pPr>
      <w:r>
        <w:rPr/>
      </w:r>
    </w:p>
    <w:p>
      <w:pPr>
        <w:pStyle w:val="Textosinformato"/>
        <w:rPr/>
      </w:pPr>
      <w:r>
        <w:rPr>
          <w:rFonts w:eastAsia="Courier New"/>
        </w:rPr>
        <w:t xml:space="preserve">   </w:t>
      </w:r>
      <w:r>
        <w:rPr/>
        <w:t>"When I shall be eager to understand the literature given by the Gosvamis, then I shall be able to understand the transcendental love affairs of Radha and Krsna." In other words, unless one is trained under the disciplic succession of the Gosvamis, one cannot understand Radha and Krsna. The conditioned souls are naturally averse to understanding the spiritual existence of the Lord, and if they try to know the transcendental nature of the Lord's pastimes while they remain absorbed in materialism, they are sure to blunder like the sahajiyas.</w:t>
      </w:r>
    </w:p>
    <w:p>
      <w:pPr>
        <w:pStyle w:val="Textosinformato"/>
        <w:rPr/>
      </w:pPr>
      <w:r>
        <w:rPr/>
      </w:r>
    </w:p>
    <w:p>
      <w:pPr>
        <w:pStyle w:val="Textosinformato"/>
        <w:rPr/>
      </w:pPr>
      <w:r>
        <w:rPr>
          <w:rFonts w:eastAsia="Courier New"/>
        </w:rPr>
        <w:t xml:space="preserve">                               </w:t>
      </w:r>
      <w:r>
        <w:rPr/>
        <w:t>TEXT 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vet' kriya vidhilin, sei iha kaya</w:t>
      </w:r>
    </w:p>
    <w:p>
      <w:pPr>
        <w:pStyle w:val="Textosinformato"/>
        <w:rPr/>
      </w:pPr>
      <w:r>
        <w:rPr>
          <w:rFonts w:eastAsia="Courier New"/>
        </w:rPr>
        <w:t xml:space="preserve">                </w:t>
      </w:r>
      <w:r>
        <w:rPr/>
        <w:t>kartavya avasya ei, anyatha pratyav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vet--bhavet; kriya--the verb; vidhi-lin--an injunction of the imperative mood; sei--that; iha--here; kaya--says; kartavya--to be done; avasya--certainly; ei--this; anyatha--otherwise; pratyavaya--detrim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re the use of the verb "bhavet," which is in the imperative mood, tells us that this certainly must be done. Noncompliance would be abandonment of dut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mperative is applicable to pure devotees. Neophytes will be able to understand these affairs only after being elevated by regulated devotional service under the expert guidance of the spiritual master. Then they too will be competent to hear of the love affairs of Radha and Krsna.</w:t>
      </w:r>
    </w:p>
    <w:p>
      <w:pPr>
        <w:pStyle w:val="Textosinformato"/>
        <w:rPr/>
      </w:pPr>
      <w:r>
        <w:rPr>
          <w:rFonts w:eastAsia="Courier New"/>
        </w:rPr>
        <w:t xml:space="preserve">   </w:t>
      </w:r>
      <w:r>
        <w:rPr/>
        <w:t>As long as one is in material, conditioned life, strict discipline is required in the matter of moral and immoral activities. The absolute world is transcendental and free from such distinctions because there inebriety is not possible. But in this material world a sexual appetite necessitates distinction between moral and immoral conduct. There are no sexual activities in the spiritual world. The transactions between lover and beloved in the spiritual world are pure transcendental love and unadulterated bliss.</w:t>
      </w:r>
    </w:p>
    <w:p>
      <w:pPr>
        <w:pStyle w:val="Textosinformato"/>
        <w:rPr/>
      </w:pPr>
      <w:r>
        <w:rPr>
          <w:rFonts w:eastAsia="Courier New"/>
        </w:rPr>
        <w:t xml:space="preserve">   </w:t>
      </w:r>
      <w:r>
        <w:rPr/>
        <w:t>One who has not been attracted by the transcendental beauty of rasa will certainly be dragged down into material attraction, thus to act in material contamination and progress to the darkest region of hellish life. But by understanding the conjugal love of Radha and Krsna one is freed from the grip of attraction to material so-called love between man and woman. Similarly, one who understands the pure parental love of Nanda and Yasoda for Krsna will be saved from being dragged into material parental affection. If one accepts Krsna as the supreme friend, the attraction of material friendship will be finished for him, and he will not be dismayed by so-called friendship with mundane wranglers. If he is attracted by servitorship to Krsna, he will no longer have to serve the material body in the degraded status of material existence, with the false hope of becoming master in the future. Similarly, one who sees the greatness of Krsna in neutrality will certainly never again seek the so-called relief of impersonalist or voidist philosophy. If one is not attracted by the transcendental nature of Krsna, one is sure to be attracted to material enjoyment, thus to become implicated in the clinging network of virtuous and sinful activities and continue material existence by transmigrating from one material body to another. Only in Krsna consciousness can one achieve the highest perfection of life.</w:t>
      </w:r>
    </w:p>
    <w:p>
      <w:pPr>
        <w:pStyle w:val="Textosinformato"/>
        <w:rPr/>
      </w:pPr>
      <w:r>
        <w:rPr/>
      </w:r>
    </w:p>
    <w:p>
      <w:pPr>
        <w:pStyle w:val="Textosinformato"/>
        <w:rPr/>
      </w:pPr>
      <w:r>
        <w:rPr>
          <w:rFonts w:eastAsia="Courier New"/>
        </w:rPr>
        <w:t xml:space="preserve">                             </w:t>
      </w:r>
      <w:r>
        <w:rPr/>
        <w:t>TEXTS 36-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 vancha yaiche krsna-prakatya-karana</w:t>
      </w:r>
    </w:p>
    <w:p>
      <w:pPr>
        <w:pStyle w:val="Textosinformato"/>
        <w:rPr/>
      </w:pPr>
      <w:r>
        <w:rPr>
          <w:rFonts w:eastAsia="Courier New"/>
        </w:rPr>
        <w:t xml:space="preserve">                 </w:t>
      </w:r>
      <w:r>
        <w:rPr/>
        <w:t>asura-samhara----anusanga prayojana</w:t>
      </w:r>
    </w:p>
    <w:p>
      <w:pPr>
        <w:pStyle w:val="Textosinformato"/>
        <w:rPr/>
      </w:pPr>
      <w:r>
        <w:rPr/>
      </w:r>
    </w:p>
    <w:p>
      <w:pPr>
        <w:pStyle w:val="Textosinformato"/>
        <w:rPr/>
      </w:pPr>
      <w:r>
        <w:rPr>
          <w:rFonts w:eastAsia="Courier New"/>
        </w:rPr>
        <w:t xml:space="preserve">                </w:t>
      </w:r>
      <w:r>
        <w:rPr/>
        <w:t>ei mata caitanya-krsna purna bhagavan</w:t>
      </w:r>
    </w:p>
    <w:p>
      <w:pPr>
        <w:pStyle w:val="Textosinformato"/>
        <w:rPr/>
      </w:pPr>
      <w:r>
        <w:rPr>
          <w:rFonts w:eastAsia="Courier New"/>
        </w:rPr>
        <w:t xml:space="preserve">                </w:t>
      </w:r>
      <w:r>
        <w:rPr/>
        <w:t>yuga-dharma-pravartana nahe tanra ka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this; vancha--desire; yaiche--just as; krsna--of Lord Krsna; prakatya--for the manifestation; karana--reason; asura-samhara--the killing of demons; anusanga--secondary; prayojana--reason; ei mata--like this; caitanya--as Lord Caitanya Mahaprabhu; krsna--Lord Krsna; purna--full; bhagavan--the Supreme Personality of Godhead; yuga-dharma--the religion of the age; pravartana--initiating; nahe--is not; tanra--of Him; kama--the desi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Just as these desires are the fundamental reason for Krsna's appearance whereas destroying the demons is only an incidental necessity, so for Sri Krsna Caitanya, the Supreme Personality of Godhead, promulgating the dharma of the age is incidental.</w:t>
      </w:r>
    </w:p>
    <w:p>
      <w:pPr>
        <w:pStyle w:val="Textosinformato"/>
        <w:rPr/>
      </w:pPr>
      <w:r>
        <w:rPr/>
      </w:r>
    </w:p>
    <w:p>
      <w:pPr>
        <w:pStyle w:val="Textosinformato"/>
        <w:rPr/>
      </w:pPr>
      <w:r>
        <w:rPr>
          <w:rFonts w:eastAsia="Courier New"/>
        </w:rPr>
        <w:t xml:space="preserve">                               </w:t>
      </w:r>
      <w:r>
        <w:rPr/>
        <w:t>TEXT 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ona karane yabe haila avatare mana</w:t>
      </w:r>
    </w:p>
    <w:p>
      <w:pPr>
        <w:pStyle w:val="Textosinformato"/>
        <w:rPr/>
      </w:pPr>
      <w:r>
        <w:rPr>
          <w:rFonts w:eastAsia="Courier New"/>
        </w:rPr>
        <w:t xml:space="preserve">                </w:t>
      </w:r>
      <w:r>
        <w:rPr/>
        <w:t>yuga-dharma-kala haila se kale mil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ona karane--by some reason; yabe--when; haila--there was; avatare--in incarnation; mana--inclination; yuga-dharma--for the religion of the age; kala--the time; haila--there was; se kale--at that time; milana--conjunc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Lord desired to appear for another reason, the time for promulgating the religion of the age also arose.</w:t>
      </w:r>
    </w:p>
    <w:p>
      <w:pPr>
        <w:pStyle w:val="Textosinformato"/>
        <w:rPr/>
      </w:pPr>
      <w:r>
        <w:rPr/>
      </w:r>
    </w:p>
    <w:p>
      <w:pPr>
        <w:pStyle w:val="Textosinformato"/>
        <w:rPr/>
      </w:pPr>
      <w:r>
        <w:rPr>
          <w:rFonts w:eastAsia="Courier New"/>
        </w:rPr>
        <w:t xml:space="preserve">                               </w:t>
      </w:r>
      <w:r>
        <w:rPr/>
        <w:t>TEXT 3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ui hetu avatari' lana bhakta-gana</w:t>
      </w:r>
    </w:p>
    <w:p>
      <w:pPr>
        <w:pStyle w:val="Textosinformato"/>
        <w:rPr/>
      </w:pPr>
      <w:r>
        <w:rPr>
          <w:rFonts w:eastAsia="Courier New"/>
        </w:rPr>
        <w:t xml:space="preserve">                  </w:t>
      </w:r>
      <w:r>
        <w:rPr/>
        <w:t>apane asvade prema-nama-sankirt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ui--two; hetu--reasons; avatari'--incarnating; lana--taking; bhakta-gana--the devotees; apane--Himself; asvade--tastes; prema--love of God; nama-sankirtana--and congregational chanting of the holy na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with two intentions the Lord appeared with His devotees and tasted the nectar of prema with the congregational chanting of the holy name.</w:t>
      </w:r>
    </w:p>
    <w:p>
      <w:pPr>
        <w:pStyle w:val="Textosinformato"/>
        <w:rPr/>
      </w:pPr>
      <w:r>
        <w:rPr/>
      </w:r>
    </w:p>
    <w:p>
      <w:pPr>
        <w:pStyle w:val="Textosinformato"/>
        <w:rPr/>
      </w:pPr>
      <w:r>
        <w:rPr>
          <w:rFonts w:eastAsia="Courier New"/>
        </w:rPr>
        <w:t xml:space="preserve">                               </w:t>
      </w:r>
      <w:r>
        <w:rPr/>
        <w:t>TEXT 4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ei dvare acandale kirtana sancare</w:t>
      </w:r>
    </w:p>
    <w:p>
      <w:pPr>
        <w:pStyle w:val="Textosinformato"/>
        <w:rPr/>
      </w:pPr>
      <w:r>
        <w:rPr>
          <w:rFonts w:eastAsia="Courier New"/>
        </w:rPr>
        <w:t xml:space="preserve">               </w:t>
      </w:r>
      <w:r>
        <w:rPr/>
        <w:t>nama-prema-mala ganthi' paraila samsa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ei dvare--by that; a-candale--even among the candalas; kirtana--the chanting of the holy names; sancare--He infuses; nama--of the holy names; prema--and of love of God; mala--a garland; ganthi'--stringing together; paraila--He put it on; samsare--the whole material worl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He spread kirtana even among the untouchables. He wove a wreath of the holy name and prema with which He garlanded the entire material world.</w:t>
      </w:r>
    </w:p>
    <w:p>
      <w:pPr>
        <w:pStyle w:val="Textosinformato"/>
        <w:rPr/>
      </w:pPr>
      <w:r>
        <w:rPr/>
      </w:r>
    </w:p>
    <w:p>
      <w:pPr>
        <w:pStyle w:val="Textosinformato"/>
        <w:rPr/>
      </w:pPr>
      <w:r>
        <w:rPr>
          <w:rFonts w:eastAsia="Courier New"/>
        </w:rPr>
        <w:t xml:space="preserve">                               </w:t>
      </w:r>
      <w:r>
        <w:rPr/>
        <w:t>TEXT 4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mata bhakta-bhava kari' angikara</w:t>
      </w:r>
    </w:p>
    <w:p>
      <w:pPr>
        <w:pStyle w:val="Textosinformato"/>
        <w:rPr/>
      </w:pPr>
      <w:r>
        <w:rPr>
          <w:rFonts w:eastAsia="Courier New"/>
        </w:rPr>
        <w:t xml:space="preserve">                  </w:t>
      </w:r>
      <w:r>
        <w:rPr/>
        <w:t>apani acari' bhakti karila prac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mata--like this; bhakta-bhava--the position of a devotee; kari'--making; angikara--acceptance; apani--Himself; acari'--practicing; bhakti--devotional service; karila--did; pracara--propag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is way, assuming the sentiment of a devotee, He preached devotional service while practicing it Himself.</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Rupa Gosvami met Lord Sri Caitanya Mahaprabhu at Prayaga (Allahabad), he offered his respectful obeisances by submitting that Lord Caitanya was more magnanimous than any other avatara of Krsna because He was distributing love of Krsna. His mission was to enhance love of Godhead. In the human form of life the highest achievement is to attain the platform of love of Godhead. Lord Caitanya did not invent a system of religion, as people sometimes assume. Religious systems are meant to show the existence of God, who is then generally approached as the cosmic order-supplier. But Lord Sri Caitanya Mahaprabhu's transcendental mission is to distribute love of Godhead to everyone. Anyone who accepts God as the Supreme can take to the process of chanting Hare Krsna and become a lover of God. Therefore Lord Caitanya is the most magnanimous. This munificent broadcasting of devotional service is possible only for Krsna Himself. Therefore Lord Caitanya is Krsna.</w:t>
      </w:r>
    </w:p>
    <w:p>
      <w:pPr>
        <w:pStyle w:val="Textosinformato"/>
        <w:rPr/>
      </w:pPr>
      <w:r>
        <w:rPr>
          <w:rFonts w:eastAsia="Courier New"/>
        </w:rPr>
        <w:t xml:space="preserve">   </w:t>
      </w:r>
      <w:r>
        <w:rPr/>
        <w:t>In the Bhagavad-gita Krsna has taught the philosophy of surrender to the Supreme Personality of Godhead. One who has surrendered to the Supreme can make further progress by learning to love Him. Therefore the Krsna consciousness movement propagated by Lord Caitanya is especially meant for those who are cognizant of the presence of the Supreme Godhead, the ultimate controller of everything. His mission is to teach people how to dovetail themselves into engagements of transcendental loving service. He is Krsna teaching His own service from the position of a devotee. The Lord's acceptance of the role of a devotee in the eternal form of Lord Sri Caitanya Mahaprabhu is another of the Lord's wonderful features. A conditioned soul cannot reach the absolute Personality of Godhead by his imperfect endeavor, and therefore it is wonderful that Lord Sri Krsna, in the form of Lord Gauranga, has made it easy for everyone to approach Him.</w:t>
      </w:r>
    </w:p>
    <w:p>
      <w:pPr>
        <w:pStyle w:val="Textosinformato"/>
        <w:rPr/>
      </w:pPr>
      <w:r>
        <w:rPr>
          <w:rFonts w:eastAsia="Courier New"/>
        </w:rPr>
        <w:t xml:space="preserve">   </w:t>
      </w:r>
      <w:r>
        <w:rPr/>
        <w:t>Svarupa Damodara Gosvami has described Lord Caitanya as Krsna Himself with the attitude of Radharani, or a combination of Radha and Krsna. The intention of Lord Caitanya is to taste Krsna's sweetness in transcendental love. He does not care to think of Himself as Krsna, because He wants the position of Radharani. We should remember this. A class of so-called devotees called the nadiya-nagaris or gaura-nagaris pretend that they have the sentiment of gopis toward Lord Caitanya, but they do not realize that He placed Himself not as the enjoyer, Krsna, but as the enjoyed, the devotee of Krsna. The concoctions of unauthorized persons pretending to be bona fide have not been accepted by Lord Caitanya. Presentations such as those of the gaura-nagaris are only disturbances to the sincere execution of the mission of Lord Caitanya. Lord Caitanya is undoubtedly Krsna Himself, and He is always nondifferent from Srimati Radharani. But the emotion technically called vipralambha-bhava, which the Lord adopted for confidential reasons, should not be disturbed in the name of service. A mundaner should not unnecessarily intrude into affairs of transcendence and thereby displease the Lord. One must always be on guard against this sort of devotional anomaly. A devotee is not meant to create disturbances to Krsna. As Srila Rupa Gosvami has explained, devotional service is anukulyena, or favorable to Krsna. Acting unfavorably toward Krsna is not devotion. Kamsa was the enemy of Krsna. He always thought of Krsna, but he thought of Him as an enemy. One should always avoid such unfavorable so-called service.</w:t>
      </w:r>
    </w:p>
    <w:p>
      <w:pPr>
        <w:pStyle w:val="Textosinformato"/>
        <w:rPr/>
      </w:pPr>
      <w:r>
        <w:rPr>
          <w:rFonts w:eastAsia="Courier New"/>
        </w:rPr>
        <w:t xml:space="preserve">   </w:t>
      </w:r>
      <w:r>
        <w:rPr/>
        <w:t>Lord Caitanya has accepted the role of Radharani, and we should support that position, as Svarupa Damodara did in the Gambhira (the room where Lord Caitanya Mahaprabhu stayed in Puri). He always reminded Lord Caitanya of Radha's feelings of separation as they are described in Srimad-Bhagavatam, and Lord Caitanya appreciated his assistance. But the gaura-nagaris, who place Lord Caitanya in the position of enjoyer and themselves as His enjoyed, are not approved by Lord Caitanya or by Lord Caitanya's followers. Instead of being blessed, the foolish imitators are left completely apart. Their concoctions are against the principles of Lord Sri Caitanya Mahaprabhu. The doctrine of transcendental enjoyment by Krsna cannot be mixed up with the doctrine of transcendental feeling of separation from Krsna in the role of Radharani.</w:t>
      </w:r>
    </w:p>
    <w:p>
      <w:pPr>
        <w:pStyle w:val="Textosinformato"/>
        <w:rPr/>
      </w:pPr>
      <w:r>
        <w:rPr/>
      </w:r>
    </w:p>
    <w:p>
      <w:pPr>
        <w:pStyle w:val="Textosinformato"/>
        <w:rPr/>
      </w:pPr>
      <w:r>
        <w:rPr>
          <w:rFonts w:eastAsia="Courier New"/>
        </w:rPr>
        <w:t xml:space="preserve">                               </w:t>
      </w:r>
      <w:r>
        <w:rPr/>
        <w:t>TEXT 4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asya, sakhya, vatsalya, ara ye srngara</w:t>
      </w:r>
    </w:p>
    <w:p>
      <w:pPr>
        <w:pStyle w:val="Textosinformato"/>
        <w:rPr/>
      </w:pPr>
      <w:r>
        <w:rPr>
          <w:rFonts w:eastAsia="Courier New"/>
        </w:rPr>
        <w:t xml:space="preserve">               </w:t>
      </w:r>
      <w:r>
        <w:rPr/>
        <w:t>cari prema, catur-vidha bhakta-i adh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asya--servitude; sakhya--friendship; vatsalya--parental affection; ara--and; ye--that; srngara--conjugal love; cari--four types; prema--love of God; catuh-vidha--four kinds; bhakta-i--devotees; adhara--the containe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our kinds of devotees are the receptacles of the four kinds of mellows in love of God, namely servitude, friendship, parental affection and conjugal love.</w:t>
      </w:r>
    </w:p>
    <w:p>
      <w:pPr>
        <w:pStyle w:val="Textosinformato"/>
        <w:rPr/>
      </w:pPr>
      <w:r>
        <w:rPr/>
      </w:r>
    </w:p>
    <w:p>
      <w:pPr>
        <w:pStyle w:val="Textosinformato"/>
        <w:rPr/>
      </w:pPr>
      <w:r>
        <w:rPr>
          <w:rFonts w:eastAsia="Courier New"/>
        </w:rPr>
        <w:t xml:space="preserve">                               </w:t>
      </w:r>
      <w:r>
        <w:rPr/>
        <w:t>TEXT 4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ja nija bhava sabe srestha kari' mane</w:t>
      </w:r>
    </w:p>
    <w:p>
      <w:pPr>
        <w:pStyle w:val="Textosinformato"/>
        <w:rPr/>
      </w:pPr>
      <w:r>
        <w:rPr>
          <w:rFonts w:eastAsia="Courier New"/>
        </w:rPr>
        <w:t xml:space="preserve">                 </w:t>
      </w:r>
      <w:r>
        <w:rPr/>
        <w:t>nija-bhave kare krsna-sukha asvad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ja nija--each his own; bhava--mood; sabe--all; srestha kari'--making the best; mane--accepts; nija-bhave--in his own mood; kare--does; krsna-sukha--happiness with Lord Krsna; asvadane--tast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Each kind of devotee feels that his sentiment is the most excellent, and thus in that mood he tastes great happiness with Lord Krsna.</w:t>
      </w:r>
    </w:p>
    <w:p>
      <w:pPr>
        <w:pStyle w:val="Textosinformato"/>
        <w:rPr/>
      </w:pPr>
      <w:r>
        <w:rPr/>
      </w:r>
    </w:p>
    <w:p>
      <w:pPr>
        <w:pStyle w:val="Textosinformato"/>
        <w:rPr/>
      </w:pPr>
      <w:r>
        <w:rPr>
          <w:rFonts w:eastAsia="Courier New"/>
        </w:rPr>
        <w:t xml:space="preserve">                               </w:t>
      </w:r>
      <w:r>
        <w:rPr/>
        <w:t>TEXT 4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astha ha-iya mane vicara yadi kari</w:t>
      </w:r>
    </w:p>
    <w:p>
      <w:pPr>
        <w:pStyle w:val="Textosinformato"/>
        <w:rPr/>
      </w:pPr>
      <w:r>
        <w:rPr>
          <w:rFonts w:eastAsia="Courier New"/>
        </w:rPr>
        <w:t xml:space="preserve">                </w:t>
      </w:r>
      <w:r>
        <w:rPr/>
        <w:t>saba rasa haite srngare adhika madhur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a-stha ha-iya--becoming impartial; mane--in the mind; vicara--consideration; yadi--if; kari--doing; saba rasa--all the mellows; haite--than; srngare--in conjugal love; adhika--greater; madhuri--sweetn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ut if we compare the sentiments in an impartial mood, we find that the conjugal sentiment is superior to all in sweetnes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No one is higher or lower than anyone else in transcendental relationships with the Lord, for in the absolute realm everything is equal. But although these relationships are absolute, there are also transcendental differences between them. Thus the transcendental relationship of conjugal love is considered the highest perfection.</w:t>
      </w:r>
    </w:p>
    <w:p>
      <w:pPr>
        <w:pStyle w:val="Textosinformato"/>
        <w:rPr/>
      </w:pPr>
      <w:r>
        <w:rPr/>
      </w:r>
    </w:p>
    <w:p>
      <w:pPr>
        <w:pStyle w:val="Textosinformato"/>
        <w:rPr/>
      </w:pPr>
      <w:r>
        <w:rPr>
          <w:rFonts w:eastAsia="Courier New"/>
        </w:rPr>
        <w:t xml:space="preserve">                               </w:t>
      </w:r>
      <w:r>
        <w:rPr/>
        <w:t>TEXT 4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hottaram asau svada-</w:t>
      </w:r>
    </w:p>
    <w:p>
      <w:pPr>
        <w:pStyle w:val="Textosinformato"/>
        <w:rPr/>
      </w:pPr>
      <w:r>
        <w:rPr>
          <w:rFonts w:eastAsia="Courier New"/>
        </w:rPr>
        <w:t xml:space="preserve">                         </w:t>
      </w:r>
      <w:r>
        <w:rPr/>
        <w:t>visesollasamayy api</w:t>
      </w:r>
    </w:p>
    <w:p>
      <w:pPr>
        <w:pStyle w:val="Textosinformato"/>
        <w:rPr/>
      </w:pPr>
      <w:r>
        <w:rPr>
          <w:rFonts w:eastAsia="Courier New"/>
        </w:rPr>
        <w:t xml:space="preserve">                        </w:t>
      </w:r>
      <w:r>
        <w:rPr/>
        <w:t>ratir vasanaya svadvi</w:t>
      </w:r>
    </w:p>
    <w:p>
      <w:pPr>
        <w:pStyle w:val="Textosinformato"/>
        <w:rPr/>
      </w:pPr>
      <w:r>
        <w:rPr>
          <w:rFonts w:eastAsia="Courier New"/>
        </w:rPr>
        <w:t xml:space="preserve">                        </w:t>
      </w:r>
      <w:r>
        <w:rPr/>
        <w:t>bhasate kapi kasyaci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ha-uttaram--one after another; asau--that; svada-visesa--of particular tastes; ullasa-mayi--consisting of the increase; api--although; ratih--love; vasanaya--by the different desire; svadvi--sweet; bhasate--exists; ka api--any; kasyacit--of someone (the devote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creasing love is experienced in various tastes, one above another. But that love which has the highest taste in the gradual succession of desire manifests itself in the form of conjugal lov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s a verse from Srila Rupa Gosvami's Bhakti-rasamrta-sindhu (2.5.38).</w:t>
      </w:r>
    </w:p>
    <w:p>
      <w:pPr>
        <w:pStyle w:val="Textosinformato"/>
        <w:rPr/>
      </w:pPr>
      <w:r>
        <w:rPr/>
      </w:r>
    </w:p>
    <w:p>
      <w:pPr>
        <w:pStyle w:val="Textosinformato"/>
        <w:rPr/>
      </w:pPr>
      <w:r>
        <w:rPr>
          <w:rFonts w:eastAsia="Courier New"/>
        </w:rPr>
        <w:t xml:space="preserve">                               </w:t>
      </w:r>
      <w:r>
        <w:rPr/>
        <w:t>TEXT 4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aeva madhura rasa kahi tara nama</w:t>
      </w:r>
    </w:p>
    <w:p>
      <w:pPr>
        <w:pStyle w:val="Textosinformato"/>
        <w:rPr/>
      </w:pPr>
      <w:r>
        <w:rPr>
          <w:rFonts w:eastAsia="Courier New"/>
        </w:rPr>
        <w:t xml:space="preserve">              </w:t>
      </w:r>
      <w:r>
        <w:rPr/>
        <w:t>svakiya-parakiya-bhave dvi-vidha samst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aeva--therefore; madhura--sweet; rasa--mellow; kahi--I say; tara--of that; nama--the name; svakiya--svakiya (own); parakiya--and named parakiya (another's); bhave--in the moods; dvi-vidha--two types; samsthana--positio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fore I call it madhura-rasa. It has two further divisions, namely wedded and unwedded love.</w:t>
      </w:r>
    </w:p>
    <w:p>
      <w:pPr>
        <w:pStyle w:val="Textosinformato"/>
        <w:rPr/>
      </w:pPr>
      <w:r>
        <w:rPr/>
      </w:r>
    </w:p>
    <w:p>
      <w:pPr>
        <w:pStyle w:val="Textosinformato"/>
        <w:rPr/>
      </w:pPr>
      <w:r>
        <w:rPr>
          <w:rFonts w:eastAsia="Courier New"/>
        </w:rPr>
        <w:t xml:space="preserve">                               </w:t>
      </w:r>
      <w:r>
        <w:rPr/>
        <w:t>TEXT 4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rakiya-bhave ati rasera ullasa</w:t>
      </w:r>
    </w:p>
    <w:p>
      <w:pPr>
        <w:pStyle w:val="Textosinformato"/>
        <w:rPr/>
      </w:pPr>
      <w:r>
        <w:rPr>
          <w:rFonts w:eastAsia="Courier New"/>
        </w:rPr>
        <w:t xml:space="preserve">                  </w:t>
      </w:r>
      <w:r>
        <w:rPr/>
        <w:t>vraja vina ihara anyatra nahi v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rakiya-bhave--in the mood of parakiya, or conjugal relations outside of marriage; ati--very great; rasera--of mellow; ullasa--increase; vraja vina--except for Vraja; ihara--of this; anyatra--anywhere else; nahi--there is not; vasa--reside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 is a great increase of mellow in the unwedded conjugal mood. Such love is found nowhere but in Vraja.</w:t>
      </w:r>
    </w:p>
    <w:p>
      <w:pPr>
        <w:pStyle w:val="Textosinformato"/>
        <w:rPr/>
      </w:pPr>
      <w:r>
        <w:rPr/>
      </w:r>
    </w:p>
    <w:p>
      <w:pPr>
        <w:pStyle w:val="Textosinformato"/>
        <w:rPr/>
      </w:pPr>
      <w:r>
        <w:rPr>
          <w:rFonts w:eastAsia="Courier New"/>
        </w:rPr>
        <w:t xml:space="preserve">                               </w:t>
      </w:r>
      <w:r>
        <w:rPr/>
        <w:t>TEXT 4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raja-vadhu-ganera ei bhava niravadhi</w:t>
      </w:r>
    </w:p>
    <w:p>
      <w:pPr>
        <w:pStyle w:val="Textosinformato"/>
        <w:rPr/>
      </w:pPr>
      <w:r>
        <w:rPr>
          <w:rFonts w:eastAsia="Courier New"/>
        </w:rPr>
        <w:t xml:space="preserve">                </w:t>
      </w:r>
      <w:r>
        <w:rPr/>
        <w:t>tara madhye sri-radhaya bhavera avadh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raja-vadhu-ganera--of the young wives of Vraja; ei--this; bhava--mood; niravadhi--unbounded; tara madhye--among them; sri-radhaya--in Srimati Radharani; bhavera--of the mood; avadhi--the highest limi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is mood is unbounded in the damsels of Vraja, but among them it finds its perfection in Sri Radha.</w:t>
      </w:r>
    </w:p>
    <w:p>
      <w:pPr>
        <w:pStyle w:val="Textosinformato"/>
        <w:rPr/>
      </w:pPr>
      <w:r>
        <w:rPr/>
      </w:r>
    </w:p>
    <w:p>
      <w:pPr>
        <w:pStyle w:val="Textosinformato"/>
        <w:rPr/>
      </w:pPr>
      <w:r>
        <w:rPr>
          <w:rFonts w:eastAsia="Courier New"/>
        </w:rPr>
        <w:t xml:space="preserve">                               </w:t>
      </w:r>
      <w:r>
        <w:rPr/>
        <w:t>TEXT 4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udha nirmala-bhava prema sarvottama</w:t>
      </w:r>
    </w:p>
    <w:p>
      <w:pPr>
        <w:pStyle w:val="Textosinformato"/>
        <w:rPr/>
      </w:pPr>
      <w:r>
        <w:rPr>
          <w:rFonts w:eastAsia="Courier New"/>
        </w:rPr>
        <w:t xml:space="preserve">                 </w:t>
      </w:r>
      <w:r>
        <w:rPr/>
        <w:t>krsnera madhurya-rasa-asvada-ka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udha--matured; nirmala-bhava--pure condition; prema--love; sarva-uttama--best of all; krsnera--of Lord Krsna; madhurya-rasa--of the mellow of the conjugal relationship; asvada--of the tasting; karana--the cau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r pure, mature love surpasses that of all others. Her love is the cause of Lord Krsna's tasting the sweetness of the conjugal relationship.</w:t>
      </w:r>
    </w:p>
    <w:p>
      <w:pPr>
        <w:pStyle w:val="Textosinformato"/>
        <w:rPr/>
      </w:pPr>
      <w:r>
        <w:rPr/>
      </w:r>
    </w:p>
    <w:p>
      <w:pPr>
        <w:pStyle w:val="Textosinformato"/>
        <w:rPr/>
      </w:pPr>
      <w:r>
        <w:rPr>
          <w:rFonts w:eastAsia="Courier New"/>
        </w:rPr>
        <w:t xml:space="preserve">                               </w:t>
      </w:r>
      <w:r>
        <w:rPr/>
        <w:t>TEXT 5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aeva sei bhava angikara kari'</w:t>
      </w:r>
    </w:p>
    <w:p>
      <w:pPr>
        <w:pStyle w:val="Textosinformato"/>
        <w:rPr/>
      </w:pPr>
      <w:r>
        <w:rPr>
          <w:rFonts w:eastAsia="Courier New"/>
        </w:rPr>
        <w:t xml:space="preserve">               </w:t>
      </w:r>
      <w:r>
        <w:rPr/>
        <w:t>sadhilena nija vancha gauranga-sri-har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aeva--therefore; sei bhava--that mood; angikara kari'--accepting; sadhilena--fulfilled; nija--His own; vancha--desire; gauranga--Lord Caitanya Mahaprabhu; sri-hari--the Supreme Personality of God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fore Lord Gauranga, who is Sri Hari Himself, accepted the sentiments of Radha and thus fulfilled His own desir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Of the four kinds of reciprocation of loving service--dasya, sakhya, vatsalya and madhurya--madhurya is considered the fullest. But the conjugal relationship is further divided into two varieties, namely svakiya and parakiya. Svakiya is the relationship with Krsna as a formally married husband, and parakiya is the relationship with Krsna as a paramour. Expert analysts have decided that the transcendental ecstasy of the parakiya mellow is better because it is more enthusiastic. This phase of conjugal love is found in those who have surrendered to the Lord in intense love, knowing well that such illicit love with a paramour is not morally approved in society. The risks involved in such love of Godhead make this emotion superior to the relationship in which such risk is not involved. The validity of such risk, however, is possible only in the transcendental realm. Svakiya and parakiya conjugal love of Godhead have no existence in the material world, and parakiya is not exhibited anywhere in Vaikuntha, but only in the portion of Goloka Vrndavana known as Vraja.</w:t>
      </w:r>
    </w:p>
    <w:p>
      <w:pPr>
        <w:pStyle w:val="Textosinformato"/>
        <w:rPr/>
      </w:pPr>
      <w:r>
        <w:rPr>
          <w:rFonts w:eastAsia="Courier New"/>
        </w:rPr>
        <w:t xml:space="preserve">   </w:t>
      </w:r>
      <w:r>
        <w:rPr/>
        <w:t>Some devotees think that Krsna is eternally the enjoyer in Goloka Vrndavana but only sometimes comes to the platform of Vraja to enjoy parakiya-rasa. The six Gosvamis of Vrndavana, however, have explained that Krsna's pastimes in Vraja are eternal, like His other activities in Goloka Vrndavana. Vraja is a confidential part of Goloka Vrndavana. Krsna exhibited His Vraja pastimes on the surface of this world, and similar pastimes are eternally exhibited in Vraja in Goloka Vrndavana, where parakiya-rasa is ever existent.</w:t>
      </w:r>
    </w:p>
    <w:p>
      <w:pPr>
        <w:pStyle w:val="Textosinformato"/>
        <w:rPr/>
      </w:pPr>
      <w:r>
        <w:rPr>
          <w:rFonts w:eastAsia="Courier New"/>
        </w:rPr>
        <w:t xml:space="preserve">   </w:t>
      </w:r>
      <w:r>
        <w:rPr/>
        <w:t>In the Third Chapter of this epic, Srila Krsnadasa Kaviraja Gosvami has explicitly accepted the fact that Krsna appears in this material world at the end of the Dvapara age of the twenty-eighth catur-yuga of Vaivasvata Manu and brings with Him His Vrajadhama, which is the eternal abode of His highest pastimes. As the Lord appears by His own internal potency, so He also brings all His paraphernalia by the same internal potency, without extraneous help. It is further stated here in Caitanya-caritamrta that the parakiya sentiment exists only in that transcendental realm and nowhere else. This highest form of ecstasy can exist only in the most confidential part of the transcendental world, but by the causeless mercy of the Lord we can have a peep into that invisible Vraja.</w:t>
      </w:r>
    </w:p>
    <w:p>
      <w:pPr>
        <w:pStyle w:val="Textosinformato"/>
        <w:rPr/>
      </w:pPr>
      <w:r>
        <w:rPr>
          <w:rFonts w:eastAsia="Courier New"/>
        </w:rPr>
        <w:t xml:space="preserve">   </w:t>
      </w:r>
      <w:r>
        <w:rPr/>
        <w:t>The transcendental mellow relished by the gopis in Vraja is superexcellently featured in Srimati Radharani. Mature assimilation of the transcendental humor of conjugal love is represented by Srimati Radharani, whose feelings are incomprehensible even to the Lord Himself. The intensity of Her loving service is the highest form of ecstasy. No one can surpass Srimati Radharani in relishing the transcendental mellow qualities of the Lord. Therefore the Lord Himself agreed to assume the position of Radharani in the form of Lord Sri Gauranga. He then relished the highest position of parakiya-rasa, as exhibited in the transcendental abode of Vraja.</w:t>
      </w:r>
    </w:p>
    <w:p>
      <w:pPr>
        <w:pStyle w:val="Textosinformato"/>
        <w:rPr/>
      </w:pPr>
      <w:r>
        <w:rPr/>
      </w:r>
    </w:p>
    <w:p>
      <w:pPr>
        <w:pStyle w:val="Textosinformato"/>
        <w:rPr/>
      </w:pPr>
      <w:r>
        <w:rPr>
          <w:rFonts w:eastAsia="Courier New"/>
        </w:rPr>
        <w:t xml:space="preserve">                               </w:t>
      </w:r>
      <w:r>
        <w:rPr/>
        <w:t>TEXT 5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resanam durgam gatir atisayenopanisadam</w:t>
      </w:r>
    </w:p>
    <w:p>
      <w:pPr>
        <w:pStyle w:val="Textosinformato"/>
        <w:rPr/>
      </w:pPr>
      <w:r>
        <w:rPr>
          <w:rFonts w:eastAsia="Courier New"/>
        </w:rPr>
        <w:t xml:space="preserve">            </w:t>
      </w:r>
      <w:r>
        <w:rPr/>
        <w:t>muninam sarva-svam pranata-patalinam madhurima</w:t>
      </w:r>
    </w:p>
    <w:p>
      <w:pPr>
        <w:pStyle w:val="Textosinformato"/>
        <w:rPr/>
      </w:pPr>
      <w:r>
        <w:rPr>
          <w:rFonts w:eastAsia="Courier New"/>
        </w:rPr>
        <w:t xml:space="preserve">            </w:t>
      </w:r>
      <w:r>
        <w:rPr/>
        <w:t>viniryasah premno nikhila-pasu-palambuja-drsam</w:t>
      </w:r>
    </w:p>
    <w:p>
      <w:pPr>
        <w:pStyle w:val="Textosinformato"/>
        <w:rPr/>
      </w:pPr>
      <w:r>
        <w:rPr>
          <w:rFonts w:eastAsia="Courier New"/>
        </w:rPr>
        <w:t xml:space="preserve">          </w:t>
      </w:r>
      <w:r>
        <w:rPr/>
        <w:t>sa caitanyah kim me punar api drsor yasyati pad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ra-isanam--of the kings of the demigods; durgam--fortress; gatih--the goal; atisayena--eminently; upanisadam--of the Upanisads; muninam--of the sages; sarva-svam--the be-all and end-all; pranata-patalinam--of the groups of the devotees; madhurima--the sweetness; viniryasah--the essence; premnah--of love; nikhila--all; pasu-pala--of the cowherd women; ambuja-drsam--lotus-eyed; sah--He; caitanyah--Lord Caitanya; kim--what; me--my; punah--again; api--certainly; drsoh--of the two eyes; yasyati--will come; padam--to the abod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Caitanya is the shelter of the demigods, the goal of the Upanisads, the be-all and end-all of the great sages, the beautiful shelter of His devotees, and the essence of the love of the lotus-eyed gopis. Will He again be the object of my vision?"</w:t>
      </w:r>
    </w:p>
    <w:p>
      <w:pPr>
        <w:pStyle w:val="Textosinformato"/>
        <w:rPr/>
      </w:pPr>
      <w:r>
        <w:rPr/>
      </w:r>
    </w:p>
    <w:p>
      <w:pPr>
        <w:pStyle w:val="Textosinformato"/>
        <w:rPr/>
      </w:pPr>
      <w:r>
        <w:rPr>
          <w:rFonts w:eastAsia="Courier New"/>
        </w:rPr>
        <w:t xml:space="preserve">                               </w:t>
      </w:r>
      <w:r>
        <w:rPr/>
        <w:t>TEXT 5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param kasyapi pranayi-jana-vrndasya kutuki</w:t>
      </w:r>
    </w:p>
    <w:p>
      <w:pPr>
        <w:pStyle w:val="Textosinformato"/>
        <w:rPr/>
      </w:pPr>
      <w:r>
        <w:rPr>
          <w:rFonts w:eastAsia="Courier New"/>
        </w:rPr>
        <w:t xml:space="preserve">          </w:t>
      </w:r>
      <w:r>
        <w:rPr/>
        <w:t>rasa-stomam hrtva madhuram upabhoktum kam-api yah</w:t>
      </w:r>
    </w:p>
    <w:p>
      <w:pPr>
        <w:pStyle w:val="Textosinformato"/>
        <w:rPr/>
      </w:pPr>
      <w:r>
        <w:rPr>
          <w:rFonts w:eastAsia="Courier New"/>
        </w:rPr>
        <w:t xml:space="preserve">           </w:t>
      </w:r>
      <w:r>
        <w:rPr/>
        <w:t>rucam svam avavre dyutim iha tadiyam prakatayan</w:t>
      </w:r>
    </w:p>
    <w:p>
      <w:pPr>
        <w:pStyle w:val="Textosinformato"/>
        <w:rPr/>
      </w:pPr>
      <w:r>
        <w:rPr>
          <w:rFonts w:eastAsia="Courier New"/>
        </w:rPr>
        <w:t xml:space="preserve">             </w:t>
      </w:r>
      <w:r>
        <w:rPr/>
        <w:t>sa devas caitanyakrtir atitaram nah krpayat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param--boundless; kasya api--of someone; pranayi-jana-vrndasya--of the multitude of lovers; kutuki--one who is curious; rasa-stomam--the group of mellows; hrtva--stealing; madhuram--sweet; upabhoktum--to enjoy; kam api--some; yah--who; rucam--luster; svam--own; avavre--covered; dyutim--luster; iha--here; tadiyam--related to Him; prakatayan--manifesting; sah--He; devah--the Supreme Personality of Godhead; caitanya-akrtih--having the form of Lord Caitanya Mahaprabhu; atitaram--greatly; nah--unto us; krpayatu--may He show His merc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Krsna desired to taste the limitless nectarean mellows of the love of one of His multitude of loving damsels [Sri Radha], and so He has assumed the form of Lord Caitanya. He has tasted that love while hiding His own dark complexion with Her effulgent yellow color. May that Lord Caitanya confer upon us His gra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exts 51 and 52 are from the Stava-mala of Srila Rupa Gosvami.</w:t>
      </w:r>
    </w:p>
    <w:p>
      <w:pPr>
        <w:pStyle w:val="Textosinformato"/>
        <w:rPr/>
      </w:pPr>
      <w:r>
        <w:rPr/>
      </w:r>
    </w:p>
    <w:p>
      <w:pPr>
        <w:pStyle w:val="Textosinformato"/>
        <w:rPr/>
      </w:pPr>
      <w:r>
        <w:rPr>
          <w:rFonts w:eastAsia="Courier New"/>
        </w:rPr>
        <w:t xml:space="preserve">                               </w:t>
      </w:r>
      <w:r>
        <w:rPr/>
        <w:t>TEXT 5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va-grahanera hetu kaila dharma-sthapana</w:t>
      </w:r>
    </w:p>
    <w:p>
      <w:pPr>
        <w:pStyle w:val="Textosinformato"/>
        <w:rPr/>
      </w:pPr>
      <w:r>
        <w:rPr>
          <w:rFonts w:eastAsia="Courier New"/>
        </w:rPr>
        <w:t xml:space="preserve">                </w:t>
      </w:r>
      <w:r>
        <w:rPr/>
        <w:t>tara mukhya hetu kahi, suna sarva-j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va-grahanera--of accepting the mood; hetu--the reason; kaila--did; dharma--religion; sthapana--establishing; tara--of that; mukhya--principal; hetu--reason; kahi--I say; suna--please hear; sarva-jana--everyon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o accept ecstatic love is the main reason He appeared and reestablished the religious system for this age. I shall now explain that reason. Everyone please listen.</w:t>
      </w:r>
    </w:p>
    <w:p>
      <w:pPr>
        <w:pStyle w:val="Textosinformato"/>
        <w:rPr/>
      </w:pPr>
      <w:r>
        <w:rPr/>
      </w:r>
    </w:p>
    <w:p>
      <w:pPr>
        <w:pStyle w:val="Textosinformato"/>
        <w:rPr/>
      </w:pPr>
      <w:r>
        <w:rPr>
          <w:rFonts w:eastAsia="Courier New"/>
        </w:rPr>
        <w:t xml:space="preserve">                               </w:t>
      </w:r>
      <w:r>
        <w:rPr/>
        <w:t>TEXT 5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ula hetu age slokera kaila abhasa</w:t>
      </w:r>
    </w:p>
    <w:p>
      <w:pPr>
        <w:pStyle w:val="Textosinformato"/>
        <w:rPr/>
      </w:pPr>
      <w:r>
        <w:rPr>
          <w:rFonts w:eastAsia="Courier New"/>
        </w:rPr>
        <w:t xml:space="preserve">                  </w:t>
      </w:r>
      <w:r>
        <w:rPr/>
        <w:t>ebe kahi sei slokera artha prak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ula hetu--the root cause; age--in the beginning; slokera--of the verse; kaila--gave; abhasa--hint; ebe--now; kahi--I shall speak; sei--that; slokera--of the verse; artha--meaning; prakasa--manifest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aving first given hints about the verse describing the principal reason why the Lord appeared, now I shall manifest its full meaning.</w:t>
      </w:r>
    </w:p>
    <w:p>
      <w:pPr>
        <w:pStyle w:val="Textosinformato"/>
        <w:rPr/>
      </w:pPr>
      <w:r>
        <w:rPr/>
      </w:r>
    </w:p>
    <w:p>
      <w:pPr>
        <w:pStyle w:val="Textosinformato"/>
        <w:rPr/>
      </w:pPr>
      <w:r>
        <w:rPr>
          <w:rFonts w:eastAsia="Courier New"/>
        </w:rPr>
        <w:t xml:space="preserve">                               </w:t>
      </w:r>
      <w:r>
        <w:rPr/>
        <w:t>TEXT 5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dha krsna-pranaya-vikrtir hladini saktir asmad</w:t>
      </w:r>
    </w:p>
    <w:p>
      <w:pPr>
        <w:pStyle w:val="Textosinformato"/>
        <w:rPr/>
      </w:pPr>
      <w:r>
        <w:rPr>
          <w:rFonts w:eastAsia="Courier New"/>
        </w:rPr>
        <w:t xml:space="preserve">            </w:t>
      </w:r>
      <w:r>
        <w:rPr/>
        <w:t>ekatmanav api bhuvi pura deha-bhedam gatau tau</w:t>
      </w:r>
    </w:p>
    <w:p>
      <w:pPr>
        <w:pStyle w:val="Textosinformato"/>
        <w:rPr/>
      </w:pPr>
      <w:r>
        <w:rPr>
          <w:rFonts w:eastAsia="Courier New"/>
        </w:rPr>
        <w:t xml:space="preserve">        </w:t>
      </w:r>
      <w:r>
        <w:rPr/>
        <w:t>caitanyakhyam prakatam adhuna tad-dvayam caikyam aptam</w:t>
      </w:r>
    </w:p>
    <w:p>
      <w:pPr>
        <w:pStyle w:val="Textosinformato"/>
        <w:rPr/>
      </w:pPr>
      <w:r>
        <w:rPr>
          <w:rFonts w:eastAsia="Courier New"/>
        </w:rPr>
        <w:t xml:space="preserve">           </w:t>
      </w:r>
      <w:r>
        <w:rPr/>
        <w:t>radha-bhava-dyuti-suvalitam naumi krsna-svarup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dha--Srimati Radharani; krsna--of Lord Krsna; pranaya--of love; vikrtih--the transformation; hladini saktih--pleasure potency; asmat--from this; eka-atmanau--both the same in identity; api--although; bhuvi--on earth; pura--from beginningless time; deha-bhedam--separate forms; gatau--obtained; tau--these two; caitanya-akhyam--known as Sri Caitanya; prakatam--manifest; adhuna--now; tat-dvayam--the two of Them; ca--and; aikyam--unity; aptam--obtained; radha--of Srimati Radharani; bhava--mood; dyuti--the luster; suvalitam--who is adorned with; naumi--I offer my obeisances; krsna-svarupam--to Him who is identical with Sri Krs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ving affairs of Sri Radha and Krsna are transcendental manifestations of the Lord's internal pleasure-giving potency. Although Radha and Krsna are one in Their identity, They separated Themselves eternally. Now these two transcendental identities have again united, in the form of Sri Krsna Caitanya. I bow down to Him, who has manifested Himself with the sentiment and complexion of Srimati Radharani although He is Krsna Himself."</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text is from the diary of Srila Svarupa Damodara Gosvami. It appears as the fifth of the first fourteen verses of Sri Caitanya-caritamrta.</w:t>
      </w:r>
    </w:p>
    <w:p>
      <w:pPr>
        <w:pStyle w:val="Textosinformato"/>
        <w:rPr/>
      </w:pPr>
      <w:r>
        <w:rPr/>
      </w:r>
    </w:p>
    <w:p>
      <w:pPr>
        <w:pStyle w:val="Textosinformato"/>
        <w:rPr/>
      </w:pPr>
      <w:r>
        <w:rPr>
          <w:rFonts w:eastAsia="Courier New"/>
        </w:rPr>
        <w:t xml:space="preserve">                               </w:t>
      </w:r>
      <w:r>
        <w:rPr/>
        <w:t>TEXT 5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dha-krsna eka atma, dui deha dhari'</w:t>
      </w:r>
    </w:p>
    <w:p>
      <w:pPr>
        <w:pStyle w:val="Textosinformato"/>
        <w:rPr/>
      </w:pPr>
      <w:r>
        <w:rPr>
          <w:rFonts w:eastAsia="Courier New"/>
        </w:rPr>
        <w:t xml:space="preserve">                  </w:t>
      </w:r>
      <w:r>
        <w:rPr/>
        <w:t>anyonye vilase rasa asvadana kar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dha-krsna--Radha and Krsna; eka--one; atma--self; dui--two; deha--bodies; dhari'--assuming; anyonye--one another; vilase--They enjoy; rasa--the mellows of love; asvadana kari'--tast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Radha and Krsna are one and the same, but They have assumed two bodies. Thus They enjoy each other, tasting the mellows of lov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two transcendentalists Radha and Krsna are a puzzle to materialists. The above description of Radha and Krsna from the diary of Srila Svarupa Damodara Gosvami is a condensed explanation, but one needs great spiritual insight to understand the mystery of these two personalities. One is enjoying in two. Sri Krsna is the potent factor, and Srimati Radharani is the internal potency. According to Vedanta philosophy, there is no difference between the potent and potency: they are identical. We cannot differentiate between one and the other, any more than we can separate fire from heat.</w:t>
      </w:r>
    </w:p>
    <w:p>
      <w:pPr>
        <w:pStyle w:val="Textosinformato"/>
        <w:rPr/>
      </w:pPr>
      <w:r>
        <w:rPr>
          <w:rFonts w:eastAsia="Courier New"/>
        </w:rPr>
        <w:t xml:space="preserve">   </w:t>
      </w:r>
      <w:r>
        <w:rPr/>
        <w:t>Everything in the Absolute is inconceivable in relative existence. Therefore in relative cognizance it is very difficult to assimilate this truth of the oneness between the potent and the potency. The philosophy of inconceivable oneness and difference propounded by Lord Caitanya is the only source of understanding for such intricacies of transcendence.</w:t>
      </w:r>
    </w:p>
    <w:p>
      <w:pPr>
        <w:pStyle w:val="Textosinformato"/>
        <w:rPr/>
      </w:pPr>
      <w:r>
        <w:rPr>
          <w:rFonts w:eastAsia="Courier New"/>
        </w:rPr>
        <w:t xml:space="preserve">   </w:t>
      </w:r>
      <w:r>
        <w:rPr/>
        <w:t>In fact, Radharani is the internal potency of Sri Krsna, and She eternally intensifies the pleasure of Sri Krsna. Impersonalists cannot understand this without the help of a maha-bhagavata devotee. The very name Radha suggests that She is eternally the topmost mistress of the comforts of Sri Krsna. As such, She is the medium transmitting the living entities' service to Sri Krsna. Devotees in Vrndavana therefore seek the mercy of Srimati Radharani in order to be recognized as loving servitors of Sri Krsna.</w:t>
      </w:r>
    </w:p>
    <w:p>
      <w:pPr>
        <w:pStyle w:val="Textosinformato"/>
        <w:rPr/>
      </w:pPr>
      <w:r>
        <w:rPr>
          <w:rFonts w:eastAsia="Courier New"/>
        </w:rPr>
        <w:t xml:space="preserve">   </w:t>
      </w:r>
      <w:r>
        <w:rPr/>
        <w:t>Lord Caitanya Mahaprabhu personally approaches the fallen conditioned souls of the iron age to deliver the highest principle of transcendental relationships with the Lord. The activities of Lord Caitanya are primarily in the role of the pleasure-giving portion of His internal potency.</w:t>
      </w:r>
    </w:p>
    <w:p>
      <w:pPr>
        <w:pStyle w:val="Textosinformato"/>
        <w:rPr/>
      </w:pPr>
      <w:r>
        <w:rPr>
          <w:rFonts w:eastAsia="Courier New"/>
        </w:rPr>
        <w:t xml:space="preserve">   </w:t>
      </w:r>
      <w:r>
        <w:rPr/>
        <w:t>The absolute Personality of Godhead, Sri Krsna, is the omnipotent form of transcendental existence, knowledge and bliss in full. His internal potency is exhibited first as sat, or existence--or, in other words, as the portion that expands the existence function of the Lord. The same potency while displaying full knowledge is called cit, or samvit, which expands the transcendental forms of the Lord. Finally, the same potency while playing as a pleasure-giving medium is known as hladini, or the transcendental blissful potency. Thus the Lord manifests His internal potency in three transcendental divisions.</w:t>
      </w:r>
    </w:p>
    <w:p>
      <w:pPr>
        <w:pStyle w:val="Textosinformato"/>
        <w:rPr/>
      </w:pPr>
      <w:r>
        <w:rPr/>
      </w:r>
    </w:p>
    <w:p>
      <w:pPr>
        <w:pStyle w:val="Textosinformato"/>
        <w:rPr/>
      </w:pPr>
      <w:r>
        <w:rPr>
          <w:rFonts w:eastAsia="Courier New"/>
        </w:rPr>
        <w:t xml:space="preserve">                               </w:t>
      </w:r>
      <w:r>
        <w:rPr/>
        <w:t>TEXT 5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ei dui eka ebe caitanya gosani</w:t>
      </w:r>
    </w:p>
    <w:p>
      <w:pPr>
        <w:pStyle w:val="Textosinformato"/>
        <w:rPr/>
      </w:pPr>
      <w:r>
        <w:rPr>
          <w:rFonts w:eastAsia="Courier New"/>
        </w:rPr>
        <w:t xml:space="preserve">                 </w:t>
      </w:r>
      <w:r>
        <w:rPr/>
        <w:t>rasa asvadite donhe haila eka-than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ei--these; dui--two; eka--one; ebe--now; caitanya gosani--Lord Caitanya Mahaprabhu; rasa--mellow; asvadite--to taste; donhe--the two; haila--have become; eka-thani--one bod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ow, to enjoy rasa, They have appeared in one body as Lord Caitanya Mahaprabhu.</w:t>
      </w:r>
    </w:p>
    <w:p>
      <w:pPr>
        <w:pStyle w:val="Textosinformato"/>
        <w:rPr/>
      </w:pPr>
      <w:r>
        <w:rPr/>
      </w:r>
    </w:p>
    <w:p>
      <w:pPr>
        <w:pStyle w:val="Textosinformato"/>
        <w:rPr/>
      </w:pPr>
      <w:r>
        <w:rPr>
          <w:rFonts w:eastAsia="Courier New"/>
        </w:rPr>
        <w:t xml:space="preserve">                               </w:t>
      </w:r>
      <w:r>
        <w:rPr/>
        <w:t>TEXT 5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thi lagi' age kari tara vivarana</w:t>
      </w:r>
    </w:p>
    <w:p>
      <w:pPr>
        <w:pStyle w:val="Textosinformato"/>
        <w:rPr/>
      </w:pPr>
      <w:r>
        <w:rPr>
          <w:rFonts w:eastAsia="Courier New"/>
        </w:rPr>
        <w:t xml:space="preserve">                </w:t>
      </w:r>
      <w:r>
        <w:rPr/>
        <w:t>yaha haite haya gaurera mahima-kat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thi lagi'--for this; age--first; kari--I shall do; tara--of that; vivarana--description; yaha haite--from which; haya--there is; gaurera--of Lord Caitanya Mahaprabhu; mahima--the glory; kathana--relat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fore I shall first delineate the position of Radha and Krsna. From that the glory of Lord Caitanya will be known.</w:t>
      </w:r>
    </w:p>
    <w:p>
      <w:pPr>
        <w:pStyle w:val="Textosinformato"/>
        <w:rPr/>
      </w:pPr>
      <w:r>
        <w:rPr/>
      </w:r>
    </w:p>
    <w:p>
      <w:pPr>
        <w:pStyle w:val="Textosinformato"/>
        <w:rPr/>
      </w:pPr>
      <w:r>
        <w:rPr>
          <w:rFonts w:eastAsia="Courier New"/>
        </w:rPr>
        <w:t xml:space="preserve">                               </w:t>
      </w:r>
      <w:r>
        <w:rPr/>
        <w:t>TEXT 5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dhika hayena krsnera pranaya-vikara</w:t>
      </w:r>
    </w:p>
    <w:p>
      <w:pPr>
        <w:pStyle w:val="Textosinformato"/>
        <w:rPr/>
      </w:pPr>
      <w:r>
        <w:rPr>
          <w:rFonts w:eastAsia="Courier New"/>
        </w:rPr>
        <w:t xml:space="preserve">               </w:t>
      </w:r>
      <w:r>
        <w:rPr/>
        <w:t>svarupa-sakti----'hladini' nama yanh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dhika--Srimati Radharani; hayena--is; krsnera--of Lord Krsna; pranaya-vikara--transformation of love; svarupa-sakti--personal energy; hladini--hladini; nama--name; yanhara--who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mati Radhika is the transformation of Krsna's love. She is His internal energy called hladini.</w:t>
      </w:r>
    </w:p>
    <w:p>
      <w:pPr>
        <w:pStyle w:val="Textosinformato"/>
        <w:rPr/>
      </w:pPr>
      <w:r>
        <w:rPr/>
      </w:r>
    </w:p>
    <w:p>
      <w:pPr>
        <w:pStyle w:val="Textosinformato"/>
        <w:rPr/>
      </w:pPr>
      <w:r>
        <w:rPr>
          <w:rFonts w:eastAsia="Courier New"/>
        </w:rPr>
        <w:t xml:space="preserve">                               </w:t>
      </w:r>
      <w:r>
        <w:rPr/>
        <w:t>TEXT 6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ladini karaya krsne anandasvadana</w:t>
      </w:r>
    </w:p>
    <w:p>
      <w:pPr>
        <w:pStyle w:val="Textosinformato"/>
        <w:rPr/>
      </w:pPr>
      <w:r>
        <w:rPr>
          <w:rFonts w:eastAsia="Courier New"/>
        </w:rPr>
        <w:t xml:space="preserve">                 </w:t>
      </w:r>
      <w:r>
        <w:rPr/>
        <w:t>hladinira dvara kare bhaktera pos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ladini--the hladini energy; karaya--causes to do; krsne--in Lord Krsna; ananda-asvadana--the tasting of bliss; hladinira dvara--by the pleasure potency; kare--does; bhaktera--of the devotee; posana--nourish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at hladini energy gives Krsna pleasure and nourishes His devote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la Jiva Gosvami has elaborately discussed the hladini potency in his Priti-sandarbha. He says that the Vedas clearly state, "Only devotional service can lead one to the Personality of Godhead. Only devotional service can help a devotee meet the Supreme Lord face to face. The Supreme Personality of Godhead is attracted by devotional service, and as such the ultimate supremacy of Vedic knowledge rests in knowing the science of devotional service."</w:t>
      </w:r>
    </w:p>
    <w:p>
      <w:pPr>
        <w:pStyle w:val="Textosinformato"/>
        <w:rPr/>
      </w:pPr>
      <w:r>
        <w:rPr>
          <w:rFonts w:eastAsia="Courier New"/>
        </w:rPr>
        <w:t xml:space="preserve">   </w:t>
      </w:r>
      <w:r>
        <w:rPr/>
        <w:t>What is the particular attraction that makes the Supreme Lord enthusiastic to accept devotional service, and what is the nature of such service? The Vedic scriptures inform us that the Supreme Personality of Godhead, the Absolute Truth, is self sufficient, and that maya, nescience, can never influence Him at all. As such, the potency that overcomes the Supreme must be purely spiritual. Such a potency cannot be anything of the material manifestation. The bliss enjoyed by the Supreme Personality of Godhead cannot be of material composition like the impersonalist conception of the bliss of Brahman. Devotional service is reciprocation between two, and therefore it cannot be located simply within one's self. Therefore the bliss of self-realization, brahmananda, cannot be equated with devotional service.</w:t>
      </w:r>
    </w:p>
    <w:p>
      <w:pPr>
        <w:pStyle w:val="Textosinformato"/>
        <w:rPr/>
      </w:pPr>
      <w:r>
        <w:rPr>
          <w:rFonts w:eastAsia="Courier New"/>
        </w:rPr>
        <w:t xml:space="preserve">   </w:t>
      </w:r>
      <w:r>
        <w:rPr/>
        <w:t>The Supreme Personality of Godhead has three kinds of internal potency, namely, the hladini-sakti, or pleasure potency, the sandhini-sakti, or existential potency, and the samvit-sakti, or cognitive potency. In the Visnu Purana (1.12.69) the Lord is addressed as follows: "O Lord, You are the support of everything. The three attributes hladini, sandhini and samvit exist in You as one spiritual energy. But the material modes, which cause happiness, misery and mixtures of the two, do not exist in You, for You have no material qualities."</w:t>
      </w:r>
    </w:p>
    <w:p>
      <w:pPr>
        <w:pStyle w:val="Textosinformato"/>
        <w:rPr/>
      </w:pPr>
      <w:r>
        <w:rPr>
          <w:rFonts w:eastAsia="Courier New"/>
        </w:rPr>
        <w:t xml:space="preserve">   </w:t>
      </w:r>
      <w:r>
        <w:rPr/>
        <w:t>Hladini is the personal manifestation of the blissfulness of the Supreme Personality of Godhead, by which He enjoys pleasure. Because the pleasure potency is perpetually present in the Supreme Lord, the theory of the impersonalist that the Lord appears in the material mode of goodness cannot be accepted. The impersonalist conclusion is against the Vedic version that the Lord possesses a transcendental pleasure potency. When the pleasure potency of the Supreme Personality of Godhead is exhibited by His grace in the person of a devotee, that manifestation is called love of God. "Love of God" is an epithet for the pleasure potency of the Lord. Therefore devotional service reciprocated between the Lord and His devotee is an exhibition of the transcendental pleasure potency of the Lord.</w:t>
      </w:r>
    </w:p>
    <w:p>
      <w:pPr>
        <w:pStyle w:val="Textosinformato"/>
        <w:rPr/>
      </w:pPr>
      <w:r>
        <w:rPr>
          <w:rFonts w:eastAsia="Courier New"/>
        </w:rPr>
        <w:t xml:space="preserve">   </w:t>
      </w:r>
      <w:r>
        <w:rPr/>
        <w:t>The potency of the Supreme Personality of Godhead that always enriches Him with transcendental bliss is not material, but the Sankarites have accepted it as such because they are ignorant of the identity of the Supreme Lord and His pleasure potency. Those ignorant persons cannot understand the distinction between impersonal spiritual bliss and the variegatedness of the spiritual pleasure potency. The hladini potency gives the Lord all transcendental pleasure, and the Lord bestows such a potency upon His pure devotee.</w:t>
      </w:r>
    </w:p>
    <w:p>
      <w:pPr>
        <w:pStyle w:val="Textosinformato"/>
        <w:rPr/>
      </w:pPr>
      <w:r>
        <w:rPr/>
      </w:r>
    </w:p>
    <w:p>
      <w:pPr>
        <w:pStyle w:val="Textosinformato"/>
        <w:rPr/>
      </w:pPr>
      <w:r>
        <w:rPr>
          <w:rFonts w:eastAsia="Courier New"/>
        </w:rPr>
        <w:t xml:space="preserve">                               </w:t>
      </w:r>
      <w:r>
        <w:rPr/>
        <w:t>TEXT 6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c-cid-ananda, purna, krsnera svarupa</w:t>
      </w:r>
    </w:p>
    <w:p>
      <w:pPr>
        <w:pStyle w:val="Textosinformato"/>
        <w:rPr/>
      </w:pPr>
      <w:r>
        <w:rPr>
          <w:rFonts w:eastAsia="Courier New"/>
        </w:rPr>
        <w:t xml:space="preserve">                </w:t>
      </w:r>
      <w:r>
        <w:rPr/>
        <w:t>eka-i cic-chakti tanra dhare tina rup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t-cit-ananda--eternity, knowledge and bliss; purna--full; krsnera--of Lord Krsna; sva-rupa--own form; eka-i--one; cit-sakti--spiritual energy; tanra--of Him; dhare--manifests; tina--three; rupa--form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Krsna's body is eternal [sat], full of knowledge [cit] and full of bliss [ananda]. His one spiritual energy manifests three forms.</w:t>
      </w:r>
    </w:p>
    <w:p>
      <w:pPr>
        <w:pStyle w:val="Textosinformato"/>
        <w:rPr/>
      </w:pPr>
      <w:r>
        <w:rPr/>
      </w:r>
    </w:p>
    <w:p>
      <w:pPr>
        <w:pStyle w:val="Textosinformato"/>
        <w:rPr/>
      </w:pPr>
      <w:r>
        <w:rPr>
          <w:rFonts w:eastAsia="Courier New"/>
        </w:rPr>
        <w:t xml:space="preserve">                               </w:t>
      </w:r>
      <w:r>
        <w:rPr/>
        <w:t>TEXT 6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andamse hladini, sad-amse sandhini</w:t>
      </w:r>
    </w:p>
    <w:p>
      <w:pPr>
        <w:pStyle w:val="Textosinformato"/>
        <w:rPr/>
      </w:pPr>
      <w:r>
        <w:rPr>
          <w:rFonts w:eastAsia="Courier New"/>
        </w:rPr>
        <w:t xml:space="preserve">               </w:t>
      </w:r>
      <w:r>
        <w:rPr/>
        <w:t>cid-amse samvit----yare jnana kari' man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anda-amse--in the bliss portion; hladini--the pleasure energy; sat-amse--in the eternal portion; sandhini--the existence-expanding energy; cit-amse--in the cognizant portion; samvit--the full energy of knowledge; yare--which; jnana kari'--as knowledge; mani--I accep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ladini is His aspect of bliss; sandhini, of eternal existence; and samvit, of cognizance, which is also accepted as knowledg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his thesis Bhagavat-sandarbha (103), Srila Jiva Gosvami explains the potencies of the Lord as follows: The transcendental potency of the Supreme Personality of Godhead by which He maintains His existence is called sandhini. The transcendental potency by which He knows Himself and causes others to know Him is called samvit. The transcendental potency by which He possesses transcendental bliss and causes His devotees to have bliss is called hladini.</w:t>
      </w:r>
    </w:p>
    <w:p>
      <w:pPr>
        <w:pStyle w:val="Textosinformato"/>
        <w:rPr/>
      </w:pPr>
      <w:r>
        <w:rPr>
          <w:rFonts w:eastAsia="Courier New"/>
        </w:rPr>
        <w:t xml:space="preserve">   </w:t>
      </w:r>
      <w:r>
        <w:rPr/>
        <w:t>The total exhibition of these potencies is called visuddha-sattva, and this platform of spiritual variegatedness is displayed even in the material world, when the Lord appears here. The pastimes and manifestations of the Lord in the material world are therefore not at all material: they belong to the pure transcendental state. The Bhagavad-gita confirms that anyone who understands the transcendental nature of the Lord's appearance, activities and disappearance becomes eligible for freedom from material bondage upon quitting the present material tabernacle. He can enter the spiritual kingdom to associate with the Supreme Personality of Godhead and reciprocate the hladini potency in transactions between him and the Lord. In the mundane mode of goodness there are tinges of passion and ignorance. Therefore mundane goodness, being mixed, is called misra-sattva. But the transcendental variegatedness of visuddha-sattva is completely free from all mundane qualities. Visuddha-sattva is therefore the proper atmosphere in which to experience the Personality of Godhead and His transcendental pastimes. Spiritual variegatedness is eternally independent of all material conditions and is nondifferent from the Supreme Personality of Godhead, both being absolute. The Lord and His devotees simultaneously perceive the hladini potency directly by the power of the samvit potency.</w:t>
      </w:r>
    </w:p>
    <w:p>
      <w:pPr>
        <w:pStyle w:val="Textosinformato"/>
        <w:rPr/>
      </w:pPr>
      <w:r>
        <w:rPr>
          <w:rFonts w:eastAsia="Courier New"/>
        </w:rPr>
        <w:t xml:space="preserve">   </w:t>
      </w:r>
      <w:r>
        <w:rPr/>
        <w:t>The material modes of nature control the conditioned souls, but the Supreme Personality of Godhead is never influenced by these modes, as all Vedic literature directly and indirectly corroborates. Lord Krsna Himself says in the Eleventh Canto of Srimad-Bhagavatam (11.25.12), sattvam rajas tama iti guna jivasya naiva me: "The material modes of goodness, passion and ignorance are connected with the conditioned souls, but never with Me, the Supreme Personality of Godhead." The Visnu Purana confirms this as follows:</w:t>
      </w:r>
    </w:p>
    <w:p>
      <w:pPr>
        <w:pStyle w:val="Textosinformato"/>
        <w:rPr/>
      </w:pPr>
      <w:r>
        <w:rPr/>
      </w:r>
    </w:p>
    <w:p>
      <w:pPr>
        <w:pStyle w:val="Textosinformato"/>
        <w:rPr/>
      </w:pPr>
      <w:r>
        <w:rPr>
          <w:rFonts w:eastAsia="Courier New"/>
        </w:rPr>
        <w:t xml:space="preserve">                        </w:t>
      </w:r>
      <w:r>
        <w:rPr/>
        <w:t>sattvadayo na santise</w:t>
      </w:r>
    </w:p>
    <w:p>
      <w:pPr>
        <w:pStyle w:val="Textosinformato"/>
        <w:rPr/>
      </w:pPr>
      <w:r>
        <w:rPr>
          <w:rFonts w:eastAsia="Courier New"/>
        </w:rPr>
        <w:t xml:space="preserve">                        </w:t>
      </w:r>
      <w:r>
        <w:rPr/>
        <w:t>yatra na prakrta gunah</w:t>
      </w:r>
    </w:p>
    <w:p>
      <w:pPr>
        <w:pStyle w:val="Textosinformato"/>
        <w:rPr/>
      </w:pPr>
      <w:r>
        <w:rPr>
          <w:rFonts w:eastAsia="Courier New"/>
        </w:rPr>
        <w:t xml:space="preserve">                     </w:t>
      </w:r>
      <w:r>
        <w:rPr/>
        <w:t>sa suddhah sarva-suddhebhyah</w:t>
      </w:r>
    </w:p>
    <w:p>
      <w:pPr>
        <w:pStyle w:val="Textosinformato"/>
        <w:rPr/>
      </w:pPr>
      <w:r>
        <w:rPr>
          <w:rFonts w:eastAsia="Courier New"/>
        </w:rPr>
        <w:t xml:space="preserve">                        </w:t>
      </w:r>
      <w:r>
        <w:rPr/>
        <w:t>puman adyah prasidatu</w:t>
      </w:r>
    </w:p>
    <w:p>
      <w:pPr>
        <w:pStyle w:val="Textosinformato"/>
        <w:rPr/>
      </w:pPr>
      <w:r>
        <w:rPr/>
      </w:r>
    </w:p>
    <w:p>
      <w:pPr>
        <w:pStyle w:val="Textosinformato"/>
        <w:rPr/>
      </w:pPr>
      <w:r>
        <w:rPr>
          <w:rFonts w:eastAsia="Courier New"/>
        </w:rPr>
        <w:t xml:space="preserve">   </w:t>
      </w:r>
      <w:r>
        <w:rPr/>
        <w:t>"The Supreme Personality of Godhead, Visnu, is beyond the three qualities goodness, passion and ignorance. No material qualities exist in Him. May that original person, Narayana, who is situated in a completely transcendental position, be pleased with us." In the Tenth Canto of Srimad-Bhagavatam (10.27.4), Indra praised Krsna as follows:</w:t>
      </w:r>
    </w:p>
    <w:p>
      <w:pPr>
        <w:pStyle w:val="Textosinformato"/>
        <w:rPr/>
      </w:pPr>
      <w:r>
        <w:rPr/>
      </w:r>
    </w:p>
    <w:p>
      <w:pPr>
        <w:pStyle w:val="Textosinformato"/>
        <w:rPr/>
      </w:pPr>
      <w:r>
        <w:rPr>
          <w:rFonts w:eastAsia="Courier New"/>
        </w:rPr>
        <w:t xml:space="preserve">                  </w:t>
      </w:r>
      <w:r>
        <w:rPr/>
        <w:t>visuddha-sattvam tava dhama santam</w:t>
      </w:r>
    </w:p>
    <w:p>
      <w:pPr>
        <w:pStyle w:val="Textosinformato"/>
        <w:rPr/>
      </w:pPr>
      <w:r>
        <w:rPr>
          <w:rFonts w:eastAsia="Courier New"/>
        </w:rPr>
        <w:t xml:space="preserve">                  </w:t>
      </w:r>
      <w:r>
        <w:rPr/>
        <w:t>tapo-mayam dhvasta-rajas-tamaskam</w:t>
      </w:r>
    </w:p>
    <w:p>
      <w:pPr>
        <w:pStyle w:val="Textosinformato"/>
        <w:rPr/>
      </w:pPr>
      <w:r>
        <w:rPr>
          <w:rFonts w:eastAsia="Courier New"/>
        </w:rPr>
        <w:t xml:space="preserve">                    </w:t>
      </w:r>
      <w:r>
        <w:rPr/>
        <w:t>maya-mayo 'yam guna-sampravaho</w:t>
      </w:r>
    </w:p>
    <w:p>
      <w:pPr>
        <w:pStyle w:val="Textosinformato"/>
        <w:rPr/>
      </w:pPr>
      <w:r>
        <w:rPr>
          <w:rFonts w:eastAsia="Courier New"/>
        </w:rPr>
        <w:t xml:space="preserve">                   </w:t>
      </w:r>
      <w:r>
        <w:rPr/>
        <w:t>na vidyate te 'grahananubandhah</w:t>
      </w:r>
    </w:p>
    <w:p>
      <w:pPr>
        <w:pStyle w:val="Textosinformato"/>
        <w:rPr/>
      </w:pPr>
      <w:r>
        <w:rPr/>
      </w:r>
    </w:p>
    <w:p>
      <w:pPr>
        <w:pStyle w:val="Textosinformato"/>
        <w:rPr/>
      </w:pPr>
      <w:r>
        <w:rPr>
          <w:rFonts w:eastAsia="Courier New"/>
        </w:rPr>
        <w:t xml:space="preserve">   </w:t>
      </w:r>
      <w:r>
        <w:rPr/>
        <w:t>"My dear Lord, Your abode is visuddha-sattva, always undisturbed by the material qualities, and the activities there are in transcendental loving service unto Your feet. The goodness, austerity and penance of the devotees enhance such activities, which are always free from the contamination of passion and ignorance. Material qualities cannot touch You under any circumstances."</w:t>
      </w:r>
    </w:p>
    <w:p>
      <w:pPr>
        <w:pStyle w:val="Textosinformato"/>
        <w:rPr/>
      </w:pPr>
      <w:r>
        <w:rPr>
          <w:rFonts w:eastAsia="Courier New"/>
        </w:rPr>
        <w:t xml:space="preserve">   </w:t>
      </w:r>
      <w:r>
        <w:rPr/>
        <w:t>When not manifested, the modes of material nature are said to be in goodness. When they are externally manifested and active in producing the varieties of material existence, they are said to be in passion. And when there is a lack of activity and variegatedness, they are said to be in ignorance. In other words, the pensive mood is goodness, activity is passion, and inactivity is ignorance. Above all these mundane qualitative manifestations is visuddha-sattva. When it is predominated by the sandhini potency, it is perceivable as the existence of all that be. When predominated by the samvit potency, it is perceived as knowledge in transcendence. And when predominated by the hladini potency, it is perceived as the most confidential love of Godhead. Visuddha-sattva, the simultaneous manifestation of these three in one, is the main feature of the kingdom of God.</w:t>
      </w:r>
    </w:p>
    <w:p>
      <w:pPr>
        <w:pStyle w:val="Textosinformato"/>
        <w:rPr/>
      </w:pPr>
      <w:r>
        <w:rPr>
          <w:rFonts w:eastAsia="Courier New"/>
        </w:rPr>
        <w:t xml:space="preserve">   </w:t>
      </w:r>
      <w:r>
        <w:rPr/>
        <w:t>The Absolute Truth is therefore the substance of reality, eternally manifest in three energies. The manifestation of the internal energy of the Lord is the inconceivably variegated spiritual world, the manifestation of the marginal energy comprises the living entities, and the manifestation of the external energy is the material cosmos. Therefore the Absolute Truth includes these four principles--the Supreme Personality of Godhead Himself, His internal energy, His marginal energy and His external energy. The form of the Lord and the expansions of His form as svayam-rupa and vaibhava-prakasa are directly the enjoyers of the internal energy, which is the eternal exhibitor of the spiritual world, the most confidential of the manifestations of energy. The external manifestation, the material energy, provides the covering bodies of the conditioned living entities, from Brahma down to the insignificant ant. This covering energy is manifested under the three modes of material nature and appreciated in various ways by living entities in both the higher and lower forms of life.</w:t>
      </w:r>
    </w:p>
    <w:p>
      <w:pPr>
        <w:pStyle w:val="Textosinformato"/>
        <w:rPr/>
      </w:pPr>
      <w:r>
        <w:rPr>
          <w:rFonts w:eastAsia="Courier New"/>
        </w:rPr>
        <w:t xml:space="preserve">   </w:t>
      </w:r>
      <w:r>
        <w:rPr/>
        <w:t>Each of the three divisions of the internal potency--the sandhini, samvit and hladini energies--influences one of the external potencies by which the conditioned souls are conducted. Such influence manifests the three qualitative modes of material nature, proving definitely that the living entities, the marginal potency, are eternally servitors of the Lord and are therefore controlled by either the internal or the external potency.</w:t>
      </w:r>
    </w:p>
    <w:p>
      <w:pPr>
        <w:pStyle w:val="Textosinformato"/>
        <w:rPr/>
      </w:pPr>
      <w:r>
        <w:rPr/>
      </w:r>
    </w:p>
    <w:p>
      <w:pPr>
        <w:pStyle w:val="Textosinformato"/>
        <w:rPr/>
      </w:pPr>
      <w:r>
        <w:rPr>
          <w:rFonts w:eastAsia="Courier New"/>
        </w:rPr>
        <w:t xml:space="preserve">                               </w:t>
      </w:r>
      <w:r>
        <w:rPr/>
        <w:t>TEXT 6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ladini sandhini samvit</w:t>
      </w:r>
    </w:p>
    <w:p>
      <w:pPr>
        <w:pStyle w:val="Textosinformato"/>
        <w:rPr/>
      </w:pPr>
      <w:r>
        <w:rPr>
          <w:rFonts w:eastAsia="Courier New"/>
        </w:rPr>
        <w:t xml:space="preserve">                      </w:t>
      </w:r>
      <w:r>
        <w:rPr/>
        <w:t>tvayy eka sarva-samsthitau</w:t>
      </w:r>
    </w:p>
    <w:p>
      <w:pPr>
        <w:pStyle w:val="Textosinformato"/>
        <w:rPr/>
      </w:pPr>
      <w:r>
        <w:rPr>
          <w:rFonts w:eastAsia="Courier New"/>
        </w:rPr>
        <w:t xml:space="preserve">                        </w:t>
      </w:r>
      <w:r>
        <w:rPr/>
        <w:t>hlada-tapa-kari misra</w:t>
      </w:r>
    </w:p>
    <w:p>
      <w:pPr>
        <w:pStyle w:val="Textosinformato"/>
        <w:rPr/>
      </w:pPr>
      <w:r>
        <w:rPr>
          <w:rFonts w:eastAsia="Courier New"/>
        </w:rPr>
        <w:t xml:space="preserve">                        </w:t>
      </w:r>
      <w:r>
        <w:rPr/>
        <w:t>tvayi no guna-varji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ladini--pleasure potency; sandhini--existence potency; samvit--knowledge potency; tvayi--in You; eka--one; sarva-samsthitau--who are the basis of all things; hlada--pleasure; tapa--and misery; kari--causing; misra--a mixture of the two; tvayi--in You; na u--not; guna-varjite--who are without the three modes of material natu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Lord, You are the support of everything. The three attributes hladini, sandhini and samvit exist in You as one spiritual energy. But the material modes, which cause happiness, misery and mixtures of the two, do not exist in You, for You have no material qualit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text is from the Visnu Purana (1.12.69).</w:t>
      </w:r>
    </w:p>
    <w:p>
      <w:pPr>
        <w:pStyle w:val="Textosinformato"/>
        <w:rPr/>
      </w:pPr>
      <w:r>
        <w:rPr/>
      </w:r>
    </w:p>
    <w:p>
      <w:pPr>
        <w:pStyle w:val="Textosinformato"/>
        <w:rPr/>
      </w:pPr>
      <w:r>
        <w:rPr>
          <w:rFonts w:eastAsia="Courier New"/>
        </w:rPr>
        <w:t xml:space="preserve">                               </w:t>
      </w:r>
      <w:r>
        <w:rPr/>
        <w:t>TEXT 6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ndhinira sara amsa----'suddha-sattva' nama</w:t>
      </w:r>
    </w:p>
    <w:p>
      <w:pPr>
        <w:pStyle w:val="Textosinformato"/>
        <w:rPr/>
      </w:pPr>
      <w:r>
        <w:rPr>
          <w:rFonts w:eastAsia="Courier New"/>
        </w:rPr>
        <w:t xml:space="preserve">                </w:t>
      </w:r>
      <w:r>
        <w:rPr/>
        <w:t>bhagavanera satta haya yahate visra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ndhinira--of the existence potency; sara--essence; amsa--portion; suddha-sattva--suddha-sattva (pure existence); nama--named; bhagavanera--of the Supreme Personality of Godhead; satta--the existence; haya--is; yahate--in which; visrama--the resting pla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essential portion of the sandhini potency is suddha-sattva. Lord Krsna's existence rests upon it.</w:t>
      </w:r>
    </w:p>
    <w:p>
      <w:pPr>
        <w:pStyle w:val="Textosinformato"/>
        <w:rPr/>
      </w:pPr>
      <w:r>
        <w:rPr/>
      </w:r>
    </w:p>
    <w:p>
      <w:pPr>
        <w:pStyle w:val="Textosinformato"/>
        <w:rPr/>
      </w:pPr>
      <w:r>
        <w:rPr>
          <w:rFonts w:eastAsia="Courier New"/>
        </w:rPr>
        <w:t xml:space="preserve">                               </w:t>
      </w:r>
      <w:r>
        <w:rPr/>
        <w:t>TEXT 6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ta, pita, sthana, grha, sayyasana ara</w:t>
      </w:r>
    </w:p>
    <w:p>
      <w:pPr>
        <w:pStyle w:val="Textosinformato"/>
        <w:rPr/>
      </w:pPr>
      <w:r>
        <w:rPr>
          <w:rFonts w:eastAsia="Courier New"/>
        </w:rPr>
        <w:t xml:space="preserve">                </w:t>
      </w:r>
      <w:r>
        <w:rPr/>
        <w:t>e-saba krsnera suddha-sattvera vik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ta--mother; pita--father; sthana--place; grha--house; sayya-asana--beds and seats; ara--and; e-saba--all these; krsnera--of Lord Krsna; suddha-sattvera--of the suddha-sattva; vikara--transformatio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rsna's mother, father, abode, house, bedding, seats and so on are all transformations of suddha-sattv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ord Krsna's father, mother and household affairs are all displayed in the same visuddha-sattva existence. A living entity situated in the status of pure goodness can understand the form, quality and other features of the Supreme Personality of Godhead. Krsna consciousness begins on the platform of pure goodness. Although there is a faint realization of Krsna at first, Krsna is actually realized as Vasudeva, the absolute proprietor of omnipotence or the prime predominating Deity of all potencies. When the living entity is situated in visuddha-sattva, transcendental to the three material modes of nature, he can perceive the form, quality and other features of the Supreme Personality of Godhead through his service attitude. The status of pure goodness is the platform of understanding, for the Supreme Lord is always in spiritual existence.</w:t>
      </w:r>
    </w:p>
    <w:p>
      <w:pPr>
        <w:pStyle w:val="Textosinformato"/>
        <w:rPr/>
      </w:pPr>
      <w:r>
        <w:rPr>
          <w:rFonts w:eastAsia="Courier New"/>
        </w:rPr>
        <w:t xml:space="preserve">   </w:t>
      </w:r>
      <w:r>
        <w:rPr/>
        <w:t>Krsna is always all-spiritual. Aside from the parents of the Personality of Godhead, all the other paraphernalia of His existence is also essentially a manifestation of sandhini-sakti, or a transformation of visuddha-sattva. To make this more clear, it may be said that this sandhini-sakti of the internal potency maintains and manifests all the variegatedness of the spiritual world. In the kingdom of God, the Lord's servants and maidservants, His consorts, His father and mother and everything else are all transformations of the spiritual existence of sandhini-sakti. The existential sandhini-sakti in the external potency similarly expands all the variegatedness of the material cosmos, from which we can have a glimpse of the spiritual field.</w:t>
      </w:r>
    </w:p>
    <w:p>
      <w:pPr>
        <w:pStyle w:val="Textosinformato"/>
        <w:rPr/>
      </w:pPr>
      <w:r>
        <w:rPr/>
      </w:r>
    </w:p>
    <w:p>
      <w:pPr>
        <w:pStyle w:val="Textosinformato"/>
        <w:rPr/>
      </w:pPr>
      <w:r>
        <w:rPr>
          <w:rFonts w:eastAsia="Courier New"/>
        </w:rPr>
        <w:t xml:space="preserve">                               </w:t>
      </w:r>
      <w:r>
        <w:rPr/>
        <w:t>TEXT 6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ttvam visuddham vasudeva-sabditam</w:t>
      </w:r>
    </w:p>
    <w:p>
      <w:pPr>
        <w:pStyle w:val="Textosinformato"/>
        <w:rPr/>
      </w:pPr>
      <w:r>
        <w:rPr>
          <w:rFonts w:eastAsia="Courier New"/>
        </w:rPr>
        <w:t xml:space="preserve">                    </w:t>
      </w:r>
      <w:r>
        <w:rPr/>
        <w:t>yad iyate tatra puman apavrtah</w:t>
      </w:r>
    </w:p>
    <w:p>
      <w:pPr>
        <w:pStyle w:val="Textosinformato"/>
        <w:rPr/>
      </w:pPr>
      <w:r>
        <w:rPr>
          <w:rFonts w:eastAsia="Courier New"/>
        </w:rPr>
        <w:t xml:space="preserve">                  </w:t>
      </w:r>
      <w:r>
        <w:rPr/>
        <w:t>sattve ca tasmin bhagavan vasudevo</w:t>
      </w:r>
    </w:p>
    <w:p>
      <w:pPr>
        <w:pStyle w:val="Textosinformato"/>
        <w:rPr/>
      </w:pPr>
      <w:r>
        <w:rPr>
          <w:rFonts w:eastAsia="Courier New"/>
        </w:rPr>
        <w:t xml:space="preserve">                   </w:t>
      </w:r>
      <w:r>
        <w:rPr/>
        <w:t>hy adhoksajo me manasa vidhiy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ttvam--existence; visuddham--pure; vasudeva-sabditam--named vasudeva; yat--from which; iyate--appears; tatra--in that; puman--the Supreme Personality of Godhead; apavrtah--without any covering; sattve--in goodness; ca--and; tasmin--that; bhagavan--the Supreme Personality of Godhead; vasudevah--Vasudeva; hi--certainly; adhoksajah--who is beyond the senses; me--my; manasa--by the mind; vidhiyate--is procu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condition of pure goodness [suddha-sattva], in which the Supreme Personality of Godhead is revealed without any covering, is called vasudeva. In that pure state the Supreme Godhead, who is beyond the material senses and who is known as Vasudeva, is perceived by my min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text from Srimad-Bhagavatam (4.3.23), spoken by Lord Siva when he condemned Daksa, the father of Sati, as an opponent of Visnu, confirms beyond a doubt that Lord Krsna, His name, His fame, His qualities and everything in connection with His paraphernalia exist in the sandhini-sakti of the Lord's internal potency.</w:t>
      </w:r>
    </w:p>
    <w:p>
      <w:pPr>
        <w:pStyle w:val="Textosinformato"/>
        <w:rPr/>
      </w:pPr>
      <w:r>
        <w:rPr/>
      </w:r>
    </w:p>
    <w:p>
      <w:pPr>
        <w:pStyle w:val="Textosinformato"/>
        <w:rPr/>
      </w:pPr>
      <w:r>
        <w:rPr>
          <w:rFonts w:eastAsia="Courier New"/>
        </w:rPr>
        <w:t xml:space="preserve">                               </w:t>
      </w:r>
      <w:r>
        <w:rPr/>
        <w:t>TEXT 6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sne bhagavatta-jnana----samvitera sara</w:t>
      </w:r>
    </w:p>
    <w:p>
      <w:pPr>
        <w:pStyle w:val="Textosinformato"/>
        <w:rPr/>
      </w:pPr>
      <w:r>
        <w:rPr>
          <w:rFonts w:eastAsia="Courier New"/>
        </w:rPr>
        <w:t xml:space="preserve">                 </w:t>
      </w:r>
      <w:r>
        <w:rPr/>
        <w:t>brahma-jnanadika saba tara pariv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sne--in Krsna; bhagavatta--of the quality of being the original Supreme Personality of Godhead; jnana--knowledge; samvitera--of the knowledge potency; sara--the essence; brahma-jnana--knowledge of Brahman; adika--and so on; saba--all; tara--of that; parivara--dependen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essence of the samvit potency is knowledge that the Supreme Personality of Godhead is Lord Krsna. All other kinds of knowledge, such as the knowledge of Brahman, are its component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activities of the samvit-sakti produce the effect of cognition. Both the Lord and the living entities are cognizant. Sri Krsna, as the Supreme Personality of Godhead, has full knowledge of everything everywhere, and therefore there are no hindrances to His cognition. He can have knowledge merely by glancing over an object, whereas innumerable impediments block the cognition of ordinary living beings. The cognition of the living beings has three divisions: direct knowledge, indirect knowledge and perverted knowledge. Sense perception of material objects by the mundane senses, such as the eye, ear, nose and hand, always produces definitely perverted knowledge. This illusion is a presentation of the material energy, which is influenced by the samvit-sakti in a perverted manner. Negative cognition of an object beyond the reach of sense perception is the way of indirect knowledge, which is not altogether imperfect but which produces only fragmentary knowledge in the form of impersonal spiritual realization and monism. But when the samvit factor of cognition is enlightened by the hladini potency of the same internal energy, they work together, and only thus can one attain knowledge of the Personality of Godhead. The samvit-sakti should be maintained in that state. Material knowledge and indirect spiritual knowledge are by-products of the samvit-sakti.</w:t>
      </w:r>
    </w:p>
    <w:p>
      <w:pPr>
        <w:pStyle w:val="Textosinformato"/>
        <w:rPr/>
      </w:pPr>
      <w:r>
        <w:rPr/>
      </w:r>
    </w:p>
    <w:p>
      <w:pPr>
        <w:pStyle w:val="Textosinformato"/>
        <w:rPr/>
      </w:pPr>
      <w:r>
        <w:rPr>
          <w:rFonts w:eastAsia="Courier New"/>
        </w:rPr>
        <w:t xml:space="preserve">                               </w:t>
      </w:r>
      <w:r>
        <w:rPr/>
        <w:t>TEXT 6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ladinira sara 'prema', prema-sara 'bhava'</w:t>
      </w:r>
    </w:p>
    <w:p>
      <w:pPr>
        <w:pStyle w:val="Textosinformato"/>
        <w:rPr/>
      </w:pPr>
      <w:r>
        <w:rPr>
          <w:rFonts w:eastAsia="Courier New"/>
        </w:rPr>
        <w:t xml:space="preserve">             </w:t>
      </w:r>
      <w:r>
        <w:rPr/>
        <w:t>bhavera parama-kastha, nama----'maha-bhav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ladinira--of the pleasure potency; sara--the essence; prema--love for God; prema-sara--the essence of such love; bhava--emotion; bhavera--of emotion; parama-kastha--the highest limit; nama--named; maha-bhava--mahabhav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essence of the hladini potency is love of God, the essence of love of God is emotion [bhava], and the ultimate development of emotion is mahabhav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product of the hladini-sakti is love of Godhead, which has two divisions--namely, pure love of Godhead and adulterated love of Godhead. Only when the hladini sakti emanates from Sri Krsna and is bestowed upon the living being to attract Him does the living being become a pure lover of God. But when the same hladini-sakti is adulterated by the external, material energy and emanates from the living being, it does not attract Krsna; on the contrary, the living being becomes attracted by the glamor of the material energy. At that time instead of becoming mad with love of Godhead, the living being becomes mad after material sense enjoyment, and because of his association with the qualitative modes of material nature, he is captivated by its interactions of distressful, unhappy feelings.</w:t>
      </w:r>
    </w:p>
    <w:p>
      <w:pPr>
        <w:pStyle w:val="Textosinformato"/>
        <w:rPr/>
      </w:pPr>
      <w:r>
        <w:rPr/>
      </w:r>
    </w:p>
    <w:p>
      <w:pPr>
        <w:pStyle w:val="Textosinformato"/>
        <w:rPr/>
      </w:pPr>
      <w:r>
        <w:rPr>
          <w:rFonts w:eastAsia="Courier New"/>
        </w:rPr>
        <w:t xml:space="preserve">                               </w:t>
      </w:r>
      <w:r>
        <w:rPr/>
        <w:t>TEXT 6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habhava-svarupa sri-radha-thakurani</w:t>
      </w:r>
    </w:p>
    <w:p>
      <w:pPr>
        <w:pStyle w:val="Textosinformato"/>
        <w:rPr/>
      </w:pPr>
      <w:r>
        <w:rPr>
          <w:rFonts w:eastAsia="Courier New"/>
        </w:rPr>
        <w:t xml:space="preserve">                </w:t>
      </w:r>
      <w:r>
        <w:rPr/>
        <w:t>sarva-guna-khani krsna-kanta-siroman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ha-bhava--of mahabhava; svarupa--the form; sri-radha-thakurani--Srimati Radharani; sarva-guna--of all good qualities; khani--mine; krsna-kanta--of the lovers of Lord Krsna; siromani--crown jewe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Radha Thakurani is the embodiment of mahabhava. She is the repository of all good qualities and the crest jewel among all the lovely consorts of Lord Krsn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unadulterated action of the hladini-sakti is displayed in the dealings of the damsels of Vraja and Srimati Radharani, who is the topmost participant in that transcendental group. The essence of the hladini-sakti is love of Godhead, the essence of love of Godhead is bhava, or transcendental sentiment, and the highest pitch of that bhava is called mahabhava. Srimati Radharani is the personified embodiment of these three aspects of transcendental consciousness. She is therefore the highest principle in love of Godhead and is the supreme lovable object of Sri Krsna.</w:t>
      </w:r>
    </w:p>
    <w:p>
      <w:pPr>
        <w:pStyle w:val="Textosinformato"/>
        <w:rPr/>
      </w:pPr>
      <w:r>
        <w:rPr/>
      </w:r>
    </w:p>
    <w:p>
      <w:pPr>
        <w:pStyle w:val="Textosinformato"/>
        <w:rPr/>
      </w:pPr>
      <w:r>
        <w:rPr>
          <w:rFonts w:eastAsia="Courier New"/>
        </w:rPr>
        <w:t xml:space="preserve">                               </w:t>
      </w:r>
      <w:r>
        <w:rPr/>
        <w:t>TEXT 7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yor apy ubhayor madhye</w:t>
      </w:r>
    </w:p>
    <w:p>
      <w:pPr>
        <w:pStyle w:val="Textosinformato"/>
        <w:rPr/>
      </w:pPr>
      <w:r>
        <w:rPr>
          <w:rFonts w:eastAsia="Courier New"/>
        </w:rPr>
        <w:t xml:space="preserve">                        </w:t>
      </w:r>
      <w:r>
        <w:rPr/>
        <w:t>radhika sarvathadhika</w:t>
      </w:r>
    </w:p>
    <w:p>
      <w:pPr>
        <w:pStyle w:val="Textosinformato"/>
        <w:rPr/>
      </w:pPr>
      <w:r>
        <w:rPr>
          <w:rFonts w:eastAsia="Courier New"/>
        </w:rPr>
        <w:t xml:space="preserve">                         </w:t>
      </w:r>
      <w:r>
        <w:rPr/>
        <w:t>mahabhava-svarupeyam</w:t>
      </w:r>
    </w:p>
    <w:p>
      <w:pPr>
        <w:pStyle w:val="Textosinformato"/>
        <w:rPr/>
      </w:pPr>
      <w:r>
        <w:rPr>
          <w:rFonts w:eastAsia="Courier New"/>
        </w:rPr>
        <w:t xml:space="preserve">                          </w:t>
      </w:r>
      <w:r>
        <w:rPr/>
        <w:t>gunair ativariyas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yoh--of them; api--even; ubhayoh--of both (Candravali and Radharani); madhye--in the middle; radhika--Srimati Radharani; sarvatha--in every way; adhika--greater; maha-bhava-svarupa--the form of mahabhava; iyam--this one; gunaih--with good qualities; ativariyasi--the best of al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f these two gopis [Radharani and Candravali], Srimati Radharani is superior in all respects. She is the embodiment of mahabhava, and She surpasses all in good qualit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text is verse 2 of the Ujjvala-nilamani of Srila Rupa Gosvami.</w:t>
      </w:r>
    </w:p>
    <w:p>
      <w:pPr>
        <w:pStyle w:val="Textosinformato"/>
        <w:rPr/>
      </w:pPr>
      <w:r>
        <w:rPr/>
      </w:r>
    </w:p>
    <w:p>
      <w:pPr>
        <w:pStyle w:val="Textosinformato"/>
        <w:rPr/>
      </w:pPr>
      <w:r>
        <w:rPr>
          <w:rFonts w:eastAsia="Courier New"/>
        </w:rPr>
        <w:t xml:space="preserve">                               </w:t>
      </w:r>
      <w:r>
        <w:rPr/>
        <w:t>TEXT 7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sna-prema-bhavita yanra cittendriya-kaya</w:t>
      </w:r>
    </w:p>
    <w:p>
      <w:pPr>
        <w:pStyle w:val="Textosinformato"/>
        <w:rPr/>
      </w:pPr>
      <w:r>
        <w:rPr>
          <w:rFonts w:eastAsia="Courier New"/>
        </w:rPr>
        <w:t xml:space="preserve">                </w:t>
      </w:r>
      <w:r>
        <w:rPr/>
        <w:t>krsna-nija-sakti radha kridara sah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sna-prema--love for Lord Krsna; bhavita--steeped in; yanra--whose; citta--mind; indriya--senses; kaya--body; krsna--of Lord Krsna; nija-sakti--His own energy; radha--Srimati Radharani; kridara--of pastimes; sahaya--compan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r mind, senses and body are steeped in love for Krsna. She is Krsna's own energy, and She helps Him in His pastim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mati Radharani is as fully spiritual as Krsna. No one should consider Her to be material. She is definitely not like the conditioned souls, who have material bodies, gross and subtle, covered by material senses. She is all-spiritual, and both Her body and mind are of the same spiritual embodiment. Because Her body is spiritual, Her senses are also spiritual. Thus Her body, mind and senses fully shine in love of Krsna. She is the personified hladini-sakti (the pleasure-giving energy of the Lord's internal potency), and therefore She is the only source of enjoyment for Sri Krsna.</w:t>
      </w:r>
    </w:p>
    <w:p>
      <w:pPr>
        <w:pStyle w:val="Textosinformato"/>
        <w:rPr/>
      </w:pPr>
      <w:r>
        <w:rPr>
          <w:rFonts w:eastAsia="Courier New"/>
        </w:rPr>
        <w:t xml:space="preserve">   </w:t>
      </w:r>
      <w:r>
        <w:rPr/>
        <w:t>Sri Krsna cannot enjoy anything that is internally different from Him. Therefore Radha and Sri Krsna are identical. The sandhini portion of Sri Krsna's internal potency has manifested the all-attractive form of Sri Krsna, and the same internal potency, in the hladini feature, has presented Srimati Radharani, who is the attraction for the ail-attractive. No one can match Srimati Radharani in the transcendental pastimes of Sri Krsna.</w:t>
      </w:r>
    </w:p>
    <w:p>
      <w:pPr>
        <w:pStyle w:val="Textosinformato"/>
        <w:rPr/>
      </w:pPr>
      <w:r>
        <w:rPr/>
      </w:r>
    </w:p>
    <w:p>
      <w:pPr>
        <w:pStyle w:val="Textosinformato"/>
        <w:rPr/>
      </w:pPr>
      <w:r>
        <w:rPr>
          <w:rFonts w:eastAsia="Courier New"/>
        </w:rPr>
        <w:t xml:space="preserve">                               </w:t>
      </w:r>
      <w:r>
        <w:rPr/>
        <w:t>TEXT 7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anda-cinmaya-rasa-pratibhavitabhis</w:t>
      </w:r>
    </w:p>
    <w:p>
      <w:pPr>
        <w:pStyle w:val="Textosinformato"/>
        <w:rPr/>
      </w:pPr>
      <w:r>
        <w:rPr>
          <w:rFonts w:eastAsia="Courier New"/>
        </w:rPr>
        <w:t xml:space="preserve">                 </w:t>
      </w:r>
      <w:r>
        <w:rPr/>
        <w:t>tabhir ya eva nija-rupataya kalabhih</w:t>
      </w:r>
    </w:p>
    <w:p>
      <w:pPr>
        <w:pStyle w:val="Textosinformato"/>
        <w:rPr/>
      </w:pPr>
      <w:r>
        <w:rPr>
          <w:rFonts w:eastAsia="Courier New"/>
        </w:rPr>
        <w:t xml:space="preserve">                 </w:t>
      </w:r>
      <w:r>
        <w:rPr/>
        <w:t>goloka eva nivasaty akhilatma-bhuto</w:t>
      </w:r>
    </w:p>
    <w:p>
      <w:pPr>
        <w:pStyle w:val="Textosinformato"/>
        <w:rPr/>
      </w:pPr>
      <w:r>
        <w:rPr>
          <w:rFonts w:eastAsia="Courier New"/>
        </w:rPr>
        <w:t xml:space="preserve">                </w:t>
      </w:r>
      <w:r>
        <w:rPr/>
        <w:t>govindam adi-purusam tam aham bhajam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anda--bliss; cit--and knowledge; maya--consisting of; rasa--mellows; prati--at every second; bhavitabhih--who are engrossed with; tabhih--with those; yah--who; eva--certainly; nija-rupataya--with His own form; kalabhih--who are parts of portions of His pleasure potency; goloke--in Goloka Vrndavana; eva--certainly; nivasati--resides; akhila-atma--as the soul of all; bhutah--who exists; govindam--Lord Govinda; adi-purusam--the original personality; tam--Him; aham--I; bhajami--worship.</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worship Govinda, the primeval Lord, who resides in His own realm, Goloka, with Radha, who resembles His own spiritual figure and who embodies the ecstatic potency [hladini]. Their companions are Her confidantes, who embody extensions of Her bodily form and who are imbued and permeated with ever-blissful spiritual ras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text is from the Brahma-samhita (5.37).</w:t>
      </w:r>
    </w:p>
    <w:p>
      <w:pPr>
        <w:pStyle w:val="Textosinformato"/>
        <w:rPr/>
      </w:pPr>
      <w:r>
        <w:rPr/>
      </w:r>
    </w:p>
    <w:p>
      <w:pPr>
        <w:pStyle w:val="Textosinformato"/>
        <w:rPr/>
      </w:pPr>
      <w:r>
        <w:rPr>
          <w:rFonts w:eastAsia="Courier New"/>
        </w:rPr>
        <w:t xml:space="preserve">                               </w:t>
      </w:r>
      <w:r>
        <w:rPr/>
        <w:t>TEXT 7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snere karaya yaiche rasa asvadana</w:t>
      </w:r>
    </w:p>
    <w:p>
      <w:pPr>
        <w:pStyle w:val="Textosinformato"/>
        <w:rPr/>
      </w:pPr>
      <w:r>
        <w:rPr>
          <w:rFonts w:eastAsia="Courier New"/>
        </w:rPr>
        <w:t xml:space="preserve">                 </w:t>
      </w:r>
      <w:r>
        <w:rPr/>
        <w:t>kridara sahaya yaiche, suna viva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snere--unto Lord Krsna; karaya--causes to do; yaiche--how; rasa--the mellows; asvadana--tasting; kridara--of pastimes; sahaya--helper; yaiche--how; suna--please hear; vivarana--the descrip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ow please listen to how Lord Krsna's consorts help Him taste rasa and how they help in His pastimes.</w:t>
      </w:r>
    </w:p>
    <w:p>
      <w:pPr>
        <w:pStyle w:val="Textosinformato"/>
        <w:rPr/>
      </w:pPr>
      <w:r>
        <w:rPr/>
      </w:r>
    </w:p>
    <w:p>
      <w:pPr>
        <w:pStyle w:val="Textosinformato"/>
        <w:rPr/>
      </w:pPr>
      <w:r>
        <w:rPr>
          <w:rFonts w:eastAsia="Courier New"/>
        </w:rPr>
        <w:t xml:space="preserve">                             </w:t>
      </w:r>
      <w:r>
        <w:rPr/>
        <w:t>TEXTS 74-7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sna-kanta-gana dekhi tri-vidha prakara</w:t>
      </w:r>
    </w:p>
    <w:p>
      <w:pPr>
        <w:pStyle w:val="Textosinformato"/>
        <w:rPr/>
      </w:pPr>
      <w:r>
        <w:rPr>
          <w:rFonts w:eastAsia="Courier New"/>
        </w:rPr>
        <w:t xml:space="preserve">                </w:t>
      </w:r>
      <w:r>
        <w:rPr/>
        <w:t>eka laksmi-gana, pure mahisi-gana ara</w:t>
      </w:r>
    </w:p>
    <w:p>
      <w:pPr>
        <w:pStyle w:val="Textosinformato"/>
        <w:rPr/>
      </w:pPr>
      <w:r>
        <w:rPr/>
      </w:r>
    </w:p>
    <w:p>
      <w:pPr>
        <w:pStyle w:val="Textosinformato"/>
        <w:rPr/>
      </w:pPr>
      <w:r>
        <w:rPr>
          <w:rFonts w:eastAsia="Courier New"/>
        </w:rPr>
        <w:t xml:space="preserve">                 </w:t>
      </w:r>
      <w:r>
        <w:rPr/>
        <w:t>vrajangana-rupa, ara kanta-gana-sara</w:t>
      </w:r>
    </w:p>
    <w:p>
      <w:pPr>
        <w:pStyle w:val="Textosinformato"/>
        <w:rPr/>
      </w:pPr>
      <w:r>
        <w:rPr>
          <w:rFonts w:eastAsia="Courier New"/>
        </w:rPr>
        <w:t xml:space="preserve">                </w:t>
      </w:r>
      <w:r>
        <w:rPr/>
        <w:t>sri-radhika haite kanta-ganera vist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sna-kanta-gana--the lovers of Lord Krsna; dekhi--I see; tri-vidha--three; prakara--kinds; eka--one; laksmi-gana--the goddesses of fortune; pure--in the city; mahisi-gana--the queens; ara--and; vraja-angana--of the beautiful women of Vraja; rupa--having the form; ara--another type; kanta-gana--of the lovers; sara--the essence; sri-radhika haite--from Srimati Radharani; kanta-ganera--of the lovers of Krsna; vistara--the expans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beloved consorts of Lord Krsna are of three kinds: the goddesses of fortune, the queens, and the milkmaids of Vraja, who are the foremost of all. These consorts all proceed from Radhika.</w:t>
      </w:r>
    </w:p>
    <w:p>
      <w:pPr>
        <w:pStyle w:val="Textosinformato"/>
        <w:rPr/>
      </w:pPr>
      <w:r>
        <w:rPr/>
      </w:r>
    </w:p>
    <w:p>
      <w:pPr>
        <w:pStyle w:val="Textosinformato"/>
        <w:rPr/>
      </w:pPr>
      <w:r>
        <w:rPr>
          <w:rFonts w:eastAsia="Courier New"/>
        </w:rPr>
        <w:t xml:space="preserve">                               </w:t>
      </w:r>
      <w:r>
        <w:rPr/>
        <w:t>TEXT 7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vatari krsna yaiche kare avatara</w:t>
      </w:r>
    </w:p>
    <w:p>
      <w:pPr>
        <w:pStyle w:val="Textosinformato"/>
        <w:rPr/>
      </w:pPr>
      <w:r>
        <w:rPr>
          <w:rFonts w:eastAsia="Courier New"/>
        </w:rPr>
        <w:t xml:space="preserve">                </w:t>
      </w:r>
      <w:r>
        <w:rPr/>
        <w:t>amsini radha haite tina ganera vist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vatari--the source of all incarnations; krsna--Lord Krsna; yaiche--just as; kare--makes; avatara--incarnation; amsini--the source of all portions; radha--Srimati Radharani; haite--from; tina--three; ganera--of the groups; vistara--expans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Just as the fountainhead, Lord Krsna, is the cause of all incarnations, so Sri Radha is the cause of all these consorts.</w:t>
      </w:r>
    </w:p>
    <w:p>
      <w:pPr>
        <w:pStyle w:val="Textosinformato"/>
        <w:rPr/>
      </w:pPr>
      <w:r>
        <w:rPr/>
      </w:r>
    </w:p>
    <w:p>
      <w:pPr>
        <w:pStyle w:val="Textosinformato"/>
        <w:rPr/>
      </w:pPr>
      <w:r>
        <w:rPr>
          <w:rFonts w:eastAsia="Courier New"/>
        </w:rPr>
        <w:t xml:space="preserve">                               </w:t>
      </w:r>
      <w:r>
        <w:rPr/>
        <w:t>TEXT 7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ibhava-gana yena tanra anga-vibhuti</w:t>
      </w:r>
    </w:p>
    <w:p>
      <w:pPr>
        <w:pStyle w:val="Textosinformato"/>
        <w:rPr/>
      </w:pPr>
      <w:r>
        <w:rPr>
          <w:rFonts w:eastAsia="Courier New"/>
        </w:rPr>
        <w:t xml:space="preserve">                 </w:t>
      </w:r>
      <w:r>
        <w:rPr/>
        <w:t>bimba-pratibimba-rupa mahisira t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ibhava-gana--the expansions; yena--as it were; tanra--of Her; anga--of the body; vibhuti--powerful expansions; bimba--reflections; pratibimba--counterreflections; rupa--having the form; mahisira--of the queens; tati--the expans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oddesses of fortune are partial manifestations of Srimati Radhika, and the queens are reflections of Her image.</w:t>
      </w:r>
    </w:p>
    <w:p>
      <w:pPr>
        <w:pStyle w:val="Textosinformato"/>
        <w:rPr/>
      </w:pPr>
      <w:r>
        <w:rPr/>
      </w:r>
    </w:p>
    <w:p>
      <w:pPr>
        <w:pStyle w:val="Textosinformato"/>
        <w:rPr/>
      </w:pPr>
      <w:r>
        <w:rPr>
          <w:rFonts w:eastAsia="Courier New"/>
        </w:rPr>
        <w:t xml:space="preserve">                               </w:t>
      </w:r>
      <w:r>
        <w:rPr/>
        <w:t>TEXT 7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laksmi-gana tanra vaibhava-vilasamsa-rupa</w:t>
      </w:r>
    </w:p>
    <w:p>
      <w:pPr>
        <w:pStyle w:val="Textosinformato"/>
        <w:rPr/>
      </w:pPr>
      <w:r>
        <w:rPr>
          <w:rFonts w:eastAsia="Courier New"/>
        </w:rPr>
        <w:t xml:space="preserve">                 </w:t>
      </w:r>
      <w:r>
        <w:rPr/>
        <w:t>mahisi-gana vaibhava-prakasa-svarup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laksmi-gana--the goddesses of fortune; tanra--Her; vaibhava-vilasa--as vaibhava-vilasa; amsa--of plenary portions; rupa--having the form; mahisi-gana--the queens; vaibhava-prakasa--of vaibhava-prakasa; svarupa--having the natu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oddesses of fortune are Her plenary portions, and they display the forms of vaibhava-vilasa. The queens are of the nature of Her vaibhava-prakasa.</w:t>
      </w:r>
    </w:p>
    <w:p>
      <w:pPr>
        <w:pStyle w:val="Textosinformato"/>
        <w:rPr/>
      </w:pPr>
      <w:r>
        <w:rPr/>
      </w:r>
    </w:p>
    <w:p>
      <w:pPr>
        <w:pStyle w:val="Textosinformato"/>
        <w:rPr/>
      </w:pPr>
      <w:r>
        <w:rPr>
          <w:rFonts w:eastAsia="Courier New"/>
        </w:rPr>
        <w:t xml:space="preserve">                               </w:t>
      </w:r>
      <w:r>
        <w:rPr/>
        <w:t>TEXT 7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kara svabhava-bhede vraja-devi-gana</w:t>
      </w:r>
    </w:p>
    <w:p>
      <w:pPr>
        <w:pStyle w:val="Textosinformato"/>
        <w:rPr/>
      </w:pPr>
      <w:r>
        <w:rPr>
          <w:rFonts w:eastAsia="Courier New"/>
        </w:rPr>
        <w:t xml:space="preserve">                 </w:t>
      </w:r>
      <w:r>
        <w:rPr/>
        <w:t>kaya-vyuha-rupa tanra rasera ka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kara--of features; svabhava--of natures; bhede--with differences; vraja-devi-gana--the gopis; kaya--of Her body; vyuha--of expansions; rupa--having the form; tanra--of Her; rasera--of mellows; karana--instrumen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Vraja-devis have diverse bodily features. They are Her expansions and are the instruments for expanding rasa.</w:t>
      </w:r>
    </w:p>
    <w:p>
      <w:pPr>
        <w:pStyle w:val="Textosinformato"/>
        <w:rPr/>
      </w:pPr>
      <w:r>
        <w:rPr/>
      </w:r>
    </w:p>
    <w:p>
      <w:pPr>
        <w:pStyle w:val="Textosinformato"/>
        <w:rPr/>
      </w:pPr>
      <w:r>
        <w:rPr>
          <w:rFonts w:eastAsia="Courier New"/>
        </w:rPr>
        <w:t xml:space="preserve">                               </w:t>
      </w:r>
      <w:r>
        <w:rPr/>
        <w:t>TEXT 8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ahu kanta vina nahe rasera ullasa</w:t>
      </w:r>
    </w:p>
    <w:p>
      <w:pPr>
        <w:pStyle w:val="Textosinformato"/>
        <w:rPr/>
      </w:pPr>
      <w:r>
        <w:rPr>
          <w:rFonts w:eastAsia="Courier New"/>
        </w:rPr>
        <w:t xml:space="preserve">                  </w:t>
      </w:r>
      <w:r>
        <w:rPr/>
        <w:t>lilara sahaya lagi' bahuta prak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ahu--many; kanta--lovers; vina--without; nahe--there is not; rasera--of mellow; ullasa--exultation; lilara--of pastimes; sahaya--helper; lagi'--for the purpose of being; bahuta--many; prakasa--manifestatio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ithout many consorts, there is not such exultation in rasa. Therefore there are many manifestations of Srimati Radharani to assist in the Lord's pastimes.</w:t>
      </w:r>
    </w:p>
    <w:p>
      <w:pPr>
        <w:pStyle w:val="Textosinformato"/>
        <w:rPr/>
      </w:pPr>
      <w:r>
        <w:rPr/>
      </w:r>
    </w:p>
    <w:p>
      <w:pPr>
        <w:pStyle w:val="Textosinformato"/>
        <w:rPr/>
      </w:pPr>
      <w:r>
        <w:rPr>
          <w:rFonts w:eastAsia="Courier New"/>
        </w:rPr>
        <w:t xml:space="preserve">                               </w:t>
      </w:r>
      <w:r>
        <w:rPr/>
        <w:t>TEXT 8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ra madhye vraje nana bhava-rasa-bhede</w:t>
      </w:r>
    </w:p>
    <w:p>
      <w:pPr>
        <w:pStyle w:val="Textosinformato"/>
        <w:rPr/>
      </w:pPr>
      <w:r>
        <w:rPr>
          <w:rFonts w:eastAsia="Courier New"/>
        </w:rPr>
        <w:t xml:space="preserve">                  </w:t>
      </w:r>
      <w:r>
        <w:rPr/>
        <w:t>krsnake karaya rasadika-lilasvad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ra madhye--among them; vraje--in Vraja; nana--various; bhava--of moods; rasa--and of mellows; bhede--by differences; krsnake--Lord Krsna; karaya--cause to do; rasa-adika--beginning with the rasa dance; lila--of the pastimes; asvade--tast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mong them are various groups of consorts in Vraja who have varieties of sentiments and mellows. They help Lord Krsna taste all the sweetness of the rasa dance and other pastim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already explained, Krsna and Radha are one in two. They are identical. Krsna expands Himself in multi-incarnations and plenary portions like the purusas. Similarly, Srimati Radharani expands Herself in multiforms as the goddesses of fortune, the queens and the damsels of Vraja. Such expansions from Srimati Radharani are all Her plenary portions. All these womanly forms of Krsna are expansions corresponding to His plenary expansions of Visnu forms. These expansions have been compared to reflected forms of the original form. There is no difference between the original form and the reflected forms. The female reflections of Krsna's pleasure potency are as good as Krsna Himself.</w:t>
      </w:r>
    </w:p>
    <w:p>
      <w:pPr>
        <w:pStyle w:val="Textosinformato"/>
        <w:rPr/>
      </w:pPr>
      <w:r>
        <w:rPr>
          <w:rFonts w:eastAsia="Courier New"/>
        </w:rPr>
        <w:t xml:space="preserve">   </w:t>
      </w:r>
      <w:r>
        <w:rPr/>
        <w:t>The plenary expansions of Krsna's personality are called vaibhava-vilasa and vaibhava-prakasa, and Radha's expansions are similarly described. The goddesses of fortune are Her vaibhava-vilasa forms, and the queens are her vaibhava-prakasa forms. The personal associates of Radharani, the damsels of Vraja, are direct expansions of Her body. As expansions of Her personal form and transcendental disposition, they are agents of different reciprocations of love in the pastimes of Lord Krsna, under the supreme direction of Srimati Radharani. In the transcendental realm, enjoyment is fully relished in variety. The exuberance of transcendental mellow is increased by the association of a large number of personalities similar to Radharani, who are also known as gopis or sakhis. The variety of innumerable mistresses is a source of relish for Sri Krsna, and therefore these expansions from Srimati Radharani are necessary for enhancing the pleasure potency of Sri Krsna. Their transcendental exchanges of love are the superexcellent affairs of the pastimes in Vrndavana. By these expansions of Srimati Radharani's personal body, She helps Lord Krsna taste the rasa dance and similar other activities. Srimati Radharani, being the central petal of the rasa-lila flower, is also known by the names found in the following verses.</w:t>
      </w:r>
    </w:p>
    <w:p>
      <w:pPr>
        <w:pStyle w:val="Textosinformato"/>
        <w:rPr/>
      </w:pPr>
      <w:r>
        <w:rPr/>
      </w:r>
    </w:p>
    <w:p>
      <w:pPr>
        <w:pStyle w:val="Textosinformato"/>
        <w:rPr/>
      </w:pPr>
      <w:r>
        <w:rPr>
          <w:rFonts w:eastAsia="Courier New"/>
        </w:rPr>
        <w:t xml:space="preserve">                               </w:t>
      </w:r>
      <w:r>
        <w:rPr/>
        <w:t>TEXT 8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ovindanandini radha, govinda-mohini</w:t>
      </w:r>
    </w:p>
    <w:p>
      <w:pPr>
        <w:pStyle w:val="Textosinformato"/>
        <w:rPr/>
      </w:pPr>
      <w:r>
        <w:rPr>
          <w:rFonts w:eastAsia="Courier New"/>
        </w:rPr>
        <w:t xml:space="preserve">                </w:t>
      </w:r>
      <w:r>
        <w:rPr/>
        <w:t>govinda-sarvasva, sarva-kanta-siroman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ovinda-anandini--She who gives pleasure to Govinda; radha--Srimati Radharani; govinda-mohini--She who mystifies Govinda; govinda-sarvasva--the be-all and end-all of Lord Govinda; sarva-kanta--of all the Lord's lovers; siromani--the crown jewe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Radha is the one who gives pleasure to Govinda, and She is also the enchantress of Govinda. She is the be-all and end-all of Govinda, and the crest jewel of all His consorts.</w:t>
      </w:r>
    </w:p>
    <w:p>
      <w:pPr>
        <w:pStyle w:val="Textosinformato"/>
        <w:rPr/>
      </w:pPr>
      <w:r>
        <w:rPr/>
      </w:r>
    </w:p>
    <w:p>
      <w:pPr>
        <w:pStyle w:val="Textosinformato"/>
        <w:rPr/>
      </w:pPr>
      <w:r>
        <w:rPr>
          <w:rFonts w:eastAsia="Courier New"/>
        </w:rPr>
        <w:t xml:space="preserve">                               </w:t>
      </w:r>
      <w:r>
        <w:rPr/>
        <w:t>TEXT 8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evi krsna-mayi prokta</w:t>
      </w:r>
    </w:p>
    <w:p>
      <w:pPr>
        <w:pStyle w:val="Textosinformato"/>
        <w:rPr/>
      </w:pPr>
      <w:r>
        <w:rPr>
          <w:rFonts w:eastAsia="Courier New"/>
        </w:rPr>
        <w:t xml:space="preserve">                         </w:t>
      </w:r>
      <w:r>
        <w:rPr/>
        <w:t>radhika para-devata</w:t>
      </w:r>
    </w:p>
    <w:p>
      <w:pPr>
        <w:pStyle w:val="Textosinformato"/>
        <w:rPr/>
      </w:pPr>
      <w:r>
        <w:rPr>
          <w:rFonts w:eastAsia="Courier New"/>
        </w:rPr>
        <w:t xml:space="preserve">                       </w:t>
      </w:r>
      <w:r>
        <w:rPr/>
        <w:t>sarva-laksmi-mayi sarva-</w:t>
      </w:r>
    </w:p>
    <w:p>
      <w:pPr>
        <w:pStyle w:val="Textosinformato"/>
        <w:rPr/>
      </w:pPr>
      <w:r>
        <w:rPr>
          <w:rFonts w:eastAsia="Courier New"/>
        </w:rPr>
        <w:t xml:space="preserve">                        </w:t>
      </w:r>
      <w:r>
        <w:rPr/>
        <w:t>kantih sammohini p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evi--who shines brilliantly; krsna-mayi--nondifferent from Lord Krsna; prokta--called; radhika--Srimati Radharani; para-devata--most worshipable; sarva-laksmi-mayi--presiding over all the goddesses of fortune; sarva-kantih--in whom all splendor exists; sammohini--whose character completely bewilders Lord Krsna; para--the superior energ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transcendental goddess Srimati Radharani is the direct counterpart of Lord Sri Krsna. She is the central figure for all the goddesses of fortune. She possesses all the attractiveness to attract the all-attractive Personality of Godhead. She is the primeval internal potency of the Lor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text is from the Brhad-gautamiya-tantra.</w:t>
      </w:r>
    </w:p>
    <w:p>
      <w:pPr>
        <w:pStyle w:val="Textosinformato"/>
        <w:rPr/>
      </w:pPr>
      <w:r>
        <w:rPr/>
      </w:r>
    </w:p>
    <w:p>
      <w:pPr>
        <w:pStyle w:val="Textosinformato"/>
        <w:rPr/>
      </w:pPr>
      <w:r>
        <w:rPr>
          <w:rFonts w:eastAsia="Courier New"/>
        </w:rPr>
        <w:t xml:space="preserve">                               </w:t>
      </w:r>
      <w:r>
        <w:rPr/>
        <w:t>TEXT 8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evi' kahi dyotamana, parama sundari</w:t>
      </w:r>
    </w:p>
    <w:p>
      <w:pPr>
        <w:pStyle w:val="Textosinformato"/>
        <w:rPr/>
      </w:pPr>
      <w:r>
        <w:rPr>
          <w:rFonts w:eastAsia="Courier New"/>
        </w:rPr>
        <w:t xml:space="preserve">               </w:t>
      </w:r>
      <w:r>
        <w:rPr/>
        <w:t>kimva, krsna-puja-kridara vasati nagar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evi--the word devi; kahi--I say; dyotamana--shining; parama--most; sundari--beautiful; kimva--or; krsna-puja--of the worship of Lord Krsna; kridara--and of sports; vasati--the abode; nagari--the tow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evi" means "resplendent and most beautiful." Or else it means "the lovely abode of the worship and love sports of Lord Krsna."</w:t>
      </w:r>
    </w:p>
    <w:p>
      <w:pPr>
        <w:pStyle w:val="Textosinformato"/>
        <w:rPr/>
      </w:pPr>
      <w:r>
        <w:rPr/>
      </w:r>
    </w:p>
    <w:p>
      <w:pPr>
        <w:pStyle w:val="Textosinformato"/>
        <w:rPr/>
      </w:pPr>
      <w:r>
        <w:rPr>
          <w:rFonts w:eastAsia="Courier New"/>
        </w:rPr>
        <w:t xml:space="preserve">                               </w:t>
      </w:r>
      <w:r>
        <w:rPr/>
        <w:t>TEXT 8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sna-mayi----krsna yara bhitare bahire</w:t>
      </w:r>
    </w:p>
    <w:p>
      <w:pPr>
        <w:pStyle w:val="Textosinformato"/>
        <w:rPr/>
      </w:pPr>
      <w:r>
        <w:rPr>
          <w:rFonts w:eastAsia="Courier New"/>
        </w:rPr>
        <w:t xml:space="preserve">              </w:t>
      </w:r>
      <w:r>
        <w:rPr/>
        <w:t>yanha yanha netra pade tanha krsna sphu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sna-mayi--the word krsna-mayi; krsna--Lord Krsna; yara--of whom; bhitare--the within; bahire--the without; yanha yanha--wherever; netra--the eyes; pade--fall; tanha--there; krsna--Lord Krsna; sphure--manifes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rsna-mayi" means "one whose within and without are Lord Krsna." She sees Lord Krsna wherever She casts Her glance.</w:t>
      </w:r>
    </w:p>
    <w:p>
      <w:pPr>
        <w:pStyle w:val="Textosinformato"/>
        <w:rPr/>
      </w:pPr>
      <w:r>
        <w:rPr/>
      </w:r>
    </w:p>
    <w:p>
      <w:pPr>
        <w:pStyle w:val="Textosinformato"/>
        <w:rPr/>
      </w:pPr>
      <w:r>
        <w:rPr>
          <w:rFonts w:eastAsia="Courier New"/>
        </w:rPr>
        <w:t xml:space="preserve">                               </w:t>
      </w:r>
      <w:r>
        <w:rPr/>
        <w:t>TEXT 8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imva, prema-rasa-maya krsnera svarupa</w:t>
      </w:r>
    </w:p>
    <w:p>
      <w:pPr>
        <w:pStyle w:val="Textosinformato"/>
        <w:rPr/>
      </w:pPr>
      <w:r>
        <w:rPr>
          <w:rFonts w:eastAsia="Courier New"/>
        </w:rPr>
        <w:t xml:space="preserve">                 </w:t>
      </w:r>
      <w:r>
        <w:rPr/>
        <w:t>tanra sakti tanra saha haya eka-rup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imva--or; prema-rasa--the mellows of love; maya--made of; krsnera--of Lord Krsna; svarupa--the real nature; tanra--of Him; sakti--the energy; tanra saha--with Him; haya--there is; eka-rupa--onen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r, She is identical with Lord Krsna, for She embodies the mellows of love. The energy of Lord Krsna is identical with Hi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Krsna-mayi has two different imports. First, a person who always thinks of Krsna both within and without and who always remembers only Krsna, wherever he goes or whatever he sees, is called krsna-mayi. Also, since Krsna's personality is full of love, His loving potency, Radharani, being nondifferent from Him, is called krsna-mayi.</w:t>
      </w:r>
    </w:p>
    <w:p>
      <w:pPr>
        <w:pStyle w:val="Textosinformato"/>
        <w:rPr/>
      </w:pPr>
      <w:r>
        <w:rPr/>
      </w:r>
    </w:p>
    <w:p>
      <w:pPr>
        <w:pStyle w:val="Textosinformato"/>
        <w:rPr/>
      </w:pPr>
      <w:r>
        <w:rPr>
          <w:rFonts w:eastAsia="Courier New"/>
        </w:rPr>
        <w:t xml:space="preserve">                               </w:t>
      </w:r>
      <w:r>
        <w:rPr/>
        <w:t>TEXT 8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sna-vancha-purti-rupa kare aradhane</w:t>
      </w:r>
    </w:p>
    <w:p>
      <w:pPr>
        <w:pStyle w:val="Textosinformato"/>
        <w:rPr/>
      </w:pPr>
      <w:r>
        <w:rPr>
          <w:rFonts w:eastAsia="Courier New"/>
        </w:rPr>
        <w:t xml:space="preserve">                 </w:t>
      </w:r>
      <w:r>
        <w:rPr/>
        <w:t>ataeva 'radhika' nama purane vakh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sna-vancha--of the desire of Lord Krsna; purti-rupa--of the nature of fulfillment; kare--does; aradhane--worship; ataeva--therefore; radhika--Srimati Radhika; nama--named; purane--in the Puranas; vakhane--in the descrip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r worship [aradhana] consists of fulfilling the desires of Lord Krsna. Therefore the Puranas call Her Radhik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name Radha is derived from the root word aradhana, which means "worship." The personality who excels all in worshiping Krsna may therefore be called Radhika, the greatest servitor.</w:t>
      </w:r>
    </w:p>
    <w:p>
      <w:pPr>
        <w:pStyle w:val="Textosinformato"/>
        <w:rPr/>
      </w:pPr>
      <w:r>
        <w:rPr/>
      </w:r>
    </w:p>
    <w:p>
      <w:pPr>
        <w:pStyle w:val="Textosinformato"/>
        <w:rPr/>
      </w:pPr>
      <w:r>
        <w:rPr>
          <w:rFonts w:eastAsia="Courier New"/>
        </w:rPr>
        <w:t xml:space="preserve">                               </w:t>
      </w:r>
      <w:r>
        <w:rPr/>
        <w:t>TEXT 8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ayaradhito nunam</w:t>
      </w:r>
    </w:p>
    <w:p>
      <w:pPr>
        <w:pStyle w:val="Textosinformato"/>
        <w:rPr/>
      </w:pPr>
      <w:r>
        <w:rPr>
          <w:rFonts w:eastAsia="Courier New"/>
        </w:rPr>
        <w:t xml:space="preserve">                        </w:t>
      </w:r>
      <w:r>
        <w:rPr/>
        <w:t>bhagavan harir isvarah</w:t>
      </w:r>
    </w:p>
    <w:p>
      <w:pPr>
        <w:pStyle w:val="Textosinformato"/>
        <w:rPr/>
      </w:pPr>
      <w:r>
        <w:rPr>
          <w:rFonts w:eastAsia="Courier New"/>
        </w:rPr>
        <w:t xml:space="preserve">                        </w:t>
      </w:r>
      <w:r>
        <w:rPr/>
        <w:t>yan no vihaya govindah</w:t>
      </w:r>
    </w:p>
    <w:p>
      <w:pPr>
        <w:pStyle w:val="Textosinformato"/>
        <w:rPr/>
      </w:pPr>
      <w:r>
        <w:rPr>
          <w:rFonts w:eastAsia="Courier New"/>
        </w:rPr>
        <w:t xml:space="preserve">                        </w:t>
      </w:r>
      <w:r>
        <w:rPr/>
        <w:t>prito yam anayad rah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aya--by this one; aradhitah--worshiped; nunam--certainly; bhagavan--the Supreme Personality of Godhead; harih--Lord Krsna; isvarah--the Supreme Lord; yat--from which; nah--us; vihaya--leaving aside; govindah--Govinda; pritah--pleased; yam--whom; anayat--lead; rahah--to a lonely pla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ruly the Personality of Godhead has been worshiped by Her. Therefore Lord Govinda, being pleased, has brought Her to a lonely spot, leaving us all behin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text is from Srimad-Bhagavatam (10.30.28).</w:t>
      </w:r>
    </w:p>
    <w:p>
      <w:pPr>
        <w:pStyle w:val="Textosinformato"/>
        <w:rPr/>
      </w:pPr>
      <w:r>
        <w:rPr/>
      </w:r>
    </w:p>
    <w:p>
      <w:pPr>
        <w:pStyle w:val="Textosinformato"/>
        <w:rPr/>
      </w:pPr>
      <w:r>
        <w:rPr>
          <w:rFonts w:eastAsia="Courier New"/>
        </w:rPr>
        <w:t xml:space="preserve">                               </w:t>
      </w:r>
      <w:r>
        <w:rPr/>
        <w:t>TEXT 8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aeva sarva-pujya, parama-devata</w:t>
      </w:r>
    </w:p>
    <w:p>
      <w:pPr>
        <w:pStyle w:val="Textosinformato"/>
        <w:rPr/>
      </w:pPr>
      <w:r>
        <w:rPr>
          <w:rFonts w:eastAsia="Courier New"/>
        </w:rPr>
        <w:t xml:space="preserve">                  </w:t>
      </w:r>
      <w:r>
        <w:rPr/>
        <w:t>sarva-palika, sarva jagatera m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aeva--therefore; sarva-pujya--worshipable by all; parama--supreme; devata--goddess; sarva-palika--the protectress of all; sarva jagatera--of all the universes; mata--the moth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fore Radha is parama-devata, the supreme goddess, and She is worshipable for everyone. She is the protectress of all, and She is the mother of the entire universe.</w:t>
      </w:r>
    </w:p>
    <w:p>
      <w:pPr>
        <w:pStyle w:val="Textosinformato"/>
        <w:rPr/>
      </w:pPr>
      <w:r>
        <w:rPr/>
      </w:r>
    </w:p>
    <w:p>
      <w:pPr>
        <w:pStyle w:val="Textosinformato"/>
        <w:rPr/>
      </w:pPr>
      <w:r>
        <w:rPr>
          <w:rFonts w:eastAsia="Courier New"/>
        </w:rPr>
        <w:t xml:space="preserve">                               </w:t>
      </w:r>
      <w:r>
        <w:rPr/>
        <w:t>TEXT 9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rva-laksmi'-sabda purve kariyachi vyakhyana</w:t>
      </w:r>
    </w:p>
    <w:p>
      <w:pPr>
        <w:pStyle w:val="Textosinformato"/>
        <w:rPr/>
      </w:pPr>
      <w:r>
        <w:rPr>
          <w:rFonts w:eastAsia="Courier New"/>
        </w:rPr>
        <w:t xml:space="preserve">              </w:t>
      </w:r>
      <w:r>
        <w:rPr/>
        <w:t>sarva-laksmi-ganera tinho hana adhist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rva-laksmi-sabda--the word sarva-laksmi; purve--previously; kariyachi--I have done; vyakhyana--explanation; sarva-laksmi-ganera--of all the goddesses of fortune; tinho--She; hana--is; adhisthana--abod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have already explained the meaning of "sarva-laksmi." Radha is the original source of all the goddesses of fortune.</w:t>
      </w:r>
    </w:p>
    <w:p>
      <w:pPr>
        <w:pStyle w:val="Textosinformato"/>
        <w:rPr/>
      </w:pPr>
      <w:r>
        <w:rPr/>
      </w:r>
    </w:p>
    <w:p>
      <w:pPr>
        <w:pStyle w:val="Textosinformato"/>
        <w:rPr/>
      </w:pPr>
      <w:r>
        <w:rPr>
          <w:rFonts w:eastAsia="Courier New"/>
        </w:rPr>
        <w:t xml:space="preserve">                               </w:t>
      </w:r>
      <w:r>
        <w:rPr/>
        <w:t>TEXT 9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imva, 'sarva-laksmi'----krsnera sad-vidha aisvarya</w:t>
      </w:r>
    </w:p>
    <w:p>
      <w:pPr>
        <w:pStyle w:val="Textosinformato"/>
        <w:rPr/>
      </w:pPr>
      <w:r>
        <w:rPr>
          <w:rFonts w:eastAsia="Courier New"/>
        </w:rPr>
        <w:t xml:space="preserve">             </w:t>
      </w:r>
      <w:r>
        <w:rPr/>
        <w:t>tanra adhisthatri sakti----sarva-sakti-var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imva--or; sarva-laksmi--the word sarva-laksmi; krsnera--of Lord Krsna; sat-vidha--six kinds; aisvarya--opulences; tanra--of Him; adhisthatri--chief; sakti--energy; sarva-sakti--of all energies; varya--the bes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r "sarva-laksmi" indicates that She fully represents the six opulences of Krsna. Therefore She is the supreme energy of Lord Krsna.</w:t>
      </w:r>
    </w:p>
    <w:p>
      <w:pPr>
        <w:pStyle w:val="Textosinformato"/>
        <w:rPr/>
      </w:pPr>
      <w:r>
        <w:rPr/>
      </w:r>
    </w:p>
    <w:p>
      <w:pPr>
        <w:pStyle w:val="Textosinformato"/>
        <w:rPr/>
      </w:pPr>
      <w:r>
        <w:rPr>
          <w:rFonts w:eastAsia="Courier New"/>
        </w:rPr>
        <w:t xml:space="preserve">                               </w:t>
      </w:r>
      <w:r>
        <w:rPr/>
        <w:t>TEXT 9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rva-saundarya-kanti vaisaye yanhate</w:t>
      </w:r>
    </w:p>
    <w:p>
      <w:pPr>
        <w:pStyle w:val="Textosinformato"/>
        <w:rPr/>
      </w:pPr>
      <w:r>
        <w:rPr>
          <w:rFonts w:eastAsia="Courier New"/>
        </w:rPr>
        <w:t xml:space="preserve">              </w:t>
      </w:r>
      <w:r>
        <w:rPr/>
        <w:t>sarva-laksmi-ganera sobha haya yanha hai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rva-saundarya--of all beauty; kanti--the splendor; vaisaye--sits; yanhate--in whom; sarva-laksmi-ganera--of all the goddesses of fortune; sobha--the splendor; haya--is; yanha haite--from who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word "sarva-kanti" indicates that all beauty and luster rest in Her body. All the laksmis derive their beauty from Her.</w:t>
      </w:r>
    </w:p>
    <w:p>
      <w:pPr>
        <w:pStyle w:val="Textosinformato"/>
        <w:rPr/>
      </w:pPr>
      <w:r>
        <w:rPr/>
      </w:r>
    </w:p>
    <w:p>
      <w:pPr>
        <w:pStyle w:val="Textosinformato"/>
        <w:rPr/>
      </w:pPr>
      <w:r>
        <w:rPr>
          <w:rFonts w:eastAsia="Courier New"/>
        </w:rPr>
        <w:t xml:space="preserve">                               </w:t>
      </w:r>
      <w:r>
        <w:rPr/>
        <w:t>TEXT 9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imva 'kanti'-sabde krsnera saba iccha kahe</w:t>
      </w:r>
    </w:p>
    <w:p>
      <w:pPr>
        <w:pStyle w:val="Textosinformato"/>
        <w:rPr/>
      </w:pPr>
      <w:r>
        <w:rPr>
          <w:rFonts w:eastAsia="Courier New"/>
        </w:rPr>
        <w:t xml:space="preserve">                 </w:t>
      </w:r>
      <w:r>
        <w:rPr/>
        <w:t>krsnera sakala vancha radhatei rah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imva--or; kanti-sabde--by the word kanti; krsnera--of Lord Krsna; saba--all; iccha--desires; kahe--says; krsnera--of Lord Krsna; sakala--all; vancha--desires; radhatei--in Srimati Radharani; rahe--remai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anti" may also mean "all the desires of Lord Krsna." All the desires of Lord Krsna rest in Srimati Radharani.</w:t>
      </w:r>
    </w:p>
    <w:p>
      <w:pPr>
        <w:pStyle w:val="Textosinformato"/>
        <w:rPr/>
      </w:pPr>
      <w:r>
        <w:rPr/>
      </w:r>
    </w:p>
    <w:p>
      <w:pPr>
        <w:pStyle w:val="Textosinformato"/>
        <w:rPr/>
      </w:pPr>
      <w:r>
        <w:rPr>
          <w:rFonts w:eastAsia="Courier New"/>
        </w:rPr>
        <w:t xml:space="preserve">                               </w:t>
      </w:r>
      <w:r>
        <w:rPr/>
        <w:t>TEXT 9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dhika karena krsnera vanchita purana</w:t>
      </w:r>
    </w:p>
    <w:p>
      <w:pPr>
        <w:pStyle w:val="Textosinformato"/>
        <w:rPr/>
      </w:pPr>
      <w:r>
        <w:rPr>
          <w:rFonts w:eastAsia="Courier New"/>
        </w:rPr>
        <w:t xml:space="preserve">               </w:t>
      </w:r>
      <w:r>
        <w:rPr/>
        <w:t>'sarva-kanti'-sabdera ei artha viva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dhika--Srimati Radharani; karena--does; krsnera--of Lord Krsna; vanchita--desired object; purana--fulfilling; sarva-kanti-sabdera--of the word sarva-kanti; ei--this; artha--meaning; vivarana--the descrip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mati Radhika fulfills all the desires of Lord Krsna. This is the meaning of "sarva-kanti."</w:t>
      </w:r>
    </w:p>
    <w:p>
      <w:pPr>
        <w:pStyle w:val="Textosinformato"/>
        <w:rPr/>
      </w:pPr>
      <w:r>
        <w:rPr/>
      </w:r>
    </w:p>
    <w:p>
      <w:pPr>
        <w:pStyle w:val="Textosinformato"/>
        <w:rPr/>
      </w:pPr>
      <w:r>
        <w:rPr>
          <w:rFonts w:eastAsia="Courier New"/>
        </w:rPr>
        <w:t xml:space="preserve">                               </w:t>
      </w:r>
      <w:r>
        <w:rPr/>
        <w:t>TEXT 9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gat-mohana krsna, tanhara mohini</w:t>
      </w:r>
    </w:p>
    <w:p>
      <w:pPr>
        <w:pStyle w:val="Textosinformato"/>
        <w:rPr/>
      </w:pPr>
      <w:r>
        <w:rPr>
          <w:rFonts w:eastAsia="Courier New"/>
        </w:rPr>
        <w:t xml:space="preserve">                   </w:t>
      </w:r>
      <w:r>
        <w:rPr/>
        <w:t>ataeva samastera para thakuran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gat-mohana--enchanting the universe; krsna--Lord Krsna; tanhara--of Him; mohini--the enchantress; ataeva--therefore; samastera--of all; para--foremost; thakurani--godd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Krsna enchants the world, but Sri Radha enchants even Him. Therefore She is the supreme goddess of all.</w:t>
      </w:r>
    </w:p>
    <w:p>
      <w:pPr>
        <w:pStyle w:val="Textosinformato"/>
        <w:rPr/>
      </w:pPr>
      <w:r>
        <w:rPr/>
      </w:r>
    </w:p>
    <w:p>
      <w:pPr>
        <w:pStyle w:val="Textosinformato"/>
        <w:rPr/>
      </w:pPr>
      <w:r>
        <w:rPr>
          <w:rFonts w:eastAsia="Courier New"/>
        </w:rPr>
        <w:t xml:space="preserve">                               </w:t>
      </w:r>
      <w:r>
        <w:rPr/>
        <w:t>TEXT 9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dha----purna-sakti, krsna----purna-saktiman</w:t>
      </w:r>
    </w:p>
    <w:p>
      <w:pPr>
        <w:pStyle w:val="Textosinformato"/>
        <w:rPr/>
      </w:pPr>
      <w:r>
        <w:rPr>
          <w:rFonts w:eastAsia="Courier New"/>
        </w:rPr>
        <w:t xml:space="preserve">                 </w:t>
      </w:r>
      <w:r>
        <w:rPr/>
        <w:t>dui vastu bheda nai, sastra-para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dha--Srimati Radharani; purna-sakti--the complete energy; krsna--Lord Krsna; purna-saktiman--the complete possessor of energy; dui--two; vastu--things; bheda--difference; nai--there is not; sastra-paramana--the evidence of revealed scriptu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Radha is the full power, and Lord Krsna is the possessor of full power. The two are not different, as evidenced by the revealed scriptures.</w:t>
      </w:r>
    </w:p>
    <w:p>
      <w:pPr>
        <w:pStyle w:val="Textosinformato"/>
        <w:rPr/>
      </w:pPr>
      <w:r>
        <w:rPr/>
      </w:r>
    </w:p>
    <w:p>
      <w:pPr>
        <w:pStyle w:val="Textosinformato"/>
        <w:rPr/>
      </w:pPr>
      <w:r>
        <w:rPr>
          <w:rFonts w:eastAsia="Courier New"/>
        </w:rPr>
        <w:t xml:space="preserve">                               </w:t>
      </w:r>
      <w:r>
        <w:rPr/>
        <w:t>TEXT 9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rgamada, tara gandha----yaiche aviccheda</w:t>
      </w:r>
    </w:p>
    <w:p>
      <w:pPr>
        <w:pStyle w:val="Textosinformato"/>
        <w:rPr/>
      </w:pPr>
      <w:r>
        <w:rPr>
          <w:rFonts w:eastAsia="Courier New"/>
        </w:rPr>
        <w:t xml:space="preserve">               </w:t>
      </w:r>
      <w:r>
        <w:rPr/>
        <w:t>agni, jvalate----yaiche kabhu nahi bhed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rga-mada--musk; tara--of that; gandha--fragrance; yaiche--just as; aviccheda--inseparable; agni--the fire; jvalate--temperature; yaiche--just as; kabhu--any; nahi--there is not; bheda--differe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y are indeed the same, just as musk and its scent are inseparable, or as fire and its heat are nondifferent.</w:t>
      </w:r>
    </w:p>
    <w:p>
      <w:pPr>
        <w:pStyle w:val="Textosinformato"/>
        <w:rPr/>
      </w:pPr>
      <w:r>
        <w:rPr/>
      </w:r>
    </w:p>
    <w:p>
      <w:pPr>
        <w:pStyle w:val="Textosinformato"/>
        <w:rPr/>
      </w:pPr>
      <w:r>
        <w:rPr>
          <w:rFonts w:eastAsia="Courier New"/>
        </w:rPr>
        <w:t xml:space="preserve">                               </w:t>
      </w:r>
      <w:r>
        <w:rPr/>
        <w:t>TEXT 9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dha-krsna aiche sada eka-i svarupa</w:t>
      </w:r>
    </w:p>
    <w:p>
      <w:pPr>
        <w:pStyle w:val="Textosinformato"/>
        <w:rPr/>
      </w:pPr>
      <w:r>
        <w:rPr>
          <w:rFonts w:eastAsia="Courier New"/>
        </w:rPr>
        <w:t xml:space="preserve">                  </w:t>
      </w:r>
      <w:r>
        <w:rPr/>
        <w:t>lila-rasa asvadite dhare dui-rup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dha-krsna--Radha and Krsna; aiche--in this way; sada--always; eka-i--one; svarupa--nature; lila-rasa--the mellows of a pastime; asvadite--to taste; dhare--manifest; dui-rupa--two form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Radha and Lord Krsna are one, yet They have taken two forms to enjoy the mellows of pastimes.</w:t>
      </w:r>
    </w:p>
    <w:p>
      <w:pPr>
        <w:pStyle w:val="Textosinformato"/>
        <w:rPr/>
      </w:pPr>
      <w:r>
        <w:rPr/>
      </w:r>
    </w:p>
    <w:p>
      <w:pPr>
        <w:pStyle w:val="Textosinformato"/>
        <w:rPr/>
      </w:pPr>
      <w:r>
        <w:rPr>
          <w:rFonts w:eastAsia="Courier New"/>
        </w:rPr>
        <w:t xml:space="preserve">                             </w:t>
      </w:r>
      <w:r>
        <w:rPr/>
        <w:t>TEXTS 99-10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ema-bhakti sikhaite apane avatari</w:t>
      </w:r>
    </w:p>
    <w:p>
      <w:pPr>
        <w:pStyle w:val="Textosinformato"/>
        <w:rPr/>
      </w:pPr>
      <w:r>
        <w:rPr>
          <w:rFonts w:eastAsia="Courier New"/>
        </w:rPr>
        <w:t xml:space="preserve">                 </w:t>
      </w:r>
      <w:r>
        <w:rPr/>
        <w:t>radha-bhava-kanti dui angikara kari'</w:t>
      </w:r>
    </w:p>
    <w:p>
      <w:pPr>
        <w:pStyle w:val="Textosinformato"/>
        <w:rPr/>
      </w:pPr>
      <w:r>
        <w:rPr/>
      </w:r>
    </w:p>
    <w:p>
      <w:pPr>
        <w:pStyle w:val="Textosinformato"/>
        <w:rPr/>
      </w:pPr>
      <w:r>
        <w:rPr>
          <w:rFonts w:eastAsia="Courier New"/>
        </w:rPr>
        <w:t xml:space="preserve">                </w:t>
      </w:r>
      <w:r>
        <w:rPr/>
        <w:t>sri-krsna-caitanya-rupe kaila avatara</w:t>
      </w:r>
    </w:p>
    <w:p>
      <w:pPr>
        <w:pStyle w:val="Textosinformato"/>
        <w:rPr/>
      </w:pPr>
      <w:r>
        <w:rPr>
          <w:rFonts w:eastAsia="Courier New"/>
        </w:rPr>
        <w:t xml:space="preserve">                </w:t>
      </w:r>
      <w:r>
        <w:rPr/>
        <w:t>ei ta' pancama slokera artha parac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ema-bhakti--devotional service in love of Godhead; sikhaite--to teach; apane--Himself; avatari--descending; radha-bhava--the mood of Srimati Radharani; kanti--and luster; dui--two; angikara kari'--accepting; sri-krsna-caitanya--of Lord Caitanya Mahaprabhu; rupe--in the form; kaila--made; avatara--incarnation; ei--this; ta'--certainly; pancama--fifth; slokera--of the verse; artha--meaning; paracara--proclam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o promulgate prema-bhakti [devotional service in love of Godhead], Krsna appeared as Sri Krsna Caitanya with the mood and complexion of Sri Radha. Thus I have explained the meaning of the fifth verse.</w:t>
      </w:r>
    </w:p>
    <w:p>
      <w:pPr>
        <w:pStyle w:val="Textosinformato"/>
        <w:rPr/>
      </w:pPr>
      <w:r>
        <w:rPr/>
      </w:r>
    </w:p>
    <w:p>
      <w:pPr>
        <w:pStyle w:val="Textosinformato"/>
        <w:rPr/>
      </w:pPr>
      <w:r>
        <w:rPr>
          <w:rFonts w:eastAsia="Courier New"/>
        </w:rPr>
        <w:t xml:space="preserve">                               </w:t>
      </w:r>
      <w:r>
        <w:rPr/>
        <w:t>TEXT 10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stha slokera artha karite prakasa</w:t>
      </w:r>
    </w:p>
    <w:p>
      <w:pPr>
        <w:pStyle w:val="Textosinformato"/>
        <w:rPr/>
      </w:pPr>
      <w:r>
        <w:rPr>
          <w:rFonts w:eastAsia="Courier New"/>
        </w:rPr>
        <w:t xml:space="preserve">                  </w:t>
      </w:r>
      <w:r>
        <w:rPr/>
        <w:t>prathame kahiye sei slokera abh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stha--sixth; slokera--of the verse; artha--meaning; karite--to do; prakasa--manifestation; prathame--first; kahiye--I shall speak; sei--that; slokera--of the verse; abhasa--hi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o explain the sixth verse, I shall first give a hint of its meaning.</w:t>
      </w:r>
    </w:p>
    <w:p>
      <w:pPr>
        <w:pStyle w:val="Textosinformato"/>
        <w:rPr/>
      </w:pPr>
      <w:r>
        <w:rPr/>
      </w:r>
    </w:p>
    <w:p>
      <w:pPr>
        <w:pStyle w:val="Textosinformato"/>
        <w:rPr/>
      </w:pPr>
      <w:r>
        <w:rPr>
          <w:rFonts w:eastAsia="Courier New"/>
        </w:rPr>
        <w:t xml:space="preserve">                               </w:t>
      </w:r>
      <w:r>
        <w:rPr/>
        <w:t>TEXT 10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vatari' prabhu pracarila sankirtana</w:t>
      </w:r>
    </w:p>
    <w:p>
      <w:pPr>
        <w:pStyle w:val="Textosinformato"/>
        <w:rPr/>
      </w:pPr>
      <w:r>
        <w:rPr>
          <w:rFonts w:eastAsia="Courier New"/>
        </w:rPr>
        <w:t xml:space="preserve">                </w:t>
      </w:r>
      <w:r>
        <w:rPr/>
        <w:t>eho bahya hetu, purve kariyachi suc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vatari'--incarnating; prabhu--the Lord; pracarila--propagated; sankirtana--the congregational chanting of the holy name; eho--this; bahya--external; hetu--reason; purve--previously; kariyachi--I have given; sucana--indic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 came to propagate sankirtana. That is an external purpose, as I have already indicated.</w:t>
      </w:r>
    </w:p>
    <w:p>
      <w:pPr>
        <w:pStyle w:val="Textosinformato"/>
        <w:rPr/>
      </w:pPr>
      <w:r>
        <w:rPr/>
      </w:r>
    </w:p>
    <w:p>
      <w:pPr>
        <w:pStyle w:val="Textosinformato"/>
        <w:rPr/>
      </w:pPr>
      <w:r>
        <w:rPr>
          <w:rFonts w:eastAsia="Courier New"/>
        </w:rPr>
        <w:t xml:space="preserve">                               </w:t>
      </w:r>
      <w:r>
        <w:rPr/>
        <w:t>TEXT 10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vatarera ara eka ache mukhya-bija</w:t>
      </w:r>
    </w:p>
    <w:p>
      <w:pPr>
        <w:pStyle w:val="Textosinformato"/>
        <w:rPr/>
      </w:pPr>
      <w:r>
        <w:rPr>
          <w:rFonts w:eastAsia="Courier New"/>
        </w:rPr>
        <w:t xml:space="preserve">                </w:t>
      </w:r>
      <w:r>
        <w:rPr/>
        <w:t>rasika-sekhara krsnera sei karya nij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vatarera--of the incarnation; ara--another; eka--one; ache--there is; mukhya-bija--principal seed; rasika-sekhara--the foremost enjoyer of the mellows of love; krsnera--of Lord Krsna; sei--that; karya--business; nija--ow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 is a principal cause for Lord Krsna's appearance. It grows from His own engagements as the foremost enjoyer of loving exchanges.</w:t>
      </w:r>
    </w:p>
    <w:p>
      <w:pPr>
        <w:pStyle w:val="Textosinformato"/>
        <w:rPr/>
      </w:pPr>
      <w:r>
        <w:rPr/>
      </w:r>
    </w:p>
    <w:p>
      <w:pPr>
        <w:pStyle w:val="Textosinformato"/>
        <w:rPr/>
      </w:pPr>
      <w:r>
        <w:rPr>
          <w:rFonts w:eastAsia="Courier New"/>
        </w:rPr>
        <w:t xml:space="preserve">                               </w:t>
      </w:r>
      <w:r>
        <w:rPr/>
        <w:t>TEXT 10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i gudha hetu sei tri-vidha prakara</w:t>
      </w:r>
    </w:p>
    <w:p>
      <w:pPr>
        <w:pStyle w:val="Textosinformato"/>
        <w:rPr/>
      </w:pPr>
      <w:r>
        <w:rPr>
          <w:rFonts w:eastAsia="Courier New"/>
        </w:rPr>
        <w:t xml:space="preserve">                </w:t>
      </w:r>
      <w:r>
        <w:rPr/>
        <w:t>damodara-svarupa haite yahara prac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i--very; gudha--esoteric; hetu--reason; sei--that; tri-vidha--three; prakara--kinds; damodara-svarupa haite--from Svarupa Damodara; yahara--of which; pracara--the proclam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at most confidential cause is threefold. Svarupa Damodara has revealed it.</w:t>
      </w:r>
    </w:p>
    <w:p>
      <w:pPr>
        <w:pStyle w:val="Textosinformato"/>
        <w:rPr/>
      </w:pPr>
      <w:r>
        <w:rPr/>
      </w:r>
    </w:p>
    <w:p>
      <w:pPr>
        <w:pStyle w:val="Textosinformato"/>
        <w:rPr/>
      </w:pPr>
      <w:r>
        <w:rPr>
          <w:rFonts w:eastAsia="Courier New"/>
        </w:rPr>
        <w:t xml:space="preserve">                               </w:t>
      </w:r>
      <w:r>
        <w:rPr/>
        <w:t>TEXT 10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varupa-gosani----prabhura ati antaranga</w:t>
      </w:r>
    </w:p>
    <w:p>
      <w:pPr>
        <w:pStyle w:val="Textosinformato"/>
        <w:rPr/>
      </w:pPr>
      <w:r>
        <w:rPr>
          <w:rFonts w:eastAsia="Courier New"/>
        </w:rPr>
        <w:t xml:space="preserve">                </w:t>
      </w:r>
      <w:r>
        <w:rPr/>
        <w:t>tahate janena prabhura e-saba prasang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varupa-gosani--Svarupa Damodara Gosani; prabhura--of Lord Caitanya Mahaprabhu; ati--very; antaranga--confidential associate; tahate--by that; janena--he knows; prabhura--of Lord Caitanya Mahaprabhu; e-saba--all these; prasanga--topic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varupa Gosani is the most intimate associate of the Lord. He, therefore, knows all these topics wel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Prior to the Lord's acceptance of the renounced order, Purusottama Bhattacarya, a resident of Navadvipa, desired to enter the renounced order of life. Therefore he left home and went to Benares, where he accepted the position of brahmacarya from a Mayavadi sannyasi. When he became a brahmacari, he was given the name Sri Damodara Svarupa. He left Benares shortly after, without taking sannyasa, and he came to Nilacala, Jagannatha Puri, where Lord Caitanya was staying. He met Caitanya Mahaprabhu there and dedicated his life for the service of the Lord. He became Lord Caitanya's secretary and constant companion. He used to enhance the pleasure potency of the Lord by singing appropriate songs, which were very much appreciated. Svarupa Damodara could understand the secret mission of Lord Caitanya, and it was by his grace only that all the devotees of Lord Caitanya could know the real purpose of the Lord.</w:t>
      </w:r>
    </w:p>
    <w:p>
      <w:pPr>
        <w:pStyle w:val="Textosinformato"/>
        <w:rPr/>
      </w:pPr>
      <w:r>
        <w:rPr>
          <w:rFonts w:eastAsia="Courier New"/>
        </w:rPr>
        <w:t xml:space="preserve">   </w:t>
      </w:r>
      <w:r>
        <w:rPr/>
        <w:t>Svarupa Damodara has been identified as Lalita-devi, the second expansion of Radharani. However, the authoritative Gaura-ganoddesa-dipika of Kavi-karnapura describes Svarupa Damodara as the same Visakha-devi who serves the Lord in Goloka Vrndavana. Therefore it is to be understood that Sri Svarupa Damodara is a direct expansion of Radharani who helps the Lord experience the attitude of Radharani.</w:t>
      </w:r>
    </w:p>
    <w:p>
      <w:pPr>
        <w:pStyle w:val="Textosinformato"/>
        <w:rPr/>
      </w:pPr>
      <w:r>
        <w:rPr/>
      </w:r>
    </w:p>
    <w:p>
      <w:pPr>
        <w:pStyle w:val="Textosinformato"/>
        <w:rPr/>
      </w:pPr>
      <w:r>
        <w:rPr>
          <w:rFonts w:eastAsia="Courier New"/>
        </w:rPr>
        <w:t xml:space="preserve">                               </w:t>
      </w:r>
      <w:r>
        <w:rPr/>
        <w:t>TEXT 10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dhikara bhava-murti prabhura antara</w:t>
      </w:r>
    </w:p>
    <w:p>
      <w:pPr>
        <w:pStyle w:val="Textosinformato"/>
        <w:rPr/>
      </w:pPr>
      <w:r>
        <w:rPr>
          <w:rFonts w:eastAsia="Courier New"/>
        </w:rPr>
        <w:t xml:space="preserve">                </w:t>
      </w:r>
      <w:r>
        <w:rPr/>
        <w:t>sei bhave sukha-duhkha uthe nirant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dhikara--of Srimati Radharani; bhava-murti--the form of the emotions; prabhura--of Lord Caitanya Mahaprabhu; antara--the heart; sei--that; bhave--in the condition; sukha-duhkha--happiness and distress; uthe--arise; nirantara--constant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heart of Lord Caitanya is the image of Sri Radhika's emotions. Thus feelings of pleasure and pain arise constantly therei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ord Caitanya's heart was full of the feelings of Srimati Radharani, and His appearance resembled Hers. Svarupa Damodara has explained His attitude as radha-bhava-murti, the attitude of Radharani. One who engages in sense gratification on the material platform can hardly understand radha-bhava, but one who is freed from the demands of sense gratification can understand it. Radha-bhava must be understood from the Gosvamis, those who are actually controllers of the senses. From such authorized sources it is to be known that the attitude of Srimati Radharani is the highest perfection of conjugal love, which is the highest of the five transcendental mellows, and it is the complete perfection of love of Krsna.</w:t>
      </w:r>
    </w:p>
    <w:p>
      <w:pPr>
        <w:pStyle w:val="Textosinformato"/>
        <w:rPr/>
      </w:pPr>
      <w:r>
        <w:rPr>
          <w:rFonts w:eastAsia="Courier New"/>
        </w:rPr>
        <w:t xml:space="preserve">   </w:t>
      </w:r>
      <w:r>
        <w:rPr/>
        <w:t>These transcendental affairs can be understood on two platforms. One is called elevated, and the other is called superelevated. The loving affairs exhibited in Dvaraka are the elevated form. The superelevated position is reached in the manifestations of the pastimes of Vrndavana. The attitude of Lord Caitanya is certainly superelevated.</w:t>
      </w:r>
    </w:p>
    <w:p>
      <w:pPr>
        <w:pStyle w:val="Textosinformato"/>
        <w:rPr/>
      </w:pPr>
      <w:r>
        <w:rPr>
          <w:rFonts w:eastAsia="Courier New"/>
        </w:rPr>
        <w:t xml:space="preserve">   </w:t>
      </w:r>
      <w:r>
        <w:rPr/>
        <w:t>From the life of Sri Caitanya Mahaprabhu, an intelligent person engaged in pure devotional service can understand that He always felt separation from Krsna within Himself. In that separation He sometimes felt that He had found Krsna and was enjoying the meeting. The significance of this separation and meeting is very specific. If someone tries to understand the exalted position of Lord Caitanya without knowing this, he is sure to misunderstand it. One must first become fully self-realized. Otherwise one may misidentify the Lord as nagara, or the enjoyer of the damsels of Vraja, thus committing the mistake of rasabhasa, or overlapping understanding.</w:t>
      </w:r>
    </w:p>
    <w:p>
      <w:pPr>
        <w:pStyle w:val="Textosinformato"/>
        <w:rPr/>
      </w:pPr>
      <w:r>
        <w:rPr/>
      </w:r>
    </w:p>
    <w:p>
      <w:pPr>
        <w:pStyle w:val="Textosinformato"/>
        <w:rPr/>
      </w:pPr>
      <w:r>
        <w:rPr>
          <w:rFonts w:eastAsia="Courier New"/>
        </w:rPr>
        <w:t xml:space="preserve">                               </w:t>
      </w:r>
      <w:r>
        <w:rPr/>
        <w:t>TEXT 10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esa-lilaya prabhura krsna-viraha-unmada</w:t>
      </w:r>
    </w:p>
    <w:p>
      <w:pPr>
        <w:pStyle w:val="Textosinformato"/>
        <w:rPr/>
      </w:pPr>
      <w:r>
        <w:rPr>
          <w:rFonts w:eastAsia="Courier New"/>
        </w:rPr>
        <w:t xml:space="preserve">               </w:t>
      </w:r>
      <w:r>
        <w:rPr/>
        <w:t>bhrama-maya cesta, ara pralapa-maya vad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esa-lilaya--in the final pastimes; prabhura--of Lord Caitanya Mahaprabhu; krsna-viraha--from separation from Lord Krsna; unmada--the madness; bhrama-maya--erroneous; cesta--efforts; ara--and; pralapa-maya--delirious; vada--talk.</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 final portion of His pastimes, Lord Caitanya was obsessed with the madness of separation from Lord Krsna. He acted in erroneous ways and talked deliriousl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ord Sri Caitanya exhibited the highest stage of the feelings of a devotee in separation from the Lord. This exhibition was sublime because He was completely perfect in the feelings of separation. Materialists, however, cannot understand this. Sometimes materialistic scholars think He was diseased or crazy. Their problem is that they always engage in material sense gratification and can never understand the feelings of the devotees and the Lord. Materialists are most abominable in their ideas. They think that they can enjoy directly perceivable gross objects by their senses and that they can similarly deal with the transcendental features of Lord Caitanya. But the Lord is understood only in pursuance of the principles laid down by the Gosvamis, headed by Svarupa Damodara. Doctrines like those of the nadiya-nagaris, a class of so-called devotees, are never presented by authorized persons like Svarupa Damodara or the six Gosvamis. The ideas of the gauranga-nagaris are simply a mental concoction, and they are completely on the mental platform.</w:t>
      </w:r>
    </w:p>
    <w:p>
      <w:pPr>
        <w:pStyle w:val="Textosinformato"/>
        <w:rPr/>
      </w:pPr>
      <w:r>
        <w:rPr/>
      </w:r>
    </w:p>
    <w:p>
      <w:pPr>
        <w:pStyle w:val="Textosinformato"/>
        <w:rPr/>
      </w:pPr>
      <w:r>
        <w:rPr>
          <w:rFonts w:eastAsia="Courier New"/>
        </w:rPr>
        <w:t xml:space="preserve">                               </w:t>
      </w:r>
      <w:r>
        <w:rPr/>
        <w:t>TEXT 10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dhikara bhava yaiche uddhava-darsane</w:t>
      </w:r>
    </w:p>
    <w:p>
      <w:pPr>
        <w:pStyle w:val="Textosinformato"/>
        <w:rPr/>
      </w:pPr>
      <w:r>
        <w:rPr>
          <w:rFonts w:eastAsia="Courier New"/>
        </w:rPr>
        <w:t xml:space="preserve">                </w:t>
      </w:r>
      <w:r>
        <w:rPr/>
        <w:t>sei bhave matta prabhu rahe ratri-di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dhikara--of Srimati Radharani; bhava--emotion; yaiche--just as; uddhava-darsane--in seeing Sri Uddhava; sei--that; bhave--in the state; matta--maddened; prabhu--Lord Caitanya Mahaprabhu; rahe--remains; ratri-dine--day and nigh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Just as Radhika went mad at the sight of Uddhava, so Lord Caitanya was obsessed day and night with the madness of separ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ose under the shelter of the lotus feet of Sri Caitanya Mahaprabhu can understand that His mode of worship of the Supreme Lord Krsna in separation is the real worship of the Lord. When the feelings of separation become very intense, one attains the stage of meeting Sri Krsna.</w:t>
      </w:r>
    </w:p>
    <w:p>
      <w:pPr>
        <w:pStyle w:val="Textosinformato"/>
        <w:rPr/>
      </w:pPr>
      <w:r>
        <w:rPr>
          <w:rFonts w:eastAsia="Courier New"/>
        </w:rPr>
        <w:t xml:space="preserve">   </w:t>
      </w:r>
      <w:r>
        <w:rPr/>
        <w:t>So-called devotees like the sahajiyas cheaply imagine they are meeting Krsna in Vrndavana. Such thinking may be useful, but actually meeting Krsna is possible through the attitude of separation taught by Sri Caitanya Mahaprabhu.</w:t>
      </w:r>
    </w:p>
    <w:p>
      <w:pPr>
        <w:pStyle w:val="Textosinformato"/>
        <w:rPr/>
      </w:pPr>
      <w:r>
        <w:rPr/>
      </w:r>
    </w:p>
    <w:p>
      <w:pPr>
        <w:pStyle w:val="Textosinformato"/>
        <w:rPr/>
      </w:pPr>
      <w:r>
        <w:rPr>
          <w:rFonts w:eastAsia="Courier New"/>
        </w:rPr>
        <w:t xml:space="preserve">                               </w:t>
      </w:r>
      <w:r>
        <w:rPr/>
        <w:t>TEXT 10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tre pralapa kare svarupera kantha dhari'</w:t>
      </w:r>
    </w:p>
    <w:p>
      <w:pPr>
        <w:pStyle w:val="Textosinformato"/>
        <w:rPr/>
      </w:pPr>
      <w:r>
        <w:rPr>
          <w:rFonts w:eastAsia="Courier New"/>
        </w:rPr>
        <w:t xml:space="preserve">                   </w:t>
      </w:r>
      <w:r>
        <w:rPr/>
        <w:t>avese apana bhava kahaye ughad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tre--at night; pralapa--delirium; kare--does; svarupera--of Svarupa Damodara; kantha dhari'--embracing the neck; avese--in ecstasy; apana--His own; bhava--mood; kahaye--speaks; ughadi'--exuberant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t night He talked incoherently in grief with His arms around Svarupa Damodara's neck. He spoke out His heart in ecstatic inspiration.</w:t>
      </w:r>
    </w:p>
    <w:p>
      <w:pPr>
        <w:pStyle w:val="Textosinformato"/>
        <w:rPr/>
      </w:pPr>
      <w:r>
        <w:rPr/>
      </w:r>
    </w:p>
    <w:p>
      <w:pPr>
        <w:pStyle w:val="Textosinformato"/>
        <w:rPr/>
      </w:pPr>
      <w:r>
        <w:rPr>
          <w:rFonts w:eastAsia="Courier New"/>
        </w:rPr>
        <w:t xml:space="preserve">                               </w:t>
      </w:r>
      <w:r>
        <w:rPr/>
        <w:t>TEXT 1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be yei bhava uthe prabhura antara</w:t>
      </w:r>
    </w:p>
    <w:p>
      <w:pPr>
        <w:pStyle w:val="Textosinformato"/>
        <w:rPr/>
      </w:pPr>
      <w:r>
        <w:rPr>
          <w:rFonts w:eastAsia="Courier New"/>
        </w:rPr>
        <w:t xml:space="preserve">                  </w:t>
      </w:r>
      <w:r>
        <w:rPr/>
        <w:t>sei giti-sloke sukha dena damod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be--when; yei--that; bhava--mood; uthe--arises; prabhura--of Lord Caitanya Mahaprabhu; antara--in the heart; sei--that; giti--by the song; sloke--or verse; sukha--happiness; dena--gives; damodara--Svarupa Damodar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ever a particular sentiment arose in His heart, Svarupa Damodara satisfied Him by singing songs or reciting verses of the same nature.</w:t>
      </w:r>
    </w:p>
    <w:p>
      <w:pPr>
        <w:pStyle w:val="Textosinformato"/>
        <w:rPr/>
      </w:pPr>
      <w:r>
        <w:rPr/>
      </w:r>
    </w:p>
    <w:p>
      <w:pPr>
        <w:pStyle w:val="Textosinformato"/>
        <w:rPr/>
      </w:pPr>
      <w:r>
        <w:rPr>
          <w:rFonts w:eastAsia="Courier New"/>
        </w:rPr>
        <w:t xml:space="preserve">                               </w:t>
      </w:r>
      <w:r>
        <w:rPr/>
        <w:t>TEXT 1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be karya nahi kichu e-saba vicare</w:t>
      </w:r>
    </w:p>
    <w:p>
      <w:pPr>
        <w:pStyle w:val="Textosinformato"/>
        <w:rPr/>
      </w:pPr>
      <w:r>
        <w:rPr>
          <w:rFonts w:eastAsia="Courier New"/>
        </w:rPr>
        <w:t xml:space="preserve">                   </w:t>
      </w:r>
      <w:r>
        <w:rPr/>
        <w:t>age iha vivariba kariya vista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be--now; karya--business; nahi--there is not; kichu--any; e-saba--all these; vicare--in the considerations; age--ahead; iha--this; vivariba--I shall describe; kariya--doing; vistare--in expanded detai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o analyze these pastimes is not necessary now. Later I shall describe them in detail.</w:t>
      </w:r>
    </w:p>
    <w:p>
      <w:pPr>
        <w:pStyle w:val="Textosinformato"/>
        <w:rPr/>
      </w:pPr>
      <w:r>
        <w:rPr/>
      </w:r>
    </w:p>
    <w:p>
      <w:pPr>
        <w:pStyle w:val="Textosinformato"/>
        <w:rPr/>
      </w:pPr>
      <w:r>
        <w:rPr>
          <w:rFonts w:eastAsia="Courier New"/>
        </w:rPr>
        <w:t xml:space="preserve">                               </w:t>
      </w:r>
      <w:r>
        <w:rPr/>
        <w:t>TEXT 1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urve vraje krsnera tri-vidha vayo-dharma</w:t>
      </w:r>
    </w:p>
    <w:p>
      <w:pPr>
        <w:pStyle w:val="Textosinformato"/>
        <w:rPr/>
      </w:pPr>
      <w:r>
        <w:rPr>
          <w:rFonts w:eastAsia="Courier New"/>
        </w:rPr>
        <w:t xml:space="preserve">               </w:t>
      </w:r>
      <w:r>
        <w:rPr/>
        <w:t>kaumara, pauganda, ara kaisora atimar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urve--previously; vraje--in Vraja; krsnera--of Lord Krsna; tri-vidha--three sorts; vayah-dharma--characteristics of age; kaumara--childhood; pauganda--boyhood; ara--and; kaisora--adolescence; ati-marma--the very co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ormerly in Vraja Lord Krsna displayed three ages, namely childhood, boyhood and adolescence. His adolescence is especially significant.</w:t>
      </w:r>
    </w:p>
    <w:p>
      <w:pPr>
        <w:pStyle w:val="Textosinformato"/>
        <w:rPr/>
      </w:pPr>
      <w:r>
        <w:rPr/>
      </w:r>
    </w:p>
    <w:p>
      <w:pPr>
        <w:pStyle w:val="Textosinformato"/>
        <w:rPr/>
      </w:pPr>
      <w:r>
        <w:rPr>
          <w:rFonts w:eastAsia="Courier New"/>
        </w:rPr>
        <w:t xml:space="preserve">                               </w:t>
      </w:r>
      <w:r>
        <w:rPr/>
        <w:t>TEXT 1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tsalya-avese kaila kaumqara saphala</w:t>
      </w:r>
    </w:p>
    <w:p>
      <w:pPr>
        <w:pStyle w:val="Textosinformato"/>
        <w:rPr/>
      </w:pPr>
      <w:r>
        <w:rPr>
          <w:rFonts w:eastAsia="Courier New"/>
        </w:rPr>
        <w:t xml:space="preserve">                </w:t>
      </w:r>
      <w:r>
        <w:rPr/>
        <w:t>pauganda saphala kaila lana sakhava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tsalya--of parental love; avese--in the attachment; kaila--made; kaumara--childhood; sa-phala--fruitful; pauganda--boyhood; sa-phala--fruitful; kaila--made; lana--taking along; sakha-avala--frien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arental affection made His childhood fruitful. His boyhood was successful with His friends.</w:t>
      </w:r>
    </w:p>
    <w:p>
      <w:pPr>
        <w:pStyle w:val="Textosinformato"/>
        <w:rPr/>
      </w:pPr>
      <w:r>
        <w:rPr/>
      </w:r>
    </w:p>
    <w:p>
      <w:pPr>
        <w:pStyle w:val="Textosinformato"/>
        <w:rPr/>
      </w:pPr>
      <w:r>
        <w:rPr>
          <w:rFonts w:eastAsia="Courier New"/>
        </w:rPr>
        <w:t xml:space="preserve">                               </w:t>
      </w:r>
      <w:r>
        <w:rPr/>
        <w:t>TEXT 1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dhikadi lana kaila rasadi-vilasa</w:t>
      </w:r>
    </w:p>
    <w:p>
      <w:pPr>
        <w:pStyle w:val="Textosinformato"/>
        <w:rPr/>
      </w:pPr>
      <w:r>
        <w:rPr>
          <w:rFonts w:eastAsia="Courier New"/>
        </w:rPr>
        <w:t xml:space="preserve">                </w:t>
      </w:r>
      <w:r>
        <w:rPr/>
        <w:t>vancha bhari' asvadila rasera niry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dhika-adi--Srimati Radharani and the other gopis; lana--taking along; kaila--did; rasa-adi--beginning with the rasa dance; vilasa--pastimes; vancha bhari'--fulfilling desires; asvadila--He tasted; rasera--of mellow; niryasa--the esse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youth He tasted the essence of rasa, fulfilling His desires in pastimes like the rasa dance with Srimati Radhika and the other gopis.</w:t>
      </w:r>
    </w:p>
    <w:p>
      <w:pPr>
        <w:pStyle w:val="Textosinformato"/>
        <w:rPr/>
      </w:pPr>
      <w:r>
        <w:rPr/>
      </w:r>
    </w:p>
    <w:p>
      <w:pPr>
        <w:pStyle w:val="Textosinformato"/>
        <w:rPr/>
      </w:pPr>
      <w:r>
        <w:rPr>
          <w:rFonts w:eastAsia="Courier New"/>
        </w:rPr>
        <w:t xml:space="preserve">                               </w:t>
      </w:r>
      <w:r>
        <w:rPr/>
        <w:t>TEXT 1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isora-vayase kama, jagat-sakala</w:t>
      </w:r>
    </w:p>
    <w:p>
      <w:pPr>
        <w:pStyle w:val="Textosinformato"/>
        <w:rPr/>
      </w:pPr>
      <w:r>
        <w:rPr>
          <w:rFonts w:eastAsia="Courier New"/>
        </w:rPr>
        <w:t xml:space="preserve">                  </w:t>
      </w:r>
      <w:r>
        <w:rPr/>
        <w:t>rasadi-lilaya tina karila sapha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isora-vayase--in the adolescent age; kama--amorous love; jagat-sakala--the entire universe; rasa-adi--such as the rasa dance; lilaya--by pastimes; tina--three; karila--made; sa-phala--successfu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His youth Lord Krsna made all three of His ages, and the entire universe, successful by His pastimes of amorous love like the rasa dance.</w:t>
      </w:r>
    </w:p>
    <w:p>
      <w:pPr>
        <w:pStyle w:val="Textosinformato"/>
        <w:rPr/>
      </w:pPr>
      <w:r>
        <w:rPr/>
      </w:r>
    </w:p>
    <w:p>
      <w:pPr>
        <w:pStyle w:val="Textosinformato"/>
        <w:rPr/>
      </w:pPr>
      <w:r>
        <w:rPr>
          <w:rFonts w:eastAsia="Courier New"/>
        </w:rPr>
        <w:t xml:space="preserve">                               </w:t>
      </w:r>
      <w:r>
        <w:rPr/>
        <w:t>TEXT 1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o 'pi kaisoraka-vayo</w:t>
      </w:r>
    </w:p>
    <w:p>
      <w:pPr>
        <w:pStyle w:val="Textosinformato"/>
        <w:rPr/>
      </w:pPr>
      <w:r>
        <w:rPr>
          <w:rFonts w:eastAsia="Courier New"/>
        </w:rPr>
        <w:t xml:space="preserve">                         </w:t>
      </w:r>
      <w:r>
        <w:rPr/>
        <w:t>manayan madhusudanah</w:t>
      </w:r>
    </w:p>
    <w:p>
      <w:pPr>
        <w:pStyle w:val="Textosinformato"/>
        <w:rPr/>
      </w:pPr>
      <w:r>
        <w:rPr>
          <w:rFonts w:eastAsia="Courier New"/>
        </w:rPr>
        <w:t xml:space="preserve">                      </w:t>
      </w:r>
      <w:r>
        <w:rPr/>
        <w:t>reme stri-ratna-kuta-sthah</w:t>
      </w:r>
    </w:p>
    <w:p>
      <w:pPr>
        <w:pStyle w:val="Textosinformato"/>
        <w:rPr/>
      </w:pPr>
      <w:r>
        <w:rPr>
          <w:rFonts w:eastAsia="Courier New"/>
        </w:rPr>
        <w:t xml:space="preserve">                         </w:t>
      </w:r>
      <w:r>
        <w:rPr/>
        <w:t>ksapasu ksapitah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He; api--especially; kaisoraka-vayah--the age of adolescence; manayan--honoring; madhu-sudanah--the killer of the Madhu demon; reme--enjoyed; stri-ratna--of the gopis; kuta--in multitudes; sthah--situated; ksapasu--in the autumn nights; ksapita-ahitah--who destroys misfortun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Madhusudana enjoyed His youth with pastimes on autumn nights in the midst of the jewellike milkmaids. Thus He dispelled all the misfortunes of the worl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s a verse from the Visnu Purana (5.13.60).</w:t>
      </w:r>
    </w:p>
    <w:p>
      <w:pPr>
        <w:pStyle w:val="Textosinformato"/>
        <w:rPr/>
      </w:pPr>
      <w:r>
        <w:rPr/>
      </w:r>
    </w:p>
    <w:p>
      <w:pPr>
        <w:pStyle w:val="Textosinformato"/>
        <w:rPr/>
      </w:pPr>
      <w:r>
        <w:rPr>
          <w:rFonts w:eastAsia="Courier New"/>
        </w:rPr>
        <w:t xml:space="preserve">                               </w:t>
      </w:r>
      <w:r>
        <w:rPr/>
        <w:t>TEXT 1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ca sucita-sarvari-rati-kala-pragalbhyaya radhikam</w:t>
      </w:r>
    </w:p>
    <w:p>
      <w:pPr>
        <w:pStyle w:val="Textosinformato"/>
        <w:rPr/>
      </w:pPr>
      <w:r>
        <w:rPr>
          <w:rFonts w:eastAsia="Courier New"/>
        </w:rPr>
        <w:t xml:space="preserve">         </w:t>
      </w:r>
      <w:r>
        <w:rPr/>
        <w:t>vrida-kuncita-locanam viracayann agre sakhinam asau</w:t>
      </w:r>
    </w:p>
    <w:p>
      <w:pPr>
        <w:pStyle w:val="Textosinformato"/>
        <w:rPr/>
      </w:pPr>
      <w:r>
        <w:rPr>
          <w:rFonts w:eastAsia="Courier New"/>
        </w:rPr>
        <w:t xml:space="preserve">        </w:t>
      </w:r>
      <w:r>
        <w:rPr/>
        <w:t>tad-vakso-ruha-citra-keli-makari-panditya-param gatah</w:t>
      </w:r>
    </w:p>
    <w:p>
      <w:pPr>
        <w:pStyle w:val="Textosinformato"/>
        <w:rPr/>
      </w:pPr>
      <w:r>
        <w:rPr>
          <w:rFonts w:eastAsia="Courier New"/>
        </w:rPr>
        <w:t xml:space="preserve">         </w:t>
      </w:r>
      <w:r>
        <w:rPr/>
        <w:t>kaisoram saphali-karoti kalayan kunje viharam har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ca--by speech; sucita--revealing; sarvari--of the night; rati--in amorous pastimes; kala--of the portion; pragalbhyaya--the importance; radhikam--Srimati Radharani; vrida--from shame; kuncita-locanam--having Her eyes closed; viracayan--making; agre--before; sakhinam--Her friends; asau--that one; tat--of Her; vaksah-ruha--on the breasts; citra-keli--with variegated pastimes; makari--in drawing dolphins; panditya--of cleverness; param--the limit; gatah--who reached; kaisoram--adolescence; sa-phali-karoti--makes successful; kalayan--performing; kunje--in the bushes; viharam--pastimes; harih--the Supreme Personality of God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Krsna made Srimati Radharani close Her eyes in shame before Her friends by His words relating Their amorous activities on the previous night. Then He showed the highest limit of cleverness in drawing pictures of dolphins in various playful sports on Her breasts. In this way Lord Hari made His youth successful by performing pastimes in the bushes with Sri Radha and Her friend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s a verse from the Bhakti-rasamrta-sindhu (2.1.231) of Srila Rupa Gosvami.</w:t>
      </w:r>
    </w:p>
    <w:p>
      <w:pPr>
        <w:pStyle w:val="Textosinformato"/>
        <w:rPr/>
      </w:pPr>
      <w:r>
        <w:rPr/>
      </w:r>
    </w:p>
    <w:p>
      <w:pPr>
        <w:pStyle w:val="Textosinformato"/>
        <w:rPr/>
      </w:pPr>
      <w:r>
        <w:rPr>
          <w:rFonts w:eastAsia="Courier New"/>
        </w:rPr>
        <w:t xml:space="preserve">                               </w:t>
      </w:r>
      <w:r>
        <w:rPr/>
        <w:t>TEXT 1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arir esa na ced avatarisyan</w:t>
      </w:r>
    </w:p>
    <w:p>
      <w:pPr>
        <w:pStyle w:val="Textosinformato"/>
        <w:rPr/>
      </w:pPr>
      <w:r>
        <w:rPr>
          <w:rFonts w:eastAsia="Courier New"/>
        </w:rPr>
        <w:t xml:space="preserve">                   </w:t>
      </w:r>
      <w:r>
        <w:rPr/>
        <w:t>mathurayam madhuraksi radhika ca</w:t>
      </w:r>
    </w:p>
    <w:p>
      <w:pPr>
        <w:pStyle w:val="Textosinformato"/>
        <w:rPr/>
      </w:pPr>
      <w:r>
        <w:rPr>
          <w:rFonts w:eastAsia="Courier New"/>
        </w:rPr>
        <w:t xml:space="preserve">                    </w:t>
      </w:r>
      <w:r>
        <w:rPr/>
        <w:t>abhavisyad iyam vrtha visrstir</w:t>
      </w:r>
    </w:p>
    <w:p>
      <w:pPr>
        <w:pStyle w:val="Textosinformato"/>
        <w:rPr/>
      </w:pPr>
      <w:r>
        <w:rPr>
          <w:rFonts w:eastAsia="Courier New"/>
        </w:rPr>
        <w:t xml:space="preserve">                   </w:t>
      </w:r>
      <w:r>
        <w:rPr/>
        <w:t>makarankas tu visesatas tadat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arih--Lord Krsna; esah--this; na--not; cet--if; avatarisyat--would have descended; mathurayam--in Mathura; madhura-aksi--O lovely-eyed one (Paurnamasi); radhika--Srimati Radhika; ca--and; abhavisyat--would have been; iyam--this; vrtha--useless; visrstih--the whole creation; makara-ankah--the demigod of love, Cupid; tu--then; visesatah--above all; tada--then; atra--in thi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Paurnamasi, if Lord Hari had not descended in Mathura with Srimati Radharani, this entire creation--and especially Cupid, the demigod of love--would have been useles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verse is spoken by Sri Vrnda-devi in the Vidagdha-madhava (7.3) of Srila Rupa Gosvami.</w:t>
      </w:r>
    </w:p>
    <w:p>
      <w:pPr>
        <w:pStyle w:val="Textosinformato"/>
        <w:rPr/>
      </w:pPr>
      <w:r>
        <w:rPr/>
      </w:r>
    </w:p>
    <w:p>
      <w:pPr>
        <w:pStyle w:val="Textosinformato"/>
        <w:rPr/>
      </w:pPr>
      <w:r>
        <w:rPr>
          <w:rFonts w:eastAsia="Courier New"/>
        </w:rPr>
        <w:t xml:space="preserve">                            </w:t>
      </w:r>
      <w:r>
        <w:rPr/>
        <w:t>TEXTS 119-1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 mata purve krsna rasera sadana</w:t>
      </w:r>
    </w:p>
    <w:p>
      <w:pPr>
        <w:pStyle w:val="Textosinformato"/>
        <w:rPr/>
      </w:pPr>
      <w:r>
        <w:rPr>
          <w:rFonts w:eastAsia="Courier New"/>
        </w:rPr>
        <w:t xml:space="preserve">                 </w:t>
      </w:r>
      <w:r>
        <w:rPr/>
        <w:t>yadyapi karila rasa-niryasa-carvana</w:t>
      </w:r>
    </w:p>
    <w:p>
      <w:pPr>
        <w:pStyle w:val="Textosinformato"/>
        <w:rPr/>
      </w:pPr>
      <w:r>
        <w:rPr/>
      </w:r>
    </w:p>
    <w:p>
      <w:pPr>
        <w:pStyle w:val="Textosinformato"/>
        <w:rPr/>
      </w:pPr>
      <w:r>
        <w:rPr>
          <w:rFonts w:eastAsia="Courier New"/>
        </w:rPr>
        <w:t xml:space="preserve">                 </w:t>
      </w:r>
      <w:r>
        <w:rPr/>
        <w:t>tathapi nahila tina vanchita purana</w:t>
      </w:r>
    </w:p>
    <w:p>
      <w:pPr>
        <w:pStyle w:val="Textosinformato"/>
        <w:rPr/>
      </w:pPr>
      <w:r>
        <w:rPr>
          <w:rFonts w:eastAsia="Courier New"/>
        </w:rPr>
        <w:t xml:space="preserve">                   </w:t>
      </w:r>
      <w:r>
        <w:rPr/>
        <w:t>taha asvadite yadi karila yat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 mata--like this; purve--previously; krsna--Lord Krsna; rasera--of mellows; sadana--the reservoir; yadyapi--even though; karila--did; rasa--of the mellows; niryasa--the essence; carvana--chewing; tathapi--still; nahila--was not; tina--three; vanchita--desired objects; purana--fulfilling; taha--that; asvadite--to taste; yadi--though; karila--were made; yatana--effor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Even though Lord Krsna, the abode of all mellows, had previously in this way chewed the essence of the mellows of love, still He was unable to fulfill three desires, although He made efforts to taste them.</w:t>
      </w:r>
    </w:p>
    <w:p>
      <w:pPr>
        <w:pStyle w:val="Textosinformato"/>
        <w:rPr/>
      </w:pPr>
      <w:r>
        <w:rPr/>
      </w:r>
    </w:p>
    <w:p>
      <w:pPr>
        <w:pStyle w:val="Textosinformato"/>
        <w:rPr/>
      </w:pPr>
      <w:r>
        <w:rPr>
          <w:rFonts w:eastAsia="Courier New"/>
        </w:rPr>
        <w:t xml:space="preserve">                               </w:t>
      </w:r>
      <w:r>
        <w:rPr/>
        <w:t>TEXT 1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nhara prathama vancha kariye vyakhyana</w:t>
      </w:r>
    </w:p>
    <w:p>
      <w:pPr>
        <w:pStyle w:val="Textosinformato"/>
        <w:rPr/>
      </w:pPr>
      <w:r>
        <w:rPr>
          <w:rFonts w:eastAsia="Courier New"/>
        </w:rPr>
        <w:t xml:space="preserve">                </w:t>
      </w:r>
      <w:r>
        <w:rPr/>
        <w:t>krsna kahe,----'ami ha-i rasera nid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nhara--His; prathama--first; vancha--desire; kariye--I do; vyakhyana--explanation; krsna--Lord Krsna; kahe--says; ami--I; ha-i--am; rasera--of mellow; nidana--primary cau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shall explain His first desire. Krsna says, "I am the primary cause of all rasas.</w:t>
      </w:r>
    </w:p>
    <w:p>
      <w:pPr>
        <w:pStyle w:val="Textosinformato"/>
        <w:rPr/>
      </w:pPr>
      <w:r>
        <w:rPr/>
      </w:r>
    </w:p>
    <w:p>
      <w:pPr>
        <w:pStyle w:val="Textosinformato"/>
        <w:rPr/>
      </w:pPr>
      <w:r>
        <w:rPr>
          <w:rFonts w:eastAsia="Courier New"/>
        </w:rPr>
        <w:t xml:space="preserve">                               </w:t>
      </w:r>
      <w:r>
        <w:rPr/>
        <w:t>TEXT 1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urnananda-maya ami cin-maya purna-tattva</w:t>
      </w:r>
    </w:p>
    <w:p>
      <w:pPr>
        <w:pStyle w:val="Textosinformato"/>
        <w:rPr/>
      </w:pPr>
      <w:r>
        <w:rPr>
          <w:rFonts w:eastAsia="Courier New"/>
        </w:rPr>
        <w:t xml:space="preserve">                  </w:t>
      </w:r>
      <w:r>
        <w:rPr/>
        <w:t>radhikara preme ama karaya unmat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urna-ananda-maya--made of full joy; ami--I; cit-maya--spiritual; purna-tattva--full of truth; radhikara--of Srimati Radharani; preme--the love; ama--Me; karaya--makes; unmatta--madden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am the full spiritual truth and am made of full joy, but the love of Srimati Radharani drives Me mad.</w:t>
      </w:r>
    </w:p>
    <w:p>
      <w:pPr>
        <w:pStyle w:val="Textosinformato"/>
        <w:rPr/>
      </w:pPr>
      <w:r>
        <w:rPr/>
      </w:r>
    </w:p>
    <w:p>
      <w:pPr>
        <w:pStyle w:val="Textosinformato"/>
        <w:rPr/>
      </w:pPr>
      <w:r>
        <w:rPr>
          <w:rFonts w:eastAsia="Courier New"/>
        </w:rPr>
        <w:t xml:space="preserve">                               </w:t>
      </w:r>
      <w:r>
        <w:rPr/>
        <w:t>TEXT 1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 jani radhara preme ache kata bala</w:t>
      </w:r>
    </w:p>
    <w:p>
      <w:pPr>
        <w:pStyle w:val="Textosinformato"/>
        <w:rPr/>
      </w:pPr>
      <w:r>
        <w:rPr>
          <w:rFonts w:eastAsia="Courier New"/>
        </w:rPr>
        <w:t xml:space="preserve">                  </w:t>
      </w:r>
      <w:r>
        <w:rPr/>
        <w:t>ye bale amare kare sarvada vihva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 jani--I do not know; radhara--of Srimati Radharani; preme--in the love; ache--there is; kata--how much; bala--strength; ye--which; bale--strength; amare--Me; kare--makes; sarvada--always; vihvala--overwhelm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do not know the strength of Radha's love, with which She always overwhelms Me.</w:t>
      </w:r>
    </w:p>
    <w:p>
      <w:pPr>
        <w:pStyle w:val="Textosinformato"/>
        <w:rPr/>
      </w:pPr>
      <w:r>
        <w:rPr/>
      </w:r>
    </w:p>
    <w:p>
      <w:pPr>
        <w:pStyle w:val="Textosinformato"/>
        <w:rPr/>
      </w:pPr>
      <w:r>
        <w:rPr>
          <w:rFonts w:eastAsia="Courier New"/>
        </w:rPr>
        <w:t xml:space="preserve">                               </w:t>
      </w:r>
      <w:r>
        <w:rPr/>
        <w:t>TEXT 1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dhikara prema----guru, ami----sisya nata</w:t>
      </w:r>
    </w:p>
    <w:p>
      <w:pPr>
        <w:pStyle w:val="Textosinformato"/>
        <w:rPr/>
      </w:pPr>
      <w:r>
        <w:rPr>
          <w:rFonts w:eastAsia="Courier New"/>
        </w:rPr>
        <w:t xml:space="preserve">                  </w:t>
      </w:r>
      <w:r>
        <w:rPr/>
        <w:t>sada ama nana nrtye nacaya udbh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dhikara--of Srimati Radharani; prema--the love; guru--teacher; ami--I; sisya--disciple; nata--dancer; sada--always; ama--Me; nana--various; nrtye--in dances; nacaya--causes to dance; udbhata--nove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ve of Radhika is My teacher, and I am Her dancing pupil. Her prema makes Me dance various novel dances."</w:t>
      </w:r>
    </w:p>
    <w:p>
      <w:pPr>
        <w:pStyle w:val="Textosinformato"/>
        <w:rPr/>
      </w:pPr>
      <w:r>
        <w:rPr/>
      </w:r>
    </w:p>
    <w:p>
      <w:pPr>
        <w:pStyle w:val="Textosinformato"/>
        <w:rPr/>
      </w:pPr>
      <w:r>
        <w:rPr>
          <w:rFonts w:eastAsia="Courier New"/>
        </w:rPr>
        <w:t xml:space="preserve">                               </w:t>
      </w:r>
      <w:r>
        <w:rPr/>
        <w:t>TEXT 1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smad vrnde priya-sakhi hareh pada-mulat kuto 'sau</w:t>
      </w:r>
    </w:p>
    <w:p>
      <w:pPr>
        <w:pStyle w:val="Textosinformato"/>
        <w:rPr/>
      </w:pPr>
      <w:r>
        <w:rPr>
          <w:rFonts w:eastAsia="Courier New"/>
        </w:rPr>
        <w:t xml:space="preserve">           </w:t>
      </w:r>
      <w:r>
        <w:rPr/>
        <w:t>kundaranye kim iha kurute nrtya-siksam guruh kah</w:t>
      </w:r>
    </w:p>
    <w:p>
      <w:pPr>
        <w:pStyle w:val="Textosinformato"/>
        <w:rPr/>
      </w:pPr>
      <w:r>
        <w:rPr>
          <w:rFonts w:eastAsia="Courier New"/>
        </w:rPr>
        <w:t xml:space="preserve">        </w:t>
      </w:r>
      <w:r>
        <w:rPr/>
        <w:t>tam tvan-murtih prati-taru-latam dig-vidiksu sphuranti</w:t>
      </w:r>
    </w:p>
    <w:p>
      <w:pPr>
        <w:pStyle w:val="Textosinformato"/>
        <w:rPr/>
      </w:pPr>
      <w:r>
        <w:rPr>
          <w:rFonts w:eastAsia="Courier New"/>
        </w:rPr>
        <w:t xml:space="preserve">           </w:t>
      </w:r>
      <w:r>
        <w:rPr/>
        <w:t>sailusiva bhramati parito nartayanti sva-pasc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smat--from where; vrnde--O Vrnda; priya-sakhi--O dear friend; hareh--of Lord Hari; pada-mulat--from the lotus feet; kutah--where; asau--that one (Lord Krsna); kunda-aranye--in the forest on the bank of Radha-kunda; kim--what; iha--here; kurute--He does; nrtya-siksam--dancing practice; guruh--teacher; kah--who; tam--Him; tvat-murtih--Your form; prati-taru-latam--on every tree and vine; dik-vidiksu--in all directions; sphuranti--appearing; sailusi--expert dancer; iva--like; bhramati--wanders; paritah--all around; nartayanti--causing to dance; sva-pascat--behi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y beloved friend Vrnda, where are you coming from?"</w:t>
      </w:r>
    </w:p>
    <w:p>
      <w:pPr>
        <w:pStyle w:val="Textosinformato"/>
        <w:rPr/>
      </w:pPr>
      <w:r>
        <w:rPr>
          <w:rFonts w:eastAsia="Courier New"/>
        </w:rPr>
        <w:t xml:space="preserve">   </w:t>
      </w:r>
      <w:r>
        <w:rPr/>
        <w:t>"I am coming from the feet of Sri Hari."</w:t>
      </w:r>
    </w:p>
    <w:p>
      <w:pPr>
        <w:pStyle w:val="Textosinformato"/>
        <w:rPr/>
      </w:pPr>
      <w:r>
        <w:rPr>
          <w:rFonts w:eastAsia="Courier New"/>
        </w:rPr>
        <w:t xml:space="preserve">   </w:t>
      </w:r>
      <w:r>
        <w:rPr/>
        <w:t>"Where is He?"</w:t>
      </w:r>
    </w:p>
    <w:p>
      <w:pPr>
        <w:pStyle w:val="Textosinformato"/>
        <w:rPr/>
      </w:pPr>
      <w:r>
        <w:rPr>
          <w:rFonts w:eastAsia="Courier New"/>
        </w:rPr>
        <w:t xml:space="preserve">   </w:t>
      </w:r>
      <w:r>
        <w:rPr/>
        <w:t>"In the forest on the bank of Radha-kunda."</w:t>
      </w:r>
    </w:p>
    <w:p>
      <w:pPr>
        <w:pStyle w:val="Textosinformato"/>
        <w:rPr/>
      </w:pPr>
      <w:r>
        <w:rPr>
          <w:rFonts w:eastAsia="Courier New"/>
        </w:rPr>
        <w:t xml:space="preserve">   </w:t>
      </w:r>
      <w:r>
        <w:rPr/>
        <w:t>"What is He doing there?"</w:t>
      </w:r>
    </w:p>
    <w:p>
      <w:pPr>
        <w:pStyle w:val="Textosinformato"/>
        <w:rPr/>
      </w:pPr>
      <w:r>
        <w:rPr>
          <w:rFonts w:eastAsia="Courier New"/>
        </w:rPr>
        <w:t xml:space="preserve">   </w:t>
      </w:r>
      <w:r>
        <w:rPr/>
        <w:t>"He is learning dancing."</w:t>
      </w:r>
    </w:p>
    <w:p>
      <w:pPr>
        <w:pStyle w:val="Textosinformato"/>
        <w:rPr/>
      </w:pPr>
      <w:r>
        <w:rPr>
          <w:rFonts w:eastAsia="Courier New"/>
        </w:rPr>
        <w:t xml:space="preserve">   </w:t>
      </w:r>
      <w:r>
        <w:rPr/>
        <w:t>"Who is His master?"</w:t>
      </w:r>
    </w:p>
    <w:p>
      <w:pPr>
        <w:pStyle w:val="Textosinformato"/>
        <w:rPr/>
      </w:pPr>
      <w:r>
        <w:rPr>
          <w:rFonts w:eastAsia="Courier New"/>
        </w:rPr>
        <w:t xml:space="preserve">   </w:t>
      </w:r>
      <w:r>
        <w:rPr/>
        <w:t>"Your image, Radha, revealing itself in every tree and creeper in every direction, is roaming like a skillful dancer, making Him dance behin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text is from the Govinda-lilamrta (8.77) of Krsnadasa Kaviraja Gosvami.</w:t>
      </w:r>
    </w:p>
    <w:p>
      <w:pPr>
        <w:pStyle w:val="Textosinformato"/>
        <w:rPr/>
      </w:pPr>
      <w:r>
        <w:rPr/>
      </w:r>
    </w:p>
    <w:p>
      <w:pPr>
        <w:pStyle w:val="Textosinformato"/>
        <w:rPr/>
      </w:pPr>
      <w:r>
        <w:rPr>
          <w:rFonts w:eastAsia="Courier New"/>
        </w:rPr>
        <w:t xml:space="preserve">                               </w:t>
      </w:r>
      <w:r>
        <w:rPr/>
        <w:t>TEXT 1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ja-premasvade mora haya ye ahlada</w:t>
      </w:r>
    </w:p>
    <w:p>
      <w:pPr>
        <w:pStyle w:val="Textosinformato"/>
        <w:rPr/>
      </w:pPr>
      <w:r>
        <w:rPr>
          <w:rFonts w:eastAsia="Courier New"/>
        </w:rPr>
        <w:t xml:space="preserve">                </w:t>
      </w:r>
      <w:r>
        <w:rPr/>
        <w:t>taha ha'te koti-guna radha-premasvad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ja--own; prema--love; asvade--in tasting; mora--My; haya--there is; ye--whatever; ahlada--pleasure; taha ha'te--than that; koti-guna--ten million times greater; radha--of Srimati Radharani; prema-asvada--the tasting of lov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atever pleasure I get from tasting My love for Srimati Radharani, She tastes ten million times more than Me by Her love.</w:t>
      </w:r>
    </w:p>
    <w:p>
      <w:pPr>
        <w:pStyle w:val="Textosinformato"/>
        <w:rPr/>
      </w:pPr>
      <w:r>
        <w:rPr/>
      </w:r>
    </w:p>
    <w:p>
      <w:pPr>
        <w:pStyle w:val="Textosinformato"/>
        <w:rPr/>
      </w:pPr>
      <w:r>
        <w:rPr>
          <w:rFonts w:eastAsia="Courier New"/>
        </w:rPr>
        <w:t xml:space="preserve">                               </w:t>
      </w:r>
      <w:r>
        <w:rPr/>
        <w:t>TEXT 1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mi yaiche paraspara viruddha-dharmasraya</w:t>
      </w:r>
    </w:p>
    <w:p>
      <w:pPr>
        <w:pStyle w:val="Textosinformato"/>
        <w:rPr/>
      </w:pPr>
      <w:r>
        <w:rPr>
          <w:rFonts w:eastAsia="Courier New"/>
        </w:rPr>
        <w:t xml:space="preserve">             </w:t>
      </w:r>
      <w:r>
        <w:rPr/>
        <w:t>radha-prema taiche sada viruddha-dharma-m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mi--I; yaiche--just as; paraspara--mutually; viruddha-dharma--of conflicting characteristics; asraya--the abode; radha-prema--the love of Srimati Radharani; taiche--just so; sada--always; viruddha-dharma-maya--consists of conflicting characteristic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Just as I am the abode of all mutually contradictory characteristics, so Radha's love is always full of similar contradictions.</w:t>
      </w:r>
    </w:p>
    <w:p>
      <w:pPr>
        <w:pStyle w:val="Textosinformato"/>
        <w:rPr/>
      </w:pPr>
      <w:r>
        <w:rPr/>
      </w:r>
    </w:p>
    <w:p>
      <w:pPr>
        <w:pStyle w:val="Textosinformato"/>
        <w:rPr/>
      </w:pPr>
      <w:r>
        <w:rPr>
          <w:rFonts w:eastAsia="Courier New"/>
        </w:rPr>
        <w:t xml:space="preserve">                               </w:t>
      </w:r>
      <w:r>
        <w:rPr/>
        <w:t>TEXT 1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dha-prema vibhu----yara badite nahi thani</w:t>
      </w:r>
    </w:p>
    <w:p>
      <w:pPr>
        <w:pStyle w:val="Textosinformato"/>
        <w:rPr/>
      </w:pPr>
      <w:r>
        <w:rPr>
          <w:rFonts w:eastAsia="Courier New"/>
        </w:rPr>
        <w:t xml:space="preserve">                 </w:t>
      </w:r>
      <w:r>
        <w:rPr/>
        <w:t>tathapi se ksane ksane badaye sada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dha-prema--the love of Srimati Radharani; vibhu--all-pervading; yara--of which; badite--to increase; nahi--there is not; thani--space; tathapi--still; se--that; ksane ksane--every second; badaye--increases; sadai--alway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Radha's love is all-pervading, leaving no room for expansion. But still it is expanding constantly.</w:t>
      </w:r>
    </w:p>
    <w:p>
      <w:pPr>
        <w:pStyle w:val="Textosinformato"/>
        <w:rPr/>
      </w:pPr>
      <w:r>
        <w:rPr/>
      </w:r>
    </w:p>
    <w:p>
      <w:pPr>
        <w:pStyle w:val="Textosinformato"/>
        <w:rPr/>
      </w:pPr>
      <w:r>
        <w:rPr>
          <w:rFonts w:eastAsia="Courier New"/>
        </w:rPr>
        <w:t xml:space="preserve">                               </w:t>
      </w:r>
      <w:r>
        <w:rPr/>
        <w:t>TEXT 1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ha va-i guru vastu nahi suniscita</w:t>
      </w:r>
    </w:p>
    <w:p>
      <w:pPr>
        <w:pStyle w:val="Textosinformato"/>
        <w:rPr/>
      </w:pPr>
      <w:r>
        <w:rPr>
          <w:rFonts w:eastAsia="Courier New"/>
        </w:rPr>
        <w:t xml:space="preserve">                </w:t>
      </w:r>
      <w:r>
        <w:rPr/>
        <w:t>tathapi gurura dharma gaurava-varji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ha--which; va-i--besides; guru--great; vastu--thing; nahi--there is not; suniscita--quite certainly; tathapi--still; gurura--of greatness; dharma--characteristics; gaurava-varjita--devoid of prid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 is certainly nothing greater than Her love. But Her love is devoid of pride. That is the sign of its greatness.</w:t>
      </w:r>
    </w:p>
    <w:p>
      <w:pPr>
        <w:pStyle w:val="Textosinformato"/>
        <w:rPr/>
      </w:pPr>
      <w:r>
        <w:rPr/>
      </w:r>
    </w:p>
    <w:p>
      <w:pPr>
        <w:pStyle w:val="Textosinformato"/>
        <w:rPr/>
      </w:pPr>
      <w:r>
        <w:rPr>
          <w:rFonts w:eastAsia="Courier New"/>
        </w:rPr>
        <w:t xml:space="preserve">                               </w:t>
      </w:r>
      <w:r>
        <w:rPr/>
        <w:t>TEXT 1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ha haite sunirmala dvitiya nahi ara</w:t>
      </w:r>
    </w:p>
    <w:p>
      <w:pPr>
        <w:pStyle w:val="Textosinformato"/>
        <w:rPr/>
      </w:pPr>
      <w:r>
        <w:rPr>
          <w:rFonts w:eastAsia="Courier New"/>
        </w:rPr>
        <w:t xml:space="preserve">                </w:t>
      </w:r>
      <w:r>
        <w:rPr/>
        <w:t>tathapi sarvada vamya-vakra-vyavah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ha haite--than which; su-nirmala--very pure; dvitiya--second; nahi--there is not; ara--another; tathapi--still; sarvada--always; vamya--perverse; vakra--crooked; vyavahara--behavio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othing is purer than Her love. But its behavior is always perverse and crooked."</w:t>
      </w:r>
    </w:p>
    <w:p>
      <w:pPr>
        <w:pStyle w:val="Textosinformato"/>
        <w:rPr/>
      </w:pPr>
      <w:r>
        <w:rPr/>
      </w:r>
    </w:p>
    <w:p>
      <w:pPr>
        <w:pStyle w:val="Textosinformato"/>
        <w:rPr/>
      </w:pPr>
      <w:r>
        <w:rPr>
          <w:rFonts w:eastAsia="Courier New"/>
        </w:rPr>
        <w:t xml:space="preserve">                               </w:t>
      </w:r>
      <w:r>
        <w:rPr/>
        <w:t>TEXT 1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bhur api kalayan sadabhivrddhim</w:t>
      </w:r>
    </w:p>
    <w:p>
      <w:pPr>
        <w:pStyle w:val="Textosinformato"/>
        <w:rPr/>
      </w:pPr>
      <w:r>
        <w:rPr>
          <w:rFonts w:eastAsia="Courier New"/>
        </w:rPr>
        <w:t xml:space="preserve">                  </w:t>
      </w:r>
      <w:r>
        <w:rPr/>
        <w:t>gurur api gaurava-caryaya vihinah</w:t>
      </w:r>
    </w:p>
    <w:p>
      <w:pPr>
        <w:pStyle w:val="Textosinformato"/>
        <w:rPr/>
      </w:pPr>
      <w:r>
        <w:rPr>
          <w:rFonts w:eastAsia="Courier New"/>
        </w:rPr>
        <w:t xml:space="preserve">                    </w:t>
      </w:r>
      <w:r>
        <w:rPr/>
        <w:t>muhur upacita-vakrimapi suddho</w:t>
      </w:r>
    </w:p>
    <w:p>
      <w:pPr>
        <w:pStyle w:val="Textosinformato"/>
        <w:rPr/>
      </w:pPr>
      <w:r>
        <w:rPr>
          <w:rFonts w:eastAsia="Courier New"/>
        </w:rPr>
        <w:t xml:space="preserve">                   </w:t>
      </w:r>
      <w:r>
        <w:rPr/>
        <w:t>jayati mura-dvisi radhikanurag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bhuh--all-pervading; api--although; kalayan--making; sada--always; abhivrddhim--increase; guruh--important; api--although; gaurava-caryaya vihinah--without proud behavior; muhuh--again and again; upacita--increased; vakrima--duplicity; api--although; suddhah--pure; jayati--all glories to; mura-dvisi--for Krsna, the enemy of the demon Mura; radhika--of Srimati Radharani; anuragah--the lov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glories to Radha's love for Krsna, the enemy of the demon Mura. Although it is all-pervading, it tends to increase at every moment. Although it is important, it is devoid of pride. And although it is pure, it is always beset with duplicit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s a verse from the Dana-keli-kaumudi (2) of Srila Rupa Gosvami.</w:t>
      </w:r>
    </w:p>
    <w:p>
      <w:pPr>
        <w:pStyle w:val="Textosinformato"/>
        <w:rPr/>
      </w:pPr>
      <w:r>
        <w:rPr/>
      </w:r>
    </w:p>
    <w:p>
      <w:pPr>
        <w:pStyle w:val="Textosinformato"/>
        <w:rPr/>
      </w:pPr>
      <w:r>
        <w:rPr>
          <w:rFonts w:eastAsia="Courier New"/>
        </w:rPr>
        <w:t xml:space="preserve">                               </w:t>
      </w:r>
      <w:r>
        <w:rPr/>
        <w:t>TEXT 1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ei premara sri-radhika parama 'asraya'</w:t>
      </w:r>
    </w:p>
    <w:p>
      <w:pPr>
        <w:pStyle w:val="Textosinformato"/>
        <w:rPr/>
      </w:pPr>
      <w:r>
        <w:rPr>
          <w:rFonts w:eastAsia="Courier New"/>
        </w:rPr>
        <w:t xml:space="preserve">                 </w:t>
      </w:r>
      <w:r>
        <w:rPr/>
        <w:t>sei premara ami ha-i kevala 'vis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ei--that; premara--of the love; sri-radhika--Srimati Radharani; parama--highest; asraya--abode; sei--that; premara--of the love; ami--I; ha-i--am; kevala--only; visaya--objec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Radhika is the highest abode of that love, and I am its only object.</w:t>
      </w:r>
    </w:p>
    <w:p>
      <w:pPr>
        <w:pStyle w:val="Textosinformato"/>
        <w:rPr/>
      </w:pPr>
      <w:r>
        <w:rPr/>
      </w:r>
    </w:p>
    <w:p>
      <w:pPr>
        <w:pStyle w:val="Textosinformato"/>
        <w:rPr/>
      </w:pPr>
      <w:r>
        <w:rPr>
          <w:rFonts w:eastAsia="Courier New"/>
        </w:rPr>
        <w:t xml:space="preserve">                               </w:t>
      </w:r>
      <w:r>
        <w:rPr/>
        <w:t>TEXT 1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saya-jatiya sukha amara asvada</w:t>
      </w:r>
    </w:p>
    <w:p>
      <w:pPr>
        <w:pStyle w:val="Textosinformato"/>
        <w:rPr/>
      </w:pPr>
      <w:r>
        <w:rPr>
          <w:rFonts w:eastAsia="Courier New"/>
        </w:rPr>
        <w:t xml:space="preserve">                 </w:t>
      </w:r>
      <w:r>
        <w:rPr/>
        <w:t>ama haite koti-guna asrayera ahlad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saya jatiya--relating to the object; sukha--happiness; amara--My; asvada--tasting; ama haite--than Me; koti-guna--ten million times more; asrayera--of the abode; ahlada--pleasu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taste the bliss to which the object of love is entitled. But the pleasure of Radha, the abode of that love, is ten million times greater.</w:t>
      </w:r>
    </w:p>
    <w:p>
      <w:pPr>
        <w:pStyle w:val="Textosinformato"/>
        <w:rPr/>
      </w:pPr>
      <w:r>
        <w:rPr/>
      </w:r>
    </w:p>
    <w:p>
      <w:pPr>
        <w:pStyle w:val="Textosinformato"/>
        <w:rPr/>
      </w:pPr>
      <w:r>
        <w:rPr>
          <w:rFonts w:eastAsia="Courier New"/>
        </w:rPr>
        <w:t xml:space="preserve">                               </w:t>
      </w:r>
      <w:r>
        <w:rPr/>
        <w:t>TEXT 1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sraya-jatiya sukha paite mana dhaya</w:t>
      </w:r>
    </w:p>
    <w:p>
      <w:pPr>
        <w:pStyle w:val="Textosinformato"/>
        <w:rPr/>
      </w:pPr>
      <w:r>
        <w:rPr>
          <w:rFonts w:eastAsia="Courier New"/>
        </w:rPr>
        <w:t xml:space="preserve">                  </w:t>
      </w:r>
      <w:r>
        <w:rPr/>
        <w:t>yatne asvadite nari, ki kari up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sraya-jatiya--relating to the abode; sukha--happiness; paite--to obtain; mana--the mind; dhaya--chases; yatne--by effort; asvadite--to taste; nari--I am unable; ki--what; kari--I do; upaya--wa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mind races to taste the pleasure experienced by the abode, but I cannot taste it, even by My best efforts. How may I taste it?</w:t>
      </w:r>
    </w:p>
    <w:p>
      <w:pPr>
        <w:pStyle w:val="Textosinformato"/>
        <w:rPr/>
      </w:pPr>
      <w:r>
        <w:rPr/>
      </w:r>
    </w:p>
    <w:p>
      <w:pPr>
        <w:pStyle w:val="Textosinformato"/>
        <w:rPr/>
      </w:pPr>
      <w:r>
        <w:rPr>
          <w:rFonts w:eastAsia="Courier New"/>
        </w:rPr>
        <w:t xml:space="preserve">                               </w:t>
      </w:r>
      <w:r>
        <w:rPr/>
        <w:t>TEXT 1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bhu yadi ei premara ha-iye asraya</w:t>
      </w:r>
    </w:p>
    <w:p>
      <w:pPr>
        <w:pStyle w:val="Textosinformato"/>
        <w:rPr/>
      </w:pPr>
      <w:r>
        <w:rPr>
          <w:rFonts w:eastAsia="Courier New"/>
        </w:rPr>
        <w:t xml:space="preserve">                  </w:t>
      </w:r>
      <w:r>
        <w:rPr/>
        <w:t>tabe ei premanandera anubhava h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bhu--sometime; yadi--if; ei--this; premara--of the love; ha-iye--I become; asraya--the abode; tabe--then; ei--this; prema-anandera--of the joy of love; anubhava--experience; haya--there i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f sometime I can be the abode of that love, only then may I taste its jo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Visaya and asraya are two very significant words relating to the reciprocation between Krsna and His devotee. The devotee is called the asraya, and his beloved, Krsna, is the visaya. Different ingredients are involved in the exchange of love between the asraya and visaya, which are known as vibhava, anubhava, sattvika and vyabhicari. Vibhava is divided into the two categories alambana and uddipana. Alambana may be further divided into asraya and visaya. In the loving affairs of Radha and Krsna, Radharani is the asraya feature and Krsna the visaya. The transcendental consciousness of the Lord tells Him, "I am Krsna, and I experience pleasure as the visaya. The pleasure enjoyed by Radharani, the asraya, is many times greater than the pleasure I feel." Therefore, to feel the pleasure of the asraya category, Lord Krsna appeared as Sri Caitanya Mahaprabhu.</w:t>
      </w:r>
    </w:p>
    <w:p>
      <w:pPr>
        <w:pStyle w:val="Textosinformato"/>
        <w:rPr/>
      </w:pPr>
      <w:r>
        <w:rPr/>
      </w:r>
    </w:p>
    <w:p>
      <w:pPr>
        <w:pStyle w:val="Textosinformato"/>
        <w:rPr/>
      </w:pPr>
      <w:r>
        <w:rPr>
          <w:rFonts w:eastAsia="Courier New"/>
        </w:rPr>
        <w:t xml:space="preserve">                               </w:t>
      </w:r>
      <w:r>
        <w:rPr/>
        <w:t>TEXT 1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 cinti' rahe krsna parama-kautuki</w:t>
      </w:r>
    </w:p>
    <w:p>
      <w:pPr>
        <w:pStyle w:val="Textosinformato"/>
        <w:rPr/>
      </w:pPr>
      <w:r>
        <w:rPr>
          <w:rFonts w:eastAsia="Courier New"/>
        </w:rPr>
        <w:t xml:space="preserve">                 </w:t>
      </w:r>
      <w:r>
        <w:rPr/>
        <w:t>hrdaye badaye prema-lobha dhakdhak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 cinti'--thinking this; rahe--remains; krsna--Lord Krsna; parama-kautuki--the supremely curious; hrdaye--in the heart; badaye--increases; prema-lobha--eager desire for love; dhakdhaki--blaz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inking in this way, Lord Krsna was curious to taste that love. His eager desire for that love increasingly blazed in His heart.</w:t>
      </w:r>
    </w:p>
    <w:p>
      <w:pPr>
        <w:pStyle w:val="Textosinformato"/>
        <w:rPr/>
      </w:pPr>
      <w:r>
        <w:rPr/>
      </w:r>
    </w:p>
    <w:p>
      <w:pPr>
        <w:pStyle w:val="Textosinformato"/>
        <w:rPr/>
      </w:pPr>
      <w:r>
        <w:rPr>
          <w:rFonts w:eastAsia="Courier New"/>
        </w:rPr>
        <w:t xml:space="preserve">                               </w:t>
      </w:r>
      <w:r>
        <w:rPr/>
        <w:t>TEXT 1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 eka, suna ara lobhera prakara</w:t>
      </w:r>
    </w:p>
    <w:p>
      <w:pPr>
        <w:pStyle w:val="Textosinformato"/>
        <w:rPr/>
      </w:pPr>
      <w:r>
        <w:rPr>
          <w:rFonts w:eastAsia="Courier New"/>
        </w:rPr>
        <w:t xml:space="preserve">               </w:t>
      </w:r>
      <w:r>
        <w:rPr/>
        <w:t>sva-madhurya dekhi' krsna karena vic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this; eka--one; suna--please hear; ara--another; lobhera--of eager desire; prakara--type; sva-madhurya--own sweetness; dekhi'--seeing; krsna--Lord Krsna; karena--does; vicara--consider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at is one desire. Now please hear of another. Seeing His own beauty, Lord Krsna began to consider.</w:t>
      </w:r>
    </w:p>
    <w:p>
      <w:pPr>
        <w:pStyle w:val="Textosinformato"/>
        <w:rPr/>
      </w:pPr>
      <w:r>
        <w:rPr/>
      </w:r>
    </w:p>
    <w:p>
      <w:pPr>
        <w:pStyle w:val="Textosinformato"/>
        <w:rPr/>
      </w:pPr>
      <w:r>
        <w:rPr>
          <w:rFonts w:eastAsia="Courier New"/>
        </w:rPr>
        <w:t xml:space="preserve">                               </w:t>
      </w:r>
      <w:r>
        <w:rPr/>
        <w:t>TEXT 1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dbhuta, ananta, purna mora madhurima</w:t>
      </w:r>
    </w:p>
    <w:p>
      <w:pPr>
        <w:pStyle w:val="Textosinformato"/>
        <w:rPr/>
      </w:pPr>
      <w:r>
        <w:rPr>
          <w:rFonts w:eastAsia="Courier New"/>
        </w:rPr>
        <w:t xml:space="preserve">                 </w:t>
      </w:r>
      <w:r>
        <w:rPr/>
        <w:t>tri-jagate ihara keha nahi paya si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dbhuta--wonderful; ananta--unlimited; purna--full; mora--My; madhurima--sweetness; tri-jagate--in the three worlds; ihara--of this; keha--someone; nahi--not; paya--obtains; sima--limi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sweetness is wonderful, infinite and full. No one in the three worlds can find its limit.</w:t>
      </w:r>
    </w:p>
    <w:p>
      <w:pPr>
        <w:pStyle w:val="Textosinformato"/>
        <w:rPr/>
      </w:pPr>
      <w:r>
        <w:rPr/>
      </w:r>
    </w:p>
    <w:p>
      <w:pPr>
        <w:pStyle w:val="Textosinformato"/>
        <w:rPr/>
      </w:pPr>
      <w:r>
        <w:rPr>
          <w:rFonts w:eastAsia="Courier New"/>
        </w:rPr>
        <w:t xml:space="preserve">                               </w:t>
      </w:r>
      <w:r>
        <w:rPr/>
        <w:t>TEXT 13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 prema-dvare nitya radhika ekali</w:t>
      </w:r>
    </w:p>
    <w:p>
      <w:pPr>
        <w:pStyle w:val="Textosinformato"/>
        <w:rPr/>
      </w:pPr>
      <w:r>
        <w:rPr>
          <w:rFonts w:eastAsia="Courier New"/>
        </w:rPr>
        <w:t xml:space="preserve">                   </w:t>
      </w:r>
      <w:r>
        <w:rPr/>
        <w:t>amara madhuryamrta asvade sakal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this; prema-dvare--by means of the love; nitya--always; radhika--Srimati Radharani; ekali--only; amara--of Me; madhurya-amrta--the nectar of the sweetness; asvade--tastes; sakali--al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ly Radhika, by the strength of Her love, tastes all the nectar of My sweetness.</w:t>
      </w:r>
    </w:p>
    <w:p>
      <w:pPr>
        <w:pStyle w:val="Textosinformato"/>
        <w:rPr/>
      </w:pPr>
      <w:r>
        <w:rPr/>
      </w:r>
    </w:p>
    <w:p>
      <w:pPr>
        <w:pStyle w:val="Textosinformato"/>
        <w:rPr/>
      </w:pPr>
      <w:r>
        <w:rPr>
          <w:rFonts w:eastAsia="Courier New"/>
        </w:rPr>
        <w:t xml:space="preserve">                               </w:t>
      </w:r>
      <w:r>
        <w:rPr/>
        <w:t>TEXT 14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dyapi nirmala radhara sat-prema-darpana</w:t>
      </w:r>
    </w:p>
    <w:p>
      <w:pPr>
        <w:pStyle w:val="Textosinformato"/>
        <w:rPr/>
      </w:pPr>
      <w:r>
        <w:rPr>
          <w:rFonts w:eastAsia="Courier New"/>
        </w:rPr>
        <w:t xml:space="preserve">               </w:t>
      </w:r>
      <w:r>
        <w:rPr/>
        <w:t>tathapi svacchata tara badhe ksane ks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dyapi--although; nirmala--pure; radhara--of Srimati Radharani; sat-prema--of real love; darpana--the mirror; tathapi--still; svacchata--transparency; tara--of that; badhe--increases; ksane ksana--every mom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though Radha's love is pure like a mirror, its purity increases at every moment.</w:t>
      </w:r>
    </w:p>
    <w:p>
      <w:pPr>
        <w:pStyle w:val="Textosinformato"/>
        <w:rPr/>
      </w:pPr>
      <w:r>
        <w:rPr/>
      </w:r>
    </w:p>
    <w:p>
      <w:pPr>
        <w:pStyle w:val="Textosinformato"/>
        <w:rPr/>
      </w:pPr>
      <w:r>
        <w:rPr>
          <w:rFonts w:eastAsia="Courier New"/>
        </w:rPr>
        <w:t xml:space="preserve">                               </w:t>
      </w:r>
      <w:r>
        <w:rPr/>
        <w:t>TEXT 14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mara madhurya nahi badhite avakase</w:t>
      </w:r>
    </w:p>
    <w:p>
      <w:pPr>
        <w:pStyle w:val="Textosinformato"/>
        <w:rPr/>
      </w:pPr>
      <w:r>
        <w:rPr>
          <w:rFonts w:eastAsia="Courier New"/>
        </w:rPr>
        <w:t xml:space="preserve">                 </w:t>
      </w:r>
      <w:r>
        <w:rPr/>
        <w:t>e-darpanera age nava nava rupe bhas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mara--of Me; madhurya--sweetness; nahi--not; badhite--to increase; avakase--opportunity; e-darpanera age--in front of this mirror; nava nava--newer and newer; rupe--in beauty; bhase--shin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sweetness also has no room for expansion, yet it shines before that mirror in newer and newer beauty.</w:t>
      </w:r>
    </w:p>
    <w:p>
      <w:pPr>
        <w:pStyle w:val="Textosinformato"/>
        <w:rPr/>
      </w:pPr>
      <w:r>
        <w:rPr/>
      </w:r>
    </w:p>
    <w:p>
      <w:pPr>
        <w:pStyle w:val="Textosinformato"/>
        <w:rPr/>
      </w:pPr>
      <w:r>
        <w:rPr>
          <w:rFonts w:eastAsia="Courier New"/>
        </w:rPr>
        <w:t xml:space="preserve">                               </w:t>
      </w:r>
      <w:r>
        <w:rPr/>
        <w:t>TEXT 14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n-madhurya radhara prema----donhe hoda kari'</w:t>
      </w:r>
    </w:p>
    <w:p>
      <w:pPr>
        <w:pStyle w:val="Textosinformato"/>
        <w:rPr/>
      </w:pPr>
      <w:r>
        <w:rPr>
          <w:rFonts w:eastAsia="Courier New"/>
        </w:rPr>
        <w:t xml:space="preserve">                </w:t>
      </w:r>
      <w:r>
        <w:rPr/>
        <w:t>ksane ksane bade donhe, keha nahi har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t-madhurya--My sweetness; radhara--of Srimati Radharani; prema--the love; donhe--both together; hoda kari'--challenging; ksane ksane--every second; bade--increase; donhe--both; keha nahi--no one; hari--defea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 is constant competition between My sweetness and the mirror of Radha's love. They both go on increasing, but neither knows defeat.</w:t>
      </w:r>
    </w:p>
    <w:p>
      <w:pPr>
        <w:pStyle w:val="Textosinformato"/>
        <w:rPr/>
      </w:pPr>
      <w:r>
        <w:rPr/>
      </w:r>
    </w:p>
    <w:p>
      <w:pPr>
        <w:pStyle w:val="Textosinformato"/>
        <w:rPr/>
      </w:pPr>
      <w:r>
        <w:rPr>
          <w:rFonts w:eastAsia="Courier New"/>
        </w:rPr>
        <w:t xml:space="preserve">                               </w:t>
      </w:r>
      <w:r>
        <w:rPr/>
        <w:t>TEXT 14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mara madhurya nitya nava nava haya</w:t>
      </w:r>
    </w:p>
    <w:p>
      <w:pPr>
        <w:pStyle w:val="Textosinformato"/>
        <w:rPr/>
      </w:pPr>
      <w:r>
        <w:rPr>
          <w:rFonts w:eastAsia="Courier New"/>
        </w:rPr>
        <w:t xml:space="preserve">                </w:t>
      </w:r>
      <w:r>
        <w:rPr/>
        <w:t>sva-sva-prema-anurupa bhakte asvad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mara--of Me; madhurya--the sweetness; nitya--always; nava nava--newer and newer; haya--is; sva-sva-prema-anurupa--according to one's own love; bhakte--the devotee; asvadaya--tast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sweetness is always newer and newer. Devotees taste it according to their own respective love.</w:t>
      </w:r>
    </w:p>
    <w:p>
      <w:pPr>
        <w:pStyle w:val="Textosinformato"/>
        <w:rPr/>
      </w:pPr>
      <w:r>
        <w:rPr/>
      </w:r>
    </w:p>
    <w:p>
      <w:pPr>
        <w:pStyle w:val="Textosinformato"/>
        <w:rPr/>
      </w:pPr>
      <w:r>
        <w:rPr>
          <w:rFonts w:eastAsia="Courier New"/>
        </w:rPr>
        <w:t xml:space="preserve">                               </w:t>
      </w:r>
      <w:r>
        <w:rPr/>
        <w:t>TEXT 14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arpanadye dekhi' yadi apana madhuri</w:t>
      </w:r>
    </w:p>
    <w:p>
      <w:pPr>
        <w:pStyle w:val="Textosinformato"/>
        <w:rPr/>
      </w:pPr>
      <w:r>
        <w:rPr>
          <w:rFonts w:eastAsia="Courier New"/>
        </w:rPr>
        <w:t xml:space="preserve">                  </w:t>
      </w:r>
      <w:r>
        <w:rPr/>
        <w:t>asvadite haya lobha, asvadite nar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arpana-adye--beginning in a mirror; dekhi'--seeing; yadi--if; apana--own; madhuri--sweetness; asvadite--to taste; haya--there is; lobha--desire; asvadite--to taste; nari--I am not ab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f I see My sweetness in a mirror, I am tempted to taste it, but nevertheless I cannot.</w:t>
      </w:r>
    </w:p>
    <w:p>
      <w:pPr>
        <w:pStyle w:val="Textosinformato"/>
        <w:rPr/>
      </w:pPr>
      <w:r>
        <w:rPr/>
      </w:r>
    </w:p>
    <w:p>
      <w:pPr>
        <w:pStyle w:val="Textosinformato"/>
        <w:rPr/>
      </w:pPr>
      <w:r>
        <w:rPr>
          <w:rFonts w:eastAsia="Courier New"/>
        </w:rPr>
        <w:t xml:space="preserve">                               </w:t>
      </w:r>
      <w:r>
        <w:rPr/>
        <w:t>TEXT 14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cara kariye yadi asvada-upaya</w:t>
      </w:r>
    </w:p>
    <w:p>
      <w:pPr>
        <w:pStyle w:val="Textosinformato"/>
        <w:rPr/>
      </w:pPr>
      <w:r>
        <w:rPr>
          <w:rFonts w:eastAsia="Courier New"/>
        </w:rPr>
        <w:t xml:space="preserve">                </w:t>
      </w:r>
      <w:r>
        <w:rPr/>
        <w:t>radhika-svarupa ha-ite tabe mana dh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cara--consideration; kariye--I do; yadi--if; asvada--to taste; upaya--way; radhika-svarupa--the nature of Srimati Radharani; ha-ite--to become; tabe--then; mana--mind; dhaya--chas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f I deliberate on a way to taste it, I find that I hanker for the position of Radhik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Krsna's attractiveness is wonderful and unlimited. No one can know the end of it. Srimati Radharani alone can relish such extensiveness from Her position in the asraya category. The mirror of Srimati Radharani's transcendental love is perfectly clear, yet it appears clearer and clearest in the transcendental method of understanding Krsna. In the mirror of Radharani's heart, the transcendental features of Krsna appear increasingly new and fresh. In other words, the attraction of Krsna increases in proportion to the understanding of Srimati Radharani. Each tries to supersede the other. Neither wants to be defeated in increasing the intensity of love. Desiring to understand Radharani's attitude of increasing love, Lord Krsna appeared as Sri Caitanya Mahaprabhu.</w:t>
      </w:r>
    </w:p>
    <w:p>
      <w:pPr>
        <w:pStyle w:val="Textosinformato"/>
        <w:rPr/>
      </w:pPr>
      <w:r>
        <w:rPr/>
      </w:r>
    </w:p>
    <w:p>
      <w:pPr>
        <w:pStyle w:val="Textosinformato"/>
        <w:rPr/>
      </w:pPr>
      <w:r>
        <w:rPr>
          <w:rFonts w:eastAsia="Courier New"/>
        </w:rPr>
        <w:t xml:space="preserve">                               </w:t>
      </w:r>
      <w:r>
        <w:rPr/>
        <w:t>TEXT 14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parikalita-purvah kas camatkara-kari</w:t>
      </w:r>
    </w:p>
    <w:p>
      <w:pPr>
        <w:pStyle w:val="Textosinformato"/>
        <w:rPr/>
      </w:pPr>
      <w:r>
        <w:rPr>
          <w:rFonts w:eastAsia="Courier New"/>
        </w:rPr>
        <w:t xml:space="preserve">               </w:t>
      </w:r>
      <w:r>
        <w:rPr/>
        <w:t>sphurati mama gariyan esa madhurya-purah</w:t>
      </w:r>
    </w:p>
    <w:p>
      <w:pPr>
        <w:pStyle w:val="Textosinformato"/>
        <w:rPr/>
      </w:pPr>
      <w:r>
        <w:rPr>
          <w:rFonts w:eastAsia="Courier New"/>
        </w:rPr>
        <w:t xml:space="preserve">             </w:t>
      </w:r>
      <w:r>
        <w:rPr/>
        <w:t>ayam aham api hanta preksya yam lubdha-cetah</w:t>
      </w:r>
    </w:p>
    <w:p>
      <w:pPr>
        <w:pStyle w:val="Textosinformato"/>
        <w:rPr/>
      </w:pPr>
      <w:r>
        <w:rPr>
          <w:rFonts w:eastAsia="Courier New"/>
        </w:rPr>
        <w:t xml:space="preserve">                </w:t>
      </w:r>
      <w:r>
        <w:rPr/>
        <w:t>sarabhasam upabhoktum kamaye radhikev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parikalita--not experienced; purvah--previously; kah--who; camatkara-kari--causing wonder; sphurati--manifests; mama--My; gariyan--more great; esah--this; madhurya-purah--abundance of sweetness; ayam--this; aham--I; api--even; hanta--alas; preksya--seeing; yam--which; lubdha-cetah--My mind being bewildered; sa-rabhasam--impetuously; upabhoktum--to enjoy; kamaye--desire; radhika iva--like Srimati Radharan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o manifests an abundance of sweetness greater than Mine, which has never been experienced before and which causes wonder to all? Alas, I Myself, My mind bewildered upon seeing this beauty, impetuously desire to enjoy it like Srimati Radharani.</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text is from the Lalita-madhava (8.34) of Srila Rupa Gosvami. It was spoken by Lord Krsna when He saw the beauty of His own reflection in a jeweled fountain in Dvaraka.</w:t>
      </w:r>
    </w:p>
    <w:p>
      <w:pPr>
        <w:pStyle w:val="Textosinformato"/>
        <w:rPr/>
      </w:pPr>
      <w:r>
        <w:rPr/>
      </w:r>
    </w:p>
    <w:p>
      <w:pPr>
        <w:pStyle w:val="Textosinformato"/>
        <w:rPr/>
      </w:pPr>
      <w:r>
        <w:rPr>
          <w:rFonts w:eastAsia="Courier New"/>
        </w:rPr>
        <w:t xml:space="preserve">                               </w:t>
      </w:r>
      <w:r>
        <w:rPr/>
        <w:t>TEXT 14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sna-madhuryera eka svabhavika bala</w:t>
      </w:r>
    </w:p>
    <w:p>
      <w:pPr>
        <w:pStyle w:val="Textosinformato"/>
        <w:rPr/>
      </w:pPr>
      <w:r>
        <w:rPr>
          <w:rFonts w:eastAsia="Courier New"/>
        </w:rPr>
        <w:t xml:space="preserve">                  </w:t>
      </w:r>
      <w:r>
        <w:rPr/>
        <w:t>krsna-adi nara-nari karaye canca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sna--of Lord Krsna; madhuryera--of the sweetness; eka--one; svabhavika--natural; bala--strength; krsna--Lord Krsna; adi--beginning with; nara-nari--men and women; karaye--makes; cancala--perturb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beauty of Krsna has one natural strength: it thrills the hearts of all men and women, beginning with Lord Krsna Himself.</w:t>
      </w:r>
    </w:p>
    <w:p>
      <w:pPr>
        <w:pStyle w:val="Textosinformato"/>
        <w:rPr/>
      </w:pPr>
      <w:r>
        <w:rPr/>
      </w:r>
    </w:p>
    <w:p>
      <w:pPr>
        <w:pStyle w:val="Textosinformato"/>
        <w:rPr/>
      </w:pPr>
      <w:r>
        <w:rPr>
          <w:rFonts w:eastAsia="Courier New"/>
        </w:rPr>
        <w:t xml:space="preserve">                               </w:t>
      </w:r>
      <w:r>
        <w:rPr/>
        <w:t>TEXT 14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avane, darsane akarsaye sarva-mana</w:t>
      </w:r>
    </w:p>
    <w:p>
      <w:pPr>
        <w:pStyle w:val="Textosinformato"/>
        <w:rPr/>
      </w:pPr>
      <w:r>
        <w:rPr>
          <w:rFonts w:eastAsia="Courier New"/>
        </w:rPr>
        <w:t xml:space="preserve">                  </w:t>
      </w:r>
      <w:r>
        <w:rPr/>
        <w:t>apana asvadite krsna karena yat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avane--in hearing; darsane--in seeing; akarsaye--attracts; sarva-mana--all minds; apana--Himself; asvadite--to taste; krsna--Lord Krsna; karena--makes; yatana--effor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minds are attracted by hearing His sweet voice and flute, or by seeing His beauty. Even Lord Krsna Himself makes efforts to taste that sweetness.</w:t>
      </w:r>
    </w:p>
    <w:p>
      <w:pPr>
        <w:pStyle w:val="Textosinformato"/>
        <w:rPr/>
      </w:pPr>
      <w:r>
        <w:rPr/>
      </w:r>
    </w:p>
    <w:p>
      <w:pPr>
        <w:pStyle w:val="Textosinformato"/>
        <w:rPr/>
      </w:pPr>
      <w:r>
        <w:rPr>
          <w:rFonts w:eastAsia="Courier New"/>
        </w:rPr>
        <w:t xml:space="preserve">                               </w:t>
      </w:r>
      <w:r>
        <w:rPr/>
        <w:t>TEXT 14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 madhuryamrta pana sada yei kare</w:t>
      </w:r>
    </w:p>
    <w:p>
      <w:pPr>
        <w:pStyle w:val="Textosinformato"/>
        <w:rPr/>
      </w:pPr>
      <w:r>
        <w:rPr>
          <w:rFonts w:eastAsia="Courier New"/>
        </w:rPr>
        <w:t xml:space="preserve">               </w:t>
      </w:r>
      <w:r>
        <w:rPr/>
        <w:t>trsna-santi nahe, trsna badhe niranta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his; madhurya-amrta--nectar of sweetness; pana--drinks; sada--always; yei--that person who; kare--does; trsna-santi--satisfaction of thirst; nahe--there is not; trsna--thirst; badhe--increases; nirantare--constant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thirst of one who always drinks the nectar of that sweetness is never satisfied. Rather, that thirst increases constantly.</w:t>
      </w:r>
    </w:p>
    <w:p>
      <w:pPr>
        <w:pStyle w:val="Textosinformato"/>
        <w:rPr/>
      </w:pPr>
      <w:r>
        <w:rPr/>
      </w:r>
    </w:p>
    <w:p>
      <w:pPr>
        <w:pStyle w:val="Textosinformato"/>
        <w:rPr/>
      </w:pPr>
      <w:r>
        <w:rPr>
          <w:rFonts w:eastAsia="Courier New"/>
        </w:rPr>
        <w:t xml:space="preserve">                               </w:t>
      </w:r>
      <w:r>
        <w:rPr/>
        <w:t>TEXT 15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rpta ha-iya kare vidhira nindana</w:t>
      </w:r>
    </w:p>
    <w:p>
      <w:pPr>
        <w:pStyle w:val="Textosinformato"/>
        <w:rPr/>
      </w:pPr>
      <w:r>
        <w:rPr>
          <w:rFonts w:eastAsia="Courier New"/>
        </w:rPr>
        <w:t xml:space="preserve">                 </w:t>
      </w:r>
      <w:r>
        <w:rPr/>
        <w:t>avidagdha vidhi bhala na jane srj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rpta--unsatisfied; ha-iya--being; kare--do; vidhira--of Lord Brahma; nindana--blaspheming; avidagdha--inexperienced; vidhi--Lord Brahma; bhala--well; na jane--does not know; srjana--creat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ch a person, being unsatisfied, begins to blaspheme Lord Brahma, saying that he does not know the art of creating well and is simply inexperienced.</w:t>
      </w:r>
    </w:p>
    <w:p>
      <w:pPr>
        <w:pStyle w:val="Textosinformato"/>
        <w:rPr/>
      </w:pPr>
      <w:r>
        <w:rPr/>
      </w:r>
    </w:p>
    <w:p>
      <w:pPr>
        <w:pStyle w:val="Textosinformato"/>
        <w:rPr/>
      </w:pPr>
      <w:r>
        <w:rPr>
          <w:rFonts w:eastAsia="Courier New"/>
        </w:rPr>
        <w:t xml:space="preserve">                               </w:t>
      </w:r>
      <w:r>
        <w:rPr/>
        <w:t>TEXT 15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oti netra nahi dila, sabe dila dui</w:t>
      </w:r>
    </w:p>
    <w:p>
      <w:pPr>
        <w:pStyle w:val="Textosinformato"/>
        <w:rPr/>
      </w:pPr>
      <w:r>
        <w:rPr>
          <w:rFonts w:eastAsia="Courier New"/>
        </w:rPr>
        <w:t xml:space="preserve">               </w:t>
      </w:r>
      <w:r>
        <w:rPr/>
        <w:t>tahate nimesa,----krsna ki dekhiba mun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oti--ten million; netra--eyes; nahi dila--did not give; sabe--to all; dila--gave; dui--two; tahate--in that; nimesa--a blink; krsna--Lord Krsna; ki--how; dekhiba--shall see; muni--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has not given millions of eyes to see the beauty of Krsna. He has given only two eyes, and even those eyes blink. How then shall I see the lovely face of Krsna?</w:t>
      </w:r>
    </w:p>
    <w:p>
      <w:pPr>
        <w:pStyle w:val="Textosinformato"/>
        <w:rPr/>
      </w:pPr>
      <w:r>
        <w:rPr/>
      </w:r>
    </w:p>
    <w:p>
      <w:pPr>
        <w:pStyle w:val="Textosinformato"/>
        <w:rPr/>
      </w:pPr>
      <w:r>
        <w:rPr>
          <w:rFonts w:eastAsia="Courier New"/>
        </w:rPr>
        <w:t xml:space="preserve">                               </w:t>
      </w:r>
      <w:r>
        <w:rPr/>
        <w:t>TEXT 15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ati yad bhavan ahni kananam</w:t>
      </w:r>
    </w:p>
    <w:p>
      <w:pPr>
        <w:pStyle w:val="Textosinformato"/>
        <w:rPr/>
      </w:pPr>
      <w:r>
        <w:rPr>
          <w:rFonts w:eastAsia="Courier New"/>
        </w:rPr>
        <w:t xml:space="preserve">                    </w:t>
      </w:r>
      <w:r>
        <w:rPr/>
        <w:t>trutir yugayate tvam apasyatam</w:t>
      </w:r>
    </w:p>
    <w:p>
      <w:pPr>
        <w:pStyle w:val="Textosinformato"/>
        <w:rPr/>
      </w:pPr>
      <w:r>
        <w:rPr>
          <w:rFonts w:eastAsia="Courier New"/>
        </w:rPr>
        <w:t xml:space="preserve">                   </w:t>
      </w:r>
      <w:r>
        <w:rPr/>
        <w:t>kutila-kuntalam sri-mukham ca te</w:t>
      </w:r>
    </w:p>
    <w:p>
      <w:pPr>
        <w:pStyle w:val="Textosinformato"/>
        <w:rPr/>
      </w:pPr>
      <w:r>
        <w:rPr>
          <w:rFonts w:eastAsia="Courier New"/>
        </w:rPr>
        <w:t xml:space="preserve">                   </w:t>
      </w:r>
      <w:r>
        <w:rPr/>
        <w:t>jada udiksatam paksma-krd drs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ati--goes; yat--when; bhavan--Your Lordship; ahni--in the day; kananam--to the forest; trutih--half a second; yugayate--appears like a yuga; tvam--You; apasyatam--of those not seeing; kutila-kuntalam--adorned with curled hair; sri-mukham--beautiful face; ca--and; te--Your; jadah--stupid; udiksatam--looking at; paksma-krt--the maker of eyelashes; drsam--of the ey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opis say:] "O Krsna, when You go to the forest during the day and we do not see Your sweet face, which is surrounded by beautiful curling hair, half a second becomes as long as an entire age for us. And we consider the creator, who has put eyelids on the eyes we use for seeing You, to be simply a foo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verse is spoken by the gopis in Srimad-Bhagavatam (10.31.15).</w:t>
      </w:r>
    </w:p>
    <w:p>
      <w:pPr>
        <w:pStyle w:val="Textosinformato"/>
        <w:rPr/>
      </w:pPr>
      <w:r>
        <w:rPr/>
      </w:r>
    </w:p>
    <w:p>
      <w:pPr>
        <w:pStyle w:val="Textosinformato"/>
        <w:rPr/>
      </w:pPr>
      <w:r>
        <w:rPr>
          <w:rFonts w:eastAsia="Courier New"/>
        </w:rPr>
        <w:t xml:space="preserve">                               </w:t>
      </w:r>
      <w:r>
        <w:rPr/>
        <w:t>TEXT 15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opyas ca krsnam upalabhya cirad abhistam</w:t>
      </w:r>
    </w:p>
    <w:p>
      <w:pPr>
        <w:pStyle w:val="Textosinformato"/>
        <w:rPr/>
      </w:pPr>
      <w:r>
        <w:rPr>
          <w:rFonts w:eastAsia="Courier New"/>
        </w:rPr>
        <w:t xml:space="preserve">               </w:t>
      </w:r>
      <w:r>
        <w:rPr/>
        <w:t>yat-preksane drsisu paksma-krtam sapanti</w:t>
      </w:r>
    </w:p>
    <w:p>
      <w:pPr>
        <w:pStyle w:val="Textosinformato"/>
        <w:rPr/>
      </w:pPr>
      <w:r>
        <w:rPr>
          <w:rFonts w:eastAsia="Courier New"/>
        </w:rPr>
        <w:t xml:space="preserve">              </w:t>
      </w:r>
      <w:r>
        <w:rPr/>
        <w:t>drgbhir hrdi krtam alam parirabhya sarvas</w:t>
      </w:r>
    </w:p>
    <w:p>
      <w:pPr>
        <w:pStyle w:val="Textosinformato"/>
        <w:rPr/>
      </w:pPr>
      <w:r>
        <w:rPr>
          <w:rFonts w:eastAsia="Courier New"/>
        </w:rPr>
        <w:t xml:space="preserve">               </w:t>
      </w:r>
      <w:r>
        <w:rPr/>
        <w:t>tad-bhavam apur api nitya-yujam durap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opyah--the gopis; ca--and; krsnam--Lord Krsna; upalabhya--seeing; cirat--after a long time; abhistam--desired object; yat-preksane--in the seeing of whom; drsisu--in the eyes; paksma-krtam--the maker of eyelashes; sapanti--curse; drgbhih--with the eyes; hrdi krtam--who entered the heart; alam--enough; parirabhya--embracing; sarvah--all; tat-bhavam--that highest stage of joy; apuh--obtained; api--although; nitya-yujam--by perfected yogis; durapam--difficult to obtai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opis saw their beloved Krsna at Kuruksetra after a long separation. They secured and embraced Him in their hearts through their eyes, and they attained a joy so intense that not even perfect yogis can attain it. The gopis cursed the creator for creating eyelids that interfered with their vis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text is from Srimad-Bhagavatam (10.82.39).</w:t>
      </w:r>
    </w:p>
    <w:p>
      <w:pPr>
        <w:pStyle w:val="Textosinformato"/>
        <w:rPr/>
      </w:pPr>
      <w:r>
        <w:rPr/>
      </w:r>
    </w:p>
    <w:p>
      <w:pPr>
        <w:pStyle w:val="Textosinformato"/>
        <w:rPr/>
      </w:pPr>
      <w:r>
        <w:rPr>
          <w:rFonts w:eastAsia="Courier New"/>
        </w:rPr>
        <w:t xml:space="preserve">                               </w:t>
      </w:r>
      <w:r>
        <w:rPr/>
        <w:t>TEXT 15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snavalokana vina netra phala nahi ana</w:t>
      </w:r>
    </w:p>
    <w:p>
      <w:pPr>
        <w:pStyle w:val="Textosinformato"/>
        <w:rPr/>
      </w:pPr>
      <w:r>
        <w:rPr>
          <w:rFonts w:eastAsia="Courier New"/>
        </w:rPr>
        <w:t xml:space="preserve">                 </w:t>
      </w:r>
      <w:r>
        <w:rPr/>
        <w:t>yei jana krsna dekhe, sei bhagyav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sna--Lord Krsna; avalokana--looking at; vina--without; netra--the eyes; phala--fruit; nahi--not; ana--other; yei--who; jana--the person; krsna--Lord Krsna; dekhe--sees; sei--he; bhagyavan--very fortunat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 is no other consummation for the eyes than the sight of Krsna. Whoever sees Him is most fortunate indeed.</w:t>
      </w:r>
    </w:p>
    <w:p>
      <w:pPr>
        <w:pStyle w:val="Textosinformato"/>
        <w:rPr/>
      </w:pPr>
      <w:r>
        <w:rPr/>
      </w:r>
    </w:p>
    <w:p>
      <w:pPr>
        <w:pStyle w:val="Textosinformato"/>
        <w:rPr/>
      </w:pPr>
      <w:r>
        <w:rPr>
          <w:rFonts w:eastAsia="Courier New"/>
        </w:rPr>
        <w:t xml:space="preserve">                               </w:t>
      </w:r>
      <w:r>
        <w:rPr/>
        <w:t>TEXT 15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ksanvatam phalam idam na param vidamah</w:t>
      </w:r>
    </w:p>
    <w:p>
      <w:pPr>
        <w:pStyle w:val="Textosinformato"/>
        <w:rPr/>
      </w:pPr>
      <w:r>
        <w:rPr>
          <w:rFonts w:eastAsia="Courier New"/>
        </w:rPr>
        <w:t xml:space="preserve">                </w:t>
      </w:r>
      <w:r>
        <w:rPr/>
        <w:t>sakhyah pasun anuvivesayator vayasyaih</w:t>
      </w:r>
    </w:p>
    <w:p>
      <w:pPr>
        <w:pStyle w:val="Textosinformato"/>
        <w:rPr/>
      </w:pPr>
      <w:r>
        <w:rPr>
          <w:rFonts w:eastAsia="Courier New"/>
        </w:rPr>
        <w:t xml:space="preserve">                </w:t>
      </w:r>
      <w:r>
        <w:rPr/>
        <w:t>vaktram vrajesa-sutayor anuvenu-justam</w:t>
      </w:r>
    </w:p>
    <w:p>
      <w:pPr>
        <w:pStyle w:val="Textosinformato"/>
        <w:rPr/>
      </w:pPr>
      <w:r>
        <w:rPr>
          <w:rFonts w:eastAsia="Courier New"/>
        </w:rPr>
        <w:t xml:space="preserve">               </w:t>
      </w:r>
      <w:r>
        <w:rPr/>
        <w:t>yair va nipitam anurakta-kataksa-moks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ksanvatam--of those who have eyes; phalam--the fruit; idam--this; na--not; param--other; vidamah--we know; sakhyah--O friends; pasun--the cows; anuvivesayatoh--causing to enter one forest from another; vayasyaih--with Their friends of the same age; vaktram--the faces; vraja-isa--of Maharaja Nanda; sutayoh--of the two sons; anuvenu-justam--possessed of flutes; yaih--by which; va--or; nipitam--imbibed; anurakta--loving; kata-aksa--glances; moksam--giving of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opis say:] "O friends, those eyes that see the beautiful faces of the sons of Maharaja Nanda are certainly fortunate. As these two sons enter the forest, surrounded by Their friends, driving the cows before Them, They hold Their flutes to Their mouths and glance lovingly upon the residents of Vrndavana. For those who have eyes, we think there is no greater object of vis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ike the gopis, one can see Krsna continuously if one is fortunate enough. In the Brahma-samhita it is said that sages whose eyes have been smeared with the ointment of pure love can see the form of Syamasundara (Krsna) continuously in the centers of their hearts. This text from Srimad-Bhagavatam (10.21.7) was sung by the gopis on the advent of the sarat season.</w:t>
      </w:r>
    </w:p>
    <w:p>
      <w:pPr>
        <w:pStyle w:val="Textosinformato"/>
        <w:rPr/>
      </w:pPr>
      <w:r>
        <w:rPr/>
      </w:r>
    </w:p>
    <w:p>
      <w:pPr>
        <w:pStyle w:val="Textosinformato"/>
        <w:rPr/>
      </w:pPr>
      <w:r>
        <w:rPr>
          <w:rFonts w:eastAsia="Courier New"/>
        </w:rPr>
        <w:t xml:space="preserve">                               </w:t>
      </w:r>
      <w:r>
        <w:rPr/>
        <w:t>TEXT 15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opyas tapah kim acaran yad amusya rupam</w:t>
      </w:r>
    </w:p>
    <w:p>
      <w:pPr>
        <w:pStyle w:val="Textosinformato"/>
        <w:rPr/>
      </w:pPr>
      <w:r>
        <w:rPr>
          <w:rFonts w:eastAsia="Courier New"/>
        </w:rPr>
        <w:t xml:space="preserve">               </w:t>
      </w:r>
      <w:r>
        <w:rPr/>
        <w:t>lavanya-saram asamordhvam ananya-siddham</w:t>
      </w:r>
    </w:p>
    <w:p>
      <w:pPr>
        <w:pStyle w:val="Textosinformato"/>
        <w:rPr/>
      </w:pPr>
      <w:r>
        <w:rPr>
          <w:rFonts w:eastAsia="Courier New"/>
        </w:rPr>
        <w:t xml:space="preserve">               </w:t>
      </w:r>
      <w:r>
        <w:rPr/>
        <w:t>drgbhih pibanty anusavabhinavam durapam</w:t>
      </w:r>
    </w:p>
    <w:p>
      <w:pPr>
        <w:pStyle w:val="Textosinformato"/>
        <w:rPr/>
      </w:pPr>
      <w:r>
        <w:rPr>
          <w:rFonts w:eastAsia="Courier New"/>
        </w:rPr>
        <w:t xml:space="preserve">                </w:t>
      </w:r>
      <w:r>
        <w:rPr/>
        <w:t>ekanta-dhama yasasah sriya aisvaras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opyah--the gopis; tapah--austerities; kim--what; acaran--performed; yat--from which; amusya--of such a one (Lord Krsna); rupam--the form; lavanya-saram--the essence of loveliness; asama-urdhvam--not paralleled or surpassed; ananya-siddham--not perfected by any other ornament (self-perfect); drgbhih--by the eyes; pibanti--they drink; anusava-abhinavam--constantly new; durapam--difficult to obtain; ekanta-dhama--the only abode; yasasah--of fame; sriyah--of beauty; aisvarasya--of opule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women of Mathura say:] "What austerities must the gopis have performed? With their eyes they always drink the nectar of the form of Lord Krsna, which is the essence of loveliness and is not to be equaled or surpassed. That loveliness is the only abode of beauty, fame and opulence. It is self-perfect, ever fresh and extremely rar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text from Srimad-Bhagavatam (10.44.14) was spoken by the women of Mathura when they saw Krsna and Balarama in the arena with King Kamsa's great wrestlers Mustika and Canura.</w:t>
      </w:r>
    </w:p>
    <w:p>
      <w:pPr>
        <w:pStyle w:val="Textosinformato"/>
        <w:rPr/>
      </w:pPr>
      <w:r>
        <w:rPr/>
      </w:r>
    </w:p>
    <w:p>
      <w:pPr>
        <w:pStyle w:val="Textosinformato"/>
        <w:rPr/>
      </w:pPr>
      <w:r>
        <w:rPr>
          <w:rFonts w:eastAsia="Courier New"/>
        </w:rPr>
        <w:t xml:space="preserve">                               </w:t>
      </w:r>
      <w:r>
        <w:rPr/>
        <w:t>TEXT 15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purva madhuri krsnera, apurva tara bala</w:t>
      </w:r>
    </w:p>
    <w:p>
      <w:pPr>
        <w:pStyle w:val="Textosinformato"/>
        <w:rPr/>
      </w:pPr>
      <w:r>
        <w:rPr>
          <w:rFonts w:eastAsia="Courier New"/>
        </w:rPr>
        <w:t xml:space="preserve">                  </w:t>
      </w:r>
      <w:r>
        <w:rPr/>
        <w:t>yahara sravane mana haya talama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purva--unprecedented; madhuri--sweetness; krsnera--of Lord Krsna; apurva--unprecedented; tara--of that; bala--the strength; yahara--of which; sravane--in hearing; mana--the mind; haya--becomes; talamala--unstead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weetness of Lord Krsna is unprecedented, and its strength is also unprecedented. Simply by one's hearing of such beauty, the mind becomes unsteady.</w:t>
      </w:r>
    </w:p>
    <w:p>
      <w:pPr>
        <w:pStyle w:val="Textosinformato"/>
        <w:rPr/>
      </w:pPr>
      <w:r>
        <w:rPr/>
      </w:r>
    </w:p>
    <w:p>
      <w:pPr>
        <w:pStyle w:val="Textosinformato"/>
        <w:rPr/>
      </w:pPr>
      <w:r>
        <w:rPr>
          <w:rFonts w:eastAsia="Courier New"/>
        </w:rPr>
        <w:t xml:space="preserve">                               </w:t>
      </w:r>
      <w:r>
        <w:rPr/>
        <w:t>TEXT 15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snera madhurye krsne upajaya lobha</w:t>
      </w:r>
    </w:p>
    <w:p>
      <w:pPr>
        <w:pStyle w:val="Textosinformato"/>
        <w:rPr/>
      </w:pPr>
      <w:r>
        <w:rPr>
          <w:rFonts w:eastAsia="Courier New"/>
        </w:rPr>
        <w:t xml:space="preserve">                </w:t>
      </w:r>
      <w:r>
        <w:rPr/>
        <w:t>samyak asvadite nare, mane rahe ksob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snera--of Lord Krsna; madhurye--in the sweetness; krsne--in Lord Krsna; upajaya--arises; lobha--eager desire; samyak--fully; asvadite--to taste; nare--is not able; mane--in the mind; rahe--remains; ksobha--sorrow.</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Krsna's own beauty attracts Lord Krsna Himself. But because He cannot fully enjoy it, His mind remains full of sorrow.</w:t>
      </w:r>
    </w:p>
    <w:p>
      <w:pPr>
        <w:pStyle w:val="Textosinformato"/>
        <w:rPr/>
      </w:pPr>
      <w:r>
        <w:rPr/>
      </w:r>
    </w:p>
    <w:p>
      <w:pPr>
        <w:pStyle w:val="Textosinformato"/>
        <w:rPr/>
      </w:pPr>
      <w:r>
        <w:rPr>
          <w:rFonts w:eastAsia="Courier New"/>
        </w:rPr>
        <w:t xml:space="preserve">                               </w:t>
      </w:r>
      <w:r>
        <w:rPr/>
        <w:t>TEXT 15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 ta' dvitiya hetura kahila vivarana</w:t>
      </w:r>
    </w:p>
    <w:p>
      <w:pPr>
        <w:pStyle w:val="Textosinformato"/>
        <w:rPr/>
      </w:pPr>
      <w:r>
        <w:rPr>
          <w:rFonts w:eastAsia="Courier New"/>
        </w:rPr>
        <w:t xml:space="preserve">                   </w:t>
      </w:r>
      <w:r>
        <w:rPr/>
        <w:t>trtiya hetura ebe sunaha laks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this; ta'--certainly; dvitiya--second; hetura--of the reason; kahila--has been said; vivarana--description; trtiya--the third; hetura--of the reason; ebe--now; sunaha--please hear; laksana--the characteristic.</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is is a description of His second desire. Now please listen as I describe the third.</w:t>
      </w:r>
    </w:p>
    <w:p>
      <w:pPr>
        <w:pStyle w:val="Textosinformato"/>
        <w:rPr/>
      </w:pPr>
      <w:r>
        <w:rPr/>
      </w:r>
    </w:p>
    <w:p>
      <w:pPr>
        <w:pStyle w:val="Textosinformato"/>
        <w:rPr/>
      </w:pPr>
      <w:r>
        <w:rPr>
          <w:rFonts w:eastAsia="Courier New"/>
        </w:rPr>
        <w:t xml:space="preserve">                               </w:t>
      </w:r>
      <w:r>
        <w:rPr/>
        <w:t>TEXT 16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yanta-nigudha ei rasera siddhanta</w:t>
      </w:r>
    </w:p>
    <w:p>
      <w:pPr>
        <w:pStyle w:val="Textosinformato"/>
        <w:rPr/>
      </w:pPr>
      <w:r>
        <w:rPr>
          <w:rFonts w:eastAsia="Courier New"/>
        </w:rPr>
        <w:t xml:space="preserve">                  </w:t>
      </w:r>
      <w:r>
        <w:rPr/>
        <w:t>svarupa-gosani matra janena ekan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yanta--extremely; nigudha--deep; ei--this; rasera--of mellow; siddhanta--conclusion; svarupa-gosani--Svarupa Damodara Gosvami; matra--only; janena--knows; ekanta--muc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is conclusion of rasa is extremely deep. Only Svarupa Damodara knows much about it.</w:t>
      </w:r>
    </w:p>
    <w:p>
      <w:pPr>
        <w:pStyle w:val="Textosinformato"/>
        <w:rPr/>
      </w:pPr>
      <w:r>
        <w:rPr/>
      </w:r>
    </w:p>
    <w:p>
      <w:pPr>
        <w:pStyle w:val="Textosinformato"/>
        <w:rPr/>
      </w:pPr>
      <w:r>
        <w:rPr>
          <w:rFonts w:eastAsia="Courier New"/>
        </w:rPr>
        <w:t xml:space="preserve">                               </w:t>
      </w:r>
      <w:r>
        <w:rPr/>
        <w:t>TEXT 16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eba keha anya jane, seho tanha haite</w:t>
      </w:r>
    </w:p>
    <w:p>
      <w:pPr>
        <w:pStyle w:val="Textosinformato"/>
        <w:rPr/>
      </w:pPr>
      <w:r>
        <w:rPr>
          <w:rFonts w:eastAsia="Courier New"/>
        </w:rPr>
        <w:t xml:space="preserve">              </w:t>
      </w:r>
      <w:r>
        <w:rPr/>
        <w:t>caitanya-gosanira tenha atyanta marma y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eba--whoever; keha--someone; anya--other; jane--knows; seho--he; tanha haite--from him (Svarupa Damodara); caitanya-gosanira--of Lord Caitanya Mahaprabhu; tenha--he; atyanta--extremely; marma--secret core; yate--si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nyone else who claims to know it must have heard it from him, for he was the most intimate companion of Lord Caitanya Mahaprabhu.</w:t>
      </w:r>
    </w:p>
    <w:p>
      <w:pPr>
        <w:pStyle w:val="Textosinformato"/>
        <w:rPr/>
      </w:pPr>
      <w:r>
        <w:rPr/>
      </w:r>
    </w:p>
    <w:p>
      <w:pPr>
        <w:pStyle w:val="Textosinformato"/>
        <w:rPr/>
      </w:pPr>
      <w:r>
        <w:rPr>
          <w:rFonts w:eastAsia="Courier New"/>
        </w:rPr>
        <w:t xml:space="preserve">                               </w:t>
      </w:r>
      <w:r>
        <w:rPr/>
        <w:t>TEXT 16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opi-ganera premera 'rudha-bhava' nama</w:t>
      </w:r>
    </w:p>
    <w:p>
      <w:pPr>
        <w:pStyle w:val="Textosinformato"/>
        <w:rPr/>
      </w:pPr>
      <w:r>
        <w:rPr>
          <w:rFonts w:eastAsia="Courier New"/>
        </w:rPr>
        <w:t xml:space="preserve">               </w:t>
      </w:r>
      <w:r>
        <w:rPr/>
        <w:t>visuddha nirmala prema, kabhu nahe ka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opi-ganera--of the gopis; premera--of the love; rudha-bhava--rudha-bhava; nama--named; visuddha--pure; nirmala--spotless; prema--love; kabhu--at anytime; nahe--is not; kama--lus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ve of the gopis is called rudha-bhava. It is pure and spotless. It is not at any time lus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already explained, the position of the gopis in their loving dealings with Krsna is transcendental. Their emotion is called rudha-bhava. Although it is apparently like mundane sex, one should not confuse it with mundane sexual love, for it is pure and unadulterated love of Godhead.</w:t>
      </w:r>
    </w:p>
    <w:p>
      <w:pPr>
        <w:pStyle w:val="Textosinformato"/>
        <w:rPr/>
      </w:pPr>
      <w:r>
        <w:rPr/>
      </w:r>
    </w:p>
    <w:p>
      <w:pPr>
        <w:pStyle w:val="Textosinformato"/>
        <w:rPr/>
      </w:pPr>
      <w:r>
        <w:rPr>
          <w:rFonts w:eastAsia="Courier New"/>
        </w:rPr>
        <w:t xml:space="preserve">                               </w:t>
      </w:r>
      <w:r>
        <w:rPr/>
        <w:t>TEXT 16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emaiva gopa-ramanam</w:t>
      </w:r>
    </w:p>
    <w:p>
      <w:pPr>
        <w:pStyle w:val="Textosinformato"/>
        <w:rPr/>
      </w:pPr>
      <w:r>
        <w:rPr>
          <w:rFonts w:eastAsia="Courier New"/>
        </w:rPr>
        <w:t xml:space="preserve">                       </w:t>
      </w:r>
      <w:r>
        <w:rPr/>
        <w:t>kama ity agamat pratham</w:t>
      </w:r>
    </w:p>
    <w:p>
      <w:pPr>
        <w:pStyle w:val="Textosinformato"/>
        <w:rPr/>
      </w:pPr>
      <w:r>
        <w:rPr>
          <w:rFonts w:eastAsia="Courier New"/>
        </w:rPr>
        <w:t xml:space="preserve">                       </w:t>
      </w:r>
      <w:r>
        <w:rPr/>
        <w:t>ity uddhavadayo 'py etam</w:t>
      </w:r>
    </w:p>
    <w:p>
      <w:pPr>
        <w:pStyle w:val="Textosinformato"/>
        <w:rPr/>
      </w:pPr>
      <w:r>
        <w:rPr>
          <w:rFonts w:eastAsia="Courier New"/>
        </w:rPr>
        <w:t xml:space="preserve">                      </w:t>
      </w:r>
      <w:r>
        <w:rPr/>
        <w:t>vanchanti bhagavat-pri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ema--love; eva--only; gopa-ramanam--of the women of Vraja; kamah--lust; iti--as; agamat--went to; pratham--fame; iti--thus; uddhava-adayah--headed by Sri Uddhava; api--even; etam--this; vanchanti--desire; bhagavat-priyah--dear devotees of the Supreme Personality of God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pure love of the gopis has become celebrated by the name 'lust.' The dear devotees of the Lord, headed by Sri Uddhava, desire to taste that lov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s a verse from Bhakti-rasamrta-sindhu (1.2.285).</w:t>
      </w:r>
    </w:p>
    <w:p>
      <w:pPr>
        <w:pStyle w:val="Textosinformato"/>
        <w:rPr/>
      </w:pPr>
      <w:r>
        <w:rPr/>
      </w:r>
    </w:p>
    <w:p>
      <w:pPr>
        <w:pStyle w:val="Textosinformato"/>
        <w:rPr/>
      </w:pPr>
      <w:r>
        <w:rPr>
          <w:rFonts w:eastAsia="Courier New"/>
        </w:rPr>
        <w:t xml:space="preserve">                               </w:t>
      </w:r>
      <w:r>
        <w:rPr/>
        <w:t>TEXT 16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ma, prema,----donhakara vibhinna laksana</w:t>
      </w:r>
    </w:p>
    <w:p>
      <w:pPr>
        <w:pStyle w:val="Textosinformato"/>
        <w:rPr/>
      </w:pPr>
      <w:r>
        <w:rPr>
          <w:rFonts w:eastAsia="Courier New"/>
        </w:rPr>
        <w:t xml:space="preserve">               </w:t>
      </w:r>
      <w:r>
        <w:rPr/>
        <w:t>lauha ara hema yaiche svarupe vilaks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ma--lust; prema--love; donhakara--of the two; vibhinna--separate; laksana--symptoms; lauha--iron; ara--and; hema--gold; yaiche--just as; svarupe--in nature; vilaksana--differ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ust and love have different characteristics, just as iron and gold have different natur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One should try to discriminate between sexual love and pure love, for they belong to different categories, with a gulf of difference between them. They are as different from one another as iron is from gold.</w:t>
      </w:r>
    </w:p>
    <w:p>
      <w:pPr>
        <w:pStyle w:val="Textosinformato"/>
        <w:rPr/>
      </w:pPr>
      <w:r>
        <w:rPr/>
      </w:r>
    </w:p>
    <w:p>
      <w:pPr>
        <w:pStyle w:val="Textosinformato"/>
        <w:rPr/>
      </w:pPr>
      <w:r>
        <w:rPr>
          <w:rFonts w:eastAsia="Courier New"/>
        </w:rPr>
        <w:t xml:space="preserve">                               </w:t>
      </w:r>
      <w:r>
        <w:rPr/>
        <w:t>TEXT 16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mendriya-priti-vancha----tare bali 'kama'</w:t>
      </w:r>
    </w:p>
    <w:p>
      <w:pPr>
        <w:pStyle w:val="Textosinformato"/>
        <w:rPr/>
      </w:pPr>
      <w:r>
        <w:rPr>
          <w:rFonts w:eastAsia="Courier New"/>
        </w:rPr>
        <w:t xml:space="preserve">              </w:t>
      </w:r>
      <w:r>
        <w:rPr/>
        <w:t>krsnendriya-priti-iccha dhare 'prema' na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ma-indriya-priti--for the pleasure of one's own senses; vancha--desires; tare--to that; bali--I say; kama--lust; krsna-indriya-priti--for the pleasure of Lord Krsna's senses; iccha--desire; dhare--holds; prema--love; nama--the na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desire to gratify one's own senses is kama [lust], but the desire to please the senses of Lord Krsna is prema [lov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revealed scriptures describe pure love as follows:</w:t>
      </w:r>
    </w:p>
    <w:p>
      <w:pPr>
        <w:pStyle w:val="Textosinformato"/>
        <w:rPr/>
      </w:pPr>
      <w:r>
        <w:rPr/>
      </w:r>
    </w:p>
    <w:p>
      <w:pPr>
        <w:pStyle w:val="Textosinformato"/>
        <w:rPr/>
      </w:pPr>
      <w:r>
        <w:rPr>
          <w:rFonts w:eastAsia="Courier New"/>
        </w:rPr>
        <w:t xml:space="preserve">                       </w:t>
      </w:r>
      <w:r>
        <w:rPr/>
        <w:t>sarvatha dhvamsa-rahitam</w:t>
      </w:r>
    </w:p>
    <w:p>
      <w:pPr>
        <w:pStyle w:val="Textosinformato"/>
        <w:rPr/>
      </w:pPr>
      <w:r>
        <w:rPr>
          <w:rFonts w:eastAsia="Courier New"/>
        </w:rPr>
        <w:t xml:space="preserve">                       </w:t>
      </w:r>
      <w:r>
        <w:rPr/>
        <w:t>saty api dhvamsa-karane</w:t>
      </w:r>
    </w:p>
    <w:p>
      <w:pPr>
        <w:pStyle w:val="Textosinformato"/>
        <w:rPr/>
      </w:pPr>
      <w:r>
        <w:rPr>
          <w:rFonts w:eastAsia="Courier New"/>
        </w:rPr>
        <w:t xml:space="preserve">                      </w:t>
      </w:r>
      <w:r>
        <w:rPr/>
        <w:t>yad bhava-bandhanam yunoh</w:t>
      </w:r>
    </w:p>
    <w:p>
      <w:pPr>
        <w:pStyle w:val="Textosinformato"/>
        <w:rPr/>
      </w:pPr>
      <w:r>
        <w:rPr>
          <w:rFonts w:eastAsia="Courier New"/>
        </w:rPr>
        <w:t xml:space="preserve">                        </w:t>
      </w:r>
      <w:r>
        <w:rPr/>
        <w:t>sa prema parikirtitah</w:t>
      </w:r>
    </w:p>
    <w:p>
      <w:pPr>
        <w:pStyle w:val="Textosinformato"/>
        <w:rPr/>
      </w:pPr>
      <w:r>
        <w:rPr/>
      </w:r>
    </w:p>
    <w:p>
      <w:pPr>
        <w:pStyle w:val="Textosinformato"/>
        <w:rPr/>
      </w:pPr>
      <w:r>
        <w:rPr>
          <w:rFonts w:eastAsia="Courier New"/>
        </w:rPr>
        <w:t xml:space="preserve">   </w:t>
      </w:r>
      <w:r>
        <w:rPr/>
        <w:t>"If there is ample reason for the dissolution of a conjugal relationship and yet such a dissolution does not take place, such a relationship of intimate love is called pure."</w:t>
      </w:r>
    </w:p>
    <w:p>
      <w:pPr>
        <w:pStyle w:val="Textosinformato"/>
        <w:rPr/>
      </w:pPr>
      <w:r>
        <w:rPr>
          <w:rFonts w:eastAsia="Courier New"/>
        </w:rPr>
        <w:t xml:space="preserve">   </w:t>
      </w:r>
      <w:r>
        <w:rPr/>
        <w:t>The predominated gopis were bound to Krsna in such pure love. For them there was no question of sexual love based on sense gratification. Their only engagement in life was to see Krsna happy in all respects, regardless of their own personal interests. They dedicated their souls only for the satisfaction of the Personality of Godhead, Sri Krsna. There was not the slightest tinge of sexual love between the gopis and Krsna.</w:t>
      </w:r>
    </w:p>
    <w:p>
      <w:pPr>
        <w:pStyle w:val="Textosinformato"/>
        <w:rPr/>
      </w:pPr>
      <w:r>
        <w:rPr>
          <w:rFonts w:eastAsia="Courier New"/>
        </w:rPr>
        <w:t xml:space="preserve">   </w:t>
      </w:r>
      <w:r>
        <w:rPr/>
        <w:t>The author of Sri Caitanya-caritamrta asserts with authority that sexual love is a matter of personal sense enjoyment. All the regulative principles in the Vedas pertaining to desires for popularity, fatherhood, wealth and so on are different phases of sense gratification. Acts of sense gratification may be performed under the cover of public welfare, nationalism, religion, altruism, ethical codes, Biblical codes, health directives, fruitive action, bashfulness, tolerance, personal comfort, liberation from material bondage, progress, family affection or fear of social ostracism or legal punishment, but all these categories are different subdivisions of one substance--sense gratification. All such good acts are performed basically for one's own sense gratification, for no one can sacrifice his personal interest while discharging these much-advertised moral and religious principles. But above all this is a transcendental stage in which one feels himself to be only an eternal servitor of Krsna, the absolute Personality of Godhead. All acts performed in this sense of servitude are called pure love of God because they are performed for the absolute sense gratification of Sri Krsna. However, any act performed for the purpose of enjoying its fruits or results is an act of sense gratification. Such actions are visible sometimes in gross and sometimes in subtle forms.</w:t>
      </w:r>
    </w:p>
    <w:p>
      <w:pPr>
        <w:pStyle w:val="Textosinformato"/>
        <w:rPr/>
      </w:pPr>
      <w:r>
        <w:rPr/>
      </w:r>
    </w:p>
    <w:p>
      <w:pPr>
        <w:pStyle w:val="Textosinformato"/>
        <w:rPr/>
      </w:pPr>
      <w:r>
        <w:rPr>
          <w:rFonts w:eastAsia="Courier New"/>
        </w:rPr>
        <w:t xml:space="preserve">                               </w:t>
      </w:r>
      <w:r>
        <w:rPr/>
        <w:t>TEXT 16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mera tatparya----nija-sambhoga kevala</w:t>
      </w:r>
    </w:p>
    <w:p>
      <w:pPr>
        <w:pStyle w:val="Textosinformato"/>
        <w:rPr/>
      </w:pPr>
      <w:r>
        <w:rPr>
          <w:rFonts w:eastAsia="Courier New"/>
        </w:rPr>
        <w:t xml:space="preserve">             </w:t>
      </w:r>
      <w:r>
        <w:rPr/>
        <w:t>krsna-sukha-tatparya-matra prema ta' praba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mera--of lust; tatparya--the intent; nija--own; sambhoga--enjoyment; kevala--only; krsna-sukha--for Lord Krsna's happiness; tatparya--the intent; matra--only; prema--love; ta'--certainly; prabala--powerfu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object of lust is only the enjoyment of one's own senses. But love caters to the enjoyment of Lord Krsna, and thus it is very powerful.</w:t>
      </w:r>
    </w:p>
    <w:p>
      <w:pPr>
        <w:pStyle w:val="Textosinformato"/>
        <w:rPr/>
      </w:pPr>
      <w:r>
        <w:rPr/>
      </w:r>
    </w:p>
    <w:p>
      <w:pPr>
        <w:pStyle w:val="Textosinformato"/>
        <w:rPr/>
      </w:pPr>
      <w:r>
        <w:rPr>
          <w:rFonts w:eastAsia="Courier New"/>
        </w:rPr>
        <w:t xml:space="preserve">                            </w:t>
      </w:r>
      <w:r>
        <w:rPr/>
        <w:t>TEXTS 167-16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loka-dharma, veda-dharma, deha-dharma, karma</w:t>
      </w:r>
    </w:p>
    <w:p>
      <w:pPr>
        <w:pStyle w:val="Textosinformato"/>
        <w:rPr/>
      </w:pPr>
      <w:r>
        <w:rPr>
          <w:rFonts w:eastAsia="Courier New"/>
        </w:rPr>
        <w:t xml:space="preserve">             </w:t>
      </w:r>
      <w:r>
        <w:rPr/>
        <w:t>lajja, dhairya, deha-sukha, atma-sukha-marma</w:t>
      </w:r>
    </w:p>
    <w:p>
      <w:pPr>
        <w:pStyle w:val="Textosinformato"/>
        <w:rPr/>
      </w:pPr>
      <w:r>
        <w:rPr/>
      </w:r>
    </w:p>
    <w:p>
      <w:pPr>
        <w:pStyle w:val="Textosinformato"/>
        <w:rPr/>
      </w:pPr>
      <w:r>
        <w:rPr>
          <w:rFonts w:eastAsia="Courier New"/>
        </w:rPr>
        <w:t xml:space="preserve">                  </w:t>
      </w:r>
      <w:r>
        <w:rPr/>
        <w:t>dustyaja arya-patha, nija parijana</w:t>
      </w:r>
    </w:p>
    <w:p>
      <w:pPr>
        <w:pStyle w:val="Textosinformato"/>
        <w:rPr/>
      </w:pPr>
      <w:r>
        <w:rPr>
          <w:rFonts w:eastAsia="Courier New"/>
        </w:rPr>
        <w:t xml:space="preserve">                </w:t>
      </w:r>
      <w:r>
        <w:rPr/>
        <w:t>sva-jane karaye yata tadana-bhartsana</w:t>
      </w:r>
    </w:p>
    <w:p>
      <w:pPr>
        <w:pStyle w:val="Textosinformato"/>
        <w:rPr/>
      </w:pPr>
      <w:r>
        <w:rPr/>
      </w:r>
    </w:p>
    <w:p>
      <w:pPr>
        <w:pStyle w:val="Textosinformato"/>
        <w:rPr/>
      </w:pPr>
      <w:r>
        <w:rPr>
          <w:rFonts w:eastAsia="Courier New"/>
        </w:rPr>
        <w:t xml:space="preserve">                </w:t>
      </w:r>
      <w:r>
        <w:rPr/>
        <w:t>sarva-tyaga kari' kare krsnera bhajana</w:t>
      </w:r>
    </w:p>
    <w:p>
      <w:pPr>
        <w:pStyle w:val="Textosinformato"/>
        <w:rPr/>
      </w:pPr>
      <w:r>
        <w:rPr>
          <w:rFonts w:eastAsia="Courier New"/>
        </w:rPr>
        <w:t xml:space="preserve">                  </w:t>
      </w:r>
      <w:r>
        <w:rPr/>
        <w:t>krsna-sukha-hetu kare prema-sev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loka-dharma--customs of the people; veda-dharma--Vedic injunctions; deha-dharma--necessities of the body; karma--fruitive work; lajja--bashfulness; dhairya--patience; deha-sukha--the happiness of the body; atma-sukha--the happiness of the self; marma--the essence; dustyaja--difficult to give up; arya-patha--the path of varnasrama; nija--own; parijana--family members; sva-jane--one's own family; karaye--do; yata--all; tadana--punishment; bhartsana--scolding; sarva-tyaga kari'--giving up everything; kare--do; krsnera--of Lord Krsna; bhajana--worship; krsna-sukha-hetu--for the purpose of Lord Krsna's happiness; kare--do; prema--out of love; sevana--servi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ocial customs, scriptural injunctions, bodily demands, fruitive action, shyness, patience, bodily pleasures, self-gratification and the path of varnasrama-dharma, which is difficult to give up--the gopis have forsaken all these, as well as their own relatives and their punishment and scolding, for the sake of serving Lord Krsna. They render loving service to Him for the sake of His enjoyment.</w:t>
      </w:r>
    </w:p>
    <w:p>
      <w:pPr>
        <w:pStyle w:val="Textosinformato"/>
        <w:rPr/>
      </w:pPr>
      <w:r>
        <w:rPr/>
      </w:r>
    </w:p>
    <w:p>
      <w:pPr>
        <w:pStyle w:val="Textosinformato"/>
        <w:rPr/>
      </w:pPr>
      <w:r>
        <w:rPr>
          <w:rFonts w:eastAsia="Courier New"/>
        </w:rPr>
        <w:t xml:space="preserve">                               </w:t>
      </w:r>
      <w:r>
        <w:rPr/>
        <w:t>TEXT 17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hake kahiye krsne drdha anuraga</w:t>
      </w:r>
    </w:p>
    <w:p>
      <w:pPr>
        <w:pStyle w:val="Textosinformato"/>
        <w:rPr/>
      </w:pPr>
      <w:r>
        <w:rPr>
          <w:rFonts w:eastAsia="Courier New"/>
        </w:rPr>
        <w:t xml:space="preserve">             </w:t>
      </w:r>
      <w:r>
        <w:rPr/>
        <w:t>svaccha dhauta-vastre yaiche nahi kona dag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hake--this; kahiye--I say; krsne--in Lord Krsna; drdha--strong; anuraga--love; svaccha--pure; dhauta--clean; vastre--in cloth; yaiche--just as; nahi--not; kona--some; daga--mark.</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at is called firm attachment to Lord Krsna. It is spotlessly pure, like a clean cloth that has no stai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author of Sri Caitanya-caritamrta advises everyone to give up all engagements of sense gratification and, like the gopis, dovetail oneself entirely with the will of the Supreme Lord. That is the ultimate instruction of Krsna in the Bhagavad-gita. We should be prepared to do anything and everything to please the Lord, even at the risk of violating the Vedic principles or ethical laws. That is the standard of love of Godhead. Such activities in pure love of Godhead are as spotless as white linen that has been completely washed. Srila Bhaktivinoda Thakura warns us in this connection that we should not mistakenly think that the idea of giving up everything implies the renunciation of duties necessary in relation to the body and mind. Even such duties are not sense gratification if they are undertaken in a spirit of service to Krsna.</w:t>
      </w:r>
    </w:p>
    <w:p>
      <w:pPr>
        <w:pStyle w:val="Textosinformato"/>
        <w:rPr/>
      </w:pPr>
      <w:r>
        <w:rPr/>
      </w:r>
    </w:p>
    <w:p>
      <w:pPr>
        <w:pStyle w:val="Textosinformato"/>
        <w:rPr/>
      </w:pPr>
      <w:r>
        <w:rPr>
          <w:rFonts w:eastAsia="Courier New"/>
        </w:rPr>
        <w:t xml:space="preserve">                               </w:t>
      </w:r>
      <w:r>
        <w:rPr/>
        <w:t>TEXT 17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aeva kama-preme bahuta antara</w:t>
      </w:r>
    </w:p>
    <w:p>
      <w:pPr>
        <w:pStyle w:val="Textosinformato"/>
        <w:rPr/>
      </w:pPr>
      <w:r>
        <w:rPr>
          <w:rFonts w:eastAsia="Courier New"/>
        </w:rPr>
        <w:t xml:space="preserve">            </w:t>
      </w:r>
      <w:r>
        <w:rPr/>
        <w:t>kama----andha-tamah, prema----nirmala bhask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aeva--therefore; kama-preme--in lust and love; bahuta--much; antara--space between; kama--lust; andha-tamah--blind darkness; prema--love; nirmala--pure; bhaskara--su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fore lust and love are quite different. Lust is like dense darkness, but love is like the bright sun.</w:t>
      </w:r>
    </w:p>
    <w:p>
      <w:pPr>
        <w:pStyle w:val="Textosinformato"/>
        <w:rPr/>
      </w:pPr>
      <w:r>
        <w:rPr/>
      </w:r>
    </w:p>
    <w:p>
      <w:pPr>
        <w:pStyle w:val="Textosinformato"/>
        <w:rPr/>
      </w:pPr>
      <w:r>
        <w:rPr>
          <w:rFonts w:eastAsia="Courier New"/>
        </w:rPr>
        <w:t xml:space="preserve">                               </w:t>
      </w:r>
      <w:r>
        <w:rPr/>
        <w:t>TEXT 17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aeva gopi-ganera nahi kama-gandha</w:t>
      </w:r>
    </w:p>
    <w:p>
      <w:pPr>
        <w:pStyle w:val="Textosinformato"/>
        <w:rPr/>
      </w:pPr>
      <w:r>
        <w:rPr>
          <w:rFonts w:eastAsia="Courier New"/>
        </w:rPr>
        <w:t xml:space="preserve">              </w:t>
      </w:r>
      <w:r>
        <w:rPr/>
        <w:t>krsna-sukha lagi matra, krsna se samband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aeva--therefore; gopi-ganera--of the gopis; nahi--not; kama-gandha--the slightest bit of lust; krsna-sukha--the happiness of Lord Krsna; lagi--for; matra--only; krsna--Lord Krsna; se--that; sambandha--the relationship.</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there is not the slightest taint of lust in the gopis' love. Their relationship with Krsna is only for the sake of His enjoyment.</w:t>
      </w:r>
    </w:p>
    <w:p>
      <w:pPr>
        <w:pStyle w:val="Textosinformato"/>
        <w:rPr/>
      </w:pPr>
      <w:r>
        <w:rPr/>
      </w:r>
    </w:p>
    <w:p>
      <w:pPr>
        <w:pStyle w:val="Textosinformato"/>
        <w:rPr/>
      </w:pPr>
      <w:r>
        <w:rPr>
          <w:rFonts w:eastAsia="Courier New"/>
        </w:rPr>
        <w:t xml:space="preserve">                               </w:t>
      </w:r>
      <w:r>
        <w:rPr/>
        <w:t>TEXT 17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 te sujata-caranamburuham stanesu</w:t>
      </w:r>
    </w:p>
    <w:p>
      <w:pPr>
        <w:pStyle w:val="Textosinformato"/>
        <w:rPr/>
      </w:pPr>
      <w:r>
        <w:rPr>
          <w:rFonts w:eastAsia="Courier New"/>
        </w:rPr>
        <w:t xml:space="preserve">               </w:t>
      </w:r>
      <w:r>
        <w:rPr/>
        <w:t>bhitah sanaih priya dadhimahi karkasesu</w:t>
      </w:r>
    </w:p>
    <w:p>
      <w:pPr>
        <w:pStyle w:val="Textosinformato"/>
        <w:rPr/>
      </w:pPr>
      <w:r>
        <w:rPr>
          <w:rFonts w:eastAsia="Courier New"/>
        </w:rPr>
        <w:t xml:space="preserve">               </w:t>
      </w:r>
      <w:r>
        <w:rPr/>
        <w:t>tenatavim atasi tad vyathate na kim svit</w:t>
      </w:r>
    </w:p>
    <w:p>
      <w:pPr>
        <w:pStyle w:val="Textosinformato"/>
        <w:rPr/>
      </w:pPr>
      <w:r>
        <w:rPr>
          <w:rFonts w:eastAsia="Courier New"/>
        </w:rPr>
        <w:t xml:space="preserve">             </w:t>
      </w:r>
      <w:r>
        <w:rPr/>
        <w:t>kurpadibhir bhramati dhir bhavad-ayusam 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which; te--Your; sujata--very fine; carana-ambu-ruham--lotus feet; stanesu--on the breasts; bhitah--being afraid; sanaih--gently; priya--O dear one; dadhimahi--we place; karkasesu--rough; tena--with them; atavim--the path; atasi--You roam; tat--they; vyathate--are distressed; na--not; kim svit--we wonder; kurpa-adibhih--by small stones and so on; bhramati--flutters; dhih--the mind; bhavat-ayusam--of those of whom Your Lordship is the very life; nah--of 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dearly beloved! Your lotus feet are so soft that we place them gently on our breasts, fearing that Your feet will be hurt. Our life rests only in You. Our minds, therefore, are filled with anxiety that Your tender feet might be wounded by pebbles as You roam about on the forest path."</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text from Srimad-Bhagavatam (10.31.19) was spoken by the gopis when Krsna left them in the midst of the rasa-lila.</w:t>
      </w:r>
    </w:p>
    <w:p>
      <w:pPr>
        <w:pStyle w:val="Textosinformato"/>
        <w:rPr/>
      </w:pPr>
      <w:r>
        <w:rPr/>
      </w:r>
    </w:p>
    <w:p>
      <w:pPr>
        <w:pStyle w:val="Textosinformato"/>
        <w:rPr/>
      </w:pPr>
      <w:r>
        <w:rPr>
          <w:rFonts w:eastAsia="Courier New"/>
        </w:rPr>
        <w:t xml:space="preserve">                               </w:t>
      </w:r>
      <w:r>
        <w:rPr/>
        <w:t>TEXT 17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ma-sukha-duhkhe gopira nahika vicara</w:t>
      </w:r>
    </w:p>
    <w:p>
      <w:pPr>
        <w:pStyle w:val="Textosinformato"/>
        <w:rPr/>
      </w:pPr>
      <w:r>
        <w:rPr>
          <w:rFonts w:eastAsia="Courier New"/>
        </w:rPr>
        <w:t xml:space="preserve">                </w:t>
      </w:r>
      <w:r>
        <w:rPr/>
        <w:t>krsna-sukha-hetu cesta mano-vyavah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ma-sukha-duhkhe--in personal happiness or distress; gopira--of the gopis; nahika--not; vicara--consideration; krsna-sukha-hetu--for the purpose of Lord Krsna's happiness; cesta--activity; manah--of the mind; vyavahara--the busin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opis do not care for their own pleasures or pains. All their physical and mental activities are directed toward offering enjoyment to Lord Krsna.</w:t>
      </w:r>
    </w:p>
    <w:p>
      <w:pPr>
        <w:pStyle w:val="Textosinformato"/>
        <w:rPr/>
      </w:pPr>
      <w:r>
        <w:rPr/>
      </w:r>
    </w:p>
    <w:p>
      <w:pPr>
        <w:pStyle w:val="Textosinformato"/>
        <w:rPr/>
      </w:pPr>
      <w:r>
        <w:rPr>
          <w:rFonts w:eastAsia="Courier New"/>
        </w:rPr>
        <w:t xml:space="preserve">                               </w:t>
      </w:r>
      <w:r>
        <w:rPr/>
        <w:t>TEXT 17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sna lagi' ara saba kare parityaga</w:t>
      </w:r>
    </w:p>
    <w:p>
      <w:pPr>
        <w:pStyle w:val="Textosinformato"/>
        <w:rPr/>
      </w:pPr>
      <w:r>
        <w:rPr>
          <w:rFonts w:eastAsia="Courier New"/>
        </w:rPr>
        <w:t xml:space="preserve">                 </w:t>
      </w:r>
      <w:r>
        <w:rPr/>
        <w:t>krsna-sukha-hetu kare suddha anurag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sna lagi'--for Lord Krsna; ara--other; saba--all; kare--do; parityaga--give up; krsna-sukha-hetu--for the purpose of Lord Krsna's happiness; kare--do; suddha--pure; anuraga--attachmen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y renounced everything for Krsna. They have pure attachment to giving Krsna pleasure.</w:t>
      </w:r>
    </w:p>
    <w:p>
      <w:pPr>
        <w:pStyle w:val="Textosinformato"/>
        <w:rPr/>
      </w:pPr>
      <w:r>
        <w:rPr/>
      </w:r>
    </w:p>
    <w:p>
      <w:pPr>
        <w:pStyle w:val="Textosinformato"/>
        <w:rPr/>
      </w:pPr>
      <w:r>
        <w:rPr>
          <w:rFonts w:eastAsia="Courier New"/>
        </w:rPr>
        <w:t xml:space="preserve">                               </w:t>
      </w:r>
      <w:r>
        <w:rPr/>
        <w:t>TEXT 17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vam mad-arthojjhita-loka-veda-</w:t>
      </w:r>
    </w:p>
    <w:p>
      <w:pPr>
        <w:pStyle w:val="Textosinformato"/>
        <w:rPr/>
      </w:pPr>
      <w:r>
        <w:rPr>
          <w:rFonts w:eastAsia="Courier New"/>
        </w:rPr>
        <w:t xml:space="preserve">                 </w:t>
      </w:r>
      <w:r>
        <w:rPr/>
        <w:t>svanam hi vo mayy anuvrttaye 'balah</w:t>
      </w:r>
    </w:p>
    <w:p>
      <w:pPr>
        <w:pStyle w:val="Textosinformato"/>
        <w:rPr/>
      </w:pPr>
      <w:r>
        <w:rPr>
          <w:rFonts w:eastAsia="Courier New"/>
        </w:rPr>
        <w:t xml:space="preserve">                   </w:t>
      </w:r>
      <w:r>
        <w:rPr/>
        <w:t>maya paroksam bhajata tirohitam</w:t>
      </w:r>
    </w:p>
    <w:p>
      <w:pPr>
        <w:pStyle w:val="Textosinformato"/>
        <w:rPr/>
      </w:pPr>
      <w:r>
        <w:rPr>
          <w:rFonts w:eastAsia="Courier New"/>
        </w:rPr>
        <w:t xml:space="preserve">                 </w:t>
      </w:r>
      <w:r>
        <w:rPr/>
        <w:t>masuyitum marhatha tat priyam pri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thus; mat-artha--for Me; ujjhita--rejected; loka--popular customs; veda--Vedic injunctions; svanam--own families; hi--certainly; vah--of you; mayi--Me; anuvrttaye--to increase regard for; abalah--O women; maya--by Me; paroksam--invisible; bhajata--favoring; tirohitam--withdrawn from sight; ma--Me; asuyitum--to be displeased with; ma arhatha--you do not deserve; tat--therefore; priyam--who is dear; priyah--O dear on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y beloved gopis, you have renounced social customs, scriptural injunctions and your relatives for My sake. I disappeared behind you only to increase your concentration upon Me. Since I disappeared for your benefit, you should not be displeased with M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text from Srimad-Bhagavatam (10.32.21) was spoken by Lord Krsna when He returned to the arena of the rasa-lila.</w:t>
      </w:r>
    </w:p>
    <w:p>
      <w:pPr>
        <w:pStyle w:val="Textosinformato"/>
        <w:rPr/>
      </w:pPr>
      <w:r>
        <w:rPr/>
      </w:r>
    </w:p>
    <w:p>
      <w:pPr>
        <w:pStyle w:val="Textosinformato"/>
        <w:rPr/>
      </w:pPr>
      <w:r>
        <w:rPr>
          <w:rFonts w:eastAsia="Courier New"/>
        </w:rPr>
        <w:t xml:space="preserve">                               </w:t>
      </w:r>
      <w:r>
        <w:rPr/>
        <w:t>TEXT 17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snera pratijna eka ache purva haite</w:t>
      </w:r>
    </w:p>
    <w:p>
      <w:pPr>
        <w:pStyle w:val="Textosinformato"/>
        <w:rPr/>
      </w:pPr>
      <w:r>
        <w:rPr>
          <w:rFonts w:eastAsia="Courier New"/>
        </w:rPr>
        <w:t xml:space="preserve">               </w:t>
      </w:r>
      <w:r>
        <w:rPr/>
        <w:t>ye yaiche bhaje, krsna tare bhaje taich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snera--of Lord Krsna; pratijna--promise; eka--one; ache--there is; purva haite--from before; ye--whoever; yaiche--just as; bhaje--he worships; krsna--Lord Krsna; tare--to him; bhaje--reciprocates; taiche--just so.</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Krsna has a promise from before to reciprocate with His devotees according to the way they worship Him.</w:t>
      </w:r>
    </w:p>
    <w:p>
      <w:pPr>
        <w:pStyle w:val="Textosinformato"/>
        <w:rPr/>
      </w:pPr>
      <w:r>
        <w:rPr/>
      </w:r>
    </w:p>
    <w:p>
      <w:pPr>
        <w:pStyle w:val="Textosinformato"/>
        <w:rPr/>
      </w:pPr>
      <w:r>
        <w:rPr>
          <w:rFonts w:eastAsia="Courier New"/>
        </w:rPr>
        <w:t xml:space="preserve">                               </w:t>
      </w:r>
      <w:r>
        <w:rPr/>
        <w:t>TEXT 17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e yatha mam prapadyante</w:t>
      </w:r>
    </w:p>
    <w:p>
      <w:pPr>
        <w:pStyle w:val="Textosinformato"/>
        <w:rPr/>
      </w:pPr>
      <w:r>
        <w:rPr>
          <w:rFonts w:eastAsia="Courier New"/>
        </w:rPr>
        <w:t xml:space="preserve">                      </w:t>
      </w:r>
      <w:r>
        <w:rPr/>
        <w:t>tams tathaiva bhajamy aham</w:t>
      </w:r>
    </w:p>
    <w:p>
      <w:pPr>
        <w:pStyle w:val="Textosinformato"/>
        <w:rPr/>
      </w:pPr>
      <w:r>
        <w:rPr>
          <w:rFonts w:eastAsia="Courier New"/>
        </w:rPr>
        <w:t xml:space="preserve">                        </w:t>
      </w:r>
      <w:r>
        <w:rPr/>
        <w:t>mama vartmanuvartante</w:t>
      </w:r>
    </w:p>
    <w:p>
      <w:pPr>
        <w:pStyle w:val="Textosinformato"/>
        <w:rPr/>
      </w:pPr>
      <w:r>
        <w:rPr>
          <w:rFonts w:eastAsia="Courier New"/>
        </w:rPr>
        <w:t xml:space="preserve">                       </w:t>
      </w:r>
      <w:r>
        <w:rPr/>
        <w:t>manusyah partha sarvas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e--those who; yatha--as; mam--to Me; prapadyante--surrender; tan--them; tatha--so; eva--certainly; bhajami--reward; aham--I; mama--My; vartma--path; anuvartante--follow; manusyah--men; partha--O son of Prtha; sarvasah--in all respec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whatever way My devotees surrender unto Me, I reward them accordingly. Everyone follows My path in all respects, O son of Prth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Krsna was never ungrateful to the gopis, for as He declares to Arjuna in this verse from the Bhagavad-gita (4.11), He reciprocates with His devotees in proportion to the transcendental loving service they render unto Him. Everyone follows the path that leads toward Him, but there are different degrees of progress on that path, and the Lord is realized in proportion to one's advancement. The path is one, but the progress in approaching the ultimate goal is different, and therefore the proportion of realization of this goal--namely the absolute Personality of Godhead--is also different. The gopis attained the highest goal, and Lord Caitanya affirmed that there is no higher method of worshiping God than that followed by the gopis.</w:t>
      </w:r>
    </w:p>
    <w:p>
      <w:pPr>
        <w:pStyle w:val="Textosinformato"/>
        <w:rPr/>
      </w:pPr>
      <w:r>
        <w:rPr/>
      </w:r>
    </w:p>
    <w:p>
      <w:pPr>
        <w:pStyle w:val="Textosinformato"/>
        <w:rPr/>
      </w:pPr>
      <w:r>
        <w:rPr>
          <w:rFonts w:eastAsia="Courier New"/>
        </w:rPr>
        <w:t xml:space="preserve">                               </w:t>
      </w:r>
      <w:r>
        <w:rPr/>
        <w:t>TEXT 17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e pratijna bhanga haila gopira bhajane</w:t>
      </w:r>
    </w:p>
    <w:p>
      <w:pPr>
        <w:pStyle w:val="Textosinformato"/>
        <w:rPr/>
      </w:pPr>
      <w:r>
        <w:rPr>
          <w:rFonts w:eastAsia="Courier New"/>
        </w:rPr>
        <w:t xml:space="preserve">                </w:t>
      </w:r>
      <w:r>
        <w:rPr/>
        <w:t>tahate pramana krsna-sri-mukha-vac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e--that; pratijna--promise; bhanga haila--was broken; gopira--of the gopis; bhajane--by the worship; tahate--in that; pramana--the proof; krsna--of Lord Krsna; sri-mukha-vacane--by the words from the mout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at promise has been broken by the worship of the gopis, as Lord Krsna Himself admits.</w:t>
      </w:r>
    </w:p>
    <w:p>
      <w:pPr>
        <w:pStyle w:val="Textosinformato"/>
        <w:rPr/>
      </w:pPr>
      <w:r>
        <w:rPr/>
      </w:r>
    </w:p>
    <w:p>
      <w:pPr>
        <w:pStyle w:val="Textosinformato"/>
        <w:rPr/>
      </w:pPr>
      <w:r>
        <w:rPr>
          <w:rFonts w:eastAsia="Courier New"/>
        </w:rPr>
        <w:t xml:space="preserve">                               </w:t>
      </w:r>
      <w:r>
        <w:rPr/>
        <w:t>TEXT 18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 paraye 'ham niravadya-samyujam</w:t>
      </w:r>
    </w:p>
    <w:p>
      <w:pPr>
        <w:pStyle w:val="Textosinformato"/>
        <w:rPr/>
      </w:pPr>
      <w:r>
        <w:rPr>
          <w:rFonts w:eastAsia="Courier New"/>
        </w:rPr>
        <w:t xml:space="preserve">                  </w:t>
      </w:r>
      <w:r>
        <w:rPr/>
        <w:t>sva-sadhu-krtyam vibudhayusapi vah</w:t>
      </w:r>
    </w:p>
    <w:p>
      <w:pPr>
        <w:pStyle w:val="Textosinformato"/>
        <w:rPr/>
      </w:pPr>
      <w:r>
        <w:rPr>
          <w:rFonts w:eastAsia="Courier New"/>
        </w:rPr>
        <w:t xml:space="preserve">                  </w:t>
      </w:r>
      <w:r>
        <w:rPr/>
        <w:t>ya mabhajan durjaya-geha-srnkhalah</w:t>
      </w:r>
    </w:p>
    <w:p>
      <w:pPr>
        <w:pStyle w:val="Textosinformato"/>
        <w:rPr/>
      </w:pPr>
      <w:r>
        <w:rPr>
          <w:rFonts w:eastAsia="Courier New"/>
        </w:rPr>
        <w:t xml:space="preserve">                 </w:t>
      </w:r>
      <w:r>
        <w:rPr/>
        <w:t>samvrscya tad vah pratiyatu sadhu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paraye--am able to make; aham--I; niravadya-samyujam--to those who are completely free from deceit; sva-sadhu-krtyam--proper compensation; vibudha-ayusa--with a lifetime as long as that of the demigods; api--although; vah--to you; yah--who; ma--Me; abhajan--have worshiped; durjaya-geha-srnkhalah--the chains of household life, which are difficult to overcome; samvrscya--cutting; tat--that; vah--of you; pratiyatu--let it be returned; sadhuna--by the good activity itsel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gopis, I am not able to repay My debt for your spotless service, even within a lifetime of Brahma. Your connection with Me is beyond reproach. You have worshiped Me, cutting off all domestic ties, which are difficult to break. Therefore please let your own glorious deeds be your compens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verse from Srimad-Bhagavatam (10.32.22) was spoken by Sri Krsna Himself when He returned to the gopis upon hearing their songs of separation.</w:t>
      </w:r>
    </w:p>
    <w:p>
      <w:pPr>
        <w:pStyle w:val="Textosinformato"/>
        <w:rPr/>
      </w:pPr>
      <w:r>
        <w:rPr/>
      </w:r>
    </w:p>
    <w:p>
      <w:pPr>
        <w:pStyle w:val="Textosinformato"/>
        <w:rPr/>
      </w:pPr>
      <w:r>
        <w:rPr>
          <w:rFonts w:eastAsia="Courier New"/>
        </w:rPr>
        <w:t xml:space="preserve">                               </w:t>
      </w:r>
      <w:r>
        <w:rPr/>
        <w:t>TEXT 18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be ye dekhiye gopira nija-dehe prita</w:t>
      </w:r>
    </w:p>
    <w:p>
      <w:pPr>
        <w:pStyle w:val="Textosinformato"/>
        <w:rPr/>
      </w:pPr>
      <w:r>
        <w:rPr>
          <w:rFonts w:eastAsia="Courier New"/>
        </w:rPr>
        <w:t xml:space="preserve">                </w:t>
      </w:r>
      <w:r>
        <w:rPr/>
        <w:t>seho ta' krsnera lagi, janiha nisci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be--now; ye--whatever; dekhiye--we see; gopira--of the gopis; nija-dehe--in their own bodies; prita--affection; seho--that; ta'--certainly; krsnera lagi--for Lord Krsna; janiha--know; niscita--for certai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ow, whatever affection we see the gopis show in their own bodies, know it for certain to be only for the sake of Lord Krsn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elfless love of Godhead exhibited by the gopis cannot have any parallel. We should not, therefore, misunderstand the carefulness of the gopis in their personal decoration. The gopis dressed themselves as beautifully as possible, just to make Krsna happy by seeing them. They had no ulterior desires. They dedicated their bodies, and everything they possessed, to the service of Sri Krsna, taking for granted that their bodies were meant for His enjoyment. They dressed themselves on the understanding that Krsna would be happy by seeing and touching them.</w:t>
      </w:r>
    </w:p>
    <w:p>
      <w:pPr>
        <w:pStyle w:val="Textosinformato"/>
        <w:rPr/>
      </w:pPr>
      <w:r>
        <w:rPr/>
      </w:r>
    </w:p>
    <w:p>
      <w:pPr>
        <w:pStyle w:val="Textosinformato"/>
        <w:rPr/>
      </w:pPr>
      <w:r>
        <w:rPr>
          <w:rFonts w:eastAsia="Courier New"/>
        </w:rPr>
        <w:t xml:space="preserve">                               </w:t>
      </w:r>
      <w:r>
        <w:rPr/>
        <w:t>TEXT 18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 deha kailun ami krsne samarpana</w:t>
      </w:r>
    </w:p>
    <w:p>
      <w:pPr>
        <w:pStyle w:val="Textosinformato"/>
        <w:rPr/>
      </w:pPr>
      <w:r>
        <w:rPr>
          <w:rFonts w:eastAsia="Courier New"/>
        </w:rPr>
        <w:t xml:space="preserve">                </w:t>
      </w:r>
      <w:r>
        <w:rPr/>
        <w:t>tanra dhana tanra iha sambhoga-sad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this; deha--body; kailun--have done; ami--I; krsne--to Lord Krsna; samarpana--offering; tanra--of Him; dhana--the wealth; tanra--of Him; iha--this; sambhoga-sadhana--brings about the enjoym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opis think:] "I have offered this body to Lord Krsna. He is its owner, and it brings Him enjoyment.</w:t>
      </w:r>
    </w:p>
    <w:p>
      <w:pPr>
        <w:pStyle w:val="Textosinformato"/>
        <w:rPr/>
      </w:pPr>
      <w:r>
        <w:rPr/>
      </w:r>
    </w:p>
    <w:p>
      <w:pPr>
        <w:pStyle w:val="Textosinformato"/>
        <w:rPr/>
      </w:pPr>
      <w:r>
        <w:rPr>
          <w:rFonts w:eastAsia="Courier New"/>
        </w:rPr>
        <w:t xml:space="preserve">                               </w:t>
      </w:r>
      <w:r>
        <w:rPr/>
        <w:t>TEXT 18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deha-darsana-sparse krsna-santosana'</w:t>
      </w:r>
    </w:p>
    <w:p>
      <w:pPr>
        <w:pStyle w:val="Textosinformato"/>
        <w:rPr/>
      </w:pPr>
      <w:r>
        <w:rPr>
          <w:rFonts w:eastAsia="Courier New"/>
        </w:rPr>
        <w:t xml:space="preserve">                 </w:t>
      </w:r>
      <w:r>
        <w:rPr/>
        <w:t>ei lagi' kare dehera marjana-bhus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deha--of this body; darsana--by sight; sparse--and touch; krsna--of Lord Krsna; santosana--the satisfaction; ei lagi'--for this; kare--they do; dehera--of the body; marjana--cleaning; bhusana--decorat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rsna finds joy in seeing and touching this body." It is for this reason that they cleanse and decorate their bodies.</w:t>
      </w:r>
    </w:p>
    <w:p>
      <w:pPr>
        <w:pStyle w:val="Textosinformato"/>
        <w:rPr/>
      </w:pPr>
      <w:r>
        <w:rPr/>
      </w:r>
    </w:p>
    <w:p>
      <w:pPr>
        <w:pStyle w:val="Textosinformato"/>
        <w:rPr/>
      </w:pPr>
      <w:r>
        <w:rPr>
          <w:rFonts w:eastAsia="Courier New"/>
        </w:rPr>
        <w:t xml:space="preserve">                               </w:t>
      </w:r>
      <w:r>
        <w:rPr/>
        <w:t>TEXT 18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jangam api ya gopyo</w:t>
      </w:r>
    </w:p>
    <w:p>
      <w:pPr>
        <w:pStyle w:val="Textosinformato"/>
        <w:rPr/>
      </w:pPr>
      <w:r>
        <w:rPr>
          <w:rFonts w:eastAsia="Courier New"/>
        </w:rPr>
        <w:t xml:space="preserve">                          </w:t>
      </w:r>
      <w:r>
        <w:rPr/>
        <w:t>mameti samupasate</w:t>
      </w:r>
    </w:p>
    <w:p>
      <w:pPr>
        <w:pStyle w:val="Textosinformato"/>
        <w:rPr/>
      </w:pPr>
      <w:r>
        <w:rPr>
          <w:rFonts w:eastAsia="Courier New"/>
        </w:rPr>
        <w:t xml:space="preserve">                      </w:t>
      </w:r>
      <w:r>
        <w:rPr/>
        <w:t>tabhyah param na me partha</w:t>
      </w:r>
    </w:p>
    <w:p>
      <w:pPr>
        <w:pStyle w:val="Textosinformato"/>
        <w:rPr/>
      </w:pPr>
      <w:r>
        <w:rPr>
          <w:rFonts w:eastAsia="Courier New"/>
        </w:rPr>
        <w:t xml:space="preserve">                        </w:t>
      </w:r>
      <w:r>
        <w:rPr/>
        <w:t>nigudha-prema-bhaj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ja-angam--own body; api--although; yah--who; gopyah--the gopis; mama--Mine; iti--thus thinking; samupasate--engage in decorating; tabhyah--than them; param--greater; na--not; me--for Me; partha--O Arjuna; nigudha-prema--of deep love; bhajanam--receptacl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Arjuna, there are no greater receptacles of deep love for Me than the gopis, who cleanse and decorate their bodies because they consider them Min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verse is spoken by Lord Krsna in the Adi Purana.</w:t>
      </w:r>
    </w:p>
    <w:p>
      <w:pPr>
        <w:pStyle w:val="Textosinformato"/>
        <w:rPr/>
      </w:pPr>
      <w:r>
        <w:rPr/>
      </w:r>
    </w:p>
    <w:p>
      <w:pPr>
        <w:pStyle w:val="Textosinformato"/>
        <w:rPr/>
      </w:pPr>
      <w:r>
        <w:rPr>
          <w:rFonts w:eastAsia="Courier New"/>
        </w:rPr>
        <w:t xml:space="preserve">                               </w:t>
      </w:r>
      <w:r>
        <w:rPr/>
        <w:t>TEXT 18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ra eka adbhuta gopi-bhavera svabhava</w:t>
      </w:r>
    </w:p>
    <w:p>
      <w:pPr>
        <w:pStyle w:val="Textosinformato"/>
        <w:rPr/>
      </w:pPr>
      <w:r>
        <w:rPr>
          <w:rFonts w:eastAsia="Courier New"/>
        </w:rPr>
        <w:t xml:space="preserve">                 </w:t>
      </w:r>
      <w:r>
        <w:rPr/>
        <w:t>buddhira gocara nahe yahara prabhav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ra--another; eka--one; adbhuta--wonderful; gopi-bhavera--of the emotion of the gopis; svabhava--nature; buddhira--of the intelligence; gocara--an object of perception; nahe--is not; yahara--of which; prabhava--the pow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 is another wonderful feature of the emotion of the gopis. Its power is beyond the comprehension of the intelligence.</w:t>
      </w:r>
    </w:p>
    <w:p>
      <w:pPr>
        <w:pStyle w:val="Textosinformato"/>
        <w:rPr/>
      </w:pPr>
      <w:r>
        <w:rPr/>
      </w:r>
    </w:p>
    <w:p>
      <w:pPr>
        <w:pStyle w:val="Textosinformato"/>
        <w:rPr/>
      </w:pPr>
      <w:r>
        <w:rPr>
          <w:rFonts w:eastAsia="Courier New"/>
        </w:rPr>
        <w:t xml:space="preserve">                               </w:t>
      </w:r>
      <w:r>
        <w:rPr/>
        <w:t>TEXT 18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opi-gana kare yabe krsna-darasana</w:t>
      </w:r>
    </w:p>
    <w:p>
      <w:pPr>
        <w:pStyle w:val="Textosinformato"/>
        <w:rPr/>
      </w:pPr>
      <w:r>
        <w:rPr>
          <w:rFonts w:eastAsia="Courier New"/>
        </w:rPr>
        <w:t xml:space="preserve">               </w:t>
      </w:r>
      <w:r>
        <w:rPr/>
        <w:t>sukha-vancha nahi, sukha haya koti-gu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opi-gana--the gopis; kare--do; yabe--when; krsna-darasana--seeing Lord Krsna; sukha-vancha--desire for happiness; nahi--there is not; sukha--the happiness; haya--there is; koti-guna--ten million tim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gopis see Lord Krsna, they derive unbounded bliss, although they have no desire for such pleasure.</w:t>
      </w:r>
    </w:p>
    <w:p>
      <w:pPr>
        <w:pStyle w:val="Textosinformato"/>
        <w:rPr/>
      </w:pPr>
      <w:r>
        <w:rPr/>
      </w:r>
    </w:p>
    <w:p>
      <w:pPr>
        <w:pStyle w:val="Textosinformato"/>
        <w:rPr/>
      </w:pPr>
      <w:r>
        <w:rPr>
          <w:rFonts w:eastAsia="Courier New"/>
        </w:rPr>
        <w:t xml:space="preserve">                               </w:t>
      </w:r>
      <w:r>
        <w:rPr/>
        <w:t>TEXT 18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opika-darsane krsnera ye ananda haya</w:t>
      </w:r>
    </w:p>
    <w:p>
      <w:pPr>
        <w:pStyle w:val="Textosinformato"/>
        <w:rPr/>
      </w:pPr>
      <w:r>
        <w:rPr>
          <w:rFonts w:eastAsia="Courier New"/>
        </w:rPr>
        <w:t xml:space="preserve">                  </w:t>
      </w:r>
      <w:r>
        <w:rPr/>
        <w:t>taha haite koti-guna gopi asvad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opika-darsane--in seeing the gopis; krsnera--of Lord Krsna; ye--whatever; ananda--joy; haya--there is; taha haite--than that; koti-guna--ten million times more; gopi--the gopis; asvadaya--tast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opis taste a pleasure ten million times greater than the pleasure Lord Krsna derives from seeing the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nderful characteristics of the gopis are beyond imagination. They have no desire for personal satisfaction, yet when Krsna is happy by seeing them, that happiness of Krsna makes the gopis a million times more happy than Krsna Himself.</w:t>
      </w:r>
    </w:p>
    <w:p>
      <w:pPr>
        <w:pStyle w:val="Textosinformato"/>
        <w:rPr/>
      </w:pPr>
      <w:r>
        <w:rPr/>
      </w:r>
    </w:p>
    <w:p>
      <w:pPr>
        <w:pStyle w:val="Textosinformato"/>
        <w:rPr/>
      </w:pPr>
      <w:r>
        <w:rPr>
          <w:rFonts w:eastAsia="Courier New"/>
        </w:rPr>
        <w:t xml:space="preserve">                               </w:t>
      </w:r>
      <w:r>
        <w:rPr/>
        <w:t>TEXT 18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n sabara nahi nija-sukha-anurodha</w:t>
      </w:r>
    </w:p>
    <w:p>
      <w:pPr>
        <w:pStyle w:val="Textosinformato"/>
        <w:rPr/>
      </w:pPr>
      <w:r>
        <w:rPr>
          <w:rFonts w:eastAsia="Courier New"/>
        </w:rPr>
        <w:t xml:space="preserve">                </w:t>
      </w:r>
      <w:r>
        <w:rPr/>
        <w:t>tathapi badhaye sukha, padila virod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n sabara--of all of them; nahi--not; nija-sukha--for their own happiness; anurodha--entreaty; tathapi--still; badhaye--increases; sukha--happiness; padila--happened; virodha--contradic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opis have no inclination for their own enjoyment, and yet their joy increases. That is indeed a contradiction.</w:t>
      </w:r>
    </w:p>
    <w:p>
      <w:pPr>
        <w:pStyle w:val="Textosinformato"/>
        <w:rPr/>
      </w:pPr>
      <w:r>
        <w:rPr/>
      </w:r>
    </w:p>
    <w:p>
      <w:pPr>
        <w:pStyle w:val="Textosinformato"/>
        <w:rPr/>
      </w:pPr>
      <w:r>
        <w:rPr>
          <w:rFonts w:eastAsia="Courier New"/>
        </w:rPr>
        <w:t xml:space="preserve">                               </w:t>
      </w:r>
      <w:r>
        <w:rPr/>
        <w:t>TEXT 18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 virodhera eka matra dekhi samadhana</w:t>
      </w:r>
    </w:p>
    <w:p>
      <w:pPr>
        <w:pStyle w:val="Textosinformato"/>
        <w:rPr/>
      </w:pPr>
      <w:r>
        <w:rPr>
          <w:rFonts w:eastAsia="Courier New"/>
        </w:rPr>
        <w:t xml:space="preserve">                </w:t>
      </w:r>
      <w:r>
        <w:rPr/>
        <w:t>gopikara sukha krsna-sukhe paryavas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his; virodhera--of the contradiction; eka--one; matra--only; dekhi--I see; samadhana--solution; gopikara--of the gopis; sukha--the happiness; krsna-sukhe--in the happiness of Lord Krsna; paryavasana--the conclus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or this contradiction I see only one solution: the joy of the gopis lies in the joy of their beloved Krsn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ituation of the gopis is perplexing, for although they did not want personal happiness, it was imposed upon them. The solution to this perplexity is that Sri Krsna's sense of happiness is limited by the happiness of the gopis. Devotees at Vrndavana therefore try to serve the gopis, namely Radharani and Her associates. If one gains the favor of the gopis, he easily gains the favor of Krsna because on the recommendation of the gopis Krsna at once accepts the service of a devotee. Lord Caitanya, therefore, wanted to please the gopis instead of Krsna. But His contemporaries misunderstood Him, and for this reason Lord Caitanya renounced the order of householder life and became a sannyasi.</w:t>
      </w:r>
    </w:p>
    <w:p>
      <w:pPr>
        <w:pStyle w:val="Textosinformato"/>
        <w:rPr/>
      </w:pPr>
      <w:r>
        <w:rPr/>
      </w:r>
    </w:p>
    <w:p>
      <w:pPr>
        <w:pStyle w:val="Textosinformato"/>
        <w:rPr/>
      </w:pPr>
      <w:r>
        <w:rPr>
          <w:rFonts w:eastAsia="Courier New"/>
        </w:rPr>
        <w:t xml:space="preserve">                               </w:t>
      </w:r>
      <w:r>
        <w:rPr/>
        <w:t>TEXT 19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opika-darsane krsnera badhe praphullata</w:t>
      </w:r>
    </w:p>
    <w:p>
      <w:pPr>
        <w:pStyle w:val="Textosinformato"/>
        <w:rPr/>
      </w:pPr>
      <w:r>
        <w:rPr>
          <w:rFonts w:eastAsia="Courier New"/>
        </w:rPr>
        <w:t xml:space="preserve">                 </w:t>
      </w:r>
      <w:r>
        <w:rPr/>
        <w:t>se madhurya badhe yara nahika sam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opika-darsane--in seeing the gopis; krsnera--of Lord Krsna; badhe--increases; praphullata--the cheerfulness; se--that; madhurya--sweetness; badhe--increases; yara--of which; nahika--there is not; samata--equalit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Lord Krsna sees the gopis, His joy increases, and His unparalleled sweetness increases also.</w:t>
      </w:r>
    </w:p>
    <w:p>
      <w:pPr>
        <w:pStyle w:val="Textosinformato"/>
        <w:rPr/>
      </w:pPr>
      <w:r>
        <w:rPr/>
      </w:r>
    </w:p>
    <w:p>
      <w:pPr>
        <w:pStyle w:val="Textosinformato"/>
        <w:rPr/>
      </w:pPr>
      <w:r>
        <w:rPr>
          <w:rFonts w:eastAsia="Courier New"/>
        </w:rPr>
        <w:t xml:space="preserve">                               </w:t>
      </w:r>
      <w:r>
        <w:rPr/>
        <w:t>TEXT 19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mara darsane krsna paila eta sukha</w:t>
      </w:r>
    </w:p>
    <w:p>
      <w:pPr>
        <w:pStyle w:val="Textosinformato"/>
        <w:rPr/>
      </w:pPr>
      <w:r>
        <w:rPr>
          <w:rFonts w:eastAsia="Courier New"/>
        </w:rPr>
        <w:t xml:space="preserve">                 </w:t>
      </w:r>
      <w:r>
        <w:rPr/>
        <w:t>ei sukhe gopira praphulla anga-muk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mara darsane--in seeing me; krsna--Lord Krsna; paila--obtained; eta--so much; sukha--happiness; ei--this; sukhe--in happiness; gopira--of the gopis; praphulla--full-blown; anga-mukha--bodies and fac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opis think:] "Krsna has obtained so much pleasure by seeing me." That thought increases the fullness and beauty of their faces and bodies.</w:t>
      </w:r>
    </w:p>
    <w:p>
      <w:pPr>
        <w:pStyle w:val="Textosinformato"/>
        <w:rPr/>
      </w:pPr>
      <w:r>
        <w:rPr/>
      </w:r>
    </w:p>
    <w:p>
      <w:pPr>
        <w:pStyle w:val="Textosinformato"/>
        <w:rPr/>
      </w:pPr>
      <w:r>
        <w:rPr>
          <w:rFonts w:eastAsia="Courier New"/>
        </w:rPr>
        <w:t xml:space="preserve">                               </w:t>
      </w:r>
      <w:r>
        <w:rPr/>
        <w:t>TEXT 19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opi-sobha dekhi' krsnera sobha badhe yata</w:t>
      </w:r>
    </w:p>
    <w:p>
      <w:pPr>
        <w:pStyle w:val="Textosinformato"/>
        <w:rPr/>
      </w:pPr>
      <w:r>
        <w:rPr>
          <w:rFonts w:eastAsia="Courier New"/>
        </w:rPr>
        <w:t xml:space="preserve">              </w:t>
      </w:r>
      <w:r>
        <w:rPr/>
        <w:t>krsna-sobha dekhi' gopira sobha badhe t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opi-sobha--the beauty of the gopis; dekhi'--seeing; krsnera--of Lord Krsna; sobha--the beauty; badhe--increases; yata--as much as; krsna-sobha--the beauty of Lord Krsna; dekhi'--seeing; gopira--of the gopis; sobha--the beauty; badhe--increases; tata--that muc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beauty of Lord Krsna increases at the sight of the beauty of the gopis. And the more the gopis see Lord Krsna's beauty, the more their beauty increases.</w:t>
      </w:r>
    </w:p>
    <w:p>
      <w:pPr>
        <w:pStyle w:val="Textosinformato"/>
        <w:rPr/>
      </w:pPr>
      <w:r>
        <w:rPr/>
      </w:r>
    </w:p>
    <w:p>
      <w:pPr>
        <w:pStyle w:val="Textosinformato"/>
        <w:rPr/>
      </w:pPr>
      <w:r>
        <w:rPr>
          <w:rFonts w:eastAsia="Courier New"/>
        </w:rPr>
        <w:t xml:space="preserve">                               </w:t>
      </w:r>
      <w:r>
        <w:rPr/>
        <w:t>TEXT 19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mata paraspara pade hudahudi</w:t>
      </w:r>
    </w:p>
    <w:p>
      <w:pPr>
        <w:pStyle w:val="Textosinformato"/>
        <w:rPr/>
      </w:pPr>
      <w:r>
        <w:rPr>
          <w:rFonts w:eastAsia="Courier New"/>
        </w:rPr>
        <w:t xml:space="preserve">                </w:t>
      </w:r>
      <w:r>
        <w:rPr/>
        <w:t>paraspara badhe, keha mukha nahi mud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 mata--like this; paraspara--reciprocal; pade--happens; hudahudi--jostling; paraspara--mutually; badhe--increases; keha--someone; mukha--face; nahi--not; mudi--cover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is way a competition takes place between them in which no one acknowledges defeat.</w:t>
      </w:r>
    </w:p>
    <w:p>
      <w:pPr>
        <w:pStyle w:val="Textosinformato"/>
        <w:rPr/>
      </w:pPr>
      <w:r>
        <w:rPr/>
      </w:r>
    </w:p>
    <w:p>
      <w:pPr>
        <w:pStyle w:val="Textosinformato"/>
        <w:rPr/>
      </w:pPr>
      <w:r>
        <w:rPr>
          <w:rFonts w:eastAsia="Courier New"/>
        </w:rPr>
        <w:t xml:space="preserve">                               </w:t>
      </w:r>
      <w:r>
        <w:rPr/>
        <w:t>TEXT 19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intu krsnera sukha haya gopi-rupa-gune</w:t>
      </w:r>
    </w:p>
    <w:p>
      <w:pPr>
        <w:pStyle w:val="Textosinformato"/>
        <w:rPr/>
      </w:pPr>
      <w:r>
        <w:rPr>
          <w:rFonts w:eastAsia="Courier New"/>
        </w:rPr>
        <w:t xml:space="preserve">               </w:t>
      </w:r>
      <w:r>
        <w:rPr/>
        <w:t>tanra sukhe sukha-vrddhi haye gopi-g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intu--but; krsnera--of Lord Krsna; sukha--the happiness; haya--is; gopi-rupa-gune--in the qualities and beauty of the gopis; tanra--of Him; sukhe--in the happiness; sukha-vrddhi--increase of happiness; haye--there is; gopi-gane--in the gopi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rsna, however, derives pleasure from the beauty and good qualities of the gopis. And when the gopis see His pleasure, the joy of the gopis increases.</w:t>
      </w:r>
    </w:p>
    <w:p>
      <w:pPr>
        <w:pStyle w:val="Textosinformato"/>
        <w:rPr/>
      </w:pPr>
      <w:r>
        <w:rPr/>
      </w:r>
    </w:p>
    <w:p>
      <w:pPr>
        <w:pStyle w:val="Textosinformato"/>
        <w:rPr/>
      </w:pPr>
      <w:r>
        <w:rPr>
          <w:rFonts w:eastAsia="Courier New"/>
        </w:rPr>
        <w:t xml:space="preserve">                               </w:t>
      </w:r>
      <w:r>
        <w:rPr/>
        <w:t>TEXT 19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aeva sei sukha krsna-sukha pose</w:t>
      </w:r>
    </w:p>
    <w:p>
      <w:pPr>
        <w:pStyle w:val="Textosinformato"/>
        <w:rPr/>
      </w:pPr>
      <w:r>
        <w:rPr>
          <w:rFonts w:eastAsia="Courier New"/>
        </w:rPr>
        <w:t xml:space="preserve">                  </w:t>
      </w:r>
      <w:r>
        <w:rPr/>
        <w:t>ei hetu gopi-preme nahi kama-dos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aeva--therefore; sei--that; sukha--happiness; krsna-sukha--the happiness of Lord Krsna; pose--nourishes; ei--this; hetu--reason; gopi-preme--in the love of the gopis; nahi--there is not; kama-dose--the fault of lus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fore we find that the joy of the gopis nourishes the joy of Lord Krsna. For that reason the fault of lust is not present in their lov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y looking at the beautiful gopis Krsna becomes enlivened, and this enlivens the gopis, whose youthful faces and bodies blossom. This competition of increasing beauty between the gopis and Krsna, which is without limitations, is so delicate that sometimes mundane moralists mistake these dealings to be purely amorous. But these affairs are not at all mundane, because the gopis' intense desire to satisfy Krsna surcharges the entire scene with pure love of Godhead, with not a spot of sexual indulgence.</w:t>
      </w:r>
    </w:p>
    <w:p>
      <w:pPr>
        <w:pStyle w:val="Textosinformato"/>
        <w:rPr/>
      </w:pPr>
      <w:r>
        <w:rPr/>
      </w:r>
    </w:p>
    <w:p>
      <w:pPr>
        <w:pStyle w:val="Textosinformato"/>
        <w:rPr/>
      </w:pPr>
      <w:r>
        <w:rPr>
          <w:rFonts w:eastAsia="Courier New"/>
        </w:rPr>
        <w:t xml:space="preserve">                               </w:t>
      </w:r>
      <w:r>
        <w:rPr/>
        <w:t>TEXT 19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upetya pathi sundari-tatibhir abhir abhyarcitam</w:t>
      </w:r>
    </w:p>
    <w:p>
      <w:pPr>
        <w:pStyle w:val="Textosinformato"/>
        <w:rPr/>
      </w:pPr>
      <w:r>
        <w:rPr>
          <w:rFonts w:eastAsia="Courier New"/>
        </w:rPr>
        <w:t xml:space="preserve">          </w:t>
      </w:r>
      <w:r>
        <w:rPr/>
        <w:t>smitankura-karambitair natad-apanga-bhangi-sataih</w:t>
      </w:r>
    </w:p>
    <w:p>
      <w:pPr>
        <w:pStyle w:val="Textosinformato"/>
        <w:rPr/>
      </w:pPr>
      <w:r>
        <w:rPr>
          <w:rFonts w:eastAsia="Courier New"/>
        </w:rPr>
        <w:t xml:space="preserve">            </w:t>
      </w:r>
      <w:r>
        <w:rPr/>
        <w:t>stana-stavaka-sancaran-nayana-cancarikancalam</w:t>
      </w:r>
    </w:p>
    <w:p>
      <w:pPr>
        <w:pStyle w:val="Textosinformato"/>
        <w:rPr/>
      </w:pPr>
      <w:r>
        <w:rPr>
          <w:rFonts w:eastAsia="Courier New"/>
        </w:rPr>
        <w:t xml:space="preserve">             </w:t>
      </w:r>
      <w:r>
        <w:rPr/>
        <w:t>vraje vijayinam bhaje vipina-desatah kesav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upetya--having mounted their palaces; pathi--on the path; sundari-tatibhih abhih--by the women of Vraja; abhyarcitam--who is worshiped; smita-ankura-karambitaih--intermingled with the sprouts of gentle smiles; natat--dancing; apanga--of glances; bhangi-sataih--with a hundred manners; stana-stavaka--the multitude of breasts; sancarat--wandering about; nayana--of the two eyes; cancarika--like bees; ancalam--Him whose corners; vraje--in Vraja; vijayinam--coming; bhaje--I worship; vipina-desatah--from the forest; kesavam--Lord Kesav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worship Lord Kesava. Coming back from the forest of Vraja, He is worshiped by the gopis, who mount the roofs of their palaces and meet Him on the path with a hundred manners of dancing glances and gentle smiles. The corners of His eyes wander, like large black bees, around the gopis' breast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statement appears in the Kesavastaka (8) of the Stava-mala, compiled by Srila Rupa Gosvami.</w:t>
      </w:r>
    </w:p>
    <w:p>
      <w:pPr>
        <w:pStyle w:val="Textosinformato"/>
        <w:rPr/>
      </w:pPr>
      <w:r>
        <w:rPr/>
      </w:r>
    </w:p>
    <w:p>
      <w:pPr>
        <w:pStyle w:val="Textosinformato"/>
        <w:rPr/>
      </w:pPr>
      <w:r>
        <w:rPr>
          <w:rFonts w:eastAsia="Courier New"/>
        </w:rPr>
        <w:t xml:space="preserve">                               </w:t>
      </w:r>
      <w:r>
        <w:rPr/>
        <w:t>TEXT 19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ra eka gopi-premera svabhavika cihna</w:t>
      </w:r>
    </w:p>
    <w:p>
      <w:pPr>
        <w:pStyle w:val="Textosinformato"/>
        <w:rPr/>
      </w:pPr>
      <w:r>
        <w:rPr>
          <w:rFonts w:eastAsia="Courier New"/>
        </w:rPr>
        <w:t xml:space="preserve">                </w:t>
      </w:r>
      <w:r>
        <w:rPr/>
        <w:t>ye prakare haya prema kama-gandha-hi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ra--another; eka--one; gopi-premera--of the love of the gopis; svabhavika--natural; cihna--symptom; ye--which; prakare--in the way; haya--is; prema--the love; kama-gandha-hina--without a trace of lus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 is another natural symptom of the gopis' love that shows it to be without a trace of lust.</w:t>
      </w:r>
    </w:p>
    <w:p>
      <w:pPr>
        <w:pStyle w:val="Textosinformato"/>
        <w:rPr/>
      </w:pPr>
      <w:r>
        <w:rPr/>
      </w:r>
    </w:p>
    <w:p>
      <w:pPr>
        <w:pStyle w:val="Textosinformato"/>
        <w:rPr/>
      </w:pPr>
      <w:r>
        <w:rPr>
          <w:rFonts w:eastAsia="Courier New"/>
        </w:rPr>
        <w:t xml:space="preserve">                               </w:t>
      </w:r>
      <w:r>
        <w:rPr/>
        <w:t>TEXT 19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opi-preme kare krsna-madhuryera pusti</w:t>
      </w:r>
    </w:p>
    <w:p>
      <w:pPr>
        <w:pStyle w:val="Textosinformato"/>
        <w:rPr/>
      </w:pPr>
      <w:r>
        <w:rPr>
          <w:rFonts w:eastAsia="Courier New"/>
        </w:rPr>
        <w:t xml:space="preserve">                </w:t>
      </w:r>
      <w:r>
        <w:rPr/>
        <w:t>madhurye badhaya prema hana maha-tus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opi-preme--the love of the gopis; kare--does; krsna-madhuryera--of the sweetness of Lord Krsna; pusti--nourishment; madhurye--the sweetness; badhaya--causes to increase; prema--the love; hana--being; maha-tusti--greatly pleas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ve of the gopis nourishes the sweetness of Lord Krsna. That sweetness in turn increases their love, for they are greatly satisfied.</w:t>
      </w:r>
    </w:p>
    <w:p>
      <w:pPr>
        <w:pStyle w:val="Textosinformato"/>
        <w:rPr/>
      </w:pPr>
      <w:r>
        <w:rPr/>
      </w:r>
    </w:p>
    <w:p>
      <w:pPr>
        <w:pStyle w:val="Textosinformato"/>
        <w:rPr/>
      </w:pPr>
      <w:r>
        <w:rPr>
          <w:rFonts w:eastAsia="Courier New"/>
        </w:rPr>
        <w:t xml:space="preserve">                               </w:t>
      </w:r>
      <w:r>
        <w:rPr/>
        <w:t>TEXT 19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iti-visayanande tad-asrayananda</w:t>
      </w:r>
    </w:p>
    <w:p>
      <w:pPr>
        <w:pStyle w:val="Textosinformato"/>
        <w:rPr/>
      </w:pPr>
      <w:r>
        <w:rPr>
          <w:rFonts w:eastAsia="Courier New"/>
        </w:rPr>
        <w:t xml:space="preserve">               </w:t>
      </w:r>
      <w:r>
        <w:rPr/>
        <w:t>tanha nahi nija-sukha-vanchara samband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iti-visaya-anande--in the joy of the object of love; tat--of that love; asraya-ananda--the joy of the abode; tanha--that; nahi--not; nija-sukha-vanchara--of desire for one's own happiness; sambandha--relationship.</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happiness of the abode of love is in the happiness of the object of that love. This is not a relationship of desire for personal gratification.</w:t>
      </w:r>
    </w:p>
    <w:p>
      <w:pPr>
        <w:pStyle w:val="Textosinformato"/>
        <w:rPr/>
      </w:pPr>
      <w:r>
        <w:rPr/>
      </w:r>
    </w:p>
    <w:p>
      <w:pPr>
        <w:pStyle w:val="Textosinformato"/>
        <w:rPr/>
      </w:pPr>
      <w:r>
        <w:rPr>
          <w:rFonts w:eastAsia="Courier New"/>
        </w:rPr>
        <w:t xml:space="preserve">                            </w:t>
      </w:r>
      <w:r>
        <w:rPr/>
        <w:t>TEXTS 200-20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rupadhi prema yanha, tanha ei riti</w:t>
      </w:r>
    </w:p>
    <w:p>
      <w:pPr>
        <w:pStyle w:val="Textosinformato"/>
        <w:rPr/>
      </w:pPr>
      <w:r>
        <w:rPr>
          <w:rFonts w:eastAsia="Courier New"/>
        </w:rPr>
        <w:t xml:space="preserve">                  </w:t>
      </w:r>
      <w:r>
        <w:rPr/>
        <w:t>priti-visaya-sukhe asrayera priti</w:t>
      </w:r>
    </w:p>
    <w:p>
      <w:pPr>
        <w:pStyle w:val="Textosinformato"/>
        <w:rPr/>
      </w:pPr>
      <w:r>
        <w:rPr/>
      </w:r>
    </w:p>
    <w:p>
      <w:pPr>
        <w:pStyle w:val="Textosinformato"/>
        <w:rPr/>
      </w:pPr>
      <w:r>
        <w:rPr>
          <w:rFonts w:eastAsia="Courier New"/>
        </w:rPr>
        <w:t xml:space="preserve">                </w:t>
      </w:r>
      <w:r>
        <w:rPr/>
        <w:t>nija-premanande krsna-sevananda badhe</w:t>
      </w:r>
    </w:p>
    <w:p>
      <w:pPr>
        <w:pStyle w:val="Textosinformato"/>
        <w:rPr/>
      </w:pPr>
      <w:r>
        <w:rPr>
          <w:rFonts w:eastAsia="Courier New"/>
        </w:rPr>
        <w:t xml:space="preserve">             </w:t>
      </w:r>
      <w:r>
        <w:rPr/>
        <w:t>se anandera prati bhaktera haya maha-krodh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rupadhi--without identification; prema--love; yanha--which; tanha--that; ei--this; riti--style; priti-visaya--of the object of love; sukhe--in the happiness; asrayera--of the abode of that love; priti--the pleasure; nija--one's own; prema--of love; anande--by the joy; krsna--to Lord Krsna; seva-ananda--the joy of service; badhe--is obstructed; se--that; anandera prati--toward the joy; bhaktera--of the devotee; haya--is; maha-krodhe--great ang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ever there is unselfish love, that is its style. The reservoir of love derives pleasure when the lovable object is pleased. When the pleasure of love interferes with the service of Lord Krsna, the devotee becomes angry toward such ecstas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mentioned above, the gopis are the predominated lovers, and Sri Krsna is the predominator, the beloved. The love of the predominated nourishes the love of the predominator. The gopis had no desire for selfish enjoyment. Their feeling of happiness was indirect, for it was dependent on the pleasure of Krsna. Causeless love of Godhead is always so. Such pure love is possible only when the predominated is made happy by the happiness of the predominator. Such unadulterated love is exemplified when the lover deprecates her happiness in service that hinders her from discharging it.</w:t>
      </w:r>
    </w:p>
    <w:p>
      <w:pPr>
        <w:pStyle w:val="Textosinformato"/>
        <w:rPr/>
      </w:pPr>
      <w:r>
        <w:rPr/>
      </w:r>
    </w:p>
    <w:p>
      <w:pPr>
        <w:pStyle w:val="Textosinformato"/>
        <w:rPr/>
      </w:pPr>
      <w:r>
        <w:rPr>
          <w:rFonts w:eastAsia="Courier New"/>
        </w:rPr>
        <w:t xml:space="preserve">                               </w:t>
      </w:r>
      <w:r>
        <w:rPr/>
        <w:t>TEXT 20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ga-stambharambham uttungayantam</w:t>
      </w:r>
    </w:p>
    <w:p>
      <w:pPr>
        <w:pStyle w:val="Textosinformato"/>
        <w:rPr/>
      </w:pPr>
      <w:r>
        <w:rPr>
          <w:rFonts w:eastAsia="Courier New"/>
        </w:rPr>
        <w:t xml:space="preserve">                   </w:t>
      </w:r>
      <w:r>
        <w:rPr/>
        <w:t>premanandam daruko nabhyanandat</w:t>
      </w:r>
    </w:p>
    <w:p>
      <w:pPr>
        <w:pStyle w:val="Textosinformato"/>
        <w:rPr/>
      </w:pPr>
      <w:r>
        <w:rPr>
          <w:rFonts w:eastAsia="Courier New"/>
        </w:rPr>
        <w:t xml:space="preserve">                    </w:t>
      </w:r>
      <w:r>
        <w:rPr/>
        <w:t>kamsarater vijane yena saksad</w:t>
      </w:r>
    </w:p>
    <w:p>
      <w:pPr>
        <w:pStyle w:val="Textosinformato"/>
        <w:rPr/>
      </w:pPr>
      <w:r>
        <w:rPr>
          <w:rFonts w:eastAsia="Courier New"/>
        </w:rPr>
        <w:t xml:space="preserve">                     </w:t>
      </w:r>
      <w:r>
        <w:rPr/>
        <w:t>aksodiyan antarayo vyadhay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ga--of the limbs; stambha-arambham--the beginning of stupefaction; uttungayantam--which was causing him to reach; prema-anandam--the joy of love; darukah--Daruka, the Lord's chariot driver; na--not; abhyanandat--welcomed; kamsa-arateh--of Lord Krsna, the enemy of Kamsa; vijane--in fanning with a camara fan; yena--by which; saksat--clearly; aksodiyan--greater; antarayah--obstacle; vyadhayi--has been crea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Daruka did not relish his ecstatic feelings of love, for they caused his limbs to become stunned and thus obstructed his service of fanning Lord Krsn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verse is from Bhakti-rasamrta-sindhu (3.2.62).</w:t>
      </w:r>
    </w:p>
    <w:p>
      <w:pPr>
        <w:pStyle w:val="Textosinformato"/>
        <w:rPr/>
      </w:pPr>
      <w:r>
        <w:rPr/>
      </w:r>
    </w:p>
    <w:p>
      <w:pPr>
        <w:pStyle w:val="Textosinformato"/>
        <w:rPr/>
      </w:pPr>
      <w:r>
        <w:rPr>
          <w:rFonts w:eastAsia="Courier New"/>
        </w:rPr>
        <w:t xml:space="preserve">                               </w:t>
      </w:r>
      <w:r>
        <w:rPr/>
        <w:t>TEXT 20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ovinda-preksanaksepi-</w:t>
      </w:r>
    </w:p>
    <w:p>
      <w:pPr>
        <w:pStyle w:val="Textosinformato"/>
        <w:rPr/>
      </w:pPr>
      <w:r>
        <w:rPr>
          <w:rFonts w:eastAsia="Courier New"/>
        </w:rPr>
        <w:t xml:space="preserve">                        </w:t>
      </w:r>
      <w:r>
        <w:rPr/>
        <w:t>baspa-purabhivarsinam</w:t>
      </w:r>
    </w:p>
    <w:p>
      <w:pPr>
        <w:pStyle w:val="Textosinformato"/>
        <w:rPr/>
      </w:pPr>
      <w:r>
        <w:rPr>
          <w:rFonts w:eastAsia="Courier New"/>
        </w:rPr>
        <w:t xml:space="preserve">                        </w:t>
      </w:r>
      <w:r>
        <w:rPr/>
        <w:t>uccair anindad anandam</w:t>
      </w:r>
    </w:p>
    <w:p>
      <w:pPr>
        <w:pStyle w:val="Textosinformato"/>
        <w:rPr/>
      </w:pPr>
      <w:r>
        <w:rPr>
          <w:rFonts w:eastAsia="Courier New"/>
        </w:rPr>
        <w:t xml:space="preserve">                          </w:t>
      </w:r>
      <w:r>
        <w:rPr/>
        <w:t>aravinda-viloc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ovinda--of Lord Govinda; preksana--the seeing; aksepi--hindering; baspa-pura--groups of tears; abhivarsinam--which cause to rain; uccaih--powerfully; anindat--condemned; anandam--the bliss; aravinda-vilocana--the lotus-eyed Radharan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tus-eyed Radharani powerfully condemned the ecstatic love that caused a flow of tears that hindered Her sight of Govind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verse is also from Bhakti-rasamrta-sindhu (2.3.54).</w:t>
      </w:r>
    </w:p>
    <w:p>
      <w:pPr>
        <w:pStyle w:val="Textosinformato"/>
        <w:rPr/>
      </w:pPr>
      <w:r>
        <w:rPr/>
      </w:r>
    </w:p>
    <w:p>
      <w:pPr>
        <w:pStyle w:val="Textosinformato"/>
        <w:rPr/>
      </w:pPr>
      <w:r>
        <w:rPr>
          <w:rFonts w:eastAsia="Courier New"/>
        </w:rPr>
        <w:t xml:space="preserve">                               </w:t>
      </w:r>
      <w:r>
        <w:rPr/>
        <w:t>TEXT 20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ra suddha-bhakta krsna-prema-seva vine</w:t>
      </w:r>
    </w:p>
    <w:p>
      <w:pPr>
        <w:pStyle w:val="Textosinformato"/>
        <w:rPr/>
      </w:pPr>
      <w:r>
        <w:rPr>
          <w:rFonts w:eastAsia="Courier New"/>
        </w:rPr>
        <w:t xml:space="preserve">               </w:t>
      </w:r>
      <w:r>
        <w:rPr/>
        <w:t>sva-sukhartha salokyadi na kare grah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ra--and; suddha-bhakta--the pure devotee; krsna-prema--out of love for Lord Krsna; seva--service; vine--without; sva-sukha-artha--for the purpose of one's own pleasure; salokya-adi--the five types of liberation, beginning from salokya (residing on the same spiritual planet as the Lord); na kare--do not do; grahane--accepta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urthermore, pure devotees never forsake the loving service of Lord Krsna to aspire for their own personal pleasure through the five kinds of liber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 pure devotee of Krsna who loves Him exclusively will flatly refuse to accept any sort of liberation, beginning from merging in the body of the Lord and extending to the other varieties of liberation, such as equality of form, opulence or abode and the opulence of living near the Lord.</w:t>
      </w:r>
    </w:p>
    <w:p>
      <w:pPr>
        <w:pStyle w:val="Textosinformato"/>
        <w:rPr/>
      </w:pPr>
      <w:r>
        <w:rPr/>
      </w:r>
    </w:p>
    <w:p>
      <w:pPr>
        <w:pStyle w:val="Textosinformato"/>
        <w:rPr/>
      </w:pPr>
      <w:r>
        <w:rPr>
          <w:rFonts w:eastAsia="Courier New"/>
        </w:rPr>
        <w:t xml:space="preserve">                               </w:t>
      </w:r>
      <w:r>
        <w:rPr/>
        <w:t>TEXT 20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d-guna-sruti-matrena</w:t>
      </w:r>
    </w:p>
    <w:p>
      <w:pPr>
        <w:pStyle w:val="Textosinformato"/>
        <w:rPr/>
      </w:pPr>
      <w:r>
        <w:rPr>
          <w:rFonts w:eastAsia="Courier New"/>
        </w:rPr>
        <w:t xml:space="preserve">                         </w:t>
      </w:r>
      <w:r>
        <w:rPr/>
        <w:t>mayi sarva-guhasaye</w:t>
      </w:r>
    </w:p>
    <w:p>
      <w:pPr>
        <w:pStyle w:val="Textosinformato"/>
        <w:rPr/>
      </w:pPr>
      <w:r>
        <w:rPr>
          <w:rFonts w:eastAsia="Courier New"/>
        </w:rPr>
        <w:t xml:space="preserve">                        </w:t>
      </w:r>
      <w:r>
        <w:rPr/>
        <w:t>mano-gatir avicchinna</w:t>
      </w:r>
    </w:p>
    <w:p>
      <w:pPr>
        <w:pStyle w:val="Textosinformato"/>
        <w:rPr/>
      </w:pPr>
      <w:r>
        <w:rPr>
          <w:rFonts w:eastAsia="Courier New"/>
        </w:rPr>
        <w:t xml:space="preserve">                      </w:t>
      </w:r>
      <w:r>
        <w:rPr/>
        <w:t>yatha gangambhaso 'mbudha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t--of Me; guna--of the qualities; sruti-matrena--only by hearing; mayi--to Me; sarva-guha--in all hearts; asaye--who am situated; manah-gatih--the movement of the mind; avicchinna--unobstructed; yatha--just as; ganga-ambhasah--of the celestial waters of the Ganges; ambudhau--to the ocea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Just as the celestial waters of the Ganges flow unobstructed into the ocean, so when My devotees simply hear of Me, their minds come to Me, who resides in the hearts of all.</w:t>
      </w:r>
    </w:p>
    <w:p>
      <w:pPr>
        <w:pStyle w:val="Textosinformato"/>
        <w:rPr/>
      </w:pPr>
      <w:r>
        <w:rPr/>
      </w:r>
    </w:p>
    <w:p>
      <w:pPr>
        <w:pStyle w:val="Textosinformato"/>
        <w:rPr/>
      </w:pPr>
      <w:r>
        <w:rPr>
          <w:rFonts w:eastAsia="Courier New"/>
        </w:rPr>
        <w:t xml:space="preserve">                               </w:t>
      </w:r>
      <w:r>
        <w:rPr/>
        <w:t>TEXT 20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laksanam bhakti-yogasya</w:t>
      </w:r>
    </w:p>
    <w:p>
      <w:pPr>
        <w:pStyle w:val="Textosinformato"/>
        <w:rPr/>
      </w:pPr>
      <w:r>
        <w:rPr>
          <w:rFonts w:eastAsia="Courier New"/>
        </w:rPr>
        <w:t xml:space="preserve">                        </w:t>
      </w:r>
      <w:r>
        <w:rPr/>
        <w:t>nirgunasya hy udahrtam</w:t>
      </w:r>
    </w:p>
    <w:p>
      <w:pPr>
        <w:pStyle w:val="Textosinformato"/>
        <w:rPr/>
      </w:pPr>
      <w:r>
        <w:rPr>
          <w:rFonts w:eastAsia="Courier New"/>
        </w:rPr>
        <w:t xml:space="preserve">                         </w:t>
      </w:r>
      <w:r>
        <w:rPr/>
        <w:t>ahaituky avyavahita</w:t>
      </w:r>
    </w:p>
    <w:p>
      <w:pPr>
        <w:pStyle w:val="Textosinformato"/>
        <w:rPr/>
      </w:pPr>
      <w:r>
        <w:rPr>
          <w:rFonts w:eastAsia="Courier New"/>
        </w:rPr>
        <w:t xml:space="preserve">                        </w:t>
      </w:r>
      <w:r>
        <w:rPr/>
        <w:t>ya bhaktih purusottam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laksanam--the symptom; bhakti-yogasya--of devotional service; nirgunasya--beyond the three modes of nature; hi--certainly; udahrtam--is cited; ahaituki--causeless; avyavahita--uninterrupted; ya--which; bhaktih--devotional service; purusottame--to the Supreme Personality of God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se are the characteristics of transcendental loving service to Purusottama, the Supreme Personality of Godhead: it is causeless, and it cannot be obstructed in any way.</w:t>
      </w:r>
    </w:p>
    <w:p>
      <w:pPr>
        <w:pStyle w:val="Textosinformato"/>
        <w:rPr/>
      </w:pPr>
      <w:r>
        <w:rPr/>
      </w:r>
    </w:p>
    <w:p>
      <w:pPr>
        <w:pStyle w:val="Textosinformato"/>
        <w:rPr/>
      </w:pPr>
      <w:r>
        <w:rPr>
          <w:rFonts w:eastAsia="Courier New"/>
        </w:rPr>
        <w:t xml:space="preserve">                               </w:t>
      </w:r>
      <w:r>
        <w:rPr/>
        <w:t>TEXT 20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lokya-sarsti-sarupya-</w:t>
      </w:r>
    </w:p>
    <w:p>
      <w:pPr>
        <w:pStyle w:val="Textosinformato"/>
        <w:rPr/>
      </w:pPr>
      <w:r>
        <w:rPr>
          <w:rFonts w:eastAsia="Courier New"/>
        </w:rPr>
        <w:t xml:space="preserve">                        </w:t>
      </w:r>
      <w:r>
        <w:rPr/>
        <w:t>samipyaikatvam apy uta</w:t>
      </w:r>
    </w:p>
    <w:p>
      <w:pPr>
        <w:pStyle w:val="Textosinformato"/>
        <w:rPr/>
      </w:pPr>
      <w:r>
        <w:rPr>
          <w:rFonts w:eastAsia="Courier New"/>
        </w:rPr>
        <w:t xml:space="preserve">                        </w:t>
      </w:r>
      <w:r>
        <w:rPr/>
        <w:t>diyamanam na grhnanti</w:t>
      </w:r>
    </w:p>
    <w:p>
      <w:pPr>
        <w:pStyle w:val="Textosinformato"/>
        <w:rPr/>
      </w:pPr>
      <w:r>
        <w:rPr>
          <w:rFonts w:eastAsia="Courier New"/>
        </w:rPr>
        <w:t xml:space="preserve">                        </w:t>
      </w:r>
      <w:r>
        <w:rPr/>
        <w:t>vina mat-sevanam j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lokya--being on the same planet as Me; sarsti--having opulence equal to Mine; sarupya--having the same form as Me; samipya--having direct association with Me; ekatvam--oneness with Me; api--even; uta--or; diyamanam--being given; na--not; grhnanti--accept; vina--without; mat-sevanam--My service; janah--the devote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votees do not accept salokya, sarsti, sarupya, samipya or oneness with Me--even if I offer these liberations--in preference to serving M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se three verses from Srimad-Bhagavatam (3.29.11-13) were spoken by Lord Krsna in the form of Kapiladeva.</w:t>
      </w:r>
    </w:p>
    <w:p>
      <w:pPr>
        <w:pStyle w:val="Textosinformato"/>
        <w:rPr/>
      </w:pPr>
      <w:r>
        <w:rPr/>
      </w:r>
    </w:p>
    <w:p>
      <w:pPr>
        <w:pStyle w:val="Textosinformato"/>
        <w:rPr/>
      </w:pPr>
      <w:r>
        <w:rPr>
          <w:rFonts w:eastAsia="Courier New"/>
        </w:rPr>
        <w:t xml:space="preserve">                               </w:t>
      </w:r>
      <w:r>
        <w:rPr/>
        <w:t>TEXT 20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t-sevaya pratitam te</w:t>
      </w:r>
    </w:p>
    <w:p>
      <w:pPr>
        <w:pStyle w:val="Textosinformato"/>
        <w:rPr/>
      </w:pPr>
      <w:r>
        <w:rPr>
          <w:rFonts w:eastAsia="Courier New"/>
        </w:rPr>
        <w:t xml:space="preserve">                         </w:t>
      </w:r>
      <w:r>
        <w:rPr/>
        <w:t>salokyadi-catustayam</w:t>
      </w:r>
    </w:p>
    <w:p>
      <w:pPr>
        <w:pStyle w:val="Textosinformato"/>
        <w:rPr/>
      </w:pPr>
      <w:r>
        <w:rPr>
          <w:rFonts w:eastAsia="Courier New"/>
        </w:rPr>
        <w:t xml:space="preserve">                       </w:t>
      </w:r>
      <w:r>
        <w:rPr/>
        <w:t>necchanti sevaya purnah</w:t>
      </w:r>
    </w:p>
    <w:p>
      <w:pPr>
        <w:pStyle w:val="Textosinformato"/>
        <w:rPr/>
      </w:pPr>
      <w:r>
        <w:rPr>
          <w:rFonts w:eastAsia="Courier New"/>
        </w:rPr>
        <w:t xml:space="preserve">                       </w:t>
      </w:r>
      <w:r>
        <w:rPr/>
        <w:t>kuto 'nyat kala-viplu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t--of Me; sevaya--by service; pratitam--obtained; te--they; salokya-adi--liberation, beginning salokya; catustayam--four kinds of; na icchanti--do not desire; sevaya--by service; purnah--complete; kutah--where; anyat--other things; kala-viplutam--which are lost in ti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votees, having fulfilled their desires by serving Me, do not accept the four kinds of salvation that are easily earned by such service. Why then should they accept any pleasures that are lost in the course of tim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verse from Srimad-Bhagavatam (9.4.67) was spoken by the Lord in connection with the characteristics of Maharaja Ambarisa. Merging into the existence of the Absolute is as temporary as living in the celestial kingdom. Both of them are controlled by time; neither position is permanent.</w:t>
      </w:r>
    </w:p>
    <w:p>
      <w:pPr>
        <w:pStyle w:val="Textosinformato"/>
        <w:rPr/>
      </w:pPr>
      <w:r>
        <w:rPr/>
      </w:r>
    </w:p>
    <w:p>
      <w:pPr>
        <w:pStyle w:val="Textosinformato"/>
        <w:rPr/>
      </w:pPr>
      <w:r>
        <w:rPr>
          <w:rFonts w:eastAsia="Courier New"/>
        </w:rPr>
        <w:t xml:space="preserve">                               </w:t>
      </w:r>
      <w:r>
        <w:rPr/>
        <w:t>TEXT 20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ma-gandha-hina svabhavika gopi-prema</w:t>
      </w:r>
    </w:p>
    <w:p>
      <w:pPr>
        <w:pStyle w:val="Textosinformato"/>
        <w:rPr/>
      </w:pPr>
      <w:r>
        <w:rPr>
          <w:rFonts w:eastAsia="Courier New"/>
        </w:rPr>
        <w:t xml:space="preserve">              </w:t>
      </w:r>
      <w:r>
        <w:rPr/>
        <w:t>nirmala, ujjvala, suddha yena dagdha he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ma-gandha-hina--without any scent of lust; svabhavika--natural; gopi-prema--the love of the gopis; nirmala--spotless; ujjvala--blazing; suddha--pure; yena--like; dagdha hema--molten gol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natural love of the gopis is devoid of any trace of lust. It is faultless, bright and pure, like molten gold.</w:t>
      </w:r>
    </w:p>
    <w:p>
      <w:pPr>
        <w:pStyle w:val="Textosinformato"/>
        <w:rPr/>
      </w:pPr>
      <w:r>
        <w:rPr/>
      </w:r>
    </w:p>
    <w:p>
      <w:pPr>
        <w:pStyle w:val="Textosinformato"/>
        <w:rPr/>
      </w:pPr>
      <w:r>
        <w:rPr>
          <w:rFonts w:eastAsia="Courier New"/>
        </w:rPr>
        <w:t xml:space="preserve">                               </w:t>
      </w:r>
      <w:r>
        <w:rPr/>
        <w:t>TEXT 2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snera sahaya, guru, bandhava, preyasi</w:t>
      </w:r>
    </w:p>
    <w:p>
      <w:pPr>
        <w:pStyle w:val="Textosinformato"/>
        <w:rPr/>
      </w:pPr>
      <w:r>
        <w:rPr>
          <w:rFonts w:eastAsia="Courier New"/>
        </w:rPr>
        <w:t xml:space="preserve">                </w:t>
      </w:r>
      <w:r>
        <w:rPr/>
        <w:t>gopika hayena priya sisya, sakhi das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snera--of Lord Krsna; sahaya--helpers; guru--teachers; bandhava--friends; preyasi--wives; gopika--the gopis; hayena--are; priya--dear; sisya--students; sakhi--confidantes; dasi--servan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opis are the helpers, teachers, friends, wives, dear disciples, confidantes and serving maids of Lord Krsna.</w:t>
      </w:r>
    </w:p>
    <w:p>
      <w:pPr>
        <w:pStyle w:val="Textosinformato"/>
        <w:rPr/>
      </w:pPr>
      <w:r>
        <w:rPr/>
      </w:r>
    </w:p>
    <w:p>
      <w:pPr>
        <w:pStyle w:val="Textosinformato"/>
        <w:rPr/>
      </w:pPr>
      <w:r>
        <w:rPr>
          <w:rFonts w:eastAsia="Courier New"/>
        </w:rPr>
        <w:t xml:space="preserve">                               </w:t>
      </w:r>
      <w:r>
        <w:rPr/>
        <w:t>TEXT 2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haya guravah sisya</w:t>
      </w:r>
    </w:p>
    <w:p>
      <w:pPr>
        <w:pStyle w:val="Textosinformato"/>
        <w:rPr/>
      </w:pPr>
      <w:r>
        <w:rPr>
          <w:rFonts w:eastAsia="Courier New"/>
        </w:rPr>
        <w:t xml:space="preserve">                      </w:t>
      </w:r>
      <w:r>
        <w:rPr/>
        <w:t>bhujisya bandhavah striyah</w:t>
      </w:r>
    </w:p>
    <w:p>
      <w:pPr>
        <w:pStyle w:val="Textosinformato"/>
        <w:rPr/>
      </w:pPr>
      <w:r>
        <w:rPr>
          <w:rFonts w:eastAsia="Courier New"/>
        </w:rPr>
        <w:t xml:space="preserve">                       </w:t>
      </w:r>
      <w:r>
        <w:rPr/>
        <w:t>satyam vadami te partha</w:t>
      </w:r>
    </w:p>
    <w:p>
      <w:pPr>
        <w:pStyle w:val="Textosinformato"/>
        <w:rPr/>
      </w:pPr>
      <w:r>
        <w:rPr>
          <w:rFonts w:eastAsia="Courier New"/>
        </w:rPr>
        <w:t xml:space="preserve">                      </w:t>
      </w:r>
      <w:r>
        <w:rPr/>
        <w:t>gopyah kim me bhavanti 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ayah--helpers; guravah--teachers; sisyah--students; bhujisyah--servants; bandhavah--friends; striyah--wives; satyam--truthfully; vadami--I say; te--unto you; partha--O Arjuna; gopyah--the gopis; kim--what; me--for Me; bhavanti--are; na--no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Partha, I speak to you the truth. The gopis are My helpers, teachers, disciples, servants, friends and consorts. I do not know what they are not to M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s a verse from the Gopi-premamrta.</w:t>
      </w:r>
    </w:p>
    <w:p>
      <w:pPr>
        <w:pStyle w:val="Textosinformato"/>
        <w:rPr/>
      </w:pPr>
      <w:r>
        <w:rPr/>
      </w:r>
    </w:p>
    <w:p>
      <w:pPr>
        <w:pStyle w:val="Textosinformato"/>
        <w:rPr/>
      </w:pPr>
      <w:r>
        <w:rPr>
          <w:rFonts w:eastAsia="Courier New"/>
        </w:rPr>
        <w:t xml:space="preserve">                               </w:t>
      </w:r>
      <w:r>
        <w:rPr/>
        <w:t>TEXT 2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opika janena krsnera manera vanchita</w:t>
      </w:r>
    </w:p>
    <w:p>
      <w:pPr>
        <w:pStyle w:val="Textosinformato"/>
        <w:rPr/>
      </w:pPr>
      <w:r>
        <w:rPr>
          <w:rFonts w:eastAsia="Courier New"/>
        </w:rPr>
        <w:t xml:space="preserve">                  </w:t>
      </w:r>
      <w:r>
        <w:rPr/>
        <w:t>prema-seva-paripati, ista-samihi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opika--the gopis; janena--know; krsnera--of Lord Krsna; manera--of the mind; vanchita--the desired object; prema-seva--of service in love; paripati--perfection; ista-samihita--achievement of the desired goal of lif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opis know Krsna's desires, and they know how to render perfect loving service for His enjoyment. They perform their service expertly for the satisfaction of their beloved.</w:t>
      </w:r>
    </w:p>
    <w:p>
      <w:pPr>
        <w:pStyle w:val="Textosinformato"/>
        <w:rPr/>
      </w:pPr>
      <w:r>
        <w:rPr/>
      </w:r>
    </w:p>
    <w:p>
      <w:pPr>
        <w:pStyle w:val="Textosinformato"/>
        <w:rPr/>
      </w:pPr>
      <w:r>
        <w:rPr>
          <w:rFonts w:eastAsia="Courier New"/>
        </w:rPr>
        <w:t xml:space="preserve">                               </w:t>
      </w:r>
      <w:r>
        <w:rPr/>
        <w:t>TEXT 2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n-mahatmyam mat-saparyam</w:t>
      </w:r>
    </w:p>
    <w:p>
      <w:pPr>
        <w:pStyle w:val="Textosinformato"/>
        <w:rPr/>
      </w:pPr>
      <w:r>
        <w:rPr>
          <w:rFonts w:eastAsia="Courier New"/>
        </w:rPr>
        <w:t xml:space="preserve">                     </w:t>
      </w:r>
      <w:r>
        <w:rPr/>
        <w:t>mac-chraddham man-mano-gatam</w:t>
      </w:r>
    </w:p>
    <w:p>
      <w:pPr>
        <w:pStyle w:val="Textosinformato"/>
        <w:rPr/>
      </w:pPr>
      <w:r>
        <w:rPr>
          <w:rFonts w:eastAsia="Courier New"/>
        </w:rPr>
        <w:t xml:space="preserve">                        </w:t>
      </w:r>
      <w:r>
        <w:rPr/>
        <w:t>jananti gopikah partha</w:t>
      </w:r>
    </w:p>
    <w:p>
      <w:pPr>
        <w:pStyle w:val="Textosinformato"/>
        <w:rPr/>
      </w:pPr>
      <w:r>
        <w:rPr>
          <w:rFonts w:eastAsia="Courier New"/>
        </w:rPr>
        <w:t xml:space="preserve">                       </w:t>
      </w:r>
      <w:r>
        <w:rPr/>
        <w:t>nanye jananti tattv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t-mahatmyam--My greatness; mat-saparyam--My service; mat-sraddham--respect for Me; mat-manah-gatam--the intention of My mind; jananti--they know; gopikah--the gopis; partha--O Arjuna; na--not; anye--others; jananti--know; tattvatah--factual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Partha, the gopis know My greatness, My loving service, respect for Me, and My mentality. Others cannot really know thes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verse was spoken by Lord Krsna to Arjuna in the Adi Purana.</w:t>
      </w:r>
    </w:p>
    <w:p>
      <w:pPr>
        <w:pStyle w:val="Textosinformato"/>
        <w:rPr/>
      </w:pPr>
      <w:r>
        <w:rPr/>
      </w:r>
    </w:p>
    <w:p>
      <w:pPr>
        <w:pStyle w:val="Textosinformato"/>
        <w:rPr/>
      </w:pPr>
      <w:r>
        <w:rPr>
          <w:rFonts w:eastAsia="Courier New"/>
        </w:rPr>
        <w:t xml:space="preserve">                               </w:t>
      </w:r>
      <w:r>
        <w:rPr/>
        <w:t>TEXT 2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ei gopi-gana-madhye uttama radhika</w:t>
      </w:r>
    </w:p>
    <w:p>
      <w:pPr>
        <w:pStyle w:val="Textosinformato"/>
        <w:rPr/>
      </w:pPr>
      <w:r>
        <w:rPr>
          <w:rFonts w:eastAsia="Courier New"/>
        </w:rPr>
        <w:t xml:space="preserve">               </w:t>
      </w:r>
      <w:r>
        <w:rPr/>
        <w:t>rupe, gune, saubhagye, preme sarvadhik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ei--those; gopi-gana--the gopis; madhye--among; uttama--the highest; radhika--Srimati Radharani; rupe--in beauty; gune--in qualities; saubhagye--in good fortune; preme--in love; sarva-adhika--above al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mong the gopis, Srimati Radhika is the foremost. She surpasses all in beauty, in good qualities, in good fortune and, above all, in lov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mong all the gopis, Srimati Radharani is the most exalted. She is the most beautiful, the most qualified, and above all the greatest lover of Krsna.</w:t>
      </w:r>
    </w:p>
    <w:p>
      <w:pPr>
        <w:pStyle w:val="Textosinformato"/>
        <w:rPr/>
      </w:pPr>
      <w:r>
        <w:rPr/>
      </w:r>
    </w:p>
    <w:p>
      <w:pPr>
        <w:pStyle w:val="Textosinformato"/>
        <w:rPr/>
      </w:pPr>
      <w:r>
        <w:rPr>
          <w:rFonts w:eastAsia="Courier New"/>
        </w:rPr>
        <w:t xml:space="preserve">                               </w:t>
      </w:r>
      <w:r>
        <w:rPr/>
        <w:t>TEXT 2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ha radha priya visnos</w:t>
      </w:r>
    </w:p>
    <w:p>
      <w:pPr>
        <w:pStyle w:val="Textosinformato"/>
        <w:rPr/>
      </w:pPr>
      <w:r>
        <w:rPr>
          <w:rFonts w:eastAsia="Courier New"/>
        </w:rPr>
        <w:t xml:space="preserve">                      </w:t>
      </w:r>
      <w:r>
        <w:rPr/>
        <w:t>tasyah kundam priyam tatha</w:t>
      </w:r>
    </w:p>
    <w:p>
      <w:pPr>
        <w:pStyle w:val="Textosinformato"/>
        <w:rPr/>
      </w:pPr>
      <w:r>
        <w:rPr>
          <w:rFonts w:eastAsia="Courier New"/>
        </w:rPr>
        <w:t xml:space="preserve">                        </w:t>
      </w:r>
      <w:r>
        <w:rPr/>
        <w:t>sarva-gopisu saivaika</w:t>
      </w:r>
    </w:p>
    <w:p>
      <w:pPr>
        <w:pStyle w:val="Textosinformato"/>
        <w:rPr/>
      </w:pPr>
      <w:r>
        <w:rPr>
          <w:rFonts w:eastAsia="Courier New"/>
        </w:rPr>
        <w:t xml:space="preserve">                       </w:t>
      </w:r>
      <w:r>
        <w:rPr/>
        <w:t>visnor atyanta-vallab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ha--just as; radha--Srimati Radharani; priya--very dear; visnoh--to Lord Krsna; tasyah--Her; kundam--bathing place; priyam--very dear; tatha--so also; sarva-gopisu--among all the gopis; sa--She; eva--certainly; eka--alone; visnoh--of Lord Krsna; atyanta-vallabha--most dea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Just as Srimati Radharani is most dear to Sri Krsna, Her bathing place [Radha-kunda] is  also dear to Him. Among all the gopis, Srimati Radharani is supermost and very dear to  Lord Krsn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verse is from the Padma Purana.</w:t>
      </w:r>
    </w:p>
    <w:p>
      <w:pPr>
        <w:pStyle w:val="Textosinformato"/>
        <w:rPr/>
      </w:pPr>
      <w:r>
        <w:rPr/>
      </w:r>
    </w:p>
    <w:p>
      <w:pPr>
        <w:pStyle w:val="Textosinformato"/>
        <w:rPr/>
      </w:pPr>
      <w:r>
        <w:rPr>
          <w:rFonts w:eastAsia="Courier New"/>
        </w:rPr>
        <w:t xml:space="preserve">                               </w:t>
      </w:r>
      <w:r>
        <w:rPr/>
        <w:t>TEXT 2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rai-lokye prthivi dhanya</w:t>
      </w:r>
    </w:p>
    <w:p>
      <w:pPr>
        <w:pStyle w:val="Textosinformato"/>
        <w:rPr/>
      </w:pPr>
      <w:r>
        <w:rPr>
          <w:rFonts w:eastAsia="Courier New"/>
        </w:rPr>
        <w:t xml:space="preserve">                        </w:t>
      </w:r>
      <w:r>
        <w:rPr/>
        <w:t>yatra vrndavanam puri</w:t>
      </w:r>
    </w:p>
    <w:p>
      <w:pPr>
        <w:pStyle w:val="Textosinformato"/>
        <w:rPr/>
      </w:pPr>
      <w:r>
        <w:rPr>
          <w:rFonts w:eastAsia="Courier New"/>
        </w:rPr>
        <w:t xml:space="preserve">                        </w:t>
      </w:r>
      <w:r>
        <w:rPr/>
        <w:t>tatrapi gopikah partha</w:t>
      </w:r>
    </w:p>
    <w:p>
      <w:pPr>
        <w:pStyle w:val="Textosinformato"/>
        <w:rPr/>
      </w:pPr>
      <w:r>
        <w:rPr>
          <w:rFonts w:eastAsia="Courier New"/>
        </w:rPr>
        <w:t xml:space="preserve">                        </w:t>
      </w:r>
      <w:r>
        <w:rPr/>
        <w:t>yatra radhabhidha ma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rai-lokye--in the three worlds; prthivi--the earth; dhanya--fortunate; yatra--where; vrndavanam--Vrndavana; puri--the town; tatra--there; api--certainly; gopikah--the gopis; partha--O Arjuna; yatra--where; radha--Srimati Radharani; abhidha--named; mama--M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Partha, in all the three planetary systems, this earth is especially fortunate, for on earth is the town of Vrndavana. And there the gopis are especially glorious because among them is My Srimati Radharani."</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verse, spoken by Lord Krsna to Arjuna, is cited from the Adi Purana.</w:t>
      </w:r>
    </w:p>
    <w:p>
      <w:pPr>
        <w:pStyle w:val="Textosinformato"/>
        <w:rPr/>
      </w:pPr>
      <w:r>
        <w:rPr/>
      </w:r>
    </w:p>
    <w:p>
      <w:pPr>
        <w:pStyle w:val="Textosinformato"/>
        <w:rPr/>
      </w:pPr>
      <w:r>
        <w:rPr>
          <w:rFonts w:eastAsia="Courier New"/>
        </w:rPr>
        <w:t xml:space="preserve">                               </w:t>
      </w:r>
      <w:r>
        <w:rPr/>
        <w:t>TEXT 2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dha-saha krida rasa-vrddhira karana</w:t>
      </w:r>
    </w:p>
    <w:p>
      <w:pPr>
        <w:pStyle w:val="Textosinformato"/>
        <w:rPr/>
      </w:pPr>
      <w:r>
        <w:rPr>
          <w:rFonts w:eastAsia="Courier New"/>
        </w:rPr>
        <w:t xml:space="preserve">                   </w:t>
      </w:r>
      <w:r>
        <w:rPr/>
        <w:t>ara saba gopi-gana rasopaka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dha-saha--with Srimati Radharani; krida--pastimes; rasa--of mellow; vrddhira--of the increase; karana--the cause; ara--the other; saba--all; gopi-gana--gopis; rasa-upakarana--accessories of mellow.</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the other gopis help increase the joy of Krsna's pastimes with Radharani. The gopis act as the instruments of Their mutual enjoymen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said that the gopis are divided into five groups, namely the sakhis, nitya-sakhis, prana-sakhis, priya-sakhis and parama-prestha-sakhis. All these fair-complexioned associates of Srimati Radharani, the Queen of Vrndavana-dhama, are expert artists in evoking erotic sentiments in Krsna. The parama-prestha-sakhis are eight in number, and in the ecstatic dealings of Krsna and Radha they side sometimes with Krsna and at other times with Radharani, just to create a situation in which it appears that they favor one against the other. That makes the exchange of mellows more palatable.</w:t>
      </w:r>
    </w:p>
    <w:p>
      <w:pPr>
        <w:pStyle w:val="Textosinformato"/>
        <w:rPr/>
      </w:pPr>
      <w:r>
        <w:rPr/>
      </w:r>
    </w:p>
    <w:p>
      <w:pPr>
        <w:pStyle w:val="Textosinformato"/>
        <w:rPr/>
      </w:pPr>
      <w:r>
        <w:rPr>
          <w:rFonts w:eastAsia="Courier New"/>
        </w:rPr>
        <w:t xml:space="preserve">                               </w:t>
      </w:r>
      <w:r>
        <w:rPr/>
        <w:t>TEXT 2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snera vallabha radha krsna-prana-dhana</w:t>
      </w:r>
    </w:p>
    <w:p>
      <w:pPr>
        <w:pStyle w:val="Textosinformato"/>
        <w:rPr/>
      </w:pPr>
      <w:r>
        <w:rPr>
          <w:rFonts w:eastAsia="Courier New"/>
        </w:rPr>
        <w:t xml:space="preserve">                 </w:t>
      </w:r>
      <w:r>
        <w:rPr/>
        <w:t>tanha vinu sukha-hetu nahe gopi-g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snera--of Lord Krsna; vallabha--beloved; radha--Srimati Radharani; krsna-prana-dhana--the wealth of the life of Lord Krsna; tanha--Her; vinu--without; sukha-hetu--cause of happiness; nahe--are not; gopi-gana--the gopi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Radha is the beloved consort of Krsna, and She is the wealth of His life. Without Her, the gopis cannot give Him pleasure.</w:t>
      </w:r>
    </w:p>
    <w:p>
      <w:pPr>
        <w:pStyle w:val="Textosinformato"/>
        <w:rPr/>
      </w:pPr>
      <w:r>
        <w:rPr/>
      </w:r>
    </w:p>
    <w:p>
      <w:pPr>
        <w:pStyle w:val="Textosinformato"/>
        <w:rPr/>
      </w:pPr>
      <w:r>
        <w:rPr>
          <w:rFonts w:eastAsia="Courier New"/>
        </w:rPr>
        <w:t xml:space="preserve">                               </w:t>
      </w:r>
      <w:r>
        <w:rPr/>
        <w:t>TEXT 2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msarir api samsara-</w:t>
      </w:r>
    </w:p>
    <w:p>
      <w:pPr>
        <w:pStyle w:val="Textosinformato"/>
        <w:rPr/>
      </w:pPr>
      <w:r>
        <w:rPr>
          <w:rFonts w:eastAsia="Courier New"/>
        </w:rPr>
        <w:t xml:space="preserve">                       </w:t>
      </w:r>
      <w:r>
        <w:rPr/>
        <w:t>vasana-baddha-srnkhalam</w:t>
      </w:r>
    </w:p>
    <w:p>
      <w:pPr>
        <w:pStyle w:val="Textosinformato"/>
        <w:rPr/>
      </w:pPr>
      <w:r>
        <w:rPr>
          <w:rFonts w:eastAsia="Courier New"/>
        </w:rPr>
        <w:t xml:space="preserve">                         </w:t>
      </w:r>
      <w:r>
        <w:rPr/>
        <w:t>radham adhaya hrdaye</w:t>
      </w:r>
    </w:p>
    <w:p>
      <w:pPr>
        <w:pStyle w:val="Textosinformato"/>
        <w:rPr/>
      </w:pPr>
      <w:r>
        <w:rPr>
          <w:rFonts w:eastAsia="Courier New"/>
        </w:rPr>
        <w:t xml:space="preserve">                        </w:t>
      </w:r>
      <w:r>
        <w:rPr/>
        <w:t>tatyaja vraja-sundar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msa-arih--Lord Krsna, the enemy of Kamsa; api--moreover; samsara--for the essence of enjoyment (rasa-lila); vasana--by the desire; baddha--tied on; srnkhalam--who was like the chains; radham--Srimati Radharani; adhaya--taking; hrdaye--in the heart; tatyaja--left aside; vraja-sundarih--the other gopi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Krsna, the enemy of Kamsa, left aside the other gopis during the rasa dance and took Srimati Radharani to His heart, for She is the helper of the Lord in realizing the essence of His desir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verse from the Gita-govinda (3.1), Jayadeva Gosvami describes Sri Krsna's leaving the rasa-lila to search for Srimati Radharani.</w:t>
      </w:r>
    </w:p>
    <w:p>
      <w:pPr>
        <w:pStyle w:val="Textosinformato"/>
        <w:rPr/>
      </w:pPr>
      <w:r>
        <w:rPr/>
      </w:r>
    </w:p>
    <w:p>
      <w:pPr>
        <w:pStyle w:val="Textosinformato"/>
        <w:rPr/>
      </w:pPr>
      <w:r>
        <w:rPr>
          <w:rFonts w:eastAsia="Courier New"/>
        </w:rPr>
        <w:t xml:space="preserve">                               </w:t>
      </w:r>
      <w:r>
        <w:rPr/>
        <w:t>TEXT 2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ei radhara bhava lana caitanyavatara</w:t>
      </w:r>
    </w:p>
    <w:p>
      <w:pPr>
        <w:pStyle w:val="Textosinformato"/>
        <w:rPr/>
      </w:pPr>
      <w:r>
        <w:rPr>
          <w:rFonts w:eastAsia="Courier New"/>
        </w:rPr>
        <w:t xml:space="preserve">                </w:t>
      </w:r>
      <w:r>
        <w:rPr/>
        <w:t>yuga-dharma nama-prema kaila parac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ei--that; radhara--of Srimati Radharani; bhava--the emotion; lana--taking; caitanya--of Lord Caitanya; avatara--the incarnation; yuga-dharma--the religion of the age; nama-prema--the holy name and love of Godhead; kaila--did; paracara--preach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Caitanya appeared with the sentiment of Radha. He preached the dharma of this age--the chanting of the holy name and pure love of God.</w:t>
      </w:r>
    </w:p>
    <w:p>
      <w:pPr>
        <w:pStyle w:val="Textosinformato"/>
        <w:rPr/>
      </w:pPr>
      <w:r>
        <w:rPr/>
      </w:r>
    </w:p>
    <w:p>
      <w:pPr>
        <w:pStyle w:val="Textosinformato"/>
        <w:rPr/>
      </w:pPr>
      <w:r>
        <w:rPr>
          <w:rFonts w:eastAsia="Courier New"/>
        </w:rPr>
        <w:t xml:space="preserve">                               </w:t>
      </w:r>
      <w:r>
        <w:rPr/>
        <w:t>TEXT 2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ei bhave nija-vancha karila purana</w:t>
      </w:r>
    </w:p>
    <w:p>
      <w:pPr>
        <w:pStyle w:val="Textosinformato"/>
        <w:rPr/>
      </w:pPr>
      <w:r>
        <w:rPr>
          <w:rFonts w:eastAsia="Courier New"/>
        </w:rPr>
        <w:t xml:space="preserve">                   </w:t>
      </w:r>
      <w:r>
        <w:rPr/>
        <w:t>avatarera ei vancha mula-ka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ei--that; bhave--in the mood; nija-vancha--His own desires, karila--did; purana--fulfilling; avatarera--of the incarnation; ei--this; vancha--desire; mula--root; karana--cau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 mood of Srimati Radharani, He also fulfilled His own desires. This is the principal reason for His appearance.</w:t>
      </w:r>
    </w:p>
    <w:p>
      <w:pPr>
        <w:pStyle w:val="Textosinformato"/>
        <w:rPr/>
      </w:pPr>
      <w:r>
        <w:rPr/>
      </w:r>
    </w:p>
    <w:p>
      <w:pPr>
        <w:pStyle w:val="Textosinformato"/>
        <w:rPr/>
      </w:pPr>
      <w:r>
        <w:rPr>
          <w:rFonts w:eastAsia="Courier New"/>
        </w:rPr>
        <w:t xml:space="preserve">                               </w:t>
      </w:r>
      <w:r>
        <w:rPr/>
        <w:t>TEXT 2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krsna-caitanya gosani vrajendra-kumara</w:t>
      </w:r>
    </w:p>
    <w:p>
      <w:pPr>
        <w:pStyle w:val="Textosinformato"/>
        <w:rPr/>
      </w:pPr>
      <w:r>
        <w:rPr>
          <w:rFonts w:eastAsia="Courier New"/>
        </w:rPr>
        <w:t xml:space="preserve">                 </w:t>
      </w:r>
      <w:r>
        <w:rPr/>
        <w:t>rasa-maya-murti krsna saksat srng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krsna-caitanya gosani--Sri Caitanya Mahaprabhu; vrajendra-kumara--the child of King Nanda; rasa-maya--consisting of mellows; murti--the form; krsna--Lord Krsna; saksat--directly; srngara--amorous lov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Sri Krsna Caitanya is Krsna [Vrajendra-kumara], the embodiment of rasas. He is amorous love personified.</w:t>
      </w:r>
    </w:p>
    <w:p>
      <w:pPr>
        <w:pStyle w:val="Textosinformato"/>
        <w:rPr/>
      </w:pPr>
      <w:r>
        <w:rPr/>
      </w:r>
    </w:p>
    <w:p>
      <w:pPr>
        <w:pStyle w:val="Textosinformato"/>
        <w:rPr/>
      </w:pPr>
      <w:r>
        <w:rPr>
          <w:rFonts w:eastAsia="Courier New"/>
        </w:rPr>
        <w:t xml:space="preserve">                               </w:t>
      </w:r>
      <w:r>
        <w:rPr/>
        <w:t>TEXT 2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ei rasa asvadite kaila avatara</w:t>
      </w:r>
    </w:p>
    <w:p>
      <w:pPr>
        <w:pStyle w:val="Textosinformato"/>
        <w:rPr/>
      </w:pPr>
      <w:r>
        <w:rPr>
          <w:rFonts w:eastAsia="Courier New"/>
        </w:rPr>
        <w:t xml:space="preserve">                  </w:t>
      </w:r>
      <w:r>
        <w:rPr/>
        <w:t>anusange kaila saba rasera prac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ei--that; rasa--mellow; asvadite--to taste; kaila--made; avatara--incarnation; anusange--as a secondary motive; kaila--did; saba--all; rasera--of mellows; pracara--broadcast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made His appearance to taste that conjugal mellow and incidentally to broadcast all the rasas.</w:t>
      </w:r>
    </w:p>
    <w:p>
      <w:pPr>
        <w:pStyle w:val="Textosinformato"/>
        <w:rPr/>
      </w:pPr>
      <w:r>
        <w:rPr/>
      </w:r>
    </w:p>
    <w:p>
      <w:pPr>
        <w:pStyle w:val="Textosinformato"/>
        <w:rPr/>
      </w:pPr>
      <w:r>
        <w:rPr>
          <w:rFonts w:eastAsia="Courier New"/>
        </w:rPr>
        <w:t xml:space="preserve">                               </w:t>
      </w:r>
      <w:r>
        <w:rPr/>
        <w:t>TEXT 2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svesam anuranjanena janayann anandam indivara-</w:t>
      </w:r>
    </w:p>
    <w:p>
      <w:pPr>
        <w:pStyle w:val="Textosinformato"/>
        <w:rPr/>
      </w:pPr>
      <w:r>
        <w:rPr>
          <w:rFonts w:eastAsia="Courier New"/>
        </w:rPr>
        <w:t xml:space="preserve">         </w:t>
      </w:r>
      <w:r>
        <w:rPr/>
        <w:t>sreni-syamala-komalair upanayann angair anangotsavam</w:t>
      </w:r>
    </w:p>
    <w:p>
      <w:pPr>
        <w:pStyle w:val="Textosinformato"/>
        <w:rPr/>
      </w:pPr>
      <w:r>
        <w:rPr>
          <w:rFonts w:eastAsia="Courier New"/>
        </w:rPr>
        <w:t xml:space="preserve">     </w:t>
      </w:r>
      <w:r>
        <w:rPr/>
        <w:t>svacchandam vraja-sundaribhir abhitah praty-angam alingitah</w:t>
      </w:r>
    </w:p>
    <w:p>
      <w:pPr>
        <w:pStyle w:val="Textosinformato"/>
        <w:rPr/>
      </w:pPr>
      <w:r>
        <w:rPr>
          <w:rFonts w:eastAsia="Courier New"/>
        </w:rPr>
        <w:t xml:space="preserve">       </w:t>
      </w:r>
      <w:r>
        <w:rPr/>
        <w:t>srngarah sakhi murtiman iva madhau mugdho harih krid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svesam--of all the gopis; anuranjanena--by the act of pleasing; janayan--producing; anandam--the bliss; indivara-sreni--like a row of blue lotuses; syamala--bluish black; komalaih--and soft; upanayan--bringing; angaih--with His limbs; ananga-utsavam--a festival for Cupid; svacchandam--without restriction; vraja-sundaribhih--by the young women of Vraja; abhitah--on both sides; prati-angam--each limb; alingitah--embraced; srngarah--amorous love; sakhi--O friend; murtiman--embodied; iva--like; madhau--in the springtime; mugdhah--perplexed; harih--Lord Hari; kridati--play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friends, just see how Sri Krsna is enjoying the season of spring! With the gopis embracing each of His limbs, He is like amorous love personified. With His transcendental pastimes, He enlivens all the gopis and the entire creation. With His soft bluish-black arms and legs, which resemble blue lotus flowers, He has created a festival for Cupi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s a verse from Jayadeva Gosvami's Gita-govinda (1.11).</w:t>
      </w:r>
    </w:p>
    <w:p>
      <w:pPr>
        <w:pStyle w:val="Textosinformato"/>
        <w:rPr/>
      </w:pPr>
      <w:r>
        <w:rPr/>
      </w:r>
    </w:p>
    <w:p>
      <w:pPr>
        <w:pStyle w:val="Textosinformato"/>
        <w:rPr/>
      </w:pPr>
      <w:r>
        <w:rPr>
          <w:rFonts w:eastAsia="Courier New"/>
        </w:rPr>
        <w:t xml:space="preserve">                               </w:t>
      </w:r>
      <w:r>
        <w:rPr/>
        <w:t>TEXT 2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krsna-caitanya gosani rasera sadana</w:t>
      </w:r>
    </w:p>
    <w:p>
      <w:pPr>
        <w:pStyle w:val="Textosinformato"/>
        <w:rPr/>
      </w:pPr>
      <w:r>
        <w:rPr>
          <w:rFonts w:eastAsia="Courier New"/>
        </w:rPr>
        <w:t xml:space="preserve">                   </w:t>
      </w:r>
      <w:r>
        <w:rPr/>
        <w:t>asesa-visese kaila rasa asvad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krsna-caitanya gosani--Lord Sri Caitanya Mahaprabhu; rasera--of mellow; sadana--the residence; asesa-visese--unlimited varieties of enjoyment; kaila--did; rasa--mellow; asvadana--tast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Sri Krsna Caitanya is the abode of rasa. He Himself tasted the sweetness of rasa in endless ways.</w:t>
      </w:r>
    </w:p>
    <w:p>
      <w:pPr>
        <w:pStyle w:val="Textosinformato"/>
        <w:rPr/>
      </w:pPr>
      <w:r>
        <w:rPr/>
      </w:r>
    </w:p>
    <w:p>
      <w:pPr>
        <w:pStyle w:val="Textosinformato"/>
        <w:rPr/>
      </w:pPr>
      <w:r>
        <w:rPr>
          <w:rFonts w:eastAsia="Courier New"/>
        </w:rPr>
        <w:t xml:space="preserve">                               </w:t>
      </w:r>
      <w:r>
        <w:rPr/>
        <w:t>TEXT 2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ei dvare pravartaila kali-yuga-dharma</w:t>
      </w:r>
    </w:p>
    <w:p>
      <w:pPr>
        <w:pStyle w:val="Textosinformato"/>
        <w:rPr/>
      </w:pPr>
      <w:r>
        <w:rPr>
          <w:rFonts w:eastAsia="Courier New"/>
        </w:rPr>
        <w:t xml:space="preserve">                  </w:t>
      </w:r>
      <w:r>
        <w:rPr/>
        <w:t>caitanyera dase jane ei saba mar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ei dvare--in that way; pravartaila--He initiated; kali-yuga--of the Age of Kali; dharma--the religion; caitanyera--of Lord Caitanya Mahaprabhu; dase--the servant; jane--knows; ei--these; saba--all; marma--secre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He initiated the dharma for the Age of Kali. The devotees of Lord Caitanya know all these truth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ord Caitanya is Sri Krsna Himself, the absolute enjoyer of the love of the gopis. He Himself assumes the role of the gopis to taste the predominated happiness of transcendental mellows. He appeared in that mode, but simultaneously He propagated the religious process for this age in a most fascinating way. Only the confidential devotees of Sri Caitanya Mahaprabhu can understand this transcendental secret.</w:t>
      </w:r>
    </w:p>
    <w:p>
      <w:pPr>
        <w:pStyle w:val="Textosinformato"/>
        <w:rPr/>
      </w:pPr>
      <w:r>
        <w:rPr/>
      </w:r>
    </w:p>
    <w:p>
      <w:pPr>
        <w:pStyle w:val="Textosinformato"/>
        <w:rPr/>
      </w:pPr>
      <w:r>
        <w:rPr>
          <w:rFonts w:eastAsia="Courier New"/>
        </w:rPr>
        <w:t xml:space="preserve">                            </w:t>
      </w:r>
      <w:r>
        <w:rPr/>
        <w:t>TEXTS 227-2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dvaita acarya, nityananda, srinivasa</w:t>
      </w:r>
    </w:p>
    <w:p>
      <w:pPr>
        <w:pStyle w:val="Textosinformato"/>
        <w:rPr/>
      </w:pPr>
      <w:r>
        <w:rPr>
          <w:rFonts w:eastAsia="Courier New"/>
        </w:rPr>
        <w:t xml:space="preserve">                </w:t>
      </w:r>
      <w:r>
        <w:rPr/>
        <w:t>gadadhara, damodara, murari, haridasa</w:t>
      </w:r>
    </w:p>
    <w:p>
      <w:pPr>
        <w:pStyle w:val="Textosinformato"/>
        <w:rPr/>
      </w:pPr>
      <w:r>
        <w:rPr/>
      </w:r>
    </w:p>
    <w:p>
      <w:pPr>
        <w:pStyle w:val="Textosinformato"/>
        <w:rPr/>
      </w:pPr>
      <w:r>
        <w:rPr>
          <w:rFonts w:eastAsia="Courier New"/>
        </w:rPr>
        <w:t xml:space="preserve">                </w:t>
      </w:r>
      <w:r>
        <w:rPr/>
        <w:t>ara yata caitanya-krsnera bhakta-gana</w:t>
      </w:r>
    </w:p>
    <w:p>
      <w:pPr>
        <w:pStyle w:val="Textosinformato"/>
        <w:rPr/>
      </w:pPr>
      <w:r>
        <w:rPr>
          <w:rFonts w:eastAsia="Courier New"/>
        </w:rPr>
        <w:t xml:space="preserve">                </w:t>
      </w:r>
      <w:r>
        <w:rPr/>
        <w:t>bhakti-bhave sire dhari sabara ca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dvaita acarya--Advaita Acarya; nityananda--Lord Nityananda; srinivasa--Srivasa Pandita; gadadhara--Gadadhara Pandita; damodara--Svarupa Damodara; murari--Murari Gupta; haridasa--Haridasa Thakura; ara--other; yata--all; caitanya-krsnera--of Sri Krsna Caitanya; bhakta-gana--devotees; bhakti-bhave--with a devotional attitude; sire--on my head; dhari--I take; sabara--of all of them; carana--the lotus fee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owing down with devotion, I hold on my head the lotus feet of Advaita Acarya, Nityananda, Srivasa Pandita, Gadadhara, Svarupa Damodara, Murari Gupta, Haridasa and all the other devotees of Sri Krsna Caitany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author of Sri Caitanya-caritamrta teaches us that we must offer our respectful obeisances to all such pure confidential devotees of Lord Caitanya if we indeed want to know Him in truth.</w:t>
      </w:r>
    </w:p>
    <w:p>
      <w:pPr>
        <w:pStyle w:val="Textosinformato"/>
        <w:rPr/>
      </w:pPr>
      <w:r>
        <w:rPr/>
      </w:r>
    </w:p>
    <w:p>
      <w:pPr>
        <w:pStyle w:val="Textosinformato"/>
        <w:rPr/>
      </w:pPr>
      <w:r>
        <w:rPr>
          <w:rFonts w:eastAsia="Courier New"/>
        </w:rPr>
        <w:t xml:space="preserve">                               </w:t>
      </w:r>
      <w:r>
        <w:rPr/>
        <w:t>TEXT 2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stha-slokera ei kahila abhasa</w:t>
      </w:r>
    </w:p>
    <w:p>
      <w:pPr>
        <w:pStyle w:val="Textosinformato"/>
        <w:rPr/>
      </w:pPr>
      <w:r>
        <w:rPr>
          <w:rFonts w:eastAsia="Courier New"/>
        </w:rPr>
        <w:t xml:space="preserve">                </w:t>
      </w:r>
      <w:r>
        <w:rPr/>
        <w:t>mula slokera artha suna kariye prak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stha-slokera--of the sixth verse; ei--this; kahila--has been spoken; abhasa--a hint; mula slokera--of the original verse; artha--meaning; suna--please hear; kariye prakasa--I am reveal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have given a hint of the sixth verse. Now please hear as I reveal the meaning of that original verse.</w:t>
      </w:r>
    </w:p>
    <w:p>
      <w:pPr>
        <w:pStyle w:val="Textosinformato"/>
        <w:rPr/>
      </w:pPr>
      <w:r>
        <w:rPr/>
      </w:r>
    </w:p>
    <w:p>
      <w:pPr>
        <w:pStyle w:val="Textosinformato"/>
        <w:rPr/>
      </w:pPr>
      <w:r>
        <w:rPr>
          <w:rFonts w:eastAsia="Courier New"/>
        </w:rPr>
        <w:t xml:space="preserve">                               </w:t>
      </w:r>
      <w:r>
        <w:rPr/>
        <w:t>TEXT 2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radhayah pranaya-mahima kidrso vanayaiva-</w:t>
      </w:r>
    </w:p>
    <w:p>
      <w:pPr>
        <w:pStyle w:val="Textosinformato"/>
        <w:rPr/>
      </w:pPr>
      <w:r>
        <w:rPr>
          <w:rFonts w:eastAsia="Courier New"/>
        </w:rPr>
        <w:t xml:space="preserve">            </w:t>
      </w:r>
      <w:r>
        <w:rPr/>
        <w:t>svadyo yenadbhuta-madhurima kidrso va madiyah</w:t>
      </w:r>
    </w:p>
    <w:p>
      <w:pPr>
        <w:pStyle w:val="Textosinformato"/>
        <w:rPr/>
      </w:pPr>
      <w:r>
        <w:rPr>
          <w:rFonts w:eastAsia="Courier New"/>
        </w:rPr>
        <w:t xml:space="preserve">          </w:t>
      </w:r>
      <w:r>
        <w:rPr/>
        <w:t>saukhyam casya mad-anubhavatah kidrsam veti lobhat</w:t>
      </w:r>
    </w:p>
    <w:p>
      <w:pPr>
        <w:pStyle w:val="Textosinformato"/>
        <w:rPr/>
      </w:pPr>
      <w:r>
        <w:rPr>
          <w:rFonts w:eastAsia="Courier New"/>
        </w:rPr>
        <w:t xml:space="preserve">         </w:t>
      </w:r>
      <w:r>
        <w:rPr/>
        <w:t>tad-bhavadhyah samajani saci-garbha-sindhau harind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radhayah--of Srimati Radharani; pranaya-mahima--the greatness of the love; kidrsah--of what kind; va--or; anaya--by this one (Radha); eva--alone; asvadyah--to be relished; yena--by that love; adbhuta-madhurima--the wonderful sweetness; kidrsah--of what kind; va--or; madiyah--of Me; saukhyam--the happiness; ca--and; asyah--Her; mat-anubhavatah--from realization of My sweetness; kidrsam--of what kind; va--or; iti--thus; lobhat--from the desire; tat--Her; bhava-adhyah--richly endowed with the emotions; samajani--took birth; saci-garbha--of the womb of Sacidevi; sindhau--in the ocean; hari--Lord Krsna; induh--like the mo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esiring to understand the glory of Radharani's love, the wonderful qualities in Him that She alone relishes through Her love, and the happiness She feels when She realizes the sweetness of His love, the Supreme Lord Hari, richly endowed with Her emotions, appeared from the womb of Srimati Sacidevi, as the moon appeared from the ocean."</w:t>
      </w:r>
    </w:p>
    <w:p>
      <w:pPr>
        <w:pStyle w:val="Textosinformato"/>
        <w:rPr/>
      </w:pPr>
      <w:r>
        <w:rPr/>
      </w:r>
    </w:p>
    <w:p>
      <w:pPr>
        <w:pStyle w:val="Textosinformato"/>
        <w:rPr/>
      </w:pPr>
      <w:r>
        <w:rPr>
          <w:rFonts w:eastAsia="Courier New"/>
        </w:rPr>
        <w:t xml:space="preserve">                               </w:t>
      </w:r>
      <w:r>
        <w:rPr/>
        <w:t>TEXT 2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 saba siddhanta gudha,----kahite na yuyaya</w:t>
      </w:r>
    </w:p>
    <w:p>
      <w:pPr>
        <w:pStyle w:val="Textosinformato"/>
        <w:rPr/>
      </w:pPr>
      <w:r>
        <w:rPr>
          <w:rFonts w:eastAsia="Courier New"/>
        </w:rPr>
        <w:t xml:space="preserve">                 </w:t>
      </w:r>
      <w:r>
        <w:rPr/>
        <w:t>na kahile, keha ihara anta nahi p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his; saba--all; siddhanta--conclusions; gudha--very confidential; kahite--to speak; na--not; yuyaya--quite fit; na--not; kahile--speaking; keha--anyone; ihara--of it; anta--end; nahi--not; paya--ge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these conclusions are unfit to disclose in public. But if they are not disclosed, no one will understand them.</w:t>
      </w:r>
    </w:p>
    <w:p>
      <w:pPr>
        <w:pStyle w:val="Textosinformato"/>
        <w:rPr/>
      </w:pPr>
      <w:r>
        <w:rPr/>
      </w:r>
    </w:p>
    <w:p>
      <w:pPr>
        <w:pStyle w:val="Textosinformato"/>
        <w:rPr/>
      </w:pPr>
      <w:r>
        <w:rPr>
          <w:rFonts w:eastAsia="Courier New"/>
        </w:rPr>
        <w:t xml:space="preserve">                               </w:t>
      </w:r>
      <w:r>
        <w:rPr/>
        <w:t>TEXT 2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aeva kahi kichu karina nigudha</w:t>
      </w:r>
    </w:p>
    <w:p>
      <w:pPr>
        <w:pStyle w:val="Textosinformato"/>
        <w:rPr/>
      </w:pPr>
      <w:r>
        <w:rPr>
          <w:rFonts w:eastAsia="Courier New"/>
        </w:rPr>
        <w:t xml:space="preserve">               </w:t>
      </w:r>
      <w:r>
        <w:rPr/>
        <w:t>bujhibe rasika bhakta, na bujhibe mud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aeva--therefore; kahi--I speak; kichu--something; karina--squeezing; nigudha--essence; bujhibe--can understand; rasika--humorous; bhakta--devotees; na--not; bujhibe--will understand; mudha--rascal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fore I shall mention them, revealing only their essence, so that loving devotees will understand them but fools will not.</w:t>
      </w:r>
    </w:p>
    <w:p>
      <w:pPr>
        <w:pStyle w:val="Textosinformato"/>
        <w:rPr/>
      </w:pPr>
      <w:r>
        <w:rPr/>
      </w:r>
    </w:p>
    <w:p>
      <w:pPr>
        <w:pStyle w:val="Textosinformato"/>
        <w:rPr/>
      </w:pPr>
      <w:r>
        <w:rPr>
          <w:rFonts w:eastAsia="Courier New"/>
        </w:rPr>
        <w:t xml:space="preserve">                               </w:t>
      </w:r>
      <w:r>
        <w:rPr/>
        <w:t>TEXT 2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rdaye dharaye ye caitanya-nityananda</w:t>
      </w:r>
    </w:p>
    <w:p>
      <w:pPr>
        <w:pStyle w:val="Textosinformato"/>
        <w:rPr/>
      </w:pPr>
      <w:r>
        <w:rPr>
          <w:rFonts w:eastAsia="Courier New"/>
        </w:rPr>
        <w:t xml:space="preserve">                  </w:t>
      </w:r>
      <w:r>
        <w:rPr/>
        <w:t>e-saba siddhante sei paibe anand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rdaye--in the heart; dharaye--captures; ye--anyone who; caitanya--Sri Caitanya Mahaprabhu; nityananda--and Lord Nityananda; e-saba--all these; siddhante--by transcendental conclusions; sei--that man; paibe--will get; ananda--bli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nyone who has captured Lord Caitanya Mahaprabhu and Lord Nityananda Prabhu in his heart will become blissful by hearing all these transcendental conclusions.</w:t>
      </w:r>
    </w:p>
    <w:p>
      <w:pPr>
        <w:pStyle w:val="Textosinformato"/>
        <w:rPr/>
      </w:pPr>
      <w:r>
        <w:rPr/>
      </w:r>
    </w:p>
    <w:p>
      <w:pPr>
        <w:pStyle w:val="Textosinformato"/>
        <w:rPr/>
      </w:pPr>
      <w:r>
        <w:rPr>
          <w:rFonts w:eastAsia="Courier New"/>
        </w:rPr>
        <w:t xml:space="preserve">                               </w:t>
      </w:r>
      <w:r>
        <w:rPr/>
        <w:t>TEXT 2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 saba siddhanta haya amrera pallava</w:t>
      </w:r>
    </w:p>
    <w:p>
      <w:pPr>
        <w:pStyle w:val="Textosinformato"/>
        <w:rPr/>
      </w:pPr>
      <w:r>
        <w:rPr>
          <w:rFonts w:eastAsia="Courier New"/>
        </w:rPr>
        <w:t xml:space="preserve">                </w:t>
      </w:r>
      <w:r>
        <w:rPr/>
        <w:t>bhakta-gana-kokilera sarvada vallab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hese; saba--all; siddhanta--transcendental conclusions; haya--are; amrera--of mango; pallava--twigs; bhakta-gana--the devotees; kokilera--to those who are just like cuckoo birds; sarvada--always; vallabha--pleas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these conclusions are like the newly grown twigs of a mango tree; they are always pleasing to the devotees, who in this way resemble cuckoo birds.</w:t>
      </w:r>
    </w:p>
    <w:p>
      <w:pPr>
        <w:pStyle w:val="Textosinformato"/>
        <w:rPr/>
      </w:pPr>
      <w:r>
        <w:rPr/>
      </w:r>
    </w:p>
    <w:p>
      <w:pPr>
        <w:pStyle w:val="Textosinformato"/>
        <w:rPr/>
      </w:pPr>
      <w:r>
        <w:rPr>
          <w:rFonts w:eastAsia="Courier New"/>
        </w:rPr>
        <w:t xml:space="preserve">                               </w:t>
      </w:r>
      <w:r>
        <w:rPr/>
        <w:t>TEXT 2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bhakta-ustrera ithe na haya pravesa</w:t>
      </w:r>
    </w:p>
    <w:p>
      <w:pPr>
        <w:pStyle w:val="Textosinformato"/>
        <w:rPr/>
      </w:pPr>
      <w:r>
        <w:rPr>
          <w:rFonts w:eastAsia="Courier New"/>
        </w:rPr>
        <w:t xml:space="preserve">                  </w:t>
      </w:r>
      <w:r>
        <w:rPr/>
        <w:t>tabe citte haya mora ananda-vise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bhakta--nondevotee; ustrera--of a camel; ithe--in this; na--not; haya--is there; pravesa--entrance; tabe--then; citte--in my heart; haya--there is; mora--my; ananda-visesa--special jubil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camellike nondevotees cannot enter into these topics. Therefore there is special jubilation in my heart.</w:t>
      </w:r>
    </w:p>
    <w:p>
      <w:pPr>
        <w:pStyle w:val="Textosinformato"/>
        <w:rPr/>
      </w:pPr>
      <w:r>
        <w:rPr/>
      </w:r>
    </w:p>
    <w:p>
      <w:pPr>
        <w:pStyle w:val="Textosinformato"/>
        <w:rPr/>
      </w:pPr>
      <w:r>
        <w:rPr>
          <w:rFonts w:eastAsia="Courier New"/>
        </w:rPr>
        <w:t xml:space="preserve">                               </w:t>
      </w:r>
      <w:r>
        <w:rPr/>
        <w:t>TEXT 2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e lagi kahite bhaya, se yadi na jane</w:t>
      </w:r>
    </w:p>
    <w:p>
      <w:pPr>
        <w:pStyle w:val="Textosinformato"/>
        <w:rPr/>
      </w:pPr>
      <w:r>
        <w:rPr>
          <w:rFonts w:eastAsia="Courier New"/>
        </w:rPr>
        <w:t xml:space="preserve">                 </w:t>
      </w:r>
      <w:r>
        <w:rPr/>
        <w:t>iha va-i kiba sukha ache tribhuv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e lagi--for the matter of which; kahite bhaya--afraid to speak; se yadi najane--if they do not know; iha va-i--except this; kiba--what; sukha--happiness; ache--there is; tri-bhuvane--in the three worl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or fear of them I do not wish to speak, but if they do not understand, then what can be happier in all the three worlds?</w:t>
      </w:r>
    </w:p>
    <w:p>
      <w:pPr>
        <w:pStyle w:val="Textosinformato"/>
        <w:rPr/>
      </w:pPr>
      <w:r>
        <w:rPr/>
      </w:r>
    </w:p>
    <w:p>
      <w:pPr>
        <w:pStyle w:val="Textosinformato"/>
        <w:rPr/>
      </w:pPr>
      <w:r>
        <w:rPr>
          <w:rFonts w:eastAsia="Courier New"/>
        </w:rPr>
        <w:t xml:space="preserve">                               </w:t>
      </w:r>
      <w:r>
        <w:rPr/>
        <w:t>TEXT 2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aeva bhakta-gane kari namaskara</w:t>
      </w:r>
    </w:p>
    <w:p>
      <w:pPr>
        <w:pStyle w:val="Textosinformato"/>
        <w:rPr/>
      </w:pPr>
      <w:r>
        <w:rPr>
          <w:rFonts w:eastAsia="Courier New"/>
        </w:rPr>
        <w:t xml:space="preserve">                 </w:t>
      </w:r>
      <w:r>
        <w:rPr/>
        <w:t>nihsanke kahiye, tara hauk camatk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aeva--therefore; bhakta-gane--unto the devotees; kari--I offer; namaskara--obeisances; nihsanke--without any doubt; kahiye--I say; tara--of the devotees; hauk--let there be; camatkara--astonishm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fore after offering obeisances to the devotees, for their satisfaction I shall speak without hesitating.</w:t>
      </w:r>
    </w:p>
    <w:p>
      <w:pPr>
        <w:pStyle w:val="Textosinformato"/>
        <w:rPr/>
      </w:pPr>
      <w:r>
        <w:rPr/>
      </w:r>
    </w:p>
    <w:p>
      <w:pPr>
        <w:pStyle w:val="Textosinformato"/>
        <w:rPr/>
      </w:pPr>
      <w:r>
        <w:rPr>
          <w:rFonts w:eastAsia="Courier New"/>
        </w:rPr>
        <w:t xml:space="preserve">                               </w:t>
      </w:r>
      <w:r>
        <w:rPr/>
        <w:t>TEXT 2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snera vicara eka achaye antare</w:t>
      </w:r>
    </w:p>
    <w:p>
      <w:pPr>
        <w:pStyle w:val="Textosinformato"/>
        <w:rPr/>
      </w:pPr>
      <w:r>
        <w:rPr>
          <w:rFonts w:eastAsia="Courier New"/>
        </w:rPr>
        <w:t xml:space="preserve">                 </w:t>
      </w:r>
      <w:r>
        <w:rPr/>
        <w:t>purnananda-purna-rasa-rupa kahe mo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snera--of Lord Krsna; vicara--consideration; eka--one; achaye--is; antare--within the heart; purna-ananda--complete transcendental bliss; purna-rasa-rupa--full with transcendental mellows; kahe more--they say unto 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ce Lord Krsna considered within His heart,"Everyone says that I am complete bliss, full of all rasas.</w:t>
      </w:r>
    </w:p>
    <w:p>
      <w:pPr>
        <w:pStyle w:val="Textosinformato"/>
        <w:rPr/>
      </w:pPr>
      <w:r>
        <w:rPr/>
      </w:r>
    </w:p>
    <w:p>
      <w:pPr>
        <w:pStyle w:val="Textosinformato"/>
        <w:rPr/>
      </w:pPr>
      <w:r>
        <w:rPr>
          <w:rFonts w:eastAsia="Courier New"/>
        </w:rPr>
        <w:t xml:space="preserve">                               </w:t>
      </w:r>
      <w:r>
        <w:rPr/>
        <w:t>TEXT 23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ma ha-ite anandita haya tribhuvana</w:t>
      </w:r>
    </w:p>
    <w:p>
      <w:pPr>
        <w:pStyle w:val="Textosinformato"/>
        <w:rPr/>
      </w:pPr>
      <w:r>
        <w:rPr>
          <w:rFonts w:eastAsia="Courier New"/>
        </w:rPr>
        <w:t xml:space="preserve">                 </w:t>
      </w:r>
      <w:r>
        <w:rPr/>
        <w:t>amake ananda dibe----aiche kon j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ma ha-ite--from Me; anandita--pleased; haya--becomes; tri-bhuvana--all the three worlds; amake--unto Me; ananda dibe--will give pleasure; aiche--such; kon jana--what pers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the world derives pleasure from Me. Is there anyone who can give Me pleasure?</w:t>
      </w:r>
    </w:p>
    <w:p>
      <w:pPr>
        <w:pStyle w:val="Textosinformato"/>
        <w:rPr/>
      </w:pPr>
      <w:r>
        <w:rPr/>
      </w:r>
    </w:p>
    <w:p>
      <w:pPr>
        <w:pStyle w:val="Textosinformato"/>
        <w:rPr/>
      </w:pPr>
      <w:r>
        <w:rPr>
          <w:rFonts w:eastAsia="Courier New"/>
        </w:rPr>
        <w:t xml:space="preserve">                               </w:t>
      </w:r>
      <w:r>
        <w:rPr/>
        <w:t>TEXT 24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ma haite yara haya sata sata guna</w:t>
      </w:r>
    </w:p>
    <w:p>
      <w:pPr>
        <w:pStyle w:val="Textosinformato"/>
        <w:rPr/>
      </w:pPr>
      <w:r>
        <w:rPr>
          <w:rFonts w:eastAsia="Courier New"/>
        </w:rPr>
        <w:t xml:space="preserve">                   </w:t>
      </w:r>
      <w:r>
        <w:rPr/>
        <w:t>sei-jana ahladite pare mora 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ma haite--than Me; yara--whose; haya--there is; sata sata guna--hundreds of qualities more; sei-jana--that person; ahladite--to give pleasure; pare--is able; mora--My; mana--to the mi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who has a hundred times more qualities than Me could give pleasure to My mind.</w:t>
      </w:r>
    </w:p>
    <w:p>
      <w:pPr>
        <w:pStyle w:val="Textosinformato"/>
        <w:rPr/>
      </w:pPr>
      <w:r>
        <w:rPr/>
      </w:r>
    </w:p>
    <w:p>
      <w:pPr>
        <w:pStyle w:val="Textosinformato"/>
        <w:rPr/>
      </w:pPr>
      <w:r>
        <w:rPr>
          <w:rFonts w:eastAsia="Courier New"/>
        </w:rPr>
        <w:t xml:space="preserve">                               </w:t>
      </w:r>
      <w:r>
        <w:rPr/>
        <w:t>TEXT 24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ma haite guni bada jagate asambhava</w:t>
      </w:r>
    </w:p>
    <w:p>
      <w:pPr>
        <w:pStyle w:val="Textosinformato"/>
        <w:rPr/>
      </w:pPr>
      <w:r>
        <w:rPr>
          <w:rFonts w:eastAsia="Courier New"/>
        </w:rPr>
        <w:t xml:space="preserve">                   </w:t>
      </w:r>
      <w:r>
        <w:rPr/>
        <w:t>ekali radhate taha kari anubhav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ma haite--than Me; guni--qualified; bada--greater; jagate--in the world; asambhava--there is no possibility; ekali--only; radhate--in Srimati Radharani; taha--that; kari anubhava--I can understa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more qualified than Me is impossible to find in the world. But in Radha alone I feel the presence of one who can give Me pleasure.</w:t>
      </w:r>
    </w:p>
    <w:p>
      <w:pPr>
        <w:pStyle w:val="Textosinformato"/>
        <w:rPr/>
      </w:pPr>
      <w:r>
        <w:rPr/>
      </w:r>
    </w:p>
    <w:p>
      <w:pPr>
        <w:pStyle w:val="Textosinformato"/>
        <w:rPr/>
      </w:pPr>
      <w:r>
        <w:rPr>
          <w:rFonts w:eastAsia="Courier New"/>
        </w:rPr>
        <w:t xml:space="preserve">                            </w:t>
      </w:r>
      <w:r>
        <w:rPr/>
        <w:t>TEXTS 242-24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oti-kama jini' rupa yadyapi amara</w:t>
      </w:r>
    </w:p>
    <w:p>
      <w:pPr>
        <w:pStyle w:val="Textosinformato"/>
        <w:rPr/>
      </w:pPr>
      <w:r>
        <w:rPr>
          <w:rFonts w:eastAsia="Courier New"/>
        </w:rPr>
        <w:t xml:space="preserve">                </w:t>
      </w:r>
      <w:r>
        <w:rPr/>
        <w:t>asamordhva-madhurya----samya nahi yara</w:t>
      </w:r>
    </w:p>
    <w:p>
      <w:pPr>
        <w:pStyle w:val="Textosinformato"/>
        <w:rPr/>
      </w:pPr>
      <w:r>
        <w:rPr/>
      </w:r>
    </w:p>
    <w:p>
      <w:pPr>
        <w:pStyle w:val="Textosinformato"/>
        <w:rPr/>
      </w:pPr>
      <w:r>
        <w:rPr>
          <w:rFonts w:eastAsia="Courier New"/>
        </w:rPr>
        <w:t xml:space="preserve">                  </w:t>
      </w:r>
      <w:r>
        <w:rPr/>
        <w:t>mora rupe apyayita haya tribhuvana</w:t>
      </w:r>
    </w:p>
    <w:p>
      <w:pPr>
        <w:pStyle w:val="Textosinformato"/>
        <w:rPr/>
      </w:pPr>
      <w:r>
        <w:rPr>
          <w:rFonts w:eastAsia="Courier New"/>
        </w:rPr>
        <w:t xml:space="preserve">                  </w:t>
      </w:r>
      <w:r>
        <w:rPr/>
        <w:t>radhara darsane mora judaya nay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oti-kama--ten million Cupids; jini'--conquering; rupa--beauty; yadyapi--although; amara--Mine; asama-urdhva--unequaled and unsurpassed; madhurya--sweetness; samya--equality; nahi--there is not; yara--of whom; mora--My; rupe--in beauty; apyayita--pleased; haya--becomes; tri-bhuvana--all three worlds; radhara--of Srimati Radharani; darsane--seeing; mora--My; judaya--satisfies; nayana--ey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though My beauty defeats the beauty of ten million Cupids, although it is unequaled and unsurpassed and although it gives pleasure to the three worlds, seeing Radharani gives pleasure to My eyes.</w:t>
      </w:r>
    </w:p>
    <w:p>
      <w:pPr>
        <w:pStyle w:val="Textosinformato"/>
        <w:rPr/>
      </w:pPr>
      <w:r>
        <w:rPr/>
      </w:r>
    </w:p>
    <w:p>
      <w:pPr>
        <w:pStyle w:val="Textosinformato"/>
        <w:rPr/>
      </w:pPr>
      <w:r>
        <w:rPr>
          <w:rFonts w:eastAsia="Courier New"/>
        </w:rPr>
        <w:t xml:space="preserve">                               </w:t>
      </w:r>
      <w:r>
        <w:rPr/>
        <w:t>TEXT 24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ora vamsi-gite akarsaye tri-bhuvana</w:t>
      </w:r>
    </w:p>
    <w:p>
      <w:pPr>
        <w:pStyle w:val="Textosinformato"/>
        <w:rPr/>
      </w:pPr>
      <w:r>
        <w:rPr>
          <w:rFonts w:eastAsia="Courier New"/>
        </w:rPr>
        <w:t xml:space="preserve">                  </w:t>
      </w:r>
      <w:r>
        <w:rPr/>
        <w:t>radhara vacane hare amara srav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ora--My; vamsi-gite--by the vibration of the flute; akarsaye--I attract; tri-bhuvana--the three worlds; radhara vacane--the words of Srimati Radharani; hare--conquers; amara--My; sravana--hearing pow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vibration of My transcendental flute attracts the three worlds, but My ears are enchanted by the sweet words of Srimati Radharani.</w:t>
      </w:r>
    </w:p>
    <w:p>
      <w:pPr>
        <w:pStyle w:val="Textosinformato"/>
        <w:rPr/>
      </w:pPr>
      <w:r>
        <w:rPr/>
      </w:r>
    </w:p>
    <w:p>
      <w:pPr>
        <w:pStyle w:val="Textosinformato"/>
        <w:rPr/>
      </w:pPr>
      <w:r>
        <w:rPr>
          <w:rFonts w:eastAsia="Courier New"/>
        </w:rPr>
        <w:t xml:space="preserve">                               </w:t>
      </w:r>
      <w:r>
        <w:rPr/>
        <w:t>TEXT 24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dyapi amara gandhe jagat sugandha</w:t>
      </w:r>
    </w:p>
    <w:p>
      <w:pPr>
        <w:pStyle w:val="Textosinformato"/>
        <w:rPr/>
      </w:pPr>
      <w:r>
        <w:rPr>
          <w:rFonts w:eastAsia="Courier New"/>
        </w:rPr>
        <w:t xml:space="preserve">               </w:t>
      </w:r>
      <w:r>
        <w:rPr/>
        <w:t>mora citta-prana hare radha-anga-gand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dyapi--although; amara--My; gandhe--by the fragrance; jagat--the whole universe; su-gandha--sweet-smelling; mora--My; citta-prana--mind and heart; hare--attracts; radha--of Srimati Radharani; anga--bodily; gandha--flavo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though My body lends fragrance to the entire creation, the scent of Radharani's limbs captivates My mind and heart.</w:t>
      </w:r>
    </w:p>
    <w:p>
      <w:pPr>
        <w:pStyle w:val="Textosinformato"/>
        <w:rPr/>
      </w:pPr>
      <w:r>
        <w:rPr/>
      </w:r>
    </w:p>
    <w:p>
      <w:pPr>
        <w:pStyle w:val="Textosinformato"/>
        <w:rPr/>
      </w:pPr>
      <w:r>
        <w:rPr>
          <w:rFonts w:eastAsia="Courier New"/>
        </w:rPr>
        <w:t xml:space="preserve">                               </w:t>
      </w:r>
      <w:r>
        <w:rPr/>
        <w:t>TEXT 24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dyapi amara rase jagat sarasa</w:t>
      </w:r>
    </w:p>
    <w:p>
      <w:pPr>
        <w:pStyle w:val="Textosinformato"/>
        <w:rPr/>
      </w:pPr>
      <w:r>
        <w:rPr>
          <w:rFonts w:eastAsia="Courier New"/>
        </w:rPr>
        <w:t xml:space="preserve">                  </w:t>
      </w:r>
      <w:r>
        <w:rPr/>
        <w:t>radhara adhara-rasa ama kare v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dyapi--although; amara--of Me; rase--by the taste; jagat--the whole world; sa-rasa--is palatable; radhara--of Srimati Radharani; adhara-rasa--the taste of the lips; ama--Me; kare--makes; vasa--submissiv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though the entire creation is full of different tastes because of Me, I am charmed by the nectarean taste of the lips of Srimati Radharani.</w:t>
      </w:r>
    </w:p>
    <w:p>
      <w:pPr>
        <w:pStyle w:val="Textosinformato"/>
        <w:rPr/>
      </w:pPr>
      <w:r>
        <w:rPr/>
      </w:r>
    </w:p>
    <w:p>
      <w:pPr>
        <w:pStyle w:val="Textosinformato"/>
        <w:rPr/>
      </w:pPr>
      <w:r>
        <w:rPr>
          <w:rFonts w:eastAsia="Courier New"/>
        </w:rPr>
        <w:t xml:space="preserve">                               </w:t>
      </w:r>
      <w:r>
        <w:rPr/>
        <w:t>TEXT 24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dyapi amara sparsa kotindu-sitala</w:t>
      </w:r>
    </w:p>
    <w:p>
      <w:pPr>
        <w:pStyle w:val="Textosinformato"/>
        <w:rPr/>
      </w:pPr>
      <w:r>
        <w:rPr>
          <w:rFonts w:eastAsia="Courier New"/>
        </w:rPr>
        <w:t xml:space="preserve">                  </w:t>
      </w:r>
      <w:r>
        <w:rPr/>
        <w:t>radhikara sparse ama kare susita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dyapi--although; amara--My; sparsa--touch; koti-indu--like millions upon millions of moons; sitala--cool; radhikara--of Srimati Radharani; sparse--the touch; ama--Me; kare--makes; su-sitala--very, very coo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nd although My touch is cooler than ten million moons, I am refreshed by the touch of Srimati Radhika.</w:t>
      </w:r>
    </w:p>
    <w:p>
      <w:pPr>
        <w:pStyle w:val="Textosinformato"/>
        <w:rPr/>
      </w:pPr>
      <w:r>
        <w:rPr/>
      </w:r>
    </w:p>
    <w:p>
      <w:pPr>
        <w:pStyle w:val="Textosinformato"/>
        <w:rPr/>
      </w:pPr>
      <w:r>
        <w:rPr>
          <w:rFonts w:eastAsia="Courier New"/>
        </w:rPr>
        <w:t xml:space="preserve">                               </w:t>
      </w:r>
      <w:r>
        <w:rPr/>
        <w:t>TEXT 24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 mata jagatera sukhe ami hetu</w:t>
      </w:r>
    </w:p>
    <w:p>
      <w:pPr>
        <w:pStyle w:val="Textosinformato"/>
        <w:rPr/>
      </w:pPr>
      <w:r>
        <w:rPr>
          <w:rFonts w:eastAsia="Courier New"/>
        </w:rPr>
        <w:t xml:space="preserve">                   </w:t>
      </w:r>
      <w:r>
        <w:rPr/>
        <w:t>radhikara rupa-guna amara jivat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 mata--in this way; jagatera--of the whole world; sukhe--in the matter of happiness; ami--I am; hetu--the cause; radhikara--of Srimati Radharani; rupa-guna--beauty and attributes; amara--My; jivatu--life and sou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although I am the source for the happiness of the entire world, the beauty and attributes of Sri Radhika are My life and soul.</w:t>
      </w:r>
    </w:p>
    <w:p>
      <w:pPr>
        <w:pStyle w:val="Textosinformato"/>
        <w:rPr/>
      </w:pPr>
      <w:r>
        <w:rPr/>
      </w:r>
    </w:p>
    <w:p>
      <w:pPr>
        <w:pStyle w:val="Textosinformato"/>
        <w:rPr/>
      </w:pPr>
      <w:r>
        <w:rPr>
          <w:rFonts w:eastAsia="Courier New"/>
        </w:rPr>
        <w:t xml:space="preserve">                               </w:t>
      </w:r>
      <w:r>
        <w:rPr/>
        <w:t>TEXT 24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 mata anubhava amara pratita</w:t>
      </w:r>
    </w:p>
    <w:p>
      <w:pPr>
        <w:pStyle w:val="Textosinformato"/>
        <w:rPr/>
      </w:pPr>
      <w:r>
        <w:rPr>
          <w:rFonts w:eastAsia="Courier New"/>
        </w:rPr>
        <w:t xml:space="preserve">                 </w:t>
      </w:r>
      <w:r>
        <w:rPr/>
        <w:t>vicari' dekhiye yadi, saba vipari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 mata--in this way; anubhava--affectionate feelings; amara--My; pratita--understood; vicari'--by consideration; dekhiye--I see; yadi--if; saba--everything; viparita--contrar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is way My affectionate feelings for Srimati Radharani may be understood, but on analysis I find them contradictory.</w:t>
      </w:r>
    </w:p>
    <w:p>
      <w:pPr>
        <w:pStyle w:val="Textosinformato"/>
        <w:rPr/>
      </w:pPr>
      <w:r>
        <w:rPr/>
      </w:r>
    </w:p>
    <w:p>
      <w:pPr>
        <w:pStyle w:val="Textosinformato"/>
        <w:rPr/>
      </w:pPr>
      <w:r>
        <w:rPr>
          <w:rFonts w:eastAsia="Courier New"/>
        </w:rPr>
        <w:t xml:space="preserve">                               </w:t>
      </w:r>
      <w:r>
        <w:rPr/>
        <w:t>TEXT 25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dhara darsane mora judaya nayana</w:t>
      </w:r>
    </w:p>
    <w:p>
      <w:pPr>
        <w:pStyle w:val="Textosinformato"/>
        <w:rPr/>
      </w:pPr>
      <w:r>
        <w:rPr>
          <w:rFonts w:eastAsia="Courier New"/>
        </w:rPr>
        <w:t xml:space="preserve">                  </w:t>
      </w:r>
      <w:r>
        <w:rPr/>
        <w:t>amara darsane radha sukhe agey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dhara--of Srimati Radharani; darsane--in meeting; mora--My; judaya--are satisfied; nayana--eyes; amara--of Me; darsane--in meeting; radha--Srimati Radharani; sukhe--in happiness; ageyana--more advanc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eyes are fully satisfied when I look upon Srimati Radharani, but by looking upon Me, She becomes even more advanced in satisfaction.</w:t>
      </w:r>
    </w:p>
    <w:p>
      <w:pPr>
        <w:pStyle w:val="Textosinformato"/>
        <w:rPr/>
      </w:pPr>
      <w:r>
        <w:rPr/>
      </w:r>
    </w:p>
    <w:p>
      <w:pPr>
        <w:pStyle w:val="Textosinformato"/>
        <w:rPr/>
      </w:pPr>
      <w:r>
        <w:rPr>
          <w:rFonts w:eastAsia="Courier New"/>
        </w:rPr>
        <w:t xml:space="preserve">                               </w:t>
      </w:r>
      <w:r>
        <w:rPr/>
        <w:t>TEXT 25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raspara venu-gite haraye cetana</w:t>
      </w:r>
    </w:p>
    <w:p>
      <w:pPr>
        <w:pStyle w:val="Textosinformato"/>
        <w:rPr/>
      </w:pPr>
      <w:r>
        <w:rPr>
          <w:rFonts w:eastAsia="Courier New"/>
        </w:rPr>
        <w:t xml:space="preserve">                  </w:t>
      </w:r>
      <w:r>
        <w:rPr/>
        <w:t>mora bhrame tamalere kare aling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raspara--against each other; venu-gite--the singing of the bamboo; haraye--attracts; cetana--consciousness; mora--of Me; bhrame--in mistake; tamalere--a black tree known as tamala; kare--She does; alingana--embrac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flutelike murmur of the bamboos rubbing against one another steals Radharani's consciousness, for She thinks it to be the sound of My flute. And She embraces a tamala tree, mistaking it for Me.</w:t>
      </w:r>
    </w:p>
    <w:p>
      <w:pPr>
        <w:pStyle w:val="Textosinformato"/>
        <w:rPr/>
      </w:pPr>
      <w:r>
        <w:rPr/>
      </w:r>
    </w:p>
    <w:p>
      <w:pPr>
        <w:pStyle w:val="Textosinformato"/>
        <w:rPr/>
      </w:pPr>
      <w:r>
        <w:rPr>
          <w:rFonts w:eastAsia="Courier New"/>
        </w:rPr>
        <w:t xml:space="preserve">                               </w:t>
      </w:r>
      <w:r>
        <w:rPr/>
        <w:t>TEXT 25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sna-alingana painu, janama saphale</w:t>
      </w:r>
    </w:p>
    <w:p>
      <w:pPr>
        <w:pStyle w:val="Textosinformato"/>
        <w:rPr/>
      </w:pPr>
      <w:r>
        <w:rPr>
          <w:rFonts w:eastAsia="Courier New"/>
        </w:rPr>
        <w:t xml:space="preserve">               </w:t>
      </w:r>
      <w:r>
        <w:rPr/>
        <w:t>krsna-sukhe magna rahe vrksa kari' kol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sna--of Lord Krsna; alingana--the embrace; painu--I have gotten; janama sa-phale--My birth is now fulfilled; krsna-sukhe--in the matter of pleasing Krsna; magna--immersed; rahe--She remains; vrksa--the tree; kari'--taking; kole--on the lap.</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 'I have gotten the embrace of Sri Krsna,' She thinks, 'so now My life is fulfilled.' Thus She remains immersed in pleasing Krsna, taking the tree in Her arms.</w:t>
      </w:r>
    </w:p>
    <w:p>
      <w:pPr>
        <w:pStyle w:val="Textosinformato"/>
        <w:rPr/>
      </w:pPr>
      <w:r>
        <w:rPr/>
      </w:r>
    </w:p>
    <w:p>
      <w:pPr>
        <w:pStyle w:val="Textosinformato"/>
        <w:rPr/>
      </w:pPr>
      <w:r>
        <w:rPr>
          <w:rFonts w:eastAsia="Courier New"/>
        </w:rPr>
        <w:t xml:space="preserve">                               </w:t>
      </w:r>
      <w:r>
        <w:rPr/>
        <w:t>TEXT 25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ukula-vate yadi paya mora gandha</w:t>
      </w:r>
    </w:p>
    <w:p>
      <w:pPr>
        <w:pStyle w:val="Textosinformato"/>
        <w:rPr/>
      </w:pPr>
      <w:r>
        <w:rPr>
          <w:rFonts w:eastAsia="Courier New"/>
        </w:rPr>
        <w:t xml:space="preserve">                 </w:t>
      </w:r>
      <w:r>
        <w:rPr/>
        <w:t>udiya padite cahe, preme haya and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ukula-vate--in a favorable breeze; yadi--if; paya--there is; mora--My; gandha--fragrance; udiya--flying; padite--to drop; cahe--She wants; preme--in ecstatic love; haya--becomes; andha--bli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a favorable breeze carries to Her the fragrance of My body, She is blinded by love and tries to fly into that breeze.</w:t>
      </w:r>
    </w:p>
    <w:p>
      <w:pPr>
        <w:pStyle w:val="Textosinformato"/>
        <w:rPr/>
      </w:pPr>
      <w:r>
        <w:rPr/>
      </w:r>
    </w:p>
    <w:p>
      <w:pPr>
        <w:pStyle w:val="Textosinformato"/>
        <w:rPr/>
      </w:pPr>
      <w:r>
        <w:rPr>
          <w:rFonts w:eastAsia="Courier New"/>
        </w:rPr>
        <w:t xml:space="preserve">                               </w:t>
      </w:r>
      <w:r>
        <w:rPr/>
        <w:t>TEXT 25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bula-carvita yabe kare asvadane</w:t>
      </w:r>
    </w:p>
    <w:p>
      <w:pPr>
        <w:pStyle w:val="Textosinformato"/>
        <w:rPr/>
      </w:pPr>
      <w:r>
        <w:rPr>
          <w:rFonts w:eastAsia="Courier New"/>
        </w:rPr>
        <w:t xml:space="preserve">                 </w:t>
      </w:r>
      <w:r>
        <w:rPr/>
        <w:t>ananda-samudre dube, kichui na j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bula--betel nut; carvita--chewed; yabe--when; kare--does; asvadane--tasting; ananda-samudre--in an ocean of transcendental bliss; dube--drowns; kichui--anything; na--not; jane--know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She tastes the betel chewed by Me, She merges in an ocean of joy and forgets everything else.</w:t>
      </w:r>
    </w:p>
    <w:p>
      <w:pPr>
        <w:pStyle w:val="Textosinformato"/>
        <w:rPr/>
      </w:pPr>
      <w:r>
        <w:rPr/>
      </w:r>
    </w:p>
    <w:p>
      <w:pPr>
        <w:pStyle w:val="Textosinformato"/>
        <w:rPr/>
      </w:pPr>
      <w:r>
        <w:rPr>
          <w:rFonts w:eastAsia="Courier New"/>
        </w:rPr>
        <w:t xml:space="preserve">                               </w:t>
      </w:r>
      <w:r>
        <w:rPr/>
        <w:t>TEXT 25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mara sangame radha paya ye ananda</w:t>
      </w:r>
    </w:p>
    <w:p>
      <w:pPr>
        <w:pStyle w:val="Textosinformato"/>
        <w:rPr/>
      </w:pPr>
      <w:r>
        <w:rPr>
          <w:rFonts w:eastAsia="Courier New"/>
        </w:rPr>
        <w:t xml:space="preserve">                </w:t>
      </w:r>
      <w:r>
        <w:rPr/>
        <w:t>sata-mukhe bali, tabu na pai tara an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mara--My; sangame--in association; radha--Srimati Radharani; paya--gets; ye--whatever; ananda--transcendental bliss; sata-mukhe--in hundreds of mouths; bali--if I say; tabu--still; na--not; pai--I reach; tara--its; anta--limit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Even with hundreds of mouths I could not express the transcendental pleasure She derives from My association.</w:t>
      </w:r>
    </w:p>
    <w:p>
      <w:pPr>
        <w:pStyle w:val="Textosinformato"/>
        <w:rPr/>
      </w:pPr>
      <w:r>
        <w:rPr/>
      </w:r>
    </w:p>
    <w:p>
      <w:pPr>
        <w:pStyle w:val="Textosinformato"/>
        <w:rPr/>
      </w:pPr>
      <w:r>
        <w:rPr>
          <w:rFonts w:eastAsia="Courier New"/>
        </w:rPr>
        <w:t xml:space="preserve">                               </w:t>
      </w:r>
      <w:r>
        <w:rPr/>
        <w:t>TEXT 25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lila-ante sukhe inhara angera madhuri</w:t>
      </w:r>
    </w:p>
    <w:p>
      <w:pPr>
        <w:pStyle w:val="Textosinformato"/>
        <w:rPr/>
      </w:pPr>
      <w:r>
        <w:rPr>
          <w:rFonts w:eastAsia="Courier New"/>
        </w:rPr>
        <w:t xml:space="preserve">                  </w:t>
      </w:r>
      <w:r>
        <w:rPr/>
        <w:t>taha dekhi' sukhe ami apana pasar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lila-ante--at the end of Our pastimes; sukhe--in happiness; inhara--of Srimati Radharani; angera--of the body; madhuri--sweetness; taha--that; dekhi'--seeing; sukhe--in happiness; ami--I; apana--Myself; pasari--forge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eeing the luster of Her complexion after Our pastimes together, I forget My own identity in happiness.</w:t>
      </w:r>
    </w:p>
    <w:p>
      <w:pPr>
        <w:pStyle w:val="Textosinformato"/>
        <w:rPr/>
      </w:pPr>
      <w:r>
        <w:rPr/>
      </w:r>
    </w:p>
    <w:p>
      <w:pPr>
        <w:pStyle w:val="Textosinformato"/>
        <w:rPr/>
      </w:pPr>
      <w:r>
        <w:rPr>
          <w:rFonts w:eastAsia="Courier New"/>
        </w:rPr>
        <w:t xml:space="preserve">                               </w:t>
      </w:r>
      <w:r>
        <w:rPr/>
        <w:t>TEXT 25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onhara ye sama-rasa, bharata-muni mane</w:t>
      </w:r>
    </w:p>
    <w:p>
      <w:pPr>
        <w:pStyle w:val="Textosinformato"/>
        <w:rPr/>
      </w:pPr>
      <w:r>
        <w:rPr>
          <w:rFonts w:eastAsia="Courier New"/>
        </w:rPr>
        <w:t xml:space="preserve">                  </w:t>
      </w:r>
      <w:r>
        <w:rPr/>
        <w:t>amara vrajera rasa seha nahi j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onhara--of both; ye--whatever; sama-rasa--equal mellows; bharata-muni--the saintly person named Bharata Muni; mane--accepts; amara--My; vrajera--of Vrndavana; rasa--mellows; seha--he; nahi--not; jane--know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age Bharata has said that the mellows of lover and beloved are equal. But he does not know the mellows of My Vrndavan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ccording to expert sexologists like Bharata Muni, both male and female enjoy equally in material sexual pleasure. But in the spiritual world the relationships are different, although this is unknown to mundane experts.</w:t>
      </w:r>
    </w:p>
    <w:p>
      <w:pPr>
        <w:pStyle w:val="Textosinformato"/>
        <w:rPr/>
      </w:pPr>
      <w:r>
        <w:rPr/>
      </w:r>
    </w:p>
    <w:p>
      <w:pPr>
        <w:pStyle w:val="Textosinformato"/>
        <w:rPr/>
      </w:pPr>
      <w:r>
        <w:rPr>
          <w:rFonts w:eastAsia="Courier New"/>
        </w:rPr>
        <w:t xml:space="preserve">                               </w:t>
      </w:r>
      <w:r>
        <w:rPr/>
        <w:t>TEXT 25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yera sangame ami yata sukha pai</w:t>
      </w:r>
    </w:p>
    <w:p>
      <w:pPr>
        <w:pStyle w:val="Textosinformato"/>
        <w:rPr/>
      </w:pPr>
      <w:r>
        <w:rPr>
          <w:rFonts w:eastAsia="Courier New"/>
        </w:rPr>
        <w:t xml:space="preserve">                 </w:t>
      </w:r>
      <w:r>
        <w:rPr/>
        <w:t>taha haite radha-sukha sata adhika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yera--others; sangame--by meeting; ami--I; yata--all; sukha--happiness; pai--get; taha haite--than that; radha-sukha--happiness by association with Radharani; sata--one hundred times; adhikai--increas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happiness I feel when meeting Radharani is a hundred times greater than the happiness I get from meeting others."</w:t>
      </w:r>
    </w:p>
    <w:p>
      <w:pPr>
        <w:pStyle w:val="Textosinformato"/>
        <w:rPr/>
      </w:pPr>
      <w:r>
        <w:rPr/>
      </w:r>
    </w:p>
    <w:p>
      <w:pPr>
        <w:pStyle w:val="Textosinformato"/>
        <w:rPr/>
      </w:pPr>
      <w:r>
        <w:rPr>
          <w:rFonts w:eastAsia="Courier New"/>
        </w:rPr>
        <w:t xml:space="preserve">                               </w:t>
      </w:r>
      <w:r>
        <w:rPr/>
        <w:t>TEXT 25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rdhutamrta-madhuri-parimalah kalyani bimbadharo</w:t>
      </w:r>
    </w:p>
    <w:p>
      <w:pPr>
        <w:pStyle w:val="Textosinformato"/>
        <w:rPr/>
      </w:pPr>
      <w:r>
        <w:rPr>
          <w:rFonts w:eastAsia="Courier New"/>
        </w:rPr>
        <w:t xml:space="preserve">      </w:t>
      </w:r>
      <w:r>
        <w:rPr/>
        <w:t>vaktram pankaja-saurabham kuharita-slagha-bhidas te girah</w:t>
      </w:r>
    </w:p>
    <w:p>
      <w:pPr>
        <w:pStyle w:val="Textosinformato"/>
        <w:rPr/>
      </w:pPr>
      <w:r>
        <w:rPr>
          <w:rFonts w:eastAsia="Courier New"/>
        </w:rPr>
        <w:t xml:space="preserve">       </w:t>
      </w:r>
      <w:r>
        <w:rPr/>
        <w:t>angam candana-sitalam tanur iyam saundarya-sarvasva-bhak</w:t>
      </w:r>
    </w:p>
    <w:p>
      <w:pPr>
        <w:pStyle w:val="Textosinformato"/>
        <w:rPr/>
      </w:pPr>
      <w:r>
        <w:rPr>
          <w:rFonts w:eastAsia="Courier New"/>
        </w:rPr>
        <w:t xml:space="preserve">         </w:t>
      </w:r>
      <w:r>
        <w:rPr/>
        <w:t>tvam asadya mamedam indriya-kulam radhe muhur mod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rdhuta--defeats; amrta--of nectar; madhuri--the sweetness; parimalah--whose flavor; kalyani--O most auspicious one; bimba-adharah--red lips; vaktram--face; pankaja-saurabham--which smells like a lotus flower; kuharita--of the sweet sounds made by the cuckoos; slagha--the pride; bhidah--which defeat; te--Your; girah--words; angam--limbs; candana-sitalam--as cool as sandalwood pulp; tanuh--body; iyam--this; saundarya--of beauty; sarva-sva-bhak--which displays the all-in-all; tvam--You; asadya--tasting; mama--My; idam--this; indriya-kulam--all the senses; radhe--O Srimati Radharani; muhuh--again and again; modate--become pleas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auspicious Radharani, Your body is the source of all beauty. Your red lips are softer than the sense of immortal sweetness, Your face bears the aroma of a lotus flower, Your sweet words defeat the vibrations of the cuckoo, and Your limbs are cooler than the pulp of sandalwood. All My transcendental senses are overwhelmed in ecstatic pleasure by tasting You, who are completely decorated by beautiful qualit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verse, spoken by Lord Krsna to Radha, is recorded in the Lalita-madhava (9.33) of Srila Rupa Gosvami.</w:t>
      </w:r>
    </w:p>
    <w:p>
      <w:pPr>
        <w:pStyle w:val="Textosinformato"/>
        <w:rPr/>
      </w:pPr>
      <w:r>
        <w:rPr/>
      </w:r>
    </w:p>
    <w:p>
      <w:pPr>
        <w:pStyle w:val="Textosinformato"/>
        <w:rPr/>
      </w:pPr>
      <w:r>
        <w:rPr>
          <w:rFonts w:eastAsia="Courier New"/>
        </w:rPr>
        <w:t xml:space="preserve">                               </w:t>
      </w:r>
      <w:r>
        <w:rPr/>
        <w:t>TEXT 26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upe kamsa-harasya lubdha-nayanam sparse 'tihrsyat-tvacam</w:t>
      </w:r>
    </w:p>
    <w:p>
      <w:pPr>
        <w:pStyle w:val="Textosinformato"/>
        <w:rPr/>
      </w:pPr>
      <w:r>
        <w:rPr>
          <w:rFonts w:eastAsia="Courier New"/>
        </w:rPr>
        <w:t xml:space="preserve">         </w:t>
      </w:r>
      <w:r>
        <w:rPr/>
        <w:t>vanyam utkalita-srutim parimale samhrsta-nasa-putam</w:t>
      </w:r>
    </w:p>
    <w:p>
      <w:pPr>
        <w:pStyle w:val="Textosinformato"/>
        <w:rPr/>
      </w:pPr>
      <w:r>
        <w:rPr>
          <w:rFonts w:eastAsia="Courier New"/>
        </w:rPr>
        <w:t xml:space="preserve">        </w:t>
      </w:r>
      <w:r>
        <w:rPr/>
        <w:t>arajyad-rasanam kiladhara-pute nyancan-mukhambho-ruham</w:t>
      </w:r>
    </w:p>
    <w:p>
      <w:pPr>
        <w:pStyle w:val="Textosinformato"/>
        <w:rPr/>
      </w:pPr>
      <w:r>
        <w:rPr>
          <w:rFonts w:eastAsia="Courier New"/>
        </w:rPr>
        <w:t xml:space="preserve">        </w:t>
      </w:r>
      <w:r>
        <w:rPr/>
        <w:t>dambhodgirna-maha-dhrtim bahir api prodyad-vikarakul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upe--in the beauty; kamsa-harasya--of Krsna, the enemy of Kamsa; lubdha--captivated; nayanam--whose eyes; sparse--in the touch; ati-hrsyat--very much jubilant; tvacam--whose skin; vanyam--in the vibration of the words; utkalita--very eager; srutim--whose ear; parimale--in the fragrance; samhrsta--stolen by happiness; nasa-putam--whose nostrils; arajyat--being completely attracted; rasanam--whose tongue; kila--what to speak of; adhara-pute--to the lips; nyancat--bending down; mukha--whose face; ambhah-ruham--like a lotus flower; dambha--by pride; udgirna--manifesting; maha-dhrtim--great patience; bahih--externally; api--although; prodyat--manifesting; vikara--transformations; akulam--overwhelm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r eyes are enchanted by the beauty of Lord Krsna, the enemy of Kamsa. Her body thrills in pleasure at His touch. Her ears are always attracted to His sweet voice, Her nostrils are enchanted by His fragrance, and Her tongue hankers for the nectar of His soft lips. She hangs down her lotuslike face, exercising self-control only by pretense, but She cannot help showing the external signs of Her spontaneous love for Lord Krsn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us Srila Rupa Gosvami describes the countenance of Radharani.</w:t>
      </w:r>
    </w:p>
    <w:p>
      <w:pPr>
        <w:pStyle w:val="Textosinformato"/>
        <w:rPr/>
      </w:pPr>
      <w:r>
        <w:rPr/>
      </w:r>
    </w:p>
    <w:p>
      <w:pPr>
        <w:pStyle w:val="Textosinformato"/>
        <w:rPr/>
      </w:pPr>
      <w:r>
        <w:rPr>
          <w:rFonts w:eastAsia="Courier New"/>
        </w:rPr>
        <w:t xml:space="preserve">                               </w:t>
      </w:r>
      <w:r>
        <w:rPr/>
        <w:t>TEXT 26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e jani, mote ache kona eka rasa</w:t>
      </w:r>
    </w:p>
    <w:p>
      <w:pPr>
        <w:pStyle w:val="Textosinformato"/>
        <w:rPr/>
      </w:pPr>
      <w:r>
        <w:rPr>
          <w:rFonts w:eastAsia="Courier New"/>
        </w:rPr>
        <w:t xml:space="preserve">                  </w:t>
      </w:r>
      <w:r>
        <w:rPr/>
        <w:t>amara mohini radha, tare kare v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e--thereupon; jani--I can understand; mote--in Me; ache--there is; kona--some; eka--one; rasa--transcendental mellow; amara--My; mohini--captivator; radha--Srimati Radharani; tare--Her; kare vasa--subdu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Considering this, I can understand that some unknown mellow in Me controls the entire existence of My captivator, Srimati Radharani.</w:t>
      </w:r>
    </w:p>
    <w:p>
      <w:pPr>
        <w:pStyle w:val="Textosinformato"/>
        <w:rPr/>
      </w:pPr>
      <w:r>
        <w:rPr/>
      </w:r>
    </w:p>
    <w:p>
      <w:pPr>
        <w:pStyle w:val="Textosinformato"/>
        <w:rPr/>
      </w:pPr>
      <w:r>
        <w:rPr>
          <w:rFonts w:eastAsia="Courier New"/>
        </w:rPr>
        <w:t xml:space="preserve">                               </w:t>
      </w:r>
      <w:r>
        <w:rPr/>
        <w:t>TEXT 26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ma haite radha paya ye jatiya sukha</w:t>
      </w:r>
    </w:p>
    <w:p>
      <w:pPr>
        <w:pStyle w:val="Textosinformato"/>
        <w:rPr/>
      </w:pPr>
      <w:r>
        <w:rPr>
          <w:rFonts w:eastAsia="Courier New"/>
        </w:rPr>
        <w:t xml:space="preserve">                   </w:t>
      </w:r>
      <w:r>
        <w:rPr/>
        <w:t>taha asvadite ami sadai unmuk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ma haite--from Me; radha--Srimati Radharani; paya--gets; ye--whatever; jatiya--types of; sukha--happiness; taha--that; asvadite--to taste; ami--I; sadai--always; unmukha--very eag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am always eager to taste the joy that Radharani derives from Me.</w:t>
      </w:r>
    </w:p>
    <w:p>
      <w:pPr>
        <w:pStyle w:val="Textosinformato"/>
        <w:rPr/>
      </w:pPr>
      <w:r>
        <w:rPr/>
      </w:r>
    </w:p>
    <w:p>
      <w:pPr>
        <w:pStyle w:val="Textosinformato"/>
        <w:rPr/>
      </w:pPr>
      <w:r>
        <w:rPr>
          <w:rFonts w:eastAsia="Courier New"/>
        </w:rPr>
        <w:t xml:space="preserve">                               </w:t>
      </w:r>
      <w:r>
        <w:rPr/>
        <w:t>TEXT 26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na yatna kari ami, nari asvadite</w:t>
      </w:r>
    </w:p>
    <w:p>
      <w:pPr>
        <w:pStyle w:val="Textosinformato"/>
        <w:rPr/>
      </w:pPr>
      <w:r>
        <w:rPr>
          <w:rFonts w:eastAsia="Courier New"/>
        </w:rPr>
        <w:t xml:space="preserve">             </w:t>
      </w:r>
      <w:r>
        <w:rPr/>
        <w:t>sei sukha-madhurya-ghrane lobha badhe cit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a--various; yatna--attempts; kari--do; ami--I; nari--I am not able; asvadite--to taste; sei--that; sukha--of the happiness; madhurya--the sweetness; ghrane--by smelling; lobha--desire; badhe--increases; citte--in the mi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spite of various efforts, I have not been able to taste it. But My desire to relish that pleasure increases as I smell its sweetness.</w:t>
      </w:r>
    </w:p>
    <w:p>
      <w:pPr>
        <w:pStyle w:val="Textosinformato"/>
        <w:rPr/>
      </w:pPr>
      <w:r>
        <w:rPr/>
      </w:r>
    </w:p>
    <w:p>
      <w:pPr>
        <w:pStyle w:val="Textosinformato"/>
        <w:rPr/>
      </w:pPr>
      <w:r>
        <w:rPr>
          <w:rFonts w:eastAsia="Courier New"/>
        </w:rPr>
        <w:t xml:space="preserve">                               </w:t>
      </w:r>
      <w:r>
        <w:rPr/>
        <w:t>TEXT 26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sa asvadite ami kaila avatara</w:t>
      </w:r>
    </w:p>
    <w:p>
      <w:pPr>
        <w:pStyle w:val="Textosinformato"/>
        <w:rPr/>
      </w:pPr>
      <w:r>
        <w:rPr>
          <w:rFonts w:eastAsia="Courier New"/>
        </w:rPr>
        <w:t xml:space="preserve">                 </w:t>
      </w:r>
      <w:r>
        <w:rPr/>
        <w:t>prema-rasa asvadiba vividha prak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sa--mellow; asvadite--to taste; ami--I; kaila--made; avatara--incarnation; prema-rasa--transcendental mellow of love; asvadiba--I shall taste; vividha prakara--different varieties o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have appeared in the world to taste mellows. I shall taste the mellows of pure love in various ways.</w:t>
      </w:r>
    </w:p>
    <w:p>
      <w:pPr>
        <w:pStyle w:val="Textosinformato"/>
        <w:rPr/>
      </w:pPr>
      <w:r>
        <w:rPr/>
      </w:r>
    </w:p>
    <w:p>
      <w:pPr>
        <w:pStyle w:val="Textosinformato"/>
        <w:rPr/>
      </w:pPr>
      <w:r>
        <w:rPr>
          <w:rFonts w:eastAsia="Courier New"/>
        </w:rPr>
        <w:t xml:space="preserve">                               </w:t>
      </w:r>
      <w:r>
        <w:rPr/>
        <w:t>TEXT 26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ga-marge bhakta bhakti kare ye prakare</w:t>
      </w:r>
    </w:p>
    <w:p>
      <w:pPr>
        <w:pStyle w:val="Textosinformato"/>
        <w:rPr/>
      </w:pPr>
      <w:r>
        <w:rPr>
          <w:rFonts w:eastAsia="Courier New"/>
        </w:rPr>
        <w:t xml:space="preserve">                   </w:t>
      </w:r>
      <w:r>
        <w:rPr/>
        <w:t>taha sikhaiba lila-acarana-dva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ga-marge--on the path of spontaneous love; bhakta--the devotee; bhakti--devotional service; kare--does; ye prakare--in what way; taha--that; sikhaiba--I shall teach; lila--pastimes; acarana-dvare--by means of practical demonstr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shall teach devotional service, which springs from the spontaneous love of the devotees, by demonstrating it Myself with My pastimes.</w:t>
      </w:r>
    </w:p>
    <w:p>
      <w:pPr>
        <w:pStyle w:val="Textosinformato"/>
        <w:rPr/>
      </w:pPr>
      <w:r>
        <w:rPr/>
      </w:r>
    </w:p>
    <w:p>
      <w:pPr>
        <w:pStyle w:val="Textosinformato"/>
        <w:rPr/>
      </w:pPr>
      <w:r>
        <w:rPr>
          <w:rFonts w:eastAsia="Courier New"/>
        </w:rPr>
        <w:t xml:space="preserve">                               </w:t>
      </w:r>
      <w:r>
        <w:rPr/>
        <w:t>TEXT 26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 tina trsna mora nahila purana</w:t>
      </w:r>
    </w:p>
    <w:p>
      <w:pPr>
        <w:pStyle w:val="Textosinformato"/>
        <w:rPr/>
      </w:pPr>
      <w:r>
        <w:rPr>
          <w:rFonts w:eastAsia="Courier New"/>
        </w:rPr>
        <w:t xml:space="preserve">                  </w:t>
      </w:r>
      <w:r>
        <w:rPr/>
        <w:t>vijatiya-bhave nahe taha asvad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these; tina--three; trsna--desires; mora--My; nahila--were not; purana--satisfied; vijatiya--of the opposite partner of a relationship; bhave--in ecstasy; nahe--is not possible; taha--that; asvadana--tast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ut these three desires have not been satisfied, for one cannot enjoy them in a contrary position.</w:t>
      </w:r>
    </w:p>
    <w:p>
      <w:pPr>
        <w:pStyle w:val="Textosinformato"/>
        <w:rPr/>
      </w:pPr>
      <w:r>
        <w:rPr/>
      </w:r>
    </w:p>
    <w:p>
      <w:pPr>
        <w:pStyle w:val="Textosinformato"/>
        <w:rPr/>
      </w:pPr>
      <w:r>
        <w:rPr>
          <w:rFonts w:eastAsia="Courier New"/>
        </w:rPr>
        <w:t xml:space="preserve">                               </w:t>
      </w:r>
      <w:r>
        <w:rPr/>
        <w:t>TEXT 26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dhikara bhava-kanti angikara vine</w:t>
      </w:r>
    </w:p>
    <w:p>
      <w:pPr>
        <w:pStyle w:val="Textosinformato"/>
        <w:rPr/>
      </w:pPr>
      <w:r>
        <w:rPr>
          <w:rFonts w:eastAsia="Courier New"/>
        </w:rPr>
        <w:t xml:space="preserve">                  </w:t>
      </w:r>
      <w:r>
        <w:rPr/>
        <w:t>sei tina sukha kabhu nahe asvad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dhikara--of Srimati Radharani; bhava-kanti--luster of ecstatic love; angikara--accepting; vine--without; sei--those; tina--three; sukha--happiness; kabhu--at any time; nahe--is not possible; asvadane--tast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Unless I accept the luster of the ecstatic love of Sri Radhika, these three desires cannot be fulfilled.</w:t>
      </w:r>
    </w:p>
    <w:p>
      <w:pPr>
        <w:pStyle w:val="Textosinformato"/>
        <w:rPr/>
      </w:pPr>
      <w:r>
        <w:rPr/>
      </w:r>
    </w:p>
    <w:p>
      <w:pPr>
        <w:pStyle w:val="Textosinformato"/>
        <w:rPr/>
      </w:pPr>
      <w:r>
        <w:rPr>
          <w:rFonts w:eastAsia="Courier New"/>
        </w:rPr>
        <w:t xml:space="preserve">                               </w:t>
      </w:r>
      <w:r>
        <w:rPr/>
        <w:t>TEXT 26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dha-bhava angikari' dhari' tara varna</w:t>
      </w:r>
    </w:p>
    <w:p>
      <w:pPr>
        <w:pStyle w:val="Textosinformato"/>
        <w:rPr/>
      </w:pPr>
      <w:r>
        <w:rPr>
          <w:rFonts w:eastAsia="Courier New"/>
        </w:rPr>
        <w:t xml:space="preserve">                  </w:t>
      </w:r>
      <w:r>
        <w:rPr/>
        <w:t>tina-sukha asvadite haba avatir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dha-bhava--the moods of Radharani; angikari'--accepting; dhari'--taking; tara varna--Her bodily complexion; tina--three; sukha--happiness; asvadite--to taste; haba--I shall; avatirna--descend as an incarn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fore, assuming Radharani's sentiments and bodily complexion, I shall descend to fulfill these three desires."</w:t>
      </w:r>
    </w:p>
    <w:p>
      <w:pPr>
        <w:pStyle w:val="Textosinformato"/>
        <w:rPr/>
      </w:pPr>
      <w:r>
        <w:rPr/>
      </w:r>
    </w:p>
    <w:p>
      <w:pPr>
        <w:pStyle w:val="Textosinformato"/>
        <w:rPr/>
      </w:pPr>
      <w:r>
        <w:rPr>
          <w:rFonts w:eastAsia="Courier New"/>
        </w:rPr>
        <w:t xml:space="preserve">                               </w:t>
      </w:r>
      <w:r>
        <w:rPr/>
        <w:t>TEXT 26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rva-bhave kaila krsna ei ta' niscaya</w:t>
      </w:r>
    </w:p>
    <w:p>
      <w:pPr>
        <w:pStyle w:val="Textosinformato"/>
        <w:rPr/>
      </w:pPr>
      <w:r>
        <w:rPr>
          <w:rFonts w:eastAsia="Courier New"/>
        </w:rPr>
        <w:t xml:space="preserve">                   </w:t>
      </w:r>
      <w:r>
        <w:rPr/>
        <w:t>hena-kale aila yugavatara-sam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rva-bhave--in all respects; kaila--made; krsna--Lord Krsna; ei--this; ta'--certainly; niscaya--decision; hena-kale--at this time; aila--came; yuga-avatara--of the incarnation according to the age; samaya--the ti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is way Lord Krsna came to a decision. Simultaneously, the time came for the incarnation of the age.</w:t>
      </w:r>
    </w:p>
    <w:p>
      <w:pPr>
        <w:pStyle w:val="Textosinformato"/>
        <w:rPr/>
      </w:pPr>
      <w:r>
        <w:rPr/>
      </w:r>
    </w:p>
    <w:p>
      <w:pPr>
        <w:pStyle w:val="Textosinformato"/>
        <w:rPr/>
      </w:pPr>
      <w:r>
        <w:rPr>
          <w:rFonts w:eastAsia="Courier New"/>
        </w:rPr>
        <w:t xml:space="preserve">                               </w:t>
      </w:r>
      <w:r>
        <w:rPr/>
        <w:t>TEXT 27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ei-kale sri-advaita karena aradhana</w:t>
      </w:r>
    </w:p>
    <w:p>
      <w:pPr>
        <w:pStyle w:val="Textosinformato"/>
        <w:rPr/>
      </w:pPr>
      <w:r>
        <w:rPr>
          <w:rFonts w:eastAsia="Courier New"/>
        </w:rPr>
        <w:t xml:space="preserve">                 </w:t>
      </w:r>
      <w:r>
        <w:rPr/>
        <w:t>tanhara hunkare kaila krsne akars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ei-kale--at that time; sri-advaita--Advaita Acarya; karena--performs; aradhana--worship; tanhara--of Him; hunkare--by the tumultuous call; kaila--did; krsne--to Lord Krsna; akarsana--attrac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t that time Sri Advaita was earnestly worshiping Him. Advaita attracted Him with His loud calls.</w:t>
      </w:r>
    </w:p>
    <w:p>
      <w:pPr>
        <w:pStyle w:val="Textosinformato"/>
        <w:rPr/>
      </w:pPr>
      <w:r>
        <w:rPr/>
      </w:r>
    </w:p>
    <w:p>
      <w:pPr>
        <w:pStyle w:val="Textosinformato"/>
        <w:rPr/>
      </w:pPr>
      <w:r>
        <w:rPr>
          <w:rFonts w:eastAsia="Courier New"/>
        </w:rPr>
        <w:t xml:space="preserve">                            </w:t>
      </w:r>
      <w:r>
        <w:rPr/>
        <w:t>TEXTS 271-27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ita-mata, guru-gana, age avatari'</w:t>
      </w:r>
    </w:p>
    <w:p>
      <w:pPr>
        <w:pStyle w:val="Textosinformato"/>
        <w:rPr/>
      </w:pPr>
      <w:r>
        <w:rPr>
          <w:rFonts w:eastAsia="Courier New"/>
        </w:rPr>
        <w:t xml:space="preserve">                 </w:t>
      </w:r>
      <w:r>
        <w:rPr/>
        <w:t>radhikara bhava-varna angikara kari'</w:t>
      </w:r>
    </w:p>
    <w:p>
      <w:pPr>
        <w:pStyle w:val="Textosinformato"/>
        <w:rPr/>
      </w:pPr>
      <w:r>
        <w:rPr/>
      </w:r>
    </w:p>
    <w:p>
      <w:pPr>
        <w:pStyle w:val="Textosinformato"/>
        <w:rPr/>
      </w:pPr>
      <w:r>
        <w:rPr>
          <w:rFonts w:eastAsia="Courier New"/>
        </w:rPr>
        <w:t xml:space="preserve">             </w:t>
      </w:r>
      <w:r>
        <w:rPr/>
        <w:t>nava-dvipe saci-garbha-suddha-dugdha-sindhu</w:t>
      </w:r>
    </w:p>
    <w:p>
      <w:pPr>
        <w:pStyle w:val="Textosinformato"/>
        <w:rPr/>
      </w:pPr>
      <w:r>
        <w:rPr>
          <w:rFonts w:eastAsia="Courier New"/>
        </w:rPr>
        <w:t xml:space="preserve">                </w:t>
      </w:r>
      <w:r>
        <w:rPr/>
        <w:t>tahate prakata haila krsna purna ind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ita-mata--parents; guru-gana--teachers; age--first; avatari'--descending; radhikara--of Srimati Radharani; bhava-varna--the luster of transcendental ecstasy; angikara kari'--accepting; navadvipe--in Navadvipa; saci-garbha--the womb of Saci; suddha--pure; dugdha-sindhu--the ocean of milk; tahate--in that; prakata--manifested; haila--became; krsna--Lord Krsna; purna indu--full mo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irst Lord Krsna made His parents and elders appear. Then Krsna Himself, with the sentiments and complexion of Radhika, appeared in Navadvipa, like the full moon, from the womb of mother Saci, which is like an ocean of pure milk.</w:t>
      </w:r>
    </w:p>
    <w:p>
      <w:pPr>
        <w:pStyle w:val="Textosinformato"/>
        <w:rPr/>
      </w:pPr>
      <w:r>
        <w:rPr/>
      </w:r>
    </w:p>
    <w:p>
      <w:pPr>
        <w:pStyle w:val="Textosinformato"/>
        <w:rPr/>
      </w:pPr>
      <w:r>
        <w:rPr>
          <w:rFonts w:eastAsia="Courier New"/>
        </w:rPr>
        <w:t xml:space="preserve">                               </w:t>
      </w:r>
      <w:r>
        <w:rPr/>
        <w:t>TEXT 27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 ta' karilun sastha slokera vyakhyana</w:t>
      </w:r>
    </w:p>
    <w:p>
      <w:pPr>
        <w:pStyle w:val="Textosinformato"/>
        <w:rPr/>
      </w:pPr>
      <w:r>
        <w:rPr>
          <w:rFonts w:eastAsia="Courier New"/>
        </w:rPr>
        <w:t xml:space="preserve">              </w:t>
      </w:r>
      <w:r>
        <w:rPr/>
        <w:t>sri-rupa-gosanira pada-padma kari' dhy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 ta'--thus; karilun--I have made; sastha slokera--of the sixth verse; vyakhyana--explanation; sri-rupa--Srila Rupa Gosvami; gosanira--of the master; pada-padma--lotus feet; kari'--doing; dhyana--medit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editating on the lotus feet of Sri Rupa Gosvami, I have thus explained the sixth verse.</w:t>
      </w:r>
    </w:p>
    <w:p>
      <w:pPr>
        <w:pStyle w:val="Textosinformato"/>
        <w:rPr/>
      </w:pPr>
      <w:r>
        <w:rPr/>
      </w:r>
    </w:p>
    <w:p>
      <w:pPr>
        <w:pStyle w:val="Textosinformato"/>
        <w:rPr/>
      </w:pPr>
      <w:r>
        <w:rPr>
          <w:rFonts w:eastAsia="Courier New"/>
        </w:rPr>
        <w:t xml:space="preserve">                               </w:t>
      </w:r>
      <w:r>
        <w:rPr/>
        <w:t>TEXT 27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 dui slokera ami ye karila artha</w:t>
      </w:r>
    </w:p>
    <w:p>
      <w:pPr>
        <w:pStyle w:val="Textosinformato"/>
        <w:rPr/>
      </w:pPr>
      <w:r>
        <w:rPr>
          <w:rFonts w:eastAsia="Courier New"/>
        </w:rPr>
        <w:t xml:space="preserve">               </w:t>
      </w:r>
      <w:r>
        <w:rPr/>
        <w:t>sri-rupa-gosanira sloka pramana samart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these; dui--two; slokera--of the verses; ami--I; ye--whatever; karila--gave; artha--the meanings; sri-rupa-gosanira--of Sri Rupa Gosvami; sloka--verse; pramana--evidence; samartha--compet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can support the explanation of these two verses [verses 5 and 6 of the First Chapter] with a verse by Sri Rupa Gosvami'.</w:t>
      </w:r>
    </w:p>
    <w:p>
      <w:pPr>
        <w:pStyle w:val="Textosinformato"/>
        <w:rPr/>
      </w:pPr>
      <w:r>
        <w:rPr/>
      </w:r>
    </w:p>
    <w:p>
      <w:pPr>
        <w:pStyle w:val="Textosinformato"/>
        <w:rPr/>
      </w:pPr>
      <w:r>
        <w:rPr>
          <w:rFonts w:eastAsia="Courier New"/>
        </w:rPr>
        <w:t xml:space="preserve">                               </w:t>
      </w:r>
      <w:r>
        <w:rPr/>
        <w:t>TEXT 27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param kasyapi pranayi-jana-vrndasya kutuki</w:t>
      </w:r>
    </w:p>
    <w:p>
      <w:pPr>
        <w:pStyle w:val="Textosinformato"/>
        <w:rPr/>
      </w:pPr>
      <w:r>
        <w:rPr>
          <w:rFonts w:eastAsia="Courier New"/>
        </w:rPr>
        <w:t xml:space="preserve">          </w:t>
      </w:r>
      <w:r>
        <w:rPr/>
        <w:t>rasa-stomam hrtva madhuram upabhoktum kam api yah</w:t>
      </w:r>
    </w:p>
    <w:p>
      <w:pPr>
        <w:pStyle w:val="Textosinformato"/>
        <w:rPr/>
      </w:pPr>
      <w:r>
        <w:rPr>
          <w:rFonts w:eastAsia="Courier New"/>
        </w:rPr>
        <w:t xml:space="preserve">           </w:t>
      </w:r>
      <w:r>
        <w:rPr/>
        <w:t>rucam svam avavre dyutim iha tadiyam prakatayan</w:t>
      </w:r>
    </w:p>
    <w:p>
      <w:pPr>
        <w:pStyle w:val="Textosinformato"/>
        <w:rPr/>
      </w:pPr>
      <w:r>
        <w:rPr>
          <w:rFonts w:eastAsia="Courier New"/>
        </w:rPr>
        <w:t xml:space="preserve">             </w:t>
      </w:r>
      <w:r>
        <w:rPr/>
        <w:t>sa devas caitanyakrtir atitaram nah krpayat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param--boundless; kasya api--of someone; pranayi-jana-vrndasya--of the multitude of lovers; kutuki--one who is curious; rasa-stomam--the group of mellows; hrtva--stealing; madhuram--sweet; upabhoktum--to enjoy; kam api--some; yah--who; rucam--luster; svam--own; avavre--covered; dyutim--luster; iha--here; tadiyam--related to Him; prakatayan--manifesting; sah--He; devah--the Supreme Personality of Godhead; caitanya-akrtih--having the form of Lord Caitanya Mahaprabhu; atitaram--greatly; nah--unto us; krpayatu--may He show His merc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Krsna desired to taste the limitless nectarean mellows of the love of one of His multitude of loving damsels [Sri Radha], and so He has assumed the form of Lord Caitanya. He has tasted that love while hiding His own dark complexion with Her effulgent yellow color. May that Lord Caitanya confer upon us His gra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s the third verse of the second Caitanyastaka of Srila Rupa Gosvami's Stava-mala.</w:t>
      </w:r>
    </w:p>
    <w:p>
      <w:pPr>
        <w:pStyle w:val="Textosinformato"/>
        <w:rPr/>
      </w:pPr>
      <w:r>
        <w:rPr/>
      </w:r>
    </w:p>
    <w:p>
      <w:pPr>
        <w:pStyle w:val="Textosinformato"/>
        <w:rPr/>
      </w:pPr>
      <w:r>
        <w:rPr>
          <w:rFonts w:eastAsia="Courier New"/>
        </w:rPr>
        <w:t xml:space="preserve">                               </w:t>
      </w:r>
      <w:r>
        <w:rPr/>
        <w:t>TEXT 27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ngalacaranam krsna-</w:t>
      </w:r>
    </w:p>
    <w:p>
      <w:pPr>
        <w:pStyle w:val="Textosinformato"/>
        <w:rPr/>
      </w:pPr>
      <w:r>
        <w:rPr>
          <w:rFonts w:eastAsia="Courier New"/>
        </w:rPr>
        <w:t xml:space="preserve">                       </w:t>
      </w:r>
      <w:r>
        <w:rPr/>
        <w:t>caitanya-tattva-laksanam</w:t>
      </w:r>
    </w:p>
    <w:p>
      <w:pPr>
        <w:pStyle w:val="Textosinformato"/>
        <w:rPr/>
      </w:pPr>
      <w:r>
        <w:rPr>
          <w:rFonts w:eastAsia="Courier New"/>
        </w:rPr>
        <w:t xml:space="preserve">                         </w:t>
      </w:r>
      <w:r>
        <w:rPr/>
        <w:t>prayojanam cavatare</w:t>
      </w:r>
    </w:p>
    <w:p>
      <w:pPr>
        <w:pStyle w:val="Textosinformato"/>
        <w:rPr/>
      </w:pPr>
      <w:r>
        <w:rPr>
          <w:rFonts w:eastAsia="Courier New"/>
        </w:rPr>
        <w:t xml:space="preserve">                       </w:t>
      </w:r>
      <w:r>
        <w:rPr/>
        <w:t>sloka-satkair nirupi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ngala-acaranam--invoking auspiciousness; krsna-caitanya--of Lord Krsna Caitanya Mahaprabhu; tattva-laksanam--symptoms of the truth; prayojanam--necessity; ca--also; avatare--in the matter of His incarnation; sloka--verses; satkaih--by six; nirupitam--ascertain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the auspicious invocation, the essential nature of the truth of Lord Caitanya, and the need for His appearance have been set forth in six verses.</w:t>
      </w:r>
    </w:p>
    <w:p>
      <w:pPr>
        <w:pStyle w:val="Textosinformato"/>
        <w:rPr/>
      </w:pPr>
      <w:r>
        <w:rPr/>
      </w:r>
    </w:p>
    <w:p>
      <w:pPr>
        <w:pStyle w:val="Textosinformato"/>
        <w:rPr/>
      </w:pPr>
      <w:r>
        <w:rPr>
          <w:rFonts w:eastAsia="Courier New"/>
        </w:rPr>
        <w:t xml:space="preserve">                               </w:t>
      </w:r>
      <w:r>
        <w:rPr/>
        <w:t>TEXT 27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rupa-raghunatha-pade yara asa</w:t>
      </w:r>
    </w:p>
    <w:p>
      <w:pPr>
        <w:pStyle w:val="Textosinformato"/>
        <w:rPr/>
      </w:pPr>
      <w:r>
        <w:rPr>
          <w:rFonts w:eastAsia="Courier New"/>
        </w:rPr>
        <w:t xml:space="preserve">                  </w:t>
      </w:r>
      <w:r>
        <w:rPr/>
        <w:t>caitanya-caritamrta kahe krsnad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rupa--Srila Rupa Gosvami; raghunatha--Srila Raghunatha dasa Gosvami; pade--at the lotus feet; yara--whose; asa--expectation; caitanya-caritamrta--the book named Caitanya-caritamrta; kahe--describes; krsna-dasa--Srila Krsnadasa Kaviraja Gosvam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raying at the lotus feet of Sri Rupa and Sri Raghunatha, always desiring their mercy, I, Krsnadasa, narrate Sri Caitanya-caritamrta, following in their footsteps.</w:t>
      </w:r>
    </w:p>
    <w:p>
      <w:pPr>
        <w:pStyle w:val="Textosinformato"/>
        <w:rPr/>
      </w:pPr>
      <w:r>
        <w:rPr/>
      </w:r>
    </w:p>
    <w:p>
      <w:pPr>
        <w:pStyle w:val="Textosinformato"/>
        <w:rPr/>
      </w:pPr>
      <w:r>
        <w:rPr>
          <w:rFonts w:eastAsia="Courier New"/>
        </w:rPr>
        <w:t xml:space="preserve">   </w:t>
      </w:r>
      <w:r>
        <w:rPr/>
        <w:t>Thus end the Bhaktivedanta purports to Sri Caitanya-caritamrta, Adi-lila, Fourth Chapter, describing the confidential reasons for the appearance of Lord Caitanya.</w:t>
      </w:r>
    </w:p>
    <w:p>
      <w:pPr>
        <w:pStyle w:val="Textosinformato"/>
        <w:rPr/>
      </w:pPr>
      <w:r>
        <w:rPr/>
      </w:r>
    </w:p>
    <w:p>
      <w:pPr>
        <w:pStyle w:val="Textosinformato"/>
        <w:rPr/>
      </w:pPr>
      <w:r>
        <w:rPr>
          <w:rFonts w:eastAsia="Courier New"/>
        </w:rPr>
        <w:t xml:space="preserve">                              </w:t>
      </w:r>
      <w:r>
        <w:rPr/>
        <w:t>Chapter 5</w:t>
      </w:r>
    </w:p>
    <w:p>
      <w:pPr>
        <w:pStyle w:val="Textosinformato"/>
        <w:rPr/>
      </w:pPr>
      <w:r>
        <w:rPr>
          <w:rFonts w:eastAsia="Courier New"/>
        </w:rPr>
        <w:t xml:space="preserve">               </w:t>
      </w:r>
      <w:r>
        <w:rPr/>
        <w:t>The Glories of Lord Nityananda Balarama</w:t>
      </w:r>
    </w:p>
    <w:p>
      <w:pPr>
        <w:pStyle w:val="Textosinformato"/>
        <w:rPr/>
      </w:pPr>
      <w:r>
        <w:rPr/>
      </w:r>
    </w:p>
    <w:p>
      <w:pPr>
        <w:pStyle w:val="Textosinformato"/>
        <w:rPr/>
      </w:pPr>
      <w:r>
        <w:rPr>
          <w:rFonts w:eastAsia="Courier New"/>
        </w:rPr>
        <w:t xml:space="preserve">   </w:t>
      </w:r>
      <w:r>
        <w:rPr/>
        <w:t>This chapter is chiefly devoted to describing the essential nature and glories of Sri Nityananda Prabhu. Lord Sri Krsna is the absolute Personality of Godhead, and His first expansion in a form for pastimes is Sri Balarama.</w:t>
      </w:r>
    </w:p>
    <w:p>
      <w:pPr>
        <w:pStyle w:val="Textosinformato"/>
        <w:rPr/>
      </w:pPr>
      <w:r>
        <w:rPr>
          <w:rFonts w:eastAsia="Courier New"/>
        </w:rPr>
        <w:t xml:space="preserve">   </w:t>
      </w:r>
      <w:r>
        <w:rPr/>
        <w:t>Beyond the limitation of this material world is the spiritual sky, paravyoma, which has many spiritual planets, the supreme of which is called Krsnaloka. Krsnaloka, the abode of Krsna, has three divisions, which are known as Dvaraka, Mathura and Gokula. In that abode the Personality of Godhead expands Himself into four plenary portions--Krsna, Balarama, Pradyumna (the transcendental Cupid) and Aniruddha. They are known as the original quadruple forms.</w:t>
      </w:r>
    </w:p>
    <w:p>
      <w:pPr>
        <w:pStyle w:val="Textosinformato"/>
        <w:rPr/>
      </w:pPr>
      <w:r>
        <w:rPr>
          <w:rFonts w:eastAsia="Courier New"/>
        </w:rPr>
        <w:t xml:space="preserve">   </w:t>
      </w:r>
      <w:r>
        <w:rPr/>
        <w:t>In Krsnaloka is a transcendental place known as Svetadvipa or Vrndavana. Below Krsnaloka in the spiritual sky are the Vaikuntha planets. On each Vaikuntha planet a four-handed Narayana, expanded from the first quadruple manifestation, is present. The Personality of Godhead known as Sri Balarama in Krsnaloka is the original Sankarsana (attracting Deity), and from this Sankarsana expands another Sankarsana, called Maha-sankarsana, who resides in one of the Vaikuntha planets. By His internal potency, Maha-sankarsana maintains the transcendental existence of all the planets in the spiritual sky, where all the living beings are eternally liberated souls. The influence of the material energy is conspicuous there by its absence. On those planets the second quadruple manifestation is present.</w:t>
      </w:r>
    </w:p>
    <w:p>
      <w:pPr>
        <w:pStyle w:val="Textosinformato"/>
        <w:rPr/>
      </w:pPr>
      <w:r>
        <w:rPr>
          <w:rFonts w:eastAsia="Courier New"/>
        </w:rPr>
        <w:t xml:space="preserve">   </w:t>
      </w:r>
      <w:r>
        <w:rPr/>
        <w:t>Outside of the Vaikuntha planets is the impersonal manifestation of Sri Krsna, which is known as the Brahmaloka. On the other side of the Brahmaloka is the spiritual karana-samudra, or Causal Ocean. The material energy exists on the other side of the Causal Ocean, without touching it. In the Causal Ocean is Maha-Visnu, the original purusa expansion from Sankarsana. This Maha-Visnu places His glance over the material energy, and by a reflection of His transcendental body He amalgamates Himself within the material elements.</w:t>
      </w:r>
    </w:p>
    <w:p>
      <w:pPr>
        <w:pStyle w:val="Textosinformato"/>
        <w:rPr/>
      </w:pPr>
      <w:r>
        <w:rPr>
          <w:rFonts w:eastAsia="Courier New"/>
        </w:rPr>
        <w:t xml:space="preserve">   </w:t>
      </w:r>
      <w:r>
        <w:rPr/>
        <w:t>As the source of the material elements, the material energy is known as pradhana, and as the source of the manifestations of the material energy it is known as maya. But material nature is inert in that she has no independent power to do anything. She is empowered to make the cosmic manifestation by the glance of Maha-Visnu. Therefore the material energy is not the original cause of the material manifestation. Rather, the transcendental glance of Maha-Visnu over material nature produces that cosmic manifestation.</w:t>
      </w:r>
    </w:p>
    <w:p>
      <w:pPr>
        <w:pStyle w:val="Textosinformato"/>
        <w:rPr/>
      </w:pPr>
      <w:r>
        <w:rPr>
          <w:rFonts w:eastAsia="Courier New"/>
        </w:rPr>
        <w:t xml:space="preserve">   </w:t>
      </w:r>
      <w:r>
        <w:rPr/>
        <w:t>Maha-Visnu again enters every universe as the reservoir of all living entities, Garbhodakasayi Visnu. From Garbhodakasayi Visnu expands Ksirodakasayi Visnu, the Supersoul of every living entity. Garbhodakasayi Visnu also has His own Vaikuntha planet in every universe, where He lives as the Supersoul or supreme controller of the universe. Garbhodakasayi Visnu reclines in the midst of the watery portion of the universe and generates the first living creature of the universe, Brahma. The imaginary universal form is a partial manifestation of Garbhodakasayi Visnu.</w:t>
      </w:r>
    </w:p>
    <w:p>
      <w:pPr>
        <w:pStyle w:val="Textosinformato"/>
        <w:rPr/>
      </w:pPr>
      <w:r>
        <w:rPr>
          <w:rFonts w:eastAsia="Courier New"/>
        </w:rPr>
        <w:t xml:space="preserve">   </w:t>
      </w:r>
      <w:r>
        <w:rPr/>
        <w:t>In the Vaikuntha planet in every universe is an ocean of milk, and within that ocean is an island called Svetadvipa, where Lord Visnu lives. Therefore this chapter describes two Svetadvipas--one in the abode of Krsna and the other in the ocean of milk in every universe. The Svetadvipa in the abode of Krsna is identical with Vrndavana-dhama, which is the place where Krsna appears Himself to display His loving pastimes. In the Svetadvipa within every universe is a Sesa form of Godhead who serves Visnu by assuming the form of His umbrella, slippers, couch, pillows, garments, residence, sacred thread, throne and so on.</w:t>
      </w:r>
    </w:p>
    <w:p>
      <w:pPr>
        <w:pStyle w:val="Textosinformato"/>
        <w:rPr/>
      </w:pPr>
      <w:r>
        <w:rPr>
          <w:rFonts w:eastAsia="Courier New"/>
        </w:rPr>
        <w:t xml:space="preserve">   </w:t>
      </w:r>
      <w:r>
        <w:rPr/>
        <w:t>Lord Baladeva in Krsnaloka is Nityananda Prabhu. Therefore Nityananda Prabhu is the original Sankarsana, and Maha-sankarsana and His expansions as the purusas in the universes are plenary expansions of Nityananda Prabhu.</w:t>
      </w:r>
    </w:p>
    <w:p>
      <w:pPr>
        <w:pStyle w:val="Textosinformato"/>
        <w:rPr/>
      </w:pPr>
      <w:r>
        <w:rPr>
          <w:rFonts w:eastAsia="Courier New"/>
        </w:rPr>
        <w:t xml:space="preserve">   </w:t>
      </w:r>
      <w:r>
        <w:rPr/>
        <w:t>In this chapter the author has described the history of his leaving home for a personal pilgrimage to Vrndavana and his achieving all success there. In this description it is revealed that the author's original paternal home and birthplace were in the district of Katwa, in the village of Jhamatapura, which is near Naihati. Krsnadasa Kaviraja's brother invited Sri Minaketana Ramadasa, a great devotee of Lord Nityananda, to his home, but a priest named Gunarnava Misra did not receive him well, and Krsnadasa Kaviraja Gosvami's brother, not recognizing the glories of Lord Nityananda, also took sides with the priest. Therefore Ramadasa became sorry, broke his flute and went away. This was a great disaster for the brother of Krsnadasa Kaviraja Gosvami. But on that very night Lord Nityananda Prabhu Himself graced Krsnadasa Kaviraja Gosvami in a dream and ordered him to leave on the next day for Vrndavana.</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nde 'nantadbhutaisvaryam</w:t>
      </w:r>
    </w:p>
    <w:p>
      <w:pPr>
        <w:pStyle w:val="Textosinformato"/>
        <w:rPr/>
      </w:pPr>
      <w:r>
        <w:rPr>
          <w:rFonts w:eastAsia="Courier New"/>
        </w:rPr>
        <w:t xml:space="preserve">                       </w:t>
      </w:r>
      <w:r>
        <w:rPr/>
        <w:t>sri-nityanandam isvaram</w:t>
      </w:r>
    </w:p>
    <w:p>
      <w:pPr>
        <w:pStyle w:val="Textosinformato"/>
        <w:rPr/>
      </w:pPr>
      <w:r>
        <w:rPr>
          <w:rFonts w:eastAsia="Courier New"/>
        </w:rPr>
        <w:t xml:space="preserve">                       </w:t>
      </w:r>
      <w:r>
        <w:rPr/>
        <w:t>yasyecchaya tat-svarupam</w:t>
      </w:r>
    </w:p>
    <w:p>
      <w:pPr>
        <w:pStyle w:val="Textosinformato"/>
        <w:rPr/>
      </w:pPr>
      <w:r>
        <w:rPr>
          <w:rFonts w:eastAsia="Courier New"/>
        </w:rPr>
        <w:t xml:space="preserve">                          </w:t>
      </w:r>
      <w:r>
        <w:rPr/>
        <w:t>ajnenapi nirupy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nde--let me offer my obeisances; ananta--unlimited; adbhuta--and wonderful; aisvaryam--whose opulence; sri-nityanandam--unto Lord Nityananda; isvaram--the Supreme Personality of Godhead; yasya--whose; icchaya--by the will; tat-svarupam--His identity; ajnena--by the ignorant; api--even; nirupyate--can be ascertain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et me offer my obeisances to Lord Sri Nityananda, the Supreme Personality of Godhead, whose opulence is wonderful and unlimited. By His will, even a fool can understand His identity.</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ya jaya sri-caitanya jaya nityananda</w:t>
      </w:r>
    </w:p>
    <w:p>
      <w:pPr>
        <w:pStyle w:val="Textosinformato"/>
        <w:rPr/>
      </w:pPr>
      <w:r>
        <w:rPr>
          <w:rFonts w:eastAsia="Courier New"/>
        </w:rPr>
        <w:t xml:space="preserve">              </w:t>
      </w:r>
      <w:r>
        <w:rPr/>
        <w:t>jayadvaita-candra jaya gaura-bhakta-vrnd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ya jaya--all glories; sri-caitanya--to Sri Caitanya Mahaprabhu; jaya nityananda--all glories to Lord Nityananda; jaya advaita-candra--all glories to Advaita Acarya; jaya gaura-bhakta-vrnda--all glories to the devotees of Lord Sri Caitanya Mahaprabh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glories to Sri Caitanya Mahaprabhu. All glories to Lord Nityananda. All glories to Advaita Acarya. And all glories to all the devotees of Lord Caitanya Mahaprabhu.</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 sat-sloke kahila krsna-caitanya-mahima</w:t>
      </w:r>
    </w:p>
    <w:p>
      <w:pPr>
        <w:pStyle w:val="Textosinformato"/>
        <w:rPr/>
      </w:pPr>
      <w:r>
        <w:rPr>
          <w:rFonts w:eastAsia="Courier New"/>
        </w:rPr>
        <w:t xml:space="preserve">               </w:t>
      </w:r>
      <w:r>
        <w:rPr/>
        <w:t>panca-sloke kahi nityananda-tattva-si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this; sat-sloke--in six verses; kahila--described; krsna-caitanya-mahima--the glories of Lord Sri Caitanya Mahaprabhu; panca-sloke--in five verses; kahi--let me explain; nityananda--of Lord Nityananda; tattva--of the truth; sima--the limit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have described the glory of Sri Krsna Caitanya in six verses. Now, in five verses, I shall describe the glory of Lord Nityananda.</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rva-avatari krsna svayam bhagavan</w:t>
      </w:r>
    </w:p>
    <w:p>
      <w:pPr>
        <w:pStyle w:val="Textosinformato"/>
        <w:rPr/>
      </w:pPr>
      <w:r>
        <w:rPr>
          <w:rFonts w:eastAsia="Courier New"/>
        </w:rPr>
        <w:t xml:space="preserve">                  </w:t>
      </w:r>
      <w:r>
        <w:rPr/>
        <w:t>tanhara dvitiya deha sri-balara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rva-avatari--the source of all incarnations; krsna--Lord Krsna; svayam--personally; bhagavan--the Supreme Personality of Godhead; tanhara--His; dvitiya--second; deha--expansion of the body; sri-balarama--Lord Balaram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Personality of Godhead, Krsna, is the fountainhead of all incarnations. Lord Balarama is His second bod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ord Sri Krsna, the absolute Personality of Godhead, is the primeval Lord, the original form of Godhead, and His first expansion is Sri Balarama. The Personality of Godhead can expand Himself in innumerable forms. The forms that have unlimited potency are called svamsa, and forms that have limited potencies (the living entities) are called vibhinnamsa.</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ka-i svarupa donhe, bhinna-matra kaya</w:t>
      </w:r>
    </w:p>
    <w:p>
      <w:pPr>
        <w:pStyle w:val="Textosinformato"/>
        <w:rPr/>
      </w:pPr>
      <w:r>
        <w:rPr>
          <w:rFonts w:eastAsia="Courier New"/>
        </w:rPr>
        <w:t xml:space="preserve">                 </w:t>
      </w:r>
      <w:r>
        <w:rPr/>
        <w:t>adya kaya-vyuha, krsna-lilara sah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ka-i--one; svarupa--identity; donhe--both of Them; bhinna-matra kaya--only two different bodies; adya--original; kaya-vyuha--quadruple expansions; krsna-lilara--in the pastimes of Lord Krsna; sahaya--assista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y are both one and the same identity. They differ only in form. He is the first bodily expansion of Krsna, and He assists in Lord Krsna's transcendental pastim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alarama is a svamsa expansion of the Lord, and therefore there is no difference in potency between Krsna and Balarama. The only difference is in Their bodily structure. As the first expansion of Godhead, Balarama is the chief Deity among the first quadruple forms, and He is the foremost assistant of Sri Krsna in His transcendental activities.</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ei krsna----navadvipe sri-caitanya-candra</w:t>
      </w:r>
    </w:p>
    <w:p>
      <w:pPr>
        <w:pStyle w:val="Textosinformato"/>
        <w:rPr/>
      </w:pPr>
      <w:r>
        <w:rPr>
          <w:rFonts w:eastAsia="Courier New"/>
        </w:rPr>
        <w:t xml:space="preserve">                 </w:t>
      </w:r>
      <w:r>
        <w:rPr/>
        <w:t>sei balarama----sange sri-nityanand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ei krsna--that original Krsna; navadvipe--at Navadvipa; sri-caitanya-candra--Lord Sri Caitanya Mahaprabhu; sei balarama--that Lord Balarama; sange--with Him; sri-nityananda--Lord Nityanand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at original Lord Krsna appeared in Navadvipa as Lord Caitanya, and Balarama appeared with Him as Lord Nityananda.</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nkarsanah karana-toya-sayi</w:t>
      </w:r>
    </w:p>
    <w:p>
      <w:pPr>
        <w:pStyle w:val="Textosinformato"/>
        <w:rPr/>
      </w:pPr>
      <w:r>
        <w:rPr>
          <w:rFonts w:eastAsia="Courier New"/>
        </w:rPr>
        <w:t xml:space="preserve">                    </w:t>
      </w:r>
      <w:r>
        <w:rPr/>
        <w:t>garbhoda-sayi ca payobdhi-sayi</w:t>
      </w:r>
    </w:p>
    <w:p>
      <w:pPr>
        <w:pStyle w:val="Textosinformato"/>
        <w:rPr/>
      </w:pPr>
      <w:r>
        <w:rPr>
          <w:rFonts w:eastAsia="Courier New"/>
        </w:rPr>
        <w:t xml:space="preserve">                  </w:t>
      </w:r>
      <w:r>
        <w:rPr/>
        <w:t>sesas ca yasyamsa-kalah sa nitya-</w:t>
      </w:r>
    </w:p>
    <w:p>
      <w:pPr>
        <w:pStyle w:val="Textosinformato"/>
        <w:rPr/>
      </w:pPr>
      <w:r>
        <w:rPr>
          <w:rFonts w:eastAsia="Courier New"/>
        </w:rPr>
        <w:t xml:space="preserve">                   </w:t>
      </w:r>
      <w:r>
        <w:rPr/>
        <w:t>nandakhya-ramah saranam mamast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nkarsanah--Maha-sankarsana in the spiritual sky; karana-toya-sayi--Karanodakasayi Visnu, who lies in the Causal Ocean; garbha-uda-sayi--Garbhodakasayi Visnu, who lies in the Garbhodaka Ocean of the universe; ca--and; payah-abdhi-sayi--Ksirodakasayi Visnu, who lies in the ocean of milk; sesah--Sesa Naga, the couch of Visnu; ca--and; yasya--whose; amsa--plenary portions; kalah--and parts of the plenary portions; sah--He; nityananda-akhya--known as Lord Nityananda; ramah--Lord Balarama; saranam--shelter; mama--my; astu--let there b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y Sri Nityananda Rama be the object of my constant remembrance. Sankarsana, Sesa Naga and the Visnus who lie on the Karana Ocean, Garbha Ocean and ocean of milk are His plenary portions and the portions of His plenary portio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 Svarupa Damodara Gosvami has recorded this verse in his diary to offer his respectful obeisances to Lord Nityananda Prabhu. This verse also appears as the seventh of the first fourteen verses of Sri Caitanya-caritamrta.</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balarama gosani mula-sankarsana</w:t>
      </w:r>
    </w:p>
    <w:p>
      <w:pPr>
        <w:pStyle w:val="Textosinformato"/>
        <w:rPr/>
      </w:pPr>
      <w:r>
        <w:rPr>
          <w:rFonts w:eastAsia="Courier New"/>
        </w:rPr>
        <w:t xml:space="preserve">               </w:t>
      </w:r>
      <w:r>
        <w:rPr/>
        <w:t>panca-rupa dhari' karena krsnera sev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balarama--Balarama; gosani--the Lord; mula-sankarsana--the original Sankarsana; panca-rupa dhari'--accepting five bodies; karena--does; krsnera--of Lord Krsna; sevana--servi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Balarama is the original Sankarsana. He assumes five other forms to serve Lord Krsna.</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pane karena krsna-lilara sahaya</w:t>
      </w:r>
    </w:p>
    <w:p>
      <w:pPr>
        <w:pStyle w:val="Textosinformato"/>
        <w:rPr/>
      </w:pPr>
      <w:r>
        <w:rPr>
          <w:rFonts w:eastAsia="Courier New"/>
        </w:rPr>
        <w:t xml:space="preserve">                </w:t>
      </w:r>
      <w:r>
        <w:rPr/>
        <w:t>srsti-lila-karya kare dhari' cari k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pane--personally; karena--performs; krsna-lilara sahaya--assistance in the pastimes of Lord Krsna; srsti-lila--of the pastimes of creation; karya--the work; kare--does; dhari'--accepting; cari kaya--four bod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Himself helps in the pastimes of Lord Krsna, and He does the work of creation in four other forms.</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sty-adika seva,----tanra ajnara palana</w:t>
      </w:r>
    </w:p>
    <w:p>
      <w:pPr>
        <w:pStyle w:val="Textosinformato"/>
        <w:rPr/>
      </w:pPr>
      <w:r>
        <w:rPr>
          <w:rFonts w:eastAsia="Courier New"/>
        </w:rPr>
        <w:t xml:space="preserve">               </w:t>
      </w:r>
      <w:r>
        <w:rPr/>
        <w:t>'sesa'-rupe kare krsnera vividha sev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sti-adika seva--service in the matter of creation; tanra--His; ajnara--of the order; palana--execution; sesa-rupe--the form of Lord Sesa; kare--does; krsnera--of Lord Krsna; vividha sevana--varieties of servi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executes the orders of Lord Krsna in the work of creation, and in the form of Lord Sesa He serves Krsna in various way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ccording to expert opinion, Balarama, as the chief of the original quadruple forms, is also the original Sankarsana. Balarama, the first expansion of Krsna, expands Himself in five forms: (1) Maha-sankarsana, (2) Karanabdhisayi, (3) Garbhodakasayi, (4) Ksirodakasayi, and (5) Sesa. These five plenary portions are responsible for both the spiritual and material cosmic manifestations. In these five forms Lord Balarama assists Lord Krsna in His activities. The first four of these forms are responsible for the cosmic manifestations, whereas Sesa is responsible for personal service to the Lord. Sesa is called Ananta, or unlimited, because He assists the Personality of Godhead in His unlimited expansions by performing an unlimited variety of services. Sri Balarama is the servitor Godhead who serves Lord Krsna in all affairs of existence and knowledge. Lord Nityananda Prabhu, who is the same servitor Godhead, Balarama, performs the same service to Lord Gauranga by constant association.</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rva-rupe asvadaye krsna-sevananda</w:t>
      </w:r>
    </w:p>
    <w:p>
      <w:pPr>
        <w:pStyle w:val="Textosinformato"/>
        <w:rPr/>
      </w:pPr>
      <w:r>
        <w:rPr>
          <w:rFonts w:eastAsia="Courier New"/>
        </w:rPr>
        <w:t xml:space="preserve">                </w:t>
      </w:r>
      <w:r>
        <w:rPr/>
        <w:t>sei balarama----gaura-sange nityanand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rva-rupe--in all these forms; asvadaye--tastes; krsna-seva-ananda--the transcendental bliss of serving Krsna; sei balarama--that Lord Balarama; gaura-sange--with Gaurasundara; nityananda--Lord Nityanand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all the forms He tastes the transcendental bliss of serving Krsna. That same Balarama is Lord Nityananda, the companion of Lord Gaurasundara.</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ptama slokera artha kari cari-sloke</w:t>
      </w:r>
    </w:p>
    <w:p>
      <w:pPr>
        <w:pStyle w:val="Textosinformato"/>
        <w:rPr/>
      </w:pPr>
      <w:r>
        <w:rPr>
          <w:rFonts w:eastAsia="Courier New"/>
        </w:rPr>
        <w:t xml:space="preserve">                </w:t>
      </w:r>
      <w:r>
        <w:rPr/>
        <w:t>yate nityananda-tattva jane sarva-lok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ptama slokera--of the seventh verse; artha--the meaning; kari--I do; cari-sloke--in four verses; yate--in which; nityananda-tattva--the truth of Lord Nityananda; jane--one knows; sarva-loke--all over the worl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have explained this seventh verse in four subsequent verses. By these verses all the world can know the truth about Lord Nityananda.</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yatite vyapi-vaikuntha-loke</w:t>
      </w:r>
    </w:p>
    <w:p>
      <w:pPr>
        <w:pStyle w:val="Textosinformato"/>
        <w:rPr/>
      </w:pPr>
      <w:r>
        <w:rPr>
          <w:rFonts w:eastAsia="Courier New"/>
        </w:rPr>
        <w:t xml:space="preserve">                 </w:t>
      </w:r>
      <w:r>
        <w:rPr/>
        <w:t>purnaisvarye sri-catur-vyuha-madhye</w:t>
      </w:r>
    </w:p>
    <w:p>
      <w:pPr>
        <w:pStyle w:val="Textosinformato"/>
        <w:rPr/>
      </w:pPr>
      <w:r>
        <w:rPr>
          <w:rFonts w:eastAsia="Courier New"/>
        </w:rPr>
        <w:t xml:space="preserve">                  </w:t>
      </w:r>
      <w:r>
        <w:rPr/>
        <w:t>rupam yasyodbhati sankarsanakhyam</w:t>
      </w:r>
    </w:p>
    <w:p>
      <w:pPr>
        <w:pStyle w:val="Textosinformato"/>
        <w:rPr/>
      </w:pPr>
      <w:r>
        <w:rPr>
          <w:rFonts w:eastAsia="Courier New"/>
        </w:rPr>
        <w:t xml:space="preserve">                  </w:t>
      </w:r>
      <w:r>
        <w:rPr/>
        <w:t>tam sri-nityananda-ramam prapady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ya-atite--beyond the material creation; vyapi--all-expanding; vaikuntha-loke--in Vaikunthaloka, the spiritual world; purna-aisvarye--endowed with full opulence; sri-catuh-vyuha-madhye--in the quadruple expansions (Vasudeva, Sankarsana, Pradyumna and Aniruddha); rupam--form; yasya--whose; udbhati--appears; sankarsana-akhyam--known as Sankarsana; tam--to Him; sri-nityananda-ramam--to Lord Balarama in the form of Lord Nityananda; prapadye--I surrend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surrender unto the lotus feet of Sri Nityananda Rama, who is known as Sankarsana in the midst of the catur-vyuha [consisting of Vasudeva, Sankarsana, Pradyumna and Aniruddha]. He possesses full opulences and resides in Vaikunthaloka, far beyond the material cre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s a verse from Sri Svarupa Damodara Gosvami's diary. It appears as the eighth of the first fourteen verses of Sri Caitanya-caritamrta.</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krtira para 'paravyoma'-name dhama</w:t>
      </w:r>
    </w:p>
    <w:p>
      <w:pPr>
        <w:pStyle w:val="Textosinformato"/>
        <w:rPr/>
      </w:pPr>
      <w:r>
        <w:rPr>
          <w:rFonts w:eastAsia="Courier New"/>
        </w:rPr>
        <w:t xml:space="preserve">               </w:t>
      </w:r>
      <w:r>
        <w:rPr/>
        <w:t>krsna-vigraha yaiche vibhuty-adi-gunav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krtira--the material nature; para--beyond; para-vyoma--the spiritual sky; name--in name; dhama--the place; krsna-vigraha--the form of Lord Krsna; yaiche--just as; vibhuti-adi--like the six opulences; guna-van--full with transcendental attribut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yond the material nature lies the realm known as paravyoma, the spiritual sky. Like Lord Krsna Himself, it possesses all transcendental attributes, such as the six opulenc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ccording to Sankhya philosophy, the material cosmos is composed of twenty-four elements: the five gross material elements, the three subtle material elements, the five knowledge-acquiring senses, the five active senses, the five objects of sense pleasure, and the mahat-tattva (the total material energy). Empiric philosophers, unable to go beyond these elements, speculate that anything beyond them must be avyakta, or inexplicable. But the world beyond the twenty-four elements is not inexplicable, for it is explained in the Bhagavad-gita as the eternal (sanatana) nature. Beyond the manifested and unmanifested existence of material nature (vyaktavyakta) is the sanatana nature, which is called the paravyoma, or the spiritual sky. Since that nature is spiritual in quality, there are no qualitative differences there; everything there is spiritual, everything is good, and everything possesses the spiritual form of Sri Krsna Himself. That spiritual sky is the manifested internal potency of Sri Krsna; it is distinct from the material sky manifested by His external potency.</w:t>
      </w:r>
    </w:p>
    <w:p>
      <w:pPr>
        <w:pStyle w:val="Textosinformato"/>
        <w:rPr/>
      </w:pPr>
      <w:r>
        <w:rPr>
          <w:rFonts w:eastAsia="Courier New"/>
        </w:rPr>
        <w:t xml:space="preserve">   </w:t>
      </w:r>
      <w:r>
        <w:rPr/>
        <w:t>The all-pervading Brahman, the impersonal glowing ray of Sri Krsna, exists in the spiritual world with the Vaikuntha planets. We can get some idea of that spiritual sky by a comparison to the material sky, for the rays of the sun in the material sky can be compared to the brahmajyoti, the glowing rays of the Personality of Godhead. In the brahmajyoti there are unlimited Vaikuntha planets, which are spiritual and therefore self-luminous, with a glow many times greater than that of the sun. The Personality of Godhead Sri Krsna, His innumerable plenary portions and the portions of His plenary portions dominate each Vaikuntha planet. In the highest region of the spiritual sky is the planet called Krsnaloka, which has three divisions, namely Dvaraka, Mathura and Goloka.</w:t>
      </w:r>
    </w:p>
    <w:p>
      <w:pPr>
        <w:pStyle w:val="Textosinformato"/>
        <w:rPr/>
      </w:pPr>
      <w:r>
        <w:rPr>
          <w:rFonts w:eastAsia="Courier New"/>
        </w:rPr>
        <w:t xml:space="preserve">   </w:t>
      </w:r>
      <w:r>
        <w:rPr/>
        <w:t>To a gross materialist this kingdom of God, Vaikuntha, is certainly a mystery. But to an ignorant man everything is a mystery for want of sufficient knowledge. The kingdom of God is not a myth. Even the material planets, which float over our heads in the millions and billions, are still a mystery to the ignorant. Material scientists are now attempting to penetrate this mystery, and a day may come when the people of this earth will be able to travel in outer space and see the variegatedness of these millions of planets with their own eyes. In every planet there is as much material variegatedness as we find in our own planet.</w:t>
      </w:r>
    </w:p>
    <w:p>
      <w:pPr>
        <w:pStyle w:val="Textosinformato"/>
        <w:rPr/>
      </w:pPr>
      <w:r>
        <w:rPr>
          <w:rFonts w:eastAsia="Courier New"/>
        </w:rPr>
        <w:t xml:space="preserve">   </w:t>
      </w:r>
      <w:r>
        <w:rPr/>
        <w:t>This planet earth is but an insignificant spot in the cosmic structure. Yet foolish men, puffed up by a false sense of scientific advancement, have concentrated their energy in a pursuit of so-called economic development on this planet, not knowing of the variegated economic facilities available on other planets. According to modern astronomy, the gravity of the moon is different from that of earth. Therefore one who goes to the moon will be able to pick up large weights and jump vast distances. In the Ramayana, Hanuman is described as being able to lift huge weights as heavy as hills and jump over the ocean. Modern astronomy has confirmed that this is indeed possible.</w:t>
      </w:r>
    </w:p>
    <w:p>
      <w:pPr>
        <w:pStyle w:val="Textosinformato"/>
        <w:rPr/>
      </w:pPr>
      <w:r>
        <w:rPr>
          <w:rFonts w:eastAsia="Courier New"/>
        </w:rPr>
        <w:t xml:space="preserve">   </w:t>
      </w:r>
      <w:r>
        <w:rPr/>
        <w:t>The disease of the modern civilized man is his disbelief of everything in the revealed scriptures. Faithless nonbelievers cannot make progress in spiritual realization, for they cannot understand the spiritual potency. The small fruit of a banyan contains hundreds of seeds, and in each seed is the potency to produce another banyan tree with the potency to produce millions more of such fruits. This law of nature is visible before us, although how it works is beyond our understanding. This is but an insignificant example of the potency of Godhead; there are many similar phenomena that no scientist can explain.</w:t>
      </w:r>
    </w:p>
    <w:p>
      <w:pPr>
        <w:pStyle w:val="Textosinformato"/>
        <w:rPr/>
      </w:pPr>
      <w:r>
        <w:rPr>
          <w:rFonts w:eastAsia="Courier New"/>
        </w:rPr>
        <w:t xml:space="preserve">   </w:t>
      </w:r>
      <w:r>
        <w:rPr/>
        <w:t>Everything, in fact, is inconceivable, for the truth is revealed only to the proper persons. Although there are varieties of personalities, from Brahma down to the insignificant ant, all of whom are living beings, their development of knowledge is different. Therefore we have to gather knowledge from the right source. Indeed, in reality we can get knowledge only from the Vedic sources. The four Vedas, with their supplementary Puranas, the Mahabharata, the Ramayana and their corollaries, which are known as smrtis, are all authorized sources of knowledge. If we are at all to gather knowledge, we must gather it from these sources without hesitation.</w:t>
      </w:r>
    </w:p>
    <w:p>
      <w:pPr>
        <w:pStyle w:val="Textosinformato"/>
        <w:rPr/>
      </w:pPr>
      <w:r>
        <w:rPr>
          <w:rFonts w:eastAsia="Courier New"/>
        </w:rPr>
        <w:t xml:space="preserve">   </w:t>
      </w:r>
      <w:r>
        <w:rPr/>
        <w:t>Revealed knowledge may in the beginning be unbelievable because of our paradoxical desire to verify everything with our tiny brains, but the speculative means of attaining knowledge is always imperfect. The perfect knowledge propounded in the revealed scriptures is confirmed by the great acaryas, who have left ample commentations upon them; none of these acaryas has disbelieved in the sastras. One who disbelieves in the sastras is an atheist, and we should not consult an atheist, however great he may be. A staunch believer in the sastras, with all their diversities, is the right person from whom to gather real knowledge. Such knowledge may seem inconceivable in the beginning, but when put forward by the proper authority its meaning is revealed, and then one no longer has any doubts about it.</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rvaga, ananta, vibhu----vaikunthadi dhama</w:t>
      </w:r>
    </w:p>
    <w:p>
      <w:pPr>
        <w:pStyle w:val="Textosinformato"/>
        <w:rPr/>
      </w:pPr>
      <w:r>
        <w:rPr>
          <w:rFonts w:eastAsia="Courier New"/>
        </w:rPr>
        <w:t xml:space="preserve">                </w:t>
      </w:r>
      <w:r>
        <w:rPr/>
        <w:t>krsna, krsna-avatarera tahani visra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rva-ga--all-pervading; ananta--unlimited; vibhu--greatest; vaikuntha-adi dhama--all the places known as Vaikunthaloka; krsna--of Lord Krsna; krsna-avatarera--of the incarnations of Lord Krsna; tahani--there; visrama--the reside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at Vaikuntha region is all-pervading, infinite and supreme. It is the residence of Lord Krsna and His incarnations.</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hara upari-bhage 'krsna-loka'-khyati</w:t>
      </w:r>
    </w:p>
    <w:p>
      <w:pPr>
        <w:pStyle w:val="Textosinformato"/>
        <w:rPr/>
      </w:pPr>
      <w:r>
        <w:rPr>
          <w:rFonts w:eastAsia="Courier New"/>
        </w:rPr>
        <w:t xml:space="preserve">            </w:t>
      </w:r>
      <w:r>
        <w:rPr/>
        <w:t>dvaraka-mathura-gokula----tri-vidhatve sthi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hara--of all of them; upari-bhage--on the top; krsna-loka-khyati--the planet known as Krsnaloka; dvaraka-mathura-gokula--the three places known as Dvaraka, Mathura and Vrndavana; tri-vidhatve--in three departments; sthiti--situa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 highest region of that spiritual sky is the spiritual planet called Krsnaloka. It has three divisions--Dvaraka, Mathura and Gokula.</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rvopari sri-gokula----vrajaloka-dhama</w:t>
      </w:r>
    </w:p>
    <w:p>
      <w:pPr>
        <w:pStyle w:val="Textosinformato"/>
        <w:rPr/>
      </w:pPr>
      <w:r>
        <w:rPr>
          <w:rFonts w:eastAsia="Courier New"/>
        </w:rPr>
        <w:t xml:space="preserve">                </w:t>
      </w:r>
      <w:r>
        <w:rPr/>
        <w:t>sri-goloka, svetadvipa, vrndavana na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rva-upari--above all of them; sri-gokula--the place known as Gokula; vraja-loka-dhama--the place of Vraja; sri-goloka--the place named Goloka; sveta-dvipa--the white island; vrndavana nama--also named Vrndava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Gokula, the highest of all, is also called Vraja, Goloka, Svetadvipa and Vrndavana.</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rvaga, ananta, vibhu, krsna-tanu-sama</w:t>
      </w:r>
    </w:p>
    <w:p>
      <w:pPr>
        <w:pStyle w:val="Textosinformato"/>
        <w:rPr/>
      </w:pPr>
      <w:r>
        <w:rPr>
          <w:rFonts w:eastAsia="Courier New"/>
        </w:rPr>
        <w:t xml:space="preserve">                 </w:t>
      </w:r>
      <w:r>
        <w:rPr/>
        <w:t>upary-adho vyapiyache, nahika niya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rva-ga--all-pervading; ananta--unlimited; vibhu--the greatest; krsna-tanu-sama--exactly like the transcendental body of Krsna; upari-adhah--up and down; vyapiyache--expanded; nahika--there is no; niyama--regul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ike the transcendental body of Lord Krsna, Gokula is all-pervading, infinite and supreme. It expands both above and below, without any restric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la Jiva Gosvami, the great authority and philosopher in the line of Sri Caitanya Mahaprabhu, has discussed the abode of Krsna in his Krsna-sandarbha. In the Bhagavad-gita the Lord refers to "My abode." Srila Jiva Gosvami, examining the nature of Krsna's abode, refers to the Skanda Purana, which states:</w:t>
      </w:r>
    </w:p>
    <w:p>
      <w:pPr>
        <w:pStyle w:val="Textosinformato"/>
        <w:rPr/>
      </w:pPr>
      <w:r>
        <w:rPr/>
      </w:r>
    </w:p>
    <w:p>
      <w:pPr>
        <w:pStyle w:val="Textosinformato"/>
        <w:rPr/>
      </w:pPr>
      <w:r>
        <w:rPr>
          <w:rFonts w:eastAsia="Courier New"/>
        </w:rPr>
        <w:t xml:space="preserve">                       </w:t>
      </w:r>
      <w:r>
        <w:rPr/>
        <w:t>ya yatha bhuvi vartante</w:t>
      </w:r>
    </w:p>
    <w:p>
      <w:pPr>
        <w:pStyle w:val="Textosinformato"/>
        <w:rPr/>
      </w:pPr>
      <w:r>
        <w:rPr>
          <w:rFonts w:eastAsia="Courier New"/>
        </w:rPr>
        <w:t xml:space="preserve">                       </w:t>
      </w:r>
      <w:r>
        <w:rPr/>
        <w:t>puryo bhagavatah priyah</w:t>
      </w:r>
    </w:p>
    <w:p>
      <w:pPr>
        <w:pStyle w:val="Textosinformato"/>
        <w:rPr/>
      </w:pPr>
      <w:r>
        <w:rPr>
          <w:rFonts w:eastAsia="Courier New"/>
        </w:rPr>
        <w:t xml:space="preserve">                      </w:t>
      </w:r>
      <w:r>
        <w:rPr/>
        <w:t>tas tatha santi vaikunthe</w:t>
      </w:r>
    </w:p>
    <w:p>
      <w:pPr>
        <w:pStyle w:val="Textosinformato"/>
        <w:rPr/>
      </w:pPr>
      <w:r>
        <w:rPr>
          <w:rFonts w:eastAsia="Courier New"/>
        </w:rPr>
        <w:t xml:space="preserve">                       </w:t>
      </w:r>
      <w:r>
        <w:rPr/>
        <w:t>tat-tal-lilartham adrtah</w:t>
      </w:r>
    </w:p>
    <w:p>
      <w:pPr>
        <w:pStyle w:val="Textosinformato"/>
        <w:rPr/>
      </w:pPr>
      <w:r>
        <w:rPr/>
      </w:r>
    </w:p>
    <w:p>
      <w:pPr>
        <w:pStyle w:val="Textosinformato"/>
        <w:rPr/>
      </w:pPr>
      <w:r>
        <w:rPr>
          <w:rFonts w:eastAsia="Courier New"/>
        </w:rPr>
        <w:t xml:space="preserve">   </w:t>
      </w:r>
      <w:r>
        <w:rPr/>
        <w:t>"The abodes of Godhead in the material world, such as Dvaraka, Mathura and Goloka, are facsimiles representing the abodes of Godhead in the kingdom of God, Vaikuntha-dhama." The unlimited spiritual atmosphere of that Vaikuntha-dhama is far above and beyond the material cosmos. This is confirmed in the Svayambhuva-tantra in a discussion between Lord Siva and Parvati regarding the effect of chanting the mantra of fourteen syllables. There it is stated:</w:t>
      </w:r>
    </w:p>
    <w:p>
      <w:pPr>
        <w:pStyle w:val="Textosinformato"/>
        <w:rPr/>
      </w:pPr>
      <w:r>
        <w:rPr/>
      </w:r>
    </w:p>
    <w:p>
      <w:pPr>
        <w:pStyle w:val="Textosinformato"/>
        <w:rPr/>
      </w:pPr>
      <w:r>
        <w:rPr>
          <w:rFonts w:eastAsia="Courier New"/>
        </w:rPr>
        <w:t xml:space="preserve">                        </w:t>
      </w:r>
      <w:r>
        <w:rPr/>
        <w:t>nana-kalpa-latakirnam</w:t>
      </w:r>
    </w:p>
    <w:p>
      <w:pPr>
        <w:pStyle w:val="Textosinformato"/>
        <w:rPr/>
      </w:pPr>
      <w:r>
        <w:rPr>
          <w:rFonts w:eastAsia="Courier New"/>
        </w:rPr>
        <w:t xml:space="preserve">                      </w:t>
      </w:r>
      <w:r>
        <w:rPr/>
        <w:t>vaikuntham vyapakam smaret</w:t>
      </w:r>
    </w:p>
    <w:p>
      <w:pPr>
        <w:pStyle w:val="Textosinformato"/>
        <w:rPr/>
      </w:pPr>
      <w:r>
        <w:rPr>
          <w:rFonts w:eastAsia="Courier New"/>
        </w:rPr>
        <w:t xml:space="preserve">                       </w:t>
      </w:r>
      <w:r>
        <w:rPr/>
        <w:t>adhah samyam gunanam ca</w:t>
      </w:r>
    </w:p>
    <w:p>
      <w:pPr>
        <w:pStyle w:val="Textosinformato"/>
        <w:rPr/>
      </w:pPr>
      <w:r>
        <w:rPr>
          <w:rFonts w:eastAsia="Courier New"/>
        </w:rPr>
        <w:t xml:space="preserve">                        </w:t>
      </w:r>
      <w:r>
        <w:rPr/>
        <w:t>prakrtih sarva-karanam</w:t>
      </w:r>
    </w:p>
    <w:p>
      <w:pPr>
        <w:pStyle w:val="Textosinformato"/>
        <w:rPr/>
      </w:pPr>
      <w:r>
        <w:rPr/>
      </w:r>
    </w:p>
    <w:p>
      <w:pPr>
        <w:pStyle w:val="Textosinformato"/>
        <w:rPr/>
      </w:pPr>
      <w:r>
        <w:rPr>
          <w:rFonts w:eastAsia="Courier New"/>
        </w:rPr>
        <w:t xml:space="preserve">   </w:t>
      </w:r>
      <w:r>
        <w:rPr/>
        <w:t>"While chanting the mantra, one should always remember the spiritual world, which is very extensive and full of desire trees that can yield anything one desires. Below that Vaikuntha region is the potential material energy, which causes the material manifestation." The places of the pastimes of Lord Krsna, such as Dvaraka, Mathura and Vrndavana, eternally and independently exist in Krsnaloka. They are the actual abode of Lord Krsna, and there is no doubt that they are situated above the material cosmic manifestation.</w:t>
      </w:r>
    </w:p>
    <w:p>
      <w:pPr>
        <w:pStyle w:val="Textosinformato"/>
        <w:rPr/>
      </w:pPr>
      <w:r>
        <w:rPr>
          <w:rFonts w:eastAsia="Courier New"/>
        </w:rPr>
        <w:t xml:space="preserve">   </w:t>
      </w:r>
      <w:r>
        <w:rPr/>
        <w:t>The abode known as Vrndavana or Gokula is also known as Goloka. The Brahma-samhita states that Gokula, the highest region of the kingdom of God, resembles a lotus flower with thousands of petals. The outer portion of that lotuslike planet is a square place known as Svetadvipa. In the inner portion of Gokula there is an elaborate arrangement for Sri Krsna's residence with His eternal associates such as Nanda and Yasoda. That transcendental abode exists by the energy of Sri Baladeva, who is the original whole of Sesa, or Ananta. The tantras also confirm this description by stating that the abode of Sri Anantadeva, the plenary portion of Baladeva, is called the kingdom of God. Vrndavana-dhama is the innermost abode within the quadrangular realm of Svetadvipa, which lies outside of the boundary of Gokula Vrndavana.</w:t>
      </w:r>
    </w:p>
    <w:p>
      <w:pPr>
        <w:pStyle w:val="Textosinformato"/>
        <w:rPr/>
      </w:pPr>
      <w:r>
        <w:rPr>
          <w:rFonts w:eastAsia="Courier New"/>
        </w:rPr>
        <w:t xml:space="preserve">   </w:t>
      </w:r>
      <w:r>
        <w:rPr/>
        <w:t>According to Jiva Gosvami, Vaikuntha is also called Brahmaloka. The Narada-pancaratra, in a statement concerning the mystery of Vijaya, describes:</w:t>
      </w:r>
    </w:p>
    <w:p>
      <w:pPr>
        <w:pStyle w:val="Textosinformato"/>
        <w:rPr/>
      </w:pPr>
      <w:r>
        <w:rPr/>
      </w:r>
    </w:p>
    <w:p>
      <w:pPr>
        <w:pStyle w:val="Textosinformato"/>
        <w:rPr/>
      </w:pPr>
      <w:r>
        <w:rPr>
          <w:rFonts w:eastAsia="Courier New"/>
        </w:rPr>
        <w:t xml:space="preserve">                         </w:t>
      </w:r>
      <w:r>
        <w:rPr/>
        <w:t>tat sarvopari goloke</w:t>
      </w:r>
    </w:p>
    <w:p>
      <w:pPr>
        <w:pStyle w:val="Textosinformato"/>
        <w:rPr/>
      </w:pPr>
      <w:r>
        <w:rPr>
          <w:rFonts w:eastAsia="Courier New"/>
        </w:rPr>
        <w:t xml:space="preserve">                        </w:t>
      </w:r>
      <w:r>
        <w:rPr/>
        <w:t>tatra lokopari svayam</w:t>
      </w:r>
    </w:p>
    <w:p>
      <w:pPr>
        <w:pStyle w:val="Textosinformato"/>
        <w:rPr/>
      </w:pPr>
      <w:r>
        <w:rPr>
          <w:rFonts w:eastAsia="Courier New"/>
        </w:rPr>
        <w:t xml:space="preserve">                         </w:t>
      </w:r>
      <w:r>
        <w:rPr/>
        <w:t>viharet paramanandi</w:t>
      </w:r>
    </w:p>
    <w:p>
      <w:pPr>
        <w:pStyle w:val="Textosinformato"/>
        <w:rPr/>
      </w:pPr>
      <w:r>
        <w:rPr>
          <w:rFonts w:eastAsia="Courier New"/>
        </w:rPr>
        <w:t xml:space="preserve">                        </w:t>
      </w:r>
      <w:r>
        <w:rPr/>
        <w:t>govindo 'tula-nayakah</w:t>
      </w:r>
    </w:p>
    <w:p>
      <w:pPr>
        <w:pStyle w:val="Textosinformato"/>
        <w:rPr/>
      </w:pPr>
      <w:r>
        <w:rPr/>
      </w:r>
    </w:p>
    <w:p>
      <w:pPr>
        <w:pStyle w:val="Textosinformato"/>
        <w:rPr/>
      </w:pPr>
      <w:r>
        <w:rPr>
          <w:rFonts w:eastAsia="Courier New"/>
        </w:rPr>
        <w:t xml:space="preserve">   </w:t>
      </w:r>
      <w:r>
        <w:rPr/>
        <w:t>"The predominator of the gopis, Govinda, the principal Deity of Gokula, always enjoys Himself in a place called Goloka in the topmost part of the spiritual sky."</w:t>
      </w:r>
    </w:p>
    <w:p>
      <w:pPr>
        <w:pStyle w:val="Textosinformato"/>
        <w:rPr/>
      </w:pPr>
      <w:r>
        <w:rPr>
          <w:rFonts w:eastAsia="Courier New"/>
        </w:rPr>
        <w:t xml:space="preserve">   </w:t>
      </w:r>
      <w:r>
        <w:rPr/>
        <w:t>From the authoritative evidence cited by Jiva Gosvami we may conclude that Krsnaloka is the supreme planet in the spiritual sky, which is far beyond the material cosmos. For the enjoyment of transcendental variety, the pastimes of Krsna there have three divisions, and these pastimes are performed in the three abodes Dvaraka, Mathura and Gokula. When Krsna descends to this universe, He enjoys the pastimes in places of the same name. These places on earth are nondifferent from those original abodes, for they are facsimiles of those original holy places in the transcendental world. They are as good as Sri Krsna Himself and are equally worshipable. Lord Caitanya declared that Lord Krsna, who presents Himself as the son of the King of Vraja, is worshipable, and Vrndavana-dhama is equally worshipable.</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rahmande prakasa tara krsnera icchaya</w:t>
      </w:r>
    </w:p>
    <w:p>
      <w:pPr>
        <w:pStyle w:val="Textosinformato"/>
        <w:rPr/>
      </w:pPr>
      <w:r>
        <w:rPr>
          <w:rFonts w:eastAsia="Courier New"/>
        </w:rPr>
        <w:t xml:space="preserve">                  </w:t>
      </w:r>
      <w:r>
        <w:rPr/>
        <w:t>eka-i svarupa tara, nahi dui k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rahmande--within the material world; prakasa--manifestation; tara--of it; krsnera icchaya--by the supreme will of Lord Krsna; eka-i--it is the same; svarupa--identity; tara--of it; nahi--not; dui--two; kaya--bod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at abode is manifested within the material world by the will of Lord Krsna. It is identical to that original Gokula; they are not two different bod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above-mentioned dhamas are movable, by the omnipotent will of Lord Krsna. When Sri Krsna appears on the face of the earth, He can also make His dhamas appear, without changing their original structure. One should not discriminate between the dhamas on the earth and those in the spiritual sky, thinking those on earth to be material and the original abodes to be spiritual. All of them are spiritual. Only for us, who cannot experience anything beyond matter in our present conditioned state, do the dhamas and the Lord Himself, in His arca form, appear before us resembling matter to give us the facility to see spirit with material eyes. In the beginning this may be difficult for a neophyte to understand, but in due course, when one is advanced in devotional service, it will be easier, and he will appreciate the Lord's presence in these tangible forms.</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intamani-bhumi, kalpa-vrksa-maya vana</w:t>
      </w:r>
    </w:p>
    <w:p>
      <w:pPr>
        <w:pStyle w:val="Textosinformato"/>
        <w:rPr/>
      </w:pPr>
      <w:r>
        <w:rPr>
          <w:rFonts w:eastAsia="Courier New"/>
        </w:rPr>
        <w:t xml:space="preserve">                </w:t>
      </w:r>
      <w:r>
        <w:rPr/>
        <w:t>carma-cakse dekhe tare prapancera sa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intamani-bhumi--the land of touchstone; kalpa-vrksa-maya--full of desire trees; vana--forests; carma-cakse--the material eyes; dekhe--see; tare--it; prapancera sama--equal to the material cre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and there is touchstone [cintamani], and the forests abound with desire trees. Material eyes see it as an ordinary pla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y the grace of the Lord His dhamas and He Himself can all be present simultaneously, without losing their original importance. Only when one fully develops in affection and love of Godhead can one see those dhamas in their original appearance.</w:t>
      </w:r>
    </w:p>
    <w:p>
      <w:pPr>
        <w:pStyle w:val="Textosinformato"/>
        <w:rPr/>
      </w:pPr>
      <w:r>
        <w:rPr>
          <w:rFonts w:eastAsia="Courier New"/>
        </w:rPr>
        <w:t xml:space="preserve">   </w:t>
      </w:r>
      <w:r>
        <w:rPr/>
        <w:t>Srila Narottama dasa Thakura, a great acarya in the preceptorial line of Lord Sri Caitanya Mahaprabhu, has said for our benefit that one can perfectly see the dhamas only when one completely gives up the mentality of lording it over material nature. One's spiritual vision develops proportionately to one's giving up the debased mentality of unnecessarily enjoying matter. A diseased person who has become diseased because of a certain bad habit must be ready to follow the advice of the physician, and as a natural sequence he must attempt to give up the cause of the disease. The patient cannot indulge in the bad habit and at the same time expect to be cured by the physician. Modern material civilization, however, is maintaining a diseased atmosphere. The living being is a spiritual spark, as spiritual as the Lord Himself. The only difference is that the Lord is great and the living being is small. Qualitatively they are one, but quantitatively they are different. Therefore, since the living being is spiritual in constitution, he can be happy only in the spiritual sky, where there are unlimited spiritual spheres called Vaikunthas. A spiritual being conditioned by a material body must therefore try to get rid of his disease instead of developing the cause of the disease.</w:t>
      </w:r>
    </w:p>
    <w:p>
      <w:pPr>
        <w:pStyle w:val="Textosinformato"/>
        <w:rPr/>
      </w:pPr>
      <w:r>
        <w:rPr>
          <w:rFonts w:eastAsia="Courier New"/>
        </w:rPr>
        <w:t xml:space="preserve">   </w:t>
      </w:r>
      <w:r>
        <w:rPr/>
        <w:t>Foolish persons engrossed in their material assets are unnecessarily proud of being leaders of the people, but they ignore the spiritual value of man. Such illusioned leaders make plans covering any number of years, but they can hardly make humanity happy in a state conditioned by the threefold miseries inflicted by material nature. One cannot control the laws of nature by any amount of struggling. One must at last be subject to death, nature's ultimate law. Death, birth, old age and illness are symptoms of the diseased condition of the living being. The highest aim of human life should therefore be to get free from these miseries and go back home, back to Godhead.</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ema-netre dekhe tara svarupa-prakasa</w:t>
      </w:r>
    </w:p>
    <w:p>
      <w:pPr>
        <w:pStyle w:val="Textosinformato"/>
        <w:rPr/>
      </w:pPr>
      <w:r>
        <w:rPr>
          <w:rFonts w:eastAsia="Courier New"/>
        </w:rPr>
        <w:t xml:space="preserve">                 </w:t>
      </w:r>
      <w:r>
        <w:rPr/>
        <w:t>gopa-gopi-sange yanha krsnera vil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ema-netre--with the eyes of love of Godhead; dekhe--one sees; tara--its; svarupa-prakasa--manifestation of identity; gopa--cowherd boys; gopi-sange--with the cowherd damsels; yanha--where; krsnera vilasa--the pastimes of Lord Krs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ut with the eyes of love of Godhead one can see its real identity as the place where Lord Krsna performs His pastimes with the cowherd boys and cowherd girls.</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intamani-prakara-sadmasu kalpa-vrksa-</w:t>
      </w:r>
    </w:p>
    <w:p>
      <w:pPr>
        <w:pStyle w:val="Textosinformato"/>
        <w:rPr/>
      </w:pPr>
      <w:r>
        <w:rPr>
          <w:rFonts w:eastAsia="Courier New"/>
        </w:rPr>
        <w:t xml:space="preserve">                 </w:t>
      </w:r>
      <w:r>
        <w:rPr/>
        <w:t>laksavrtesu surabhir abhipalayantam</w:t>
      </w:r>
    </w:p>
    <w:p>
      <w:pPr>
        <w:pStyle w:val="Textosinformato"/>
        <w:rPr/>
      </w:pPr>
      <w:r>
        <w:rPr>
          <w:rFonts w:eastAsia="Courier New"/>
        </w:rPr>
        <w:t xml:space="preserve">               </w:t>
      </w:r>
      <w:r>
        <w:rPr/>
        <w:t>laksmi-sahasra-sata-sambhrama-sevyamanam</w:t>
      </w:r>
    </w:p>
    <w:p>
      <w:pPr>
        <w:pStyle w:val="Textosinformato"/>
        <w:rPr/>
      </w:pPr>
      <w:r>
        <w:rPr>
          <w:rFonts w:eastAsia="Courier New"/>
        </w:rPr>
        <w:t xml:space="preserve">                </w:t>
      </w:r>
      <w:r>
        <w:rPr/>
        <w:t>govindam adi-purusam tam aham bhajam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intamani--touchstone; prakara--groups made of; sadmasu--in abodes; kalpa-vrksa--of desire trees; laksa--by millions; avrtesu--surrounded; surabhih--surabhi cows; abhipalayantam--tending; laksmi--of goddesses of fortune; sahasra--of thousands; sata--by hundreds; sambhrama--with great respect; sevyamanam--being served; govindam--Govinda; adi-purusam--the original person; tam--Him; aham--I; bhajami--worship.</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worship Govinda, the primeval Lord, the first progenitor, who is tending cows yielding all desires in abodes built with spiritual gems and surrounded by millions of purpose trees. He is always served with great reverence and affection by hundreds and thousands of goddesses of fortun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s a verse from the Brahma-samhita (5.29). This description of the abode of Krsna gives us definite information of the transcendental place where not only is life eternal, blissful and full of knowledge, but there are ample vegetables, milk, jewels, and beautiful homes and gardens tended by lovely damsels who are all goddesses of fortune. Krsnaloka is the topmost planet in the spiritual sky, and below it are innumerable spheres, a description of which can be found in Srimad-Bhagavatam. In the beginning of Lord Brahma's self-realization he was shown a transcendental vision of the Vaikuntha spheres by the grace of Narayana. Later, by the grace of Krsna, he was shown a transcendental vision of Krsnaloka. This transcendental vision is like the reception of television from the moon via a mechanical system for receiving modulated waves, but it is achieved by penance and meditation within oneself.</w:t>
      </w:r>
    </w:p>
    <w:p>
      <w:pPr>
        <w:pStyle w:val="Textosinformato"/>
        <w:rPr/>
      </w:pPr>
      <w:r>
        <w:rPr>
          <w:rFonts w:eastAsia="Courier New"/>
        </w:rPr>
        <w:t xml:space="preserve">   </w:t>
      </w:r>
      <w:r>
        <w:rPr/>
        <w:t>Srimad-Bhagavatam (Second Canto) states that in Vaikunthaloka the material modes of nature, represented by the qualities of goodness, passion and ignorance, have no influence. In the material world the highest qualitative manifestation is goodness, which is characterized by truthfulness, mental equilibrium, cleanliness, control of the senses, simplicity, essential knowledge, faith in God, scientific knowledge and so on. Nevertheless, all these qualities are mixed with passion and imperfection. But the qualities in Vaikuntha are a manifestation of God's internal potency, and therefore they are purely spiritual and transcendental, with no trace of material infection. No material planet, even Satyaloka, is comparable in quality to the spiritual planets, where the five inherent qualities of the material world--namely, ignorance, misery, egoism, anger and envy--are completely absent.</w:t>
      </w:r>
    </w:p>
    <w:p>
      <w:pPr>
        <w:pStyle w:val="Textosinformato"/>
        <w:rPr/>
      </w:pPr>
      <w:r>
        <w:rPr>
          <w:rFonts w:eastAsia="Courier New"/>
        </w:rPr>
        <w:t xml:space="preserve">   </w:t>
      </w:r>
      <w:r>
        <w:rPr/>
        <w:t>In the material world, everything is a creation. Anything we can think of within our experience, including even our own bodies and minds, was created. This process of creation began with the life of Brahma, and the creative principle is prevalent all over the material universe because of the quality of passion. But since the quality of passion is conspicuous by its absence in the Vaikuntha planets, nothing there is created: everything there is eternally existent. And because there is no mode of ignorance, there is also no question of annihilation or destruction. In the material world one may try to make everything permanent by developing the above-mentioned qualities of goodness, but because the goodness in the material world is mixed with passion and ignorance, nothing here can exist permanently, despite all the good plans of the best scientific brains. Therefore in the material world we have no experience of eternity, bliss and fullness of knowledge. But in the spiritual world, because of the complete absence of the qualitative modes, everything is eternal, blissful and cognizant. Everything can speak, everything can move, everything can hear, and everything can see in fully blessed existence for eternity. The situation being so, naturally space and time, in the forms of past, present and future, have no influence there. In the spiritual sky there is no change because time has no influence. Consequently, the influence of maya, the total external energy, which induces us to become more and more materialistic and forget our relationship with God, is also absent there.</w:t>
      </w:r>
    </w:p>
    <w:p>
      <w:pPr>
        <w:pStyle w:val="Textosinformato"/>
        <w:rPr/>
      </w:pPr>
      <w:r>
        <w:rPr>
          <w:rFonts w:eastAsia="Courier New"/>
        </w:rPr>
        <w:t xml:space="preserve">   </w:t>
      </w:r>
      <w:r>
        <w:rPr/>
        <w:t>As spiritual sparks of the beams emanating from the transcendental body of the Lord, we are all permanently related with Him and equal to Him in quality. The material energy is a covering of the spiritual spark, but in the absence of that material covering, the living beings in Vaikunthaloka are never forgetful of their identities: they are eternally cognizant of their relationship with God in their constitutional position of rendering transcendental loving service to the Lord. Because they constantly engage in the transcendental service of the Lord, it is natural to conclude that their senses are also transcendental, for one cannot serve the Lord with material senses. The inhabitants of Vaikunthaloka do not possess material senses with which to lord it over material nature.</w:t>
      </w:r>
    </w:p>
    <w:p>
      <w:pPr>
        <w:pStyle w:val="Textosinformato"/>
        <w:rPr/>
      </w:pPr>
      <w:r>
        <w:rPr>
          <w:rFonts w:eastAsia="Courier New"/>
        </w:rPr>
        <w:t xml:space="preserve">   </w:t>
      </w:r>
      <w:r>
        <w:rPr/>
        <w:t>Persons with a poor fund of knowledge conclude that a place void of material qualities must be some sort of formless nothingness. In reality, however, there are qualities in the spiritual world, but they are different from the material qualities because everything there is eternal, unlimited and pure. The atmosphere there is self-illuminating, and thus there is no need of a sun, a moon, fire electricity and so on. One who can reach that abode does not come back to the material world with a material body. There is no difference between atheists and the faithful in the Vaikuntha planets because all who settle there are freed from the material qualities, and thus suras and asuras become equally obedient loving servitors of the Lord.</w:t>
      </w:r>
    </w:p>
    <w:p>
      <w:pPr>
        <w:pStyle w:val="Textosinformato"/>
        <w:rPr/>
      </w:pPr>
      <w:r>
        <w:rPr>
          <w:rFonts w:eastAsia="Courier New"/>
        </w:rPr>
        <w:t xml:space="preserve">   </w:t>
      </w:r>
      <w:r>
        <w:rPr/>
        <w:t>The residents of Vaikuntha have brilliantly black complexions much more fascinating and attractive than the dull white and black complexions found in the material world. Their bodies, being spiritual, have no equals in the material world. The beauty of a bright cloud when lightning flashes on it merely hints at their beauty. Generally the inhabitants of Vaikuntha dress in yellow clothing. Their bodies are delicate and attractively built, and their eyes are like the petals of lotus flowers. Like Lord Visnu, the residents of Vaikuntha have four hands decorated with a conchshell, wheel, club and lotus flower. Their chests are beautifully broad and fully decorated with necklaces of a brilliant diamondlike metal surrounded by costly jewels never to be found in the material world. The residents of Vaikuntha are always powerful and effulgent. Some of them have complexions like red coral cat's eyes and lotus flowers, and each of them has earrings of costly jewels. On their heads they wear flowery crowns resembling garlands.</w:t>
      </w:r>
    </w:p>
    <w:p>
      <w:pPr>
        <w:pStyle w:val="Textosinformato"/>
        <w:rPr/>
      </w:pPr>
      <w:r>
        <w:rPr>
          <w:rFonts w:eastAsia="Courier New"/>
        </w:rPr>
        <w:t xml:space="preserve">   </w:t>
      </w:r>
      <w:r>
        <w:rPr/>
        <w:t>In the Vaikunthas there are airplanes, but they make no tumultuous sounds. Material airplanes are not at all safe: they can fall down and crash at any time, for matter is imperfect in every respect. In the spiritual sky, however, the airplanes are also spiritual, and they are spiritually brilliant and bright. These airplanes do not fly business executives, politicians or planning commissions as passengers, nor do they carry cargo or postal bags, for these are all unknown there. These planes are for pleasure trips only, and the residents of Vaikuntha fly in them with their heavenly, beautiful, fairylike consorts. Therefore these airplanes, full of residents of Vaikuntha, both male and female, increase the beauty of the spiritual sky. We cannot imagine how beautiful they are, but their beauty may be compared to the clouds in the sky accompanied by silver branches of electric lightning. The spiritual sky of Vaikunthaloka is always decorated in this way.</w:t>
      </w:r>
    </w:p>
    <w:p>
      <w:pPr>
        <w:pStyle w:val="Textosinformato"/>
        <w:rPr/>
      </w:pPr>
      <w:r>
        <w:rPr>
          <w:rFonts w:eastAsia="Courier New"/>
        </w:rPr>
        <w:t xml:space="preserve">   </w:t>
      </w:r>
      <w:r>
        <w:rPr/>
        <w:t>The full opulence of the internal potency of Godhead is always resplendent in Vaikunthaloka, where goddesses of fortune are ever-increasingly attached to serving the lotus feet of the Personality of Godhead. These goddesses of fortune, accompanied by their friends, always create a festive atmosphere of transcendental mirth. Always singing the glories of the Lord, they are not silent even for a moment.</w:t>
      </w:r>
    </w:p>
    <w:p>
      <w:pPr>
        <w:pStyle w:val="Textosinformato"/>
        <w:rPr/>
      </w:pPr>
      <w:r>
        <w:rPr>
          <w:rFonts w:eastAsia="Courier New"/>
        </w:rPr>
        <w:t xml:space="preserve">   </w:t>
      </w:r>
      <w:r>
        <w:rPr/>
        <w:t>There are unlimited Vaikuntha planets in the spiritual sky, and the ratio of these planets to the material planets in the material sky is three to one. Thus the poor materialist is busy making political adjustments on a planet that is most insignificant in God's creation. To say nothing of this planet earth, the whole universe, with innumerable planets throughout the galaxies, is comparable to a single mustard seed in a bag full of mustard seeds. But the poor materialist makes plans to live comfortably here and thus wastes his valuable human energy in something that is doomed to frustration. Instead of wasting his time with business speculations, he might have sought the life of plain living and high spiritual thinking and thus saved himself from perpetual materialistic unrest.</w:t>
      </w:r>
    </w:p>
    <w:p>
      <w:pPr>
        <w:pStyle w:val="Textosinformato"/>
        <w:rPr/>
      </w:pPr>
      <w:r>
        <w:rPr>
          <w:rFonts w:eastAsia="Courier New"/>
        </w:rPr>
        <w:t xml:space="preserve">   </w:t>
      </w:r>
      <w:r>
        <w:rPr/>
        <w:t>Even if a materialist wants to enjoy developed material facilities, he can transfer himself to planets where he can experience material pleasures much more advanced than those available on earth. The best plan is to prepare oneself to return to the spiritual sky after leaving the body. However, if one is intent on enjoying material facilities, one can transfer himself to other planets in the material sky by utilizing yogic powers. The playful spaceships of the astronauts are but childish entertainments and are of no use for this purpose. The astanga-yoga system is a materialistic art of controlling air by transferring it from the stomach to the navel, from the navel to the heart, from the heart to the collarbone, from there to the eyeballs, from there to the cerebellum and from there to any desired planet. The velocities of air and light are taken into consideration by the material scientist, but he has no information of the velocity of the mind and intelligence. We have some limited experience of the velocity of the mind because in a moment we can transfer our minds to places hundreds of thousands of miles away. Intelligence is even finer. Finer than intelligence is the soul, which is not matter like mind and intelligence but is spirit, or antimatter. The soul is hundreds of thousands of times finer and more powerful than intelligence. We can thus only imagine the velocity of the soul in its traveling from one planet to another. Needless to say, the soul travels by its own strength and not with the help of any kind of material vehicle.</w:t>
      </w:r>
    </w:p>
    <w:p>
      <w:pPr>
        <w:pStyle w:val="Textosinformato"/>
        <w:rPr/>
      </w:pPr>
      <w:r>
        <w:rPr>
          <w:rFonts w:eastAsia="Courier New"/>
        </w:rPr>
        <w:t xml:space="preserve">   </w:t>
      </w:r>
      <w:r>
        <w:rPr/>
        <w:t>The bestial civilization of eating, sleeping, fearing and sense-gratifying has misled modern man into forgetting how powerful a soul he has. As we have already described, the soul is a spiritual spark many, many times more illuminating, dazzling and powerful than the sun, moon or electricity. Human life is spoiled when man does not realize his real identity with his soul. Lord Caitanya appeared with Lord Nityananda to save man from this type of misleading civilization.</w:t>
      </w:r>
    </w:p>
    <w:p>
      <w:pPr>
        <w:pStyle w:val="Textosinformato"/>
        <w:rPr/>
      </w:pPr>
      <w:r>
        <w:rPr>
          <w:rFonts w:eastAsia="Courier New"/>
        </w:rPr>
        <w:t xml:space="preserve">   </w:t>
      </w:r>
      <w:r>
        <w:rPr/>
        <w:t>Srimad-Bhagavatam also describes how yogis can travel to all the planets in the universe. When the vital force is lifted to the cerebellum, there is every chance that this force will burst out from the eyes, nose, ears, etc., as these are places that are known as the seventh orbit of the vital force. But the yogis can block these holes by complete suspension of air. The yogi then concentrates the vital force in the middle position, that is, between the eyebrows. At this position, the yogi can think of the planet into which he wants to enter after leaving the body. He can then decide whether he wants to go to the abode of Krsna in the transcendental Vaikunthas, from which he will not be required to descend into the material world, or to travel to higher planets in the material universe. The perfect yogi is at liberty to do either.</w:t>
      </w:r>
    </w:p>
    <w:p>
      <w:pPr>
        <w:pStyle w:val="Textosinformato"/>
        <w:rPr/>
      </w:pPr>
      <w:r>
        <w:rPr>
          <w:rFonts w:eastAsia="Courier New"/>
        </w:rPr>
        <w:t xml:space="preserve">   </w:t>
      </w:r>
      <w:r>
        <w:rPr/>
        <w:t>For the perfect yogi who has attained success in the method of leaving his body in perfect consciousness, transferring from one planet to another is as easy as an ordinary man's walking to the grocery store. As already discussed, the material body is just a covering of the spiritual soul. Mind and intelligence are the undercoverings, and the gross body of earth, water, air and so on is the overcoating of the soul. As such, any advanced soul who has realized himself by the yogic process, who knows the relationship between matter and spirit, can leave the gross dress of the soul in perfect order and as he desires. By the grace of God, we have complete freedom. Because the Lord is kind to us, we can live anywhere--either in the spiritual sky or in the material sky, upon whichever planet we desire. However, misuse of this freedom causes one to fall down into the material world and suffer the threefold miseries of conditioned life. The living of a miserable life in the material world by dint of the soul's choice is nicely illustrated by Milton in Paradise Lost. Similarly, by choice the soul can regain paradise and return home, back to Godhead.</w:t>
      </w:r>
    </w:p>
    <w:p>
      <w:pPr>
        <w:pStyle w:val="Textosinformato"/>
        <w:rPr/>
      </w:pPr>
      <w:r>
        <w:rPr>
          <w:rFonts w:eastAsia="Courier New"/>
        </w:rPr>
        <w:t xml:space="preserve">   </w:t>
      </w:r>
      <w:r>
        <w:rPr/>
        <w:t>At the critical time of death, one can place the vital force between the two eyebrows and decide where he wants to go. If he is reluctant to maintain any connection with the material world, he can, in less than a second, reach the transcendental Vaikuntha and appear there completely in his spiritual body, which will be suitable for him in the spiritual atmosphere. He has simply to desire to leave the material world both in finer and in grosser forms and then move the vital force to the topmost part of the skull and leave the body from the hole in the skull called the brahma-randhra. This is easy for one perfect in the practice of yoga.</w:t>
      </w:r>
    </w:p>
    <w:p>
      <w:pPr>
        <w:pStyle w:val="Textosinformato"/>
        <w:rPr/>
      </w:pPr>
      <w:r>
        <w:rPr>
          <w:rFonts w:eastAsia="Courier New"/>
        </w:rPr>
        <w:t xml:space="preserve">   </w:t>
      </w:r>
      <w:r>
        <w:rPr/>
        <w:t>Of course, man is endowed with free will, and as such if he does not want to free himself from the material world he may enjoy the life of brahma-pada (occupation of the post of Brahma) and visit Siddhaloka, the planet of materially perfect beings who have full capacities to control gravity, space and time. To visit such higher planets in the material universe, one need not give up his mind and intelligence (finer matter), but need only give up grosser matter (the material body).</w:t>
      </w:r>
    </w:p>
    <w:p>
      <w:pPr>
        <w:pStyle w:val="Textosinformato"/>
        <w:rPr/>
      </w:pPr>
      <w:r>
        <w:rPr>
          <w:rFonts w:eastAsia="Courier New"/>
        </w:rPr>
        <w:t xml:space="preserve">   </w:t>
      </w:r>
      <w:r>
        <w:rPr/>
        <w:t>Each and every planet has its particular atmosphere, and if one wants to travel to any particular planet within the material universe, one has to adapt his material body to the climatic condition of that planet. For instance, if one wants to go from India to Europe, where the climatic condition is different, one has to change his dress accordingly. Similarly, a complete change of body is necessary if one wants to go to the transcendental planets of Vaikuntha. However, if one wants to go to the higher material planets, he can keep his finer dress of mind, intelligence and ego, but has to leave his gross dress (body) made of earth, water, fire, etc.</w:t>
      </w:r>
    </w:p>
    <w:p>
      <w:pPr>
        <w:pStyle w:val="Textosinformato"/>
        <w:rPr/>
      </w:pPr>
      <w:r>
        <w:rPr>
          <w:rFonts w:eastAsia="Courier New"/>
        </w:rPr>
        <w:t xml:space="preserve">   </w:t>
      </w:r>
      <w:r>
        <w:rPr/>
        <w:t>When one goes to a transcendental planet, it is necessary to change both the finer and gross bodies, for one has to reach the spiritual sky completely in a spiritual form. This change of dress will take place automatically at the time of death if one so desires.</w:t>
      </w:r>
    </w:p>
    <w:p>
      <w:pPr>
        <w:pStyle w:val="Textosinformato"/>
        <w:rPr/>
      </w:pPr>
      <w:r>
        <w:rPr>
          <w:rFonts w:eastAsia="Courier New"/>
        </w:rPr>
        <w:t xml:space="preserve">   </w:t>
      </w:r>
      <w:r>
        <w:rPr/>
        <w:t>The Bhagavad-gita confirms that one will attain his next material body according to his desires at the time he leaves his body. The desire of the mind carries the soul to a suitable atmosphere as the wind carries aromas from one place to another. Unfortunately, those who are not yogis but gross materialists, who throughout their lives indulge in sense gratification, are puzzled by the disarrangement of the bodily and mental condition at the time of death. Such gross sensualists, encumbered by the main ideas, desires and associations of the lives they have led, desire something against their interest and thus foolishly take on new bodies that perpetuate their material miseries.</w:t>
      </w:r>
    </w:p>
    <w:p>
      <w:pPr>
        <w:pStyle w:val="Textosinformato"/>
        <w:rPr/>
      </w:pPr>
      <w:r>
        <w:rPr>
          <w:rFonts w:eastAsia="Courier New"/>
        </w:rPr>
        <w:t xml:space="preserve">   </w:t>
      </w:r>
      <w:r>
        <w:rPr/>
        <w:t>Systematic training of the mind and intelligence is therefore needed so that at the time of death one may consciously desire a suitable body, either on this planet or another material planet or even a transcendental planet. A civilization that does not consider the progressive advancement of the immortal soul merely fosters a bestial life of ignorance.</w:t>
      </w:r>
    </w:p>
    <w:p>
      <w:pPr>
        <w:pStyle w:val="Textosinformato"/>
        <w:rPr/>
      </w:pPr>
      <w:r>
        <w:rPr>
          <w:rFonts w:eastAsia="Courier New"/>
        </w:rPr>
        <w:t xml:space="preserve">   </w:t>
      </w:r>
      <w:r>
        <w:rPr/>
        <w:t>It is foolish to think that every soul that passes away goes to the same place. Either the soul goes to a place he desires at the time of death, or upon leaving his body he is forced to accept a position according to his acts in his previous life. The difference between the materialist and the yogi is that a materialist cannot determine his next body, whereas a yogi can consciously attain a suitable body for enjoyment in the higher planets. Throughout his life, the gross materialist who is constantly after sense gratification spends all day earning his livelihood to maintain his family, and at night he wastes his energy in sex enjoyment or else goes to sleep thinking about all he has done in the daytime. That is the monotonous life of the materialist. Although differently graded as businessmen, lawyers, politicians, professors, judges, coolies, pickpockets, laborers and so on, materialists all simply engage in eating, sleeping, fearing and sense gratification and thus spoil their valuable lives pursuing luxury and neglecting to perfect their lives through spiritual realization.</w:t>
      </w:r>
    </w:p>
    <w:p>
      <w:pPr>
        <w:pStyle w:val="Textosinformato"/>
        <w:rPr/>
      </w:pPr>
      <w:r>
        <w:rPr>
          <w:rFonts w:eastAsia="Courier New"/>
        </w:rPr>
        <w:t xml:space="preserve">   </w:t>
      </w:r>
      <w:r>
        <w:rPr/>
        <w:t>Yogis, however, try to perfect their lives, and therefore the Bhagavad-gita enjoins that everyone should become a yogi. Yoga is the system for linking the soul in the service of the Lord. Only under superior guidance can one practice such yoga in his life without changing his social position. As already described, a yogi can go anywhere he desires without mechanical help, for a yogi can place his mind and intelligence within the air circulating inside his body, and by practicing the art of breath control he can mix that air with the air that blows all over the universe outside his body. With the help of this universal air, a yogi can travel to any planet and get a body suitable for its atmosphere. We can understand this process by comparing it to the electronic transmission of radio messages. With radio transmitters, sound waves produced at a certain station can travel all over the earth in seconds. But sound is produced from the ethereal sky, and as already explained, subtler than the ethereal sky is the mind, and finer than the mind is the intelligence. Spirit is still finer than the intelligence, and by nature it is completely different from matter. Thus we can just imagine how quickly the spirit soul can travel through the universal atmosphere.</w:t>
      </w:r>
    </w:p>
    <w:p>
      <w:pPr>
        <w:pStyle w:val="Textosinformato"/>
        <w:rPr/>
      </w:pPr>
      <w:r>
        <w:rPr>
          <w:rFonts w:eastAsia="Courier New"/>
        </w:rPr>
        <w:t xml:space="preserve">   </w:t>
      </w:r>
      <w:r>
        <w:rPr/>
        <w:t>To come to the stage of manipulating finer elements like mind, intelligence and spirit, one needs appropriate training, an appropriate mode of life and appropriate association. Such training depends upon sincere prayers, devotional service, achievement of success in mystic perfection, and the successful merging of oneself in the activities of the soul and Supersoul. A gross materialist, whether he be an empiric philosopher, a scientist, a psychologist or whatever, cannot attain such success through blunt efforts and word jugglery.</w:t>
      </w:r>
    </w:p>
    <w:p>
      <w:pPr>
        <w:pStyle w:val="Textosinformato"/>
        <w:rPr/>
      </w:pPr>
      <w:r>
        <w:rPr>
          <w:rFonts w:eastAsia="Courier New"/>
        </w:rPr>
        <w:t xml:space="preserve">   </w:t>
      </w:r>
      <w:r>
        <w:rPr/>
        <w:t>Materialists who perform yajnas, or great sacrifices, are comparatively better than grosser materialists who do not know anything beyond laboratories and test tubes. The advanced materialists who perform such sacrifices can reach the planet called Vaisvanara, a fiery planet similar to the sun. On this planet, which is situated on the way to Brahmaloka, the topmost planet in the universe, such an advanced materialist can free himself from all traces of vice and its effects. When such a materialist is purified, he can rise to the orbit of the pole star (Dhruvaloka). Within this orbit, which is called the Sisumara-cakra, are situated the Aditya-lokas and the Vaikuntha planet within this universe.</w:t>
      </w:r>
    </w:p>
    <w:p>
      <w:pPr>
        <w:pStyle w:val="Textosinformato"/>
        <w:rPr/>
      </w:pPr>
      <w:r>
        <w:rPr>
          <w:rFonts w:eastAsia="Courier New"/>
        </w:rPr>
        <w:t xml:space="preserve">   </w:t>
      </w:r>
      <w:r>
        <w:rPr/>
        <w:t>A purified materialist who has performed many sacrifices, undergone severe penances and given the major portion of his wealth in charity can reach such planets as Dhruvaloka, and if he becomes still more qualified there, he can penetrate still higher orbits and pass through the navel of the universe to reach the planet Maharloka, where sages like Bhrgu Muni live. In Maharloka one can live even to the time of the partial annihilation of the universe. This annihilation begins when Anantadeva, from the lowest position in the universe, produces a great blazing fire. The heat of this fire reaches even Maharloka, and then the residents of Maharloka travel to Brahmaloka, which exists for twice the duration of parardha time.</w:t>
      </w:r>
    </w:p>
    <w:p>
      <w:pPr>
        <w:pStyle w:val="Textosinformato"/>
        <w:rPr/>
      </w:pPr>
      <w:r>
        <w:rPr>
          <w:rFonts w:eastAsia="Courier New"/>
        </w:rPr>
        <w:t xml:space="preserve">   </w:t>
      </w:r>
      <w:r>
        <w:rPr/>
        <w:t>In Brahmaloka there is an unlimited number of airplanes that are controlled not by yantra (machine) but mantra (psychic action). Because of the existence of the mind and intelligence on Brahmaloka, its residents have feelings of happiness and distress, but there is no cause of lamentation from old age, death, fear or distress. They feel sympathy, however, for the suffering living beings who are consumed in the fire of annihilation. The residents of Brahmaloka do not have gross material bodies to change at death, but they transform their subtle bodies into spiritual bodies and thus enter the spiritual sky. The residents of Brahmaloka can attain perfection in three different ways. Virtuous persons who reach Brahmaloka by dint of their pious work become masters of various planets after the resurrection of Brahma, those who have worshiped Garbhodakasayi Visnu are liberated with Brahma, and those who are pure devotees of the Personality of Godhead at once push through the covering of the universe and enter the spiritual sky.</w:t>
      </w:r>
    </w:p>
    <w:p>
      <w:pPr>
        <w:pStyle w:val="Textosinformato"/>
        <w:rPr/>
      </w:pPr>
      <w:r>
        <w:rPr>
          <w:rFonts w:eastAsia="Courier New"/>
        </w:rPr>
        <w:t xml:space="preserve">   </w:t>
      </w:r>
      <w:r>
        <w:rPr/>
        <w:t>The numberless universes exist together in foamlike clusters, and so only some of them are surrounded by the water of the Causal Ocean. When agitated by the glance of Karanodakasayi Visnu, material nature produces the total elements, which are eight in number and which gradually evolve from finer to gross. A part of ego is the sky, a part of which is air, a part of which is fire, a part of which is water, a part of which is earth. Thus one universe inflates to an area of four billion miles in diameter. A yogi who desires gradual liberation must penetrate all the different coverings of the universe, including the subtle coverings of the three qualitative modes of material nature. One who does this never has to return to this mortal world.</w:t>
      </w:r>
    </w:p>
    <w:p>
      <w:pPr>
        <w:pStyle w:val="Textosinformato"/>
        <w:rPr/>
      </w:pPr>
      <w:r>
        <w:rPr>
          <w:rFonts w:eastAsia="Courier New"/>
        </w:rPr>
        <w:t xml:space="preserve">   </w:t>
      </w:r>
      <w:r>
        <w:rPr/>
        <w:t>According to Sukadeva Gosvami, the above description of the material and spiritual skies is neither imaginary nor utopian. The actual facts are recorded in the Vedic hymns, and Lord Vasudeva disclosed them to Lord Brahma when Brahma satisfied Him. One can achieve the perfection of life only when he has a definite idea of Vaikuntha and the Supreme Godhead. One should always think about and describe the Supreme Personality of Godhead, for this is recommended in both the Bhagavad-gita and the Bhagavata Purana, which are two authorized commentaries upon the Vedas. Lord Caitanya has made all these subject matters easier for the fallen people of this age to accept, and Sri Caitanya-caritamrta has therefore presented them for the easy understanding of all concerned.</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thura-dvarakaya nija-rupa prakasiya</w:t>
      </w:r>
    </w:p>
    <w:p>
      <w:pPr>
        <w:pStyle w:val="Textosinformato"/>
        <w:rPr/>
      </w:pPr>
      <w:r>
        <w:rPr>
          <w:rFonts w:eastAsia="Courier New"/>
        </w:rPr>
        <w:t xml:space="preserve">                 </w:t>
      </w:r>
      <w:r>
        <w:rPr/>
        <w:t>nana-rupe vilasaye catur-vyuha hai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thura--in Mathura; dvarakaya--in Dvaraka; nija-rupa--personal body; prakasiya--manifesting; nana-rupe--in various ways; vilasaye--enjoys pastimes; catuh-vyuha haina--expanding into four wonderful form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manifests His own, form in Mathura and Dvaraka. He enjoys pastimes in various ways by expanding into the quadruple forms.</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sudeva-sankarsana-pradyumnaniruddha</w:t>
      </w:r>
    </w:p>
    <w:p>
      <w:pPr>
        <w:pStyle w:val="Textosinformato"/>
        <w:rPr/>
      </w:pPr>
      <w:r>
        <w:rPr>
          <w:rFonts w:eastAsia="Courier New"/>
        </w:rPr>
        <w:t xml:space="preserve">               </w:t>
      </w:r>
      <w:r>
        <w:rPr/>
        <w:t>sarva-catur-vyuha-amsi, turiya, visudd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sudeva--Lord Vasudeva; sankarsana--Lord Sankarsana; pradyumna--Lord Pradyumna; aniruddha--and Lord Aniruddha; sarva-catuh-vyuha--of all other quadruple expansions; amsi--source; turiya--transcendental; visuddha--pu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Vasudeva, Sankarsana, Pradyumna and Aniruddha are the primary quadruple forms from whom all other quadruple forms are manifested. They are all purely transcendental.</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 tina loke krsna kevala-lila-maya</w:t>
      </w:r>
    </w:p>
    <w:p>
      <w:pPr>
        <w:pStyle w:val="Textosinformato"/>
        <w:rPr/>
      </w:pPr>
      <w:r>
        <w:rPr>
          <w:rFonts w:eastAsia="Courier New"/>
        </w:rPr>
        <w:t xml:space="preserve">                  </w:t>
      </w:r>
      <w:r>
        <w:rPr/>
        <w:t>nija-gana lana khele ananta sam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these; tina--three; loke--in the locations; krsna--Lord Krsna; kevala--only; lila-maya--consisting of pastimes; nija-gana lana--with His personal associates; khele--He plays; ananta samaya--unlimited ti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ly in these three places [Dvaraka, Mathura and Gokula] does the all-sporting Lord Krsna perform His endless pastimes with His personal associates.</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ra-vyoma-madhye kari' svarupa prakasa</w:t>
      </w:r>
    </w:p>
    <w:p>
      <w:pPr>
        <w:pStyle w:val="Textosinformato"/>
        <w:rPr/>
      </w:pPr>
      <w:r>
        <w:rPr>
          <w:rFonts w:eastAsia="Courier New"/>
        </w:rPr>
        <w:t xml:space="preserve">                 </w:t>
      </w:r>
      <w:r>
        <w:rPr/>
        <w:t>narayana-rupe karena vividha vil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ra-vyoma-madhye--within the spiritual sky; kari'--making; svarupa prakasa--manifesting His identity; narayana-rupe--the form of Lord Narayana; karena--performs; vividha vilasa--varieties of pastim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 Vaikuntha planets of the spiritual sky the Lord manifests His identity as Narayana and performs pastimes in various ways.</w:t>
      </w:r>
    </w:p>
    <w:p>
      <w:pPr>
        <w:pStyle w:val="Textosinformato"/>
        <w:rPr/>
      </w:pPr>
      <w:r>
        <w:rPr/>
      </w:r>
    </w:p>
    <w:p>
      <w:pPr>
        <w:pStyle w:val="Textosinformato"/>
        <w:rPr/>
      </w:pPr>
      <w:r>
        <w:rPr>
          <w:rFonts w:eastAsia="Courier New"/>
        </w:rPr>
        <w:t xml:space="preserve">                             </w:t>
      </w:r>
      <w:r>
        <w:rPr/>
        <w:t>TEXTS 27-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varupa-vigraha krsnera kevala dvi-bhuja</w:t>
      </w:r>
    </w:p>
    <w:p>
      <w:pPr>
        <w:pStyle w:val="Textosinformato"/>
        <w:rPr/>
      </w:pPr>
      <w:r>
        <w:rPr>
          <w:rFonts w:eastAsia="Courier New"/>
        </w:rPr>
        <w:t xml:space="preserve">                  </w:t>
      </w:r>
      <w:r>
        <w:rPr/>
        <w:t>narayana-rupe sei tanu catur-bhuja</w:t>
      </w:r>
    </w:p>
    <w:p>
      <w:pPr>
        <w:pStyle w:val="Textosinformato"/>
        <w:rPr/>
      </w:pPr>
      <w:r>
        <w:rPr/>
      </w:r>
    </w:p>
    <w:p>
      <w:pPr>
        <w:pStyle w:val="Textosinformato"/>
        <w:rPr/>
      </w:pPr>
      <w:r>
        <w:rPr>
          <w:rFonts w:eastAsia="Courier New"/>
        </w:rPr>
        <w:t xml:space="preserve">              </w:t>
      </w:r>
      <w:r>
        <w:rPr/>
        <w:t>sankha-cakra-gada-padma, mahaisvarya-maya</w:t>
      </w:r>
    </w:p>
    <w:p>
      <w:pPr>
        <w:pStyle w:val="Textosinformato"/>
        <w:rPr/>
      </w:pPr>
      <w:r>
        <w:rPr>
          <w:rFonts w:eastAsia="Courier New"/>
        </w:rPr>
        <w:t xml:space="preserve">                </w:t>
      </w:r>
      <w:r>
        <w:rPr/>
        <w:t>sri-bhu-nila-sakti yanra carana sev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varupa-vigraha--personal form; krsnera--of Lord Krsna; kevala--only; dvi-bhuja--two hands; narayana-rupe--in the form of Lord Narayana; sei--that; tanu--body; catuh-bhuja--four-handed; sankha-cakra--conchshell and disc; gada--club; padma--lotus flower; maha--very great; aisvarya-maya--full of opulence; sri--named sri; bhu--named bhu; nila--named nila; sakti--energies; yanra--whose; carana sevaya--serve the lotus fee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rsna's own form has only two hands, but in the form of Lord Narayana He has four hands. Lord Narayana holds a conchshell, disc, club and lotus flower, and He is full of great opulence. The sri, bhu and nila energies serve at His lotus fee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Ramanuja and Madhva sects of Vaisnavism there are extensive descriptions of the sri, bhu and nila energies. In Bengal the nila energy is sometimes called the lila energy. These three energies are employed in the service of four-handed Narayana in Vaikuntha. Relating how three of the Alwars, namely Bhuta-yogi, Sara-yogi and Bhranta-yogi, saw Narayana in person when they took shelter at the house of a brahmana in the village of Gehali, the Prapannamrta of the Sri-sampradaya describes Narayana as follows:</w:t>
      </w:r>
    </w:p>
    <w:p>
      <w:pPr>
        <w:pStyle w:val="Textosinformato"/>
        <w:rPr/>
      </w:pPr>
      <w:r>
        <w:rPr/>
      </w:r>
    </w:p>
    <w:p>
      <w:pPr>
        <w:pStyle w:val="Textosinformato"/>
        <w:rPr/>
      </w:pPr>
      <w:r>
        <w:rPr>
          <w:rFonts w:eastAsia="Courier New"/>
        </w:rPr>
        <w:t xml:space="preserve">                  </w:t>
      </w:r>
      <w:r>
        <w:rPr/>
        <w:t>tarksyadhirudham tadid-ambudabham</w:t>
      </w:r>
    </w:p>
    <w:p>
      <w:pPr>
        <w:pStyle w:val="Textosinformato"/>
        <w:rPr/>
      </w:pPr>
      <w:r>
        <w:rPr>
          <w:rFonts w:eastAsia="Courier New"/>
        </w:rPr>
        <w:t xml:space="preserve">                  </w:t>
      </w:r>
      <w:r>
        <w:rPr/>
        <w:t>laksmi-dharam vaksasi pankajaksam</w:t>
      </w:r>
    </w:p>
    <w:p>
      <w:pPr>
        <w:pStyle w:val="Textosinformato"/>
        <w:rPr/>
      </w:pPr>
      <w:r>
        <w:rPr>
          <w:rFonts w:eastAsia="Courier New"/>
        </w:rPr>
        <w:t xml:space="preserve">                  </w:t>
      </w:r>
      <w:r>
        <w:rPr/>
        <w:t>hasta-dvaye sobhita-sankha-cakram</w:t>
      </w:r>
    </w:p>
    <w:p>
      <w:pPr>
        <w:pStyle w:val="Textosinformato"/>
        <w:rPr/>
      </w:pPr>
      <w:r>
        <w:rPr>
          <w:rFonts w:eastAsia="Courier New"/>
        </w:rPr>
        <w:t xml:space="preserve">                   </w:t>
      </w:r>
      <w:r>
        <w:rPr/>
        <w:t>visnum dadrsur bhagavantam adyam</w:t>
      </w:r>
    </w:p>
    <w:p>
      <w:pPr>
        <w:pStyle w:val="Textosinformato"/>
        <w:rPr/>
      </w:pPr>
      <w:r>
        <w:rPr/>
      </w:r>
    </w:p>
    <w:p>
      <w:pPr>
        <w:pStyle w:val="Textosinformato"/>
        <w:rPr/>
      </w:pPr>
      <w:r>
        <w:rPr>
          <w:rFonts w:eastAsia="Courier New"/>
        </w:rPr>
        <w:t xml:space="preserve">                     </w:t>
      </w:r>
      <w:r>
        <w:rPr/>
        <w:t>a-janu-bahum kamaniya-gatram</w:t>
      </w:r>
    </w:p>
    <w:p>
      <w:pPr>
        <w:pStyle w:val="Textosinformato"/>
        <w:rPr/>
      </w:pPr>
      <w:r>
        <w:rPr>
          <w:rFonts w:eastAsia="Courier New"/>
        </w:rPr>
        <w:t xml:space="preserve">                   </w:t>
      </w:r>
      <w:r>
        <w:rPr/>
        <w:t>parsva-dvaye sobhita-bhumi-nilam</w:t>
      </w:r>
    </w:p>
    <w:p>
      <w:pPr>
        <w:pStyle w:val="Textosinformato"/>
        <w:rPr/>
      </w:pPr>
      <w:r>
        <w:rPr>
          <w:rFonts w:eastAsia="Courier New"/>
        </w:rPr>
        <w:t xml:space="preserve">                    </w:t>
      </w:r>
      <w:r>
        <w:rPr/>
        <w:t>pitambaram bhusana-bhusitangam</w:t>
      </w:r>
    </w:p>
    <w:p>
      <w:pPr>
        <w:pStyle w:val="Textosinformato"/>
        <w:rPr/>
      </w:pPr>
      <w:r>
        <w:rPr>
          <w:rFonts w:eastAsia="Courier New"/>
        </w:rPr>
        <w:t xml:space="preserve">                   </w:t>
      </w:r>
      <w:r>
        <w:rPr/>
        <w:t>catur-bhujam candana-rusitangam</w:t>
      </w:r>
    </w:p>
    <w:p>
      <w:pPr>
        <w:pStyle w:val="Textosinformato"/>
        <w:rPr/>
      </w:pPr>
      <w:r>
        <w:rPr/>
      </w:r>
    </w:p>
    <w:p>
      <w:pPr>
        <w:pStyle w:val="Textosinformato"/>
        <w:rPr/>
      </w:pPr>
      <w:r>
        <w:rPr>
          <w:rFonts w:eastAsia="Courier New"/>
        </w:rPr>
        <w:t xml:space="preserve">   </w:t>
      </w:r>
      <w:r>
        <w:rPr/>
        <w:t>"They saw the lotus-eyed Lord Visnu, the Supreme Personality of Godhead, mounted on Garuda and holding Laksmi, the goddess of fortune, to His chest. He resembled a bluish rain cloud with flashing lightning, and in two of His four hands He held a conchshell and disc. His arms stretched down to His knees, and all His beautiful limbs were smeared with sandalwood and decorated with glittering ornaments. He wore yellow clothes, and by either side stood His energies Bhumi and Nila."</w:t>
      </w:r>
    </w:p>
    <w:p>
      <w:pPr>
        <w:pStyle w:val="Textosinformato"/>
        <w:rPr/>
      </w:pPr>
      <w:r>
        <w:rPr>
          <w:rFonts w:eastAsia="Courier New"/>
        </w:rPr>
        <w:t xml:space="preserve">   </w:t>
      </w:r>
      <w:r>
        <w:rPr/>
        <w:t>There is the following reference to the sri, bhu and nila energies in the Sitopanisad: maha-laksmir devesasya bhinnabhinna-rupa cetanacetanatmika. sa devi tri-vidha bhavati, sakty-atmana iccha-saktih kriya-saktih saksac-chaktir iti. iccha-saktis tri-vidha bhavati, sri-bhumi-nilatmika. "Maha-Laksmi, the supreme energy of the Lord, is experienced in different ways. She is divided into material and spiritual potencies, and in both features she acts as the willing energy, creative energy and the internal energy. The willing energy is again divided into three, namely sri, bhu and nila."</w:t>
      </w:r>
    </w:p>
    <w:p>
      <w:pPr>
        <w:pStyle w:val="Textosinformato"/>
        <w:rPr/>
      </w:pPr>
      <w:r>
        <w:rPr>
          <w:rFonts w:eastAsia="Courier New"/>
        </w:rPr>
        <w:t xml:space="preserve">   </w:t>
      </w:r>
      <w:r>
        <w:rPr/>
        <w:t>Quoting from the revealed scriptures in his commentary on the Bhagavad-gita (4.6), Madhvacarya has stated that mother material nature, which is conceived of as the illusory energy, Durga, has three divisions, namely sri, bhu and nila. She is the illusory energy for those who are weak in spiritual strength because such energies are created energies of Lord Visnu. Although each energy has no direct relationship with the unlimited, they are subordinate to the Lord because the Lord is the master of all energies.</w:t>
      </w:r>
    </w:p>
    <w:p>
      <w:pPr>
        <w:pStyle w:val="Textosinformato"/>
        <w:rPr/>
      </w:pPr>
      <w:r>
        <w:rPr>
          <w:rFonts w:eastAsia="Courier New"/>
        </w:rPr>
        <w:t xml:space="preserve">   </w:t>
      </w:r>
      <w:r>
        <w:rPr/>
        <w:t>In his Bhagavat-sandarbha (Part 23, Texts 8-9), Srila Jiva Gosvami Prabhu states: "The Padma Purana refers to the eternally auspicious abode of Godhead, which is full in all opulences, including the energies sri, bhu and nila. The Maha-samhita, which discusses the transcendental name and form of Godhead, also mentions Durga as the potency of the Supersoul in relationship with the living entities. The internal potency acts in relation with His personal affairs, and the material potency manifests the three modes." Quoting elsewhere from the revealed scriptures, he states that sri is the energy of Godhead that maintains the cosmic manifestation, bhu is the energy that creates the cosmic manifestation, and nila, Durga, is the energy that destroys the creation. All these energies act in relation with the living beings, and thus they are together called jiva-maya.</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dyapi kevala tanra krida-matra dharma</w:t>
      </w:r>
    </w:p>
    <w:p>
      <w:pPr>
        <w:pStyle w:val="Textosinformato"/>
        <w:rPr/>
      </w:pPr>
      <w:r>
        <w:rPr>
          <w:rFonts w:eastAsia="Courier New"/>
        </w:rPr>
        <w:t xml:space="preserve">                 </w:t>
      </w:r>
      <w:r>
        <w:rPr/>
        <w:t>tathapi jivere krpaya kare eka kar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dyapi--although; kevala--only; tanra--His; krida-matra--pastime only; dharma--characteristic function; tathapi--still; jivere--to the fallen souls; krpaya--by the causeless mercy; kare--does; eka--one; karma--activit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though His pastimes are His only characteristic functions, by His causeless mercy He performs one activity for the fallen souls.</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lokya-samipya-sarsti-sarupya-prakara</w:t>
      </w:r>
    </w:p>
    <w:p>
      <w:pPr>
        <w:pStyle w:val="Textosinformato"/>
        <w:rPr/>
      </w:pPr>
      <w:r>
        <w:rPr>
          <w:rFonts w:eastAsia="Courier New"/>
        </w:rPr>
        <w:t xml:space="preserve">                 </w:t>
      </w:r>
      <w:r>
        <w:rPr/>
        <w:t>cari mukti diya kare jivera nist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lokya--the liberation called salokya; samipya--the liberation called samipya; sarsti--the liberation called sarsti; sarupya--the liberation called sarupya; prakara--varieties; cari--four; mukti--liberation; diya--giving; kare--does; jivera--of the fallen souls; nistara--delivera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delivers the fallen living entities by offering them the four kinds of liberation--salokya, samipya, sarsti and sarupy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are two kinds of liberated souls--those who are liberated by the favor of the Lord and those who are liberated by their own effort. One who gets liberation by his own effort is called an impersonalist, and he merges in the glaring effulgence of the Lord, the brahmajyoti. But devotees of the Lord who qualify themselves for liberation by devotional service are offered four kinds of liberation, namely salokya (status equal to that of the Lord), samipya (constant association with the Lord), sarsti (opulence equal to that of the Lord) and sarupya (features like those of the Lord).</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rahma-sayujya-muktera taha nahi gati</w:t>
      </w:r>
    </w:p>
    <w:p>
      <w:pPr>
        <w:pStyle w:val="Textosinformato"/>
        <w:rPr/>
      </w:pPr>
      <w:r>
        <w:rPr>
          <w:rFonts w:eastAsia="Courier New"/>
        </w:rPr>
        <w:t xml:space="preserve">               </w:t>
      </w:r>
      <w:r>
        <w:rPr/>
        <w:t>vaikuntha-bahire haya ta'-sabara sthi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rahma-sayujya--of merging into the Supreme Brahman; muktera--of the liberation; taha--there (in Vaikuntha); nahi--not; gati--entrance; vaikuntha-bahire--outside the Vaikuntha planets; haya--there is; ta'-sabara sthiti--the residence of all of the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ose who attain brahma-sayujya liberation cannot gain entrance into Vaikuntha; their residence is outside the Vaikuntha planets.</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ikuntha-bahire eka jyotir-maya mandala</w:t>
      </w:r>
    </w:p>
    <w:p>
      <w:pPr>
        <w:pStyle w:val="Textosinformato"/>
        <w:rPr/>
      </w:pPr>
      <w:r>
        <w:rPr>
          <w:rFonts w:eastAsia="Courier New"/>
        </w:rPr>
        <w:t xml:space="preserve">                </w:t>
      </w:r>
      <w:r>
        <w:rPr/>
        <w:t>krsnera angera prabha, parama ujjva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ikuntha-bahire--outside the Vaikunthalokas; eka--one; jyotih-maya mandala--the atmosphere of the glowing effulgence; krsnera--of Lord Krsna; angera--of the body; prabha--rays; parama--supremely; ujjvala--brigh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utside the Vaikuntha planets is the atmosphere of the glowing effulgence, which consists of the supremely bright rays of the body of Lord Krsna.</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iddha-loka' nama tara prakrtira para</w:t>
      </w:r>
    </w:p>
    <w:p>
      <w:pPr>
        <w:pStyle w:val="Textosinformato"/>
        <w:rPr/>
      </w:pPr>
      <w:r>
        <w:rPr>
          <w:rFonts w:eastAsia="Courier New"/>
        </w:rPr>
        <w:t xml:space="preserve">              </w:t>
      </w:r>
      <w:r>
        <w:rPr/>
        <w:t>cit-svarupa, tanha nahi cic-chakti vik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iddha-loka'--the region of the Siddhas; nama--named; tara--of the effulgent atmosphere; prakrtira para--beyond this material nature; cit-svarupa--full of knowledge; tanha--there; nahi--there is not; cit-sakti-vikara--change of the spiritual energ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at region is called Siddhaloka, and it is beyond the material nature. Its essence is spiritual, but it does not have spiritual varieties.</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rya-mandala yena bahire nirvisesa</w:t>
      </w:r>
    </w:p>
    <w:p>
      <w:pPr>
        <w:pStyle w:val="Textosinformato"/>
        <w:rPr/>
      </w:pPr>
      <w:r>
        <w:rPr>
          <w:rFonts w:eastAsia="Courier New"/>
        </w:rPr>
        <w:t xml:space="preserve">                  </w:t>
      </w:r>
      <w:r>
        <w:rPr/>
        <w:t>bhitare suryera ratha-adi savise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rya-mandala--the sun globe; yena--like; bahire--externally; nirvisesa--with out varieties; bhitare--within; suryera--of the sun-god; ratha-adi--opulences like chariots and other things; sa-visesa--full of variet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t is like the homogeneous effulgence around the sun. But inside the sun are the chariots, horses and other opulences of the sun-go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Outside of Vaikuntha, the abode of Krsna, which is called paravyoma, is the glaring effulgence of Krsna's bodily rays. This is called the brahmajyoti. The transcendental region of that effulgence is called Siddhaloka or Brahmaloka. When impersonalists achieve liberation, they merge into that Brahmaloka effulgence. This transcendental region is undoubtedly spiritual, but it contains no manifestations of spiritual activities or variegatedness. It is compared to the glow of the sun. Within the sun's glow is the sphere of the sun, where one can experience all sorts of varieties.</w:t>
      </w:r>
    </w:p>
    <w:p>
      <w:pPr>
        <w:pStyle w:val="Textosinformato"/>
        <w:rPr/>
      </w:pPr>
      <w:r>
        <w:rPr/>
      </w:r>
    </w:p>
    <w:p>
      <w:pPr>
        <w:pStyle w:val="Textosinformato"/>
        <w:rPr/>
      </w:pPr>
      <w:r>
        <w:rPr>
          <w:rFonts w:eastAsia="Courier New"/>
        </w:rPr>
        <w:t xml:space="preserve">                               </w:t>
      </w:r>
      <w:r>
        <w:rPr/>
        <w:t>TEXT 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mad dvesad bhayat snehad</w:t>
      </w:r>
    </w:p>
    <w:p>
      <w:pPr>
        <w:pStyle w:val="Textosinformato"/>
        <w:rPr/>
      </w:pPr>
      <w:r>
        <w:rPr>
          <w:rFonts w:eastAsia="Courier New"/>
        </w:rPr>
        <w:t xml:space="preserve">                       </w:t>
      </w:r>
      <w:r>
        <w:rPr/>
        <w:t>yatha bhaktyesvare manah</w:t>
      </w:r>
    </w:p>
    <w:p>
      <w:pPr>
        <w:pStyle w:val="Textosinformato"/>
        <w:rPr/>
      </w:pPr>
      <w:r>
        <w:rPr>
          <w:rFonts w:eastAsia="Courier New"/>
        </w:rPr>
        <w:t xml:space="preserve">                        </w:t>
      </w:r>
      <w:r>
        <w:rPr/>
        <w:t>avesya tad agham hitva</w:t>
      </w:r>
    </w:p>
    <w:p>
      <w:pPr>
        <w:pStyle w:val="Textosinformato"/>
        <w:rPr/>
      </w:pPr>
      <w:r>
        <w:rPr>
          <w:rFonts w:eastAsia="Courier New"/>
        </w:rPr>
        <w:t xml:space="preserve">                       </w:t>
      </w:r>
      <w:r>
        <w:rPr/>
        <w:t>bahavas tad gatim g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mat--influenced by lusty desire; dvesat--by envy; bhayat--by fear; snehat--or by affection; yatha--as; bhaktya--by devotion; isvare--in the Supreme Personality of Godhead; manah--the mind; avesya--fully absorbing; tat--that; agham--sinful activity; hitva--giving up; bahavah--many; tat--that; gatim--destination; gatah--achiev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through devotion to the Lord one can attain His abode, many have attained that goal by abandoning their sinful activities and absorbing their minds in the Lord through lust, envy, fear or affec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the powerful sun, by its glowing rays, can purify all kinds of impurities, so the all-spiritual Personality of Godhead can purify all material qualities in a person He attracts. Even if one is attracted by Godhead in the mode of material lust, such attraction is converted into spiritual love of Godhead by His grace. Similarly, if one is related to the Lord in fear and animosity, he also becomes purified by the spiritual attraction of the Lord. Although God is great and the living entity small, they are spiritual individuals, and therefore as soon as there is a reciprocal exchange by the living entity's free will, at once the great spiritual being attracts the small living entity, thus freeing him from all material bondage. This is a verse from Srimad-Bhagavatam (7.1.30).</w:t>
      </w:r>
    </w:p>
    <w:p>
      <w:pPr>
        <w:pStyle w:val="Textosinformato"/>
        <w:rPr/>
      </w:pPr>
      <w:r>
        <w:rPr/>
      </w:r>
    </w:p>
    <w:p>
      <w:pPr>
        <w:pStyle w:val="Textosinformato"/>
        <w:rPr/>
      </w:pPr>
      <w:r>
        <w:rPr>
          <w:rFonts w:eastAsia="Courier New"/>
        </w:rPr>
        <w:t xml:space="preserve">                               </w:t>
      </w:r>
      <w:r>
        <w:rPr/>
        <w:t>TEXT 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d arinam priyanam ca</w:t>
      </w:r>
    </w:p>
    <w:p>
      <w:pPr>
        <w:pStyle w:val="Textosinformato"/>
        <w:rPr/>
      </w:pPr>
      <w:r>
        <w:rPr>
          <w:rFonts w:eastAsia="Courier New"/>
        </w:rPr>
        <w:t xml:space="preserve">                        </w:t>
      </w:r>
      <w:r>
        <w:rPr/>
        <w:t>prapyam ekam ivoditam</w:t>
      </w:r>
    </w:p>
    <w:p>
      <w:pPr>
        <w:pStyle w:val="Textosinformato"/>
        <w:rPr/>
      </w:pPr>
      <w:r>
        <w:rPr>
          <w:rFonts w:eastAsia="Courier New"/>
        </w:rPr>
        <w:t xml:space="preserve">                      </w:t>
      </w:r>
      <w:r>
        <w:rPr/>
        <w:t>tad brahma-krsnayor aikyat</w:t>
      </w:r>
    </w:p>
    <w:p>
      <w:pPr>
        <w:pStyle w:val="Textosinformato"/>
        <w:rPr/>
      </w:pPr>
      <w:r>
        <w:rPr>
          <w:rFonts w:eastAsia="Courier New"/>
        </w:rPr>
        <w:t xml:space="preserve">                         </w:t>
      </w:r>
      <w:r>
        <w:rPr/>
        <w:t>kiranarkopama-juso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that; arinam--of the enemies of the Supreme Personality of Godhead; priyanam--of the devotees, who are very dear to the Supreme Personality of Godhead; ca--and; prapyam--destination; ekam--one only; iva--thus; uditam--said; tat--that; brahma--of impersonal Brahman; krsnayoh--and of Krsna, the Supreme Personality of Godhead; aikyat--due to the oneness; kirana--the sunshine; arka--and the sun; upama--the comparison; jusoh--which is understood b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re it has been stated that the Lord's enemies and devotees attain the same destination, this refers to the ultimate oneness of Brahman and Lord Krsna. This may be understood by the example of the sun and the sunshine, in which Brahman is like the sunshine and Krsna Himself is like the su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verse is from the Bhakti-rasamrta-sindhu (1.2.278) of Srila Rupa Gosvami, who further discusses this same topic in his Laghu-bhagavatamrta (Purva 5.41). There he refers to the Visnu Purana (4.15.1), where Maitreya Muni asked Parasara, in regard to Jaya and Vijaya, how it was that Hiranyakasipu next became Ravana and enjoyed more material happiness than the demigods but did not attain salvation, although when he became Sisupala, quarreled with Krsna and was killed, he attained salvation and merged into the body of Lord Krsna. Parasara replied that Hiranyakasipu failed to recognize Lord Nrsimhadeva as Lord Visnu. He thought that Nrsimhadeva was some living entity who had acquired such opulence by various pious activities. Being overcome by the mode of passion, he considered Lord Nrsimhadeva an ordinary living entity, not understanding His form. Nevertheless, because Hiranyakasipu was killed by the hands of Lord Nrsimhadeva, in his next life he became Ravana and had proprietorship of unlimited opulence. As Ravana, with unlimited material enjoyment, he could not accept Lord Rama as the Personality of Godhead. Therefore even though he was killed by Rama, he did not attain sayujya, or oneness with the body of the Lord. In his Ravana body he was too much attracted to Rama's wife, Janaki, and because of that attraction he was able to see Lord Rama. But instead of accepting Lord Rama as an incarnation of Visnu, Ravana thought Him an ordinary living being. When killed by the hands of Rama, therefore, he got the privilege of taking birth as Sisupala, who had such immense opulence that he could think himself a competitor to Krsna. Although Sisupala was always envious of Krsna, he frequently uttered the name of Krsna and always thought of the beautiful features of Krsna. Thus by constantly thinking and chanting of Krsna, even unfavorably, he was cleansed of the contamination of his sinful activities. When Sisupala was killed by the Sudarsana cakra of Krsna as an enemy, his constant remembrance of Krsna dissolved the reactions of his vices, and he attained salvation by becoming one with the body of the Lord.</w:t>
      </w:r>
    </w:p>
    <w:p>
      <w:pPr>
        <w:pStyle w:val="Textosinformato"/>
        <w:rPr/>
      </w:pPr>
      <w:r>
        <w:rPr>
          <w:rFonts w:eastAsia="Courier New"/>
        </w:rPr>
        <w:t xml:space="preserve">   </w:t>
      </w:r>
      <w:r>
        <w:rPr/>
        <w:t>From this incident one can understand that even a person who thinks of Krsna as an enemy and is killed by Him may be liberated by becoming one with the body of Krsna. What then must be the destination of devotees who always think favorably of Krsna as their master or friend? These devotees must attain a situation better than Brahmaloka, the impersonal bodily effulgence of Krsna. Devotees cannot be situated in the impersonal Brahman effulgence, into which impersonalists desire to merge. The devotees are placed in Vaikunthaloka or Krsnaloka.</w:t>
      </w:r>
    </w:p>
    <w:p>
      <w:pPr>
        <w:pStyle w:val="Textosinformato"/>
        <w:rPr/>
      </w:pPr>
      <w:r>
        <w:rPr>
          <w:rFonts w:eastAsia="Courier New"/>
        </w:rPr>
        <w:t xml:space="preserve">   </w:t>
      </w:r>
      <w:r>
        <w:rPr/>
        <w:t>This discussion between Maitreya Muni and Parasara Muni centered on whether devotees come down into the material world in every millennium like Jaya and Vijaya, who were cursed by the Kumaras to that effect. In the course of these instructions to Maitreya about Hiranyakasipu, Ravana and Sisupala, Parasara did not say that these demons were formerly Jaya and Vijaya. He simply described the transmigration through three lives. It is not necessary for the Vaikuntha associates of the Supreme Personality of Godhead to come to take the roles of His enemies in all the millenniums in which He appears. The "falldown" of Jaya and Vijaya occurred in a particular millennium; Jaya and Vijaya do not come down in every millennium to act as demons. To think that some associates of the Lord fall down from Vaikuntha in every millennium to become demons is totally incorrect.</w:t>
      </w:r>
    </w:p>
    <w:p>
      <w:pPr>
        <w:pStyle w:val="Textosinformato"/>
        <w:rPr/>
      </w:pPr>
      <w:r>
        <w:rPr>
          <w:rFonts w:eastAsia="Courier New"/>
        </w:rPr>
        <w:t xml:space="preserve">   </w:t>
      </w:r>
      <w:r>
        <w:rPr/>
        <w:t>The Supreme Personality of Godhead has all the tendencies that may be found in the living entity, for He is the chief living entity. Therefore it is natural that sometimes Lord Visnu wants to fight. Just as He has the tendencies to create, to enjoy, to be a friend, to accept a mother and father, and so on, He also has the tendency to fight. Sometimes important landlords and kings keep wrestlers with whom they practice mock fighting, and Visnu makes similar arrangements. The demons who fight with the Supreme Personality of Godhead in the material world are sometimes His associates. When there is a scarcity of demons and the Lord wants to fight, He instigates some of His associates of Vaikuntha to come and play as demons. When it is said that Sisupala merged into the body of Krsna, it should be noted that in this case he was not Jaya or Vijaya; he was actually a demon.</w:t>
      </w:r>
    </w:p>
    <w:p>
      <w:pPr>
        <w:pStyle w:val="Textosinformato"/>
        <w:rPr/>
      </w:pPr>
      <w:r>
        <w:rPr>
          <w:rFonts w:eastAsia="Courier New"/>
        </w:rPr>
        <w:t xml:space="preserve">   </w:t>
      </w:r>
      <w:r>
        <w:rPr/>
        <w:t>In his Brhad-bhagavatamrta, Srila Sanatana Gosvami has explained that the attainment of salvation by merging into the Brahman effulgence of the Lord cannot be accepted as the highest success in life, because demons like Kamsa, who were famous for killing brahmanas and cows, attained that salvation. For devotees such salvation is abominable. Devotees are actually in a transcendental position, whereas nondevotees are candidates for hellish conditions of life. There is always a difference between the life of a devotee and the life of a demon, and their realizations are as different as heaven and hell.</w:t>
      </w:r>
    </w:p>
    <w:p>
      <w:pPr>
        <w:pStyle w:val="Textosinformato"/>
        <w:rPr/>
      </w:pPr>
      <w:r>
        <w:rPr>
          <w:rFonts w:eastAsia="Courier New"/>
        </w:rPr>
        <w:t xml:space="preserve">   </w:t>
      </w:r>
      <w:r>
        <w:rPr/>
        <w:t>Demons are always accustomed to be malicious toward devotees and to kill brahmanas and cows. For demons, merging in the Brahman effulgence may be very glorious, but for devotees it is hellish. A devotee's aim in life is to attain perfection in loving the Supreme Personality of Godhead. Those who aspire to merge into the Brahman effulgence are as abominable as demons. Devotees who aspire to associate with the Supreme Lord to render Him transcendental loving service are far superior.</w:t>
      </w:r>
    </w:p>
    <w:p>
      <w:pPr>
        <w:pStyle w:val="Textosinformato"/>
        <w:rPr/>
      </w:pPr>
      <w:r>
        <w:rPr/>
      </w:r>
    </w:p>
    <w:p>
      <w:pPr>
        <w:pStyle w:val="Textosinformato"/>
        <w:rPr/>
      </w:pPr>
      <w:r>
        <w:rPr>
          <w:rFonts w:eastAsia="Courier New"/>
        </w:rPr>
        <w:t xml:space="preserve">                               </w:t>
      </w:r>
      <w:r>
        <w:rPr/>
        <w:t>TEXT 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iche para-vyome nana cic-chakti-vilasa</w:t>
      </w:r>
    </w:p>
    <w:p>
      <w:pPr>
        <w:pStyle w:val="Textosinformato"/>
        <w:rPr/>
      </w:pPr>
      <w:r>
        <w:rPr>
          <w:rFonts w:eastAsia="Courier New"/>
        </w:rPr>
        <w:t xml:space="preserve">                </w:t>
      </w:r>
      <w:r>
        <w:rPr/>
        <w:t>nirvisesa jyotir-bimba bahire prak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iche--in that way; para-vyome--in the spiritual sky; nana--varieties; cit-sakti-vilasa--pastimes of spiritual energy; nirvisesa--impersonal; jyotih--of the effulgence; bimba--reflection; bahire--externally; prakasa--manifes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in the spiritual sky there are varieties of pastimes within the spiritual energy. Outside the Vaikuntha planets appears the impersonal reflection of light.</w:t>
      </w:r>
    </w:p>
    <w:p>
      <w:pPr>
        <w:pStyle w:val="Textosinformato"/>
        <w:rPr/>
      </w:pPr>
      <w:r>
        <w:rPr/>
      </w:r>
    </w:p>
    <w:p>
      <w:pPr>
        <w:pStyle w:val="Textosinformato"/>
        <w:rPr/>
      </w:pPr>
      <w:r>
        <w:rPr>
          <w:rFonts w:eastAsia="Courier New"/>
        </w:rPr>
        <w:t xml:space="preserve">                               </w:t>
      </w:r>
      <w:r>
        <w:rPr/>
        <w:t>TEXT 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rvisesa-brahma sei kevala jyotir-maya</w:t>
      </w:r>
    </w:p>
    <w:p>
      <w:pPr>
        <w:pStyle w:val="Textosinformato"/>
        <w:rPr/>
      </w:pPr>
      <w:r>
        <w:rPr>
          <w:rFonts w:eastAsia="Courier New"/>
        </w:rPr>
        <w:t xml:space="preserve">                  </w:t>
      </w:r>
      <w:r>
        <w:rPr/>
        <w:t>sayujyera adhikari tanha paya l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rvisesa-brahma--the impersonal Brahman effulgence; sei--that; kevala--only; jyotih-maya--effulgent rays; sayujyera--the liberation called sayujya (oneness with the Supreme); adhikari--one who is fit for; tanha--there (in the impersonal Brahman effulgence); paya--gets; laya--merg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at impersonal Brahman effulgence consists only of the effulgent rays of the Lord. Those fit for sayujya liberation merge into that effulgence.</w:t>
      </w:r>
    </w:p>
    <w:p>
      <w:pPr>
        <w:pStyle w:val="Textosinformato"/>
        <w:rPr/>
      </w:pPr>
      <w:r>
        <w:rPr/>
      </w:r>
    </w:p>
    <w:p>
      <w:pPr>
        <w:pStyle w:val="Textosinformato"/>
        <w:rPr/>
      </w:pPr>
      <w:r>
        <w:rPr>
          <w:rFonts w:eastAsia="Courier New"/>
        </w:rPr>
        <w:t xml:space="preserve">                               </w:t>
      </w:r>
      <w:r>
        <w:rPr/>
        <w:t>TEXT 3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iddha-lokas tu tamasah</w:t>
      </w:r>
    </w:p>
    <w:p>
      <w:pPr>
        <w:pStyle w:val="Textosinformato"/>
        <w:rPr/>
      </w:pPr>
      <w:r>
        <w:rPr>
          <w:rFonts w:eastAsia="Courier New"/>
        </w:rPr>
        <w:t xml:space="preserve">                        </w:t>
      </w:r>
      <w:r>
        <w:rPr/>
        <w:t>pare yatra vasanti hi</w:t>
      </w:r>
    </w:p>
    <w:p>
      <w:pPr>
        <w:pStyle w:val="Textosinformato"/>
        <w:rPr/>
      </w:pPr>
      <w:r>
        <w:rPr>
          <w:rFonts w:eastAsia="Courier New"/>
        </w:rPr>
        <w:t xml:space="preserve">                      </w:t>
      </w:r>
      <w:r>
        <w:rPr/>
        <w:t>siddha brahma-sukhe magna</w:t>
      </w:r>
    </w:p>
    <w:p>
      <w:pPr>
        <w:pStyle w:val="Textosinformato"/>
        <w:rPr/>
      </w:pPr>
      <w:r>
        <w:rPr>
          <w:rFonts w:eastAsia="Courier New"/>
        </w:rPr>
        <w:t xml:space="preserve">                       </w:t>
      </w:r>
      <w:r>
        <w:rPr/>
        <w:t>daityas ca harina h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iddha-lokah--Siddhaloka, or impersonal Brahman; tu--but; tamasah--of darkness; pare--beyond the jurisdiction; yatra--where; vasanti--reside; hi--certainly; siddhah--the spiritually perfect; brahma-sukhe--in the transcendental bliss of becoming one with the Supreme; magnah--absorbed; daityah ca--as well as the demons; harina--by the Supreme Personality of Godhead; hatah--kill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yond the region of ignorance [the material cosmic manifestation] lies the realm of Siddhaloka. The Siddhas reside there, absorbed in the bliss of Brahman. Demons killed by the Lord also attain that real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amas means darkness. The material world is dark, and beyond the material world is light. In other words, after passing through the entire material atmosphere, one can come to the luminous spiritual sky, whose impersonal effulgence is known as Siddhaloka. Mayavadi philosophers who aspire to merge with the body of the Supreme Personality of Godhead, as well as demoniac persons who are killed by Krsna, such as Kamsa and Sisupala, enter that Brahman effulgence. Yogis who attain oneness through meditation according to the Patanjali yoga system also reach Siddhaloka. This is a verse from the Brahmanda Purana.</w:t>
      </w:r>
    </w:p>
    <w:p>
      <w:pPr>
        <w:pStyle w:val="Textosinformato"/>
        <w:rPr/>
      </w:pPr>
      <w:r>
        <w:rPr/>
      </w:r>
    </w:p>
    <w:p>
      <w:pPr>
        <w:pStyle w:val="Textosinformato"/>
        <w:rPr/>
      </w:pPr>
      <w:r>
        <w:rPr>
          <w:rFonts w:eastAsia="Courier New"/>
        </w:rPr>
        <w:t xml:space="preserve">                               </w:t>
      </w:r>
      <w:r>
        <w:rPr/>
        <w:t>TEXT 4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ei para-vyome narayanera cari pase</w:t>
      </w:r>
    </w:p>
    <w:p>
      <w:pPr>
        <w:pStyle w:val="Textosinformato"/>
        <w:rPr/>
      </w:pPr>
      <w:r>
        <w:rPr>
          <w:rFonts w:eastAsia="Courier New"/>
        </w:rPr>
        <w:t xml:space="preserve">                </w:t>
      </w:r>
      <w:r>
        <w:rPr/>
        <w:t>dvaraka-catur-vyuhera dvitiya prakas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ei--that; para-vyome--in the spiritual sky; narayanera--of Lord Narayana; cari pase--on four sides; dvaraka--Dvaraka; catur-vyuhera--of the quadruple expansions; dvitiya--the second; prakase--manifest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at spiritual sky, on the four sides of Narayana, are the second expansions of the quadruple expansions of Dvarak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ithin the spiritual sky is a second manifestation of the quadruple forms of Dvaraka from the abode of Krsna. Among these forms, which are all spiritual and immune to the material modes, Sri Baladeva is represented as Maha-sankarsana.</w:t>
      </w:r>
    </w:p>
    <w:p>
      <w:pPr>
        <w:pStyle w:val="Textosinformato"/>
        <w:rPr/>
      </w:pPr>
      <w:r>
        <w:rPr>
          <w:rFonts w:eastAsia="Courier New"/>
        </w:rPr>
        <w:t xml:space="preserve">   </w:t>
      </w:r>
      <w:r>
        <w:rPr/>
        <w:t>The actions in the spiritual sky are manifested by the internal potency in pure spiritual existence. They expand in six transcendental opulences, which are all manifestations of Maha-sankarsana, who is the ultimate reservoir and objective of all living entities. Although belonging to the marginal potency known as jiva-sakti, the spiritual sparks known as the living entities are subjected to the conditions of material energy. It is because these sparks are related with both the internal and external potencies of the Lord that they are known as belonging to the marginal potency.</w:t>
      </w:r>
    </w:p>
    <w:p>
      <w:pPr>
        <w:pStyle w:val="Textosinformato"/>
        <w:rPr/>
      </w:pPr>
      <w:r>
        <w:rPr>
          <w:rFonts w:eastAsia="Courier New"/>
        </w:rPr>
        <w:t xml:space="preserve">   </w:t>
      </w:r>
      <w:r>
        <w:rPr/>
        <w:t>In considering the quadruple forms of the absolute Personality of Godhead, known as Vasudeva, Sankarsana, Pradyumna and Aniruddha, the impersonalists, headed by Sripada Sankaracarya, have interpreted the aphorisms of the Vedanta-sutra in a way suitable for the impersonalist school. To provide the intrinsic import of such aphorisms, however, Srila Rupa Gosvami, the leader of the six Gosvamis of Vrndavana, has properly replied to the impersonalists in his Laghu-bhagavatamrta, which is a natural commentary on the aphorisms of the Vedanta-sutra.</w:t>
      </w:r>
    </w:p>
    <w:p>
      <w:pPr>
        <w:pStyle w:val="Textosinformato"/>
        <w:rPr/>
      </w:pPr>
      <w:r>
        <w:rPr>
          <w:rFonts w:eastAsia="Courier New"/>
        </w:rPr>
        <w:t xml:space="preserve">   </w:t>
      </w:r>
      <w:r>
        <w:rPr/>
        <w:t>The Padma Purana, as quoted by Srila Rupa Gosvami in his Laghu-bhagavatamrta, describes that in the spiritual sky there are four directions, corresponding to east, west, north and south, in which Vasudeva, Sankarsana, Aniruddha and Pradyumna are situated. The same forms are also situated in the material sky. The Padma Purana also describes a place in the spiritual sky known as Vedavati-pura, where Vasudeva resides. In Visnuloka, which is above Satyaloka, Sankarsana resides. Maha-sankarsana is another name of Sankarsana. Pradyumna lives in Dvaraka-pura, and Aniruddha lies on the eternal bed of Sesa, generally known as ananta-sayya, on the island called Svetadvipa, in the ocean of milk.</w:t>
      </w:r>
    </w:p>
    <w:p>
      <w:pPr>
        <w:pStyle w:val="Textosinformato"/>
        <w:rPr/>
      </w:pPr>
      <w:r>
        <w:rPr/>
      </w:r>
    </w:p>
    <w:p>
      <w:pPr>
        <w:pStyle w:val="Textosinformato"/>
        <w:rPr/>
      </w:pPr>
      <w:r>
        <w:rPr>
          <w:rFonts w:eastAsia="Courier New"/>
        </w:rPr>
        <w:t xml:space="preserve">                               </w:t>
      </w:r>
      <w:r>
        <w:rPr/>
        <w:t>TEXT 4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sudeva-sankarsana-pradyumnaniruddha</w:t>
      </w:r>
    </w:p>
    <w:p>
      <w:pPr>
        <w:pStyle w:val="Textosinformato"/>
        <w:rPr/>
      </w:pPr>
      <w:r>
        <w:rPr>
          <w:rFonts w:eastAsia="Courier New"/>
        </w:rPr>
        <w:t xml:space="preserve">             </w:t>
      </w:r>
      <w:r>
        <w:rPr/>
        <w:t>'dvitiya catur-vyuha' ei----turiya, visudd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sudeva--the expansion named Vasudeva; sankarsana--the expansion named Sankarsana; pradyumna--the expansion named Pradyumna; aniruddha--the expansion named Aniruddha; dvitiya catuh-vyuha--the second quadruple expansion; ei--this; turiya--transcendental; visuddha--free from all material contamin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Vasudeva, Sankarsana, Pradyumna and Aniruddha constitute this second quadruple. They are purely transcendenta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pada Sankaracarya has misleadingly explained the quadruple form (catur-vyuha) in his interpretation of the forty-second aphorism of Chapter Two of the second khanda of the Vedanta-sutra (utpatty-asambhavat). In verses 41 through 47 of this chapter of Sri Caitanya-caritamrta, Srila Krsnadasa Kaviraja Gosvami answers Sripada Sankaracarya's misleading objections to the personal feature of the Absolute Truth.</w:t>
      </w:r>
    </w:p>
    <w:p>
      <w:pPr>
        <w:pStyle w:val="Textosinformato"/>
        <w:rPr/>
      </w:pPr>
      <w:r>
        <w:rPr>
          <w:rFonts w:eastAsia="Courier New"/>
        </w:rPr>
        <w:t xml:space="preserve">   </w:t>
      </w:r>
      <w:r>
        <w:rPr/>
        <w:t>The Supreme Personality of Godhead, the Absolute Truth, is not like a material object that can be known by experimental knowledge or sense perception. In the Narada-pancaratra this fact has been explained by Narayana Himself to Lord Siva. But Sankaracarya, the incarnation of Siva, under the order of Narayana, his master, had to mislead the monists, who favor ultimate extinction. In the conditioned stage of existence, all living entities have four basic defects, of which one is the cheating propensity. Sankaracarya has carried this cheating propensity to the extreme to mislead the monists.</w:t>
      </w:r>
    </w:p>
    <w:p>
      <w:pPr>
        <w:pStyle w:val="Textosinformato"/>
        <w:rPr/>
      </w:pPr>
      <w:r>
        <w:rPr>
          <w:rFonts w:eastAsia="Courier New"/>
        </w:rPr>
        <w:t xml:space="preserve">   </w:t>
      </w:r>
      <w:r>
        <w:rPr/>
        <w:t>Actually, the quadruple forms explained in the Vedic literature cannot be understood by the speculation of a conditioned soul. The quadruple forms should therefore be accepted just as They are described. The authority of the Vedas is such that even if one does not understand something by his limited perception, he should accept the Vedic injunction and not create interpretations to suit his imperfect understanding. In his Sariraka-bhasya, however, Sankaracarya has increased the misunderstanding of the monists.</w:t>
      </w:r>
    </w:p>
    <w:p>
      <w:pPr>
        <w:pStyle w:val="Textosinformato"/>
        <w:rPr/>
      </w:pPr>
      <w:r>
        <w:rPr>
          <w:rFonts w:eastAsia="Courier New"/>
        </w:rPr>
        <w:t xml:space="preserve">   </w:t>
      </w:r>
      <w:r>
        <w:rPr/>
        <w:t>The quadruple forms have a spiritual existence that can be realized in vasudeva-sattva (suddha-sattva), or unqualified goodness, which accompanies complete absorption in the understanding of Vasudeva. The quadruple forms, who are full of the six opulences of the Supreme Personality of Godhead, are the enjoyers of the internal potency. Thinking the absolute Personality of Godhead to be poverty-stricken or to have no potency--or, in other words, to be impotent--is simply rascaldom. This rascaldom is the profession of the conditioned soul, and it increases his bewilderment. One who cannot understand the distinctions between the spiritual world and the material world has no qualification to examine or know the situation of the transcendental quadruple forms. In his commentary on Vedanta-sutra 2.2.42-45, His Holiness Sripada Sankaracarya has made a futile attempt to nullify the existence of these quadruple forms in the spiritual world.</w:t>
      </w:r>
    </w:p>
    <w:p>
      <w:pPr>
        <w:pStyle w:val="Textosinformato"/>
        <w:rPr/>
      </w:pPr>
      <w:r>
        <w:rPr>
          <w:rFonts w:eastAsia="Courier New"/>
        </w:rPr>
        <w:t xml:space="preserve">   </w:t>
      </w:r>
      <w:r>
        <w:rPr/>
        <w:t>Sankaracarya says (sutra 42) that devotees think the Supreme Personality of Godhead Vasudeva, Sri Krsna, to be one, to be free from material qualities and to have a transcendental body full of bliss and eternal existence. He is the ultimate goal of the devotees, who believe that the Supreme Personality of Godhead expands Himself into four other eternal transcendental forms--Vasudeva, Sankarsana, Pradyumna and Aniruddha. From Vasudeva, who is the primary expansion, come Sankarsana, Pradyumna and Aniruddha in that order. Another name of Vasudeva is Paramatma, another name of Sankarsana is jiva (the living entity), another name of Pradyumna is mind, and another name of Aniruddha is ahankara (false ego). Among these expansions, Vasudeva is considered the origin of material nature. Therefore Sankaracarya says that Sankarsana, Pradyumna and Aniruddha must be creations of that original cause.</w:t>
      </w:r>
    </w:p>
    <w:p>
      <w:pPr>
        <w:pStyle w:val="Textosinformato"/>
        <w:rPr/>
      </w:pPr>
      <w:r>
        <w:rPr>
          <w:rFonts w:eastAsia="Courier New"/>
        </w:rPr>
        <w:t xml:space="preserve">   </w:t>
      </w:r>
      <w:r>
        <w:rPr/>
        <w:t>Great souls assert that Narayana, who is known as Paramatma, the Supersoul, is beyond material nature, and this is in accordance with the statements of the Vedic literature. Mayavadis also agree that Narayana can expand Himself in various forms. Sankara says that he does not attempt to argue that portion of the devotees' understanding, but he must protest the idea that Sankarsana is produced from Vasudeva, Pradyumna is produced from Sankarsana, and Aniruddha is produced from Pradyumna, for if Sankarsana is understood to represent the living entities created from the body of Vasudeva, the living entities would have to be noneternal. The living entities are supposed to be freed from material contamination by engaging in prolonged temple worship of the Supreme Personality of Godhead, reading Vedic literature and performing yoga and pious activities to attain the Supreme Lord. But if the living entities had been created from material nature at a certain point, they would be noneternal and would have no chance to be liberated and associate with the Supreme Personality of Godhead. When a cause is nullified, its results are nullified. In the second chapter of the Vedanta-sutra's second khanda, Acarya Vedavyasa has also refuted the conception that the living beings were ever born (natma sruter nityatvac ca tabhyah). Because there is no creation for the living entities, they must be eternal.</w:t>
      </w:r>
    </w:p>
    <w:p>
      <w:pPr>
        <w:pStyle w:val="Textosinformato"/>
        <w:rPr/>
      </w:pPr>
      <w:r>
        <w:rPr>
          <w:rFonts w:eastAsia="Courier New"/>
        </w:rPr>
        <w:t xml:space="preserve">   </w:t>
      </w:r>
      <w:r>
        <w:rPr/>
        <w:t>Sankaracarya says (sutra 43) that devotees think that Pradyumna, who is considered to represent the senses, has sprung from Sankarsana, who is considered to represent the living entities. But we cannot actually experience that a person can produce senses. Devotees also say that from Pradyumna has sprung Aniruddha, who is considered to represent the ego. But Sankaracarya says that unless the devotees can show how ego and the means of knowledge can generate from a person, such an explanation of the Vedanta-sutra cannot be accepted, for no other philosophers accept the sutras in that way.</w:t>
      </w:r>
    </w:p>
    <w:p>
      <w:pPr>
        <w:pStyle w:val="Textosinformato"/>
        <w:rPr/>
      </w:pPr>
      <w:r>
        <w:rPr>
          <w:rFonts w:eastAsia="Courier New"/>
        </w:rPr>
        <w:t xml:space="preserve">   </w:t>
      </w:r>
      <w:r>
        <w:rPr/>
        <w:t>Sankaracarya also says (sutra 44) that he cannot accept the devotees' idea that Sankarsana, Pradyumna and Aniruddha are equally as powerful as the absolute Personality of Godhead, full in the six opulences of knowledge, wealth, strength, fame, beauty and renunciation, and free from the flaw of generation at a certain point. Even if They are full expansions, the flaw of generation remains. Vasudeva, Sankarsana, Pradyumna and Aniruddha, being distinct individual persons, cannot be one. Therefore if They are accepted as absolute, full and equal, there would have to be many Personalities of Godhead. But there is no need to accept that there are many Personalities of Godhead, because acceptance of one omnipotent God is sufficient for all purposes. The acceptance of more than one God is contradictory to the conclusion that Lord Vasudeva, the absolute Personality of Godhead, is one without a second. Even if we agree to accept that the quadruple forms of Godhead are all identical, we cannot avoid the incongruous flaw of noneternity. Unless we accept that there are some differences among the personalities, there is no meaning to the idea that Sankarsana is an expansion of Vasudeva, Pradyumna is an expansion of Sankarsana, and Aniruddha is an expansion of Pradyumna. There must be a distinction between cause and effect. For example, a pot is distinct from the earth from which it is made, and therefore we can ascertain that the earth is the cause and the pot is the effect. Without such distinctions, there is no meaning to cause and effect. Furthermore, the followers of the Pancaratric principles do not accept any differences in knowledge and qualities between Vasudeva, Sankarsana, Pradyumna and Aniruddha. The devotees accept all these expansions to be one, but why should they restrict oneness to these quadruple expansions? Certainly we should not do so, for all living entities, from Brahma to the insignificant ant, are expansions of Vasudeva, as accepted in all the srutis and smrtis.</w:t>
      </w:r>
    </w:p>
    <w:p>
      <w:pPr>
        <w:pStyle w:val="Textosinformato"/>
        <w:rPr/>
      </w:pPr>
      <w:r>
        <w:rPr>
          <w:rFonts w:eastAsia="Courier New"/>
        </w:rPr>
        <w:t xml:space="preserve">   </w:t>
      </w:r>
      <w:r>
        <w:rPr/>
        <w:t>Sankaracarya also says (sutra 45) that the devotees who follow the Pancaratra state that God's qualities and God Himself, as the owner of the qualities, are the same. But how can the Bhagavata school state that the six opulences--wisdom, wealth, strength, fame, beauty and renunciation--are identical with Lord Vasudeva? This is impossible.</w:t>
      </w:r>
    </w:p>
    <w:p>
      <w:pPr>
        <w:pStyle w:val="Textosinformato"/>
        <w:rPr/>
      </w:pPr>
      <w:r>
        <w:rPr>
          <w:rFonts w:eastAsia="Courier New"/>
        </w:rPr>
        <w:t xml:space="preserve">   </w:t>
      </w:r>
      <w:r>
        <w:rPr/>
        <w:t>In his Laghu-bhagavatamrta (Purva 5.165-193), Srila Rupa Gosvami has refuted the charges directed against the devotees by Sripada Sankaracarya regarding their explanation of the quadruple forms Vasudeva, Sankarsana, Pradyumna and Aniruddha. He says that these four expansions of Narayana are present in the spiritual sky, where They are famous as Mahavastha. Among Them, Vasudeva is worshiped within the heart by meditation because He is the predominating Deity of the heart, as explained in Srimad-Bhagavatam (4.3.23).</w:t>
      </w:r>
    </w:p>
    <w:p>
      <w:pPr>
        <w:pStyle w:val="Textosinformato"/>
        <w:rPr/>
      </w:pPr>
      <w:r>
        <w:rPr>
          <w:rFonts w:eastAsia="Courier New"/>
        </w:rPr>
        <w:t xml:space="preserve">   </w:t>
      </w:r>
      <w:r>
        <w:rPr/>
        <w:t>Sankarsana, the second expansion, is Vasudeva's personal expansion for pastimes, and since He is the reservoir of all living entities, He is sometimes called jiva. The beauty of Sankarsana is more than that of innumerable full moons radiating light beams. He is worshipable as the principle of ego. He has invested Anantadeva with all the potencies of sustenance. For the dissolution of the creation, He also exhibits Himself as the Supersoul in Rudra, irreligiosity, sarpa (the snake), antaka (death) and the demons.</w:t>
      </w:r>
    </w:p>
    <w:p>
      <w:pPr>
        <w:pStyle w:val="Textosinformato"/>
        <w:rPr/>
      </w:pPr>
      <w:r>
        <w:rPr>
          <w:rFonts w:eastAsia="Courier New"/>
        </w:rPr>
        <w:t xml:space="preserve">   </w:t>
      </w:r>
      <w:r>
        <w:rPr/>
        <w:t>Pradyumna, the third manifestation, appears from Sankarsana. Those who are especially intelligent worship this Pradyumna expansion of Sankarsana as the principle of the intelligence. The goddess of fortune always chants the glories of Pradyumna in the place known as Ilavrta-varsa, and she always serves Him with great devotion. His complexion appears sometimes golden and sometimes bluish like new monsoon clouds in the sky. He is the origin of the creation of the material world, and He has invested His creative principle in Cupid. It is by His direction only that all men and demigods and other living entities function with energy for regeneration.</w:t>
      </w:r>
    </w:p>
    <w:p>
      <w:pPr>
        <w:pStyle w:val="Textosinformato"/>
        <w:rPr/>
      </w:pPr>
      <w:r>
        <w:rPr>
          <w:rFonts w:eastAsia="Courier New"/>
        </w:rPr>
        <w:t xml:space="preserve">   </w:t>
      </w:r>
      <w:r>
        <w:rPr/>
        <w:t>Aniruddha, the fourth of the quadruple expansions, is worshiped by great sages and psychologists as the principle of the mind. His complexion is similar to the bluish hue of a blue cloud. He engages in the maintenance of the cosmic manifestation and is the Supersoul of Dharma (the deity of religiosity), the Manus (the progenitors of mankind) and the devatas (demigods). The Moksa-dharma Vedic scripture indicates that Pradyumna is the Deity of the total mind, whereas Aniruddha is the Deity of the total ego, but previous statements regarding the quadruple forms are confirmed in the Pancaratra tantras in all respects.</w:t>
      </w:r>
    </w:p>
    <w:p>
      <w:pPr>
        <w:pStyle w:val="Textosinformato"/>
        <w:rPr/>
      </w:pPr>
      <w:r>
        <w:rPr>
          <w:rFonts w:eastAsia="Courier New"/>
        </w:rPr>
        <w:t xml:space="preserve">   </w:t>
      </w:r>
      <w:r>
        <w:rPr/>
        <w:t>In the Laghu-bhagavatamrta (Purva 5.86-100), there is a lucid explanation of the inconceivable potencies of the Supreme Personality of Godhead. Negating Sankaracarya's statements, the Maha-varaha Purana declares:</w:t>
      </w:r>
    </w:p>
    <w:p>
      <w:pPr>
        <w:pStyle w:val="Textosinformato"/>
        <w:rPr/>
      </w:pPr>
      <w:r>
        <w:rPr/>
      </w:r>
    </w:p>
    <w:p>
      <w:pPr>
        <w:pStyle w:val="Textosinformato"/>
        <w:rPr/>
      </w:pPr>
      <w:r>
        <w:rPr>
          <w:rFonts w:eastAsia="Courier New"/>
        </w:rPr>
        <w:t xml:space="preserve">                       </w:t>
      </w:r>
      <w:r>
        <w:rPr/>
        <w:t>sarve nityah sasvatas ca</w:t>
      </w:r>
    </w:p>
    <w:p>
      <w:pPr>
        <w:pStyle w:val="Textosinformato"/>
        <w:rPr/>
      </w:pPr>
      <w:r>
        <w:rPr>
          <w:rFonts w:eastAsia="Courier New"/>
        </w:rPr>
        <w:t xml:space="preserve">                        </w:t>
      </w:r>
      <w:r>
        <w:rPr/>
        <w:t>dehas tasya paratmanah</w:t>
      </w:r>
    </w:p>
    <w:p>
      <w:pPr>
        <w:pStyle w:val="Textosinformato"/>
        <w:rPr/>
      </w:pPr>
      <w:r>
        <w:rPr>
          <w:rFonts w:eastAsia="Courier New"/>
        </w:rPr>
        <w:t xml:space="preserve">                          </w:t>
      </w:r>
      <w:r>
        <w:rPr/>
        <w:t>hanopadana-rahita</w:t>
      </w:r>
    </w:p>
    <w:p>
      <w:pPr>
        <w:pStyle w:val="Textosinformato"/>
        <w:rPr/>
      </w:pPr>
      <w:r>
        <w:rPr>
          <w:rFonts w:eastAsia="Courier New"/>
        </w:rPr>
        <w:t xml:space="preserve">                       </w:t>
      </w:r>
      <w:r>
        <w:rPr/>
        <w:t>naiva prakrti-jah kvacit</w:t>
      </w:r>
    </w:p>
    <w:p>
      <w:pPr>
        <w:pStyle w:val="Textosinformato"/>
        <w:rPr/>
      </w:pPr>
      <w:r>
        <w:rPr/>
      </w:r>
    </w:p>
    <w:p>
      <w:pPr>
        <w:pStyle w:val="Textosinformato"/>
        <w:rPr/>
      </w:pPr>
      <w:r>
        <w:rPr>
          <w:rFonts w:eastAsia="Courier New"/>
        </w:rPr>
        <w:t xml:space="preserve">   </w:t>
      </w:r>
      <w:r>
        <w:rPr/>
        <w:t>"All the varied expansions of the Personality of Godhead are transcendental and eternal, and all of them repeatedly descend to all the different universes of the material creation. Their bodies, composed of eternity, bliss and knowledge, are everlasting; there is no chance of their decaying, for they are not creations of the material world. Their forms are concentrated spiritual existence, always complete with all spiritual qualities and devoid of material contamination."</w:t>
      </w:r>
    </w:p>
    <w:p>
      <w:pPr>
        <w:pStyle w:val="Textosinformato"/>
        <w:rPr/>
      </w:pPr>
      <w:r>
        <w:rPr>
          <w:rFonts w:eastAsia="Courier New"/>
        </w:rPr>
        <w:t xml:space="preserve">   </w:t>
      </w:r>
      <w:r>
        <w:rPr/>
        <w:t>Confirming these statements, the Narada-pancaratra asserts:</w:t>
      </w:r>
    </w:p>
    <w:p>
      <w:pPr>
        <w:pStyle w:val="Textosinformato"/>
        <w:rPr/>
      </w:pPr>
      <w:r>
        <w:rPr/>
      </w:r>
    </w:p>
    <w:p>
      <w:pPr>
        <w:pStyle w:val="Textosinformato"/>
        <w:rPr/>
      </w:pPr>
      <w:r>
        <w:rPr>
          <w:rFonts w:eastAsia="Courier New"/>
        </w:rPr>
        <w:t xml:space="preserve">                        </w:t>
      </w:r>
      <w:r>
        <w:rPr/>
        <w:t>manir yatha vibhagena</w:t>
      </w:r>
    </w:p>
    <w:p>
      <w:pPr>
        <w:pStyle w:val="Textosinformato"/>
        <w:rPr/>
      </w:pPr>
      <w:r>
        <w:rPr>
          <w:rFonts w:eastAsia="Courier New"/>
        </w:rPr>
        <w:t xml:space="preserve">                        </w:t>
      </w:r>
      <w:r>
        <w:rPr/>
        <w:t>nila-pitadibhir yutah</w:t>
      </w:r>
    </w:p>
    <w:p>
      <w:pPr>
        <w:pStyle w:val="Textosinformato"/>
        <w:rPr/>
      </w:pPr>
      <w:r>
        <w:rPr>
          <w:rFonts w:eastAsia="Courier New"/>
        </w:rPr>
        <w:t xml:space="preserve">                         </w:t>
      </w:r>
      <w:r>
        <w:rPr/>
        <w:t>rupa-bhedam avapnoti</w:t>
      </w:r>
    </w:p>
    <w:p>
      <w:pPr>
        <w:pStyle w:val="Textosinformato"/>
        <w:rPr/>
      </w:pPr>
      <w:r>
        <w:rPr>
          <w:rFonts w:eastAsia="Courier New"/>
        </w:rPr>
        <w:t xml:space="preserve">                      </w:t>
      </w:r>
      <w:r>
        <w:rPr/>
        <w:t>dhyana-bhedat tathacyutah</w:t>
      </w:r>
    </w:p>
    <w:p>
      <w:pPr>
        <w:pStyle w:val="Textosinformato"/>
        <w:rPr/>
      </w:pPr>
      <w:r>
        <w:rPr/>
      </w:r>
    </w:p>
    <w:p>
      <w:pPr>
        <w:pStyle w:val="Textosinformato"/>
        <w:rPr/>
      </w:pPr>
      <w:r>
        <w:rPr>
          <w:rFonts w:eastAsia="Courier New"/>
        </w:rPr>
        <w:t xml:space="preserve">   </w:t>
      </w:r>
      <w:r>
        <w:rPr/>
        <w:t>"The infallible Personality of Godhead can manifest His body in different ways according to different modes of worship, just as the vaidurya gem can manifest itself in various colors, such as blue and yellow." Each incarnation is distinct from all the others. This is possible by the Lord's inconceivable potency, by which He can simultaneously represent Himself as one, as various partial forms and as the origin of these partial forms. Nothing is impossible for His inconceivable potencies.</w:t>
      </w:r>
    </w:p>
    <w:p>
      <w:pPr>
        <w:pStyle w:val="Textosinformato"/>
        <w:rPr/>
      </w:pPr>
      <w:r>
        <w:rPr>
          <w:rFonts w:eastAsia="Courier New"/>
        </w:rPr>
        <w:t xml:space="preserve">   </w:t>
      </w:r>
      <w:r>
        <w:rPr/>
        <w:t>Krsna is one without a second, but He manifests Himself in different bodies, as stated by Narada in the Tenth Canto of Srimad-Bhagavatam:</w:t>
      </w:r>
    </w:p>
    <w:p>
      <w:pPr>
        <w:pStyle w:val="Textosinformato"/>
        <w:rPr/>
      </w:pPr>
      <w:r>
        <w:rPr/>
      </w:r>
    </w:p>
    <w:p>
      <w:pPr>
        <w:pStyle w:val="Textosinformato"/>
        <w:rPr/>
      </w:pPr>
      <w:r>
        <w:rPr>
          <w:rFonts w:eastAsia="Courier New"/>
        </w:rPr>
        <w:t xml:space="preserve">                        </w:t>
      </w:r>
      <w:r>
        <w:rPr/>
        <w:t>citram bataitad ekena</w:t>
      </w:r>
    </w:p>
    <w:p>
      <w:pPr>
        <w:pStyle w:val="Textosinformato"/>
        <w:rPr/>
      </w:pPr>
      <w:r>
        <w:rPr>
          <w:rFonts w:eastAsia="Courier New"/>
        </w:rPr>
        <w:t xml:space="preserve">                        </w:t>
      </w:r>
      <w:r>
        <w:rPr/>
        <w:t>vapusa yugapat prthak</w:t>
      </w:r>
    </w:p>
    <w:p>
      <w:pPr>
        <w:pStyle w:val="Textosinformato"/>
        <w:rPr/>
      </w:pPr>
      <w:r>
        <w:rPr>
          <w:rFonts w:eastAsia="Courier New"/>
        </w:rPr>
        <w:t xml:space="preserve">                       </w:t>
      </w:r>
      <w:r>
        <w:rPr/>
        <w:t>grhesu dvy-asta-sahasram</w:t>
      </w:r>
    </w:p>
    <w:p>
      <w:pPr>
        <w:pStyle w:val="Textosinformato"/>
        <w:rPr/>
      </w:pPr>
      <w:r>
        <w:rPr>
          <w:rFonts w:eastAsia="Courier New"/>
        </w:rPr>
        <w:t xml:space="preserve">                         </w:t>
      </w:r>
      <w:r>
        <w:rPr/>
        <w:t>striya eka udavahat</w:t>
      </w:r>
    </w:p>
    <w:p>
      <w:pPr>
        <w:pStyle w:val="Textosinformato"/>
        <w:rPr/>
      </w:pPr>
      <w:r>
        <w:rPr/>
      </w:r>
    </w:p>
    <w:p>
      <w:pPr>
        <w:pStyle w:val="Textosinformato"/>
        <w:rPr/>
      </w:pPr>
      <w:r>
        <w:rPr>
          <w:rFonts w:eastAsia="Courier New"/>
        </w:rPr>
        <w:t xml:space="preserve">   </w:t>
      </w:r>
      <w:r>
        <w:rPr/>
        <w:t>"It is wonderful indeed that one Krsna has simultaneously become different Krsnas in 16,000 palaces to accept 16,000 queens as His wives." (Bhag. 10.69.2) The Padma Purana also explains:</w:t>
      </w:r>
    </w:p>
    <w:p>
      <w:pPr>
        <w:pStyle w:val="Textosinformato"/>
        <w:rPr/>
      </w:pPr>
      <w:r>
        <w:rPr/>
      </w:r>
    </w:p>
    <w:p>
      <w:pPr>
        <w:pStyle w:val="Textosinformato"/>
        <w:rPr/>
      </w:pPr>
      <w:r>
        <w:rPr>
          <w:rFonts w:eastAsia="Courier New"/>
        </w:rPr>
        <w:t xml:space="preserve">                        </w:t>
      </w:r>
      <w:r>
        <w:rPr/>
        <w:t>sa devo bahudha bhutva</w:t>
      </w:r>
    </w:p>
    <w:p>
      <w:pPr>
        <w:pStyle w:val="Textosinformato"/>
        <w:rPr/>
      </w:pPr>
      <w:r>
        <w:rPr>
          <w:rFonts w:eastAsia="Courier New"/>
        </w:rPr>
        <w:t xml:space="preserve">                        </w:t>
      </w:r>
      <w:r>
        <w:rPr/>
        <w:t>nirgunah purusottamah</w:t>
      </w:r>
    </w:p>
    <w:p>
      <w:pPr>
        <w:pStyle w:val="Textosinformato"/>
        <w:rPr/>
      </w:pPr>
      <w:r>
        <w:rPr>
          <w:rFonts w:eastAsia="Courier New"/>
        </w:rPr>
        <w:t xml:space="preserve">                         </w:t>
      </w:r>
      <w:r>
        <w:rPr/>
        <w:t>eki-bhuya punah sete</w:t>
      </w:r>
    </w:p>
    <w:p>
      <w:pPr>
        <w:pStyle w:val="Textosinformato"/>
        <w:rPr/>
      </w:pPr>
      <w:r>
        <w:rPr>
          <w:rFonts w:eastAsia="Courier New"/>
        </w:rPr>
        <w:t xml:space="preserve">                        </w:t>
      </w:r>
      <w:r>
        <w:rPr/>
        <w:t>nirdoso harir adi-krt</w:t>
      </w:r>
    </w:p>
    <w:p>
      <w:pPr>
        <w:pStyle w:val="Textosinformato"/>
        <w:rPr/>
      </w:pPr>
      <w:r>
        <w:rPr/>
      </w:r>
    </w:p>
    <w:p>
      <w:pPr>
        <w:pStyle w:val="Textosinformato"/>
        <w:rPr/>
      </w:pPr>
      <w:r>
        <w:rPr>
          <w:rFonts w:eastAsia="Courier New"/>
        </w:rPr>
        <w:t xml:space="preserve">   </w:t>
      </w:r>
      <w:r>
        <w:rPr/>
        <w:t>"The same Personality of Godhead, Purusottama, the original person, who is always devoid of material qualities and contamination, can exhibit Himself in various forms and at the same time lie down in one form."</w:t>
      </w:r>
    </w:p>
    <w:p>
      <w:pPr>
        <w:pStyle w:val="Textosinformato"/>
        <w:rPr/>
      </w:pPr>
      <w:r>
        <w:rPr>
          <w:rFonts w:eastAsia="Courier New"/>
        </w:rPr>
        <w:t xml:space="preserve">   </w:t>
      </w:r>
      <w:r>
        <w:rPr/>
        <w:t>In the Tenth Canto of Srimad-Bhagavatam it is said, yajanti tvan-mayas tvam vai bahu-murty-eka-murtikam: "O my Lord, although You manifest Yourself in varieties of forms, You are one without a second. Therefore pure devotees concentrate upon You and worship only You." (Bhag. 10.40.7) In the Kurma Purana it is said:</w:t>
      </w:r>
    </w:p>
    <w:p>
      <w:pPr>
        <w:pStyle w:val="Textosinformato"/>
        <w:rPr/>
      </w:pPr>
      <w:r>
        <w:rPr/>
      </w:r>
    </w:p>
    <w:p>
      <w:pPr>
        <w:pStyle w:val="Textosinformato"/>
        <w:rPr/>
      </w:pPr>
      <w:r>
        <w:rPr>
          <w:rFonts w:eastAsia="Courier New"/>
        </w:rPr>
        <w:t xml:space="preserve">                        </w:t>
      </w:r>
      <w:r>
        <w:rPr/>
        <w:t>asthulas cananus caiva</w:t>
      </w:r>
    </w:p>
    <w:p>
      <w:pPr>
        <w:pStyle w:val="Textosinformato"/>
        <w:rPr/>
      </w:pPr>
      <w:r>
        <w:rPr>
          <w:rFonts w:eastAsia="Courier New"/>
        </w:rPr>
        <w:t xml:space="preserve">                      </w:t>
      </w:r>
      <w:r>
        <w:rPr/>
        <w:t>sthulo 'nus caiva sarvatah</w:t>
      </w:r>
    </w:p>
    <w:p>
      <w:pPr>
        <w:pStyle w:val="Textosinformato"/>
        <w:rPr/>
      </w:pPr>
      <w:r>
        <w:rPr>
          <w:rFonts w:eastAsia="Courier New"/>
        </w:rPr>
        <w:t xml:space="preserve">                       </w:t>
      </w:r>
      <w:r>
        <w:rPr/>
        <w:t>avarnah sarvatah proktah</w:t>
      </w:r>
    </w:p>
    <w:p>
      <w:pPr>
        <w:pStyle w:val="Textosinformato"/>
        <w:rPr/>
      </w:pPr>
      <w:r>
        <w:rPr>
          <w:rFonts w:eastAsia="Courier New"/>
        </w:rPr>
        <w:t xml:space="preserve">                        </w:t>
      </w:r>
      <w:r>
        <w:rPr/>
        <w:t>syamo raktanta-locanah</w:t>
      </w:r>
    </w:p>
    <w:p>
      <w:pPr>
        <w:pStyle w:val="Textosinformato"/>
        <w:rPr/>
      </w:pPr>
      <w:r>
        <w:rPr/>
      </w:r>
    </w:p>
    <w:p>
      <w:pPr>
        <w:pStyle w:val="Textosinformato"/>
        <w:rPr/>
      </w:pPr>
      <w:r>
        <w:rPr>
          <w:rFonts w:eastAsia="Courier New"/>
        </w:rPr>
        <w:t xml:space="preserve">   </w:t>
      </w:r>
      <w:r>
        <w:rPr/>
        <w:t>"The Lord is personal although impersonal, He is atomic although great, and He is blackish and has red eyes although He is colorless." By material calculation all this may appear contradictory, but if we understand that the Supreme Personality of Godhead has inconceivable potencies, we can accept these facts as eternally possible in Him. In our present condition we cannot understand the spiritual activities and how they occur, but although they are inconceivable in the material context, we should not disregard such contradictory conceptions.</w:t>
      </w:r>
    </w:p>
    <w:p>
      <w:pPr>
        <w:pStyle w:val="Textosinformato"/>
        <w:rPr/>
      </w:pPr>
      <w:r>
        <w:rPr>
          <w:rFonts w:eastAsia="Courier New"/>
        </w:rPr>
        <w:t xml:space="preserve">   </w:t>
      </w:r>
      <w:r>
        <w:rPr/>
        <w:t>Although it is apparently inconceivable, it is quite possible for the Absolute to reconcile all opposing elements. Srimad-Bhagavatam establishes this in the Sixth Canto (6.9.34-37):</w:t>
      </w:r>
    </w:p>
    <w:p>
      <w:pPr>
        <w:pStyle w:val="Textosinformato"/>
        <w:rPr/>
      </w:pPr>
      <w:r>
        <w:rPr>
          <w:rFonts w:eastAsia="Courier New"/>
        </w:rPr>
        <w:t xml:space="preserve">   </w:t>
      </w:r>
      <w:r>
        <w:rPr/>
        <w:t>"O my Lord, Your transcendental pastimes and enjoyments all appear inconceivable because they are not limited by the causal and effective actions of material thought. You can do everything without performing bodily work. The Vedas say that the Absolute Truth has multifarious potencies and does not need to do anything personally. My dear Lord, You are entirely devoid of material qualities. Without anyone's help, You can create, maintain and dissolve the entire qualitative material manifestation, yet in all such activities You do not change. You do not accept the results of Your activities, unlike ordinary demons and demigods, who suffer or enjoy the reactions of their activities in the material world. Unaffected by the reactions of work, You eternally exist with Your full spiritual potency. This we cannot fully understand.</w:t>
      </w:r>
    </w:p>
    <w:p>
      <w:pPr>
        <w:pStyle w:val="Textosinformato"/>
        <w:rPr/>
      </w:pPr>
      <w:r>
        <w:rPr>
          <w:rFonts w:eastAsia="Courier New"/>
        </w:rPr>
        <w:t xml:space="preserve">   </w:t>
      </w:r>
      <w:r>
        <w:rPr/>
        <w:t>"Because You are unlimited in Your six opulences, no one can count Your transcendental qualities. Philosophers and other thoughtful persons are overwhelmed by the contradictory manifestations of the physical world and the propositions of logical arguments and judgments. Because they are bewildered by word jugglery and disturbed by the different calculations of the scriptures, their theories cannot touch You, who are the ruler and controller of everyone and whose glories are beyond conception.</w:t>
      </w:r>
    </w:p>
    <w:p>
      <w:pPr>
        <w:pStyle w:val="Textosinformato"/>
        <w:rPr/>
      </w:pPr>
      <w:r>
        <w:rPr>
          <w:rFonts w:eastAsia="Courier New"/>
        </w:rPr>
        <w:t xml:space="preserve">   </w:t>
      </w:r>
      <w:r>
        <w:rPr/>
        <w:t>"Your inconceivable potency keeps You unattached to the mundane qualities. Surpassing all conceptions of material contemplation, Your pure transcendental knowledge keeps You beyond all speculative processes. By Your inconceivable potency, there is nothing contradictory in You.</w:t>
      </w:r>
    </w:p>
    <w:p>
      <w:pPr>
        <w:pStyle w:val="Textosinformato"/>
        <w:rPr/>
      </w:pPr>
      <w:r>
        <w:rPr>
          <w:rFonts w:eastAsia="Courier New"/>
        </w:rPr>
        <w:t xml:space="preserve">   </w:t>
      </w:r>
      <w:r>
        <w:rPr/>
        <w:t>"People may sometimes think of You as impersonal or personal, but You are one. For persons who are confused or bewildered, a rope may manifest itself as different kinds of snakes. For similar confused persons who are uncertain about You, You create various philosophical methods in pursuance of their uncertain positions."</w:t>
      </w:r>
    </w:p>
    <w:p>
      <w:pPr>
        <w:pStyle w:val="Textosinformato"/>
        <w:rPr/>
      </w:pPr>
      <w:r>
        <w:rPr>
          <w:rFonts w:eastAsia="Courier New"/>
        </w:rPr>
        <w:t xml:space="preserve">   </w:t>
      </w:r>
      <w:r>
        <w:rPr/>
        <w:t>We should always remember the differences between spiritual and material actions. The Supreme Lord, being all-spiritual, can perform any act without extraneous help. In the material world, if we want to manufacture an earthen pot, we need the ingredients, a machine and also a laborer. But we should not extend this idea to the actions of the Supreme Lord, for He can create anything in a moment without that which appears necessary in our own conception. When the Lord appears as an incarnation to fulfill a particular purpose, this does not indicate that He is unable to fulfill it without appearing. He can do anything simply by His will, but by His causeless mercy He appears to be dependent upon His devotees. He appears as the son of Yasodamata not because He is dependent on her care but because He accepts such a role by His causeless mercy. When He appears for the protection of His devotees, He naturally accepts trials and tribulations on their behalf.</w:t>
      </w:r>
    </w:p>
    <w:p>
      <w:pPr>
        <w:pStyle w:val="Textosinformato"/>
        <w:rPr/>
      </w:pPr>
      <w:r>
        <w:rPr>
          <w:rFonts w:eastAsia="Courier New"/>
        </w:rPr>
        <w:t xml:space="preserve">   </w:t>
      </w:r>
      <w:r>
        <w:rPr/>
        <w:t>In the Bhagavad-gita it is said that the Lord, being equally disposed toward every living being, has no enemies and no friends but He has special affection for a devotee who always thinks of Him in love. Therefore neutrality and partiality are both among the transcendental qualities of the Lord, and they are properly adjusted by His inconceivable energy. The Lord is Parabrahman, or the source of the impersonal Brahma, which is His all-pervading feature of neutrality. In His personal feature, however, as the owner of all transcendental opulences, the Lord displays His partiality by taking the side of His devotees. Partiality, neutrality and all such qualities are present in God; otherwise they could not be experienced in the creation. Since He is the total existence, all things are properly adjusted in the Absolute. In the relative world such qualities are displayed in a perverted manner, and therefore we experience nonduality as a perverted reflection. Because there is no logic to explain how things happen in the realm of spirit, the Lord is sometimes described as being beyond the range of experience. But if we simply accept the Lord's inconceivability, we can then adjust all things in Him. Nondevotees cannot understand the Lord's inconceivable energy, and consequently for them it is said that He is beyond the range of conceivable expression. The author of the Brahma-sutras accepts this fact and says, srutes tu sabda-mulatvat: the Supreme Personality of Godhead, being inconceivable to an ordinary man, can be understood only through the evidence of the Vedic injunctions. The Skanda Purana confirms, acintyah khalu ye bhava na tams tarkena yojayet: "Matters inconceivable to a common man should not be a subject for argument." We find very wonderful qualities even in material jewels and drugs. Indeed, their qualities often appear inconceivable. Therefore if we do not attribute inconceivable potencies to the Supreme Personality of Godhead, we cannot establish His supremacy. It is because of these inconceivable potencies that the glories of the Lord have always been accepted as difficult to understand.</w:t>
      </w:r>
    </w:p>
    <w:p>
      <w:pPr>
        <w:pStyle w:val="Textosinformato"/>
        <w:rPr/>
      </w:pPr>
      <w:r>
        <w:rPr>
          <w:rFonts w:eastAsia="Courier New"/>
        </w:rPr>
        <w:t xml:space="preserve">   </w:t>
      </w:r>
      <w:r>
        <w:rPr/>
        <w:t>Ignorance and the jugglery of words are very common in human society, but they do not help one understand the inconceivable energies of the Supreme Personality of Godhead. If we accept such ignorance and word jugglery, we cannot accept the Supreme Lord's perfection in six opulences. For example, one of the opulences of the Supreme Lord is complete knowledge. Therefore, how could ignorance be conceivable in Him? Vedic instructions and sensible arguments establish that the Lord's maintaining the cosmic manifestation and simultaneously being indifferent to the activities of its maintenance cannot be contradictory, because of His inconceivable energies. To a person who is always absorbed in the thought of snakes, a rope always appears to be a snake, and similarly to a person bewildered by material qualities and devoid of knowledge of the Absolute, the Supreme Personality of Godhead appears according to diverse bewildered conclusions.</w:t>
      </w:r>
    </w:p>
    <w:p>
      <w:pPr>
        <w:pStyle w:val="Textosinformato"/>
        <w:rPr/>
      </w:pPr>
      <w:r>
        <w:rPr>
          <w:rFonts w:eastAsia="Courier New"/>
        </w:rPr>
        <w:t xml:space="preserve">   </w:t>
      </w:r>
      <w:r>
        <w:rPr/>
        <w:t>Someone might argue that the Absolute would be affected by duality if He were both all-cognizance (Brahman) and the Personality of Godhead with six opulences in full (Bhagavan). To refute such an argument, the aphorism svarupa-dvayam iksyate declares that in spite of appearances, there is no chance of duality in the Absolute, for He is but one in diverse manifestations. Understanding that the Absolute displays varied pastimes by the influence of His energies at once removes the apparent incongruity of His inconceivably opposite energies. Srimad-Bhagavatam (3.4.16) gives the following description of the inconceivable potency of the Lord:</w:t>
      </w:r>
    </w:p>
    <w:p>
      <w:pPr>
        <w:pStyle w:val="Textosinformato"/>
        <w:rPr/>
      </w:pPr>
      <w:r>
        <w:rPr/>
      </w:r>
    </w:p>
    <w:p>
      <w:pPr>
        <w:pStyle w:val="Textosinformato"/>
        <w:rPr/>
      </w:pPr>
      <w:r>
        <w:rPr>
          <w:rFonts w:eastAsia="Courier New"/>
        </w:rPr>
        <w:t xml:space="preserve">                 </w:t>
      </w:r>
      <w:r>
        <w:rPr/>
        <w:t>karmany anihasya bhavo 'bhavasya te</w:t>
      </w:r>
    </w:p>
    <w:p>
      <w:pPr>
        <w:pStyle w:val="Textosinformato"/>
        <w:rPr/>
      </w:pPr>
      <w:r>
        <w:rPr>
          <w:rFonts w:eastAsia="Courier New"/>
        </w:rPr>
        <w:t xml:space="preserve">                  </w:t>
      </w:r>
      <w:r>
        <w:rPr/>
        <w:t>durgasrayo 'thari-bhayat palayanam</w:t>
      </w:r>
    </w:p>
    <w:p>
      <w:pPr>
        <w:pStyle w:val="Textosinformato"/>
        <w:rPr/>
      </w:pPr>
      <w:r>
        <w:rPr>
          <w:rFonts w:eastAsia="Courier New"/>
        </w:rPr>
        <w:t xml:space="preserve">                   </w:t>
      </w:r>
      <w:r>
        <w:rPr/>
        <w:t>kalatmano yat pramada-yutasrayah</w:t>
      </w:r>
    </w:p>
    <w:p>
      <w:pPr>
        <w:pStyle w:val="Textosinformato"/>
        <w:rPr/>
      </w:pPr>
      <w:r>
        <w:rPr>
          <w:rFonts w:eastAsia="Courier New"/>
        </w:rPr>
        <w:t xml:space="preserve">                </w:t>
      </w:r>
      <w:r>
        <w:rPr/>
        <w:t>svatman-rateh khidyati dhir vidam iha</w:t>
      </w:r>
    </w:p>
    <w:p>
      <w:pPr>
        <w:pStyle w:val="Textosinformato"/>
        <w:rPr/>
      </w:pPr>
      <w:r>
        <w:rPr/>
      </w:r>
    </w:p>
    <w:p>
      <w:pPr>
        <w:pStyle w:val="Textosinformato"/>
        <w:rPr/>
      </w:pPr>
      <w:r>
        <w:rPr>
          <w:rFonts w:eastAsia="Courier New"/>
        </w:rPr>
        <w:t xml:space="preserve">   </w:t>
      </w:r>
      <w:r>
        <w:rPr/>
        <w:t>"Although the Supreme Personality of Godhead has nothing to do, He nevertheless acts; although He is always unborn, He nevertheless takes birth; although He is time, fearful to everyone, He flees Mathura in fear of His enemy to take shelter in a fort; and although He is self-sufficient, He marries 16,000 women. These pastimes seem like bewildering contradictions, even to the most intelligent." Had these activities of the Lord not been a reality, sages would not have been puzzled by them. Therefore such activities should never be considered imaginary. Whenever the Lord desires, His inconceivable energy (yogamaya) serves Him in creating and performing such pastimes.</w:t>
      </w:r>
    </w:p>
    <w:p>
      <w:pPr>
        <w:pStyle w:val="Textosinformato"/>
        <w:rPr/>
      </w:pPr>
      <w:r>
        <w:rPr>
          <w:rFonts w:eastAsia="Courier New"/>
        </w:rPr>
        <w:t xml:space="preserve">   </w:t>
      </w:r>
      <w:r>
        <w:rPr/>
        <w:t>The scriptures known as the Pancaratra-sastras are recognized Vedic scriptures that have been accepted by the great acaryas. These scriptures are not products of the modes of passion and ignorance. Learned scholars and brahmanas therefore always refer to them as satvata-samhitas. The original speaker of these scriptures is Narayana, the Supreme Personality of Godhead. This is especially mentioned in the Moksa-dharma (349.68), which is part of the Santi-parva of the Mahabharata. Liberated sages like Narada and Vyasa, who are free from the four defects of conditioned souls, are the propagators of these scriptures. Sri Narada Muni is the original speaker of the Pancaratra-sastra. Srimad-Bhagavatam is also considered a satvata-samhita. Indeed, Sri Caitanya Mahaprabhu declared, srimad-bhagavatam puranam amalam: "Srimad-Bhagavatam is a spotless Purana." Malicious editors and scholars who attempt to misrepresent the Pancaratra-sastras to refute their regulations are most abominable. In the modern age, such malicious scholars have even commented misleadingly upon the Bhagavad-gita, which was spoken by Krsna, to prove that there is no Krsna. How the Mayavadis have misrepresented the pancaratrika-vidhi will be shown below.</w:t>
      </w:r>
    </w:p>
    <w:p>
      <w:pPr>
        <w:pStyle w:val="Textosinformato"/>
        <w:rPr/>
      </w:pPr>
      <w:r>
        <w:rPr>
          <w:rFonts w:eastAsia="Courier New"/>
        </w:rPr>
        <w:t xml:space="preserve">   </w:t>
      </w:r>
      <w:r>
        <w:rPr/>
        <w:t>(1) In commenting on Vedanta-sutra 2.2.42, Sripada Sankaracarya has claimed that Sankarsana is a jiva, an ordinary living entity, but there is no evidence in any Vedic scripture that devotees of the Lord have ever said that Sankarsana is an ordinary living entity. He is an infallible plenary expansion of the Supreme Personality of Godhead in the Visnu category, and He is beyond the creation of material nature. He is the original source of the living entities. The Upanisads declare, nityo nityanam cetanas cetananam: "He is the supreme living entity among all the living entities." Therefore He is vibhu-caitanya, the greatest. He is directly the cause of the cosmic manifestation and the infinitesimal living beings. He is the infinite living entity, and ordinary living entities are infinitesimal. Therefore He is never to be considered an ordinary living being, for that would be against the conclusion of the authorized scriptures. The living entities are also beyond the limitations of birth and death. This is the version of the Vedas, and it is accepted by those who follow scriptural injunctions and who have actually descended in the disciplic succession.</w:t>
      </w:r>
    </w:p>
    <w:p>
      <w:pPr>
        <w:pStyle w:val="Textosinformato"/>
        <w:rPr/>
      </w:pPr>
      <w:r>
        <w:rPr>
          <w:rFonts w:eastAsia="Courier New"/>
        </w:rPr>
        <w:t xml:space="preserve">   </w:t>
      </w:r>
      <w:r>
        <w:rPr/>
        <w:t>(2) In answer to Sankaracarya's commentary on Vedanta-sutra 2.2.43, it must be said that the original Visnu of all the Visnu categories, which are distributed in several ways, is Mula-sankarsana. Mula means "the original." Sankarsana is also Visnu, but from Him all other Visnus expand. This is confirmed in the Brahma-samhita, wherein it is said that just as a flame transferred from another flame acts like the original, so the Visnus who emanate from Mulasankarsana are as good as the original Visnu. One should worship that Supreme Personality of Godhead, Govinda, who thus expands Himself.</w:t>
      </w:r>
    </w:p>
    <w:p>
      <w:pPr>
        <w:pStyle w:val="Textosinformato"/>
        <w:rPr/>
      </w:pPr>
      <w:r>
        <w:rPr>
          <w:rFonts w:eastAsia="Courier New"/>
        </w:rPr>
        <w:t xml:space="preserve">   </w:t>
      </w:r>
      <w:r>
        <w:rPr/>
        <w:t>(3) In reply to the commentary of Sankaracarya on the forty-fourth aphorism, it may be said that no pure devotees strictly following the principles of Pancaratra will ever accept the statement that all the expansions of Visnu are different identities, for this idea is completely false. Even Sripada Sankaracarya, in his commentary on the forty-second aphorism, has accepted that the Personality of Godhead can automatically expand Himself variously. Therefore his commentary on the forty-second aphorism and his commentary on the forty-fourth aphorism are contradictory. It is a defect of Mayavada commentaries that they make one statement in one place and a contradictory statement in another place as a tactic to refute the Bhagavata school. Thus Mayavadi commentators do not even follow regulative principles. It should be noted that the Bhagavata school accepts the quadruple forms of Narayana, but that does not mean that it accepts many Gods. Devotees know perfectly well that the Absolute Truth, the Supreme Personality of Godhead, is one without a second. They are never pantheists, worshipers of many Gods, for this is against the injunction of the Vedas. Devotees completely believe, with strong faith, that Narayana is transcendental and has inconceivable proprietorship of various transcendental potencies. We therefore recommend that scholars consult the Laghu-bhagavatamrta of Srila Rupa Gosvami, where these ideas are explicitly stated. Sripada Sankaracarya has tried to prove that Vasudeva, Sankarsana, Pradyumna and Aniruddha expand through cause and effect. He has compared Them with earth and earthen pots. That is completely ignorant, however, for there is no such thing as cause and effect in Their expansions (nanyad yat sad-asat-param). The Kurma Purana also confirms, deha-dehi-vibhedo 'yam nesvare vidyate kvacit: "There is no difference between body and soul in the Supreme Personality of Godhead." Cause and effect are material. For example, it is seen that a father's body is the cause of a son's body, but the soul is neither cause nor effect. On the spiritual platform there are none of the differences we find in cause and effect. Since all the forms of the Supreme Personality of Godhead are spiritually supreme, They are equally controllers of material nature. Standing on the fourth dimension, They are predominating figures on the transcendental platform. There is no trace of material contamination in Their expansions because material laws cannot influence Them. There is no such rule as cause and effect outside of the material world. Therefore the understanding of cause and effect cannot approach the full, transcendental, complete expansions of the Supreme Personality of Godhead. The Vedic literature proves this:</w:t>
      </w:r>
    </w:p>
    <w:p>
      <w:pPr>
        <w:pStyle w:val="Textosinformato"/>
        <w:rPr/>
      </w:pPr>
      <w:r>
        <w:rPr/>
      </w:r>
    </w:p>
    <w:p>
      <w:pPr>
        <w:pStyle w:val="Textosinformato"/>
        <w:rPr/>
      </w:pPr>
      <w:r>
        <w:rPr>
          <w:rFonts w:eastAsia="Courier New"/>
        </w:rPr>
        <w:t xml:space="preserve">                      </w:t>
      </w:r>
      <w:r>
        <w:rPr/>
        <w:t>om purnam adah purnam idam</w:t>
      </w:r>
    </w:p>
    <w:p>
      <w:pPr>
        <w:pStyle w:val="Textosinformato"/>
        <w:rPr/>
      </w:pPr>
      <w:r>
        <w:rPr>
          <w:rFonts w:eastAsia="Courier New"/>
        </w:rPr>
        <w:t xml:space="preserve">                        </w:t>
      </w:r>
      <w:r>
        <w:rPr/>
        <w:t>purnat purnam udacyate</w:t>
      </w:r>
    </w:p>
    <w:p>
      <w:pPr>
        <w:pStyle w:val="Textosinformato"/>
        <w:rPr/>
      </w:pPr>
      <w:r>
        <w:rPr>
          <w:rFonts w:eastAsia="Courier New"/>
        </w:rPr>
        <w:t xml:space="preserve">                        </w:t>
      </w:r>
      <w:r>
        <w:rPr/>
        <w:t>purnasya purnam adaya</w:t>
      </w:r>
    </w:p>
    <w:p>
      <w:pPr>
        <w:pStyle w:val="Textosinformato"/>
        <w:rPr/>
      </w:pPr>
      <w:r>
        <w:rPr>
          <w:rFonts w:eastAsia="Courier New"/>
        </w:rPr>
        <w:t xml:space="preserve">                         </w:t>
      </w:r>
      <w:r>
        <w:rPr/>
        <w:t>purnam evavasisyate</w:t>
      </w:r>
    </w:p>
    <w:p>
      <w:pPr>
        <w:pStyle w:val="Textosinformato"/>
        <w:rPr/>
      </w:pPr>
      <w:r>
        <w:rPr/>
      </w:r>
    </w:p>
    <w:p>
      <w:pPr>
        <w:pStyle w:val="Textosinformato"/>
        <w:rPr/>
      </w:pPr>
      <w:r>
        <w:rPr>
          <w:rFonts w:eastAsia="Courier New"/>
        </w:rPr>
        <w:t xml:space="preserve">   </w:t>
      </w:r>
      <w:r>
        <w:rPr/>
        <w:t>"The Personality of Godhead is perfect and complete, and because He is completely perfect, all emanations from Him, such as this phenomenal world, are perfectly equipped as complete wholes. Whatever is produced of the complete whole is also complete by itself. Because He is the complete whole, even though so many complete units emanate from Him, He remains the complete balance." (Brhad-aranyaka Upanisad 5.1) It is most apparent that nondevotees violate the rules and regulations of devotional service to equate the whole cosmic manifestation, which is the external feature of Visnu, with the Supreme Personality of Godhead, who is the controller of maya, or with His quadruple expansions. The equalization of maya and spirit, or maya and the Lord, is a sign of atheism. The cosmic creation, which manifests life in forms from Brahma to the ant, is the external feature of the Supreme Lord. It comprises one fourth of the Lord's energy, as confirmed in the Bhagavad-gita (ekamsena sthito jagat). The cosmic manifestation of the illusory energy is material nature, and everything within material nature is made of matter. Therefore, one should not try to compare the expansions of material nature to the catur-vyuha, the quadruple expansions of the Personality of Godhead, but unfortunately the Mayavadi school unreasonably attempts to do this.</w:t>
      </w:r>
    </w:p>
    <w:p>
      <w:pPr>
        <w:pStyle w:val="Textosinformato"/>
        <w:rPr/>
      </w:pPr>
      <w:r>
        <w:rPr>
          <w:rFonts w:eastAsia="Courier New"/>
        </w:rPr>
        <w:t xml:space="preserve">   </w:t>
      </w:r>
      <w:r>
        <w:rPr/>
        <w:t>(4) To answer Sankaracarya's commentary on Vedanta-sutra 2.2.45, the substance of the transcendental qualities and their spiritual nature is described in the Laghu-bhagavatamrta (Purva 5.208-214) as follows: "Some say that transcendence must be void of all qualities because qualities are manifested only in matter. According to them, all qualities are like temporary, flickering mirages. But this is not acceptable. Since the Supreme Personality of Godhead is absolute, His qualities are nondifferent from Him. His form, name, qualities and everything else pertaining to Him are as spiritual as He is. Every qualitative expansion of the absolute Personality of Godhead is identical with Him. Since the Absolute Truth, the Personality of Godhead, is the reservoir of all pleasure, all the transcendental qualities that expand from Him are also reservoirs of pleasure. This is confirmed in the scripture known as Brahma-tarka, which states that the Supreme Lord Hari is qualified by Himself, and therefore Visnu and His pure devotees and their transcendental qualities cannot be different from their persons. In the Visnu Purana Lord Visnu is worshiped in the following words: 'Let the Supreme Personality of Godhead be merciful toward us. His existence is never infected by material qualities.' In the same Visnu Purana it is also said that all the qualities attributed to the Supreme Lord, such as knowledge, opulence, beauty, strength and influence, are known to be nondifferent from Him. This is also confirmed in the Padma Purana, which explains that whenever the Supreme Lord is described as having no qualities, this should be understood to indicate that He is devoid of material qualities. In the First Chapter of Srimad-Bhagavatam (1.16.29) it is said: 'O Dharma, protector of religious principles, all noble and sublime qualities are eternally manifested in the person of Krsna, and devotees and transcendentalists who aspire to become faithful also desire to possess such transcendental qualities.' " It is therefore to be understood that Lord Sri Krsna, the transcendental form of absolute bliss, is the fountainhead of all pleasurable transcendental qualities and inconceivable potencies. In this connection we may recommend references to Srimad-Bhagavatam, Third Canto, Chapter Twenty-Six, verses 21, 25, 27 and 28.</w:t>
      </w:r>
    </w:p>
    <w:p>
      <w:pPr>
        <w:pStyle w:val="Textosinformato"/>
        <w:rPr/>
      </w:pPr>
      <w:r>
        <w:rPr>
          <w:rFonts w:eastAsia="Courier New"/>
        </w:rPr>
        <w:t xml:space="preserve">   </w:t>
      </w:r>
      <w:r>
        <w:rPr/>
        <w:t>Sripada Ramanujacarya has also refuted the arguments of Sankara in his own commentary on the Vedanta-sutra, which is known as the Sri-bhasya: "Sripada Sankaracarya has tried to equate the Pancaratras with the philosophy of the atheist Kapila, and thus he has tried to prove that the Pancaratras contradict the Vedic injunctions. The Pancaratras state that the personality of jiva called Sankarsana has emerged from Vasudeva, the supreme cause of all causes, that Pradyumna, the mind, has come from Sankarsana, and that Aniruddha, the ego, has come from Pradyumna. But one cannot say that the living entity (jiva) takes birth or is created, for such a statement is against the injunction of the Vedas. As stated in the Katha Upanisad (2.18), living entities, as individual spiritual souls, can have neither birth nor death. All Vedic literature declares that the living entities are eternal. Therefore when it is said that Sankarsana is jiva, this indicates that He is the predominating Deity of the living entities. Similarly, Pradyumna is the predominating Deity of the mind, and Aniruddha is the predominating Deity of the ego.</w:t>
      </w:r>
    </w:p>
    <w:p>
      <w:pPr>
        <w:pStyle w:val="Textosinformato"/>
        <w:rPr/>
      </w:pPr>
      <w:r>
        <w:rPr>
          <w:rFonts w:eastAsia="Courier New"/>
        </w:rPr>
        <w:t xml:space="preserve">   </w:t>
      </w:r>
      <w:r>
        <w:rPr/>
        <w:t>"It has been said that Pradyumna, the mind, was produced from Sankarsana. But if Sankarsana were a living entity, this could not be accepted, because a living entity cannot be the cause of the mind. The Vedic injunctions state that everything--including life, mind and the senses--comes from the Supreme Personality of Godhead. It is impossible for the mind to be produced by a living entity, for the Vedas state that everything comes from the Absolute Truth, the Supreme Lord.</w:t>
      </w:r>
    </w:p>
    <w:p>
      <w:pPr>
        <w:pStyle w:val="Textosinformato"/>
        <w:rPr/>
      </w:pPr>
      <w:r>
        <w:rPr>
          <w:rFonts w:eastAsia="Courier New"/>
        </w:rPr>
        <w:t xml:space="preserve">   </w:t>
      </w:r>
      <w:r>
        <w:rPr/>
        <w:t>"Sankarsana, Pradyumna and Aniruddha have all the potent features of the absolute Personality of Godhead, according to the revealed scriptures, which contain undeniable facts that no one can refute. Therefore these quadruple forms are never to be considered ordinary living beings. Each of Them is a plenary expansion of the Absolute Godhead, and thus each is identical with the Supreme Lord in knowledge, opulence, energy, influence, prowess and potencies. The evidence of Pancaratra cannot be neglected. Only untrained persons who have not genuinely studied the Pancaratras think that the Pancaratras contradict the srutis regarding the birth or beginning of the living entity. In this connection, we must accept the verdict of Srimad-Bhagavatam, which says: 'The absolute Personality of Godhead, who is known as Vasudeva and who is very affectionate toward His surrendered devotees, expands Himself in quadruple forms who are subordinate to Him and at the same time identical with Him in all respects.' The Pauskara-samhita states: 'The scriptures that recommend that brahmanas worship the quadruple forms of the Supreme Personality of Godhead are called agamas [authorized works of Vedic literature].' In all Vaisnava literature it is said that worshiping these quadruple forms is as good as worshiping the Supreme Personality of Godhead Vasudeva, who in His different expansions, complete in six opulences, can accept offerings from His devotees of the results of their prescribed duties. Worshiping the expansions for pastimes, such as Nrsimha, Rama, Sesa and Kurma, promotes one to the worship of the Sankarsana quadruple. From that position one is raised to the platform of worshiping Vasudeva, the Supreme Brahman. In the Pauskara-samhita it is said: 'If one fully worships according to the regulative principles, one can attain the Supreme Personality of Godhead, Vasudeva.' It is to be accepted that Sankarsana, Pradyumna and Aniruddha are as good as Lord Vasudeva, for They all have inconceivable power and can accept transcendental forms like Vasudeva. Sankarsana, Pradyumna and Aniruddha are never born, but They can manifest Themselves in various incarnations before the eyes of pure devotees. This is the conclusion of all Vedic literature. That the Lord can manifest Himself before His devotees by His inconceivable power is not against the teaching of the Pancaratra. Since Sankarsana, Pradyumna and Aniruddha are actually the predominating Deities of all living entities, the total mind and the total ego, the descriptions of Sankarsana, Pradyumna and Aniruddha as jiva, mind and ego are never contradictory to the statements of the scriptures. These names identify these Deities, just as the terms 'sky' and 'light' sometimes identify the Absolute Brahman.</w:t>
      </w:r>
    </w:p>
    <w:p>
      <w:pPr>
        <w:pStyle w:val="Textosinformato"/>
        <w:rPr/>
      </w:pPr>
      <w:r>
        <w:rPr>
          <w:rFonts w:eastAsia="Courier New"/>
        </w:rPr>
        <w:t xml:space="preserve">   </w:t>
      </w:r>
      <w:r>
        <w:rPr/>
        <w:t>"The scriptures completely deny the birth or production of the living entity. In the Parama-samhita it is described that material nature, which is used for others' purposes, is factually inert and always subject to transformation. The field of material nature is the arena of the activities of fruitive actors, and since the material field is externally related with the Supreme Personality of Godhead, it is also eternal. In every samhita, the jiva (living entity) has been accepted as eternal, and in the Pancaratra the birth of the jiva is completely denied. Anything that is produced must also be annihilated. Therefore if we accept the birth of the living entity, we also have to accept his annihilation. But since the Vedic literature says that the living entity is eternal, one should not think the living being to be produced at a certain time. In the beginning of the Parama-samhita it is definitely stated that the face of material nature is constantly changeable. Therefore 'beginning,' 'annihilation' and all such terms are applicable only in the material nature.</w:t>
      </w:r>
    </w:p>
    <w:p>
      <w:pPr>
        <w:pStyle w:val="Textosinformato"/>
        <w:rPr/>
      </w:pPr>
      <w:r>
        <w:rPr>
          <w:rFonts w:eastAsia="Courier New"/>
        </w:rPr>
        <w:t xml:space="preserve">   </w:t>
      </w:r>
      <w:r>
        <w:rPr/>
        <w:t>"Considering all these points, one should understand that Sankaracarya's statement that Sankarsana is born as a jiva is completely against the Vedic statements. His assertions are completely refuted by the above arguments. In this connection the commentary of Sridhara Svami on Srimad-Bhagavatam (3.1.34) is very helpful."</w:t>
      </w:r>
    </w:p>
    <w:p>
      <w:pPr>
        <w:pStyle w:val="Textosinformato"/>
        <w:rPr/>
      </w:pPr>
      <w:r>
        <w:rPr>
          <w:rFonts w:eastAsia="Courier New"/>
        </w:rPr>
        <w:t xml:space="preserve">   </w:t>
      </w:r>
      <w:r>
        <w:rPr/>
        <w:t>For a detailed refutation of Sankaracarya's arguments to prove Sankarsana an ordinary living being, one may refer to Srimat Sudarsanacarya's commentary on Sri-bhasya, which is known as the Sruta-prakasika.</w:t>
      </w:r>
    </w:p>
    <w:p>
      <w:pPr>
        <w:pStyle w:val="Textosinformato"/>
        <w:rPr/>
      </w:pPr>
      <w:r>
        <w:rPr>
          <w:rFonts w:eastAsia="Courier New"/>
        </w:rPr>
        <w:t xml:space="preserve">   </w:t>
      </w:r>
      <w:r>
        <w:rPr/>
        <w:t>The original quadruple forms Krsna, Baladeva, Pradyumna and Aniruddha expand into another quadruple, which is present in the Vaikuntha planets of the spiritual sky. Therefore the quadruple forms in the spiritual sky are the second manifestation of the original quadruple in Dvaraka. As explained above, Vasudeva, Sankarsana, Pradyumna and Aniruddha are all changeless, transcendental plenary expansions of the Supreme Lord who have no relation to the material modes. The Sankarsana form in the second quadruple is not only a representation of Balarama but also the original cause of the Causal Ocean, where Karanodakasayi Visnu lies asleep, breathing out the seeds of innumerable universes.</w:t>
      </w:r>
    </w:p>
    <w:p>
      <w:pPr>
        <w:pStyle w:val="Textosinformato"/>
        <w:rPr/>
      </w:pPr>
      <w:r>
        <w:rPr>
          <w:rFonts w:eastAsia="Courier New"/>
        </w:rPr>
        <w:t xml:space="preserve">   </w:t>
      </w:r>
      <w:r>
        <w:rPr/>
        <w:t>In the spiritual sky there is a spiritual creative energy technically called suddha-sattva, which is a pure spiritual energy that sustains all the Vaikuntha planets with the full opulences of knowledge, wealth, prowess, etc. All these actions of suddha-sattva display the potencies of Maha-sankarsana, who is the ultimate reservoir of all individual living entities who are suffering in the material world. When the cosmic creation is annihilated, the living entities, who are indestructible by nature, rest in the body of Maha-sankarsana. Sankarsana is therefore sometimes called the total jiva. As spiritual sparks, the living entities have the tendency to be inactive in the association of material energy, just as sparks of a fire have the tendency to be extinguished as soon as they leave the fire. The spiritual nature of the living being can be rekindled, however, in association with the Supreme Being. Because the living being can appear either in matter or in spirit, the jiva is called the marginal potency.</w:t>
      </w:r>
    </w:p>
    <w:p>
      <w:pPr>
        <w:pStyle w:val="Textosinformato"/>
        <w:rPr/>
      </w:pPr>
      <w:r>
        <w:rPr>
          <w:rFonts w:eastAsia="Courier New"/>
        </w:rPr>
        <w:t xml:space="preserve">   </w:t>
      </w:r>
      <w:r>
        <w:rPr/>
        <w:t>Sankarsana is the origin of Karana Visnu, who is the original form who creates the universes, and that Sankarsana is but a plenary expansion of Sri Nityananda Rama.</w:t>
      </w:r>
    </w:p>
    <w:p>
      <w:pPr>
        <w:pStyle w:val="Textosinformato"/>
        <w:rPr/>
      </w:pPr>
      <w:r>
        <w:rPr/>
      </w:r>
    </w:p>
    <w:p>
      <w:pPr>
        <w:pStyle w:val="Textosinformato"/>
        <w:rPr/>
      </w:pPr>
      <w:r>
        <w:rPr>
          <w:rFonts w:eastAsia="Courier New"/>
        </w:rPr>
        <w:t xml:space="preserve">                               </w:t>
      </w:r>
      <w:r>
        <w:rPr/>
        <w:t>TEXT 4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nha ye ramera rupa----maha-sankarsana</w:t>
      </w:r>
    </w:p>
    <w:p>
      <w:pPr>
        <w:pStyle w:val="Textosinformato"/>
        <w:rPr/>
      </w:pPr>
      <w:r>
        <w:rPr>
          <w:rFonts w:eastAsia="Courier New"/>
        </w:rPr>
        <w:t xml:space="preserve">               </w:t>
      </w:r>
      <w:r>
        <w:rPr/>
        <w:t>cic-chakti-asraya tinho, karanera ka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nha--there; ye--which; ramera rupa--the personal feature of Balarama; maha-sankarsana--Maha-sankarsana; cit-sakti-asraya--the shelter of the spiritual potency; tinho--He; karanera karana--the cause of all caus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 the personal feature of Balarama called Maha-sankarsana is the shelter of the spiritual energy. He is the primary cause, the cause of all causes.</w:t>
      </w:r>
    </w:p>
    <w:p>
      <w:pPr>
        <w:pStyle w:val="Textosinformato"/>
        <w:rPr/>
      </w:pPr>
      <w:r>
        <w:rPr/>
      </w:r>
    </w:p>
    <w:p>
      <w:pPr>
        <w:pStyle w:val="Textosinformato"/>
        <w:rPr/>
      </w:pPr>
      <w:r>
        <w:rPr>
          <w:rFonts w:eastAsia="Courier New"/>
        </w:rPr>
        <w:t xml:space="preserve">                               </w:t>
      </w:r>
      <w:r>
        <w:rPr/>
        <w:t>TEXT 4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ic-chakti-vilasa eka----'suddha-sattva' nama</w:t>
      </w:r>
    </w:p>
    <w:p>
      <w:pPr>
        <w:pStyle w:val="Textosinformato"/>
        <w:rPr/>
      </w:pPr>
      <w:r>
        <w:rPr>
          <w:rFonts w:eastAsia="Courier New"/>
        </w:rPr>
        <w:t xml:space="preserve">              </w:t>
      </w:r>
      <w:r>
        <w:rPr/>
        <w:t>suddha-sattva-maya yata vaikunthadi-dha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it-sakti-vilasa--pastimes in the spiritual energy; eka--one; suddha-sattva nama--named suddha-sattva, pure existence, free from material contamination; suddha-sattva-maya--of purely spiritual existence; yata--all; vaikuntha-adi-dhama--the spiritual planets, known as Vaikuntha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variety of the pastimes of the spiritual energy is described as pure goodness [visuddha-sattva]. It comprises all the abodes of Vaikuntha.</w:t>
      </w:r>
    </w:p>
    <w:p>
      <w:pPr>
        <w:pStyle w:val="Textosinformato"/>
        <w:rPr/>
      </w:pPr>
      <w:r>
        <w:rPr/>
      </w:r>
    </w:p>
    <w:p>
      <w:pPr>
        <w:pStyle w:val="Textosinformato"/>
        <w:rPr/>
      </w:pPr>
      <w:r>
        <w:rPr>
          <w:rFonts w:eastAsia="Courier New"/>
        </w:rPr>
        <w:t xml:space="preserve">                               </w:t>
      </w:r>
      <w:r>
        <w:rPr/>
        <w:t>TEXT 4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d-vidhaisvarya tanha sakala cinmaya</w:t>
      </w:r>
    </w:p>
    <w:p>
      <w:pPr>
        <w:pStyle w:val="Textosinformato"/>
        <w:rPr/>
      </w:pPr>
      <w:r>
        <w:rPr>
          <w:rFonts w:eastAsia="Courier New"/>
        </w:rPr>
        <w:t xml:space="preserve">              </w:t>
      </w:r>
      <w:r>
        <w:rPr/>
        <w:t>sankarsanera vibhuti saba, janiha nisc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t-vidha-aisvarya--six kinds of opulences; tanha--there; sakala cit-maya--everything spiritual; sankarsanera--of Lord Sankarsana; vibhuti saba--all different opulences; janiha niscaya--know certain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ix attributes are all spiritual. Know for certain that they are all manifestations of the opulence of Sankarsana.</w:t>
      </w:r>
    </w:p>
    <w:p>
      <w:pPr>
        <w:pStyle w:val="Textosinformato"/>
        <w:rPr/>
      </w:pPr>
      <w:r>
        <w:rPr/>
      </w:r>
    </w:p>
    <w:p>
      <w:pPr>
        <w:pStyle w:val="Textosinformato"/>
        <w:rPr/>
      </w:pPr>
      <w:r>
        <w:rPr>
          <w:rFonts w:eastAsia="Courier New"/>
        </w:rPr>
        <w:t xml:space="preserve">                               </w:t>
      </w:r>
      <w:r>
        <w:rPr/>
        <w:t>TEXT 4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iva'-nama tatasthakhya eka sakti haya</w:t>
      </w:r>
    </w:p>
    <w:p>
      <w:pPr>
        <w:pStyle w:val="Textosinformato"/>
        <w:rPr/>
      </w:pPr>
      <w:r>
        <w:rPr>
          <w:rFonts w:eastAsia="Courier New"/>
        </w:rPr>
        <w:t xml:space="preserve">                </w:t>
      </w:r>
      <w:r>
        <w:rPr/>
        <w:t>maha-sankarsana----saba jivera asr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iva--the living entity; nama--named; tata-stha-akhya--known as the marginal potency; eka--one; sakti--energy; haya--is; maha-sankarsana--of the name Maha-sankarsana; saba--all; jivera--of living entities; asraya--the shelt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 is one marginal potency, known as the jiva. Maha-sankarsana is the shelter of all jivas.</w:t>
      </w:r>
    </w:p>
    <w:p>
      <w:pPr>
        <w:pStyle w:val="Textosinformato"/>
        <w:rPr/>
      </w:pPr>
      <w:r>
        <w:rPr/>
      </w:r>
    </w:p>
    <w:p>
      <w:pPr>
        <w:pStyle w:val="Textosinformato"/>
        <w:rPr/>
      </w:pPr>
      <w:r>
        <w:rPr>
          <w:rFonts w:eastAsia="Courier New"/>
        </w:rPr>
        <w:t xml:space="preserve">                               </w:t>
      </w:r>
      <w:r>
        <w:rPr/>
        <w:t>TEXT 4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nha haite visvotpatti, yanhate pralaya</w:t>
      </w:r>
    </w:p>
    <w:p>
      <w:pPr>
        <w:pStyle w:val="Textosinformato"/>
        <w:rPr/>
      </w:pPr>
      <w:r>
        <w:rPr>
          <w:rFonts w:eastAsia="Courier New"/>
        </w:rPr>
        <w:t xml:space="preserve">                  </w:t>
      </w:r>
      <w:r>
        <w:rPr/>
        <w:t>sei purusera sankarsana samasr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nha haite--from whom; visva-utpatti--the creation of the material cosmic manifestation; yanhate--in whom; pralaya--merging; sei purusera--of that Supreme Personality of Godhead; sankarsana--of the name Sankarsana; samasraya--the original shelt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ankarsana is the original shelter of the purusa, from whom this world is created and in whom it is dissolved.</w:t>
      </w:r>
    </w:p>
    <w:p>
      <w:pPr>
        <w:pStyle w:val="Textosinformato"/>
        <w:rPr/>
      </w:pPr>
      <w:r>
        <w:rPr/>
      </w:r>
    </w:p>
    <w:p>
      <w:pPr>
        <w:pStyle w:val="Textosinformato"/>
        <w:rPr/>
      </w:pPr>
      <w:r>
        <w:rPr>
          <w:rFonts w:eastAsia="Courier New"/>
        </w:rPr>
        <w:t xml:space="preserve">                               </w:t>
      </w:r>
      <w:r>
        <w:rPr/>
        <w:t>TEXT 4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rvasraya, sarvadbhuta, aisvarya apara</w:t>
      </w:r>
    </w:p>
    <w:p>
      <w:pPr>
        <w:pStyle w:val="Textosinformato"/>
        <w:rPr/>
      </w:pPr>
      <w:r>
        <w:rPr>
          <w:rFonts w:eastAsia="Courier New"/>
        </w:rPr>
        <w:t xml:space="preserve">                 </w:t>
      </w:r>
      <w:r>
        <w:rPr/>
        <w:t>'ananta' kahite nare mahima yanh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rva-asraya--the shelter of everything; sarva-adbhuta--wonderful in every respect; aisvarya--opulences; apara--unfathomed; ananta--Ananta Sesa; kahite nare--cannot speak; mahima yanhara--the glories of who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Sankarsana] is the shelter of everything. He is wonderful in every respect, and His opulences are infinite. Even Ananta cannot describe His glory.</w:t>
      </w:r>
    </w:p>
    <w:p>
      <w:pPr>
        <w:pStyle w:val="Textosinformato"/>
        <w:rPr/>
      </w:pPr>
      <w:r>
        <w:rPr/>
      </w:r>
    </w:p>
    <w:p>
      <w:pPr>
        <w:pStyle w:val="Textosinformato"/>
        <w:rPr/>
      </w:pPr>
      <w:r>
        <w:rPr>
          <w:rFonts w:eastAsia="Courier New"/>
        </w:rPr>
        <w:t xml:space="preserve">                               </w:t>
      </w:r>
      <w:r>
        <w:rPr/>
        <w:t>TEXT 4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uriya, visuddha-sattva, 'sankarsana' nama</w:t>
      </w:r>
    </w:p>
    <w:p>
      <w:pPr>
        <w:pStyle w:val="Textosinformato"/>
        <w:rPr/>
      </w:pPr>
      <w:r>
        <w:rPr>
          <w:rFonts w:eastAsia="Courier New"/>
        </w:rPr>
        <w:t xml:space="preserve">                </w:t>
      </w:r>
      <w:r>
        <w:rPr/>
        <w:t>tinho yanra amsa, sei nityananda-ra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uriya--transcendental; visuddha-sattva--pure existence; sankarsana nama--named Sankarsana; tinho yanra amsa--of whom that Sankarsana is also a partial expansion; sei nityananda-rama--that person is known as Balarama or Nityanand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at Sankarsana, who is transcendental pure goodness, is a partial expansion of Nityananda Balarama.</w:t>
      </w:r>
    </w:p>
    <w:p>
      <w:pPr>
        <w:pStyle w:val="Textosinformato"/>
        <w:rPr/>
      </w:pPr>
      <w:r>
        <w:rPr/>
      </w:r>
    </w:p>
    <w:p>
      <w:pPr>
        <w:pStyle w:val="Textosinformato"/>
        <w:rPr/>
      </w:pPr>
      <w:r>
        <w:rPr>
          <w:rFonts w:eastAsia="Courier New"/>
        </w:rPr>
        <w:t xml:space="preserve">                               </w:t>
      </w:r>
      <w:r>
        <w:rPr/>
        <w:t>TEXT 4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stama slokera kaila sanksepe vivarana</w:t>
      </w:r>
    </w:p>
    <w:p>
      <w:pPr>
        <w:pStyle w:val="Textosinformato"/>
        <w:rPr/>
      </w:pPr>
      <w:r>
        <w:rPr>
          <w:rFonts w:eastAsia="Courier New"/>
        </w:rPr>
        <w:t xml:space="preserve">                 </w:t>
      </w:r>
      <w:r>
        <w:rPr/>
        <w:t>navama slokera artha suna diya 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stama--eighth; slokera--of the verse; kaila--I have done; sanksepe--in brief; vivarana--description; navama--the ninth; slokera--of the verse; artha--the meaning; suna--please hear; diya mana--with mental atten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have briefly explained the eighth verse. Now please listen with attention as I explain the ninth verse.</w:t>
      </w:r>
    </w:p>
    <w:p>
      <w:pPr>
        <w:pStyle w:val="Textosinformato"/>
        <w:rPr/>
      </w:pPr>
      <w:r>
        <w:rPr/>
      </w:r>
    </w:p>
    <w:p>
      <w:pPr>
        <w:pStyle w:val="Textosinformato"/>
        <w:rPr/>
      </w:pPr>
      <w:r>
        <w:rPr>
          <w:rFonts w:eastAsia="Courier New"/>
        </w:rPr>
        <w:t xml:space="preserve">                               </w:t>
      </w:r>
      <w:r>
        <w:rPr/>
        <w:t>TEXT 5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ya-bhartajanda-sanghasrayangah</w:t>
      </w:r>
    </w:p>
    <w:p>
      <w:pPr>
        <w:pStyle w:val="Textosinformato"/>
        <w:rPr/>
      </w:pPr>
      <w:r>
        <w:rPr>
          <w:rFonts w:eastAsia="Courier New"/>
        </w:rPr>
        <w:t xml:space="preserve">                   </w:t>
      </w:r>
      <w:r>
        <w:rPr/>
        <w:t>sete saksat karanambhodhi-madhye</w:t>
      </w:r>
    </w:p>
    <w:p>
      <w:pPr>
        <w:pStyle w:val="Textosinformato"/>
        <w:rPr/>
      </w:pPr>
      <w:r>
        <w:rPr>
          <w:rFonts w:eastAsia="Courier New"/>
        </w:rPr>
        <w:t xml:space="preserve">                   </w:t>
      </w:r>
      <w:r>
        <w:rPr/>
        <w:t>yasyaikamsah sri-puman adi-devas</w:t>
      </w:r>
    </w:p>
    <w:p>
      <w:pPr>
        <w:pStyle w:val="Textosinformato"/>
        <w:rPr/>
      </w:pPr>
      <w:r>
        <w:rPr>
          <w:rFonts w:eastAsia="Courier New"/>
        </w:rPr>
        <w:t xml:space="preserve">                  </w:t>
      </w:r>
      <w:r>
        <w:rPr/>
        <w:t>tam sri-nityananda-ramam prapady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ya-bharta--the master of the illusory energy; aja-anda-sangha--of the multitude of universes; asraya--the shelter; angah--whose body; sete--He lies; saksat--directly; karana-ambhodhi-madhye--in the midst of the Causal Ocean; yasya--whose; eka-amsah--one portion; sri-puman--the Supreme Person; adi-devah--the original purusa incarnation; tam--to Him; sri-nityananda-ramam--to Lord Balarama in the form of Lord Nityananda; prapadye--I surrend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offer my full obeisances unto the feet of Sri Nityananda Rama, whose partial representation called Karanodakasayi Visnu, lying on the Karana Ocean, is the original purusa, the master of the illusory energy, and the shelter of all the universes.</w:t>
      </w:r>
    </w:p>
    <w:p>
      <w:pPr>
        <w:pStyle w:val="Textosinformato"/>
        <w:rPr/>
      </w:pPr>
      <w:r>
        <w:rPr/>
      </w:r>
    </w:p>
    <w:p>
      <w:pPr>
        <w:pStyle w:val="Textosinformato"/>
        <w:rPr/>
      </w:pPr>
      <w:r>
        <w:rPr>
          <w:rFonts w:eastAsia="Courier New"/>
        </w:rPr>
        <w:t xml:space="preserve">                               </w:t>
      </w:r>
      <w:r>
        <w:rPr/>
        <w:t>TEXT 5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ikuntha-bahire yei jyotir-maya dhama</w:t>
      </w:r>
    </w:p>
    <w:p>
      <w:pPr>
        <w:pStyle w:val="Textosinformato"/>
        <w:rPr/>
      </w:pPr>
      <w:r>
        <w:rPr>
          <w:rFonts w:eastAsia="Courier New"/>
        </w:rPr>
        <w:t xml:space="preserve">                   </w:t>
      </w:r>
      <w:r>
        <w:rPr/>
        <w:t>tahara bahire 'karanarnava' na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ikuntha-bahire--outside the Vaikuntha planets; yei--that; jyotih-maya dhama--impersonal Brahman effulgence; tahara bahire--outside that effulgence; karana-arnava nama--an ocean called Kara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utside the Vaikuntha planets is the impersonal Brahman effulgence, and beyond that effulgence is the Karana Ocean, or Causal Ocea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impersonal glowing effulgence known as impersonal Brahman is the outer space of the Vaikuntha planets in the spiritual sky. Beyond that impersonal Brahman is the great Causal Ocean, which lies between the material and spiritual skies. The material nature is a by-product of this Causal Ocean.</w:t>
      </w:r>
    </w:p>
    <w:p>
      <w:pPr>
        <w:pStyle w:val="Textosinformato"/>
        <w:rPr/>
      </w:pPr>
      <w:r>
        <w:rPr>
          <w:rFonts w:eastAsia="Courier New"/>
        </w:rPr>
        <w:t xml:space="preserve">   </w:t>
      </w:r>
      <w:r>
        <w:rPr/>
        <w:t>Karanodakasayi Visnu, who lies on the Causal Ocean, creates the universes merely by glancing upon material nature. Therefore Krsna personally has nothing to do with the material creation. The Bhagavad-gita confirms that the Lord glances over material nature and thus she produces the many material universes. Neither Krsna in Goloka nor Narayana in Vaikuntha comes directly in contact with the material creation. They are completely aloof from the material energy.</w:t>
      </w:r>
    </w:p>
    <w:p>
      <w:pPr>
        <w:pStyle w:val="Textosinformato"/>
        <w:rPr/>
      </w:pPr>
      <w:r>
        <w:rPr>
          <w:rFonts w:eastAsia="Courier New"/>
        </w:rPr>
        <w:t xml:space="preserve">   </w:t>
      </w:r>
      <w:r>
        <w:rPr/>
        <w:t>It is the function of Maha-sankarsana in the form of Karanodakasayi Visnu to glance over the material creation, which is situated beyond the limits of the Causal Ocean. Material nature is connected with the Personality of Godhead by His glance over her and nothing more. It is said that she is impregnated by the energy of His glance. The material energy, maya, never even touches the Causal Ocean, for the Lord's glance focuses upon her from a great distance away.</w:t>
      </w:r>
    </w:p>
    <w:p>
      <w:pPr>
        <w:pStyle w:val="Textosinformato"/>
        <w:rPr/>
      </w:pPr>
      <w:r>
        <w:rPr>
          <w:rFonts w:eastAsia="Courier New"/>
        </w:rPr>
        <w:t xml:space="preserve">   </w:t>
      </w:r>
      <w:r>
        <w:rPr/>
        <w:t>The glancing power of the Lord agitates the entire cosmic energy, and thus its actions begin at once. This indicates that matter, however powerful she may be, has no power by herself. Her activity begins by the grace of the Lord, and then the entire cosmic creation is manifested in a systematic way. The example of a woman's conception can help us understand this subject to a certain extent. The mother is passive, but the father puts his energy within the mother, and thus she conceives. She supplies the ingredients for the birth of the child in her womb. Similarly, the Lord activates material nature, which then supplies the ingredients for cosmic development.</w:t>
      </w:r>
    </w:p>
    <w:p>
      <w:pPr>
        <w:pStyle w:val="Textosinformato"/>
        <w:rPr/>
      </w:pPr>
      <w:r>
        <w:rPr>
          <w:rFonts w:eastAsia="Courier New"/>
        </w:rPr>
        <w:t xml:space="preserve">   </w:t>
      </w:r>
      <w:r>
        <w:rPr/>
        <w:t>Material nature has two different phases. The aspect called pradhana supplies the material ingredients for cosmic development, and the aspect called maya causes the manifestation of her ingredients, which are temporary, like foam in the ocean. In reality, the temporary manifestations of material nature are originally caused by the spiritual glance of the Lord. The Personality of Godhead is the direct, or remote, cause of creation, and material nature is the indirect, or immediate, cause. Materialistic scientists, puffed-up by the magical changes their so-called inventions have brought about, cannot see the real potency of Godhead behind matter. Therefore the jugglery of science is gradually leading people to a godless civilization at the cost of the goal of human life. Having missed the goal of life, materialists run after self-sufficiency, not knowing that material nature is already self-sufficient by the grace of God. Thus creating a colossal hoax in the name of civilization, they create an imbalance in the natural self-sufficiency of material nature.</w:t>
      </w:r>
    </w:p>
    <w:p>
      <w:pPr>
        <w:pStyle w:val="Textosinformato"/>
        <w:rPr/>
      </w:pPr>
      <w:r>
        <w:rPr>
          <w:rFonts w:eastAsia="Courier New"/>
        </w:rPr>
        <w:t xml:space="preserve">   </w:t>
      </w:r>
      <w:r>
        <w:rPr/>
        <w:t>To think of material nature as all in all, not knowing the original cause, is ignorance. Lord Caitanya appeared in order to dissipate this darkness of ignorance by igniting the spark of spiritual life that can, by His causeless mercy, enlighten the entire world.</w:t>
      </w:r>
    </w:p>
    <w:p>
      <w:pPr>
        <w:pStyle w:val="Textosinformato"/>
        <w:rPr/>
      </w:pPr>
      <w:r>
        <w:rPr>
          <w:rFonts w:eastAsia="Courier New"/>
        </w:rPr>
        <w:t xml:space="preserve">   </w:t>
      </w:r>
      <w:r>
        <w:rPr/>
        <w:t>To explain how maya acts by Krsna's power, the author of Sri Caitanya-caritamrta gives the example that an iron rod in a fire, although it is not fire, becomes red-hot and acts like fire itself. Similarly, all the actions and reactions of material nature are not actually the work of material nature but are actions and reactions of the energy of the Supreme Lord manifested through matter. The power of electricity is transmitted through the medium of copper, but this does not mean that the copper is electricity. The power is generated at a powerhouse under the control of an expert living being. Similarly, behind all the jugglery of the natural laws is a great living being, who is a person like the mechanical engineer in the powerhouse. It is by His intelligence that the entire cosmic creation moves in a systematic way.</w:t>
      </w:r>
    </w:p>
    <w:p>
      <w:pPr>
        <w:pStyle w:val="Textosinformato"/>
        <w:rPr/>
      </w:pPr>
      <w:r>
        <w:rPr>
          <w:rFonts w:eastAsia="Courier New"/>
        </w:rPr>
        <w:t xml:space="preserve">   </w:t>
      </w:r>
      <w:r>
        <w:rPr/>
        <w:t>The modes of nature that directly cause material actions are also originally activated by Narayana. A simple example will explain how this is so: When a potter manufactures a pot from clay, the potter's wheel, his tools and the clay are the immediate causes of the pot, but the potter is the chief cause. Similarly, Narayana is the chief cause of all material creations, and the material energy supplies the ingredients of matter. Therefore without Narayana, all other causes are useless, just as the potter's wheel and tools are useless without the potter himself. Since materialistic scientists ignore the Personality of Godhead, it is as if they were concerned with the potter's wheel and its rotation, the potter's tools and the ingredients for the pots, but had no knowledge of the potter himself. Therefore modern science has created an imperfect, godless civilization that is in gross ignorance of the ultimate cause. Scientific advancement should have a great goal to attain, and that great goal should be the Personality of Godhead. In the Bhagavad-gita it is said that after conducting research for many, many births, great men of knowledge who stress the importance of experimental thought can know the Personality of Godhead, who is the cause of all causes. When one knows Him perfectly, one surrenders unto Him and then becomes a mahatma.</w:t>
      </w:r>
    </w:p>
    <w:p>
      <w:pPr>
        <w:pStyle w:val="Textosinformato"/>
        <w:rPr/>
      </w:pPr>
      <w:r>
        <w:rPr/>
      </w:r>
    </w:p>
    <w:p>
      <w:pPr>
        <w:pStyle w:val="Textosinformato"/>
        <w:rPr/>
      </w:pPr>
      <w:r>
        <w:rPr>
          <w:rFonts w:eastAsia="Courier New"/>
        </w:rPr>
        <w:t xml:space="preserve">                               </w:t>
      </w:r>
      <w:r>
        <w:rPr/>
        <w:t>TEXT 5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ikuntha bediya eka ache jala-nidhi</w:t>
      </w:r>
    </w:p>
    <w:p>
      <w:pPr>
        <w:pStyle w:val="Textosinformato"/>
        <w:rPr/>
      </w:pPr>
      <w:r>
        <w:rPr>
          <w:rFonts w:eastAsia="Courier New"/>
        </w:rPr>
        <w:t xml:space="preserve">                 </w:t>
      </w:r>
      <w:r>
        <w:rPr/>
        <w:t>ananta, apara----tara nahika avadh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ikuntha--the spiritual planets of Vaikuntha; bediya--surrounding; eka--one; ache--there is; jala-nidhi--ocean of water; ananta--unlimited; apara--unfathomed; tara--of that; nahika--no; avadhi--limit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rrounding Vaikuntha is a mass of water that is endless, unfathomed and unlimited.</w:t>
      </w:r>
    </w:p>
    <w:p>
      <w:pPr>
        <w:pStyle w:val="Textosinformato"/>
        <w:rPr/>
      </w:pPr>
      <w:r>
        <w:rPr/>
      </w:r>
    </w:p>
    <w:p>
      <w:pPr>
        <w:pStyle w:val="Textosinformato"/>
        <w:rPr/>
      </w:pPr>
      <w:r>
        <w:rPr>
          <w:rFonts w:eastAsia="Courier New"/>
        </w:rPr>
        <w:t xml:space="preserve">                               </w:t>
      </w:r>
      <w:r>
        <w:rPr/>
        <w:t>TEXT 5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ikunthera prthivy-adi sakala cinmaya</w:t>
      </w:r>
    </w:p>
    <w:p>
      <w:pPr>
        <w:pStyle w:val="Textosinformato"/>
        <w:rPr/>
      </w:pPr>
      <w:r>
        <w:rPr>
          <w:rFonts w:eastAsia="Courier New"/>
        </w:rPr>
        <w:t xml:space="preserve">                 </w:t>
      </w:r>
      <w:r>
        <w:rPr/>
        <w:t>mayika bhutera tathi janma nahi h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ikunthera--of the spiritual world; prthivi-adi--earth, water, etc.; sakala--all; cit-maya--spiritual; mayika--material; bhutera--of elements; tathi--there; janma--generation; nahi haya--there is no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earth, water, fire, air and ether of Vaikuntha are all spiritual. Material elements are not found there.</w:t>
      </w:r>
    </w:p>
    <w:p>
      <w:pPr>
        <w:pStyle w:val="Textosinformato"/>
        <w:rPr/>
      </w:pPr>
      <w:r>
        <w:rPr/>
      </w:r>
    </w:p>
    <w:p>
      <w:pPr>
        <w:pStyle w:val="Textosinformato"/>
        <w:rPr/>
      </w:pPr>
      <w:r>
        <w:rPr>
          <w:rFonts w:eastAsia="Courier New"/>
        </w:rPr>
        <w:t xml:space="preserve">                               </w:t>
      </w:r>
      <w:r>
        <w:rPr/>
        <w:t>TEXT 5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inmaya-jala sei parama karana</w:t>
      </w:r>
    </w:p>
    <w:p>
      <w:pPr>
        <w:pStyle w:val="Textosinformato"/>
        <w:rPr/>
      </w:pPr>
      <w:r>
        <w:rPr>
          <w:rFonts w:eastAsia="Courier New"/>
        </w:rPr>
        <w:t xml:space="preserve">                  </w:t>
      </w:r>
      <w:r>
        <w:rPr/>
        <w:t>yara eka kana ganga patita-pav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it-maya--spiritual; jala--water; sei--that; parama karana--original cause; yara--of which; eka--one; kana--drop; ganga--the sacred Ganges; patita-pavana--the deliverer of fallen soul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water of the Karana Ocean, which is the original cause, is therefore spiritual. The sacred Ganges, which is but a drop of it, purifies the fallen souls.</w:t>
      </w:r>
    </w:p>
    <w:p>
      <w:pPr>
        <w:pStyle w:val="Textosinformato"/>
        <w:rPr/>
      </w:pPr>
      <w:r>
        <w:rPr/>
      </w:r>
    </w:p>
    <w:p>
      <w:pPr>
        <w:pStyle w:val="Textosinformato"/>
        <w:rPr/>
      </w:pPr>
      <w:r>
        <w:rPr>
          <w:rFonts w:eastAsia="Courier New"/>
        </w:rPr>
        <w:t xml:space="preserve">                               </w:t>
      </w:r>
      <w:r>
        <w:rPr/>
        <w:t>TEXT 5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ei ta' karanarnave sei sankarsana</w:t>
      </w:r>
    </w:p>
    <w:p>
      <w:pPr>
        <w:pStyle w:val="Textosinformato"/>
        <w:rPr/>
      </w:pPr>
      <w:r>
        <w:rPr>
          <w:rFonts w:eastAsia="Courier New"/>
        </w:rPr>
        <w:t xml:space="preserve">                    </w:t>
      </w:r>
      <w:r>
        <w:rPr/>
        <w:t>apanara eka amse karena say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ei--that; ta'--certainly; karana-arnave--in the ocean of cause, or Causal Ocean; sei--that; sankarsana--Lord Sankarsana; apanara--of His own; eka--one; amse--by the part; karena sayana--lies dow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at ocean lies one plenary portion of Lord Sankarsana.</w:t>
      </w:r>
    </w:p>
    <w:p>
      <w:pPr>
        <w:pStyle w:val="Textosinformato"/>
        <w:rPr/>
      </w:pPr>
      <w:r>
        <w:rPr/>
      </w:r>
    </w:p>
    <w:p>
      <w:pPr>
        <w:pStyle w:val="Textosinformato"/>
        <w:rPr/>
      </w:pPr>
      <w:r>
        <w:rPr>
          <w:rFonts w:eastAsia="Courier New"/>
        </w:rPr>
        <w:t xml:space="preserve">                               </w:t>
      </w:r>
      <w:r>
        <w:rPr/>
        <w:t>TEXT 5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hat-srasta purusa, tinho jagat-karana</w:t>
      </w:r>
    </w:p>
    <w:p>
      <w:pPr>
        <w:pStyle w:val="Textosinformato"/>
        <w:rPr/>
      </w:pPr>
      <w:r>
        <w:rPr>
          <w:rFonts w:eastAsia="Courier New"/>
        </w:rPr>
        <w:t xml:space="preserve">                   </w:t>
      </w:r>
      <w:r>
        <w:rPr/>
        <w:t>adya-avatara kare mayaya iks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hat-srasta--the creator of the total material energy; purusa--the person; tinho--He; jagat-karana--the cause of the material cosmic manifestation; adya--original; avatara--incarnation; kare--does; mayaya--over the material energy; iksana--gla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is known as the first purusa, the creator of the total material energy. He, the cause of the universes, the first incarnation, casts His glance over maya.</w:t>
      </w:r>
    </w:p>
    <w:p>
      <w:pPr>
        <w:pStyle w:val="Textosinformato"/>
        <w:rPr/>
      </w:pPr>
      <w:r>
        <w:rPr/>
      </w:r>
    </w:p>
    <w:p>
      <w:pPr>
        <w:pStyle w:val="Textosinformato"/>
        <w:rPr/>
      </w:pPr>
      <w:r>
        <w:rPr>
          <w:rFonts w:eastAsia="Courier New"/>
        </w:rPr>
        <w:t xml:space="preserve">                               </w:t>
      </w:r>
      <w:r>
        <w:rPr/>
        <w:t>TEXT 5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ya-sakti rahe karanabdhira bahire</w:t>
      </w:r>
    </w:p>
    <w:p>
      <w:pPr>
        <w:pStyle w:val="Textosinformato"/>
        <w:rPr/>
      </w:pPr>
      <w:r>
        <w:rPr>
          <w:rFonts w:eastAsia="Courier New"/>
        </w:rPr>
        <w:t xml:space="preserve">                  </w:t>
      </w:r>
      <w:r>
        <w:rPr/>
        <w:t>karana-samudra maya parasite na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ya-sakti--material energy; rahe--remains; karana-abdhira--to the Causal Ocean; bahire--external; karana-samudra--the Causal Ocean; maya--material energy; parasite nare--cannot touc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ya-sakti resides outside the Causal Ocean. Maya cannot touch its waters.</w:t>
      </w:r>
    </w:p>
    <w:p>
      <w:pPr>
        <w:pStyle w:val="Textosinformato"/>
        <w:rPr/>
      </w:pPr>
      <w:r>
        <w:rPr/>
      </w:r>
    </w:p>
    <w:p>
      <w:pPr>
        <w:pStyle w:val="Textosinformato"/>
        <w:rPr/>
      </w:pPr>
      <w:r>
        <w:rPr>
          <w:rFonts w:eastAsia="Courier New"/>
        </w:rPr>
        <w:t xml:space="preserve">                               </w:t>
      </w:r>
      <w:r>
        <w:rPr/>
        <w:t>TEXT 5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ei ta' mayara dui-vidha avasthiti</w:t>
      </w:r>
    </w:p>
    <w:p>
      <w:pPr>
        <w:pStyle w:val="Textosinformato"/>
        <w:rPr/>
      </w:pPr>
      <w:r>
        <w:rPr>
          <w:rFonts w:eastAsia="Courier New"/>
        </w:rPr>
        <w:t xml:space="preserve">                 </w:t>
      </w:r>
      <w:r>
        <w:rPr/>
        <w:t>jagatera upadana 'pradhana', prakr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ei--that; ta'--certainly; mayara--of the material energy; dui-vidha--two varieties; avasthiti--existence; jagatera--of the material world; upadana--the ingredients; pradhana--named pradhana; prakrti--material natu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ya has two varieties of existence. One is called pradhana or prakrti. It supplies the ingredients of the material worl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Maya, the external energy of the Supreme Personality of Godhead, is divided into two parts. Maya is the cause and the ingredient of the cosmic manifestation. As the cause of the cosmic manifestation she is known as maya, and as the agent supplying the ingredients of the cosmic manifestation she is known as pradhana. An explicit description of these divisions of external energy is given in Srimad-Bhagavatam (11.24.1-4). Elsewhere in Srimad-Bhagavatam (10.63.26) the ingredients and cause of the material cosmic manifestation are described as follows:</w:t>
      </w:r>
    </w:p>
    <w:p>
      <w:pPr>
        <w:pStyle w:val="Textosinformato"/>
        <w:rPr/>
      </w:pPr>
      <w:r>
        <w:rPr/>
      </w:r>
    </w:p>
    <w:p>
      <w:pPr>
        <w:pStyle w:val="Textosinformato"/>
        <w:rPr/>
      </w:pPr>
      <w:r>
        <w:rPr>
          <w:rFonts w:eastAsia="Courier New"/>
        </w:rPr>
        <w:t xml:space="preserve">                   </w:t>
      </w:r>
      <w:r>
        <w:rPr/>
        <w:t>kalo daivam karma jivah svabhavo</w:t>
      </w:r>
    </w:p>
    <w:p>
      <w:pPr>
        <w:pStyle w:val="Textosinformato"/>
        <w:rPr/>
      </w:pPr>
      <w:r>
        <w:rPr>
          <w:rFonts w:eastAsia="Courier New"/>
        </w:rPr>
        <w:t xml:space="preserve">                  </w:t>
      </w:r>
      <w:r>
        <w:rPr/>
        <w:t>dravyam ksetram prana atma vikarah</w:t>
      </w:r>
    </w:p>
    <w:p>
      <w:pPr>
        <w:pStyle w:val="Textosinformato"/>
        <w:rPr/>
      </w:pPr>
      <w:r>
        <w:rPr>
          <w:rFonts w:eastAsia="Courier New"/>
        </w:rPr>
        <w:t xml:space="preserve">                   </w:t>
      </w:r>
      <w:r>
        <w:rPr/>
        <w:t>tat-sanghato bija-roha-pravahas</w:t>
      </w:r>
    </w:p>
    <w:p>
      <w:pPr>
        <w:pStyle w:val="Textosinformato"/>
        <w:rPr/>
      </w:pPr>
      <w:r>
        <w:rPr>
          <w:rFonts w:eastAsia="Courier New"/>
        </w:rPr>
        <w:t xml:space="preserve">                  </w:t>
      </w:r>
      <w:r>
        <w:rPr/>
        <w:t>tvan-mayaisa tan-nisedham prapadye</w:t>
      </w:r>
    </w:p>
    <w:p>
      <w:pPr>
        <w:pStyle w:val="Textosinformato"/>
        <w:rPr/>
      </w:pPr>
      <w:r>
        <w:rPr/>
      </w:r>
    </w:p>
    <w:p>
      <w:pPr>
        <w:pStyle w:val="Textosinformato"/>
        <w:rPr/>
      </w:pPr>
      <w:r>
        <w:rPr>
          <w:rFonts w:eastAsia="Courier New"/>
        </w:rPr>
        <w:t xml:space="preserve">   </w:t>
      </w:r>
      <w:r>
        <w:rPr/>
        <w:t>"O my Lord! Time, activity, providence and nature are four parts of the causal aspect [maya] of the external energy. The conditioned vital force, the subtle material ingredients called the dravya, and material nature (which is the field of activity where the false ego acts as the soul), as well as the eleven senses and five elements (earth, water, fire, air and ether), which are the sixteen ingredients of the body--these are the ingredient aspect of maya. The body is generated from activity, and activity is generated from the body, just as a tree is generated from a seed that is generated from a tree. This reciprocal cause and effect is called maya. My dear Lord, You can save me from this cycle of cause and effect. I worship Your lotus feet."</w:t>
      </w:r>
    </w:p>
    <w:p>
      <w:pPr>
        <w:pStyle w:val="Textosinformato"/>
        <w:rPr/>
      </w:pPr>
      <w:r>
        <w:rPr>
          <w:rFonts w:eastAsia="Courier New"/>
        </w:rPr>
        <w:t xml:space="preserve">   </w:t>
      </w:r>
      <w:r>
        <w:rPr/>
        <w:t>Although the living entity is primarily related to the causal portion of maya, he is nevertheless conducted by the ingredients of maya. Three forces work in the causal portion of maya: knowledge, desire and activity. The material ingredients are a manifestation of maya as pradhana. In other words, when the three qualities of maya are in a dormant stage, they exist as prakrti, avyakta or pradhana. The word avyakta, referring to the nonmanifest, is another name of pradhana. In the avyakta stage, material nature is without varieties. Varieties are manifested by the pradhana portion of maya. The word pradhana is therefore more important than avyakta or prakrti.</w:t>
      </w:r>
    </w:p>
    <w:p>
      <w:pPr>
        <w:pStyle w:val="Textosinformato"/>
        <w:rPr/>
      </w:pPr>
      <w:r>
        <w:rPr/>
      </w:r>
    </w:p>
    <w:p>
      <w:pPr>
        <w:pStyle w:val="Textosinformato"/>
        <w:rPr/>
      </w:pPr>
      <w:r>
        <w:rPr>
          <w:rFonts w:eastAsia="Courier New"/>
        </w:rPr>
        <w:t xml:space="preserve">                               </w:t>
      </w:r>
      <w:r>
        <w:rPr/>
        <w:t>TEXT 5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gat-karana nahe prakrti jada-rupa</w:t>
      </w:r>
    </w:p>
    <w:p>
      <w:pPr>
        <w:pStyle w:val="Textosinformato"/>
        <w:rPr/>
      </w:pPr>
      <w:r>
        <w:rPr>
          <w:rFonts w:eastAsia="Courier New"/>
        </w:rPr>
        <w:t xml:space="preserve">                 </w:t>
      </w:r>
      <w:r>
        <w:rPr/>
        <w:t>sakti sancariya tare krsna kare krp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gat--of the material world; karana--the cause; nahe--cannot be; prakrti--the material nature; jada-rupa--dull, without action; sakti--energy; sancariya--infusing; tare--unto the dull material nature; krsna--Lord Krsna; kare--shows; krpa--merc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cause prakrti is dull and inert, it cannot actually be the cause of the material world. But Lord Krsna shows His mercy by infusing His energy into the dull, inert material nature.</w:t>
      </w:r>
    </w:p>
    <w:p>
      <w:pPr>
        <w:pStyle w:val="Textosinformato"/>
        <w:rPr/>
      </w:pPr>
      <w:r>
        <w:rPr/>
      </w:r>
    </w:p>
    <w:p>
      <w:pPr>
        <w:pStyle w:val="Textosinformato"/>
        <w:rPr/>
      </w:pPr>
      <w:r>
        <w:rPr>
          <w:rFonts w:eastAsia="Courier New"/>
        </w:rPr>
        <w:t xml:space="preserve">                               </w:t>
      </w:r>
      <w:r>
        <w:rPr/>
        <w:t>TEXT 6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sna-saktye prakrti haya gauna karana</w:t>
      </w:r>
    </w:p>
    <w:p>
      <w:pPr>
        <w:pStyle w:val="Textosinformato"/>
        <w:rPr/>
      </w:pPr>
      <w:r>
        <w:rPr>
          <w:rFonts w:eastAsia="Courier New"/>
        </w:rPr>
        <w:t xml:space="preserve">                </w:t>
      </w:r>
      <w:r>
        <w:rPr/>
        <w:t>agni-saktye lauha yaiche karaye ja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sna-saktye--by the energy of Krsna; prakrti--the material nature; haya--becomes; gauna--indirect; karana--cause; agni-saktye--by the energy of fire; lauha--iron; yaiche--just as; karaye--becomes; jarana--powerful or red-ho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prakrti, by the energy of Lord Krsna, becomes the secondary cause, just as iron becomes red-hot by the energy of fire.</w:t>
      </w:r>
    </w:p>
    <w:p>
      <w:pPr>
        <w:pStyle w:val="Textosinformato"/>
        <w:rPr/>
      </w:pPr>
      <w:r>
        <w:rPr/>
      </w:r>
    </w:p>
    <w:p>
      <w:pPr>
        <w:pStyle w:val="Textosinformato"/>
        <w:rPr/>
      </w:pPr>
      <w:r>
        <w:rPr>
          <w:rFonts w:eastAsia="Courier New"/>
        </w:rPr>
        <w:t xml:space="preserve">                               </w:t>
      </w:r>
      <w:r>
        <w:rPr/>
        <w:t>TEXT 6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aeva krsna mula-jagat-karana</w:t>
      </w:r>
    </w:p>
    <w:p>
      <w:pPr>
        <w:pStyle w:val="Textosinformato"/>
        <w:rPr/>
      </w:pPr>
      <w:r>
        <w:rPr>
          <w:rFonts w:eastAsia="Courier New"/>
        </w:rPr>
        <w:t xml:space="preserve">               </w:t>
      </w:r>
      <w:r>
        <w:rPr/>
        <w:t>prakrti----karana yaiche aja-gala-st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aeva--therefore; krsna--Lord Krsna; mula--original; jagat-karana--the cause of the cosmic manifestation; prakrti--material nature; karana--cause; yaiche--exactly like; aja-gala-stana--nipples on the neck of a goa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fore Lord Krsna is the original cause of the cosmic manifestation. Prakrti is like the nipples on the neck of a goat, for they cannot give any milk.</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external energy, composed of pradhana or prakrti as the ingredient-supplying portion and maya as the causal portion, is known as maya-sakti. Inert material nature is not the actual cause of the material manifestation, for Karanarnavasayi, Maha-Visnu, the plenary expansion of Krsna, activates all the ingredients. It is in this way that material nature has the power to supply the ingredients. The example given is that iron has no power to heat or burn, but after coming in contact with fire the iron becomes red-hot and can then diffuse heat and burn other things. Material nature is like iron, for it has no independence to act without the touch of Visnu, who is compared to fire. Lord Visnu activates material nature by the power of His glance, and then the ironlike material nature becomes a material-supplying agent just as iron made red-hot becomes a burning agent. Material nature cannot independently become an agent for supplying the material ingredients. This is more clearly explained by Sri Kapiladeva, an incarnation of Godhead, in Srimad-Bhagavatam (3.28.40):</w:t>
      </w:r>
    </w:p>
    <w:p>
      <w:pPr>
        <w:pStyle w:val="Textosinformato"/>
        <w:rPr/>
      </w:pPr>
      <w:r>
        <w:rPr/>
      </w:r>
    </w:p>
    <w:p>
      <w:pPr>
        <w:pStyle w:val="Textosinformato"/>
        <w:rPr/>
      </w:pPr>
      <w:r>
        <w:rPr>
          <w:rFonts w:eastAsia="Courier New"/>
        </w:rPr>
        <w:t xml:space="preserve">                       </w:t>
      </w:r>
      <w:r>
        <w:rPr/>
        <w:t>yatholmukad visphulingad</w:t>
      </w:r>
    </w:p>
    <w:p>
      <w:pPr>
        <w:pStyle w:val="Textosinformato"/>
        <w:rPr/>
      </w:pPr>
      <w:r>
        <w:rPr>
          <w:rFonts w:eastAsia="Courier New"/>
        </w:rPr>
        <w:t xml:space="preserve">                      </w:t>
      </w:r>
      <w:r>
        <w:rPr/>
        <w:t>dhumad vapi sva-sambhavat</w:t>
      </w:r>
    </w:p>
    <w:p>
      <w:pPr>
        <w:pStyle w:val="Textosinformato"/>
        <w:rPr/>
      </w:pPr>
      <w:r>
        <w:rPr>
          <w:rFonts w:eastAsia="Courier New"/>
        </w:rPr>
        <w:t xml:space="preserve">                        </w:t>
      </w:r>
      <w:r>
        <w:rPr/>
        <w:t>apy atmatvenabhimatad</w:t>
      </w:r>
    </w:p>
    <w:p>
      <w:pPr>
        <w:pStyle w:val="Textosinformato"/>
        <w:rPr/>
      </w:pPr>
      <w:r>
        <w:rPr>
          <w:rFonts w:eastAsia="Courier New"/>
        </w:rPr>
        <w:t xml:space="preserve">                       </w:t>
      </w:r>
      <w:r>
        <w:rPr/>
        <w:t>yathagnih prthag ulmukat</w:t>
      </w:r>
    </w:p>
    <w:p>
      <w:pPr>
        <w:pStyle w:val="Textosinformato"/>
        <w:rPr/>
      </w:pPr>
      <w:r>
        <w:rPr/>
      </w:r>
    </w:p>
    <w:p>
      <w:pPr>
        <w:pStyle w:val="Textosinformato"/>
        <w:rPr/>
      </w:pPr>
      <w:r>
        <w:rPr>
          <w:rFonts w:eastAsia="Courier New"/>
        </w:rPr>
        <w:t xml:space="preserve">   </w:t>
      </w:r>
      <w:r>
        <w:rPr/>
        <w:t>"Although smoke, flaming wood, and sparks are all considered together as ingredients of a fire, the flaming wood is nevertheless different from the fire, and the smoke is different from the flaming wood." The material elements (earth, water, fire, etc.) are like smoke, the living entities are like sparks, and material nature as pradhana is like the flaming wood. But all of them together are recipients of power from the Supreme Personality of Godhead and are thus able to manifest their individual capacities. In other words, the Supreme Personality of Godhead is the origin of all manifestations. Material nature can supply only when it is activated by the glance of the Supreme Personality of Godhead.</w:t>
      </w:r>
    </w:p>
    <w:p>
      <w:pPr>
        <w:pStyle w:val="Textosinformato"/>
        <w:rPr/>
      </w:pPr>
      <w:r>
        <w:rPr>
          <w:rFonts w:eastAsia="Courier New"/>
        </w:rPr>
        <w:t xml:space="preserve">   </w:t>
      </w:r>
      <w:r>
        <w:rPr/>
        <w:t>Just as a woman can deliver a child after being impregnated by the semen of a man, so material nature can supply the material elements after being glanced upon by Maha-Visnu. Therefore pradhana cannot be independent of the superintendence of the Supreme Personality of Godhead. This is confirmed in the Bhagavad-gita (9.10): mayadhyaksena prakrtih suyate sa-caracaram. Prakrti, the total material energy, works under the superintendence of the Lord. The original source of the material elements is Krsna. Therefore the attempt of the atheistic Sankhya philosophers to consider material nature the source of these elements, forgetting Krsna, is useless, like trying to get milk from the nipplelike bumps of skin hanging on the neck of a goat.</w:t>
      </w:r>
    </w:p>
    <w:p>
      <w:pPr>
        <w:pStyle w:val="Textosinformato"/>
        <w:rPr/>
      </w:pPr>
      <w:r>
        <w:rPr/>
      </w:r>
    </w:p>
    <w:p>
      <w:pPr>
        <w:pStyle w:val="Textosinformato"/>
        <w:rPr/>
      </w:pPr>
      <w:r>
        <w:rPr>
          <w:rFonts w:eastAsia="Courier New"/>
        </w:rPr>
        <w:t xml:space="preserve">                               </w:t>
      </w:r>
      <w:r>
        <w:rPr/>
        <w:t>TEXT 6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ya-amse kahi tare nimitta-karana</w:t>
      </w:r>
    </w:p>
    <w:p>
      <w:pPr>
        <w:pStyle w:val="Textosinformato"/>
        <w:rPr/>
      </w:pPr>
      <w:r>
        <w:rPr>
          <w:rFonts w:eastAsia="Courier New"/>
        </w:rPr>
        <w:t xml:space="preserve">                </w:t>
      </w:r>
      <w:r>
        <w:rPr/>
        <w:t>seha nahe, yate karta-hetu----naray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ya-amse--to the other portion of the material nature; kahi--I say; tare--unto her; nimitta-karana--immediate cause; seha nahe--that cannot be; yate--because; karta-hetu--the original cause; narayana--Lord Naraya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maya aspect of material nature is the immediate cause of the cosmic manifestation. But it also cannot be the real cause, for the original cause is Lord Narayana.</w:t>
      </w:r>
    </w:p>
    <w:p>
      <w:pPr>
        <w:pStyle w:val="Textosinformato"/>
        <w:rPr/>
      </w:pPr>
      <w:r>
        <w:rPr/>
      </w:r>
    </w:p>
    <w:p>
      <w:pPr>
        <w:pStyle w:val="Textosinformato"/>
        <w:rPr/>
      </w:pPr>
      <w:r>
        <w:rPr>
          <w:rFonts w:eastAsia="Courier New"/>
        </w:rPr>
        <w:t xml:space="preserve">                               </w:t>
      </w:r>
      <w:r>
        <w:rPr/>
        <w:t>TEXT 6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hatera nimitta-hetu yaiche kumbhakara</w:t>
      </w:r>
    </w:p>
    <w:p>
      <w:pPr>
        <w:pStyle w:val="Textosinformato"/>
        <w:rPr/>
      </w:pPr>
      <w:r>
        <w:rPr>
          <w:rFonts w:eastAsia="Courier New"/>
        </w:rPr>
        <w:t xml:space="preserve">                </w:t>
      </w:r>
      <w:r>
        <w:rPr/>
        <w:t>taiche jagatera karta----purusavat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hatera--of the earthen pot; nimitta-hetu--original cause; yaiche--just as; kumbhakara--the potter; taiche--similarly; jagatera karta--the creator of the material world; purusa-avatara--the purusa incarnation, or Karanarnavasayi Visn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Just as the original cause of an earthen pot is the potter, so the creator of the material world is the first purusa incarnation [Karanarnavasayi Visnu].</w:t>
      </w:r>
    </w:p>
    <w:p>
      <w:pPr>
        <w:pStyle w:val="Textosinformato"/>
        <w:rPr/>
      </w:pPr>
      <w:r>
        <w:rPr/>
      </w:r>
    </w:p>
    <w:p>
      <w:pPr>
        <w:pStyle w:val="Textosinformato"/>
        <w:rPr/>
      </w:pPr>
      <w:r>
        <w:rPr>
          <w:rFonts w:eastAsia="Courier New"/>
        </w:rPr>
        <w:t xml:space="preserve">                               </w:t>
      </w:r>
      <w:r>
        <w:rPr/>
        <w:t>TEXT 6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sna----karta, maya tanra karena sahaya</w:t>
      </w:r>
    </w:p>
    <w:p>
      <w:pPr>
        <w:pStyle w:val="Textosinformato"/>
        <w:rPr/>
      </w:pPr>
      <w:r>
        <w:rPr>
          <w:rFonts w:eastAsia="Courier New"/>
        </w:rPr>
        <w:t xml:space="preserve">                </w:t>
      </w:r>
      <w:r>
        <w:rPr/>
        <w:t>ghatera karana----cakra-dandadi up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sna--Lord Krsna; karta--the creator; maya--material energy; tanra--His; karena--does; sahaya--assistance; ghatera karana--the cause of the earthen pot; cakra-danda-adi--the wheel, the rod, and so on; upaya--instrumen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Krsna is the creator, and maya only helps Him as an instrument, just like the potter's wheel and other instruments, which are the instrumental causes of a pot.</w:t>
      </w:r>
    </w:p>
    <w:p>
      <w:pPr>
        <w:pStyle w:val="Textosinformato"/>
        <w:rPr/>
      </w:pPr>
      <w:r>
        <w:rPr/>
      </w:r>
    </w:p>
    <w:p>
      <w:pPr>
        <w:pStyle w:val="Textosinformato"/>
        <w:rPr/>
      </w:pPr>
      <w:r>
        <w:rPr>
          <w:rFonts w:eastAsia="Courier New"/>
        </w:rPr>
        <w:t xml:space="preserve">                               </w:t>
      </w:r>
      <w:r>
        <w:rPr/>
        <w:t>TEXT 6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ura haite purusa kare mayate avadhana</w:t>
      </w:r>
    </w:p>
    <w:p>
      <w:pPr>
        <w:pStyle w:val="Textosinformato"/>
        <w:rPr/>
      </w:pPr>
      <w:r>
        <w:rPr>
          <w:rFonts w:eastAsia="Courier New"/>
        </w:rPr>
        <w:t xml:space="preserve">                  </w:t>
      </w:r>
      <w:r>
        <w:rPr/>
        <w:t>jiva-rupa virya tate karena ad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ura haite--from a distance; purusa--the Supreme Personality of Godhead; kare--does; mayate--unto the material energy; avadhana--glancing over; jiva-rupa--the living entities; virya--seed; tate--in her; karena--does; adhana--impregn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first purusa casts His glance at maya from a distance, and thus He impregnates her with the seed of life in the form of the living entities.</w:t>
      </w:r>
    </w:p>
    <w:p>
      <w:pPr>
        <w:pStyle w:val="Textosinformato"/>
        <w:rPr/>
      </w:pPr>
      <w:r>
        <w:rPr/>
      </w:r>
    </w:p>
    <w:p>
      <w:pPr>
        <w:pStyle w:val="Textosinformato"/>
        <w:rPr/>
      </w:pPr>
      <w:r>
        <w:rPr>
          <w:rFonts w:eastAsia="Courier New"/>
        </w:rPr>
        <w:t xml:space="preserve">                               </w:t>
      </w:r>
      <w:r>
        <w:rPr/>
        <w:t>TEXT 6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ka angabhase kare mayate milana</w:t>
      </w:r>
    </w:p>
    <w:p>
      <w:pPr>
        <w:pStyle w:val="Textosinformato"/>
        <w:rPr/>
      </w:pPr>
      <w:r>
        <w:rPr>
          <w:rFonts w:eastAsia="Courier New"/>
        </w:rPr>
        <w:t xml:space="preserve">                </w:t>
      </w:r>
      <w:r>
        <w:rPr/>
        <w:t>maya haite janme tabe brahmandera g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ka--one; anga-abhase--bodily reflection; kare--does; mayate--in the material energy; milana--mixture; maya--the material energy; haite--from; janme--grows; tabe--then; brahma-andera gana--the groups of univers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reflected rays of His body mix with maya, and thus maya gives birth to myriads of univers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Vedic conclusion is that the cosmic manifestation visible to the eyes of the conditioned soul is caused by the Absolute Truth, the Personality of Godhead, through the exertion of His specific energies, although in the conclusion of atheistic deliberations this manifested cosmic exhibition is attributed to material nature. The energy of the Absolute Truth is exhibited in three ways: spiritual, material and marginal. The Absolute Truth is identical with His spiritual energy. Only when contacted by the spiritual energy can the material energy work and the temporary material manifestations thus appear active. In the conditioned state the living entities of the marginal energy are a mixture of spiritual and material energies. The marginal energy is originally under the control of the spiritual energy, but, under the control of the material energy, the living entities have been wandering in forgetfulness within the material world since time immemorial.</w:t>
      </w:r>
    </w:p>
    <w:p>
      <w:pPr>
        <w:pStyle w:val="Textosinformato"/>
        <w:rPr/>
      </w:pPr>
      <w:r>
        <w:rPr>
          <w:rFonts w:eastAsia="Courier New"/>
        </w:rPr>
        <w:t xml:space="preserve">   </w:t>
      </w:r>
      <w:r>
        <w:rPr/>
        <w:t>The conditioned state is caused by misuse of the individual independence of the spiritual platform, for this separates the living entity from the association of the spiritual energy. But when the living entity is enlightened by the grace of the Supreme Lord or His pure devotee and becomes inclined to revive his original state of loving service, he is on the most auspicious platform of eternal bliss and knowledge. The marginal jiva, or living entity, misuses his independence and becomes averse to the eternal service attitude when he independently thinks he is not energy but the energetic. This misconception of his own existence leads him to the attitude of lording it over material nature.</w:t>
      </w:r>
    </w:p>
    <w:p>
      <w:pPr>
        <w:pStyle w:val="Textosinformato"/>
        <w:rPr/>
      </w:pPr>
      <w:r>
        <w:rPr>
          <w:rFonts w:eastAsia="Courier New"/>
        </w:rPr>
        <w:t xml:space="preserve">   </w:t>
      </w:r>
      <w:r>
        <w:rPr/>
        <w:t>Material nature appears to be just the opposite of the spiritual energy. The fact is that the material energy can work only when in contact with the spiritual energy. Originally the energy of Krsna is spiritual, but it works in diverse ways, like electrical energy, which can exhibit the functions of refrigerating or heating through its manifestations in different ways. The material energy is spiritual energy covered by a cloud of illusion, or maya. Therefore, the material energy is not self-sufficient in working. Krsna invests His spiritual energy into material energy, and then it can act, just as iron can act like fire after being heated by fire. The material energy can act only when empowered by the spiritual energy.</w:t>
      </w:r>
    </w:p>
    <w:p>
      <w:pPr>
        <w:pStyle w:val="Textosinformato"/>
        <w:rPr/>
      </w:pPr>
      <w:r>
        <w:rPr>
          <w:rFonts w:eastAsia="Courier New"/>
        </w:rPr>
        <w:t xml:space="preserve">   </w:t>
      </w:r>
      <w:r>
        <w:rPr/>
        <w:t>When covered by the cloud of material energy, the living entity, who is also a spiritual energy of the Supreme Personality of Godhead, forgets about the activities of the spiritual energy and considers all that happens in the material manifestation to be wonderful. But a person who is engaged in devotional service in full Krsna consciousness and who is therefore already situated in the spiritual energy can understand that the material energy has no independent powers: whatever actions are going on are due to the help of the spiritual energy. The material energy, which is a perverted form of the spiritual energy, presents everything pervertedly, thus causing misconceptions and duality. Material scientists and philosophers conditioned by the spell of material nature suppose that material energy acts automatically, and therefore they are frustrated, like an illusioned person who tries to get milk from the nipplelike bunches of skin on the neck of a goat. As there is no possibility of getting milk from these bunches of skin, there is similarly no possibility that anyone will be successful in understanding the original cause of creation by forwarding theories produced by the material energy. Such an attempt is a manifestation of ignorance.</w:t>
      </w:r>
    </w:p>
    <w:p>
      <w:pPr>
        <w:pStyle w:val="Textosinformato"/>
        <w:rPr/>
      </w:pPr>
      <w:r>
        <w:rPr>
          <w:rFonts w:eastAsia="Courier New"/>
        </w:rPr>
        <w:t xml:space="preserve">   </w:t>
      </w:r>
      <w:r>
        <w:rPr/>
        <w:t>The material energy of the Supreme Personality of Godhead is called maya, or illusion, because in two capacities (by supplying the material elements and by causing the material manifestation) it makes the conditioned soul unable to understand the real truth of creation. When a living entity is liberated, however, from the conditioned life of matter, he can understand the two different activities of material nature, namely covering and bewildering.</w:t>
      </w:r>
    </w:p>
    <w:p>
      <w:pPr>
        <w:pStyle w:val="Textosinformato"/>
        <w:rPr/>
      </w:pPr>
      <w:r>
        <w:rPr>
          <w:rFonts w:eastAsia="Courier New"/>
        </w:rPr>
        <w:t xml:space="preserve">   </w:t>
      </w:r>
      <w:r>
        <w:rPr/>
        <w:t>The origin of creation is the Supreme Personality of Godhead. As confirmed in the Bhagavad-gita (9.10), the cosmic manifestation is working under the direction of the Supreme Lord, who invests the material energy with three material qualities. Agitated by these qualities, the elements supplied by the material energy produce varieties of things, just as an artist produces varieties of pictures by mixing the three colors red, yellow and blue. Yellow represents the quality of goodness, red represents passion, and blue represents ignorance. Therefore the colorful material creation is but an interaction of these three qualities, represented in eighty-one varieties of mixtures (3  x  3 equaling 9, 9  x  9 thus equaling 81). Deluded by material energy, the conditioned soul, enamored by these eighty-one varieties of manifestation, wants to lord it over material energy, just as a moth wants to enjoy a fire. This illusion is the net result of the conditioned soul's forgetfulness of his eternal relationship with the Supreme personality of Godhead. When conditioned, the soul is impelled by the material energy to engage in sense gratification, whereas one enlightened by the spiritual energy engages himself in the service of the Supreme Lord in his eternal relationship.</w:t>
      </w:r>
    </w:p>
    <w:p>
      <w:pPr>
        <w:pStyle w:val="Textosinformato"/>
        <w:rPr/>
      </w:pPr>
      <w:r>
        <w:rPr>
          <w:rFonts w:eastAsia="Courier New"/>
        </w:rPr>
        <w:t xml:space="preserve">   </w:t>
      </w:r>
      <w:r>
        <w:rPr/>
        <w:t>Krsna is the original cause of the spiritual world, and He is the covered cause of the material manifestation. He is also the original cause of the marginal potency, the living entities. He is both the leader and maintainer of the living entities, who are called the marginal potency because they can act under the protection of the spiritual energy or under the cover of the material energy. With the help of the spiritual energy we can understand that independence is visible only in Krsna, who by His inconceivable energy is able to act in any way He likes.</w:t>
      </w:r>
    </w:p>
    <w:p>
      <w:pPr>
        <w:pStyle w:val="Textosinformato"/>
        <w:rPr/>
      </w:pPr>
      <w:r>
        <w:rPr>
          <w:rFonts w:eastAsia="Courier New"/>
        </w:rPr>
        <w:t xml:space="preserve">   </w:t>
      </w:r>
      <w:r>
        <w:rPr/>
        <w:t>The Supreme Personality of Godhead is the Absolute Whole, and the living entities are parts of the Absolute Whole. This relationship of the Supreme Personality of Godhead and the living entities is eternal. One should never mistakenly think that the spiritual whole can be divided into small parts by the small material energy. The Bhagavad-gita does not support this Mayavada theory. Rather, it clearly states that the living entities are eternally small fragments of the supreme spiritual whole. As a part can never be equal with the whole, so a living entity, as a minute fragment of the spiritual whole, cannot be equal at any time to the Supreme Whole, the absolute Personality of Godhead. Although the Supreme Lord and the living entities are quantitatively related as the whole and the parts, the parts are nevertheless qualitatively one with the whole. Thus the living entities, although always qualitatively one with the Supreme Lord, are in a relative position. The Supreme Personality of Godhead is the controller of everything, and the living entities are always controlled, either by the spiritual energy or by the material energy. Therefore a living entity can never become the controller of material or spiritual energies. The natural position of the living being is always as a subordinate of the Supreme Personality of Godhead. When one agrees to act in such a position, he attains perfection in life, but if one rebels against this principle, he is in the conditioned state.</w:t>
      </w:r>
    </w:p>
    <w:p>
      <w:pPr>
        <w:pStyle w:val="Textosinformato"/>
        <w:rPr/>
      </w:pPr>
      <w:r>
        <w:rPr/>
      </w:r>
    </w:p>
    <w:p>
      <w:pPr>
        <w:pStyle w:val="Textosinformato"/>
        <w:rPr/>
      </w:pPr>
      <w:r>
        <w:rPr>
          <w:rFonts w:eastAsia="Courier New"/>
        </w:rPr>
        <w:t xml:space="preserve">                               </w:t>
      </w:r>
      <w:r>
        <w:rPr/>
        <w:t>TEXT 6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ganya, ananta yata anda-sannivesa</w:t>
      </w:r>
    </w:p>
    <w:p>
      <w:pPr>
        <w:pStyle w:val="Textosinformato"/>
        <w:rPr/>
      </w:pPr>
      <w:r>
        <w:rPr>
          <w:rFonts w:eastAsia="Courier New"/>
        </w:rPr>
        <w:t xml:space="preserve">                 </w:t>
      </w:r>
      <w:r>
        <w:rPr/>
        <w:t>tata-rupe purusa kare sabate prak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ganya--innumerable; ananta--unlimited; yata--all; anda--universes; sannivesa--groups; tata-rupe--in as many forms; purusa--the Lord; kare--does; sabate--in every one of them; prakasa--manifest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purusa enters each and every one of the countless universes. He manifests Himself in as many separate forms as there are universes.</w:t>
      </w:r>
    </w:p>
    <w:p>
      <w:pPr>
        <w:pStyle w:val="Textosinformato"/>
        <w:rPr/>
      </w:pPr>
      <w:r>
        <w:rPr/>
      </w:r>
    </w:p>
    <w:p>
      <w:pPr>
        <w:pStyle w:val="Textosinformato"/>
        <w:rPr/>
      </w:pPr>
      <w:r>
        <w:rPr>
          <w:rFonts w:eastAsia="Courier New"/>
        </w:rPr>
        <w:t xml:space="preserve">                               </w:t>
      </w:r>
      <w:r>
        <w:rPr/>
        <w:t>TEXT 6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urusa-nasate yabe bahiraya svasa</w:t>
      </w:r>
    </w:p>
    <w:p>
      <w:pPr>
        <w:pStyle w:val="Textosinformato"/>
        <w:rPr/>
      </w:pPr>
      <w:r>
        <w:rPr>
          <w:rFonts w:eastAsia="Courier New"/>
        </w:rPr>
        <w:t xml:space="preserve">                </w:t>
      </w:r>
      <w:r>
        <w:rPr/>
        <w:t>nisvasa sahite haya brahmanda-prak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urusa-nasate--in the nostrils of the Lord; yabe--when; bahiraya--expels; svasa--breath; nisvasa sahite--with that exhalation; haya--there is; brahmanda-prakasa--manifestation of univers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purusa exhales, the universes become manifest with each outward breath.</w:t>
      </w:r>
    </w:p>
    <w:p>
      <w:pPr>
        <w:pStyle w:val="Textosinformato"/>
        <w:rPr/>
      </w:pPr>
      <w:r>
        <w:rPr/>
      </w:r>
    </w:p>
    <w:p>
      <w:pPr>
        <w:pStyle w:val="Textosinformato"/>
        <w:rPr/>
      </w:pPr>
      <w:r>
        <w:rPr>
          <w:rFonts w:eastAsia="Courier New"/>
        </w:rPr>
        <w:t xml:space="preserve">                               </w:t>
      </w:r>
      <w:r>
        <w:rPr/>
        <w:t>TEXT 6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unarapi svasa yabe pravese antare</w:t>
      </w:r>
    </w:p>
    <w:p>
      <w:pPr>
        <w:pStyle w:val="Textosinformato"/>
        <w:rPr/>
      </w:pPr>
      <w:r>
        <w:rPr>
          <w:rFonts w:eastAsia="Courier New"/>
        </w:rPr>
        <w:t xml:space="preserve">               </w:t>
      </w:r>
      <w:r>
        <w:rPr/>
        <w:t>svasa-saha brahmanda paise purusa-sari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unarapi--thereafter; svasa--breath; yabe--when; pravese--enters; antare--within; svasa-saha--with that inhaled breath; brahmanda--universes; paise--enter; purusa-sarire--within the body of the Lor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when He inhales, all the universes again enter His bod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His form as Karanodakasayi Visnu the Lord impregnates material nature by His glance. The transcendental molecules of that glance are particles of spirit, or spiritual atoms, which appear in different species of life according to the seeds of their individual karma from the previous cosmic manifestation. And the Lord Himself, by His partial representation, creates a body of innumerable universes and again enters each of those universes as Garbhodakasayi Visnu. His coming in contact with maya is explained in the Bhagavad-gita by a comparison between air and the sky. The sky enters everything material, yet it is far away from us.</w:t>
      </w:r>
    </w:p>
    <w:p>
      <w:pPr>
        <w:pStyle w:val="Textosinformato"/>
        <w:rPr/>
      </w:pPr>
      <w:r>
        <w:rPr/>
      </w:r>
    </w:p>
    <w:p>
      <w:pPr>
        <w:pStyle w:val="Textosinformato"/>
        <w:rPr/>
      </w:pPr>
      <w:r>
        <w:rPr>
          <w:rFonts w:eastAsia="Courier New"/>
        </w:rPr>
        <w:t xml:space="preserve">                               </w:t>
      </w:r>
      <w:r>
        <w:rPr/>
        <w:t>TEXT 7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avaksera randhre yena trasarenu cale</w:t>
      </w:r>
    </w:p>
    <w:p>
      <w:pPr>
        <w:pStyle w:val="Textosinformato"/>
        <w:rPr/>
      </w:pPr>
      <w:r>
        <w:rPr>
          <w:rFonts w:eastAsia="Courier New"/>
        </w:rPr>
        <w:t xml:space="preserve">                 </w:t>
      </w:r>
      <w:r>
        <w:rPr/>
        <w:t>purusera loma-kupe brahmandera jal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avaksera--of windows of a room; randhre--within the holes; yena--like; trasarenu--six atoms together; cale--moves; purusera--of the Lord; loma-kupe--in the holes of the hair; brahmandera--of universes; jale--a network.</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Just as atomic particles of dust pass through the openings of a window, so the networks of universes pass through the pores of the skin of the purusa.</w:t>
      </w:r>
    </w:p>
    <w:p>
      <w:pPr>
        <w:pStyle w:val="Textosinformato"/>
        <w:rPr/>
      </w:pPr>
      <w:r>
        <w:rPr/>
      </w:r>
    </w:p>
    <w:p>
      <w:pPr>
        <w:pStyle w:val="Textosinformato"/>
        <w:rPr/>
      </w:pPr>
      <w:r>
        <w:rPr>
          <w:rFonts w:eastAsia="Courier New"/>
        </w:rPr>
        <w:t xml:space="preserve">                               </w:t>
      </w:r>
      <w:r>
        <w:rPr/>
        <w:t>TEXT 7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syaika-nisvasita-kalam athavalambya</w:t>
      </w:r>
    </w:p>
    <w:p>
      <w:pPr>
        <w:pStyle w:val="Textosinformato"/>
        <w:rPr/>
      </w:pPr>
      <w:r>
        <w:rPr>
          <w:rFonts w:eastAsia="Courier New"/>
        </w:rPr>
        <w:t xml:space="preserve">                </w:t>
      </w:r>
      <w:r>
        <w:rPr/>
        <w:t>jivanti loma-vila-ja jagad-anda-nathah</w:t>
      </w:r>
    </w:p>
    <w:p>
      <w:pPr>
        <w:pStyle w:val="Textosinformato"/>
        <w:rPr/>
      </w:pPr>
      <w:r>
        <w:rPr>
          <w:rFonts w:eastAsia="Courier New"/>
        </w:rPr>
        <w:t xml:space="preserve">                </w:t>
      </w:r>
      <w:r>
        <w:rPr/>
        <w:t>visnur mahan sa iha yasya kala-viseso</w:t>
      </w:r>
    </w:p>
    <w:p>
      <w:pPr>
        <w:pStyle w:val="Textosinformato"/>
        <w:rPr/>
      </w:pPr>
      <w:r>
        <w:rPr>
          <w:rFonts w:eastAsia="Courier New"/>
        </w:rPr>
        <w:t xml:space="preserve">                </w:t>
      </w:r>
      <w:r>
        <w:rPr/>
        <w:t>govindam adi-purusam tam aham bhajam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sya--whose; eka--one; nisvasita--of breath; kalam--time; atha--thus; avalambya--taking shelter of; jivanti--live; loma-vila-jah--grown from the hair holes; jagat-anda-nathah--the masters of the universes (the Brahmas); visnuh mahan--the Supreme Lord, Maha-Visnu; sah--that; iha--here; yasya--whose; kala-visesah--particular plenary portion or expansion; govindam--Lord Govinda; adi-purusam--the original person; tam--Him; aham--I; bhajami--worship.</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Brahmas and other lords of the mundane worlds appear from the pores of Maha-Visnu and remain alive for the duration of His one exhalation. I adore the primeval Lord, Govinda, of whom Maha-Visnu is a portion of a plenary por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description of the Lord's creative energy is from the Brahma-samhita (5.48), which Lord Brahma compiled after his personal realization. When Maha-Visnu exhales, the spiritual seeds of the universes emanate from Him in the form of molecular particles like those that are visible, three times the size of an atom, when sunlight is diffused through a small hole. In these days of atomic research it will be a worthwhile engagement for atomic scientists to learn from this statement how the entire creation develops from the spiritual atoms emanating from the body of the Lord.</w:t>
      </w:r>
    </w:p>
    <w:p>
      <w:pPr>
        <w:pStyle w:val="Textosinformato"/>
        <w:rPr/>
      </w:pPr>
      <w:r>
        <w:rPr/>
      </w:r>
    </w:p>
    <w:p>
      <w:pPr>
        <w:pStyle w:val="Textosinformato"/>
        <w:rPr/>
      </w:pPr>
      <w:r>
        <w:rPr>
          <w:rFonts w:eastAsia="Courier New"/>
        </w:rPr>
        <w:t xml:space="preserve">                               </w:t>
      </w:r>
      <w:r>
        <w:rPr/>
        <w:t>TEXT 7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vaham tamo-mahad-aham-kha-caragni-var-bhu-</w:t>
      </w:r>
    </w:p>
    <w:p>
      <w:pPr>
        <w:pStyle w:val="Textosinformato"/>
        <w:rPr/>
      </w:pPr>
      <w:r>
        <w:rPr>
          <w:rFonts w:eastAsia="Courier New"/>
        </w:rPr>
        <w:t xml:space="preserve">               </w:t>
      </w:r>
      <w:r>
        <w:rPr/>
        <w:t>samvestitanda-ghata-sapta-vitasti-kayah</w:t>
      </w:r>
    </w:p>
    <w:p>
      <w:pPr>
        <w:pStyle w:val="Textosinformato"/>
        <w:rPr/>
      </w:pPr>
      <w:r>
        <w:rPr>
          <w:rFonts w:eastAsia="Courier New"/>
        </w:rPr>
        <w:t xml:space="preserve">                </w:t>
      </w:r>
      <w:r>
        <w:rPr/>
        <w:t>kvedrg-vidhaviganitanda-paranu-carya-</w:t>
      </w:r>
    </w:p>
    <w:p>
      <w:pPr>
        <w:pStyle w:val="Textosinformato"/>
        <w:rPr/>
      </w:pPr>
      <w:r>
        <w:rPr>
          <w:rFonts w:eastAsia="Courier New"/>
        </w:rPr>
        <w:t xml:space="preserve">                </w:t>
      </w:r>
      <w:r>
        <w:rPr/>
        <w:t>vatadhva-roma-vivarasya ca te mahitv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va--where; aham--I; tamah--material nature; mahat--the total material energy; aham--false ego; kha--ether; cara--air; agni--fire; vah--water; bhu--earth; samvestita--surrounded by; anda-ghata--a potlike universe; sapta-vitasti--seven vitastis; kayah--body; kva--where; idrk--such; vidha--like; aviganita--unlimited; anda--universes; para-anu-carya--moving like the atomic dust; vata-adhva--air holes; roma--of hair on the body; vivarasya--of the holes; ca--also; te--Your; mahitvam--greatn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re am I, a small creature of seven spans the measure of my own hand? I am enclosed in the universe composed of material nature, the total material energy, false ego, ether, air, water and earth. And what is Your glory? Unlimited universes pass through the pores of Your body just like particles of dust passing through the opening of a window."</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Lord Brahma, after having stolen all Krsna's cows and cowherd boys, returned and saw that the cows and boys were still roaming with Krsna, he offered this prayer (Bhag. 10.14.11) in his defeat. A conditioned soul, even one so great as Brahma, who manages the affairs of the entire universe, cannot compare to the Personality of Godhead, for He can produce numberless universes simply by the spiritual rays emanating from the pores of His body. Material scientists should take lessons from the utterances of Sri Brahma regarding our insignificance in comparison to God. In these prayers of Brahma there is much to learn for those who are falsely puffed up by the accumulation of power.</w:t>
      </w:r>
    </w:p>
    <w:p>
      <w:pPr>
        <w:pStyle w:val="Textosinformato"/>
        <w:rPr/>
      </w:pPr>
      <w:r>
        <w:rPr/>
      </w:r>
    </w:p>
    <w:p>
      <w:pPr>
        <w:pStyle w:val="Textosinformato"/>
        <w:rPr/>
      </w:pPr>
      <w:r>
        <w:rPr>
          <w:rFonts w:eastAsia="Courier New"/>
        </w:rPr>
        <w:t xml:space="preserve">                               </w:t>
      </w:r>
      <w:r>
        <w:rPr/>
        <w:t>TEXT 7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msera amsa yei, 'kala' tara nama</w:t>
      </w:r>
    </w:p>
    <w:p>
      <w:pPr>
        <w:pStyle w:val="Textosinformato"/>
        <w:rPr/>
      </w:pPr>
      <w:r>
        <w:rPr>
          <w:rFonts w:eastAsia="Courier New"/>
        </w:rPr>
        <w:t xml:space="preserve">                  </w:t>
      </w:r>
      <w:r>
        <w:rPr/>
        <w:t>govindera pratimurti sri-balara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msera--of the part; amsa--part; yei--that which; kala--a kala, or part of the plenary portion; tara--its; nama--name; govindera--of Lord Govinda; prati-murti--counterform; sri-balarama--Lord Balaram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 part of a part of a whole is called a kala. Sri Balarama is the counterform of Lord Govinda.</w:t>
      </w:r>
    </w:p>
    <w:p>
      <w:pPr>
        <w:pStyle w:val="Textosinformato"/>
        <w:rPr/>
      </w:pPr>
      <w:r>
        <w:rPr/>
      </w:r>
    </w:p>
    <w:p>
      <w:pPr>
        <w:pStyle w:val="Textosinformato"/>
        <w:rPr/>
      </w:pPr>
      <w:r>
        <w:rPr>
          <w:rFonts w:eastAsia="Courier New"/>
        </w:rPr>
        <w:t xml:space="preserve">                               </w:t>
      </w:r>
      <w:r>
        <w:rPr/>
        <w:t>TEXT 7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nra eka svarupa----sri-maha-sankarsana</w:t>
      </w:r>
    </w:p>
    <w:p>
      <w:pPr>
        <w:pStyle w:val="Textosinformato"/>
        <w:rPr/>
      </w:pPr>
      <w:r>
        <w:rPr>
          <w:rFonts w:eastAsia="Courier New"/>
        </w:rPr>
        <w:t xml:space="preserve">                </w:t>
      </w:r>
      <w:r>
        <w:rPr/>
        <w:t>tanra amsa 'purusa' haya kalate gan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nra--His; eka--one; svarupa--manifestation; sri-maha-sankarsana--the great Lord Maha-sankarsana; tanra--His; amsa--part; purusa--the Maha-Visnu incarnation; haya--is; kalate ganana--counted as a kal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alarama's own expansion is called Maha-Sankarsana, and His fragment, the purusa, is counted as a kala, or a part of a plenary portion.</w:t>
      </w:r>
    </w:p>
    <w:p>
      <w:pPr>
        <w:pStyle w:val="Textosinformato"/>
        <w:rPr/>
      </w:pPr>
      <w:r>
        <w:rPr/>
      </w:r>
    </w:p>
    <w:p>
      <w:pPr>
        <w:pStyle w:val="Textosinformato"/>
        <w:rPr/>
      </w:pPr>
      <w:r>
        <w:rPr>
          <w:rFonts w:eastAsia="Courier New"/>
        </w:rPr>
        <w:t xml:space="preserve">                               </w:t>
      </w:r>
      <w:r>
        <w:rPr/>
        <w:t>TEXT 7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nhake ta' kala kahi, tinho maha-visnu</w:t>
      </w:r>
    </w:p>
    <w:p>
      <w:pPr>
        <w:pStyle w:val="Textosinformato"/>
        <w:rPr/>
      </w:pPr>
      <w:r>
        <w:rPr>
          <w:rFonts w:eastAsia="Courier New"/>
        </w:rPr>
        <w:t xml:space="preserve">                 </w:t>
      </w:r>
      <w:r>
        <w:rPr/>
        <w:t>maha-purusavatari tenho sarva-jisn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nhake--unto whom; ta'--certainly; kala kahi--I say kala; tinho--He; maha-visnu--Lord Maha-Visnu; maha-purusavatari--Maha-Visnu, the source of other purusa incarnations; tenho--He; sarva--jisnu--all-pervad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say that this kala is Maha-Visnu. He is the Maha-purusa, who is the source of the other purusas and who is all-pervading.</w:t>
      </w:r>
    </w:p>
    <w:p>
      <w:pPr>
        <w:pStyle w:val="Textosinformato"/>
        <w:rPr/>
      </w:pPr>
      <w:r>
        <w:rPr/>
      </w:r>
    </w:p>
    <w:p>
      <w:pPr>
        <w:pStyle w:val="Textosinformato"/>
        <w:rPr/>
      </w:pPr>
      <w:r>
        <w:rPr>
          <w:rFonts w:eastAsia="Courier New"/>
        </w:rPr>
        <w:t xml:space="preserve">                               </w:t>
      </w:r>
      <w:r>
        <w:rPr/>
        <w:t>TEXT 7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arbhoda-ksiroda-sayi donhe 'purusa' nama</w:t>
      </w:r>
    </w:p>
    <w:p>
      <w:pPr>
        <w:pStyle w:val="Textosinformato"/>
        <w:rPr/>
      </w:pPr>
      <w:r>
        <w:rPr>
          <w:rFonts w:eastAsia="Courier New"/>
        </w:rPr>
        <w:t xml:space="preserve">              </w:t>
      </w:r>
      <w:r>
        <w:rPr/>
        <w:t>sei dui, yanra amsa,----visnu, visva-dha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arbha-uda--in the ocean known as Garbhodaka within the universe; ksira-uda-sayi--one who lies in the ocean of milk; donhe--both of Them; purusa nama--known as purusa, Lord Visnu; sei--those; dui--two; yanra amsa--whose plenary portions; visnu visva-dhama--Lord Visnu, the abode of the total univers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Garbhodasayi and Ksirodasayi are both called purusas. They are plenary portions of Karanodasayi Visnu, the first purusa, who is the abode of all the univers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ymptoms of the purusa are described in Laghu-bhagavatamrta. While describing the incarnations of the Supreme personality of Godhead, the author has quoted from the Visnu Purana (6.8.59), where it is said: "Let me offer my respectful obeisances unto Purusottama, Lord Krsna, who is always free from the contamination of the six material dualities; whose plenary expansion, Maha-Visnu, glances over matter to create the cosmic manifestation; who expands Himself in various transcendental forms, all of which are one and the same; who is the master of all living entities; who is always free and liberated from the contamination of material energy; and who, when He appears in this material world, seems one of us, although He has an eternally spiritual, blissful, transcendental form." In summarizing this statement, Rupa Gosvami has concluded that the plenary expansion of the Supreme Personality of Godhead who acts in cooperation with the material energy is called the purusa.</w:t>
      </w:r>
    </w:p>
    <w:p>
      <w:pPr>
        <w:pStyle w:val="Textosinformato"/>
        <w:rPr/>
      </w:pPr>
      <w:r>
        <w:rPr/>
      </w:r>
    </w:p>
    <w:p>
      <w:pPr>
        <w:pStyle w:val="Textosinformato"/>
        <w:rPr/>
      </w:pPr>
      <w:r>
        <w:rPr>
          <w:rFonts w:eastAsia="Courier New"/>
        </w:rPr>
        <w:t xml:space="preserve">                               </w:t>
      </w:r>
      <w:r>
        <w:rPr/>
        <w:t>TEXT 7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snos tu trini rupani</w:t>
      </w:r>
    </w:p>
    <w:p>
      <w:pPr>
        <w:pStyle w:val="Textosinformato"/>
        <w:rPr/>
      </w:pPr>
      <w:r>
        <w:rPr>
          <w:rFonts w:eastAsia="Courier New"/>
        </w:rPr>
        <w:t xml:space="preserve">                       </w:t>
      </w:r>
      <w:r>
        <w:rPr/>
        <w:t>purusakhyany atho viduh</w:t>
      </w:r>
    </w:p>
    <w:p>
      <w:pPr>
        <w:pStyle w:val="Textosinformato"/>
        <w:rPr/>
      </w:pPr>
      <w:r>
        <w:rPr>
          <w:rFonts w:eastAsia="Courier New"/>
        </w:rPr>
        <w:t xml:space="preserve">                        </w:t>
      </w:r>
      <w:r>
        <w:rPr/>
        <w:t>ekam tu mahatah srastr</w:t>
      </w:r>
    </w:p>
    <w:p>
      <w:pPr>
        <w:pStyle w:val="Textosinformato"/>
        <w:rPr/>
      </w:pPr>
      <w:r>
        <w:rPr>
          <w:rFonts w:eastAsia="Courier New"/>
        </w:rPr>
        <w:t xml:space="preserve">                     </w:t>
      </w:r>
      <w:r>
        <w:rPr/>
        <w:t>dvitiyam tv anda-samsthitam</w:t>
      </w:r>
    </w:p>
    <w:p>
      <w:pPr>
        <w:pStyle w:val="Textosinformato"/>
        <w:rPr/>
      </w:pPr>
      <w:r>
        <w:rPr>
          <w:rFonts w:eastAsia="Courier New"/>
        </w:rPr>
        <w:t xml:space="preserve">                      </w:t>
      </w:r>
      <w:r>
        <w:rPr/>
        <w:t>trtiyam sarva-bhuta-stham</w:t>
      </w:r>
    </w:p>
    <w:p>
      <w:pPr>
        <w:pStyle w:val="Textosinformato"/>
        <w:rPr/>
      </w:pPr>
      <w:r>
        <w:rPr>
          <w:rFonts w:eastAsia="Courier New"/>
        </w:rPr>
        <w:t xml:space="preserve">                        </w:t>
      </w:r>
      <w:r>
        <w:rPr/>
        <w:t>tani jnatva vimucy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snoh--of Lord Visnu; tu--certainly; trini--three; rupani--forms; purusa-akhyani--celebrated as the purusa; atho--how; viduh--they know; ekam--one of them; tu--but; mahatah srastr--the creator of the total material energy; dvitiyam--the second; tu--but; anda-samsthitam--situated within the universe; trtiyam--the third; sarva-bhuta-stham--within the hearts of all living entities; tani--these three; jnatva--knowing; vimucyate--one becomes libera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Visnu has three forms called purusas. The first, Maha-Visnu, is the creator of the total material energy [mahat], the second is Garbhodasayi, who is situated within each universe, and the third is Ksirodasayi, who lives in the heart of every living being. He who knows these three becomes liberated from the clutches of may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verse appears in the Laghu-bhagavatamrta (Purva 2.9), where it has been quoted from the Satvata-tantra.</w:t>
      </w:r>
    </w:p>
    <w:p>
      <w:pPr>
        <w:pStyle w:val="Textosinformato"/>
        <w:rPr/>
      </w:pPr>
      <w:r>
        <w:rPr/>
      </w:r>
    </w:p>
    <w:p>
      <w:pPr>
        <w:pStyle w:val="Textosinformato"/>
        <w:rPr/>
      </w:pPr>
      <w:r>
        <w:rPr>
          <w:rFonts w:eastAsia="Courier New"/>
        </w:rPr>
        <w:t xml:space="preserve">                               </w:t>
      </w:r>
      <w:r>
        <w:rPr/>
        <w:t>TEXT 7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dyapi kahiye tanre krsnera 'kala' kari</w:t>
      </w:r>
    </w:p>
    <w:p>
      <w:pPr>
        <w:pStyle w:val="Textosinformato"/>
        <w:rPr/>
      </w:pPr>
      <w:r>
        <w:rPr>
          <w:rFonts w:eastAsia="Courier New"/>
        </w:rPr>
        <w:t xml:space="preserve">                </w:t>
      </w:r>
      <w:r>
        <w:rPr/>
        <w:t>matsya-kurmady-avatarera tinho avatar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dyapi--although; kahiye--I say; tanre--to Him; krsnera--of Lord Krsna; kala--part of the part; kari--making; matsya--the fish incarnation; kurma-adi--the tortoise incarnation and others; avatarera--of all these incarnations; tinho--He; avatari--the original sour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though Ksirodasayi Visnu is called a kala of Lord Krsna, He is the source of Matsya, Kurma and the other incarnations.</w:t>
      </w:r>
    </w:p>
    <w:p>
      <w:pPr>
        <w:pStyle w:val="Textosinformato"/>
        <w:rPr/>
      </w:pPr>
      <w:r>
        <w:rPr/>
      </w:r>
    </w:p>
    <w:p>
      <w:pPr>
        <w:pStyle w:val="Textosinformato"/>
        <w:rPr/>
      </w:pPr>
      <w:r>
        <w:rPr>
          <w:rFonts w:eastAsia="Courier New"/>
        </w:rPr>
        <w:t xml:space="preserve">                               </w:t>
      </w:r>
      <w:r>
        <w:rPr/>
        <w:t>TEXT 7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e camsa-kalah pumsah</w:t>
      </w:r>
    </w:p>
    <w:p>
      <w:pPr>
        <w:pStyle w:val="Textosinformato"/>
        <w:rPr/>
      </w:pPr>
      <w:r>
        <w:rPr>
          <w:rFonts w:eastAsia="Courier New"/>
        </w:rPr>
        <w:t xml:space="preserve">                      </w:t>
      </w:r>
      <w:r>
        <w:rPr/>
        <w:t>krsnas tu bhagavan svayam</w:t>
      </w:r>
    </w:p>
    <w:p>
      <w:pPr>
        <w:pStyle w:val="Textosinformato"/>
        <w:rPr/>
      </w:pPr>
      <w:r>
        <w:rPr>
          <w:rFonts w:eastAsia="Courier New"/>
        </w:rPr>
        <w:t xml:space="preserve">                        </w:t>
      </w:r>
      <w:r>
        <w:rPr/>
        <w:t>indrari-vyakulam lokam</w:t>
      </w:r>
    </w:p>
    <w:p>
      <w:pPr>
        <w:pStyle w:val="Textosinformato"/>
        <w:rPr/>
      </w:pPr>
      <w:r>
        <w:rPr>
          <w:rFonts w:eastAsia="Courier New"/>
        </w:rPr>
        <w:t xml:space="preserve">                         </w:t>
      </w:r>
      <w:r>
        <w:rPr/>
        <w:t>mrdayanti yuge yug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e--all these; ca--also; amsa-kalah--part or part of the part; pumsah--of the Supreme Person; krsnah tu--but Lord Krsna; bhagavan--the original Personality of Godhead; svayam--Himself; indra-ari--the demons; vyakulam--disturbed; lokam--all the planets; mrdayanti--makes them happy; yuge yuge--in different millennium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these incarnations of Godhead are either plenary portions or parts of the plenary portions of the purusa-avataras. But Krsna is the Supreme Personality of Godhead Himself. In every age He protects the world through His different features when the world is disturbed by the enemies of Indr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quotation is from Srimad-Bhagavatam (1.3.28).</w:t>
      </w:r>
    </w:p>
    <w:p>
      <w:pPr>
        <w:pStyle w:val="Textosinformato"/>
        <w:rPr/>
      </w:pPr>
      <w:r>
        <w:rPr/>
      </w:r>
    </w:p>
    <w:p>
      <w:pPr>
        <w:pStyle w:val="Textosinformato"/>
        <w:rPr/>
      </w:pPr>
      <w:r>
        <w:rPr>
          <w:rFonts w:eastAsia="Courier New"/>
        </w:rPr>
        <w:t xml:space="preserve">                               </w:t>
      </w:r>
      <w:r>
        <w:rPr/>
        <w:t>TEXT 8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ei purusa srsti-sthiti-pralayera karta</w:t>
      </w:r>
    </w:p>
    <w:p>
      <w:pPr>
        <w:pStyle w:val="Textosinformato"/>
        <w:rPr/>
      </w:pPr>
      <w:r>
        <w:rPr>
          <w:rFonts w:eastAsia="Courier New"/>
        </w:rPr>
        <w:t xml:space="preserve">                  </w:t>
      </w:r>
      <w:r>
        <w:rPr/>
        <w:t>nana avatara kare, jagatera bhar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ei--that; purusa--the Personality of Godhead; srsti-sthiti-pralayera--of creation, maintenance and annihilation; karta--creator; nana--various; avatara--incarnations; kare--makes; jagatera--of the material world; bharta--maintain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at purusa [Ksirodakasayi Visnu] is the performer of creation, maintenance and destruction. He manifests Himself in many incarnations, for He is the maintainer of the world.</w:t>
      </w:r>
    </w:p>
    <w:p>
      <w:pPr>
        <w:pStyle w:val="Textosinformato"/>
        <w:rPr/>
      </w:pPr>
      <w:r>
        <w:rPr/>
      </w:r>
    </w:p>
    <w:p>
      <w:pPr>
        <w:pStyle w:val="Textosinformato"/>
        <w:rPr/>
      </w:pPr>
      <w:r>
        <w:rPr>
          <w:rFonts w:eastAsia="Courier New"/>
        </w:rPr>
        <w:t xml:space="preserve">                               </w:t>
      </w:r>
      <w:r>
        <w:rPr/>
        <w:t>TEXT 8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sty-adi-nimitte yei amsera avadhana</w:t>
      </w:r>
    </w:p>
    <w:p>
      <w:pPr>
        <w:pStyle w:val="Textosinformato"/>
        <w:rPr/>
      </w:pPr>
      <w:r>
        <w:rPr>
          <w:rFonts w:eastAsia="Courier New"/>
        </w:rPr>
        <w:t xml:space="preserve">                  </w:t>
      </w:r>
      <w:r>
        <w:rPr/>
        <w:t>sei ta' amsere kahi 'avatara' na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sti-adi-nimitte--for the cause of creation, maintenance and annihilation; yei--which; amsera avadhana--manifestation of the part; sei ta'--that certainly; amsere kahi--I speak about that plenary expansion; avatara nama--by the name "incarn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at fragment of the Maha-purusa who appears for the purpose of creation, maintenance and annihilation is called an incarnation.</w:t>
      </w:r>
    </w:p>
    <w:p>
      <w:pPr>
        <w:pStyle w:val="Textosinformato"/>
        <w:rPr/>
      </w:pPr>
      <w:r>
        <w:rPr/>
      </w:r>
    </w:p>
    <w:p>
      <w:pPr>
        <w:pStyle w:val="Textosinformato"/>
        <w:rPr/>
      </w:pPr>
      <w:r>
        <w:rPr>
          <w:rFonts w:eastAsia="Courier New"/>
        </w:rPr>
        <w:t xml:space="preserve">                               </w:t>
      </w:r>
      <w:r>
        <w:rPr/>
        <w:t>TEXT 8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dyavatara, maha-purusa, bhagavan</w:t>
      </w:r>
    </w:p>
    <w:p>
      <w:pPr>
        <w:pStyle w:val="Textosinformato"/>
        <w:rPr/>
      </w:pPr>
      <w:r>
        <w:rPr>
          <w:rFonts w:eastAsia="Courier New"/>
        </w:rPr>
        <w:t xml:space="preserve">                 </w:t>
      </w:r>
      <w:r>
        <w:rPr/>
        <w:t>sarva-avatara-bija, sarvasraya-dha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dya-avatara--the original incarnation; maha-purusa--Lord Maha-Visnu; bhagavan--the Personality of Godhead; sarva-avatara-bija--the seed of all different kinds of incarnations; sarva-asraya-dhama--the shelter of everyth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at Maha-purusa is identical with the Personality of Godhead. He is the original incarnation, the seed of all others, and the shelter of everything.</w:t>
      </w:r>
    </w:p>
    <w:p>
      <w:pPr>
        <w:pStyle w:val="Textosinformato"/>
        <w:rPr/>
      </w:pPr>
      <w:r>
        <w:rPr/>
      </w:r>
    </w:p>
    <w:p>
      <w:pPr>
        <w:pStyle w:val="Textosinformato"/>
        <w:rPr/>
      </w:pPr>
      <w:r>
        <w:rPr>
          <w:rFonts w:eastAsia="Courier New"/>
        </w:rPr>
        <w:t xml:space="preserve">                               </w:t>
      </w:r>
      <w:r>
        <w:rPr/>
        <w:t>TEXT 8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dyo 'vatarah purusah parasya</w:t>
      </w:r>
    </w:p>
    <w:p>
      <w:pPr>
        <w:pStyle w:val="Textosinformato"/>
        <w:rPr/>
      </w:pPr>
      <w:r>
        <w:rPr>
          <w:rFonts w:eastAsia="Courier New"/>
        </w:rPr>
        <w:t xml:space="preserve">                  </w:t>
      </w:r>
      <w:r>
        <w:rPr/>
        <w:t>kalah svabhavah sad-asan manas ca</w:t>
      </w:r>
    </w:p>
    <w:p>
      <w:pPr>
        <w:pStyle w:val="Textosinformato"/>
        <w:rPr/>
      </w:pPr>
      <w:r>
        <w:rPr>
          <w:rFonts w:eastAsia="Courier New"/>
        </w:rPr>
        <w:t xml:space="preserve">                    </w:t>
      </w:r>
      <w:r>
        <w:rPr/>
        <w:t>dravyam vikaro guna indriyani</w:t>
      </w:r>
    </w:p>
    <w:p>
      <w:pPr>
        <w:pStyle w:val="Textosinformato"/>
        <w:rPr/>
      </w:pPr>
      <w:r>
        <w:rPr>
          <w:rFonts w:eastAsia="Courier New"/>
        </w:rPr>
        <w:t xml:space="preserve">                 </w:t>
      </w:r>
      <w:r>
        <w:rPr/>
        <w:t>virat svarat sthasnu carisnu bhum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dyah avatarah--original incarnation; purusah--the Lord; parasya--of the Supreme; kalah--time; svabhavah--nature; sat-asat--cause and effect; manah ca--as well as the mind; dravyam--the five elements; vikarah--transformation or the false ego; gunah--modes of nature; indriyani--senses; virat--the universal form; svarat--complete independence; sthasnu--immovable; carisnu--movable; bhumnah--of the Supreme Personality of God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purusa is the primary incarnation of the Supreme Personality of Godhead. Time, nature, prakrti (as cause and effect), the mind, the material elements, false ego, the modes of nature, the senses, the universal form, complete independence and the moving and nonmoving beings appear subsequently as His opulenc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Describing the incarnations and their symptoms, the Laghu-bhagavatamrta has stated that when Lord Krsna descends to conduct the creative affairs of the material manifestation, He is an avatara, or incarnation. The two categories of avataras are empowered devotees and tad-ekatma-rupa (the Lord Himself). An example of tad-ekatma-rupa is Sesa, and an example of a devotee is Vasudeva, the father of Lord Krsna. Srila Baladeva Vidyabhusana has commented that the material cosmic manifestation is a partial kingdom of God where God must sometimes come to execute a specific function. The plenary portion of the Lord through whom Lord Krsna executes such actions is called Maha-Visnu, who is the primal beginning of all incarnations. Inexperienced observers presume that the material energy provides both the cause and the elements of the cosmic manifestation and that the living entities are the enjoyers of material nature. But the devotees of the Bhagavata school, which has scrutinizingly examined the entire situation, can understand that material nature can independently be neither the supplier of the material elements nor the cause of the material manifestation. Material nature gets the power to supply the material elements from the glance of the supreme purusa, Maha-Visnu, and when empowered by Him she is called the cause of the material manifestation. Both features of material nature, as the cause of the material creation and as the source of its elements, exist due to the glance of the Supreme Personality of Godhead. The various expansions of the Supreme Lord who act to empower the material energy are known as plenary expansions or incarnations. As illustrated by the example of many flames lit from one flame, all these plenary expansions and incarnations are as good as Visnu Himself; nevertheless, because of their activities in controlling maya, sometimes they are known as mayika, or having a relationship with maya. This is a verse from Srimad-Bhagavatam (2.6.42).</w:t>
      </w:r>
    </w:p>
    <w:p>
      <w:pPr>
        <w:pStyle w:val="Textosinformato"/>
        <w:rPr/>
      </w:pPr>
      <w:r>
        <w:rPr/>
      </w:r>
    </w:p>
    <w:p>
      <w:pPr>
        <w:pStyle w:val="Textosinformato"/>
        <w:rPr/>
      </w:pPr>
      <w:r>
        <w:rPr>
          <w:rFonts w:eastAsia="Courier New"/>
        </w:rPr>
        <w:t xml:space="preserve">                               </w:t>
      </w:r>
      <w:r>
        <w:rPr/>
        <w:t>TEXT 8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grhe paurusam rupam</w:t>
      </w:r>
    </w:p>
    <w:p>
      <w:pPr>
        <w:pStyle w:val="Textosinformato"/>
        <w:rPr/>
      </w:pPr>
      <w:r>
        <w:rPr>
          <w:rFonts w:eastAsia="Courier New"/>
        </w:rPr>
        <w:t xml:space="preserve">                        </w:t>
      </w:r>
      <w:r>
        <w:rPr/>
        <w:t>bhagavan mahad-adibhih</w:t>
      </w:r>
    </w:p>
    <w:p>
      <w:pPr>
        <w:pStyle w:val="Textosinformato"/>
        <w:rPr/>
      </w:pPr>
      <w:r>
        <w:rPr>
          <w:rFonts w:eastAsia="Courier New"/>
        </w:rPr>
        <w:t xml:space="preserve">                        </w:t>
      </w:r>
      <w:r>
        <w:rPr/>
        <w:t>sambhutam sodasa-kalam</w:t>
      </w:r>
    </w:p>
    <w:p>
      <w:pPr>
        <w:pStyle w:val="Textosinformato"/>
        <w:rPr/>
      </w:pPr>
      <w:r>
        <w:rPr>
          <w:rFonts w:eastAsia="Courier New"/>
        </w:rPr>
        <w:t xml:space="preserve">                         </w:t>
      </w:r>
      <w:r>
        <w:rPr/>
        <w:t>adau loka-sisrks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grhe--accepted; paurusam--the purusa incarnation; rupam--the form; bhagavan--the Supreme Personality of Godhead; mahat-adibhih--by the total material energy etc.; sambhutam--created; sodasa--sixteen; kalam--energies; adau--originally; loka--the material worlds; sisrksaya--with the desire to creat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 beginning of the creation, the Lord expanded Himself in the form of the purusa incarnation, accompanied by all the ingredients of material creation. First He created the sixteen principal energies suitable for creation. This was for the purpose of manifesting the material univers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s a verse from Srimad-Bhagavatam (1.3.1). The commentary of Madhva on Srimad-Bhagavatam mentions that the following sixteen spiritual energies are present in the spiritual world: (1) sri, (2) bhu, (3) lila, (4) kanti, (5) kirti, (6) tusti, (7) gir, (8) pusti, (9) satya (10) jnanajnana, (11) jaya utkarsini, (12) vimala, (13) yogamaya, (14) prahvi, (15) isana and (16) anugraha. In his commentary on the Laghu-bhagavatamrta, Sri Baladeva Vidyabhusana has said that the above energies are also known by nine names: (1) vimala, (2) utkarsini (3) jnana, (4) kriya, (5) yoga, (6) prahvi, (7) satya, (8) isana and (9) anugraha. In the Bhagavat-sandarbha of Srila Jiva Gosvami (Anuccheda 103) they are described as sri, pusti, gir, kanti, kirti, tusti, ila, jaya; vidyavidya, maya, samvit, sandhini, hladini, bhakti, murti, vimala, yoga, prahvi, isana, anugraha, etc. All these energies act in different spheres of the Lord's supremacy.</w:t>
      </w:r>
    </w:p>
    <w:p>
      <w:pPr>
        <w:pStyle w:val="Textosinformato"/>
        <w:rPr/>
      </w:pPr>
      <w:r>
        <w:rPr/>
      </w:r>
    </w:p>
    <w:p>
      <w:pPr>
        <w:pStyle w:val="Textosinformato"/>
        <w:rPr/>
      </w:pPr>
      <w:r>
        <w:rPr>
          <w:rFonts w:eastAsia="Courier New"/>
        </w:rPr>
        <w:t xml:space="preserve">                               </w:t>
      </w:r>
      <w:r>
        <w:rPr/>
        <w:t>TEXT 8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dyapi sarvasraya tinho, tanhate samsara</w:t>
      </w:r>
    </w:p>
    <w:p>
      <w:pPr>
        <w:pStyle w:val="Textosinformato"/>
        <w:rPr/>
      </w:pPr>
      <w:r>
        <w:rPr>
          <w:rFonts w:eastAsia="Courier New"/>
        </w:rPr>
        <w:t xml:space="preserve">                  </w:t>
      </w:r>
      <w:r>
        <w:rPr/>
        <w:t>antaratma-rupe tinho jagat-adh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dyapi--although; sarva-asraya--the shelter of everything; tinho--He (the Lord); tanhate--in Him; samsara--the material creation; antah-atma-rupe--in the form of the Supersoul; tinho--He; jagat-adhara--the support of the whole cre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though the Lord is the shelter of everything and although all the universes rest in Him, He, as the Supersoul, is also the support of everything.</w:t>
      </w:r>
    </w:p>
    <w:p>
      <w:pPr>
        <w:pStyle w:val="Textosinformato"/>
        <w:rPr/>
      </w:pPr>
      <w:r>
        <w:rPr/>
      </w:r>
    </w:p>
    <w:p>
      <w:pPr>
        <w:pStyle w:val="Textosinformato"/>
        <w:rPr/>
      </w:pPr>
      <w:r>
        <w:rPr>
          <w:rFonts w:eastAsia="Courier New"/>
        </w:rPr>
        <w:t xml:space="preserve">                               </w:t>
      </w:r>
      <w:r>
        <w:rPr/>
        <w:t>TEXT 8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krti-sahite tanra ubhaya sambandha</w:t>
      </w:r>
    </w:p>
    <w:p>
      <w:pPr>
        <w:pStyle w:val="Textosinformato"/>
        <w:rPr/>
      </w:pPr>
      <w:r>
        <w:rPr>
          <w:rFonts w:eastAsia="Courier New"/>
        </w:rPr>
        <w:t xml:space="preserve">               </w:t>
      </w:r>
      <w:r>
        <w:rPr/>
        <w:t>tathapi prakrti-saha nahi sparsa-gand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krti-sahite--with the material energy; tanra--His; ubhaya sambandha--both relationships; tathapi--still; prakrti-saha--with the material nature; nahi--there is not; sparsa-gandha--even the slightest contac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though He is thus connected with the material energy in two ways, He does not have the slightest contact with i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Laghu-bhagavatamrta, Srila Rupa Gosvami, commenting upon the Lord's transcendental position beyond the material qualities, says that Visnu, as the controller and superintendent of material nature, has a connection with the material qualities. That connection is called yoga. However, the person who directs a prison is not also a prisoner. Similarly, although the Supreme Personality of Godhead Visnu directs or supervises the qualitative nature, He has no connection with the material modes of nature. The expansions of Lord Visnu always retain their supremacy; they are never connected with the material qualities. One may argue that Maha-Visnu cannot have any connection with the material qualities, because if He were so connected, Srimad-Bhagavatam would not state that material nature, ashamed of her thankless task of acting to induce the living entities to become averse to the Supreme Lord, remains behind the Lord in shyness. In answer to this argument, it may be said that the word guna means "regulation." Lord Visnu, Lord Brahma and Lord Siva are situated within this universe as the directors of the three modes, and their connection with the modes is known as yoga. This does not indicate, however, that these personalities are bound by the qualities of nature. Lord Visnu specifically is always the controller of the three qualities. There is no question of His coming under their control.</w:t>
      </w:r>
    </w:p>
    <w:p>
      <w:pPr>
        <w:pStyle w:val="Textosinformato"/>
        <w:rPr/>
      </w:pPr>
      <w:r>
        <w:rPr>
          <w:rFonts w:eastAsia="Courier New"/>
        </w:rPr>
        <w:t xml:space="preserve">   </w:t>
      </w:r>
      <w:r>
        <w:rPr/>
        <w:t>Although the causal and element-supplying features exist in material nature by dint of the glance of the Supreme Personality of Godhead, the Lord is never affected by glancing over the material qualities. By the will of the Supreme Lord the different qualitative changes in the material world take place, but there is no possibility of material affection, change or contamination for Lord Visnu.</w:t>
      </w:r>
    </w:p>
    <w:p>
      <w:pPr>
        <w:pStyle w:val="Textosinformato"/>
        <w:rPr/>
      </w:pPr>
      <w:r>
        <w:rPr/>
      </w:r>
    </w:p>
    <w:p>
      <w:pPr>
        <w:pStyle w:val="Textosinformato"/>
        <w:rPr/>
      </w:pPr>
      <w:r>
        <w:rPr>
          <w:rFonts w:eastAsia="Courier New"/>
        </w:rPr>
        <w:t xml:space="preserve">                               </w:t>
      </w:r>
      <w:r>
        <w:rPr/>
        <w:t>TEXT 8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d isanam isasya</w:t>
      </w:r>
    </w:p>
    <w:p>
      <w:pPr>
        <w:pStyle w:val="Textosinformato"/>
        <w:rPr/>
      </w:pPr>
      <w:r>
        <w:rPr>
          <w:rFonts w:eastAsia="Courier New"/>
        </w:rPr>
        <w:t xml:space="preserve">                     </w:t>
      </w:r>
      <w:r>
        <w:rPr/>
        <w:t>prakrti-stho 'pi tad-gunaih</w:t>
      </w:r>
    </w:p>
    <w:p>
      <w:pPr>
        <w:pStyle w:val="Textosinformato"/>
        <w:rPr/>
      </w:pPr>
      <w:r>
        <w:rPr>
          <w:rFonts w:eastAsia="Courier New"/>
        </w:rPr>
        <w:t xml:space="preserve">                      </w:t>
      </w:r>
      <w:r>
        <w:rPr/>
        <w:t>na yujyate sadatma-sthair</w:t>
      </w:r>
    </w:p>
    <w:p>
      <w:pPr>
        <w:pStyle w:val="Textosinformato"/>
        <w:rPr/>
      </w:pPr>
      <w:r>
        <w:rPr>
          <w:rFonts w:eastAsia="Courier New"/>
        </w:rPr>
        <w:t xml:space="preserve">                       </w:t>
      </w:r>
      <w:r>
        <w:rPr/>
        <w:t>yatha buddhis tad-asr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t--this is; isanam--opulence; isasya--of the Lord; prakrti-sthah--within this material world; api--although; tat-gunaih--by the material qualities; na yujyate--never affected; sada--always; atma-sthaih--situated in His own energy; yatha--as also; buddhih--intelligence; tat--His; asraya--devote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is is the opulence of the Lord. Although situated within the material nature, He is never affected by the modes of nature. Similarly, those who have surrendered to Him and have fixed their intelligence upon Him are not influenced by the modes of natur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s a verse from Srimad-Bhagavatam (1.11.38).</w:t>
      </w:r>
    </w:p>
    <w:p>
      <w:pPr>
        <w:pStyle w:val="Textosinformato"/>
        <w:rPr/>
      </w:pPr>
      <w:r>
        <w:rPr/>
      </w:r>
    </w:p>
    <w:p>
      <w:pPr>
        <w:pStyle w:val="Textosinformato"/>
        <w:rPr/>
      </w:pPr>
      <w:r>
        <w:rPr>
          <w:rFonts w:eastAsia="Courier New"/>
        </w:rPr>
        <w:t xml:space="preserve">                               </w:t>
      </w:r>
      <w:r>
        <w:rPr/>
        <w:t>TEXT 8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 mata gitateha punah punah kaya</w:t>
      </w:r>
    </w:p>
    <w:p>
      <w:pPr>
        <w:pStyle w:val="Textosinformato"/>
        <w:rPr/>
      </w:pPr>
      <w:r>
        <w:rPr>
          <w:rFonts w:eastAsia="Courier New"/>
        </w:rPr>
        <w:t xml:space="preserve">               </w:t>
      </w:r>
      <w:r>
        <w:rPr/>
        <w:t>sarvada isvara-tattva acintya-sakti h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 mata--in this way; gitateha--in the Bhagavad-gita; punah punah--again and again; kaya--it is said; sarvada--always; isvara-tattva--the truth of the Absolute Truth; acintya-sakti haya--is inconceivab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the Bhagavad-gita also states again and again that the Absolute Truth always possesses inconceivable power.</w:t>
      </w:r>
    </w:p>
    <w:p>
      <w:pPr>
        <w:pStyle w:val="Textosinformato"/>
        <w:rPr/>
      </w:pPr>
      <w:r>
        <w:rPr/>
      </w:r>
    </w:p>
    <w:p>
      <w:pPr>
        <w:pStyle w:val="Textosinformato"/>
        <w:rPr/>
      </w:pPr>
      <w:r>
        <w:rPr>
          <w:rFonts w:eastAsia="Courier New"/>
        </w:rPr>
        <w:t xml:space="preserve">                               </w:t>
      </w:r>
      <w:r>
        <w:rPr/>
        <w:t>TEXT 8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mi ta' jagate vasi, jagat amate</w:t>
      </w:r>
    </w:p>
    <w:p>
      <w:pPr>
        <w:pStyle w:val="Textosinformato"/>
        <w:rPr/>
      </w:pPr>
      <w:r>
        <w:rPr>
          <w:rFonts w:eastAsia="Courier New"/>
        </w:rPr>
        <w:t xml:space="preserve">                  </w:t>
      </w:r>
      <w:r>
        <w:rPr/>
        <w:t>na ami jagate vasi, na ama jag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mi--I; ta'--certainly; jagate--in the material world; vasi--situated; jagat--the whole material creation; amate--in Me; na--not; ami--I; jagate--within the material world; vasi--situated; na--nor; ama--on Me; jagate--the material worl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am situated in the material world, and the world rests in Me. But at the same time I am not situated in the material world, nor does it rest on Me in truth.</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Nothing in existence is possible unless energized by the will of the Lord. The entire manifested creation is therefore resting on the energy of the Lord, but one should not therefore presume that the material manifestation is identical with the Supreme Personality of Godhead. A cloud may rest in the sky, but that does not mean that the sky and the cloud are one and the same. Similarly, the qualitative material nature and its products are never identical with the Supreme Lord. The tendency to lord it over material nature, or maya, cannot be a feature of the Supreme Personality of Godhead. When He descends to the material world, He maintains His transcendental nature, unaffected by the material qualities. In both the spiritual and material worlds, He is always the controller of all energies. The uncontaminated spiritual nature always exists within Him. The Lord appears and disappears in the material world in different features for His pastimes, yet He is the origin of all cosmic manifestations.</w:t>
      </w:r>
    </w:p>
    <w:p>
      <w:pPr>
        <w:pStyle w:val="Textosinformato"/>
        <w:rPr/>
      </w:pPr>
      <w:r>
        <w:rPr>
          <w:rFonts w:eastAsia="Courier New"/>
        </w:rPr>
        <w:t xml:space="preserve">   </w:t>
      </w:r>
      <w:r>
        <w:rPr/>
        <w:t>The material manifestation cannot exist separate from the Supreme Lord, yet Lord Visnu, the Supreme Personality of Godhead, in spite of His connection with material nature, cannot be subordinate to nature's influence. His original form of eternal bliss and knowledge is never subordinate to the three qualities of material nature. This is a specific feature of the Supreme Lord's inconceivable potencies.</w:t>
      </w:r>
    </w:p>
    <w:p>
      <w:pPr>
        <w:pStyle w:val="Textosinformato"/>
        <w:rPr/>
      </w:pPr>
      <w:r>
        <w:rPr/>
      </w:r>
    </w:p>
    <w:p>
      <w:pPr>
        <w:pStyle w:val="Textosinformato"/>
        <w:rPr/>
      </w:pPr>
      <w:r>
        <w:rPr>
          <w:rFonts w:eastAsia="Courier New"/>
        </w:rPr>
        <w:t xml:space="preserve">                               </w:t>
      </w:r>
      <w:r>
        <w:rPr/>
        <w:t>TEXT 9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cintya aisvarya ei janiha amara</w:t>
      </w:r>
    </w:p>
    <w:p>
      <w:pPr>
        <w:pStyle w:val="Textosinformato"/>
        <w:rPr/>
      </w:pPr>
      <w:r>
        <w:rPr>
          <w:rFonts w:eastAsia="Courier New"/>
        </w:rPr>
        <w:t xml:space="preserve">                  </w:t>
      </w:r>
      <w:r>
        <w:rPr/>
        <w:t>ei ta' gitara artha kaila parac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cintya--inconceivable; aisvarya--opulence; ei--this; janiha--you must know; amara--of Me; ei ta'--this; gitara artha--the meaning of the Bhagavad-gita; kaila paracara--Lord Krsna propaga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Arjuna, you should know this as My inconceivable opulence." This is the meaning propagated by Lord Krsna in the Bhagavad-gita.</w:t>
      </w:r>
    </w:p>
    <w:p>
      <w:pPr>
        <w:pStyle w:val="Textosinformato"/>
        <w:rPr/>
      </w:pPr>
      <w:r>
        <w:rPr/>
      </w:r>
    </w:p>
    <w:p>
      <w:pPr>
        <w:pStyle w:val="Textosinformato"/>
        <w:rPr/>
      </w:pPr>
      <w:r>
        <w:rPr>
          <w:rFonts w:eastAsia="Courier New"/>
        </w:rPr>
        <w:t xml:space="preserve">                               </w:t>
      </w:r>
      <w:r>
        <w:rPr/>
        <w:t>TEXT 9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ei ta' purusa yanra 'amsa' dhare nama</w:t>
      </w:r>
    </w:p>
    <w:p>
      <w:pPr>
        <w:pStyle w:val="Textosinformato"/>
        <w:rPr/>
      </w:pPr>
      <w:r>
        <w:rPr>
          <w:rFonts w:eastAsia="Courier New"/>
        </w:rPr>
        <w:t xml:space="preserve">                 </w:t>
      </w:r>
      <w:r>
        <w:rPr/>
        <w:t>caitanyera sange sei nityananda-ra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ei ta'--that; purusa--Supreme Person; yanra--of whom; amsa--as part; dhare nama--is known; caitanyera sange--with Sri Caitanya Mahaprabhu; sei--that; nityananda-rama--Lord Nityananda or Balaram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at Maha-purusa [Karanodakasayi Visnu] is known as a plenary part of Him who is Lord Nityananda Balarama, the favorite associate of Lord Caitanya.</w:t>
      </w:r>
    </w:p>
    <w:p>
      <w:pPr>
        <w:pStyle w:val="Textosinformato"/>
        <w:rPr/>
      </w:pPr>
      <w:r>
        <w:rPr/>
      </w:r>
    </w:p>
    <w:p>
      <w:pPr>
        <w:pStyle w:val="Textosinformato"/>
        <w:rPr/>
      </w:pPr>
      <w:r>
        <w:rPr>
          <w:rFonts w:eastAsia="Courier New"/>
        </w:rPr>
        <w:t xml:space="preserve">                               </w:t>
      </w:r>
      <w:r>
        <w:rPr/>
        <w:t>TEXT 9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 ta' navama slokera artha-vivarana</w:t>
      </w:r>
    </w:p>
    <w:p>
      <w:pPr>
        <w:pStyle w:val="Textosinformato"/>
        <w:rPr/>
      </w:pPr>
      <w:r>
        <w:rPr>
          <w:rFonts w:eastAsia="Courier New"/>
        </w:rPr>
        <w:t xml:space="preserve">                 </w:t>
      </w:r>
      <w:r>
        <w:rPr/>
        <w:t>dasama slokera artha suna diya 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 ta'--thus; navama slokera--of the ninth verse; artha-vivarana--description of the meaning; dasama slokera--of the tenth verse; artha--meaning; suna--hear; diya mana--with atten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have thus explained the ninth verse, and now I shall explain the tenth. Please listen with rapt attention.</w:t>
      </w:r>
    </w:p>
    <w:p>
      <w:pPr>
        <w:pStyle w:val="Textosinformato"/>
        <w:rPr/>
      </w:pPr>
      <w:r>
        <w:rPr/>
      </w:r>
    </w:p>
    <w:p>
      <w:pPr>
        <w:pStyle w:val="Textosinformato"/>
        <w:rPr/>
      </w:pPr>
      <w:r>
        <w:rPr>
          <w:rFonts w:eastAsia="Courier New"/>
        </w:rPr>
        <w:t xml:space="preserve">                               </w:t>
      </w:r>
      <w:r>
        <w:rPr/>
        <w:t>TEXT 9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syamsamsah srila-garbhoda-sayi</w:t>
      </w:r>
    </w:p>
    <w:p>
      <w:pPr>
        <w:pStyle w:val="Textosinformato"/>
        <w:rPr/>
      </w:pPr>
      <w:r>
        <w:rPr>
          <w:rFonts w:eastAsia="Courier New"/>
        </w:rPr>
        <w:t xml:space="preserve">                 </w:t>
      </w:r>
      <w:r>
        <w:rPr/>
        <w:t>yan-nabhy-abjam loka-sanghata-nalam</w:t>
      </w:r>
    </w:p>
    <w:p>
      <w:pPr>
        <w:pStyle w:val="Textosinformato"/>
        <w:rPr/>
      </w:pPr>
      <w:r>
        <w:rPr>
          <w:rFonts w:eastAsia="Courier New"/>
        </w:rPr>
        <w:t xml:space="preserve">                   </w:t>
      </w:r>
      <w:r>
        <w:rPr/>
        <w:t>loka-srastuh sutika-dhama dhatus</w:t>
      </w:r>
    </w:p>
    <w:p>
      <w:pPr>
        <w:pStyle w:val="Textosinformato"/>
        <w:rPr/>
      </w:pPr>
      <w:r>
        <w:rPr>
          <w:rFonts w:eastAsia="Courier New"/>
        </w:rPr>
        <w:t xml:space="preserve">                  </w:t>
      </w:r>
      <w:r>
        <w:rPr/>
        <w:t>tam sri-nityananda-ramam prapady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sya--whose; amsa-amsah--portion of a plenary portion; srila-garbha-uda-sayi--Garbhodakasayi Visnu; yat--of whom; nabhi-abjam--the navel lotus; loka-sanghata--of the multitude of planets; nalam--having a stem that is the resting place; loka-srastuh--of Lord Brahma, creator of the planets; sutika-dhama--the birthplace; dhatuh--of the creator; tam--to Him; sri-nityananda-ramam--to Lord Balarama in the form of Lord Nityananda; prapadye--I surrend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offer my full obeisances unto the feet of Sri Nityananda Rama, a partial part of whom is Garbhodakasayi Visnu. From the navel of Garbhodakasayi Visnu sprouts the lotus that is the birthplace of Brahma, the engineer of the universe. The stem of that lotus is the resting place of the multitude of planet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Mahabharata, Santi-parva, it is said that He who is Pradyumna is also Aniruddha. He is also the father of Brahma. Thus Garbhodakasayi Visnu and Ksirodakasayi Visnu are identical plenary expansions of Pradyumna, the original Deity of Brahma, who is born from the lotus flower. It is Pradyumna who gives Brahma direction for cosmic management. A full description of Brahma's birth is given in Srimad-Bhagavatam (3.8.15-16).</w:t>
      </w:r>
    </w:p>
    <w:p>
      <w:pPr>
        <w:pStyle w:val="Textosinformato"/>
        <w:rPr/>
      </w:pPr>
      <w:r>
        <w:rPr>
          <w:rFonts w:eastAsia="Courier New"/>
        </w:rPr>
        <w:t xml:space="preserve">   </w:t>
      </w:r>
      <w:r>
        <w:rPr/>
        <w:t>Describing the features of the three purusas, the Laghu-bhagavatamrta says that Garbhodakasayi Visnu has a four-handed form, and when He Himself enters the hollow of the universe and lies down in the ocean of milk He is known as Ksirodakasayi Visnu, who is the Supersoul of all living entities, including the demigods. In the Satvata-tantra it is said that the third purusa incarnation, Ksirodakasayi Visnu, is situated as the Supersoul in everyone's heart. This Ksirodakasayi Visnu is an expansion of Garbhodakasayi Visnu for pastimes.</w:t>
      </w:r>
    </w:p>
    <w:p>
      <w:pPr>
        <w:pStyle w:val="Textosinformato"/>
        <w:rPr/>
      </w:pPr>
      <w:r>
        <w:rPr/>
      </w:r>
    </w:p>
    <w:p>
      <w:pPr>
        <w:pStyle w:val="Textosinformato"/>
        <w:rPr/>
      </w:pPr>
      <w:r>
        <w:rPr>
          <w:rFonts w:eastAsia="Courier New"/>
        </w:rPr>
        <w:t xml:space="preserve">                               </w:t>
      </w:r>
      <w:r>
        <w:rPr/>
        <w:t>TEXT 9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ei ta' purusa ananta-brahmanda srjiya</w:t>
      </w:r>
    </w:p>
    <w:p>
      <w:pPr>
        <w:pStyle w:val="Textosinformato"/>
        <w:rPr/>
      </w:pPr>
      <w:r>
        <w:rPr>
          <w:rFonts w:eastAsia="Courier New"/>
        </w:rPr>
        <w:t xml:space="preserve">                 </w:t>
      </w:r>
      <w:r>
        <w:rPr/>
        <w:t>saba ande pravesila bahu-murti 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ei--that; ta'--certainly; purusa--incarnation; ananta-brahmanda--innumerable universes; srjiya--creating; saba--all; ande--in the egglike universes; pravesila--entered; bahu-murti hana--taking multifarious form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creating millions of universes, the first purusa entered into each of them in a separate form, as Sri Garbhodakasayi.</w:t>
      </w:r>
    </w:p>
    <w:p>
      <w:pPr>
        <w:pStyle w:val="Textosinformato"/>
        <w:rPr/>
      </w:pPr>
      <w:r>
        <w:rPr/>
      </w:r>
    </w:p>
    <w:p>
      <w:pPr>
        <w:pStyle w:val="Textosinformato"/>
        <w:rPr/>
      </w:pPr>
      <w:r>
        <w:rPr>
          <w:rFonts w:eastAsia="Courier New"/>
        </w:rPr>
        <w:t xml:space="preserve">                               </w:t>
      </w:r>
      <w:r>
        <w:rPr/>
        <w:t>TEXT 9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itare pravesi' dekhe saba andhakara</w:t>
      </w:r>
    </w:p>
    <w:p>
      <w:pPr>
        <w:pStyle w:val="Textosinformato"/>
        <w:rPr/>
      </w:pPr>
      <w:r>
        <w:rPr>
          <w:rFonts w:eastAsia="Courier New"/>
        </w:rPr>
        <w:t xml:space="preserve">                  </w:t>
      </w:r>
      <w:r>
        <w:rPr/>
        <w:t>rahite nahika sthana karila vic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itare--within the universe; pravesi'--entering; dekhe--He sees; saba--all; andhakara--darkness; rahite--to stay; nahika--there is not; sthana--place; karila vicara--conside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Entering the universe, He found only darkness, with no place in which to reside. Thus He began to consider.</w:t>
      </w:r>
    </w:p>
    <w:p>
      <w:pPr>
        <w:pStyle w:val="Textosinformato"/>
        <w:rPr/>
      </w:pPr>
      <w:r>
        <w:rPr/>
      </w:r>
    </w:p>
    <w:p>
      <w:pPr>
        <w:pStyle w:val="Textosinformato"/>
        <w:rPr/>
      </w:pPr>
      <w:r>
        <w:rPr>
          <w:rFonts w:eastAsia="Courier New"/>
        </w:rPr>
        <w:t xml:space="preserve">                               </w:t>
      </w:r>
      <w:r>
        <w:rPr/>
        <w:t>TEXT 9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janga-sveda-jala karila srjana</w:t>
      </w:r>
    </w:p>
    <w:p>
      <w:pPr>
        <w:pStyle w:val="Textosinformato"/>
        <w:rPr/>
      </w:pPr>
      <w:r>
        <w:rPr>
          <w:rFonts w:eastAsia="Courier New"/>
        </w:rPr>
        <w:t xml:space="preserve">                </w:t>
      </w:r>
      <w:r>
        <w:rPr/>
        <w:t>sei jale kaila ardha-brahmanda bha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ja-anga--of His own body; sveda-jala--water from perspiration; karila--did; srjana--creation; sei jale--with that water; kaila--did; ardha-brahmanda--half of the universe; bharana--fill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n He created water from the perspiration of His own body and with that water filled half the universe.</w:t>
      </w:r>
    </w:p>
    <w:p>
      <w:pPr>
        <w:pStyle w:val="Textosinformato"/>
        <w:rPr/>
      </w:pPr>
      <w:r>
        <w:rPr/>
      </w:r>
    </w:p>
    <w:p>
      <w:pPr>
        <w:pStyle w:val="Textosinformato"/>
        <w:rPr/>
      </w:pPr>
      <w:r>
        <w:rPr>
          <w:rFonts w:eastAsia="Courier New"/>
        </w:rPr>
        <w:t xml:space="preserve">                               </w:t>
      </w:r>
      <w:r>
        <w:rPr/>
        <w:t>TEXT 9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rahmanda-pramana pancasat-koti-yojana</w:t>
      </w:r>
    </w:p>
    <w:p>
      <w:pPr>
        <w:pStyle w:val="Textosinformato"/>
        <w:rPr/>
      </w:pPr>
      <w:r>
        <w:rPr>
          <w:rFonts w:eastAsia="Courier New"/>
        </w:rPr>
        <w:t xml:space="preserve">                  </w:t>
      </w:r>
      <w:r>
        <w:rPr/>
        <w:t>ayama, vistara, dui haya eka sa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rahmanda-pramana--measurement of the universe; pancasat--fifty; koti--ten millions; yojana--lengths of eight miles; ayama--length; vistara--breadth; dui--both of them; haya--are; eka sama--one and the sa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universe measures five hundred million yojanas. Its length and breadth are one and the same.</w:t>
      </w:r>
    </w:p>
    <w:p>
      <w:pPr>
        <w:pStyle w:val="Textosinformato"/>
        <w:rPr/>
      </w:pPr>
      <w:r>
        <w:rPr/>
      </w:r>
    </w:p>
    <w:p>
      <w:pPr>
        <w:pStyle w:val="Textosinformato"/>
        <w:rPr/>
      </w:pPr>
      <w:r>
        <w:rPr>
          <w:rFonts w:eastAsia="Courier New"/>
        </w:rPr>
        <w:t xml:space="preserve">                               </w:t>
      </w:r>
      <w:r>
        <w:rPr/>
        <w:t>TEXT 9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le bhari' ardha tanha kaila nija-vasa</w:t>
      </w:r>
    </w:p>
    <w:p>
      <w:pPr>
        <w:pStyle w:val="Textosinformato"/>
        <w:rPr/>
      </w:pPr>
      <w:r>
        <w:rPr>
          <w:rFonts w:eastAsia="Courier New"/>
        </w:rPr>
        <w:t xml:space="preserve">                </w:t>
      </w:r>
      <w:r>
        <w:rPr/>
        <w:t>ara ardhe kaila caudda-bhuvana prak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le--with water; bhari'--filling; ardha--half; tanha--there; kaila--made; nija-vasa--own residence; ara--other; ardhe--in the half; kaila--did; caudda-bhuvana--fourteen worlds; prakasa--manifest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filling half the universe with water, He made His own residence therein and manifested the fourteen worlds in the other half.</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fourteen worlds are enumerated in Srimad-Bhagavatam, Second Canto, Fifth Chapter. The upper planetary systems are (1) Bhu, (2) Bhuvar, (3) Svar, (4) Mahar, (5) Janas, (6) Tapas and (7) Satya. The seven lower planetary systems are (1) Tala, (2) Atala, (3) Vitala, (4) Nitala, (5) Talatala, (6) Mahatala and (7) Sutala. The lower planets, as a whole, are called Patala. Among the upper planetary systems, Bhu, Bhuvar and Svar constitute Svargaloka, and the rest are called Martya. The entire universe is thus known as Triloka.</w:t>
      </w:r>
    </w:p>
    <w:p>
      <w:pPr>
        <w:pStyle w:val="Textosinformato"/>
        <w:rPr/>
      </w:pPr>
      <w:r>
        <w:rPr/>
      </w:r>
    </w:p>
    <w:p>
      <w:pPr>
        <w:pStyle w:val="Textosinformato"/>
        <w:rPr/>
      </w:pPr>
      <w:r>
        <w:rPr>
          <w:rFonts w:eastAsia="Courier New"/>
        </w:rPr>
        <w:t xml:space="preserve">                               </w:t>
      </w:r>
      <w:r>
        <w:rPr/>
        <w:t>TEXT 9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nhai prakata kaila vaikuntha nija-dhama</w:t>
      </w:r>
    </w:p>
    <w:p>
      <w:pPr>
        <w:pStyle w:val="Textosinformato"/>
        <w:rPr/>
      </w:pPr>
      <w:r>
        <w:rPr>
          <w:rFonts w:eastAsia="Courier New"/>
        </w:rPr>
        <w:t xml:space="preserve">                   </w:t>
      </w:r>
      <w:r>
        <w:rPr/>
        <w:t>sesa-sayana-jale karila visra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nhai--there; prakata--manifestation; kaila--did; vaikuntha--the spiritual world; nija-dhama--His own abode; sesa--of Lord Sesa; sayana--on the bed; jale--on the water; karila--did; visrama--res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 He manifested Vaikuntha as His own abode and rested in the waters on the bed of Lord Sesa.</w:t>
      </w:r>
    </w:p>
    <w:p>
      <w:pPr>
        <w:pStyle w:val="Textosinformato"/>
        <w:rPr/>
      </w:pPr>
      <w:r>
        <w:rPr/>
      </w:r>
    </w:p>
    <w:p>
      <w:pPr>
        <w:pStyle w:val="Textosinformato"/>
        <w:rPr/>
      </w:pPr>
      <w:r>
        <w:rPr>
          <w:rFonts w:eastAsia="Courier New"/>
        </w:rPr>
        <w:t xml:space="preserve">                            </w:t>
      </w:r>
      <w:r>
        <w:rPr/>
        <w:t>TEXTS 100-10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anta-sayyate tanha karila sayana</w:t>
      </w:r>
    </w:p>
    <w:p>
      <w:pPr>
        <w:pStyle w:val="Textosinformato"/>
        <w:rPr/>
      </w:pPr>
      <w:r>
        <w:rPr>
          <w:rFonts w:eastAsia="Courier New"/>
        </w:rPr>
        <w:t xml:space="preserve">                 </w:t>
      </w:r>
      <w:r>
        <w:rPr/>
        <w:t>sahasra mastaka tanra sahasra vadana</w:t>
      </w:r>
    </w:p>
    <w:p>
      <w:pPr>
        <w:pStyle w:val="Textosinformato"/>
        <w:rPr/>
      </w:pPr>
      <w:r>
        <w:rPr/>
      </w:r>
    </w:p>
    <w:p>
      <w:pPr>
        <w:pStyle w:val="Textosinformato"/>
        <w:rPr/>
      </w:pPr>
      <w:r>
        <w:rPr>
          <w:rFonts w:eastAsia="Courier New"/>
        </w:rPr>
        <w:t xml:space="preserve">                 </w:t>
      </w:r>
      <w:r>
        <w:rPr/>
        <w:t>sahasra-carana-hasta, sahasra-nayana</w:t>
      </w:r>
    </w:p>
    <w:p>
      <w:pPr>
        <w:pStyle w:val="Textosinformato"/>
        <w:rPr/>
      </w:pPr>
      <w:r>
        <w:rPr>
          <w:rFonts w:eastAsia="Courier New"/>
        </w:rPr>
        <w:t xml:space="preserve">                   </w:t>
      </w:r>
      <w:r>
        <w:rPr/>
        <w:t>sarva-avatara-bija, jagat-ka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anta-sayyate--on Lord Ananta as a bed; tanha--there; karila sayana--lay down; sahasra--thousands; mastaka--heads; tanra--His; sahasra vadana--thousands of faces; sahasra--thousands; carana--legs; hasta--hands; sahasra-nayana--thousands of eyes; sarva-avatara-bija--the seed of all incarnations; jagat-karana--the cause of the material worl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lay there with Ananta as His bed. Lord Ananta is a divine serpent having thousands of heads, thousands of faces, thousands of eyes and thousands of hands and feet. He is the seed of all incarnations and is the cause of the material worl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reservoir of water first created by the perspiration of Garbhodakasayi Visnu, the Lord lies on the Sesa plenary expansion of Visnu, who is described in Srimad-Bhagavatam and in the four Vedas as follows:</w:t>
      </w:r>
    </w:p>
    <w:p>
      <w:pPr>
        <w:pStyle w:val="Textosinformato"/>
        <w:rPr/>
      </w:pPr>
      <w:r>
        <w:rPr/>
      </w:r>
    </w:p>
    <w:p>
      <w:pPr>
        <w:pStyle w:val="Textosinformato"/>
        <w:rPr/>
      </w:pPr>
      <w:r>
        <w:rPr>
          <w:rFonts w:eastAsia="Courier New"/>
        </w:rPr>
        <w:t xml:space="preserve">            </w:t>
      </w:r>
      <w:r>
        <w:rPr/>
        <w:t>sahasra-sirsa purusah sahasraksah sahasra-pat</w:t>
      </w:r>
    </w:p>
    <w:p>
      <w:pPr>
        <w:pStyle w:val="Textosinformato"/>
        <w:rPr/>
      </w:pPr>
      <w:r>
        <w:rPr>
          <w:rFonts w:eastAsia="Courier New"/>
        </w:rPr>
        <w:t xml:space="preserve">             </w:t>
      </w:r>
      <w:r>
        <w:rPr/>
        <w:t>sa bhumim visvato vrtvatyatisthad dasangulam</w:t>
      </w:r>
    </w:p>
    <w:p>
      <w:pPr>
        <w:pStyle w:val="Textosinformato"/>
        <w:rPr/>
      </w:pPr>
      <w:r>
        <w:rPr/>
      </w:r>
    </w:p>
    <w:p>
      <w:pPr>
        <w:pStyle w:val="Textosinformato"/>
        <w:rPr/>
      </w:pPr>
      <w:r>
        <w:rPr>
          <w:rFonts w:eastAsia="Courier New"/>
        </w:rPr>
        <w:t xml:space="preserve">   </w:t>
      </w:r>
      <w:r>
        <w:rPr/>
        <w:t>The Visnu form called Ananta-sayana has thousands of hands and legs and thousands of eyes, and He is the active generator of all the incarnations within the material world.</w:t>
      </w:r>
    </w:p>
    <w:p>
      <w:pPr>
        <w:pStyle w:val="Textosinformato"/>
        <w:rPr/>
      </w:pPr>
      <w:r>
        <w:rPr/>
      </w:r>
    </w:p>
    <w:p>
      <w:pPr>
        <w:pStyle w:val="Textosinformato"/>
        <w:rPr/>
      </w:pPr>
      <w:r>
        <w:rPr>
          <w:rFonts w:eastAsia="Courier New"/>
        </w:rPr>
        <w:t xml:space="preserve">                               </w:t>
      </w:r>
      <w:r>
        <w:rPr/>
        <w:t>TEXT 10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nra nabhi-padma haite uthila eka padma</w:t>
      </w:r>
    </w:p>
    <w:p>
      <w:pPr>
        <w:pStyle w:val="Textosinformato"/>
        <w:rPr/>
      </w:pPr>
      <w:r>
        <w:rPr>
          <w:rFonts w:eastAsia="Courier New"/>
        </w:rPr>
        <w:t xml:space="preserve">                 </w:t>
      </w:r>
      <w:r>
        <w:rPr/>
        <w:t>sei padme haila brahmara janma-sad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nra--His; nabhi-padma--lotus navel; haite--from; uthila--grew; eka--one; padma--lotus flower; sei padme--on that lotus; haila--there was; brahmara--of Lord Brahma; janma-sadma--the place of birt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rom His navel grew a lotus flower, which became the birthplace of Lord Brahma.</w:t>
      </w:r>
    </w:p>
    <w:p>
      <w:pPr>
        <w:pStyle w:val="Textosinformato"/>
        <w:rPr/>
      </w:pPr>
      <w:r>
        <w:rPr/>
      </w:r>
    </w:p>
    <w:p>
      <w:pPr>
        <w:pStyle w:val="Textosinformato"/>
        <w:rPr/>
      </w:pPr>
      <w:r>
        <w:rPr>
          <w:rFonts w:eastAsia="Courier New"/>
        </w:rPr>
        <w:t xml:space="preserve">                               </w:t>
      </w:r>
      <w:r>
        <w:rPr/>
        <w:t>TEXT 10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ei padma-nale haila caudda-bhuvana</w:t>
      </w:r>
    </w:p>
    <w:p>
      <w:pPr>
        <w:pStyle w:val="Textosinformato"/>
        <w:rPr/>
      </w:pPr>
      <w:r>
        <w:rPr>
          <w:rFonts w:eastAsia="Courier New"/>
        </w:rPr>
        <w:t xml:space="preserve">                </w:t>
      </w:r>
      <w:r>
        <w:rPr/>
        <w:t>tenho brahma hana srsti karila srj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ei padma-nale--within the stem of that lotus flower; haila--were; caudda-bhuvana--the fourteen worlds; tenho--He Himself; brahma hana--appearing as Brahma; srsti--the creation; karila srjana--crea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ithin the stem of that lotus were the fourteen worlds. Thus the Supreme Lord, as Brahma, created the entire creation.</w:t>
      </w:r>
    </w:p>
    <w:p>
      <w:pPr>
        <w:pStyle w:val="Textosinformato"/>
        <w:rPr/>
      </w:pPr>
      <w:r>
        <w:rPr/>
      </w:r>
    </w:p>
    <w:p>
      <w:pPr>
        <w:pStyle w:val="Textosinformato"/>
        <w:rPr/>
      </w:pPr>
      <w:r>
        <w:rPr>
          <w:rFonts w:eastAsia="Courier New"/>
        </w:rPr>
        <w:t xml:space="preserve">                               </w:t>
      </w:r>
      <w:r>
        <w:rPr/>
        <w:t>TEXT 10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snu-rupa hana kare jagat palane</w:t>
      </w:r>
    </w:p>
    <w:p>
      <w:pPr>
        <w:pStyle w:val="Textosinformato"/>
        <w:rPr/>
      </w:pPr>
      <w:r>
        <w:rPr>
          <w:rFonts w:eastAsia="Courier New"/>
        </w:rPr>
        <w:t xml:space="preserve">                 </w:t>
      </w:r>
      <w:r>
        <w:rPr/>
        <w:t>gunatita-visnu sparsa nahi maya-gu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snu-rupa--the form of Lord Visnu; hana--becoming; kare--does; jagat palane--maintenance of the material world; guna-atita--beyond the material qualities; visnu--Lord Visnu; sparsa--touch; nahi--not; maya-gune--in the material qualit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nd as Lord Visnu He maintains the entire world. Lord Visnu, being beyond all material attributes, has no touch with the material qualit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 Baladeva Vidyabhusana says that although Visnu is the predominating Deity of the quality of goodness in the material world, He is never affected by the quality of goodness, for He directs that quality simply by His supreme will. It is said that all living entities can derive all good fortune from the Lord simply by His will. In the Vamana Purana it is said that the same Visnu expands Himself as Brahma and Siva to direct the different qualities.</w:t>
      </w:r>
    </w:p>
    <w:p>
      <w:pPr>
        <w:pStyle w:val="Textosinformato"/>
        <w:rPr/>
      </w:pPr>
      <w:r>
        <w:rPr>
          <w:rFonts w:eastAsia="Courier New"/>
        </w:rPr>
        <w:t xml:space="preserve">   </w:t>
      </w:r>
      <w:r>
        <w:rPr/>
        <w:t>Because Lord Visnu expands the quality of goodness, He has the name Sattvatanu. The multifarious incarnations of Ksirodakasayi Visnu are known as Sattvatanu. Therefore in all Vedic scriptures Visnu has been described as being free from all material qualities. In the Tenth Canto of Srimad-Bhagavatam it is said:</w:t>
      </w:r>
    </w:p>
    <w:p>
      <w:pPr>
        <w:pStyle w:val="Textosinformato"/>
        <w:rPr/>
      </w:pPr>
      <w:r>
        <w:rPr/>
      </w:r>
    </w:p>
    <w:p>
      <w:pPr>
        <w:pStyle w:val="Textosinformato"/>
        <w:rPr/>
      </w:pPr>
      <w:r>
        <w:rPr>
          <w:rFonts w:eastAsia="Courier New"/>
        </w:rPr>
        <w:t xml:space="preserve">                       </w:t>
      </w:r>
      <w:r>
        <w:rPr/>
        <w:t>harir hi nirgunah saksat</w:t>
      </w:r>
    </w:p>
    <w:p>
      <w:pPr>
        <w:pStyle w:val="Textosinformato"/>
        <w:rPr/>
      </w:pPr>
      <w:r>
        <w:rPr>
          <w:rFonts w:eastAsia="Courier New"/>
        </w:rPr>
        <w:t xml:space="preserve">                        </w:t>
      </w:r>
      <w:r>
        <w:rPr/>
        <w:t>purusah prakrteh parah</w:t>
      </w:r>
    </w:p>
    <w:p>
      <w:pPr>
        <w:pStyle w:val="Textosinformato"/>
        <w:rPr/>
      </w:pPr>
      <w:r>
        <w:rPr>
          <w:rFonts w:eastAsia="Courier New"/>
        </w:rPr>
        <w:t xml:space="preserve">                        </w:t>
      </w:r>
      <w:r>
        <w:rPr/>
        <w:t>sa sarva-drg upadrasta</w:t>
      </w:r>
    </w:p>
    <w:p>
      <w:pPr>
        <w:pStyle w:val="Textosinformato"/>
        <w:rPr/>
      </w:pPr>
      <w:r>
        <w:rPr>
          <w:rFonts w:eastAsia="Courier New"/>
        </w:rPr>
        <w:t xml:space="preserve">                      </w:t>
      </w:r>
      <w:r>
        <w:rPr/>
        <w:t>tam bhajan nirguno bhavet</w:t>
      </w:r>
    </w:p>
    <w:p>
      <w:pPr>
        <w:pStyle w:val="Textosinformato"/>
        <w:rPr/>
      </w:pPr>
      <w:r>
        <w:rPr/>
      </w:r>
    </w:p>
    <w:p>
      <w:pPr>
        <w:pStyle w:val="Textosinformato"/>
        <w:rPr/>
      </w:pPr>
      <w:r>
        <w:rPr>
          <w:rFonts w:eastAsia="Courier New"/>
        </w:rPr>
        <w:t xml:space="preserve">   </w:t>
      </w:r>
      <w:r>
        <w:rPr/>
        <w:t>"The Supreme Personality of Godhead, Hari, is always uncontaminated by the modes of material nature, for He is beyond the material manifestation. He is the source of the knowledge of all the demigods, headed by Lord Brahma, and He is the witness of everything. Therefore one who worships the Supreme Lord Visnu also attains freedom from the contamination of material nature." (Bhag. 10.88.5) One can attain freedom from the contamination of material nature by worshiping Visnu, and therefore He is called Sattvatanu, as described above.</w:t>
      </w:r>
    </w:p>
    <w:p>
      <w:pPr>
        <w:pStyle w:val="Textosinformato"/>
        <w:rPr/>
      </w:pPr>
      <w:r>
        <w:rPr/>
      </w:r>
    </w:p>
    <w:p>
      <w:pPr>
        <w:pStyle w:val="Textosinformato"/>
        <w:rPr/>
      </w:pPr>
      <w:r>
        <w:rPr>
          <w:rFonts w:eastAsia="Courier New"/>
        </w:rPr>
        <w:t xml:space="preserve">                               </w:t>
      </w:r>
      <w:r>
        <w:rPr/>
        <w:t>TEXT 10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udra-rupa dhari' kare jagat samhara</w:t>
      </w:r>
    </w:p>
    <w:p>
      <w:pPr>
        <w:pStyle w:val="Textosinformato"/>
        <w:rPr/>
      </w:pPr>
      <w:r>
        <w:rPr>
          <w:rFonts w:eastAsia="Courier New"/>
        </w:rPr>
        <w:t xml:space="preserve">               </w:t>
      </w:r>
      <w:r>
        <w:rPr/>
        <w:t>srsti-sthiti-pralaya----icchaya yanh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udra-rupa--the form of Lord Siva; dhari'--accepting; kare--does; jagat samhara--annihilation of the material world; srsti-sthiti-pralaya--creation, maintenance and annihilation; icchaya--by the will; yanhara--of who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suming the form of Rudra, He destroys the creation. Thus creation, maintenance and dissolution are created by His wil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Mahesvara, or Lord Siva, is not an ordinary living being, nor is he equal to Lord Visnu. Effectively comparing Lord Visnu and Lord Siva, the Brahma-samhita says that Visnu is like milk, whereas Siva is like curd. Curd is nothing like milk, but nevertheless it is milk also.</w:t>
      </w:r>
    </w:p>
    <w:p>
      <w:pPr>
        <w:pStyle w:val="Textosinformato"/>
        <w:rPr/>
      </w:pPr>
      <w:r>
        <w:rPr/>
      </w:r>
    </w:p>
    <w:p>
      <w:pPr>
        <w:pStyle w:val="Textosinformato"/>
        <w:rPr/>
      </w:pPr>
      <w:r>
        <w:rPr>
          <w:rFonts w:eastAsia="Courier New"/>
        </w:rPr>
        <w:t xml:space="preserve">                               </w:t>
      </w:r>
      <w:r>
        <w:rPr/>
        <w:t>TEXT 10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iranya-garbha, antaryami, jagat-karana</w:t>
      </w:r>
    </w:p>
    <w:p>
      <w:pPr>
        <w:pStyle w:val="Textosinformato"/>
        <w:rPr/>
      </w:pPr>
      <w:r>
        <w:rPr>
          <w:rFonts w:eastAsia="Courier New"/>
        </w:rPr>
        <w:t xml:space="preserve">                 </w:t>
      </w:r>
      <w:r>
        <w:rPr/>
        <w:t>yanra amsa kari' kare virata-kalp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iranya-garbha--of the name Hiranyagarbha; antah-yami--the Supersoul; jagat-karana--the cause of the material world; yanra amsa kari'--taking as His expansion; kare--does; virata-kalpana--conception of the universal for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is the Supersoul, Hiranyagarbha, the cause of the material world. The universal form is conceived as His expansion.</w:t>
      </w:r>
    </w:p>
    <w:p>
      <w:pPr>
        <w:pStyle w:val="Textosinformato"/>
        <w:rPr/>
      </w:pPr>
      <w:r>
        <w:rPr/>
      </w:r>
    </w:p>
    <w:p>
      <w:pPr>
        <w:pStyle w:val="Textosinformato"/>
        <w:rPr/>
      </w:pPr>
      <w:r>
        <w:rPr>
          <w:rFonts w:eastAsia="Courier New"/>
        </w:rPr>
        <w:t xml:space="preserve">                               </w:t>
      </w:r>
      <w:r>
        <w:rPr/>
        <w:t>TEXT 10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ena narayana,----yanra amsera amsa</w:t>
      </w:r>
    </w:p>
    <w:p>
      <w:pPr>
        <w:pStyle w:val="Textosinformato"/>
        <w:rPr/>
      </w:pPr>
      <w:r>
        <w:rPr>
          <w:rFonts w:eastAsia="Courier New"/>
        </w:rPr>
        <w:t xml:space="preserve">               </w:t>
      </w:r>
      <w:r>
        <w:rPr/>
        <w:t>sei prabhu nityananda----sarva-avatam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ena--such; narayana--Lord Narayana; yanra--of whom; amsera--of the plenary part; amsa--apart; sei--that; prabhu--the Lord; nityananda--of the name Nityananda; sarva-avatamsa--the source of all incarnatio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at Lord Narayana is a part of a plenary part of Lord Nityananda Balarama, who is the source of all incarnations.</w:t>
      </w:r>
    </w:p>
    <w:p>
      <w:pPr>
        <w:pStyle w:val="Textosinformato"/>
        <w:rPr/>
      </w:pPr>
      <w:r>
        <w:rPr/>
      </w:r>
    </w:p>
    <w:p>
      <w:pPr>
        <w:pStyle w:val="Textosinformato"/>
        <w:rPr/>
      </w:pPr>
      <w:r>
        <w:rPr>
          <w:rFonts w:eastAsia="Courier New"/>
        </w:rPr>
        <w:t xml:space="preserve">                               </w:t>
      </w:r>
      <w:r>
        <w:rPr/>
        <w:t>TEXT 10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asama slokera artha kaila vivarana</w:t>
      </w:r>
    </w:p>
    <w:p>
      <w:pPr>
        <w:pStyle w:val="Textosinformato"/>
        <w:rPr/>
      </w:pPr>
      <w:r>
        <w:rPr>
          <w:rFonts w:eastAsia="Courier New"/>
        </w:rPr>
        <w:t xml:space="preserve">                 </w:t>
      </w:r>
      <w:r>
        <w:rPr/>
        <w:t>ekadasa slokera artha suna diya 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asama--tenth; slokera--of the verse; artha--meaning; kaila--have done; vivarana--description; ekadasa--eleventh; slokera--of the verse; artha--meaning; suna--please hear; diya mana--with the mi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have thus explained the tenth verse. Now please listen to the meaning of the eleventh verse with all your mind.</w:t>
      </w:r>
    </w:p>
    <w:p>
      <w:pPr>
        <w:pStyle w:val="Textosinformato"/>
        <w:rPr/>
      </w:pPr>
      <w:r>
        <w:rPr/>
      </w:r>
    </w:p>
    <w:p>
      <w:pPr>
        <w:pStyle w:val="Textosinformato"/>
        <w:rPr/>
      </w:pPr>
      <w:r>
        <w:rPr>
          <w:rFonts w:eastAsia="Courier New"/>
        </w:rPr>
        <w:t xml:space="preserve">                               </w:t>
      </w:r>
      <w:r>
        <w:rPr/>
        <w:t>TEXT 10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syamsamsamsah paratmakhilanam</w:t>
      </w:r>
    </w:p>
    <w:p>
      <w:pPr>
        <w:pStyle w:val="Textosinformato"/>
        <w:rPr/>
      </w:pPr>
      <w:r>
        <w:rPr>
          <w:rFonts w:eastAsia="Courier New"/>
        </w:rPr>
        <w:t xml:space="preserve">                  </w:t>
      </w:r>
      <w:r>
        <w:rPr/>
        <w:t>posta visnur bhati dugdhabdhi-sayi</w:t>
      </w:r>
    </w:p>
    <w:p>
      <w:pPr>
        <w:pStyle w:val="Textosinformato"/>
        <w:rPr/>
      </w:pPr>
      <w:r>
        <w:rPr>
          <w:rFonts w:eastAsia="Courier New"/>
        </w:rPr>
        <w:t xml:space="preserve">                </w:t>
      </w:r>
      <w:r>
        <w:rPr/>
        <w:t>ksauni-bharta yat-kala so 'py anantas</w:t>
      </w:r>
    </w:p>
    <w:p>
      <w:pPr>
        <w:pStyle w:val="Textosinformato"/>
        <w:rPr/>
      </w:pPr>
      <w:r>
        <w:rPr>
          <w:rFonts w:eastAsia="Courier New"/>
        </w:rPr>
        <w:t xml:space="preserve">                  </w:t>
      </w:r>
      <w:r>
        <w:rPr/>
        <w:t>tam sri-nityananda-ramam prapady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sya--whose; amsa-amsa-amsah--a portion of a portion of a plenary portion; para-atma--the Supersoul; akhilanam--of all living entities; posta--the maintainer; visnuh--Visnu; bhati--appears; dugdha-abdhi-sayi--Ksirodakasayi Visnu; ksauni-bharta--upholder of the earth; yat--whose; kala--portion of a portion; sah--He; api--certainly; anantah--Sesa Naga; tam--to Him; sri-nityananda-ramam--to Lord Balarama in the form of Lord Nityananda; prapadye--I surrend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offer my respectful obeisances unto the feet of Sri Nityananda Rama, whose secondary part is the Visnu lying in the ocean of milk. That Ksirodakasayi Visnu is the Supersoul of all living entities and the maintainer of all the universes. Sesa Naga is His further subpart.</w:t>
      </w:r>
    </w:p>
    <w:p>
      <w:pPr>
        <w:pStyle w:val="Textosinformato"/>
        <w:rPr/>
      </w:pPr>
      <w:r>
        <w:rPr/>
      </w:r>
    </w:p>
    <w:p>
      <w:pPr>
        <w:pStyle w:val="Textosinformato"/>
        <w:rPr/>
      </w:pPr>
      <w:r>
        <w:rPr>
          <w:rFonts w:eastAsia="Courier New"/>
        </w:rPr>
        <w:t xml:space="preserve">                               </w:t>
      </w:r>
      <w:r>
        <w:rPr/>
        <w:t>TEXT 1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rayanera nabhi-nala-madhyete dharani</w:t>
      </w:r>
    </w:p>
    <w:p>
      <w:pPr>
        <w:pStyle w:val="Textosinformato"/>
        <w:rPr/>
      </w:pPr>
      <w:r>
        <w:rPr>
          <w:rFonts w:eastAsia="Courier New"/>
        </w:rPr>
        <w:t xml:space="preserve">                </w:t>
      </w:r>
      <w:r>
        <w:rPr/>
        <w:t>dharanira madhye sapta samudra ye gan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rayanera--of Lord Narayana; nabhi-nala--the stem from the navel; madhyete--within; dharani--the material planets; dharanira madhye--among the material planets; sapta--seven; samudra--oceans; ye gani--they cou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material planets rest within the stem that grew from the lotus navel of Lord Narayana. Among these planets are seven oceans.</w:t>
      </w:r>
    </w:p>
    <w:p>
      <w:pPr>
        <w:pStyle w:val="Textosinformato"/>
        <w:rPr/>
      </w:pPr>
      <w:r>
        <w:rPr/>
      </w:r>
    </w:p>
    <w:p>
      <w:pPr>
        <w:pStyle w:val="Textosinformato"/>
        <w:rPr/>
      </w:pPr>
      <w:r>
        <w:rPr>
          <w:rFonts w:eastAsia="Courier New"/>
        </w:rPr>
        <w:t xml:space="preserve">                               </w:t>
      </w:r>
      <w:r>
        <w:rPr/>
        <w:t>TEXT 1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nha ksirodadhi-madhye 'svetadvipa' nama</w:t>
      </w:r>
    </w:p>
    <w:p>
      <w:pPr>
        <w:pStyle w:val="Textosinformato"/>
        <w:rPr/>
      </w:pPr>
      <w:r>
        <w:rPr>
          <w:rFonts w:eastAsia="Courier New"/>
        </w:rPr>
        <w:t xml:space="preserve">               </w:t>
      </w:r>
      <w:r>
        <w:rPr/>
        <w:t>palayita visnu,----tanra sei nija dha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nha--within that; ksira-udadhi-madhye--in part of the ocean known as the ocean of milk; svetadvipa nama--the island named Svetadvipa; palayita visnu--the maintainer, Lord Visnu; tanra--of Him; sei--that; nija dhama--own residential quarte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 in part of the ocean of milk, lies Svetadvipa, the abode of the sustainer, Lord Visn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Siddhanta-siromani, an astrological text, the different oceans are described as follows: (1) the ocean of salt water, (2) the ocean of milk, (3) the ocean of yogurt, (4) the ocean of clarified butter, (5) the ocean of sugarcane juice, (6) the ocean of liquor and (7) the ocean of sweet water. On the southern side of the ocean of salt water is the ocean of milk, where Lord Ksirodakasayi Visnu resides. He is worshiped there by demigods like Brahma.</w:t>
      </w:r>
    </w:p>
    <w:p>
      <w:pPr>
        <w:pStyle w:val="Textosinformato"/>
        <w:rPr/>
      </w:pPr>
      <w:r>
        <w:rPr/>
      </w:r>
    </w:p>
    <w:p>
      <w:pPr>
        <w:pStyle w:val="Textosinformato"/>
        <w:rPr/>
      </w:pPr>
      <w:r>
        <w:rPr>
          <w:rFonts w:eastAsia="Courier New"/>
        </w:rPr>
        <w:t xml:space="preserve">                               </w:t>
      </w:r>
      <w:r>
        <w:rPr/>
        <w:t>TEXT 1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kala jivera tinho haye antaryami</w:t>
      </w:r>
    </w:p>
    <w:p>
      <w:pPr>
        <w:pStyle w:val="Textosinformato"/>
        <w:rPr/>
      </w:pPr>
      <w:r>
        <w:rPr>
          <w:rFonts w:eastAsia="Courier New"/>
        </w:rPr>
        <w:t xml:space="preserve">                  </w:t>
      </w:r>
      <w:r>
        <w:rPr/>
        <w:t>jagat-palaka tinho jagatera svam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kala--all; jivera--of the living entities; tinho--He; haye--is; antah-yami--the Supersoul; jagat-palaka--the maintainer of the material world; tinho--He; jagatera svami--the Lord of the material worl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is the Supersoul of all living entities. He maintains this material world, and He is its Lor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Laghu-bhagavatamrta gives the following description of the Visnuloka within this universe, quoted from the Visnu-dharmottara: "Above Rudraloka, the planet of Lord Siva, is the planet called Visnuloka, 400,000 miles in circumference, which is inaccessible to any mortal living being. Above that Visnuloka and east of the Sumeru Hill is a golden island called Maha-Visnuloka, in the ocean of salt water. Lord Brahma and other demigods sometimes go there to meet Lord Visnu. Lord Visnu lies there with the goddess of fortune, and it is said that during the four months of the rainy season He enjoys sleeping on that Sesa Naga bed. East of Sumeru is the ocean of milk, in which there is a white city on a white island where the Lord can be seen sitting with His consort, Laksmiji, on a throne of Sesa. That feature of Visnu also enjoys sleeping during the four months of the rainy season. The Svetadvipa in the milk ocean is situated just south of the ocean of salt water. It is calculated that the area of Svetadvipa is 200,000 square miles. This transcendentally beautiful island is decorated with desire trees to please Lord Visnu and His consort." There are references to Svetadvipa in the Brahmanda Purana, Visnu Purana, Mahabharata and Padma Purana, and there is the following reference in Srimad-Bhagavatam (11.15.18).</w:t>
      </w:r>
    </w:p>
    <w:p>
      <w:pPr>
        <w:pStyle w:val="Textosinformato"/>
        <w:rPr/>
      </w:pPr>
      <w:r>
        <w:rPr/>
      </w:r>
    </w:p>
    <w:p>
      <w:pPr>
        <w:pStyle w:val="Textosinformato"/>
        <w:rPr/>
      </w:pPr>
      <w:r>
        <w:rPr>
          <w:rFonts w:eastAsia="Courier New"/>
        </w:rPr>
        <w:t xml:space="preserve">                       </w:t>
      </w:r>
      <w:r>
        <w:rPr/>
        <w:t>svetadvipa-patau cittam</w:t>
      </w:r>
    </w:p>
    <w:p>
      <w:pPr>
        <w:pStyle w:val="Textosinformato"/>
        <w:rPr/>
      </w:pPr>
      <w:r>
        <w:rPr>
          <w:rFonts w:eastAsia="Courier New"/>
        </w:rPr>
        <w:t xml:space="preserve">                       </w:t>
      </w:r>
      <w:r>
        <w:rPr/>
        <w:t>suddhe dharma-maye mayi</w:t>
      </w:r>
    </w:p>
    <w:p>
      <w:pPr>
        <w:pStyle w:val="Textosinformato"/>
        <w:rPr/>
      </w:pPr>
      <w:r>
        <w:rPr>
          <w:rFonts w:eastAsia="Courier New"/>
        </w:rPr>
        <w:t xml:space="preserve">                       </w:t>
      </w:r>
      <w:r>
        <w:rPr/>
        <w:t>dharayan chvetatam yati</w:t>
      </w:r>
    </w:p>
    <w:p>
      <w:pPr>
        <w:pStyle w:val="Textosinformato"/>
        <w:rPr/>
      </w:pPr>
      <w:r>
        <w:rPr>
          <w:rFonts w:eastAsia="Courier New"/>
        </w:rPr>
        <w:t xml:space="preserve">                        </w:t>
      </w:r>
      <w:r>
        <w:rPr/>
        <w:t>sad-urmi-rahito narah</w:t>
      </w:r>
    </w:p>
    <w:p>
      <w:pPr>
        <w:pStyle w:val="Textosinformato"/>
        <w:rPr/>
      </w:pPr>
      <w:r>
        <w:rPr/>
      </w:r>
    </w:p>
    <w:p>
      <w:pPr>
        <w:pStyle w:val="Textosinformato"/>
        <w:rPr/>
      </w:pPr>
      <w:r>
        <w:rPr>
          <w:rFonts w:eastAsia="Courier New"/>
        </w:rPr>
        <w:t xml:space="preserve">   </w:t>
      </w:r>
      <w:r>
        <w:rPr/>
        <w:t>"My dear Uddhava, you may know that My transcendental form of Visnu in Svetadvipa is identical with Me in divinity. Anyone who places this Lord of Svetadvipa within his heart can surpass the pangs of the six material tribulations: hunger, thirst, birth, death, lamentation and illusion. Thus one can attain his original, transcendental form."</w:t>
      </w:r>
    </w:p>
    <w:p>
      <w:pPr>
        <w:pStyle w:val="Textosinformato"/>
        <w:rPr/>
      </w:pPr>
      <w:r>
        <w:rPr/>
      </w:r>
    </w:p>
    <w:p>
      <w:pPr>
        <w:pStyle w:val="Textosinformato"/>
        <w:rPr/>
      </w:pPr>
      <w:r>
        <w:rPr>
          <w:rFonts w:eastAsia="Courier New"/>
        </w:rPr>
        <w:t xml:space="preserve">                               </w:t>
      </w:r>
      <w:r>
        <w:rPr/>
        <w:t>TEXT 1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uga-manvantare dhari' nana avatara</w:t>
      </w:r>
    </w:p>
    <w:p>
      <w:pPr>
        <w:pStyle w:val="Textosinformato"/>
        <w:rPr/>
      </w:pPr>
      <w:r>
        <w:rPr>
          <w:rFonts w:eastAsia="Courier New"/>
        </w:rPr>
        <w:t xml:space="preserve">               </w:t>
      </w:r>
      <w:r>
        <w:rPr/>
        <w:t>dharma samsthapana kare, adharma samh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uga-manu-antare--in the ages and millenniums of Manu; dhari'--accepting; nana--various; avatara--incarnations; dharma samsthapana kare--establishes the principles of religion; adharma samhara--vanquishing irreligious principl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 ages and millenniums of Manu, He appears as different incarnations to establish the principles of real religion and vanquish the principles of irrelig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ord Visnu, who lies in the ocean of milk, incarnates Himself in various forms to maintain the laws of the cosmos and annihilate the causes of disturbance. Such incarnations are visible in every manv-antara (i.e., in the course of the reign of each Manu, who lives for 71  x  4,320,000 years). Fourteen such Manus take their birth and die, to yield a place for the next, during one day of Brahma.</w:t>
      </w:r>
    </w:p>
    <w:p>
      <w:pPr>
        <w:pStyle w:val="Textosinformato"/>
        <w:rPr/>
      </w:pPr>
      <w:r>
        <w:rPr/>
      </w:r>
    </w:p>
    <w:p>
      <w:pPr>
        <w:pStyle w:val="Textosinformato"/>
        <w:rPr/>
      </w:pPr>
      <w:r>
        <w:rPr>
          <w:rFonts w:eastAsia="Courier New"/>
        </w:rPr>
        <w:t xml:space="preserve">                               </w:t>
      </w:r>
      <w:r>
        <w:rPr/>
        <w:t>TEXT 1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eva-gane na paya yanhara darasana</w:t>
      </w:r>
    </w:p>
    <w:p>
      <w:pPr>
        <w:pStyle w:val="Textosinformato"/>
        <w:rPr/>
      </w:pPr>
      <w:r>
        <w:rPr>
          <w:rFonts w:eastAsia="Courier New"/>
        </w:rPr>
        <w:t xml:space="preserve">                  </w:t>
      </w:r>
      <w:r>
        <w:rPr/>
        <w:t>ksirodaka-tire yai' karena stav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eva-gane--the demigods; na--not; paya--get; yanhara--whose; darasana--sight; ksira-udaka-tire--on the bank of the ocean of milk; yai'--go; karena stavana--offer praye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Unable to see Him, the demigods go to the bank of the ocean of milk and offer prayers to Hi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denizens of heaven, who live in the planetary systems beginning from Svarloka, cannot even see Lord Visnu in Svetadvipa. Unable to reach the island, they can simply approach the beach of the milk ocean to offer transcendental prayers to the Lord, appealing to Him on special occasions to appear as an incarnation.</w:t>
      </w:r>
    </w:p>
    <w:p>
      <w:pPr>
        <w:pStyle w:val="Textosinformato"/>
        <w:rPr/>
      </w:pPr>
      <w:r>
        <w:rPr/>
      </w:r>
    </w:p>
    <w:p>
      <w:pPr>
        <w:pStyle w:val="Textosinformato"/>
        <w:rPr/>
      </w:pPr>
      <w:r>
        <w:rPr>
          <w:rFonts w:eastAsia="Courier New"/>
        </w:rPr>
        <w:t xml:space="preserve">                               </w:t>
      </w:r>
      <w:r>
        <w:rPr/>
        <w:t>TEXT 1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be avatari' kare jagat palana</w:t>
      </w:r>
    </w:p>
    <w:p>
      <w:pPr>
        <w:pStyle w:val="Textosinformato"/>
        <w:rPr/>
      </w:pPr>
      <w:r>
        <w:rPr>
          <w:rFonts w:eastAsia="Courier New"/>
        </w:rPr>
        <w:t xml:space="preserve">                 </w:t>
      </w:r>
      <w:r>
        <w:rPr/>
        <w:t>ananta vaibhava tanra nahika gan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be--at that time; avatari'--descending; kare--does; jagat palana--maintenance of the material world; ananta--unlimited; vaibhava--the opulences; tanra--of Him; nahika--there is not; ganana--count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then descends to maintain the material world. His unlimited opulences cannot be counted.</w:t>
      </w:r>
    </w:p>
    <w:p>
      <w:pPr>
        <w:pStyle w:val="Textosinformato"/>
        <w:rPr/>
      </w:pPr>
      <w:r>
        <w:rPr/>
      </w:r>
    </w:p>
    <w:p>
      <w:pPr>
        <w:pStyle w:val="Textosinformato"/>
        <w:rPr/>
      </w:pPr>
      <w:r>
        <w:rPr>
          <w:rFonts w:eastAsia="Courier New"/>
        </w:rPr>
        <w:t xml:space="preserve">                               </w:t>
      </w:r>
      <w:r>
        <w:rPr/>
        <w:t>TEXT 1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ei visnu haya yanra amsamsera amsa</w:t>
      </w:r>
    </w:p>
    <w:p>
      <w:pPr>
        <w:pStyle w:val="Textosinformato"/>
        <w:rPr/>
      </w:pPr>
      <w:r>
        <w:rPr>
          <w:rFonts w:eastAsia="Courier New"/>
        </w:rPr>
        <w:t xml:space="preserve">               </w:t>
      </w:r>
      <w:r>
        <w:rPr/>
        <w:t>sei prabhu nityananda----sarva-avatam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ei--that; visnu--Lord Visnu; haya--is; yanra--whose; amsa-amsera--of the part of the plenary part; amsa--part; sei--that; prabhu--Lord; nityananda--Nityananda; sarva-avatamsa--the source of all incarnatio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at Lord Visnu is but a part of a part of a plenary portion of Lord Nityananda, who is the source of all incarnatio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Lord of Svetadvipa has immense potency for creation and destruction. Sri Nityananda Prabhu, being Baladeva Himself, the original form of Sankarsana, is the original form of the Lord of Svetadvipa.</w:t>
      </w:r>
    </w:p>
    <w:p>
      <w:pPr>
        <w:pStyle w:val="Textosinformato"/>
        <w:rPr/>
      </w:pPr>
      <w:r>
        <w:rPr/>
      </w:r>
    </w:p>
    <w:p>
      <w:pPr>
        <w:pStyle w:val="Textosinformato"/>
        <w:rPr/>
      </w:pPr>
      <w:r>
        <w:rPr>
          <w:rFonts w:eastAsia="Courier New"/>
        </w:rPr>
        <w:t xml:space="preserve">                               </w:t>
      </w:r>
      <w:r>
        <w:rPr/>
        <w:t>TEXT 1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ei visnu 'sesa'-rupe dharena dharani</w:t>
      </w:r>
    </w:p>
    <w:p>
      <w:pPr>
        <w:pStyle w:val="Textosinformato"/>
        <w:rPr/>
      </w:pPr>
      <w:r>
        <w:rPr>
          <w:rFonts w:eastAsia="Courier New"/>
        </w:rPr>
        <w:t xml:space="preserve">                </w:t>
      </w:r>
      <w:r>
        <w:rPr/>
        <w:t>kanha ache mahi, sire, hena nahi jan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ei--that; visnu--Lord Visnu; sesa-rupe--in form of Lord Sesa; dharena--carries; dharani--the planets; kanha--where; ache--are; mahi--the planets; sire--on the head; hena nahi jani--I cannot understa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at same Lord Visnu, in the form of Lord Sesa, holds the planets upon His heads, although He does not know where they are, for He cannot feel their existence upon His heads.</w:t>
      </w:r>
    </w:p>
    <w:p>
      <w:pPr>
        <w:pStyle w:val="Textosinformato"/>
        <w:rPr/>
      </w:pPr>
      <w:r>
        <w:rPr/>
      </w:r>
    </w:p>
    <w:p>
      <w:pPr>
        <w:pStyle w:val="Textosinformato"/>
        <w:rPr/>
      </w:pPr>
      <w:r>
        <w:rPr>
          <w:rFonts w:eastAsia="Courier New"/>
        </w:rPr>
        <w:t xml:space="preserve">                               </w:t>
      </w:r>
      <w:r>
        <w:rPr/>
        <w:t>TEXT 1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hasra vistirna yanra phanara mandala</w:t>
      </w:r>
    </w:p>
    <w:p>
      <w:pPr>
        <w:pStyle w:val="Textosinformato"/>
        <w:rPr/>
      </w:pPr>
      <w:r>
        <w:rPr>
          <w:rFonts w:eastAsia="Courier New"/>
        </w:rPr>
        <w:t xml:space="preserve">                </w:t>
      </w:r>
      <w:r>
        <w:rPr/>
        <w:t>surya jini' mani-gana kare jhala-ma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asra--thousands; vistirna--spread; yanra--whose; phanara--of the hoods; mandala--group; surya--the sun; jini'--conquering; mani-gana--jewels; kare--do; jhala-mala--glitter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is thousands of extended hoods are adorned with dazzling jewels surpassing the sun.</w:t>
      </w:r>
    </w:p>
    <w:p>
      <w:pPr>
        <w:pStyle w:val="Textosinformato"/>
        <w:rPr/>
      </w:pPr>
      <w:r>
        <w:rPr/>
      </w:r>
    </w:p>
    <w:p>
      <w:pPr>
        <w:pStyle w:val="Textosinformato"/>
        <w:rPr/>
      </w:pPr>
      <w:r>
        <w:rPr>
          <w:rFonts w:eastAsia="Courier New"/>
        </w:rPr>
        <w:t xml:space="preserve">                               </w:t>
      </w:r>
      <w:r>
        <w:rPr/>
        <w:t>TEXT 1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ncasat-koti-yojana prthivi-vistara</w:t>
      </w:r>
    </w:p>
    <w:p>
      <w:pPr>
        <w:pStyle w:val="Textosinformato"/>
        <w:rPr/>
      </w:pPr>
      <w:r>
        <w:rPr>
          <w:rFonts w:eastAsia="Courier New"/>
        </w:rPr>
        <w:t xml:space="preserve">                  </w:t>
      </w:r>
      <w:r>
        <w:rPr/>
        <w:t>yanra eka-phane rahe sarsapa-ak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ncasat--fifty; koti--ten millions; yojana--eight miles; prthivi--of the universe; vistara--breadth; yanra--whose; eka-phane--on one of the hoods; rahe--stays; sarsapa-akara--like a mustard se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universe, which measures five hundred million yojanas in diameter, rests on one of His hoods like a mustard se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Lord of Svetadvipa expands Himself as Sesa Naga, who sustains all the planets upon His innumerable hoods. These huge global spheres are compared to grains of mustard resting on the spiritual hoods of Sesa Naga. The scientists' law of gravity is a partial explanation of Lord Sankarsana's energy. The name "Sankarsana" has an etymological relationship to the idea of gravity. There is a reference to Sesa Naga in Srimad-Bhagavatam (5.17.21), where it is said:</w:t>
      </w:r>
    </w:p>
    <w:p>
      <w:pPr>
        <w:pStyle w:val="Textosinformato"/>
        <w:rPr/>
      </w:pPr>
      <w:r>
        <w:rPr/>
      </w:r>
    </w:p>
    <w:p>
      <w:pPr>
        <w:pStyle w:val="Textosinformato"/>
        <w:rPr/>
      </w:pPr>
      <w:r>
        <w:rPr>
          <w:rFonts w:eastAsia="Courier New"/>
        </w:rPr>
        <w:t xml:space="preserve">                 </w:t>
      </w:r>
      <w:r>
        <w:rPr/>
        <w:t>yam ahur asya sthiti janma-samyamam</w:t>
      </w:r>
    </w:p>
    <w:p>
      <w:pPr>
        <w:pStyle w:val="Textosinformato"/>
        <w:rPr/>
      </w:pPr>
      <w:r>
        <w:rPr>
          <w:rFonts w:eastAsia="Courier New"/>
        </w:rPr>
        <w:t xml:space="preserve">                  </w:t>
      </w:r>
      <w:r>
        <w:rPr/>
        <w:t>tribhir vihinam yam anantam rsayah</w:t>
      </w:r>
    </w:p>
    <w:p>
      <w:pPr>
        <w:pStyle w:val="Textosinformato"/>
        <w:rPr/>
      </w:pPr>
      <w:r>
        <w:rPr>
          <w:rFonts w:eastAsia="Courier New"/>
        </w:rPr>
        <w:t xml:space="preserve">                </w:t>
      </w:r>
      <w:r>
        <w:rPr/>
        <w:t>na veda siddartham iva kvacit sthitam</w:t>
      </w:r>
    </w:p>
    <w:p>
      <w:pPr>
        <w:pStyle w:val="Textosinformato"/>
        <w:rPr/>
      </w:pPr>
      <w:r>
        <w:rPr>
          <w:rFonts w:eastAsia="Courier New"/>
        </w:rPr>
        <w:t xml:space="preserve">                 </w:t>
      </w:r>
      <w:r>
        <w:rPr/>
        <w:t>bhu-mandalam murdha-sahasra-dhamasu</w:t>
      </w:r>
    </w:p>
    <w:p>
      <w:pPr>
        <w:pStyle w:val="Textosinformato"/>
        <w:rPr/>
      </w:pPr>
      <w:r>
        <w:rPr/>
      </w:r>
    </w:p>
    <w:p>
      <w:pPr>
        <w:pStyle w:val="Textosinformato"/>
        <w:rPr/>
      </w:pPr>
      <w:r>
        <w:rPr>
          <w:rFonts w:eastAsia="Courier New"/>
        </w:rPr>
        <w:t xml:space="preserve">   </w:t>
      </w:r>
      <w:r>
        <w:rPr/>
        <w:t>"O my Lord, the hymns of the Vedas proclaim that You are the effective cause for the creation, maintenance and destruction. But in fact You are transcendental to all limitations and are therefore known as unlimited. On Your thousands of hoods rest the innumerable global spheres, like grains of mustard so insignificant that You have no perception of their weight." The Bhagavatam further says (5.25.2):</w:t>
      </w:r>
    </w:p>
    <w:p>
      <w:pPr>
        <w:pStyle w:val="Textosinformato"/>
        <w:rPr/>
      </w:pPr>
      <w:r>
        <w:rPr/>
      </w:r>
    </w:p>
    <w:p>
      <w:pPr>
        <w:pStyle w:val="Textosinformato"/>
        <w:rPr/>
      </w:pPr>
      <w:r>
        <w:rPr/>
        <w:t>yasyedam ksiti-mandalam bhagavato 'nanta-murteh sahasra-sirasa ekasminn eva sirsani dhriyamanam siddhartha iva laksyate.</w:t>
      </w:r>
    </w:p>
    <w:p>
      <w:pPr>
        <w:pStyle w:val="Textosinformato"/>
        <w:rPr/>
      </w:pPr>
      <w:r>
        <w:rPr/>
      </w:r>
    </w:p>
    <w:p>
      <w:pPr>
        <w:pStyle w:val="Textosinformato"/>
        <w:rPr/>
      </w:pPr>
      <w:r>
        <w:rPr>
          <w:rFonts w:eastAsia="Courier New"/>
        </w:rPr>
        <w:t xml:space="preserve">   </w:t>
      </w:r>
      <w:r>
        <w:rPr/>
        <w:t>"Lord Anantadeva has thousands of hoods. Each sustains a global sphere that appears like a grain of mustard."</w:t>
      </w:r>
    </w:p>
    <w:p>
      <w:pPr>
        <w:pStyle w:val="Textosinformato"/>
        <w:rPr/>
      </w:pPr>
      <w:r>
        <w:rPr/>
      </w:r>
    </w:p>
    <w:p>
      <w:pPr>
        <w:pStyle w:val="Textosinformato"/>
        <w:rPr/>
      </w:pPr>
      <w:r>
        <w:rPr>
          <w:rFonts w:eastAsia="Courier New"/>
        </w:rPr>
        <w:t xml:space="preserve">                               </w:t>
      </w:r>
      <w:r>
        <w:rPr/>
        <w:t>TEXT 1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ei ta' 'ananta' 'sesa'----bhakta-avatara</w:t>
      </w:r>
    </w:p>
    <w:p>
      <w:pPr>
        <w:pStyle w:val="Textosinformato"/>
        <w:rPr/>
      </w:pPr>
      <w:r>
        <w:rPr>
          <w:rFonts w:eastAsia="Courier New"/>
        </w:rPr>
        <w:t xml:space="preserve">                   </w:t>
      </w:r>
      <w:r>
        <w:rPr/>
        <w:t>isvarera seva vina nahi jane 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ei ta'--that; ananta--Lord Ananta; sesa--the incarnation Sesa; bhakta-avatara--incarnation of a devotee; isvarera seva--the service of the Lord; vina--without; nahi--not; jane--knows; ara--anything el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at Ananta Sesa is the devotee incarnation of Godhead. He knows nothing but service to Lord Krsn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la Jiva Gosvami, in his Krsna-sandarbha, has described Sesa Naga as follows: "Sri Anantadeva has thousands of faces and is fully independent. Always ready to serve the Supreme Personality of Godhead, He waits upon Him constantly. Sankarsana is the first expansion of Vasudeva, and because He appears by His own will, He is called svarat, fully independent. He is therefore infinite and transcendental to all limits of time and space. He Himself appears as the thousand-headed Sesa." In the Skanda Purana, in the Ayodhya-mahatmya chapter, the demigod Indra requested Lord Sesa, who was standing before him as Laksmana, "Please go to Your eternal abode, Visnuloka, where Your expansion Sesa, with His serpentine hoods, is also present." After thus dispatching Laksmana to the regions of Patala, Lord Indra returned to his abode. This quotation indicates that the Sankarsana of the quadruple form descends with Lord Rama as Laksmana. When Lord Rama disappears, Sesa again separates Himself from the personality of Laksmana. Sesa then returns to His own abode in the Patala regions, and Laksmana returns to His abode in Vaikuntha.</w:t>
      </w:r>
    </w:p>
    <w:p>
      <w:pPr>
        <w:pStyle w:val="Textosinformato"/>
        <w:rPr/>
      </w:pPr>
      <w:r>
        <w:rPr>
          <w:rFonts w:eastAsia="Courier New"/>
        </w:rPr>
        <w:t xml:space="preserve">   </w:t>
      </w:r>
      <w:r>
        <w:rPr/>
        <w:t>The Laghu-bhagavatamrta gives the following description: "The Sankarsana of the second group of quadruple forms appears as Rama, taking with Him Sesa, who bears the global spheres. There are two features of Sesa. One is the bearer of the globes, and the other is the bedstead servitor. The Sesa who bears the globes is a potent incarnation of Sankarsana, and therefore He is sometimes also called Sankarsana. The bedstead feature of Sesa always presents himself as an eternal servitor of the Lord."</w:t>
      </w:r>
    </w:p>
    <w:p>
      <w:pPr>
        <w:pStyle w:val="Textosinformato"/>
        <w:rPr/>
      </w:pPr>
      <w:r>
        <w:rPr/>
      </w:r>
    </w:p>
    <w:p>
      <w:pPr>
        <w:pStyle w:val="Textosinformato"/>
        <w:rPr/>
      </w:pPr>
      <w:r>
        <w:rPr>
          <w:rFonts w:eastAsia="Courier New"/>
        </w:rPr>
        <w:t xml:space="preserve">                               </w:t>
      </w:r>
      <w:r>
        <w:rPr/>
        <w:t>TEXT 1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hasra-vadane kare krsna-guna gana</w:t>
      </w:r>
    </w:p>
    <w:p>
      <w:pPr>
        <w:pStyle w:val="Textosinformato"/>
        <w:rPr/>
      </w:pPr>
      <w:r>
        <w:rPr>
          <w:rFonts w:eastAsia="Courier New"/>
        </w:rPr>
        <w:t xml:space="preserve">                </w:t>
      </w:r>
      <w:r>
        <w:rPr/>
        <w:t>niravadhi guna ga'na, anta nahi p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asra-vadane--in thousands of mouths; kare--does; krsna-guna gana--chanting of the holy attributes of Krsna; niravadhi--continuously; guna ga'na--chanting of the transcendental qualities; anta nahi pa'na--does not reach the e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ith His thousands of mouths He sings the glories of Lord Krsna, but although He always sings in that way, He does not find an end to the qualities of the Lord.</w:t>
      </w:r>
    </w:p>
    <w:p>
      <w:pPr>
        <w:pStyle w:val="Textosinformato"/>
        <w:rPr/>
      </w:pPr>
      <w:r>
        <w:rPr/>
      </w:r>
    </w:p>
    <w:p>
      <w:pPr>
        <w:pStyle w:val="Textosinformato"/>
        <w:rPr/>
      </w:pPr>
      <w:r>
        <w:rPr>
          <w:rFonts w:eastAsia="Courier New"/>
        </w:rPr>
        <w:t xml:space="preserve">                               </w:t>
      </w:r>
      <w:r>
        <w:rPr/>
        <w:t>TEXT 1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nakadi bhagavata sune yanra mukhe</w:t>
      </w:r>
    </w:p>
    <w:p>
      <w:pPr>
        <w:pStyle w:val="Textosinformato"/>
        <w:rPr/>
      </w:pPr>
      <w:r>
        <w:rPr>
          <w:rFonts w:eastAsia="Courier New"/>
        </w:rPr>
        <w:t xml:space="preserve">               </w:t>
      </w:r>
      <w:r>
        <w:rPr/>
        <w:t>bhagavanera guna kahe, bhase prema-sukh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naka-adi--the great sages headed by Sanaka, Sananda, etc.; bhagavata--Srimad-Bhagavatam; sune--hear; yanra mukhe--from whose mouth; bhagavanera--of the Personality of Godhead; guna--attributes; kahe--say; bhase--float; prema-sukhe--in the transcendental bliss of love of God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four Kumaras hear Srimad-Bhagavatam from His lips, and they in turn repeat it in the transcendental bliss of love of Godhead.</w:t>
      </w:r>
    </w:p>
    <w:p>
      <w:pPr>
        <w:pStyle w:val="Textosinformato"/>
        <w:rPr/>
      </w:pPr>
      <w:r>
        <w:rPr/>
      </w:r>
    </w:p>
    <w:p>
      <w:pPr>
        <w:pStyle w:val="Textosinformato"/>
        <w:rPr/>
      </w:pPr>
      <w:r>
        <w:rPr>
          <w:rFonts w:eastAsia="Courier New"/>
        </w:rPr>
        <w:t xml:space="preserve">                               </w:t>
      </w:r>
      <w:r>
        <w:rPr/>
        <w:t>TEXT 1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hatra, paduka, sayya, upadhana, vasana</w:t>
      </w:r>
    </w:p>
    <w:p>
      <w:pPr>
        <w:pStyle w:val="Textosinformato"/>
        <w:rPr/>
      </w:pPr>
      <w:r>
        <w:rPr>
          <w:rFonts w:eastAsia="Courier New"/>
        </w:rPr>
        <w:t xml:space="preserve">                 </w:t>
      </w:r>
      <w:r>
        <w:rPr/>
        <w:t>arama, avasa, yajna-sutra, simhas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hatra--umbrella; paduka--slippers; sayya--bed; upadhana--pillow; vasana--garments; arama--resting chair; avasa--residence; yajna-sutra--sacred thread; simha-asana--thron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serves Lord Krsna, assuming all the following forms: umbrella, slippers, bedding, pillow, garments, resting chair, residence, sacred thread and throne.</w:t>
      </w:r>
    </w:p>
    <w:p>
      <w:pPr>
        <w:pStyle w:val="Textosinformato"/>
        <w:rPr/>
      </w:pPr>
      <w:r>
        <w:rPr/>
      </w:r>
    </w:p>
    <w:p>
      <w:pPr>
        <w:pStyle w:val="Textosinformato"/>
        <w:rPr/>
      </w:pPr>
      <w:r>
        <w:rPr>
          <w:rFonts w:eastAsia="Courier New"/>
        </w:rPr>
        <w:t xml:space="preserve">                               </w:t>
      </w:r>
      <w:r>
        <w:rPr/>
        <w:t>TEXT 1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 murti-bheda kari' krsna-seva kare</w:t>
      </w:r>
    </w:p>
    <w:p>
      <w:pPr>
        <w:pStyle w:val="Textosinformato"/>
        <w:rPr/>
      </w:pPr>
      <w:r>
        <w:rPr>
          <w:rFonts w:eastAsia="Courier New"/>
        </w:rPr>
        <w:t xml:space="preserve">                </w:t>
      </w:r>
      <w:r>
        <w:rPr/>
        <w:t>krsnera sesata pana 'sesa' nama dha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so many; murti-bheda--different forms; kari'--taking; krsna-seva kare--serves Lord Krsna; krsnera--of Lord Krsna; sesata--ultimate end; pana--having reached; sesa nama dhare--assumes the name Sesa Nag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is thus called Lord Sesa, for He has attained the ultimate end of servitude to Krsna. He takes many forms for the service of Krsna, and thus He serves the Lord.</w:t>
      </w:r>
    </w:p>
    <w:p>
      <w:pPr>
        <w:pStyle w:val="Textosinformato"/>
        <w:rPr/>
      </w:pPr>
      <w:r>
        <w:rPr/>
      </w:r>
    </w:p>
    <w:p>
      <w:pPr>
        <w:pStyle w:val="Textosinformato"/>
        <w:rPr/>
      </w:pPr>
      <w:r>
        <w:rPr>
          <w:rFonts w:eastAsia="Courier New"/>
        </w:rPr>
        <w:t xml:space="preserve">                               </w:t>
      </w:r>
      <w:r>
        <w:rPr/>
        <w:t>TEXT 1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ei ta' ananta, yanra kahi eka kala</w:t>
      </w:r>
    </w:p>
    <w:p>
      <w:pPr>
        <w:pStyle w:val="Textosinformato"/>
        <w:rPr/>
      </w:pPr>
      <w:r>
        <w:rPr>
          <w:rFonts w:eastAsia="Courier New"/>
        </w:rPr>
        <w:t xml:space="preserve">             </w:t>
      </w:r>
      <w:r>
        <w:rPr/>
        <w:t>hena prabhu nityananda, ke jane tanra khe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ei ta'--that; ananta--Lord Ananta; yanra--of whom; kahi--I say; eka kala--one part of the part; hena--such; prabhu nityananda--Lord Nityananda Prabhu; ke--who; jane--knows; tanra--His; khela--pastim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at person of whom Lord Ananta is a kala, or part of a plenary part, is Lord Nityananda Prabhu. Who, therefore, can know the pastimes of Lord Nityananda?</w:t>
      </w:r>
    </w:p>
    <w:p>
      <w:pPr>
        <w:pStyle w:val="Textosinformato"/>
        <w:rPr/>
      </w:pPr>
      <w:r>
        <w:rPr/>
      </w:r>
    </w:p>
    <w:p>
      <w:pPr>
        <w:pStyle w:val="Textosinformato"/>
        <w:rPr/>
      </w:pPr>
      <w:r>
        <w:rPr>
          <w:rFonts w:eastAsia="Courier New"/>
        </w:rPr>
        <w:t xml:space="preserve">                               </w:t>
      </w:r>
      <w:r>
        <w:rPr/>
        <w:t>TEXT 1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saba pramane jani nityananda-tattva-sima</w:t>
      </w:r>
    </w:p>
    <w:p>
      <w:pPr>
        <w:pStyle w:val="Textosinformato"/>
        <w:rPr/>
      </w:pPr>
      <w:r>
        <w:rPr>
          <w:rFonts w:eastAsia="Courier New"/>
        </w:rPr>
        <w:t xml:space="preserve">                </w:t>
      </w:r>
      <w:r>
        <w:rPr/>
        <w:t>tanhake 'ananta' kahi, ki tanra mahi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saba--all these; pramane--by the evidences; jani--I know; nityananda-tattva-sima--the limit of the truth of Lord Nityananda; tanhake--to Him (Lord Nityananda, Balarama); ananta--Lord Ananta; kahi--if I say; ki tanre mahima--what glory do I speak about Hi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rom these conclusions we can know the limit of the truth of Lord Nityananda. But what glory is there in calling Him Ananta?</w:t>
      </w:r>
    </w:p>
    <w:p>
      <w:pPr>
        <w:pStyle w:val="Textosinformato"/>
        <w:rPr/>
      </w:pPr>
      <w:r>
        <w:rPr/>
      </w:r>
    </w:p>
    <w:p>
      <w:pPr>
        <w:pStyle w:val="Textosinformato"/>
        <w:rPr/>
      </w:pPr>
      <w:r>
        <w:rPr>
          <w:rFonts w:eastAsia="Courier New"/>
        </w:rPr>
        <w:t xml:space="preserve">                               </w:t>
      </w:r>
      <w:r>
        <w:rPr/>
        <w:t>TEXT 1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hava bhaktera vakya mani satya kari'</w:t>
      </w:r>
    </w:p>
    <w:p>
      <w:pPr>
        <w:pStyle w:val="Textosinformato"/>
        <w:rPr/>
      </w:pPr>
      <w:r>
        <w:rPr>
          <w:rFonts w:eastAsia="Courier New"/>
        </w:rPr>
        <w:t xml:space="preserve">                 </w:t>
      </w:r>
      <w:r>
        <w:rPr/>
        <w:t>sakala sambhave tante, yate avatar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hava--otherwise; bhaktera vakya--anything spoken by a pure devotee; mani--I accept; satya kari'--as truth; sakala--everything; sambhave--possible; tante--in Him; yate--since; avatari--the original source of all incarnatio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ut I accept it as the truth because it has been said by devotees. Since He is the source of all incarnations, everything is possible in Him.</w:t>
      </w:r>
    </w:p>
    <w:p>
      <w:pPr>
        <w:pStyle w:val="Textosinformato"/>
        <w:rPr/>
      </w:pPr>
      <w:r>
        <w:rPr/>
      </w:r>
    </w:p>
    <w:p>
      <w:pPr>
        <w:pStyle w:val="Textosinformato"/>
        <w:rPr/>
      </w:pPr>
      <w:r>
        <w:rPr>
          <w:rFonts w:eastAsia="Courier New"/>
        </w:rPr>
        <w:t xml:space="preserve">                               </w:t>
      </w:r>
      <w:r>
        <w:rPr/>
        <w:t>TEXT 1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vatara-avatari----abheda, ye jane</w:t>
      </w:r>
    </w:p>
    <w:p>
      <w:pPr>
        <w:pStyle w:val="Textosinformato"/>
        <w:rPr/>
      </w:pPr>
      <w:r>
        <w:rPr>
          <w:rFonts w:eastAsia="Courier New"/>
        </w:rPr>
        <w:t xml:space="preserve">              </w:t>
      </w:r>
      <w:r>
        <w:rPr/>
        <w:t>purve yaiche krsnake keho kaho kari' m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vatara-avatari--an incarnation and the source of all incarnations; abheda--identical; ye jane--anyone who knows; purve--formerly; yaiche--just as; krsnake--unto Lord Krsna; keho--somebody; kaho--somewhere; kari'--making; mane--accep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y know that there is no difference between the incarnation and the source of all incarnations. Previously Lord Krsna was regarded in the light of different principles by different people.</w:t>
      </w:r>
    </w:p>
    <w:p>
      <w:pPr>
        <w:pStyle w:val="Textosinformato"/>
        <w:rPr/>
      </w:pPr>
      <w:r>
        <w:rPr/>
      </w:r>
    </w:p>
    <w:p>
      <w:pPr>
        <w:pStyle w:val="Textosinformato"/>
        <w:rPr/>
      </w:pPr>
      <w:r>
        <w:rPr>
          <w:rFonts w:eastAsia="Courier New"/>
        </w:rPr>
        <w:t xml:space="preserve">                               </w:t>
      </w:r>
      <w:r>
        <w:rPr/>
        <w:t>TEXT 1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eho kahe, krsna saksat nara-narayana</w:t>
      </w:r>
    </w:p>
    <w:p>
      <w:pPr>
        <w:pStyle w:val="Textosinformato"/>
        <w:rPr/>
      </w:pPr>
      <w:r>
        <w:rPr>
          <w:rFonts w:eastAsia="Courier New"/>
        </w:rPr>
        <w:t xml:space="preserve">                 </w:t>
      </w:r>
      <w:r>
        <w:rPr/>
        <w:t>keho kahe, krsna haya saksat va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eho kahe--someone says; krsna--Lord Krsna; saksat--directly; nara-narayana--Lord Nara-Narayana; keho kahe--someone says; krsna haya--Krsna is; saksat vamana--Lord Vamanadev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ome said that Krsna was directly Lord Nara-Narayana, and some called Him Lord Vamanadeva incarnate.</w:t>
      </w:r>
    </w:p>
    <w:p>
      <w:pPr>
        <w:pStyle w:val="Textosinformato"/>
        <w:rPr/>
      </w:pPr>
      <w:r>
        <w:rPr/>
      </w:r>
    </w:p>
    <w:p>
      <w:pPr>
        <w:pStyle w:val="Textosinformato"/>
        <w:rPr/>
      </w:pPr>
      <w:r>
        <w:rPr>
          <w:rFonts w:eastAsia="Courier New"/>
        </w:rPr>
        <w:t xml:space="preserve">                               </w:t>
      </w:r>
      <w:r>
        <w:rPr/>
        <w:t>TEXT 1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eho kahe, krsna ksiroda-sayi avatara</w:t>
      </w:r>
    </w:p>
    <w:p>
      <w:pPr>
        <w:pStyle w:val="Textosinformato"/>
        <w:rPr/>
      </w:pPr>
      <w:r>
        <w:rPr>
          <w:rFonts w:eastAsia="Courier New"/>
        </w:rPr>
        <w:t xml:space="preserve">                 </w:t>
      </w:r>
      <w:r>
        <w:rPr/>
        <w:t>asambhava nahe, satya vacana sab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eho kahe--someone says; krsna--Lord Krsna; ksiroda-sayi avatara--an incarnation of Lord Visnu lying in the ocean of milk; asambhava nahe--there is not impossibility; satya--true; vacana sabara--everyone's statem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ome called Lord Krsna an incarnation of Lord Ksirodakasayi. All these names are true; nothing is impossible.</w:t>
      </w:r>
    </w:p>
    <w:p>
      <w:pPr>
        <w:pStyle w:val="Textosinformato"/>
        <w:rPr/>
      </w:pPr>
      <w:r>
        <w:rPr/>
      </w:r>
    </w:p>
    <w:p>
      <w:pPr>
        <w:pStyle w:val="Textosinformato"/>
        <w:rPr/>
      </w:pPr>
      <w:r>
        <w:rPr>
          <w:rFonts w:eastAsia="Courier New"/>
        </w:rPr>
        <w:t xml:space="preserve">                               </w:t>
      </w:r>
      <w:r>
        <w:rPr/>
        <w:t>TEXT 1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sna yabe avatare sarvamsa-asraya</w:t>
      </w:r>
    </w:p>
    <w:p>
      <w:pPr>
        <w:pStyle w:val="Textosinformato"/>
        <w:rPr/>
      </w:pPr>
      <w:r>
        <w:rPr>
          <w:rFonts w:eastAsia="Courier New"/>
        </w:rPr>
        <w:t xml:space="preserve">                  </w:t>
      </w:r>
      <w:r>
        <w:rPr/>
        <w:t>sarvamsa asi' tabe krsnete mil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sna--Lord Krsna; yabe--when; avatare--descends; sarva-amsa-asraya--the shelter of all other visnu-tattvas; sarva-amsa--all plenary portions; asi'--coming; tabe--at that time; krsnete--in Krsna; milaya--joi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Supreme Personality of Godhead Krsna appears, He is the shelter of all plenary parts. Thus at that time all His plenary portions join in Him.</w:t>
      </w:r>
    </w:p>
    <w:p>
      <w:pPr>
        <w:pStyle w:val="Textosinformato"/>
        <w:rPr/>
      </w:pPr>
      <w:r>
        <w:rPr/>
      </w:r>
    </w:p>
    <w:p>
      <w:pPr>
        <w:pStyle w:val="Textosinformato"/>
        <w:rPr/>
      </w:pPr>
      <w:r>
        <w:rPr>
          <w:rFonts w:eastAsia="Courier New"/>
        </w:rPr>
        <w:t xml:space="preserve">                               </w:t>
      </w:r>
      <w:r>
        <w:rPr/>
        <w:t>TEXT 1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ei yei rupe jane, sei taha kahe</w:t>
      </w:r>
    </w:p>
    <w:p>
      <w:pPr>
        <w:pStyle w:val="Textosinformato"/>
        <w:rPr/>
      </w:pPr>
      <w:r>
        <w:rPr>
          <w:rFonts w:eastAsia="Courier New"/>
        </w:rPr>
        <w:t xml:space="preserve">               </w:t>
      </w:r>
      <w:r>
        <w:rPr/>
        <w:t>sakala sambhave krsne, kichu mithya nah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ei yei--whatever; rupe--in the form; jane--one knows; sei--he; taha--that; kahe--says; sakala sambhave krsne--everything is possible in Krsna; kichu mithya nahe--there is no falsit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whatever form one knows the Lord, one speaks of Him in that way. In this there is no falsity, since everything is possible in Krsn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connection we may mention an incident that took place between two of our sannyasis while we were preaching the Hare Krsna maha-mantra in Hyderabad. One of them stated that "Hare Rama" refers to Sri Balarama, and the other protested that "Hare Rama" means Lord Rama. Ultimately the controversy came to me, and I gave the decision that if someone says that "Rama" in "Hare Rama" is Lord Ramacandra and someone else says that the "Rama" in "Hare Rama" is Sri Balarama, both are correct because there is no difference between Sri Balarama and Lord Rama. Here in Sri Caitanya-caritamrta we find that Krsnadasa Kaviraja Gosvami has stated the same conclusion:</w:t>
      </w:r>
    </w:p>
    <w:p>
      <w:pPr>
        <w:pStyle w:val="Textosinformato"/>
        <w:rPr/>
      </w:pPr>
      <w:r>
        <w:rPr/>
      </w:r>
    </w:p>
    <w:p>
      <w:pPr>
        <w:pStyle w:val="Textosinformato"/>
        <w:rPr/>
      </w:pPr>
      <w:r>
        <w:rPr>
          <w:rFonts w:eastAsia="Courier New"/>
        </w:rPr>
        <w:t xml:space="preserve">                   </w:t>
      </w:r>
      <w:r>
        <w:rPr/>
        <w:t>yei yei rupe jane, sei taha kahe</w:t>
      </w:r>
    </w:p>
    <w:p>
      <w:pPr>
        <w:pStyle w:val="Textosinformato"/>
        <w:rPr/>
      </w:pPr>
      <w:r>
        <w:rPr>
          <w:rFonts w:eastAsia="Courier New"/>
        </w:rPr>
        <w:t xml:space="preserve">               </w:t>
      </w:r>
      <w:r>
        <w:rPr/>
        <w:t>sakala sambhave krsne, kichu mithya nahe</w:t>
      </w:r>
    </w:p>
    <w:p>
      <w:pPr>
        <w:pStyle w:val="Textosinformato"/>
        <w:rPr/>
      </w:pPr>
      <w:r>
        <w:rPr/>
      </w:r>
    </w:p>
    <w:p>
      <w:pPr>
        <w:pStyle w:val="Textosinformato"/>
        <w:rPr/>
      </w:pPr>
      <w:r>
        <w:rPr>
          <w:rFonts w:eastAsia="Courier New"/>
        </w:rPr>
        <w:t xml:space="preserve">   </w:t>
      </w:r>
      <w:r>
        <w:rPr/>
        <w:t>If someone calls Lord Ramacandra by the vibration Hare Rama, or if he understands "Ramacandra," he is quite right. Similarly, if one says that Hare Rama means Sri Balarama, he is also right. Those who are aware of the visnu-tattva do not fight over all these details.</w:t>
      </w:r>
    </w:p>
    <w:p>
      <w:pPr>
        <w:pStyle w:val="Textosinformato"/>
        <w:rPr/>
      </w:pPr>
      <w:r>
        <w:rPr>
          <w:rFonts w:eastAsia="Courier New"/>
        </w:rPr>
        <w:t xml:space="preserve">   </w:t>
      </w:r>
      <w:r>
        <w:rPr/>
        <w:t>In the Laghu-bhagavatamrta Srila Rupa Gosvami has explained Krsna's being both Ksirodakasayi Visnu and Narayana in the spiritual sky and expanding in quadruple forms like Vasudeva, Sankarsana, Pradyumna and Aniruddha. He has refuted the idea that Krsna is an incarnation of Narayana. Some devotees think that Narayana is the original Personality of Godhead and that Krsna is an incarnation. Even Sankaracarya, in his commentary on the Bhagavad-gita, has accepted Narayana as the transcendental Personality of Godhead who appeared as Krsna, the son of Devaki and Vasudeva. Therefore this matter may be difficult to understand. But the Gaudiya Vaisnava-sampradaya, headed by Rupa Gosvami, has established the principle of the Bhagavad-gita that everything emanates from Krsna, who says in the Bhagavad-gita, aham sarvasya prabhavah: "I am the original source of everything." "Everything" includes Narayana. Therefore Rupa Gosvami, in his Laghu-bhagavatamrta, has established that Krsna, not Narayana, is the original Personality of Godhead.</w:t>
      </w:r>
    </w:p>
    <w:p>
      <w:pPr>
        <w:pStyle w:val="Textosinformato"/>
        <w:rPr/>
      </w:pPr>
      <w:r>
        <w:rPr>
          <w:rFonts w:eastAsia="Courier New"/>
        </w:rPr>
        <w:t xml:space="preserve">   </w:t>
      </w:r>
      <w:r>
        <w:rPr/>
        <w:t>In this connection he has quoted a verse from Srimad-Bhagavatam (3.2.15) that states:</w:t>
      </w:r>
    </w:p>
    <w:p>
      <w:pPr>
        <w:pStyle w:val="Textosinformato"/>
        <w:rPr/>
      </w:pPr>
      <w:r>
        <w:rPr/>
      </w:r>
    </w:p>
    <w:p>
      <w:pPr>
        <w:pStyle w:val="Textosinformato"/>
        <w:rPr/>
      </w:pPr>
      <w:r>
        <w:rPr>
          <w:rFonts w:eastAsia="Courier New"/>
        </w:rPr>
        <w:t xml:space="preserve">                  </w:t>
      </w:r>
      <w:r>
        <w:rPr/>
        <w:t>sva-santa-rupesv itaraih svarupair</w:t>
      </w:r>
    </w:p>
    <w:p>
      <w:pPr>
        <w:pStyle w:val="Textosinformato"/>
        <w:rPr/>
      </w:pPr>
      <w:r>
        <w:rPr>
          <w:rFonts w:eastAsia="Courier New"/>
        </w:rPr>
        <w:t xml:space="preserve">                    </w:t>
      </w:r>
      <w:r>
        <w:rPr/>
        <w:t>abhyardyamanesv anukampitatma</w:t>
      </w:r>
    </w:p>
    <w:p>
      <w:pPr>
        <w:pStyle w:val="Textosinformato"/>
        <w:rPr/>
      </w:pPr>
      <w:r>
        <w:rPr>
          <w:rFonts w:eastAsia="Courier New"/>
        </w:rPr>
        <w:t xml:space="preserve">                     </w:t>
      </w:r>
      <w:r>
        <w:rPr/>
        <w:t>paravareso mahad-amsa-yukto</w:t>
      </w:r>
    </w:p>
    <w:p>
      <w:pPr>
        <w:pStyle w:val="Textosinformato"/>
        <w:rPr/>
      </w:pPr>
      <w:r>
        <w:rPr>
          <w:rFonts w:eastAsia="Courier New"/>
        </w:rPr>
        <w:t xml:space="preserve">                  </w:t>
      </w:r>
      <w:r>
        <w:rPr/>
        <w:t>hy ajo 'pi jato bhagavan yathagnih</w:t>
      </w:r>
    </w:p>
    <w:p>
      <w:pPr>
        <w:pStyle w:val="Textosinformato"/>
        <w:rPr/>
      </w:pPr>
      <w:r>
        <w:rPr/>
      </w:r>
    </w:p>
    <w:p>
      <w:pPr>
        <w:pStyle w:val="Textosinformato"/>
        <w:rPr/>
      </w:pPr>
      <w:r>
        <w:rPr>
          <w:rFonts w:eastAsia="Courier New"/>
        </w:rPr>
        <w:t xml:space="preserve">   </w:t>
      </w:r>
      <w:r>
        <w:rPr/>
        <w:t>"When pure devotees of the Lord like Vasudeva are greatly disturbed by dangerous demons like Kamsa, Lord Krsna joins with all His pastime expansions, such as the Lord of Vaikuntha, and, although unborn, becomes manifest, just as fire becomes manifest by the friction of arani wood." Arani wood is used to ignite a sacrificial fire without matches or any other flame. Just as fire appears from arani wood, the Supreme Lord appears when there is friction between devotees and nondevotees. When Krsna appears, He appears in full, including within Himself all His expansions like Narayana, Vasudeva, Sankarsana, Aniruddha and Pradyumna. Krsna is always integrated with His other incarnations, like Nrsimhadeva, Varaha, Vamana, Nara-Narayana, Hayagriva and Ajita. In Vrndavana sometimes Lord Krsna exhibits the functions of such incarnations.</w:t>
      </w:r>
    </w:p>
    <w:p>
      <w:pPr>
        <w:pStyle w:val="Textosinformato"/>
        <w:rPr/>
      </w:pPr>
      <w:r>
        <w:rPr>
          <w:rFonts w:eastAsia="Courier New"/>
        </w:rPr>
        <w:t xml:space="preserve">   </w:t>
      </w:r>
      <w:r>
        <w:rPr/>
        <w:t>In the Brahmanda Purana it is said: "The same Personality of Godhead who is known in Vaikuntha as the four-handed Narayana, the friend of all living entities, and in the milk ocean as the Lord of Svetadvipa, and who is the best of all purusas, appeared as the son of Nanda. In a fire there are many sparks of different dimensions; some of them are very big, and some are small. The small sparks are compared to the living entities, and the large sparks are compared to the Visnu expansions of Lord Krsna. All the incarnations emanate from Krsna, and after the end of their pastimes they again merge with Krsna."</w:t>
      </w:r>
    </w:p>
    <w:p>
      <w:pPr>
        <w:pStyle w:val="Textosinformato"/>
        <w:rPr/>
      </w:pPr>
      <w:r>
        <w:rPr>
          <w:rFonts w:eastAsia="Courier New"/>
        </w:rPr>
        <w:t xml:space="preserve">   </w:t>
      </w:r>
      <w:r>
        <w:rPr/>
        <w:t>Therefore in the various Puranas Krsna is described sometimes as Narayana, sometimes as Ksirodakasayi Visnu, sometimes as Garbhodakasayi Visnu and sometimes as Vaikunthanatha, the Lord of Vaikuntha. Because Krsna is always full, Mula-sankarsana is in Krsna, and since all incarnations are manifested from Mula-sankarsana, it should be understood that He can manifest different incarnations by His supreme will, even in the presence of Krsna. Great sages have therefore glorified the Lord by different names. Thus when the original person, the source of all incarnations, is sometimes described as an incarnation, there is no discrepancy.</w:t>
      </w:r>
    </w:p>
    <w:p>
      <w:pPr>
        <w:pStyle w:val="Textosinformato"/>
        <w:rPr/>
      </w:pPr>
      <w:r>
        <w:rPr/>
      </w:r>
    </w:p>
    <w:p>
      <w:pPr>
        <w:pStyle w:val="Textosinformato"/>
        <w:rPr/>
      </w:pPr>
      <w:r>
        <w:rPr>
          <w:rFonts w:eastAsia="Courier New"/>
        </w:rPr>
        <w:t xml:space="preserve">                               </w:t>
      </w:r>
      <w:r>
        <w:rPr/>
        <w:t>TEXT 1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aeva sri-krsna-caitanya gosani</w:t>
      </w:r>
    </w:p>
    <w:p>
      <w:pPr>
        <w:pStyle w:val="Textosinformato"/>
        <w:rPr/>
      </w:pPr>
      <w:r>
        <w:rPr>
          <w:rFonts w:eastAsia="Courier New"/>
        </w:rPr>
        <w:t xml:space="preserve">                </w:t>
      </w:r>
      <w:r>
        <w:rPr/>
        <w:t>sarva avatara-lila kari' sabare dekha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aeva--therefore; sri-krsna-caitanya--Lord Sri Caitanya Mahaprabhu; gosani--the Lord; sarva--all; avatara-lila--the pastimes of different incarnations; kari'--exhibiting; sabare--to everyone; dekhai--He show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fore Lord Caitanya Mahaprabhu has exhibited to everyone all the pastimes of all the various incarnations.</w:t>
      </w:r>
    </w:p>
    <w:p>
      <w:pPr>
        <w:pStyle w:val="Textosinformato"/>
        <w:rPr/>
      </w:pPr>
      <w:r>
        <w:rPr/>
      </w:r>
    </w:p>
    <w:p>
      <w:pPr>
        <w:pStyle w:val="Textosinformato"/>
        <w:rPr/>
      </w:pPr>
      <w:r>
        <w:rPr>
          <w:rFonts w:eastAsia="Courier New"/>
        </w:rPr>
        <w:t xml:space="preserve">                               </w:t>
      </w:r>
      <w:r>
        <w:rPr/>
        <w:t>TEXT 1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rupe nityananda 'ananta'-prakasa</w:t>
      </w:r>
    </w:p>
    <w:p>
      <w:pPr>
        <w:pStyle w:val="Textosinformato"/>
        <w:rPr/>
      </w:pPr>
      <w:r>
        <w:rPr>
          <w:rFonts w:eastAsia="Courier New"/>
        </w:rPr>
        <w:t xml:space="preserve">                </w:t>
      </w:r>
      <w:r>
        <w:rPr/>
        <w:t>sei-bhave----kahe muni caitanyera d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rupe--in this way; nityananda--Lord Nityananda; ananta-prakasa--unlimited manifestations; sei-bhave--in that transcendental emotion; kahe--He says; muni--I; caitanyera dasa--the servant of Lord Caitany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Lord Nityananda has unlimited incarnations. In transcendental emotion He calls Himself a servant of Lord Caitanya.</w:t>
      </w:r>
    </w:p>
    <w:p>
      <w:pPr>
        <w:pStyle w:val="Textosinformato"/>
        <w:rPr/>
      </w:pPr>
      <w:r>
        <w:rPr/>
      </w:r>
    </w:p>
    <w:p>
      <w:pPr>
        <w:pStyle w:val="Textosinformato"/>
        <w:rPr/>
      </w:pPr>
      <w:r>
        <w:rPr>
          <w:rFonts w:eastAsia="Courier New"/>
        </w:rPr>
        <w:t xml:space="preserve">                               </w:t>
      </w:r>
      <w:r>
        <w:rPr/>
        <w:t>TEXT 1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bhu guru, kabhu sakha, kabhu bhrtya-lila</w:t>
      </w:r>
    </w:p>
    <w:p>
      <w:pPr>
        <w:pStyle w:val="Textosinformato"/>
        <w:rPr/>
      </w:pPr>
      <w:r>
        <w:rPr>
          <w:rFonts w:eastAsia="Courier New"/>
        </w:rPr>
        <w:t xml:space="preserve">               </w:t>
      </w:r>
      <w:r>
        <w:rPr/>
        <w:t>purve yena tina-bhave vraje kaila khe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bhu--sometimes; guru--spiritual master; kabhu--sometimes; sakha--friend; kabhu--sometimes; bhrtya-lila--pastimes as a servant; purve--formerly; yena--as; tina-bhave--in three different modes; vraje--in Vrndavana; kaila khela--played with Krs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ometimes He serves Lord Caitanya as His guru, sometimes as His friend and sometimes as His servant, just as Lord Balarama played with Lord Krsna in these three different modes in Vraja.</w:t>
      </w:r>
    </w:p>
    <w:p>
      <w:pPr>
        <w:pStyle w:val="Textosinformato"/>
        <w:rPr/>
      </w:pPr>
      <w:r>
        <w:rPr/>
      </w:r>
    </w:p>
    <w:p>
      <w:pPr>
        <w:pStyle w:val="Textosinformato"/>
        <w:rPr/>
      </w:pPr>
      <w:r>
        <w:rPr>
          <w:rFonts w:eastAsia="Courier New"/>
        </w:rPr>
        <w:t xml:space="preserve">                               </w:t>
      </w:r>
      <w:r>
        <w:rPr/>
        <w:t>TEXT 1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rsa hana krsna-sane matha-mathi rana</w:t>
      </w:r>
    </w:p>
    <w:p>
      <w:pPr>
        <w:pStyle w:val="Textosinformato"/>
        <w:rPr/>
      </w:pPr>
      <w:r>
        <w:rPr>
          <w:rFonts w:eastAsia="Courier New"/>
        </w:rPr>
        <w:t xml:space="preserve">                </w:t>
      </w:r>
      <w:r>
        <w:rPr/>
        <w:t>kabhu krsna kare tanra pada-samva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rsa hana--becoming a bull; krsna-sane--with Krsna; matha-mathi rana--fighting head to head; kabhu--sometimes; krsna--Krsna; kare--does; tanra--His; pada-samvahana--massaging the fee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laying like a bull, Lord Balarama fights with Krsna head to head. And sometimes Lord Krsna massages the feet of Lord Balarama.</w:t>
      </w:r>
    </w:p>
    <w:p>
      <w:pPr>
        <w:pStyle w:val="Textosinformato"/>
        <w:rPr/>
      </w:pPr>
      <w:r>
        <w:rPr/>
      </w:r>
    </w:p>
    <w:p>
      <w:pPr>
        <w:pStyle w:val="Textosinformato"/>
        <w:rPr/>
      </w:pPr>
      <w:r>
        <w:rPr>
          <w:rFonts w:eastAsia="Courier New"/>
        </w:rPr>
        <w:t xml:space="preserve">                               </w:t>
      </w:r>
      <w:r>
        <w:rPr/>
        <w:t>TEXT 1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panake bhrtya kari' krsne prabhu jane</w:t>
      </w:r>
    </w:p>
    <w:p>
      <w:pPr>
        <w:pStyle w:val="Textosinformato"/>
        <w:rPr/>
      </w:pPr>
      <w:r>
        <w:rPr>
          <w:rFonts w:eastAsia="Courier New"/>
        </w:rPr>
        <w:t xml:space="preserve">                   </w:t>
      </w:r>
      <w:r>
        <w:rPr/>
        <w:t>krsnera kalara kala apanake m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panake--Himself; bhrtya kari'--considering a servant; krsna--Krsna; prabhu--master; jane--He knows; krsnera--of Lord Krsna; kalara kala--as a plenary portion of a plenary portion; apanake--Himself; mane--He accep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considers Himself a servant and knows Krsna to be His master. Thus He regards Himself as a fragment of His plenary portion.</w:t>
      </w:r>
    </w:p>
    <w:p>
      <w:pPr>
        <w:pStyle w:val="Textosinformato"/>
        <w:rPr/>
      </w:pPr>
      <w:r>
        <w:rPr/>
      </w:r>
    </w:p>
    <w:p>
      <w:pPr>
        <w:pStyle w:val="Textosinformato"/>
        <w:rPr/>
      </w:pPr>
      <w:r>
        <w:rPr>
          <w:rFonts w:eastAsia="Courier New"/>
        </w:rPr>
        <w:t xml:space="preserve">                               </w:t>
      </w:r>
      <w:r>
        <w:rPr/>
        <w:t>TEXT 1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rsayamanau nardantau</w:t>
      </w:r>
    </w:p>
    <w:p>
      <w:pPr>
        <w:pStyle w:val="Textosinformato"/>
        <w:rPr/>
      </w:pPr>
      <w:r>
        <w:rPr>
          <w:rFonts w:eastAsia="Courier New"/>
        </w:rPr>
        <w:t xml:space="preserve">                         </w:t>
      </w:r>
      <w:r>
        <w:rPr/>
        <w:t>yuyudhate parasparam</w:t>
      </w:r>
    </w:p>
    <w:p>
      <w:pPr>
        <w:pStyle w:val="Textosinformato"/>
        <w:rPr/>
      </w:pPr>
      <w:r>
        <w:rPr>
          <w:rFonts w:eastAsia="Courier New"/>
        </w:rPr>
        <w:t xml:space="preserve">                       </w:t>
      </w:r>
      <w:r>
        <w:rPr/>
        <w:t>anukrtya rutair jantums</w:t>
      </w:r>
    </w:p>
    <w:p>
      <w:pPr>
        <w:pStyle w:val="Textosinformato"/>
        <w:rPr/>
      </w:pPr>
      <w:r>
        <w:rPr>
          <w:rFonts w:eastAsia="Courier New"/>
        </w:rPr>
        <w:t xml:space="preserve">                        </w:t>
      </w:r>
      <w:r>
        <w:rPr/>
        <w:t>ceratuh prakrtau yat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rsayamanau--becoming like bulls; nardantau--making roaring sounds; yuyudhate--both used to fight; parasparam--each other; anukrtya--imitating; rutaih--with cries; jantun--the animals; ceratuh--used to play; prakrtau--ordinary boys; yatha--just lik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cting just like ordinary boys, They played like roaring bulls as They fought each other, and They imitated the calls of various animal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and the following quotation are from the Bhagavatam (10.11.40 and 10.15.14).</w:t>
      </w:r>
    </w:p>
    <w:p>
      <w:pPr>
        <w:pStyle w:val="Textosinformato"/>
        <w:rPr/>
      </w:pPr>
      <w:r>
        <w:rPr/>
      </w:r>
    </w:p>
    <w:p>
      <w:pPr>
        <w:pStyle w:val="Textosinformato"/>
        <w:rPr/>
      </w:pPr>
      <w:r>
        <w:rPr>
          <w:rFonts w:eastAsia="Courier New"/>
        </w:rPr>
        <w:t xml:space="preserve">                               </w:t>
      </w:r>
      <w:r>
        <w:rPr/>
        <w:t>TEXT 13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vacit krida-parisrantam</w:t>
      </w:r>
    </w:p>
    <w:p>
      <w:pPr>
        <w:pStyle w:val="Textosinformato"/>
        <w:rPr/>
      </w:pPr>
      <w:r>
        <w:rPr>
          <w:rFonts w:eastAsia="Courier New"/>
        </w:rPr>
        <w:t xml:space="preserve">                         </w:t>
      </w:r>
      <w:r>
        <w:rPr/>
        <w:t>gopotsangopabarhanam</w:t>
      </w:r>
    </w:p>
    <w:p>
      <w:pPr>
        <w:pStyle w:val="Textosinformato"/>
        <w:rPr/>
      </w:pPr>
      <w:r>
        <w:rPr>
          <w:rFonts w:eastAsia="Courier New"/>
        </w:rPr>
        <w:t xml:space="preserve">                       </w:t>
      </w:r>
      <w:r>
        <w:rPr/>
        <w:t>svayam visramayaty aryam</w:t>
      </w:r>
    </w:p>
    <w:p>
      <w:pPr>
        <w:pStyle w:val="Textosinformato"/>
        <w:rPr/>
      </w:pPr>
      <w:r>
        <w:rPr>
          <w:rFonts w:eastAsia="Courier New"/>
        </w:rPr>
        <w:t xml:space="preserve">                         </w:t>
      </w:r>
      <w:r>
        <w:rPr/>
        <w:t>pada-samvahanadibh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vacit--sometimes; krida--playing; parisrantam--very much fatigued; gopa-utsanga--the lap of a cowherd boy; upabarhanam--whose pillow; svayam--personally Lord Krsna; visramayati--causing to rest; aryam--His elder brother; pada-samvahana-adibhih--by massaging His feet, etc.</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ometimes when Lord Krsna's elder brother, Lord Balarama, felt tired after playing and lay His head on the lap of a cowherd boy, Lord Krsna Himself served Him by massaging His feet."</w:t>
      </w:r>
    </w:p>
    <w:p>
      <w:pPr>
        <w:pStyle w:val="Textosinformato"/>
        <w:rPr/>
      </w:pPr>
      <w:r>
        <w:rPr/>
      </w:r>
    </w:p>
    <w:p>
      <w:pPr>
        <w:pStyle w:val="Textosinformato"/>
        <w:rPr/>
      </w:pPr>
      <w:r>
        <w:rPr>
          <w:rFonts w:eastAsia="Courier New"/>
        </w:rPr>
        <w:t xml:space="preserve">                               </w:t>
      </w:r>
      <w:r>
        <w:rPr/>
        <w:t>TEXT 14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eyam va kuta ayata</w:t>
      </w:r>
    </w:p>
    <w:p>
      <w:pPr>
        <w:pStyle w:val="Textosinformato"/>
        <w:rPr/>
      </w:pPr>
      <w:r>
        <w:rPr>
          <w:rFonts w:eastAsia="Courier New"/>
        </w:rPr>
        <w:t xml:space="preserve">                        </w:t>
      </w:r>
      <w:r>
        <w:rPr/>
        <w:t>daivi va nary utasuri</w:t>
      </w:r>
    </w:p>
    <w:p>
      <w:pPr>
        <w:pStyle w:val="Textosinformato"/>
        <w:rPr/>
      </w:pPr>
      <w:r>
        <w:rPr>
          <w:rFonts w:eastAsia="Courier New"/>
        </w:rPr>
        <w:t xml:space="preserve">                       </w:t>
      </w:r>
      <w:r>
        <w:rPr/>
        <w:t>prayo mayastu me bhartur</w:t>
      </w:r>
    </w:p>
    <w:p>
      <w:pPr>
        <w:pStyle w:val="Textosinformato"/>
        <w:rPr/>
      </w:pPr>
      <w:r>
        <w:rPr>
          <w:rFonts w:eastAsia="Courier New"/>
        </w:rPr>
        <w:t xml:space="preserve">                        </w:t>
      </w:r>
      <w:r>
        <w:rPr/>
        <w:t>nanya me 'pi vimohin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who; iyam--this; va--or; kutah--from where; ayata--has come; daivi--whether demigod; va--or; nari--woman; uta--or; asuri--demoness; prayah--in most cases; maya--illusory energy; astu--she must be; me--My; bhartuh--of the master, Lord Krsna; na--not; anya--any other; me--My; api--certainly; vimohini--bewilder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o is this mystic power, and where has she come from? Is she a demigod or a demoness? She must be the illusory energy of My master, Lord Krsna, for who else can bewilder M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playful pastimes of the Lord caused suspicion in the mind of Lord Brahma, and therefore Lord Brahma, to test Krsna's Lordship, stole all the Lord's cows and cowherd boys with his own mystic power. Sri Krsna responded, however, by replacing all the cows and boys in the field. Lord Balarama's thoughts of astonishment at such wonderful retaliation are recorded in this verse (Bhag. 10.13.37).</w:t>
      </w:r>
    </w:p>
    <w:p>
      <w:pPr>
        <w:pStyle w:val="Textosinformato"/>
        <w:rPr/>
      </w:pPr>
      <w:r>
        <w:rPr/>
      </w:r>
    </w:p>
    <w:p>
      <w:pPr>
        <w:pStyle w:val="Textosinformato"/>
        <w:rPr/>
      </w:pPr>
      <w:r>
        <w:rPr>
          <w:rFonts w:eastAsia="Courier New"/>
        </w:rPr>
        <w:t xml:space="preserve">                               </w:t>
      </w:r>
      <w:r>
        <w:rPr/>
        <w:t>TEXT 14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syanghri-pankaja-rajo 'khila-loka-palair</w:t>
      </w:r>
    </w:p>
    <w:p>
      <w:pPr>
        <w:pStyle w:val="Textosinformato"/>
        <w:rPr/>
      </w:pPr>
      <w:r>
        <w:rPr>
          <w:rFonts w:eastAsia="Courier New"/>
        </w:rPr>
        <w:t xml:space="preserve">             </w:t>
      </w:r>
      <w:r>
        <w:rPr/>
        <w:t>mauly-uttamair dhrtam upasita-tirtha-tirtham</w:t>
      </w:r>
    </w:p>
    <w:p>
      <w:pPr>
        <w:pStyle w:val="Textosinformato"/>
        <w:rPr/>
      </w:pPr>
      <w:r>
        <w:rPr>
          <w:rFonts w:eastAsia="Courier New"/>
        </w:rPr>
        <w:t xml:space="preserve">              </w:t>
      </w:r>
      <w:r>
        <w:rPr/>
        <w:t>brahma bhavo 'ham api yasya kalah kalayah</w:t>
      </w:r>
    </w:p>
    <w:p>
      <w:pPr>
        <w:pStyle w:val="Textosinformato"/>
        <w:rPr/>
      </w:pPr>
      <w:r>
        <w:rPr>
          <w:rFonts w:eastAsia="Courier New"/>
        </w:rPr>
        <w:t xml:space="preserve">               </w:t>
      </w:r>
      <w:r>
        <w:rPr/>
        <w:t>sris codvahema ciram asya nrpasanam kv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sya--whose; anghri-pankaja--lotuslike feet; rajah--the dust; akhila-loka--of the universal planetary systems; palaih--by the masters; mauli-uttamaih--with valuable turbans on their heads; dhrtam--accepted; upasita--worshiped; tirtha-tirtham--the sanctifier of the holy places; brahma--Lord Brahma; bhavah--Lord Siva; aham api--even I; yasya--of whom; kalah--portions; kalayah--of a plenary portion; srih--the goddess of fortune; ca--and; udvahema--we carry; ciram--eternally; asya--of Him; nrpa-asanam--the throne of a king; kva--whe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at is the value of a throne to Lord Krsna? The masters of the various planetary systems accept the dust of His lotus feet on their crowned heads. That dust makes the holy places sacred, and even Lord Brahma, Lord Siva, Laksmi and I Myself, who are all portions of His plenary portion, eternally carry that dust on our head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the Kauravas, to flatter Baladeva so that He would become their ally, spoke ill of Sri Krsna, Lord Baladeva was angry and spoke this verse (Bhag. 10.68.37).</w:t>
      </w:r>
    </w:p>
    <w:p>
      <w:pPr>
        <w:pStyle w:val="Textosinformato"/>
        <w:rPr/>
      </w:pPr>
      <w:r>
        <w:rPr/>
      </w:r>
    </w:p>
    <w:p>
      <w:pPr>
        <w:pStyle w:val="Textosinformato"/>
        <w:rPr/>
      </w:pPr>
      <w:r>
        <w:rPr>
          <w:rFonts w:eastAsia="Courier New"/>
        </w:rPr>
        <w:t xml:space="preserve">                               </w:t>
      </w:r>
      <w:r>
        <w:rPr/>
        <w:t>TEXT 14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kale isvara krsna, ara saba bhrtya</w:t>
      </w:r>
    </w:p>
    <w:p>
      <w:pPr>
        <w:pStyle w:val="Textosinformato"/>
        <w:rPr/>
      </w:pPr>
      <w:r>
        <w:rPr>
          <w:rFonts w:eastAsia="Courier New"/>
        </w:rPr>
        <w:t xml:space="preserve">               </w:t>
      </w:r>
      <w:r>
        <w:rPr/>
        <w:t>yare yaiche nacaya, se taiche kare nrt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kale--alone; isvara--the Supreme Personality of Godhead; krsna--Krsna; ara--others; saba--all; bhrtya--servants; yare--unto whom; yaiche--as; nacaya--He causes to dance; se--He; taiche--in that way; kare nrtya--danc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Krsna alone is the supreme controller, and all others are His servants. They dance as He makes them do so.</w:t>
      </w:r>
    </w:p>
    <w:p>
      <w:pPr>
        <w:pStyle w:val="Textosinformato"/>
        <w:rPr/>
      </w:pPr>
      <w:r>
        <w:rPr/>
      </w:r>
    </w:p>
    <w:p>
      <w:pPr>
        <w:pStyle w:val="Textosinformato"/>
        <w:rPr/>
      </w:pPr>
      <w:r>
        <w:rPr>
          <w:rFonts w:eastAsia="Courier New"/>
        </w:rPr>
        <w:t xml:space="preserve">                               </w:t>
      </w:r>
      <w:r>
        <w:rPr/>
        <w:t>TEXT 14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 mata caitanya-gosani ekale isvara</w:t>
      </w:r>
    </w:p>
    <w:p>
      <w:pPr>
        <w:pStyle w:val="Textosinformato"/>
        <w:rPr/>
      </w:pPr>
      <w:r>
        <w:rPr>
          <w:rFonts w:eastAsia="Courier New"/>
        </w:rPr>
        <w:t xml:space="preserve">                  </w:t>
      </w:r>
      <w:r>
        <w:rPr/>
        <w:t>ara saba parisada, keha va kink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 mata--in this way; caitanya-gosani--Lord Sri Caitanya Mahaprabhu; ekale--alone; isvara--the Supreme Personality of Godhead; ara saba--all others; parisada--associates; keha--someone; va--or; kinkara--servan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Lord Caitanya is also the only controller. All others are His associates or servants.</w:t>
      </w:r>
    </w:p>
    <w:p>
      <w:pPr>
        <w:pStyle w:val="Textosinformato"/>
        <w:rPr/>
      </w:pPr>
      <w:r>
        <w:rPr/>
      </w:r>
    </w:p>
    <w:p>
      <w:pPr>
        <w:pStyle w:val="Textosinformato"/>
        <w:rPr/>
      </w:pPr>
      <w:r>
        <w:rPr>
          <w:rFonts w:eastAsia="Courier New"/>
        </w:rPr>
        <w:t xml:space="preserve">                            </w:t>
      </w:r>
      <w:r>
        <w:rPr/>
        <w:t>TEXTS 144-14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uru-varga,----nityananda, advaita acarya</w:t>
      </w:r>
    </w:p>
    <w:p>
      <w:pPr>
        <w:pStyle w:val="Textosinformato"/>
        <w:rPr/>
      </w:pPr>
      <w:r>
        <w:rPr>
          <w:rFonts w:eastAsia="Courier New"/>
        </w:rPr>
        <w:t xml:space="preserve">               </w:t>
      </w:r>
      <w:r>
        <w:rPr/>
        <w:t>srivasadi, ara yata----laghu, sama, arya</w:t>
      </w:r>
    </w:p>
    <w:p>
      <w:pPr>
        <w:pStyle w:val="Textosinformato"/>
        <w:rPr/>
      </w:pPr>
      <w:r>
        <w:rPr/>
      </w:r>
    </w:p>
    <w:p>
      <w:pPr>
        <w:pStyle w:val="Textosinformato"/>
        <w:rPr/>
      </w:pPr>
      <w:r>
        <w:rPr>
          <w:rFonts w:eastAsia="Courier New"/>
        </w:rPr>
        <w:t xml:space="preserve">                  </w:t>
      </w:r>
      <w:r>
        <w:rPr/>
        <w:t>sabe parisada, sabe lilara sahaya</w:t>
      </w:r>
    </w:p>
    <w:p>
      <w:pPr>
        <w:pStyle w:val="Textosinformato"/>
        <w:rPr/>
      </w:pPr>
      <w:r>
        <w:rPr>
          <w:rFonts w:eastAsia="Courier New"/>
        </w:rPr>
        <w:t xml:space="preserve">                </w:t>
      </w:r>
      <w:r>
        <w:rPr/>
        <w:t>saba lana nija-karya sadhe gaura-r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uru-varga--elders; nityananda--Lord Nityananda; advaita acarya--and Advaita Acarya; srivasa-adi--Srivasa Thakura and others; ara--others; yata--all; laghu, sama, arya--junior, equal or superior; sabe--everyone; parisada--associates; sabe--everyone; lilara sahaya--helpers in the pastimes; saba lana--taking all of them; nija-karya--His own aims; sadhe--executes; gaura-raya--Lord Sri Caitanya Mahaprabh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is elders such as Lord Nityananda, Advaita Acarya and Srivasa Thakura, as well as His other devotees--whether His juniors, equals or superiors--are all His associates who help Him in His pastimes. Lord Gauranga fulfills His aims with their help.</w:t>
      </w:r>
    </w:p>
    <w:p>
      <w:pPr>
        <w:pStyle w:val="Textosinformato"/>
        <w:rPr/>
      </w:pPr>
      <w:r>
        <w:rPr/>
      </w:r>
    </w:p>
    <w:p>
      <w:pPr>
        <w:pStyle w:val="Textosinformato"/>
        <w:rPr/>
      </w:pPr>
      <w:r>
        <w:rPr>
          <w:rFonts w:eastAsia="Courier New"/>
        </w:rPr>
        <w:t xml:space="preserve">                               </w:t>
      </w:r>
      <w:r>
        <w:rPr/>
        <w:t>TEXT 14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dvaita acarya, nityananda,----dui anga</w:t>
      </w:r>
    </w:p>
    <w:p>
      <w:pPr>
        <w:pStyle w:val="Textosinformato"/>
        <w:rPr/>
      </w:pPr>
      <w:r>
        <w:rPr>
          <w:rFonts w:eastAsia="Courier New"/>
        </w:rPr>
        <w:t xml:space="preserve">               </w:t>
      </w:r>
      <w:r>
        <w:rPr/>
        <w:t>dui-jana lana prabhura yata kichu rang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dvaita acarya--Sri Advaita Acarya; nityananda--Lord Nityananda; dui anga--two limbs of the Lord; dui-jana lana--taking the two of Them; prabhura--of Lord Sri Caitanya Mahaprabhu; yata--all; kichu--some; ranga--playful activit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Advaita Acarya and Srila Nityananda Prabhu, who are plenary parts of the Lord, are His principal associates. With these two the Lord performs His pastimes in various ways.</w:t>
      </w:r>
    </w:p>
    <w:p>
      <w:pPr>
        <w:pStyle w:val="Textosinformato"/>
        <w:rPr/>
      </w:pPr>
      <w:r>
        <w:rPr/>
      </w:r>
    </w:p>
    <w:p>
      <w:pPr>
        <w:pStyle w:val="Textosinformato"/>
        <w:rPr/>
      </w:pPr>
      <w:r>
        <w:rPr>
          <w:rFonts w:eastAsia="Courier New"/>
        </w:rPr>
        <w:t xml:space="preserve">                               </w:t>
      </w:r>
      <w:r>
        <w:rPr/>
        <w:t>TEXT 14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dvaita-acarya-gosani saksat isvara</w:t>
      </w:r>
    </w:p>
    <w:p>
      <w:pPr>
        <w:pStyle w:val="Textosinformato"/>
        <w:rPr/>
      </w:pPr>
      <w:r>
        <w:rPr>
          <w:rFonts w:eastAsia="Courier New"/>
        </w:rPr>
        <w:t xml:space="preserve">              </w:t>
      </w:r>
      <w:r>
        <w:rPr/>
        <w:t>prabhu guru kari' mane, tinho ta' kink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dvaita-acarya--of the name Advaita Acarya; gosani--the Lord; saksat isvara--directly the Supreme Personality of Godhead; prabhu--Lord Sri Caitanya Mahaprabhu; guru kari' mane--accepts Him as His teacher; tinho ta' kinkara--but He is the serva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Advaita Acarya is directly the Supreme Personality of Godhead. Although Lord Caitanya accepts Him as His preceptor, Advaita Acarya is a servant of the Lor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ord Caitanya always offered respects to Advaita Prabhu as He would to His father because Advaita was even older than His father; yet Advaita Prabhu always considered Himself a servant of Lord Caitanya. Sri Advaita Prabhu and Isvara Puri, Lord Caitanya's spiritual master, were both disciples of Madhavendra Puri, who was also the spiritual master of Nityananda Prabhu. Thus Advaita Prabhu, as Lord Caitanya's spiritual uncle, was always to be respected because one should respect one's spiritual master's Godbrothers as one respects one's spiritual master. Because of all these considerations, Sri Advaita Prabhu was superior to Lord Caitanya, yet Advaita Prabhu considered Himself Lord Caitanya's subordinate.</w:t>
      </w:r>
    </w:p>
    <w:p>
      <w:pPr>
        <w:pStyle w:val="Textosinformato"/>
        <w:rPr/>
      </w:pPr>
      <w:r>
        <w:rPr/>
      </w:r>
    </w:p>
    <w:p>
      <w:pPr>
        <w:pStyle w:val="Textosinformato"/>
        <w:rPr/>
      </w:pPr>
      <w:r>
        <w:rPr>
          <w:rFonts w:eastAsia="Courier New"/>
        </w:rPr>
        <w:t xml:space="preserve">                               </w:t>
      </w:r>
      <w:r>
        <w:rPr/>
        <w:t>TEXT 14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carya-gosanira tattva na yaya kathana</w:t>
      </w:r>
    </w:p>
    <w:p>
      <w:pPr>
        <w:pStyle w:val="Textosinformato"/>
        <w:rPr/>
      </w:pPr>
      <w:r>
        <w:rPr>
          <w:rFonts w:eastAsia="Courier New"/>
        </w:rPr>
        <w:t xml:space="preserve">                  </w:t>
      </w:r>
      <w:r>
        <w:rPr/>
        <w:t>krsna avatari yenho tarila bhuv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carya-gosanira--of Advaita Acarya; tattva--the truth; na yaya kathana--cannot be described; krsna--Lord Krsna; avatari--making descend; yenho--who; tarila--delivered; bhuvana--all the worl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cannot describe the truth of Advaita Acarya. He has delivered the entire world by making Lord Krsna descend.</w:t>
      </w:r>
    </w:p>
    <w:p>
      <w:pPr>
        <w:pStyle w:val="Textosinformato"/>
        <w:rPr/>
      </w:pPr>
      <w:r>
        <w:rPr/>
      </w:r>
    </w:p>
    <w:p>
      <w:pPr>
        <w:pStyle w:val="Textosinformato"/>
        <w:rPr/>
      </w:pPr>
      <w:r>
        <w:rPr>
          <w:rFonts w:eastAsia="Courier New"/>
        </w:rPr>
        <w:t xml:space="preserve">                               </w:t>
      </w:r>
      <w:r>
        <w:rPr/>
        <w:t>TEXT 14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tyananda-svarupa purve ha-iya laksmana</w:t>
      </w:r>
    </w:p>
    <w:p>
      <w:pPr>
        <w:pStyle w:val="Textosinformato"/>
        <w:rPr/>
      </w:pPr>
      <w:r>
        <w:rPr>
          <w:rFonts w:eastAsia="Courier New"/>
        </w:rPr>
        <w:t xml:space="preserve">                </w:t>
      </w:r>
      <w:r>
        <w:rPr/>
        <w:t>laghu-bhrata haiya kare ramera sev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tyananda-svarupa--Lord Nityananda Svarupa; purve--formerly; ha-iya--becoming; laksmana--Laksmana, Lord Ramacandra's younger brother; laghu-bhratra haiya--becoming the younger brother; kare--does; ramera sevana--service to Lord Ramacandr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Nityananda Svarupa formerly appeared as Laksmana and served Lord Ramacandra as His younger broth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mong the sannyasis of the Sankara-sampradaya there are different names for brahmacaris. Each sannyasi has some assistants, known as brahmacaris, who are called by different names according to the names of the sannyasi. Among such brahmacaris there are four names: Svarupa, Ananda, Prakasa and Caitanya. Nityananda Prabhu maintained Himself as a brahmacari; He never took sannyasa. As a brahmacari His name was Nityananda Svarupa, and therefore the sannyasi under whom He was living must have been from the tirthas or asramas.</w:t>
      </w:r>
    </w:p>
    <w:p>
      <w:pPr>
        <w:pStyle w:val="Textosinformato"/>
        <w:rPr/>
      </w:pPr>
      <w:r>
        <w:rPr/>
      </w:r>
    </w:p>
    <w:p>
      <w:pPr>
        <w:pStyle w:val="Textosinformato"/>
        <w:rPr/>
      </w:pPr>
      <w:r>
        <w:rPr>
          <w:rFonts w:eastAsia="Courier New"/>
        </w:rPr>
        <w:t xml:space="preserve">                               </w:t>
      </w:r>
      <w:r>
        <w:rPr/>
        <w:t>TEXT 15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mera caritra saba,----duhkhera karana</w:t>
      </w:r>
    </w:p>
    <w:p>
      <w:pPr>
        <w:pStyle w:val="Textosinformato"/>
        <w:rPr/>
      </w:pPr>
      <w:r>
        <w:rPr>
          <w:rFonts w:eastAsia="Courier New"/>
        </w:rPr>
        <w:t xml:space="preserve">               </w:t>
      </w:r>
      <w:r>
        <w:rPr/>
        <w:t>svatantra lilaya duhkha sahena laks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mera caritra saba--all the activities of Lord Ramacandra; duhkhera karana--causes of suffering; sva-tantra--although independent; lilaya--in the pastimes; duhkha--unhappiness; sahena laksmana--Laksmana tolerat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activities of Lord Rama were full of suffering, but Laksmana, of His own accord, tolerated that suffering.</w:t>
      </w:r>
    </w:p>
    <w:p>
      <w:pPr>
        <w:pStyle w:val="Textosinformato"/>
        <w:rPr/>
      </w:pPr>
      <w:r>
        <w:rPr/>
      </w:r>
    </w:p>
    <w:p>
      <w:pPr>
        <w:pStyle w:val="Textosinformato"/>
        <w:rPr/>
      </w:pPr>
      <w:r>
        <w:rPr>
          <w:rFonts w:eastAsia="Courier New"/>
        </w:rPr>
        <w:t xml:space="preserve">                               </w:t>
      </w:r>
      <w:r>
        <w:rPr/>
        <w:t>TEXT 15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sedha karite nare, yate chota bhai</w:t>
      </w:r>
    </w:p>
    <w:p>
      <w:pPr>
        <w:pStyle w:val="Textosinformato"/>
        <w:rPr/>
      </w:pPr>
      <w:r>
        <w:rPr>
          <w:rFonts w:eastAsia="Courier New"/>
        </w:rPr>
        <w:t xml:space="preserve">             </w:t>
      </w:r>
      <w:r>
        <w:rPr/>
        <w:t>mauna dhari' rahe laksmana mane duhkha pa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sedha karite nare--unable to prohibit Lord Ramacandra; yate--because; chota bhai--younger brother; mauna dhari'--becoming silent; rahe--remains; laksmana--Laksmana; mane--in the mind; duhkha--unhappiness; pai'--gett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a younger brother He could not stop Lord Rama from His resolution, and so He remained silent, although unhappy in His mind.</w:t>
      </w:r>
    </w:p>
    <w:p>
      <w:pPr>
        <w:pStyle w:val="Textosinformato"/>
        <w:rPr/>
      </w:pPr>
      <w:r>
        <w:rPr/>
      </w:r>
    </w:p>
    <w:p>
      <w:pPr>
        <w:pStyle w:val="Textosinformato"/>
        <w:rPr/>
      </w:pPr>
      <w:r>
        <w:rPr>
          <w:rFonts w:eastAsia="Courier New"/>
        </w:rPr>
        <w:t xml:space="preserve">                               </w:t>
      </w:r>
      <w:r>
        <w:rPr/>
        <w:t>TEXT 15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sna-avatare jyestha haila sevara karana</w:t>
      </w:r>
    </w:p>
    <w:p>
      <w:pPr>
        <w:pStyle w:val="Textosinformato"/>
        <w:rPr/>
      </w:pPr>
      <w:r>
        <w:rPr>
          <w:rFonts w:eastAsia="Courier New"/>
        </w:rPr>
        <w:t xml:space="preserve">                 </w:t>
      </w:r>
      <w:r>
        <w:rPr/>
        <w:t>krsnake karaila nana sukha asvad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sna-avatare--in the incarnation of Lord Krsna; jyestha haila--He became the elder brother; sevara karana--for the purpose of service; krsnake--to Krsna; karaila--made; nana--various; sukha--happinesses; asvadana--tast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Lord Krsna appeared, He [Balarama] became His elder brother to serve Him to His heart's content and make Him enjoy all sorts of happiness.</w:t>
      </w:r>
    </w:p>
    <w:p>
      <w:pPr>
        <w:pStyle w:val="Textosinformato"/>
        <w:rPr/>
      </w:pPr>
      <w:r>
        <w:rPr/>
      </w:r>
    </w:p>
    <w:p>
      <w:pPr>
        <w:pStyle w:val="Textosinformato"/>
        <w:rPr/>
      </w:pPr>
      <w:r>
        <w:rPr>
          <w:rFonts w:eastAsia="Courier New"/>
        </w:rPr>
        <w:t xml:space="preserve">                               </w:t>
      </w:r>
      <w:r>
        <w:rPr/>
        <w:t>TEXT 15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ma-laksmana----krsna-ramera amsa-visesa</w:t>
      </w:r>
    </w:p>
    <w:p>
      <w:pPr>
        <w:pStyle w:val="Textosinformato"/>
        <w:rPr/>
      </w:pPr>
      <w:r>
        <w:rPr>
          <w:rFonts w:eastAsia="Courier New"/>
        </w:rPr>
        <w:t xml:space="preserve">                  </w:t>
      </w:r>
      <w:r>
        <w:rPr/>
        <w:t>avatara-kale donhe donhate prave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ma-laksmana--Ramacandra and Laksmana; krsna-ramera amsa-visesa--particular expansions of Lord Krsna and Lord Balarama; avatara-kale--at the time of incarnation; donhe--both of Them (Rama and Laksmana); donhate pravesa--entered into Them both (Krsna and Balaram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Rama and Sri Laksmana, who are plenary portions of Lord Krsna and Lord Balarama, entered into Them at the time of Krsna's and Balarama's appearan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ith reference to the Visnu-dharmottara, the Laghu-bhagavatamrta explains that Rama is an incarnation of Vasudeva, Laksmana is an incarnation of Sankarsana, Bharata is an incarnation of Pradyumna, and Satrughna is an incarnation of Aniruddha. The Padma Purana describes that Ramacandra is Narayana and that Laksmana, Bharata and Satrughna are respectively Sesa, Cakra and Sankha (the conchshell in the hand of Narayana). In the Rama-gita of the Skanda Purana, Laksmana, Bharata and Satrughna have been described as the triple attendants of Lord Rama.</w:t>
      </w:r>
    </w:p>
    <w:p>
      <w:pPr>
        <w:pStyle w:val="Textosinformato"/>
        <w:rPr/>
      </w:pPr>
      <w:r>
        <w:rPr/>
      </w:r>
    </w:p>
    <w:p>
      <w:pPr>
        <w:pStyle w:val="Textosinformato"/>
        <w:rPr/>
      </w:pPr>
      <w:r>
        <w:rPr>
          <w:rFonts w:eastAsia="Courier New"/>
        </w:rPr>
        <w:t xml:space="preserve">                               </w:t>
      </w:r>
      <w:r>
        <w:rPr/>
        <w:t>TEXT 15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ei amsa lana jyestha-kanisthabhimana</w:t>
      </w:r>
    </w:p>
    <w:p>
      <w:pPr>
        <w:pStyle w:val="Textosinformato"/>
        <w:rPr/>
      </w:pPr>
      <w:r>
        <w:rPr>
          <w:rFonts w:eastAsia="Courier New"/>
        </w:rPr>
        <w:t xml:space="preserve">                 </w:t>
      </w:r>
      <w:r>
        <w:rPr/>
        <w:t>amsamsi-rupe sastre karaye vyakhy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ei amsa lana--taking that plenary portion; jyestha-kanistha-abhimana--considering Themselves the elder or younger; amsa-amsi-rupe--as the expansion and the original Supreme Personality of Godhead; sastre--in the revealed scriptures; karaye--does; vyakhyana--explan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rsna and Balarama present Themselves as elder or younger brother, but in the scriptures They are described as the original Supreme Personality of Godhead and His expansion.</w:t>
      </w:r>
    </w:p>
    <w:p>
      <w:pPr>
        <w:pStyle w:val="Textosinformato"/>
        <w:rPr/>
      </w:pPr>
      <w:r>
        <w:rPr/>
      </w:r>
    </w:p>
    <w:p>
      <w:pPr>
        <w:pStyle w:val="Textosinformato"/>
        <w:rPr/>
      </w:pPr>
      <w:r>
        <w:rPr>
          <w:rFonts w:eastAsia="Courier New"/>
        </w:rPr>
        <w:t xml:space="preserve">                               </w:t>
      </w:r>
      <w:r>
        <w:rPr/>
        <w:t>TEXT 15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madi-murtisu kala-niyamena tisthan</w:t>
      </w:r>
    </w:p>
    <w:p>
      <w:pPr>
        <w:pStyle w:val="Textosinformato"/>
        <w:rPr/>
      </w:pPr>
      <w:r>
        <w:rPr>
          <w:rFonts w:eastAsia="Courier New"/>
        </w:rPr>
        <w:t xml:space="preserve">                  </w:t>
      </w:r>
      <w:r>
        <w:rPr/>
        <w:t>nanavataram akarod bhuvanesu kintu</w:t>
      </w:r>
    </w:p>
    <w:p>
      <w:pPr>
        <w:pStyle w:val="Textosinformato"/>
        <w:rPr/>
      </w:pPr>
      <w:r>
        <w:rPr>
          <w:rFonts w:eastAsia="Courier New"/>
        </w:rPr>
        <w:t xml:space="preserve">              </w:t>
      </w:r>
      <w:r>
        <w:rPr/>
        <w:t>krsnah svayam samabhavat paramah puman yo</w:t>
      </w:r>
    </w:p>
    <w:p>
      <w:pPr>
        <w:pStyle w:val="Textosinformato"/>
        <w:rPr/>
      </w:pPr>
      <w:r>
        <w:rPr>
          <w:rFonts w:eastAsia="Courier New"/>
        </w:rPr>
        <w:t xml:space="preserve">                </w:t>
      </w:r>
      <w:r>
        <w:rPr/>
        <w:t>govindam adi-purusam tam aham bhajam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ma-adi--the incarnation of Lord Rama, etc.; murtisu--in different forms; kala-niyamena--by the order of plenary portions; tisthan--existing; nana--various; avataram--incarnations; akarot--executed; bhuvanesu--within the worlds; kintu--but; krsnah--Lord Krsna; svayam--personally; samabhavat--appeared; paramah--the supreme; puman--person; yah--who; govindam--unto Lord Govinda; adi-purusam--the original person; tam--unto Him; aham--I; bhajami--offer obeisanc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worship Govinda, the primeval Lord, who by His various plenary portions appeared in the world in different forms and incarnations such as Lord Rama, but who personally appears in His supreme original form as Lord Krsn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s a quotation from Brahma-samhita (5.39).</w:t>
      </w:r>
    </w:p>
    <w:p>
      <w:pPr>
        <w:pStyle w:val="Textosinformato"/>
        <w:rPr/>
      </w:pPr>
      <w:r>
        <w:rPr/>
      </w:r>
    </w:p>
    <w:p>
      <w:pPr>
        <w:pStyle w:val="Textosinformato"/>
        <w:rPr/>
      </w:pPr>
      <w:r>
        <w:rPr>
          <w:rFonts w:eastAsia="Courier New"/>
        </w:rPr>
        <w:t xml:space="preserve">                               </w:t>
      </w:r>
      <w:r>
        <w:rPr/>
        <w:t>TEXT 15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caitanya----sei krsna, nityananda----rama</w:t>
      </w:r>
    </w:p>
    <w:p>
      <w:pPr>
        <w:pStyle w:val="Textosinformato"/>
        <w:rPr/>
      </w:pPr>
      <w:r>
        <w:rPr>
          <w:rFonts w:eastAsia="Courier New"/>
        </w:rPr>
        <w:t xml:space="preserve">                </w:t>
      </w:r>
      <w:r>
        <w:rPr/>
        <w:t>nityananda purna kare caitanyera ka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caitanya--Lord Sri Caitanya; sei krsna--that original Krsna; nityananda--Lord Nityananda; rama--Balarama; nityananda--Lord Nityananda; purna kare--fulfills; caitanyera kama--all the desires of Lord Sri Caitanya Mahaprabh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Caitanya is the same Lord Krsna, and Lord Nityananda is Lord Balarama. Lord Nityananda fulfills all of Lord Caitanya's desires.</w:t>
      </w:r>
    </w:p>
    <w:p>
      <w:pPr>
        <w:pStyle w:val="Textosinformato"/>
        <w:rPr/>
      </w:pPr>
      <w:r>
        <w:rPr/>
      </w:r>
    </w:p>
    <w:p>
      <w:pPr>
        <w:pStyle w:val="Textosinformato"/>
        <w:rPr/>
      </w:pPr>
      <w:r>
        <w:rPr>
          <w:rFonts w:eastAsia="Courier New"/>
        </w:rPr>
        <w:t xml:space="preserve">                               </w:t>
      </w:r>
      <w:r>
        <w:rPr/>
        <w:t>TEXT 15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tyananda-mahima-sindhu ananta, apara</w:t>
      </w:r>
    </w:p>
    <w:p>
      <w:pPr>
        <w:pStyle w:val="Textosinformato"/>
        <w:rPr/>
      </w:pPr>
      <w:r>
        <w:rPr>
          <w:rFonts w:eastAsia="Courier New"/>
        </w:rPr>
        <w:t xml:space="preserve">              </w:t>
      </w:r>
      <w:r>
        <w:rPr/>
        <w:t>eka kana sparsi matra,----se krpa tanh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tyananda-mahima--of the glories of Lord Nityananda; sindhu--the ocean; ananta--unlimited; apara--unfathomed; eka kana--one fragment; sparsi--I touch; matra--only; se--that; krpa--mercy; tanhara--Hi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ocean of Lord Nityananda's glories is infinite and unfathomable. Only by His mercy can I touch even a drop of it.</w:t>
      </w:r>
    </w:p>
    <w:p>
      <w:pPr>
        <w:pStyle w:val="Textosinformato"/>
        <w:rPr/>
      </w:pPr>
      <w:r>
        <w:rPr/>
      </w:r>
    </w:p>
    <w:p>
      <w:pPr>
        <w:pStyle w:val="Textosinformato"/>
        <w:rPr/>
      </w:pPr>
      <w:r>
        <w:rPr>
          <w:rFonts w:eastAsia="Courier New"/>
        </w:rPr>
        <w:t xml:space="preserve">                               </w:t>
      </w:r>
      <w:r>
        <w:rPr/>
        <w:t>TEXT 15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ra eka suna tanra krpara mahima</w:t>
      </w:r>
    </w:p>
    <w:p>
      <w:pPr>
        <w:pStyle w:val="Textosinformato"/>
        <w:rPr/>
      </w:pPr>
      <w:r>
        <w:rPr>
          <w:rFonts w:eastAsia="Courier New"/>
        </w:rPr>
        <w:t xml:space="preserve">                  </w:t>
      </w:r>
      <w:r>
        <w:rPr/>
        <w:t>adhama jivere cadhaila urdhva-si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ra--another; eka--one; suna--please hear; tanra krpara mahima--glory of His mercy; adhama jivere--the downtrodden living being; cadhaila--He elevated; urdhva-sima--to the topmost limi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lease listen to another glory of His mercy. He made a fallen living entity climb to the highest limit.</w:t>
      </w:r>
    </w:p>
    <w:p>
      <w:pPr>
        <w:pStyle w:val="Textosinformato"/>
        <w:rPr/>
      </w:pPr>
      <w:r>
        <w:rPr/>
      </w:r>
    </w:p>
    <w:p>
      <w:pPr>
        <w:pStyle w:val="Textosinformato"/>
        <w:rPr/>
      </w:pPr>
      <w:r>
        <w:rPr>
          <w:rFonts w:eastAsia="Courier New"/>
        </w:rPr>
        <w:t xml:space="preserve">                               </w:t>
      </w:r>
      <w:r>
        <w:rPr/>
        <w:t>TEXT 15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eda-guhya katha ei ayogya kahite</w:t>
      </w:r>
    </w:p>
    <w:p>
      <w:pPr>
        <w:pStyle w:val="Textosinformato"/>
        <w:rPr/>
      </w:pPr>
      <w:r>
        <w:rPr>
          <w:rFonts w:eastAsia="Courier New"/>
        </w:rPr>
        <w:t xml:space="preserve">                 </w:t>
      </w:r>
      <w:r>
        <w:rPr/>
        <w:t>tathapi kahiye tanra krpa prakasi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eda--like the Vedas; guhya--very confidential; katha--incident; ei--this; ayogya kahite--not fit to disclose; tathapi--still; kahiye--I speak; tanra--His; krpa--mercy; prakasite--to manifes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o disclose it is not proper, for it should be kept as confidential as the Vedas, yet I shall speak of it to make His mercy known to all.</w:t>
      </w:r>
    </w:p>
    <w:p>
      <w:pPr>
        <w:pStyle w:val="Textosinformato"/>
        <w:rPr/>
      </w:pPr>
      <w:r>
        <w:rPr/>
      </w:r>
    </w:p>
    <w:p>
      <w:pPr>
        <w:pStyle w:val="Textosinformato"/>
        <w:rPr/>
      </w:pPr>
      <w:r>
        <w:rPr>
          <w:rFonts w:eastAsia="Courier New"/>
        </w:rPr>
        <w:t xml:space="preserve">                               </w:t>
      </w:r>
      <w:r>
        <w:rPr/>
        <w:t>TEXT 16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ullasa-upari lekhon tomara prasada</w:t>
      </w:r>
    </w:p>
    <w:p>
      <w:pPr>
        <w:pStyle w:val="Textosinformato"/>
        <w:rPr/>
      </w:pPr>
      <w:r>
        <w:rPr>
          <w:rFonts w:eastAsia="Courier New"/>
        </w:rPr>
        <w:t xml:space="preserve">                </w:t>
      </w:r>
      <w:r>
        <w:rPr/>
        <w:t>nityananda prabhu, mora ksama aparad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ullasa-upari--on account of great ecstasy; lekhon--I write; tomara prasada--Your mercy; nityananda prabhu--Lord Nityananda; mora--my; ksama--please excuse; aparadha--offens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Lord Nityananda, I write of Your mercy out of great exultation. Please forgive me for my offenses.</w:t>
      </w:r>
    </w:p>
    <w:p>
      <w:pPr>
        <w:pStyle w:val="Textosinformato"/>
        <w:rPr/>
      </w:pPr>
      <w:r>
        <w:rPr/>
      </w:r>
    </w:p>
    <w:p>
      <w:pPr>
        <w:pStyle w:val="Textosinformato"/>
        <w:rPr/>
      </w:pPr>
      <w:r>
        <w:rPr>
          <w:rFonts w:eastAsia="Courier New"/>
        </w:rPr>
        <w:t xml:space="preserve">                               </w:t>
      </w:r>
      <w:r>
        <w:rPr/>
        <w:t>TEXT 16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vadhuta gosanira eka bhrtya prema-dhama</w:t>
      </w:r>
    </w:p>
    <w:p>
      <w:pPr>
        <w:pStyle w:val="Textosinformato"/>
        <w:rPr/>
      </w:pPr>
      <w:r>
        <w:rPr>
          <w:rFonts w:eastAsia="Courier New"/>
        </w:rPr>
        <w:t xml:space="preserve">                 </w:t>
      </w:r>
      <w:r>
        <w:rPr/>
        <w:t>minaketana ramadasa haya tanra na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vadhuta--the mendicant; gosanira--of Lord Nityananda; eka--one; bhrtya--servant; prema-dhama--reservoir of love; minaketana--Minaketana; rama-dasa--Ramadasa; haya--is; tanra--his; nama--na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Nityananda Prabhu had a servant named Sri Minaketana Ramadasa, who was a reservoir of love.</w:t>
      </w:r>
    </w:p>
    <w:p>
      <w:pPr>
        <w:pStyle w:val="Textosinformato"/>
        <w:rPr/>
      </w:pPr>
      <w:r>
        <w:rPr/>
      </w:r>
    </w:p>
    <w:p>
      <w:pPr>
        <w:pStyle w:val="Textosinformato"/>
        <w:rPr/>
      </w:pPr>
      <w:r>
        <w:rPr>
          <w:rFonts w:eastAsia="Courier New"/>
        </w:rPr>
        <w:t xml:space="preserve">                               </w:t>
      </w:r>
      <w:r>
        <w:rPr/>
        <w:t>TEXT 16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mara alaye aho-ratra-sankirtana</w:t>
      </w:r>
    </w:p>
    <w:p>
      <w:pPr>
        <w:pStyle w:val="Textosinformato"/>
        <w:rPr/>
      </w:pPr>
      <w:r>
        <w:rPr>
          <w:rFonts w:eastAsia="Courier New"/>
        </w:rPr>
        <w:t xml:space="preserve">                  </w:t>
      </w:r>
      <w:r>
        <w:rPr/>
        <w:t>tahate aila tenho pana nimant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mara alaye--at my house; ahah-ratra--day and night; sankirtana--chanting the Hare Krsna mantra; tahate--on account of this; aila--came; tenho--he; pana nimantrana--getting an invit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t my house there was sankirtana day and night, and therefore he visited there, having been invited.</w:t>
      </w:r>
    </w:p>
    <w:p>
      <w:pPr>
        <w:pStyle w:val="Textosinformato"/>
        <w:rPr/>
      </w:pPr>
      <w:r>
        <w:rPr/>
      </w:r>
    </w:p>
    <w:p>
      <w:pPr>
        <w:pStyle w:val="Textosinformato"/>
        <w:rPr/>
      </w:pPr>
      <w:r>
        <w:rPr>
          <w:rFonts w:eastAsia="Courier New"/>
        </w:rPr>
        <w:t xml:space="preserve">                               </w:t>
      </w:r>
      <w:r>
        <w:rPr/>
        <w:t>TEXT 16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ha-prema-maya tinho vasila angane</w:t>
      </w:r>
    </w:p>
    <w:p>
      <w:pPr>
        <w:pStyle w:val="Textosinformato"/>
        <w:rPr/>
      </w:pPr>
      <w:r>
        <w:rPr>
          <w:rFonts w:eastAsia="Courier New"/>
        </w:rPr>
        <w:t xml:space="preserve">                 </w:t>
      </w:r>
      <w:r>
        <w:rPr/>
        <w:t>sakala vaisnava tanra vandila car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ha-prema-maya--absorbed in emotional love; tinho--he; vasila--sat; angane--in the courtyard; sakala vaisnava--all other Vaisnavas; tanra--his; vandila--worshiped; carane--lotus fee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bsorbed in emotional love, he sat in my courtyard, and all the Vaisnavas bowed down at his feet.</w:t>
      </w:r>
    </w:p>
    <w:p>
      <w:pPr>
        <w:pStyle w:val="Textosinformato"/>
        <w:rPr/>
      </w:pPr>
      <w:r>
        <w:rPr/>
      </w:r>
    </w:p>
    <w:p>
      <w:pPr>
        <w:pStyle w:val="Textosinformato"/>
        <w:rPr/>
      </w:pPr>
      <w:r>
        <w:rPr>
          <w:rFonts w:eastAsia="Courier New"/>
        </w:rPr>
        <w:t xml:space="preserve">                               </w:t>
      </w:r>
      <w:r>
        <w:rPr/>
        <w:t>TEXT 16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maskara karite, ka'ra uparete cade</w:t>
      </w:r>
    </w:p>
    <w:p>
      <w:pPr>
        <w:pStyle w:val="Textosinformato"/>
        <w:rPr/>
      </w:pPr>
      <w:r>
        <w:rPr>
          <w:rFonts w:eastAsia="Courier New"/>
        </w:rPr>
        <w:t xml:space="preserve">                </w:t>
      </w:r>
      <w:r>
        <w:rPr/>
        <w:t>preme ka're vamsi mare, kahake capad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maskara karite--while offering obeisances, bowing down; ka'ra--of someone; uparete--on the body; cade--gets up; preme--in ecstatic love; ka're--someone; vamsi--the flute; mare--strikes; kahake--someone; capade--slap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a joyful mood of love of God he sometimes climbed upon the shoulder of someone offering obeisances, and sometimes he struck others with his flute or mildly slapped them.</w:t>
      </w:r>
    </w:p>
    <w:p>
      <w:pPr>
        <w:pStyle w:val="Textosinformato"/>
        <w:rPr/>
      </w:pPr>
      <w:r>
        <w:rPr/>
      </w:r>
    </w:p>
    <w:p>
      <w:pPr>
        <w:pStyle w:val="Textosinformato"/>
        <w:rPr/>
      </w:pPr>
      <w:r>
        <w:rPr>
          <w:rFonts w:eastAsia="Courier New"/>
        </w:rPr>
        <w:t xml:space="preserve">                               </w:t>
      </w:r>
      <w:r>
        <w:rPr/>
        <w:t>TEXT 16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e nayana dekhite asru haya mane yara</w:t>
      </w:r>
    </w:p>
    <w:p>
      <w:pPr>
        <w:pStyle w:val="Textosinformato"/>
        <w:rPr/>
      </w:pPr>
      <w:r>
        <w:rPr>
          <w:rFonts w:eastAsia="Courier New"/>
        </w:rPr>
        <w:t xml:space="preserve">                 </w:t>
      </w:r>
      <w:r>
        <w:rPr/>
        <w:t>sei netre avicchinna vahe asru-dh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e--his; nayana--eyes; dekhite--seeing; asru--tears; haya--appear; mane--from the mind; yara--of someone; sei netre--in his eyes; avicchinna--continuously; vahe--flows; asru-dhara--a shower of tea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someone saw the eyes of Minaketana Ramadasa, tears would automatically flow from his own eyes, for a constant shower of tears flowed from the eyes of Minaketana Ramadasa.</w:t>
      </w:r>
    </w:p>
    <w:p>
      <w:pPr>
        <w:pStyle w:val="Textosinformato"/>
        <w:rPr/>
      </w:pPr>
      <w:r>
        <w:rPr/>
      </w:r>
    </w:p>
    <w:p>
      <w:pPr>
        <w:pStyle w:val="Textosinformato"/>
        <w:rPr/>
      </w:pPr>
      <w:r>
        <w:rPr>
          <w:rFonts w:eastAsia="Courier New"/>
        </w:rPr>
        <w:t xml:space="preserve">                               </w:t>
      </w:r>
      <w:r>
        <w:rPr/>
        <w:t>TEXT 16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bhu kona ange dekhi pulaka-kadamba</w:t>
      </w:r>
    </w:p>
    <w:p>
      <w:pPr>
        <w:pStyle w:val="Textosinformato"/>
        <w:rPr/>
      </w:pPr>
      <w:r>
        <w:rPr>
          <w:rFonts w:eastAsia="Courier New"/>
        </w:rPr>
        <w:t xml:space="preserve">                 </w:t>
      </w:r>
      <w:r>
        <w:rPr/>
        <w:t>eka ange jadya tanra, ara ange kamp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bhu--sometimes; kona--some; ange--in parts of the body; dekhi--I see; pulaka-kadamba--eruptions of ecstasy like kadamba flowers; eka ange--in one part of the body; jadya--stunned; tanra--his; ara ange--in another limb; kampa--trembl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ometimes there were eruptions of ecstasy like kadamba flowers on some parts of his body, and sometimes one limb would be stunned while another would be trembling.</w:t>
      </w:r>
    </w:p>
    <w:p>
      <w:pPr>
        <w:pStyle w:val="Textosinformato"/>
        <w:rPr/>
      </w:pPr>
      <w:r>
        <w:rPr/>
      </w:r>
    </w:p>
    <w:p>
      <w:pPr>
        <w:pStyle w:val="Textosinformato"/>
        <w:rPr/>
      </w:pPr>
      <w:r>
        <w:rPr>
          <w:rFonts w:eastAsia="Courier New"/>
        </w:rPr>
        <w:t xml:space="preserve">                               </w:t>
      </w:r>
      <w:r>
        <w:rPr/>
        <w:t>TEXT 16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tyananda bali' yabe karena hunkara</w:t>
      </w:r>
    </w:p>
    <w:p>
      <w:pPr>
        <w:pStyle w:val="Textosinformato"/>
        <w:rPr/>
      </w:pPr>
      <w:r>
        <w:rPr>
          <w:rFonts w:eastAsia="Courier New"/>
        </w:rPr>
        <w:t xml:space="preserve">                </w:t>
      </w:r>
      <w:r>
        <w:rPr/>
        <w:t>taha dekhi' lokera haya maha-camatk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tyananda--the name Nityananda; bali'--saying; yabe--whenever; karena hunkara--makes a great sound; taha dekhi'--seeing that; lokera--of the people; haya--there is; maha-camatkara--great wonder and astonishm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ever he shouted aloud the name Nityananda, the people around him were filled with great wonder and astonishment.</w:t>
      </w:r>
    </w:p>
    <w:p>
      <w:pPr>
        <w:pStyle w:val="Textosinformato"/>
        <w:rPr/>
      </w:pPr>
      <w:r>
        <w:rPr/>
      </w:r>
    </w:p>
    <w:p>
      <w:pPr>
        <w:pStyle w:val="Textosinformato"/>
        <w:rPr/>
      </w:pPr>
      <w:r>
        <w:rPr>
          <w:rFonts w:eastAsia="Courier New"/>
        </w:rPr>
        <w:t xml:space="preserve">                               </w:t>
      </w:r>
      <w:r>
        <w:rPr/>
        <w:t>TEXT 16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unarnava misra name eka vipra arya</w:t>
      </w:r>
    </w:p>
    <w:p>
      <w:pPr>
        <w:pStyle w:val="Textosinformato"/>
        <w:rPr/>
      </w:pPr>
      <w:r>
        <w:rPr>
          <w:rFonts w:eastAsia="Courier New"/>
        </w:rPr>
        <w:t xml:space="preserve">                </w:t>
      </w:r>
      <w:r>
        <w:rPr/>
        <w:t>sri-murti-nikate tenho kare seva-kar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unarnava misra--of Gunarnava Misra; name--by the name; eka--one; vipra--brahmana; arya--very respectable; sri-murti-nikate--by the side of the Deity; tenho--he; kare--does; seva-karya--activities in devo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respectable brahmana named Sri Gunarnava Misra was serving the Deity.</w:t>
      </w:r>
    </w:p>
    <w:p>
      <w:pPr>
        <w:pStyle w:val="Textosinformato"/>
        <w:rPr/>
      </w:pPr>
      <w:r>
        <w:rPr/>
      </w:r>
    </w:p>
    <w:p>
      <w:pPr>
        <w:pStyle w:val="Textosinformato"/>
        <w:rPr/>
      </w:pPr>
      <w:r>
        <w:rPr>
          <w:rFonts w:eastAsia="Courier New"/>
        </w:rPr>
        <w:t xml:space="preserve">                               </w:t>
      </w:r>
      <w:r>
        <w:rPr/>
        <w:t>TEXT 16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gane asiya tenho na kaila sambhasa</w:t>
      </w:r>
    </w:p>
    <w:p>
      <w:pPr>
        <w:pStyle w:val="Textosinformato"/>
        <w:rPr/>
      </w:pPr>
      <w:r>
        <w:rPr>
          <w:rFonts w:eastAsia="Courier New"/>
        </w:rPr>
        <w:t xml:space="preserve">                </w:t>
      </w:r>
      <w:r>
        <w:rPr/>
        <w:t>taha dekhi' kruddha hana bale ramad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gane--to the courtyard; asiya--coming; tenho--he; na--not; kaila--did; sambhasa--address; taha dekhi'--seeing this; kruddha hana--becoming angry; bale--says; rama-dasa--Sri Ramadas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Minaketana was seated in the yard, this brahmana did not offer him respect. Seeing this, Sri Ramadasa became angry and spoke.</w:t>
      </w:r>
    </w:p>
    <w:p>
      <w:pPr>
        <w:pStyle w:val="Textosinformato"/>
        <w:rPr/>
      </w:pPr>
      <w:r>
        <w:rPr/>
      </w:r>
    </w:p>
    <w:p>
      <w:pPr>
        <w:pStyle w:val="Textosinformato"/>
        <w:rPr/>
      </w:pPr>
      <w:r>
        <w:rPr>
          <w:rFonts w:eastAsia="Courier New"/>
        </w:rPr>
        <w:t xml:space="preserve">                               </w:t>
      </w:r>
      <w:r>
        <w:rPr/>
        <w:t>TEXT 17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 ta' dvitiya suta romaharasana</w:t>
      </w:r>
    </w:p>
    <w:p>
      <w:pPr>
        <w:pStyle w:val="Textosinformato"/>
        <w:rPr/>
      </w:pPr>
      <w:r>
        <w:rPr>
          <w:rFonts w:eastAsia="Courier New"/>
        </w:rPr>
        <w:t xml:space="preserve">               </w:t>
      </w:r>
      <w:r>
        <w:rPr/>
        <w:t>baladeva dekhi' ye na kaila pratyudga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 ta'--this; dvitiya--second; suta romaharasana--of the name Romaharsana-suta; baladeva dekhi'--seeing Lord Balarama; ye--who; na--not; kaila--did; pratyudgama--stand up.</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re I find the second Romaharsana-suta, who did not stand to show honor when he saw Lord Balarama."</w:t>
      </w:r>
    </w:p>
    <w:p>
      <w:pPr>
        <w:pStyle w:val="Textosinformato"/>
        <w:rPr/>
      </w:pPr>
      <w:r>
        <w:rPr/>
      </w:r>
    </w:p>
    <w:p>
      <w:pPr>
        <w:pStyle w:val="Textosinformato"/>
        <w:rPr/>
      </w:pPr>
      <w:r>
        <w:rPr>
          <w:rFonts w:eastAsia="Courier New"/>
        </w:rPr>
        <w:t xml:space="preserve">                               </w:t>
      </w:r>
      <w:r>
        <w:rPr/>
        <w:t>TEXT 17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 bali' nace gaya, karaye santosa</w:t>
      </w:r>
    </w:p>
    <w:p>
      <w:pPr>
        <w:pStyle w:val="Textosinformato"/>
        <w:rPr/>
      </w:pPr>
      <w:r>
        <w:rPr>
          <w:rFonts w:eastAsia="Courier New"/>
        </w:rPr>
        <w:t xml:space="preserve">               </w:t>
      </w:r>
      <w:r>
        <w:rPr/>
        <w:t>krsna-karya kare vipra----na karila ro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 bali'--saying this; nace--he dances; gaya--chants; karaye santosa--becomes satisfied; krsna-karya--the duties of Deity worship; kare--performs; vipra--the brahmana; na karila--did not become; rosa--angr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saying this, he danced and sang to his heart's content, but the brahmana did not become angry, for he was then serving Lord Krsn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Minaketana Ramadasa was a great devotee of Lord Nityananda. When he entered the house of Krsnadasa Kaviraja, Gunarnava Misra, the priest who was worshiping the Deity installed in the house, did not receive him very well. A similar event occurred when Romaharsana-suta was speaking to the great assembly of sages at Naimisaranya. Lord Baladeva entered that great assembly, but since Romaharsana-suta was on the vyasasana, he did not get down to offer respect to Lord Baladeva. The behavior of Gunarnava Misra indicated that he had no great respect for Lord Nityananda, and this idea was not at all palatable to Minaketana Ramadasa. For this reason the mentality of Minaketana Ramadasa is never deprecated by devotees.</w:t>
      </w:r>
    </w:p>
    <w:p>
      <w:pPr>
        <w:pStyle w:val="Textosinformato"/>
        <w:rPr/>
      </w:pPr>
      <w:r>
        <w:rPr/>
      </w:r>
    </w:p>
    <w:p>
      <w:pPr>
        <w:pStyle w:val="Textosinformato"/>
        <w:rPr/>
      </w:pPr>
      <w:r>
        <w:rPr>
          <w:rFonts w:eastAsia="Courier New"/>
        </w:rPr>
        <w:t xml:space="preserve">                               </w:t>
      </w:r>
      <w:r>
        <w:rPr/>
        <w:t>TEXT 17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utsavante gela tinho kariya prasada</w:t>
      </w:r>
    </w:p>
    <w:p>
      <w:pPr>
        <w:pStyle w:val="Textosinformato"/>
        <w:rPr/>
      </w:pPr>
      <w:r>
        <w:rPr>
          <w:rFonts w:eastAsia="Courier New"/>
        </w:rPr>
        <w:t xml:space="preserve">               </w:t>
      </w:r>
      <w:r>
        <w:rPr/>
        <w:t>mora bhrata-sane tanra kichu haila vad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utsava-ante--after the festival; gela--went away; tinho--he; kariya prasada--showing mercy; mora--of me; bhrata-sane--with the brother; tanra--of him; kichu--some; haila--there was; vada--controvers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t the end of the festival Minaketana Ramadasa went away, offering his blessings to everyone. At that time he had some controversy with my brother.</w:t>
      </w:r>
    </w:p>
    <w:p>
      <w:pPr>
        <w:pStyle w:val="Textosinformato"/>
        <w:rPr/>
      </w:pPr>
      <w:r>
        <w:rPr/>
      </w:r>
    </w:p>
    <w:p>
      <w:pPr>
        <w:pStyle w:val="Textosinformato"/>
        <w:rPr/>
      </w:pPr>
      <w:r>
        <w:rPr>
          <w:rFonts w:eastAsia="Courier New"/>
        </w:rPr>
        <w:t xml:space="preserve">                               </w:t>
      </w:r>
      <w:r>
        <w:rPr/>
        <w:t>TEXT 17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aitanya-prabhute tanra sudrdha visvasa</w:t>
      </w:r>
    </w:p>
    <w:p>
      <w:pPr>
        <w:pStyle w:val="Textosinformato"/>
        <w:rPr/>
      </w:pPr>
      <w:r>
        <w:rPr>
          <w:rFonts w:eastAsia="Courier New"/>
        </w:rPr>
        <w:t xml:space="preserve">                </w:t>
      </w:r>
      <w:r>
        <w:rPr/>
        <w:t>nityananda-prati tanra visvasa-abh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aitanya-prabhute--unto Lord Caitanya; tanra--his; su-drdha--fixed; visvasa--faith; nityananda-prati--unto Lord Nityananda; tanra--his; visvasa-abhasa--dim reflection of fait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brother had firm faith in Lord Caitanya but only a dim glimmer of faith in Lord Nityananda.</w:t>
      </w:r>
    </w:p>
    <w:p>
      <w:pPr>
        <w:pStyle w:val="Textosinformato"/>
        <w:rPr/>
      </w:pPr>
      <w:r>
        <w:rPr/>
      </w:r>
    </w:p>
    <w:p>
      <w:pPr>
        <w:pStyle w:val="Textosinformato"/>
        <w:rPr/>
      </w:pPr>
      <w:r>
        <w:rPr>
          <w:rFonts w:eastAsia="Courier New"/>
        </w:rPr>
        <w:t xml:space="preserve">                               </w:t>
      </w:r>
      <w:r>
        <w:rPr/>
        <w:t>TEXT 17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ha jani' ramadasera duhkha ha-ila mane</w:t>
      </w:r>
    </w:p>
    <w:p>
      <w:pPr>
        <w:pStyle w:val="Textosinformato"/>
        <w:rPr/>
      </w:pPr>
      <w:r>
        <w:rPr>
          <w:rFonts w:eastAsia="Courier New"/>
        </w:rPr>
        <w:t xml:space="preserve">                </w:t>
      </w:r>
      <w:r>
        <w:rPr/>
        <w:t>tabe ta' bhratare ami karinu bharts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ha--this; jani'--knowing; rama-dasera--of the saint Ramadasa; duhkha--unhappiness; ha-ila--there was; mane--in the mind; tabe--at that time; ta'--certainly; bhratare--to my brother; ami--I; karinu--did; bhartsane--chastisem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nowing this, Sri Ramadasa felt unhappy in his mind. I then rebuked my brother.</w:t>
      </w:r>
    </w:p>
    <w:p>
      <w:pPr>
        <w:pStyle w:val="Textosinformato"/>
        <w:rPr/>
      </w:pPr>
      <w:r>
        <w:rPr/>
      </w:r>
    </w:p>
    <w:p>
      <w:pPr>
        <w:pStyle w:val="Textosinformato"/>
        <w:rPr/>
      </w:pPr>
      <w:r>
        <w:rPr>
          <w:rFonts w:eastAsia="Courier New"/>
        </w:rPr>
        <w:t xml:space="preserve">                               </w:t>
      </w:r>
      <w:r>
        <w:rPr/>
        <w:t>TEXT 17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ui bhai eka-tanu----samana-prakasa</w:t>
      </w:r>
    </w:p>
    <w:p>
      <w:pPr>
        <w:pStyle w:val="Textosinformato"/>
        <w:rPr/>
      </w:pPr>
      <w:r>
        <w:rPr>
          <w:rFonts w:eastAsia="Courier New"/>
        </w:rPr>
        <w:t xml:space="preserve">              </w:t>
      </w:r>
      <w:r>
        <w:rPr/>
        <w:t>nityananda na mana, tomara habe sarva-n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ui bhai--two brothers; eka-tanu--one body; samana-prakasa--equal manifestation; nityananda--Lord Nityananda; na mane--you do not believe; tomara--your; habe--that will be; sarva-nasa--downfal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se two brothers," I told him, "are like one body; They are identical manifestations. If you do not believe in Lord Nityananda, you will fall down.</w:t>
      </w:r>
    </w:p>
    <w:p>
      <w:pPr>
        <w:pStyle w:val="Textosinformato"/>
        <w:rPr/>
      </w:pPr>
      <w:r>
        <w:rPr/>
      </w:r>
    </w:p>
    <w:p>
      <w:pPr>
        <w:pStyle w:val="Textosinformato"/>
        <w:rPr/>
      </w:pPr>
      <w:r>
        <w:rPr>
          <w:rFonts w:eastAsia="Courier New"/>
        </w:rPr>
        <w:t xml:space="preserve">                               </w:t>
      </w:r>
      <w:r>
        <w:rPr/>
        <w:t>TEXT 17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kete visvasa, anye na kara sammana</w:t>
      </w:r>
    </w:p>
    <w:p>
      <w:pPr>
        <w:pStyle w:val="Textosinformato"/>
        <w:rPr/>
      </w:pPr>
      <w:r>
        <w:rPr>
          <w:rFonts w:eastAsia="Courier New"/>
        </w:rPr>
        <w:t xml:space="preserve">                 </w:t>
      </w:r>
      <w:r>
        <w:rPr/>
        <w:t>"ardha-kukkuti-nyaya" tomara pra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kete visvasa--faith in one; anye--in the other; na--not; kara--do; sammana--respect; ardha-kukkuti-nyaya--the logic of accepting half of a hen; tomara--your; pramana--evide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f you have faith in one but disrespect the other, your logic is like the logic of accepting half a hen.</w:t>
      </w:r>
    </w:p>
    <w:p>
      <w:pPr>
        <w:pStyle w:val="Textosinformato"/>
        <w:rPr/>
      </w:pPr>
      <w:r>
        <w:rPr/>
      </w:r>
    </w:p>
    <w:p>
      <w:pPr>
        <w:pStyle w:val="Textosinformato"/>
        <w:rPr/>
      </w:pPr>
      <w:r>
        <w:rPr>
          <w:rFonts w:eastAsia="Courier New"/>
        </w:rPr>
        <w:t xml:space="preserve">                               </w:t>
      </w:r>
      <w:r>
        <w:rPr/>
        <w:t>TEXT 17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imva, donha na manina hao ta' pasanda</w:t>
      </w:r>
    </w:p>
    <w:p>
      <w:pPr>
        <w:pStyle w:val="Textosinformato"/>
        <w:rPr/>
      </w:pPr>
      <w:r>
        <w:rPr>
          <w:rFonts w:eastAsia="Courier New"/>
        </w:rPr>
        <w:t xml:space="preserve">               </w:t>
      </w:r>
      <w:r>
        <w:rPr/>
        <w:t>eke mani' are na mani,----ei-mata bhand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imva--otherwise; donha--both of Them; na--not; manina--accepting; hao--you become; ta'--certainly; pasanda--atheist; eke--one of Them; mani'--accepting; are--the other; na mani--not accepting; ei-mata--this kind of faith; bhanda--hypocris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t would be better to be an atheist by slighting both brothers than a hypocrite by believing in one and slighting the other."</w:t>
      </w:r>
    </w:p>
    <w:p>
      <w:pPr>
        <w:pStyle w:val="Textosinformato"/>
        <w:rPr/>
      </w:pPr>
      <w:r>
        <w:rPr/>
      </w:r>
    </w:p>
    <w:p>
      <w:pPr>
        <w:pStyle w:val="Textosinformato"/>
        <w:rPr/>
      </w:pPr>
      <w:r>
        <w:rPr>
          <w:rFonts w:eastAsia="Courier New"/>
        </w:rPr>
        <w:t xml:space="preserve">                               </w:t>
      </w:r>
      <w:r>
        <w:rPr/>
        <w:t>TEXT 17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uddha haiya vamsi bhangi' cale ramadasa</w:t>
      </w:r>
    </w:p>
    <w:p>
      <w:pPr>
        <w:pStyle w:val="Textosinformato"/>
        <w:rPr/>
      </w:pPr>
      <w:r>
        <w:rPr>
          <w:rFonts w:eastAsia="Courier New"/>
        </w:rPr>
        <w:t xml:space="preserve">               </w:t>
      </w:r>
      <w:r>
        <w:rPr/>
        <w:t>tat-kale amara bhratara haila sarva-n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uddha haiya--being very angry; vamsi--the flute; bhangi'--breaking; cale--departs; rama-dasa--of the name Ramadasa; tat-kale--at that time; amara--my; bhratara--of the brother; haila--there was; sarva-nasa--downfal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Sri Ramadasa broke his flute in anger and went away, and at that time my brother fell down.</w:t>
      </w:r>
    </w:p>
    <w:p>
      <w:pPr>
        <w:pStyle w:val="Textosinformato"/>
        <w:rPr/>
      </w:pPr>
      <w:r>
        <w:rPr/>
      </w:r>
    </w:p>
    <w:p>
      <w:pPr>
        <w:pStyle w:val="Textosinformato"/>
        <w:rPr/>
      </w:pPr>
      <w:r>
        <w:rPr>
          <w:rFonts w:eastAsia="Courier New"/>
        </w:rPr>
        <w:t xml:space="preserve">                               </w:t>
      </w:r>
      <w:r>
        <w:rPr/>
        <w:t>TEXT 17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 ta' kahila tanra sevaka-prabhava</w:t>
      </w:r>
    </w:p>
    <w:p>
      <w:pPr>
        <w:pStyle w:val="Textosinformato"/>
        <w:rPr/>
      </w:pPr>
      <w:r>
        <w:rPr>
          <w:rFonts w:eastAsia="Courier New"/>
        </w:rPr>
        <w:t xml:space="preserve">                  </w:t>
      </w:r>
      <w:r>
        <w:rPr/>
        <w:t>ara eka kahi tanra dayara svabhav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 ta'--thus; kahila--explained; tanra--of Him; sevaka-prabhava--the power of the servant; ara--other; eka--one; kahi--I say; tanra--His; dayara--of mercy; svabhava--characteristic.</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have thus described the power of the servants of Lord Nityananda. Now I shall describe another characteristic of His mercy.</w:t>
      </w:r>
    </w:p>
    <w:p>
      <w:pPr>
        <w:pStyle w:val="Textosinformato"/>
        <w:rPr/>
      </w:pPr>
      <w:r>
        <w:rPr/>
      </w:r>
    </w:p>
    <w:p>
      <w:pPr>
        <w:pStyle w:val="Textosinformato"/>
        <w:rPr/>
      </w:pPr>
      <w:r>
        <w:rPr>
          <w:rFonts w:eastAsia="Courier New"/>
        </w:rPr>
        <w:t xml:space="preserve">                               </w:t>
      </w:r>
      <w:r>
        <w:rPr/>
        <w:t>TEXT 18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ike bhartsinu muni, lana ei guna</w:t>
      </w:r>
    </w:p>
    <w:p>
      <w:pPr>
        <w:pStyle w:val="Textosinformato"/>
        <w:rPr/>
      </w:pPr>
      <w:r>
        <w:rPr>
          <w:rFonts w:eastAsia="Courier New"/>
        </w:rPr>
        <w:t xml:space="preserve">                 </w:t>
      </w:r>
      <w:r>
        <w:rPr/>
        <w:t>sei ratre prabhu more dila daras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ike--my brother; bhartsinu--chastised; muni--I; lana--taking; ei--this; guna--as a good quality; sei ratre--on that night; prabhu--my Lord; more--unto me; dila--gave; darasana--appeara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at night Lord Nityananda appeared to me in a dream because of my good quality in chastising my brother.</w:t>
      </w:r>
    </w:p>
    <w:p>
      <w:pPr>
        <w:pStyle w:val="Textosinformato"/>
        <w:rPr/>
      </w:pPr>
      <w:r>
        <w:rPr/>
      </w:r>
    </w:p>
    <w:p>
      <w:pPr>
        <w:pStyle w:val="Textosinformato"/>
        <w:rPr/>
      </w:pPr>
      <w:r>
        <w:rPr>
          <w:rFonts w:eastAsia="Courier New"/>
        </w:rPr>
        <w:t xml:space="preserve">                               </w:t>
      </w:r>
      <w:r>
        <w:rPr/>
        <w:t>TEXT 18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ihati-nikate 'jhamatapura' name grama</w:t>
      </w:r>
    </w:p>
    <w:p>
      <w:pPr>
        <w:pStyle w:val="Textosinformato"/>
        <w:rPr/>
      </w:pPr>
      <w:r>
        <w:rPr>
          <w:rFonts w:eastAsia="Courier New"/>
        </w:rPr>
        <w:t xml:space="preserve">               </w:t>
      </w:r>
      <w:r>
        <w:rPr/>
        <w:t>tanha svapne dekha dila nityananda-ra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ihati-nikate--near the village Naihati; jhamatapura--Jhamatapura; name--by the name; grama--village; tanha--there; svapne--in a dream; dekha--appearance; dila--gave; nityananda-rama--Lord Nityananda Balaram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 village of Jhamatapura, which is near Naihati, Lord Nityananda appeared to me in a drea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is now a railway line to Jhamatapura. If one wants to go there, he can take a train on the Katwa railway line and go directly to the station known as Salara. From that station one can go directly to Jhamatapura.</w:t>
      </w:r>
    </w:p>
    <w:p>
      <w:pPr>
        <w:pStyle w:val="Textosinformato"/>
        <w:rPr/>
      </w:pPr>
      <w:r>
        <w:rPr/>
      </w:r>
    </w:p>
    <w:p>
      <w:pPr>
        <w:pStyle w:val="Textosinformato"/>
        <w:rPr/>
      </w:pPr>
      <w:r>
        <w:rPr>
          <w:rFonts w:eastAsia="Courier New"/>
        </w:rPr>
        <w:t xml:space="preserve">                               </w:t>
      </w:r>
      <w:r>
        <w:rPr/>
        <w:t>TEXT 18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andavat haiya ami padinu payete</w:t>
      </w:r>
    </w:p>
    <w:p>
      <w:pPr>
        <w:pStyle w:val="Textosinformato"/>
        <w:rPr/>
      </w:pPr>
      <w:r>
        <w:rPr>
          <w:rFonts w:eastAsia="Courier New"/>
        </w:rPr>
        <w:t xml:space="preserve">                </w:t>
      </w:r>
      <w:r>
        <w:rPr/>
        <w:t>nija-pada-padma prabhu dila mora math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andavat haiya--offering obeisances; ami--I; padinu--fell down; payete--at His lotus feet; nija-pada-padma--His own lotus feet; prabhu--the Lord; dila--placed; mora--my; mathe--on the 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fell at His feet, offering my obeisances, and He then placed His own lotus feet upon my head.</w:t>
      </w:r>
    </w:p>
    <w:p>
      <w:pPr>
        <w:pStyle w:val="Textosinformato"/>
        <w:rPr/>
      </w:pPr>
      <w:r>
        <w:rPr/>
      </w:r>
    </w:p>
    <w:p>
      <w:pPr>
        <w:pStyle w:val="Textosinformato"/>
        <w:rPr/>
      </w:pPr>
      <w:r>
        <w:rPr>
          <w:rFonts w:eastAsia="Courier New"/>
        </w:rPr>
        <w:t xml:space="preserve">                               </w:t>
      </w:r>
      <w:r>
        <w:rPr/>
        <w:t>TEXT 18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utha', 'utha' bali' more bale bara bara</w:t>
      </w:r>
    </w:p>
    <w:p>
      <w:pPr>
        <w:pStyle w:val="Textosinformato"/>
        <w:rPr/>
      </w:pPr>
      <w:r>
        <w:rPr>
          <w:rFonts w:eastAsia="Courier New"/>
        </w:rPr>
        <w:t xml:space="preserve">               </w:t>
      </w:r>
      <w:r>
        <w:rPr/>
        <w:t>uthi' tanra rupa dekhi' hainu camatk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utha utha--get up, get up; bali'--saying; more--unto me; bale--says; bara bara--again and again; uthi'--getting up; tanra--His; rupa dekhi'--seeing the beauty; hainu--became; camatkara--astonish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rise! Get up!" He told me again and again. Upon rising, I was greatly astonished to see His beauty.</w:t>
      </w:r>
    </w:p>
    <w:p>
      <w:pPr>
        <w:pStyle w:val="Textosinformato"/>
        <w:rPr/>
      </w:pPr>
      <w:r>
        <w:rPr/>
      </w:r>
    </w:p>
    <w:p>
      <w:pPr>
        <w:pStyle w:val="Textosinformato"/>
        <w:rPr/>
      </w:pPr>
      <w:r>
        <w:rPr>
          <w:rFonts w:eastAsia="Courier New"/>
        </w:rPr>
        <w:t xml:space="preserve">                               </w:t>
      </w:r>
      <w:r>
        <w:rPr/>
        <w:t>TEXT 18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yama-cikkana kanti, prakanda sarira</w:t>
      </w:r>
    </w:p>
    <w:p>
      <w:pPr>
        <w:pStyle w:val="Textosinformato"/>
        <w:rPr/>
      </w:pPr>
      <w:r>
        <w:rPr>
          <w:rFonts w:eastAsia="Courier New"/>
        </w:rPr>
        <w:t xml:space="preserve">               </w:t>
      </w:r>
      <w:r>
        <w:rPr/>
        <w:t>saksat kandarpa, yaiche maha-malla-vi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yama--blackish; cikkana--glossy; kanti--luster; prakanda--heavy; sarira--body; saksat--directly; kandarpa--Cupid; yaiche--like; maha-malla--very stout and strong; vira--hero.</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had a glossy blackish complexion, and His tall, strong, heroic stature made Him seem like Cupid himself.</w:t>
      </w:r>
    </w:p>
    <w:p>
      <w:pPr>
        <w:pStyle w:val="Textosinformato"/>
        <w:rPr/>
      </w:pPr>
      <w:r>
        <w:rPr/>
      </w:r>
    </w:p>
    <w:p>
      <w:pPr>
        <w:pStyle w:val="Textosinformato"/>
        <w:rPr/>
      </w:pPr>
      <w:r>
        <w:rPr>
          <w:rFonts w:eastAsia="Courier New"/>
        </w:rPr>
        <w:t xml:space="preserve">                               </w:t>
      </w:r>
      <w:r>
        <w:rPr/>
        <w:t>TEXT 18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valita hasta, pada, kamala-nayana</w:t>
      </w:r>
    </w:p>
    <w:p>
      <w:pPr>
        <w:pStyle w:val="Textosinformato"/>
        <w:rPr/>
      </w:pPr>
      <w:r>
        <w:rPr>
          <w:rFonts w:eastAsia="Courier New"/>
        </w:rPr>
        <w:t xml:space="preserve">              </w:t>
      </w:r>
      <w:r>
        <w:rPr/>
        <w:t>patta-vastra sire, patta-vastra parid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valita--well-formed; hasta--hands; pada--legs; kamala-nayana--eyes like lotus flowers; patta-vastra--silk cloth; sire--on the head; patta-vastra--silk garments; paridhana--wear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had beautifully formed hands, arms and legs, and eyes like lotus flowers. He wore a silk cloth, with a silk turban on His head.</w:t>
      </w:r>
    </w:p>
    <w:p>
      <w:pPr>
        <w:pStyle w:val="Textosinformato"/>
        <w:rPr/>
      </w:pPr>
      <w:r>
        <w:rPr/>
      </w:r>
    </w:p>
    <w:p>
      <w:pPr>
        <w:pStyle w:val="Textosinformato"/>
        <w:rPr/>
      </w:pPr>
      <w:r>
        <w:rPr>
          <w:rFonts w:eastAsia="Courier New"/>
        </w:rPr>
        <w:t xml:space="preserve">                               </w:t>
      </w:r>
      <w:r>
        <w:rPr/>
        <w:t>TEXT 18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varna-kundala karne, svarnangada-vala</w:t>
      </w:r>
    </w:p>
    <w:p>
      <w:pPr>
        <w:pStyle w:val="Textosinformato"/>
        <w:rPr/>
      </w:pPr>
      <w:r>
        <w:rPr>
          <w:rFonts w:eastAsia="Courier New"/>
        </w:rPr>
        <w:t xml:space="preserve">                </w:t>
      </w:r>
      <w:r>
        <w:rPr/>
        <w:t>payete nupura baje, kanthe puspa-ma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varna-kundala--gold earrings; karne--on the ears; svarna-angada--golden armlets; vala--and bangles; payete--on the feet; nupura--ankle bells; baje--tinkle; kanthe--on the neck; puspa-mala--flower garla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wore golden earrings on His ears, and golden armlets and bangles. He wore tinkling anklets on His feet and a garland of flowers around His neck.</w:t>
      </w:r>
    </w:p>
    <w:p>
      <w:pPr>
        <w:pStyle w:val="Textosinformato"/>
        <w:rPr/>
      </w:pPr>
      <w:r>
        <w:rPr/>
      </w:r>
    </w:p>
    <w:p>
      <w:pPr>
        <w:pStyle w:val="Textosinformato"/>
        <w:rPr/>
      </w:pPr>
      <w:r>
        <w:rPr>
          <w:rFonts w:eastAsia="Courier New"/>
        </w:rPr>
        <w:t xml:space="preserve">                               </w:t>
      </w:r>
      <w:r>
        <w:rPr/>
        <w:t>TEXT 18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andana-lepita-anga, tilaka suthama</w:t>
      </w:r>
    </w:p>
    <w:p>
      <w:pPr>
        <w:pStyle w:val="Textosinformato"/>
        <w:rPr/>
      </w:pPr>
      <w:r>
        <w:rPr>
          <w:rFonts w:eastAsia="Courier New"/>
        </w:rPr>
        <w:t xml:space="preserve">                </w:t>
      </w:r>
      <w:r>
        <w:rPr/>
        <w:t>matta-gaja jini' mada-manthara pay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andana--with sandalwood pulp; lepita--smeared; anga--body; tilaka suthama--nicely decorated with tilaka; matta-gaja--a mad elephant; jini'--surpassing; mada-manthara--maddened by drinking; payana--movem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is body was anointed with sandalwood pulp, and He was nicely decorated with tilaka. His movements surpassed those of a maddened elephant.</w:t>
      </w:r>
    </w:p>
    <w:p>
      <w:pPr>
        <w:pStyle w:val="Textosinformato"/>
        <w:rPr/>
      </w:pPr>
      <w:r>
        <w:rPr/>
      </w:r>
    </w:p>
    <w:p>
      <w:pPr>
        <w:pStyle w:val="Textosinformato"/>
        <w:rPr/>
      </w:pPr>
      <w:r>
        <w:rPr>
          <w:rFonts w:eastAsia="Courier New"/>
        </w:rPr>
        <w:t xml:space="preserve">                               </w:t>
      </w:r>
      <w:r>
        <w:rPr/>
        <w:t>TEXT 18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oti-candra jini' mukha ujjvala-varana</w:t>
      </w:r>
    </w:p>
    <w:p>
      <w:pPr>
        <w:pStyle w:val="Textosinformato"/>
        <w:rPr/>
      </w:pPr>
      <w:r>
        <w:rPr>
          <w:rFonts w:eastAsia="Courier New"/>
        </w:rPr>
        <w:t xml:space="preserve">               </w:t>
      </w:r>
      <w:r>
        <w:rPr/>
        <w:t>dadimba-bija-sama danta tambula-carv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oti-candra--millions upon millions of moons; jini'--surpassing; mukha--face; ujjvala-varana--bright and brilliant; dadimba-bija--pomegranate seeds; sama--like; danta--teeth; tambula-carvana--chewing betel nu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is face was more beautiful than millions upon millions of moons, and His teeth were like pomegranate seeds because of His chewing betel.</w:t>
      </w:r>
    </w:p>
    <w:p>
      <w:pPr>
        <w:pStyle w:val="Textosinformato"/>
        <w:rPr/>
      </w:pPr>
      <w:r>
        <w:rPr/>
      </w:r>
    </w:p>
    <w:p>
      <w:pPr>
        <w:pStyle w:val="Textosinformato"/>
        <w:rPr/>
      </w:pPr>
      <w:r>
        <w:rPr>
          <w:rFonts w:eastAsia="Courier New"/>
        </w:rPr>
        <w:t xml:space="preserve">                               </w:t>
      </w:r>
      <w:r>
        <w:rPr/>
        <w:t>TEXT 18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eme matta anga dahine-vame dole</w:t>
      </w:r>
    </w:p>
    <w:p>
      <w:pPr>
        <w:pStyle w:val="Textosinformato"/>
        <w:rPr/>
      </w:pPr>
      <w:r>
        <w:rPr>
          <w:rFonts w:eastAsia="Courier New"/>
        </w:rPr>
        <w:t xml:space="preserve">              </w:t>
      </w:r>
      <w:r>
        <w:rPr/>
        <w:t>'krsna' 'krsna' baliya gambhira bola bal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eme--in ecstasy; matta--absorbed; anga--the whole body; dahine--to the right side; vame--to the left side; dole--moves; krsna krsna--Krsna, Krsna; baliya--saying; gambhira--deep; bola--words; bale--was utter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is body moved to and fro, right and left, for He was absorbed in ecstasy. He chanted "Krsna, Krsna" in a deep voice.</w:t>
      </w:r>
    </w:p>
    <w:p>
      <w:pPr>
        <w:pStyle w:val="Textosinformato"/>
        <w:rPr/>
      </w:pPr>
      <w:r>
        <w:rPr/>
      </w:r>
    </w:p>
    <w:p>
      <w:pPr>
        <w:pStyle w:val="Textosinformato"/>
        <w:rPr/>
      </w:pPr>
      <w:r>
        <w:rPr>
          <w:rFonts w:eastAsia="Courier New"/>
        </w:rPr>
        <w:t xml:space="preserve">                               </w:t>
      </w:r>
      <w:r>
        <w:rPr/>
        <w:t>TEXT 19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nga-yasti haste dole yena matta simha</w:t>
      </w:r>
    </w:p>
    <w:p>
      <w:pPr>
        <w:pStyle w:val="Textosinformato"/>
        <w:rPr/>
      </w:pPr>
      <w:r>
        <w:rPr>
          <w:rFonts w:eastAsia="Courier New"/>
        </w:rPr>
        <w:t xml:space="preserve">                 </w:t>
      </w:r>
      <w:r>
        <w:rPr/>
        <w:t>cari-pase vedi ache caranete bhrng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nga-yasti--a red stick; haste--in the hand; dole--moves; yena--like; matta--mad; simha--lion; cari-pase--all around; vedi--surrounding; ache--there is; caranete--at the lotus feet; bhrnga--bumblebe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is red stick moving in His hand, He seemed like a maddened lion. All around the four sides of His feet were bumblebees.</w:t>
      </w:r>
    </w:p>
    <w:p>
      <w:pPr>
        <w:pStyle w:val="Textosinformato"/>
        <w:rPr/>
      </w:pPr>
      <w:r>
        <w:rPr/>
      </w:r>
    </w:p>
    <w:p>
      <w:pPr>
        <w:pStyle w:val="Textosinformato"/>
        <w:rPr/>
      </w:pPr>
      <w:r>
        <w:rPr>
          <w:rFonts w:eastAsia="Courier New"/>
        </w:rPr>
        <w:t xml:space="preserve">                               </w:t>
      </w:r>
      <w:r>
        <w:rPr/>
        <w:t>TEXT 19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risada-gane dekhi' saba gopa-vese</w:t>
      </w:r>
    </w:p>
    <w:p>
      <w:pPr>
        <w:pStyle w:val="Textosinformato"/>
        <w:rPr/>
      </w:pPr>
      <w:r>
        <w:rPr>
          <w:rFonts w:eastAsia="Courier New"/>
        </w:rPr>
        <w:t xml:space="preserve">               </w:t>
      </w:r>
      <w:r>
        <w:rPr/>
        <w:t>'krsna' 'krsna' kahe sabe saprema aves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risada-gane--associates; dekhi'--seeing; saba--all; gopa-vese--in the dress of cowherd boys; krsna krsna--Krsna, Krsna; kahe--says; sabe--all; sa-prema--of ecstatic love; avese--in absorp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is devotees, dressed like cowherd boys, surrounded His feet like so many bees and also chanted "Krsna, Krsna," absorbed in ecstatic love.</w:t>
      </w:r>
    </w:p>
    <w:p>
      <w:pPr>
        <w:pStyle w:val="Textosinformato"/>
        <w:rPr/>
      </w:pPr>
      <w:r>
        <w:rPr/>
      </w:r>
    </w:p>
    <w:p>
      <w:pPr>
        <w:pStyle w:val="Textosinformato"/>
        <w:rPr/>
      </w:pPr>
      <w:r>
        <w:rPr>
          <w:rFonts w:eastAsia="Courier New"/>
        </w:rPr>
        <w:t xml:space="preserve">                               </w:t>
      </w:r>
      <w:r>
        <w:rPr/>
        <w:t>TEXT 19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inga vamsi bajaya keha, keha nace gaya</w:t>
      </w:r>
    </w:p>
    <w:p>
      <w:pPr>
        <w:pStyle w:val="Textosinformato"/>
        <w:rPr/>
      </w:pPr>
      <w:r>
        <w:rPr>
          <w:rFonts w:eastAsia="Courier New"/>
        </w:rPr>
        <w:t xml:space="preserve">                </w:t>
      </w:r>
      <w:r>
        <w:rPr/>
        <w:t>sevaka yogaya tambula, camara dhul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inga vamsi--horns and flutes; bajaya--play; keha--some; keha--some of them; nace--dance; gaya--sing; sevaka--a servant; yogaya--supplies; tambula--betel nut; camara--fan; dhulaya--mov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ome of them played horns and flutes, and others danced and sang. Some of them offered betel nuts, and others waved camara fans about Him.</w:t>
      </w:r>
    </w:p>
    <w:p>
      <w:pPr>
        <w:pStyle w:val="Textosinformato"/>
        <w:rPr/>
      </w:pPr>
      <w:r>
        <w:rPr/>
      </w:r>
    </w:p>
    <w:p>
      <w:pPr>
        <w:pStyle w:val="Textosinformato"/>
        <w:rPr/>
      </w:pPr>
      <w:r>
        <w:rPr>
          <w:rFonts w:eastAsia="Courier New"/>
        </w:rPr>
        <w:t xml:space="preserve">                               </w:t>
      </w:r>
      <w:r>
        <w:rPr/>
        <w:t>TEXT 19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tyananda-svarupera dekhiya vaibhava</w:t>
      </w:r>
    </w:p>
    <w:p>
      <w:pPr>
        <w:pStyle w:val="Textosinformato"/>
        <w:rPr/>
      </w:pPr>
      <w:r>
        <w:rPr>
          <w:rFonts w:eastAsia="Courier New"/>
        </w:rPr>
        <w:t xml:space="preserve">                </w:t>
      </w:r>
      <w:r>
        <w:rPr/>
        <w:t>kiba rupa, guna, lila----alaukika sab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tyananda-svarupera--of Lord Nityananda Svarupa; dekhiya--seeing; vaibhava--the opulence; kiba rupa--what a wonderful form; guna--qualities; lila--pastimes; alaukika--uncommon; saba--al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I saw such opulence in Lord Nityananda Svarupa. His wonderful form, qualities and pastimes are all transcendental.</w:t>
      </w:r>
    </w:p>
    <w:p>
      <w:pPr>
        <w:pStyle w:val="Textosinformato"/>
        <w:rPr/>
      </w:pPr>
      <w:r>
        <w:rPr/>
      </w:r>
    </w:p>
    <w:p>
      <w:pPr>
        <w:pStyle w:val="Textosinformato"/>
        <w:rPr/>
      </w:pPr>
      <w:r>
        <w:rPr>
          <w:rFonts w:eastAsia="Courier New"/>
        </w:rPr>
        <w:t xml:space="preserve">                               </w:t>
      </w:r>
      <w:r>
        <w:rPr/>
        <w:t>TEXT 19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ande vihvala ami, kichu nahi jani</w:t>
      </w:r>
    </w:p>
    <w:p>
      <w:pPr>
        <w:pStyle w:val="Textosinformato"/>
        <w:rPr/>
      </w:pPr>
      <w:r>
        <w:rPr>
          <w:rFonts w:eastAsia="Courier New"/>
        </w:rPr>
        <w:t xml:space="preserve">                 </w:t>
      </w:r>
      <w:r>
        <w:rPr/>
        <w:t>tabe hasi' prabhu more kahilena van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ande--in transcendental ecstasy; vihvala--overwhelmed; ami--I; kichu--anything; nahi--not; jani--know; tabe--at that time; hasi'--smiling; prabhu--the Lord; more--unto me; kahilena--says; vani--some wor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was overwhelmed with transcendental ecstasy, not knowing anything else. Then Lord Nityananda smiled and spoke to me as follows.</w:t>
      </w:r>
    </w:p>
    <w:p>
      <w:pPr>
        <w:pStyle w:val="Textosinformato"/>
        <w:rPr/>
      </w:pPr>
      <w:r>
        <w:rPr/>
      </w:r>
    </w:p>
    <w:p>
      <w:pPr>
        <w:pStyle w:val="Textosinformato"/>
        <w:rPr/>
      </w:pPr>
      <w:r>
        <w:rPr>
          <w:rFonts w:eastAsia="Courier New"/>
        </w:rPr>
        <w:t xml:space="preserve">                               </w:t>
      </w:r>
      <w:r>
        <w:rPr/>
        <w:t>TEXT 19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re are krsnadasa, na karaha bhaya</w:t>
      </w:r>
    </w:p>
    <w:p>
      <w:pPr>
        <w:pStyle w:val="Textosinformato"/>
        <w:rPr/>
      </w:pPr>
      <w:r>
        <w:rPr>
          <w:rFonts w:eastAsia="Courier New"/>
        </w:rPr>
        <w:t xml:space="preserve">              </w:t>
      </w:r>
      <w:r>
        <w:rPr/>
        <w:t>vrndavane yaha,----tanha sarva labhya h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re are--O! O!; krsna-dasa--of the name Krsnadasa; na--not; karaha--make; bhaya--fear; vrndavane yaha--go to Vrndavana; tanha--there; sarva--everything; labhya--available; haya--i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y dear Krsnadasa, do not be afraid. Go to Vrndavana, for there you will attain all things."</w:t>
      </w:r>
    </w:p>
    <w:p>
      <w:pPr>
        <w:pStyle w:val="Textosinformato"/>
        <w:rPr/>
      </w:pPr>
      <w:r>
        <w:rPr/>
      </w:r>
    </w:p>
    <w:p>
      <w:pPr>
        <w:pStyle w:val="Textosinformato"/>
        <w:rPr/>
      </w:pPr>
      <w:r>
        <w:rPr>
          <w:rFonts w:eastAsia="Courier New"/>
        </w:rPr>
        <w:t xml:space="preserve">                               </w:t>
      </w:r>
      <w:r>
        <w:rPr/>
        <w:t>TEXT 19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 bali' prerila more hatasani diya</w:t>
      </w:r>
    </w:p>
    <w:p>
      <w:pPr>
        <w:pStyle w:val="Textosinformato"/>
        <w:rPr/>
      </w:pPr>
      <w:r>
        <w:rPr>
          <w:rFonts w:eastAsia="Courier New"/>
        </w:rPr>
        <w:t xml:space="preserve">                </w:t>
      </w:r>
      <w:r>
        <w:rPr/>
        <w:t>antardhana kaila prabhu nija-gana l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 bali'--saying this; prerila--dispatched; more--me; hatasani--indication of the hand; diya--giving; antardhana kaila--disappeared; prabhu--my Lord; nija-gana lana--taking His personal associat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saying this, He directed me toward Vrndavana by waving His hand. Then He disappeared with His associates.</w:t>
      </w:r>
    </w:p>
    <w:p>
      <w:pPr>
        <w:pStyle w:val="Textosinformato"/>
        <w:rPr/>
      </w:pPr>
      <w:r>
        <w:rPr/>
      </w:r>
    </w:p>
    <w:p>
      <w:pPr>
        <w:pStyle w:val="Textosinformato"/>
        <w:rPr/>
      </w:pPr>
      <w:r>
        <w:rPr>
          <w:rFonts w:eastAsia="Courier New"/>
        </w:rPr>
        <w:t xml:space="preserve">                               </w:t>
      </w:r>
      <w:r>
        <w:rPr/>
        <w:t>TEXT 19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urcchita ha-iya muni padinu bhumite</w:t>
      </w:r>
    </w:p>
    <w:p>
      <w:pPr>
        <w:pStyle w:val="Textosinformato"/>
        <w:rPr/>
      </w:pPr>
      <w:r>
        <w:rPr>
          <w:rFonts w:eastAsia="Courier New"/>
        </w:rPr>
        <w:t xml:space="preserve">             </w:t>
      </w:r>
      <w:r>
        <w:rPr/>
        <w:t>svapna-bhanga haila, dekhi, hanache prabh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urcchita ha-iya--fainting; muni--I; padinu--fell; bhumite--on the ground; svapna-bhanga--breaking of the dream; haila--there was; dekhi--I saw; hanache--there was; prabhate--morning ligh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fainted and fell to the ground, my dream broke, and when I regained consciousness I saw that morning had come.</w:t>
      </w:r>
    </w:p>
    <w:p>
      <w:pPr>
        <w:pStyle w:val="Textosinformato"/>
        <w:rPr/>
      </w:pPr>
      <w:r>
        <w:rPr/>
      </w:r>
    </w:p>
    <w:p>
      <w:pPr>
        <w:pStyle w:val="Textosinformato"/>
        <w:rPr/>
      </w:pPr>
      <w:r>
        <w:rPr>
          <w:rFonts w:eastAsia="Courier New"/>
        </w:rPr>
        <w:t xml:space="preserve">                               </w:t>
      </w:r>
      <w:r>
        <w:rPr/>
        <w:t>TEXT 19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i dekhinu ki suninu, kariye vicara</w:t>
      </w:r>
    </w:p>
    <w:p>
      <w:pPr>
        <w:pStyle w:val="Textosinformato"/>
        <w:rPr/>
      </w:pPr>
      <w:r>
        <w:rPr>
          <w:rFonts w:eastAsia="Courier New"/>
        </w:rPr>
        <w:t xml:space="preserve">                 </w:t>
      </w:r>
      <w:r>
        <w:rPr/>
        <w:t>prabhu-ajna haila vrndavana yaib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i dekhinu--what did I see; ki suninu--what did I hear; kariye vicara--I began to consider; prabhu-ajna--the order of my Lord; haila--there was; vrndavana--to Vrndavana; yaibara--to go.</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thought about what I had seen and heard and concluded that the Lord had ordered me to proceed to Vrndavana at once.</w:t>
      </w:r>
    </w:p>
    <w:p>
      <w:pPr>
        <w:pStyle w:val="Textosinformato"/>
        <w:rPr/>
      </w:pPr>
      <w:r>
        <w:rPr/>
      </w:r>
    </w:p>
    <w:p>
      <w:pPr>
        <w:pStyle w:val="Textosinformato"/>
        <w:rPr/>
      </w:pPr>
      <w:r>
        <w:rPr>
          <w:rFonts w:eastAsia="Courier New"/>
        </w:rPr>
        <w:t xml:space="preserve">                               </w:t>
      </w:r>
      <w:r>
        <w:rPr/>
        <w:t>TEXT 19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ei ksane vrndavane karinu gamana</w:t>
      </w:r>
    </w:p>
    <w:p>
      <w:pPr>
        <w:pStyle w:val="Textosinformato"/>
        <w:rPr/>
      </w:pPr>
      <w:r>
        <w:rPr>
          <w:rFonts w:eastAsia="Courier New"/>
        </w:rPr>
        <w:t xml:space="preserve">                 </w:t>
      </w:r>
      <w:r>
        <w:rPr/>
        <w:t>prabhura krpate sukhe ainu vrndav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ei ksane--that very second; vrndavane--toward Vrndavana; karinu--I did; gamana--starting; prabhura krpate--by the mercy of Lord Nityananda; sukhe--in great happiness; ainu--arrived; vrndavana--at Vrndava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at very second I started for Vrndavana, and by His mercy I reached there in great happiness.</w:t>
      </w:r>
    </w:p>
    <w:p>
      <w:pPr>
        <w:pStyle w:val="Textosinformato"/>
        <w:rPr/>
      </w:pPr>
      <w:r>
        <w:rPr/>
      </w:r>
    </w:p>
    <w:p>
      <w:pPr>
        <w:pStyle w:val="Textosinformato"/>
        <w:rPr/>
      </w:pPr>
      <w:r>
        <w:rPr>
          <w:rFonts w:eastAsia="Courier New"/>
        </w:rPr>
        <w:t xml:space="preserve">                               </w:t>
      </w:r>
      <w:r>
        <w:rPr/>
        <w:t>TEXT 20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ya jaya nityananda, nityananda-rama</w:t>
      </w:r>
    </w:p>
    <w:p>
      <w:pPr>
        <w:pStyle w:val="Textosinformato"/>
        <w:rPr/>
      </w:pPr>
      <w:r>
        <w:rPr>
          <w:rFonts w:eastAsia="Courier New"/>
        </w:rPr>
        <w:t xml:space="preserve">                 </w:t>
      </w:r>
      <w:r>
        <w:rPr/>
        <w:t>yanhara krpate painu vrndavana-dha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ya jaya--all glories; nityananda--to Lord Nityananda; nityananda-rama--to Lord Balarama, who appeared as Nityananda; yanhara krpate--by whose mercy; painu--I got; vrndavana-dhama--shelter at Vrndava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glory, all glory to Lord Nityananda Balarama, by whose mercy I have attained shelter in the transcendental abode of Vrndavana.</w:t>
      </w:r>
    </w:p>
    <w:p>
      <w:pPr>
        <w:pStyle w:val="Textosinformato"/>
        <w:rPr/>
      </w:pPr>
      <w:r>
        <w:rPr/>
      </w:r>
    </w:p>
    <w:p>
      <w:pPr>
        <w:pStyle w:val="Textosinformato"/>
        <w:rPr/>
      </w:pPr>
      <w:r>
        <w:rPr>
          <w:rFonts w:eastAsia="Courier New"/>
        </w:rPr>
        <w:t xml:space="preserve">                               </w:t>
      </w:r>
      <w:r>
        <w:rPr/>
        <w:t>TEXT 20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ya jaya nityananda, jaya krpa-maya</w:t>
      </w:r>
    </w:p>
    <w:p>
      <w:pPr>
        <w:pStyle w:val="Textosinformato"/>
        <w:rPr/>
      </w:pPr>
      <w:r>
        <w:rPr>
          <w:rFonts w:eastAsia="Courier New"/>
        </w:rPr>
        <w:t xml:space="preserve">                 </w:t>
      </w:r>
      <w:r>
        <w:rPr/>
        <w:t>yanha haite painu rupa-sanatanasr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ya jaya--all glories; nityananda--to Lord Nityananda; jaya krpa-maya--all glories to the most merciful Lord; yanha haite--from whom; painu--I got; rupa-sanatana-asraya--shelter at the lotus feet of Rupa Gosvami and Sanatana Gosvam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glory, all glory to the merciful Lord Nityananda, by whose mercy I have attained shelter at the lotus feet of Sri Rupa and Sri Sanatana.</w:t>
      </w:r>
    </w:p>
    <w:p>
      <w:pPr>
        <w:pStyle w:val="Textosinformato"/>
        <w:rPr/>
      </w:pPr>
      <w:r>
        <w:rPr/>
      </w:r>
    </w:p>
    <w:p>
      <w:pPr>
        <w:pStyle w:val="Textosinformato"/>
        <w:rPr/>
      </w:pPr>
      <w:r>
        <w:rPr>
          <w:rFonts w:eastAsia="Courier New"/>
        </w:rPr>
        <w:t xml:space="preserve">                               </w:t>
      </w:r>
      <w:r>
        <w:rPr/>
        <w:t>TEXT 20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nha haite painu raghunatha-mahasaya</w:t>
      </w:r>
    </w:p>
    <w:p>
      <w:pPr>
        <w:pStyle w:val="Textosinformato"/>
        <w:rPr/>
      </w:pPr>
      <w:r>
        <w:rPr>
          <w:rFonts w:eastAsia="Courier New"/>
        </w:rPr>
        <w:t xml:space="preserve">                 </w:t>
      </w:r>
      <w:r>
        <w:rPr/>
        <w:t>yanha haite painu sri-svarupa-asr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nha haite--from whom; painu--I got; raghunatha-maha-asaya--the shelter of Raghunatha dasa Gosvami; yanha haite--from whom; painu--I got; sri-svarupa-asraya--shelter at the feet of Svarupa Damodara Gosvam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y His mercy I have attained the shelter of the great personality Sri Raghunatha dasa Gosvami, and by His mercy I have found the refuge of Sri Svarupa Damodar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nyone desiring to become expert in the service of Sri Sri Radha and Krsna should always aspire to be under the guidance of Svarupa Damodara Gosvami, Rupa Gosvami, Sanatana Gosvami and Raghunatha dasa Gosvami. To come under the protection of the Gosvamis, one must get the mercy and grace of Nityananda Prabhu. The author has tried to explain this fact in these two verses.</w:t>
      </w:r>
    </w:p>
    <w:p>
      <w:pPr>
        <w:pStyle w:val="Textosinformato"/>
        <w:rPr/>
      </w:pPr>
      <w:r>
        <w:rPr/>
      </w:r>
    </w:p>
    <w:p>
      <w:pPr>
        <w:pStyle w:val="Textosinformato"/>
        <w:rPr/>
      </w:pPr>
      <w:r>
        <w:rPr>
          <w:rFonts w:eastAsia="Courier New"/>
        </w:rPr>
        <w:t xml:space="preserve">                               </w:t>
      </w:r>
      <w:r>
        <w:rPr/>
        <w:t>TEXT 20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natana-krpaya painu bhaktira siddhanta</w:t>
      </w:r>
    </w:p>
    <w:p>
      <w:pPr>
        <w:pStyle w:val="Textosinformato"/>
        <w:rPr/>
      </w:pPr>
      <w:r>
        <w:rPr>
          <w:rFonts w:eastAsia="Courier New"/>
        </w:rPr>
        <w:t xml:space="preserve">               </w:t>
      </w:r>
      <w:r>
        <w:rPr/>
        <w:t>sri-rupa-krpaya painu bhakti-rasa-pran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natana-krpaya--by the mercy of Sanatana Gosvami; painu--I got; bhaktira siddhanta--the conclusions of devotional service; sri-rupa-krpaya--by the mercy of Srila Rupa Gosvami; painu--I got; bhakti-rasa-pranta--the limit of the mellows of devotional servi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y the mercy of Sanatana Gosvami I have learned the final conclusions of devotional service, and by the grace of Sri Rupa Gosvami I have tasted the highest nectar of devotional servi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 Sanatana Gosvami Prabhu, the teacher of the science of devotional service, wrote several books, of which the Brhad-bhagavatamrta is very famous; anyone who wants to know about the subject matter of devotees, devotional service and Krsna must read this book. Sanatana Gosvami also wrote a special commentary on the Tenth Canto of Srimad-Bhagavatam known as the Dasama-tippani which is so excellent that by reading it one can understand very deeply the pastimes of Krsna in His exchanges of loving activities. Another famous book by Sanatana Gosvami is the Hari-bhakti-vilasa, which states the rules and regulations for all divisions of Vaisnavas, namely, Vaisnava householders, Vaisnava brahmacaris, Vaisnava vanaprasthas and Vaisnava sannyasis. This book was especially written, however, for Vaisnava householders. Srila Raghunatha dasa Gosvami has described Sanatana Gosvami in his prayer Vilapa-kusumanjali, verse six, where he has expressed his obligation to Sanatana Gosvami in the following words:</w:t>
      </w:r>
    </w:p>
    <w:p>
      <w:pPr>
        <w:pStyle w:val="Textosinformato"/>
        <w:rPr/>
      </w:pPr>
      <w:r>
        <w:rPr/>
      </w:r>
    </w:p>
    <w:p>
      <w:pPr>
        <w:pStyle w:val="Textosinformato"/>
        <w:rPr/>
      </w:pPr>
      <w:r>
        <w:rPr>
          <w:rFonts w:eastAsia="Courier New"/>
        </w:rPr>
        <w:t xml:space="preserve">                 </w:t>
      </w:r>
      <w:r>
        <w:rPr/>
        <w:t>vairagya-yug-bhakti-rasam prayatnair</w:t>
      </w:r>
    </w:p>
    <w:p>
      <w:pPr>
        <w:pStyle w:val="Textosinformato"/>
        <w:rPr/>
      </w:pPr>
      <w:r>
        <w:rPr>
          <w:rFonts w:eastAsia="Courier New"/>
        </w:rPr>
        <w:t xml:space="preserve">                    </w:t>
      </w:r>
      <w:r>
        <w:rPr/>
        <w:t>apayayan mam anabhipsum andham</w:t>
      </w:r>
    </w:p>
    <w:p>
      <w:pPr>
        <w:pStyle w:val="Textosinformato"/>
        <w:rPr/>
      </w:pPr>
      <w:r>
        <w:rPr>
          <w:rFonts w:eastAsia="Courier New"/>
        </w:rPr>
        <w:t xml:space="preserve">                  </w:t>
      </w:r>
      <w:r>
        <w:rPr/>
        <w:t>krpambudhir yah para-duhkha-duhkhi</w:t>
      </w:r>
    </w:p>
    <w:p>
      <w:pPr>
        <w:pStyle w:val="Textosinformato"/>
        <w:rPr/>
      </w:pPr>
      <w:r>
        <w:rPr>
          <w:rFonts w:eastAsia="Courier New"/>
        </w:rPr>
        <w:t xml:space="preserve">                    </w:t>
      </w:r>
      <w:r>
        <w:rPr/>
        <w:t>sanatanas tam prabhum asrayami</w:t>
      </w:r>
    </w:p>
    <w:p>
      <w:pPr>
        <w:pStyle w:val="Textosinformato"/>
        <w:rPr/>
      </w:pPr>
      <w:r>
        <w:rPr/>
      </w:r>
    </w:p>
    <w:p>
      <w:pPr>
        <w:pStyle w:val="Textosinformato"/>
        <w:rPr/>
      </w:pPr>
      <w:r>
        <w:rPr>
          <w:rFonts w:eastAsia="Courier New"/>
        </w:rPr>
        <w:t xml:space="preserve">   </w:t>
      </w:r>
      <w:r>
        <w:rPr/>
        <w:t>"I was unwilling to drink the nectar of devotional service possessed of renunciation, but Sanatana Gosvami, out of his causeless mercy, made me drink it, even though I was otherwise unable to do so. Therefore he is an ocean of mercy. He is very compassionate to fallen souls like me, and thus it is my duty to offer my respectful obeisances unto his lotus feet." Krsnadasa Kaviraja Gosvami also, in the last section of Caitanya-caritamrta, specifically mentions the names of Rupa Gosvami, Sanatana Gosvami and Srila Jiva Gosvami and offers his respectful obeisances unto the lotus feet of these three spiritual masters, as well as Raghunatha dasa. Srila Raghunatha dasa Gosvami also accepted Sanatana Gosvami as the teacher of the science of devotional service. Srila Rupa Gosvami is described as the bhakti-rasacarya, or one who knows the essence of devotional service. His famous book Bhakti-rasamrta-sindhu is the science of devotional service, and by reading this book one can understand the meaning of devotional service. Another of his famous books is Ujjvala-nilamani. In this book he elaborately explains the loving affairs and transcendental activities of Lord Krsna and Radharani.</w:t>
      </w:r>
    </w:p>
    <w:p>
      <w:pPr>
        <w:pStyle w:val="Textosinformato"/>
        <w:rPr/>
      </w:pPr>
      <w:r>
        <w:rPr/>
      </w:r>
    </w:p>
    <w:p>
      <w:pPr>
        <w:pStyle w:val="Textosinformato"/>
        <w:rPr/>
      </w:pPr>
      <w:r>
        <w:rPr>
          <w:rFonts w:eastAsia="Courier New"/>
        </w:rPr>
        <w:t xml:space="preserve">                               </w:t>
      </w:r>
      <w:r>
        <w:rPr/>
        <w:t>TEXT 20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ya jaya nityananda-caranaravinda</w:t>
      </w:r>
    </w:p>
    <w:p>
      <w:pPr>
        <w:pStyle w:val="Textosinformato"/>
        <w:rPr/>
      </w:pPr>
      <w:r>
        <w:rPr>
          <w:rFonts w:eastAsia="Courier New"/>
        </w:rPr>
        <w:t xml:space="preserve">                 </w:t>
      </w:r>
      <w:r>
        <w:rPr/>
        <w:t>yanha haite painu sri-radha-govind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ya jaya--all glories to; nityananda--of Lord Nityananda; carana-aravinda--the lotus feet; yanha haite--from whom; painu--I got; sri-radha-govinda--the shelter of Sri Radha and Govind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glory, all glory to the lotus feet of Lord Nityananda, by whose mercy I have attained Sri Radha-Govind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la Narottama dasa Thakura, who is famous for his poetic composition known as Prarthana, has lamented in one of his prayers, "When will Lord Nityananda be merciful upon me so that I will forget all material desires?" Srila Narottama dasa Thakura confirms that unless one is freed from material desires to satisfy the needs of the body and senses, one cannot understand the transcendental abode of Lord Krsna, Vrndavana. He also confirms that one cannot understand the loving affairs of Radha and Krsna without going through the direction of the six Gosvamis. In another verse Narottama dasa Thakura has stated that without the causeless mercy of Nityananda Prabhu, one cannot enter into the affairs of Radha and Krsna.</w:t>
      </w:r>
    </w:p>
    <w:p>
      <w:pPr>
        <w:pStyle w:val="Textosinformato"/>
        <w:rPr/>
      </w:pPr>
      <w:r>
        <w:rPr/>
      </w:r>
    </w:p>
    <w:p>
      <w:pPr>
        <w:pStyle w:val="Textosinformato"/>
        <w:rPr/>
      </w:pPr>
      <w:r>
        <w:rPr>
          <w:rFonts w:eastAsia="Courier New"/>
        </w:rPr>
        <w:t xml:space="preserve">                               </w:t>
      </w:r>
      <w:r>
        <w:rPr/>
        <w:t>TEXT 20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gai madhai haite muni se papistha</w:t>
      </w:r>
    </w:p>
    <w:p>
      <w:pPr>
        <w:pStyle w:val="Textosinformato"/>
        <w:rPr/>
      </w:pPr>
      <w:r>
        <w:rPr>
          <w:rFonts w:eastAsia="Courier New"/>
        </w:rPr>
        <w:t xml:space="preserve">                </w:t>
      </w:r>
      <w:r>
        <w:rPr/>
        <w:t>purisera kita haite muni se laghist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gai madhai--the two brothers Jagai and Madhai; haite--than; muni--I; se--that; papistha--more sinful; purisera--in stool; kita--the worms; haite--than; muni--I am; se--that; laghistha--low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am more sinful than Jagai and Madhai and even lower than the worms in the stool.</w:t>
      </w:r>
    </w:p>
    <w:p>
      <w:pPr>
        <w:pStyle w:val="Textosinformato"/>
        <w:rPr/>
      </w:pPr>
      <w:r>
        <w:rPr/>
      </w:r>
    </w:p>
    <w:p>
      <w:pPr>
        <w:pStyle w:val="Textosinformato"/>
        <w:rPr/>
      </w:pPr>
      <w:r>
        <w:rPr>
          <w:rFonts w:eastAsia="Courier New"/>
        </w:rPr>
        <w:t xml:space="preserve">                               </w:t>
      </w:r>
      <w:r>
        <w:rPr/>
        <w:t>TEXT 20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ora nama sune yei tara punya ksaya</w:t>
      </w:r>
    </w:p>
    <w:p>
      <w:pPr>
        <w:pStyle w:val="Textosinformato"/>
        <w:rPr/>
      </w:pPr>
      <w:r>
        <w:rPr>
          <w:rFonts w:eastAsia="Courier New"/>
        </w:rPr>
        <w:t xml:space="preserve">                  </w:t>
      </w:r>
      <w:r>
        <w:rPr/>
        <w:t>mora nama laya yei tara papa h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ora nama--my name; sune--hears; yei--anyone who; tara--his; punya ksaya--destruction of piety; mora nama--my name; laya--takes; yei--anyone; tara--his; papa--sin; haya--i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nyone who hears my name loses the results of his pious activities. Anyone who utters my name becomes sinful.</w:t>
      </w:r>
    </w:p>
    <w:p>
      <w:pPr>
        <w:pStyle w:val="Textosinformato"/>
        <w:rPr/>
      </w:pPr>
      <w:r>
        <w:rPr/>
      </w:r>
    </w:p>
    <w:p>
      <w:pPr>
        <w:pStyle w:val="Textosinformato"/>
        <w:rPr/>
      </w:pPr>
      <w:r>
        <w:rPr>
          <w:rFonts w:eastAsia="Courier New"/>
        </w:rPr>
        <w:t xml:space="preserve">                               </w:t>
      </w:r>
      <w:r>
        <w:rPr/>
        <w:t>TEXT 20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mana nirghrna more keba krpa kare</w:t>
      </w:r>
    </w:p>
    <w:p>
      <w:pPr>
        <w:pStyle w:val="Textosinformato"/>
        <w:rPr/>
      </w:pPr>
      <w:r>
        <w:rPr>
          <w:rFonts w:eastAsia="Courier New"/>
        </w:rPr>
        <w:t xml:space="preserve">                  </w:t>
      </w:r>
      <w:r>
        <w:rPr/>
        <w:t>eka nityananda vinu jagat bhita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mana--such; nirghrna--abominable; more--unto me; keba--who; krpa--mercy; kare--shows; eka--one; nityananda--Lord Nityananda; vinu--but; jagat--world; bhitare--withi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o in this world but Nityananda could show His mercy to such an abominable person as me?</w:t>
      </w:r>
    </w:p>
    <w:p>
      <w:pPr>
        <w:pStyle w:val="Textosinformato"/>
        <w:rPr/>
      </w:pPr>
      <w:r>
        <w:rPr/>
      </w:r>
    </w:p>
    <w:p>
      <w:pPr>
        <w:pStyle w:val="Textosinformato"/>
        <w:rPr/>
      </w:pPr>
      <w:r>
        <w:rPr>
          <w:rFonts w:eastAsia="Courier New"/>
        </w:rPr>
        <w:t xml:space="preserve">                               </w:t>
      </w:r>
      <w:r>
        <w:rPr/>
        <w:t>TEXT 20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eme matta nityananda krpa-avatara</w:t>
      </w:r>
    </w:p>
    <w:p>
      <w:pPr>
        <w:pStyle w:val="Textosinformato"/>
        <w:rPr/>
      </w:pPr>
      <w:r>
        <w:rPr>
          <w:rFonts w:eastAsia="Courier New"/>
        </w:rPr>
        <w:t xml:space="preserve">                 </w:t>
      </w:r>
      <w:r>
        <w:rPr/>
        <w:t>uttama, adhama, kichu na kare vic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eme--in ecstatic love; matta--mad; nityananda--Lord Nityananda; krpa--merciful; avatara--incarnation; uttama--good; adhama--bad; kichu--any; na--not; kare--makes; vicara--consider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cause He is intoxicated by ecstatic love and is an incarnation of mercy, He does not distinguish between the good and the bad.</w:t>
      </w:r>
    </w:p>
    <w:p>
      <w:pPr>
        <w:pStyle w:val="Textosinformato"/>
        <w:rPr/>
      </w:pPr>
      <w:r>
        <w:rPr/>
      </w:r>
    </w:p>
    <w:p>
      <w:pPr>
        <w:pStyle w:val="Textosinformato"/>
        <w:rPr/>
      </w:pPr>
      <w:r>
        <w:rPr>
          <w:rFonts w:eastAsia="Courier New"/>
        </w:rPr>
        <w:t xml:space="preserve">                               </w:t>
      </w:r>
      <w:r>
        <w:rPr/>
        <w:t>TEXT 20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e age padaye, tare karaye nistara</w:t>
      </w:r>
    </w:p>
    <w:p>
      <w:pPr>
        <w:pStyle w:val="Textosinformato"/>
        <w:rPr/>
      </w:pPr>
      <w:r>
        <w:rPr>
          <w:rFonts w:eastAsia="Courier New"/>
        </w:rPr>
        <w:t xml:space="preserve">                  </w:t>
      </w:r>
      <w:r>
        <w:rPr/>
        <w:t>ataeva nistarila mo-hena durac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e--whoever; age--in front; padaye--falls down; tare--unto him; karaye--does; nistara--deliverance; ataeva--therefore; nistarila--delivered; mo--as me; hena--such; duracara--sinful and fallen pers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delivers all those who fall down before Him. Therefore He has delivered such a sinful and fallen person as me.</w:t>
      </w:r>
    </w:p>
    <w:p>
      <w:pPr>
        <w:pStyle w:val="Textosinformato"/>
        <w:rPr/>
      </w:pPr>
      <w:r>
        <w:rPr/>
      </w:r>
    </w:p>
    <w:p>
      <w:pPr>
        <w:pStyle w:val="Textosinformato"/>
        <w:rPr/>
      </w:pPr>
      <w:r>
        <w:rPr>
          <w:rFonts w:eastAsia="Courier New"/>
        </w:rPr>
        <w:t xml:space="preserve">                               </w:t>
      </w:r>
      <w:r>
        <w:rPr/>
        <w:t>TEXT 2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o-papisthe anilena sri-vrndavana</w:t>
      </w:r>
    </w:p>
    <w:p>
      <w:pPr>
        <w:pStyle w:val="Textosinformato"/>
        <w:rPr/>
      </w:pPr>
      <w:r>
        <w:rPr>
          <w:rFonts w:eastAsia="Courier New"/>
        </w:rPr>
        <w:t xml:space="preserve">                 </w:t>
      </w:r>
      <w:r>
        <w:rPr/>
        <w:t>mo-hena adhame dila sri-rupa-ca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o-papisthe--unto me, who am so sinful; anilena--He brought; sri-vrndavana--to Vrndavana; mo-hena--such as me; adhame--to the lowest of mankind; dila--delivered; sri-rupa-carana--the lotus feet of Rupa Gosvam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though I am sinful and I am the most fallen, He has conferred upon me the lotus feet of Sri Rupa Gosvami.</w:t>
      </w:r>
    </w:p>
    <w:p>
      <w:pPr>
        <w:pStyle w:val="Textosinformato"/>
        <w:rPr/>
      </w:pPr>
      <w:r>
        <w:rPr/>
      </w:r>
    </w:p>
    <w:p>
      <w:pPr>
        <w:pStyle w:val="Textosinformato"/>
        <w:rPr/>
      </w:pPr>
      <w:r>
        <w:rPr>
          <w:rFonts w:eastAsia="Courier New"/>
        </w:rPr>
        <w:t xml:space="preserve">                               </w:t>
      </w:r>
      <w:r>
        <w:rPr/>
        <w:t>TEXT 2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madana-gopala-sri-govinda-darasana</w:t>
      </w:r>
    </w:p>
    <w:p>
      <w:pPr>
        <w:pStyle w:val="Textosinformato"/>
        <w:rPr/>
      </w:pPr>
      <w:r>
        <w:rPr>
          <w:rFonts w:eastAsia="Courier New"/>
        </w:rPr>
        <w:t xml:space="preserve">                  </w:t>
      </w:r>
      <w:r>
        <w:rPr/>
        <w:t>kahibara yogya nahe e-saba kat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madana-gopala--Lord Madana Gopala; sri-govinda--Lord Radha-Govinda; darasana--visiting; kahibara--to speak; yogya--fit; nahe--not; e-saba kathana--all these confidential wor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am not fit to speak all these confidential words about my visiting Lord Madana Gopala and Lord Govinda.</w:t>
      </w:r>
    </w:p>
    <w:p>
      <w:pPr>
        <w:pStyle w:val="Textosinformato"/>
        <w:rPr/>
      </w:pPr>
      <w:r>
        <w:rPr/>
      </w:r>
    </w:p>
    <w:p>
      <w:pPr>
        <w:pStyle w:val="Textosinformato"/>
        <w:rPr/>
      </w:pPr>
      <w:r>
        <w:rPr>
          <w:rFonts w:eastAsia="Courier New"/>
        </w:rPr>
        <w:t xml:space="preserve">                               </w:t>
      </w:r>
      <w:r>
        <w:rPr/>
        <w:t>TEXT 2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rndavana-purandara sri-madana-gopala</w:t>
      </w:r>
    </w:p>
    <w:p>
      <w:pPr>
        <w:pStyle w:val="Textosinformato"/>
        <w:rPr/>
      </w:pPr>
      <w:r>
        <w:rPr>
          <w:rFonts w:eastAsia="Courier New"/>
        </w:rPr>
        <w:t xml:space="preserve">                 </w:t>
      </w:r>
      <w:r>
        <w:rPr/>
        <w:t>rasa-vilasi saksat vrajendra-kum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rndavana-purandara--the chief Deity of Vrndavana; sri-madana-gopala--Lord Madana Gopala; rasa-vilasi--the enjoyer of the rasa dance; saksat--directly; vrajendra-kumara--the son of Nanda Maharaj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Madana Gopala, the chief Deity of Vrndavana, is the enjoyer of the rasa dance and is directly the son of the King of Vraja.</w:t>
      </w:r>
    </w:p>
    <w:p>
      <w:pPr>
        <w:pStyle w:val="Textosinformato"/>
        <w:rPr/>
      </w:pPr>
      <w:r>
        <w:rPr/>
      </w:r>
    </w:p>
    <w:p>
      <w:pPr>
        <w:pStyle w:val="Textosinformato"/>
        <w:rPr/>
      </w:pPr>
      <w:r>
        <w:rPr>
          <w:rFonts w:eastAsia="Courier New"/>
        </w:rPr>
        <w:t xml:space="preserve">                               </w:t>
      </w:r>
      <w:r>
        <w:rPr/>
        <w:t>TEXT 2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radha-lalita-sange rasa-vilasa</w:t>
      </w:r>
    </w:p>
    <w:p>
      <w:pPr>
        <w:pStyle w:val="Textosinformato"/>
        <w:rPr/>
      </w:pPr>
      <w:r>
        <w:rPr>
          <w:rFonts w:eastAsia="Courier New"/>
        </w:rPr>
        <w:t xml:space="preserve">                </w:t>
      </w:r>
      <w:r>
        <w:rPr/>
        <w:t>manmatha-manmatha-rupe yanhara prak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radha--Srimati Radharani; lalita--Her personal associate named Lalita; sange--with; rasa-vilasa--enjoyment of the rasa dance; manmatha--of Cupid; manmatha-rupe--in the form of Cupid; yanhara--of whom; prakasa--manifest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enjoys the rasa dance with Srimati Radharani, Sri Lalita and others. He manifests Himself as the Cupid of Cupids.</w:t>
      </w:r>
    </w:p>
    <w:p>
      <w:pPr>
        <w:pStyle w:val="Textosinformato"/>
        <w:rPr/>
      </w:pPr>
      <w:r>
        <w:rPr/>
      </w:r>
    </w:p>
    <w:p>
      <w:pPr>
        <w:pStyle w:val="Textosinformato"/>
        <w:rPr/>
      </w:pPr>
      <w:r>
        <w:rPr>
          <w:rFonts w:eastAsia="Courier New"/>
        </w:rPr>
        <w:t xml:space="preserve">                               </w:t>
      </w:r>
      <w:r>
        <w:rPr/>
        <w:t>TEXT 2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am avirabhuc chaurih</w:t>
      </w:r>
    </w:p>
    <w:p>
      <w:pPr>
        <w:pStyle w:val="Textosinformato"/>
        <w:rPr/>
      </w:pPr>
      <w:r>
        <w:rPr>
          <w:rFonts w:eastAsia="Courier New"/>
        </w:rPr>
        <w:t xml:space="preserve">                        </w:t>
      </w:r>
      <w:r>
        <w:rPr/>
        <w:t>smayamana-mukhambujah</w:t>
      </w:r>
    </w:p>
    <w:p>
      <w:pPr>
        <w:pStyle w:val="Textosinformato"/>
        <w:rPr/>
      </w:pPr>
      <w:r>
        <w:rPr>
          <w:rFonts w:eastAsia="Courier New"/>
        </w:rPr>
        <w:t xml:space="preserve">                       </w:t>
      </w:r>
      <w:r>
        <w:rPr/>
        <w:t>pitambara-dharah sragvi</w:t>
      </w:r>
    </w:p>
    <w:p>
      <w:pPr>
        <w:pStyle w:val="Textosinformato"/>
        <w:rPr/>
      </w:pPr>
      <w:r>
        <w:rPr>
          <w:rFonts w:eastAsia="Courier New"/>
        </w:rPr>
        <w:t xml:space="preserve">                      </w:t>
      </w:r>
      <w:r>
        <w:rPr/>
        <w:t>saksan manmatha-manmath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am--among them; avirabhut--appeared; saurih--Lord Krsna; smayamana--smiling; mukha-ambujah--lotus face; pita-ambara-dharah--dressed with yellow garments; sragvi--decorated with a flower garland; saksat--directly; manmatha--of Cupid; manmathah--Cupi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earing yellow garments and decorated with a flower garland, Lord Krsna, appearing among the gopis with His smiling lotus face, looked directly like the charmer of the heart of Cupi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s a quotation from Srimad-Bhagavatam (10.32.2).</w:t>
      </w:r>
    </w:p>
    <w:p>
      <w:pPr>
        <w:pStyle w:val="Textosinformato"/>
        <w:rPr/>
      </w:pPr>
      <w:r>
        <w:rPr/>
      </w:r>
    </w:p>
    <w:p>
      <w:pPr>
        <w:pStyle w:val="Textosinformato"/>
        <w:rPr/>
      </w:pPr>
      <w:r>
        <w:rPr>
          <w:rFonts w:eastAsia="Courier New"/>
        </w:rPr>
        <w:t xml:space="preserve">                               </w:t>
      </w:r>
      <w:r>
        <w:rPr/>
        <w:t>TEXT 2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va-madhurye lokera mana kare akarsana</w:t>
      </w:r>
    </w:p>
    <w:p>
      <w:pPr>
        <w:pStyle w:val="Textosinformato"/>
        <w:rPr/>
      </w:pPr>
      <w:r>
        <w:rPr>
          <w:rFonts w:eastAsia="Courier New"/>
        </w:rPr>
        <w:t xml:space="preserve">                 </w:t>
      </w:r>
      <w:r>
        <w:rPr/>
        <w:t>dui pase radha lalita karena sev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va-madhurye--in His own sweetness; lokera--of all people; mana--the minds; kare--does; akarsana--attracting; dui pase--on two sides; radha--Srimati Radharani; lalita--and Her associate Lalita; karena--do; sevana--servi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ith Radha and Lalita serving Him on His two sides, He attracts the hearts of all by His own sweetness.</w:t>
      </w:r>
    </w:p>
    <w:p>
      <w:pPr>
        <w:pStyle w:val="Textosinformato"/>
        <w:rPr/>
      </w:pPr>
      <w:r>
        <w:rPr/>
      </w:r>
    </w:p>
    <w:p>
      <w:pPr>
        <w:pStyle w:val="Textosinformato"/>
        <w:rPr/>
      </w:pPr>
      <w:r>
        <w:rPr>
          <w:rFonts w:eastAsia="Courier New"/>
        </w:rPr>
        <w:t xml:space="preserve">                               </w:t>
      </w:r>
      <w:r>
        <w:rPr/>
        <w:t>TEXT 2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tyananda-daya more tanre dekhaila</w:t>
      </w:r>
    </w:p>
    <w:p>
      <w:pPr>
        <w:pStyle w:val="Textosinformato"/>
        <w:rPr/>
      </w:pPr>
      <w:r>
        <w:rPr>
          <w:rFonts w:eastAsia="Courier New"/>
        </w:rPr>
        <w:t xml:space="preserve">              </w:t>
      </w:r>
      <w:r>
        <w:rPr/>
        <w:t>sri-radha-madana-mohane prabhu kari' d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tyananda-daya--the mercy of Lord Nityananda; more--unto me; tanre--Madanamohana; dekhaila--showed; sri-radha-madana-mohane--Radha-Madanamohana; prabhu kari' dila--gave as my Lord and mast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mercy of Lord Nityananda showed me Sri Madanamohana and gave me Sri Madanamohana as my Lord and master.</w:t>
      </w:r>
    </w:p>
    <w:p>
      <w:pPr>
        <w:pStyle w:val="Textosinformato"/>
        <w:rPr/>
      </w:pPr>
      <w:r>
        <w:rPr/>
      </w:r>
    </w:p>
    <w:p>
      <w:pPr>
        <w:pStyle w:val="Textosinformato"/>
        <w:rPr/>
      </w:pPr>
      <w:r>
        <w:rPr>
          <w:rFonts w:eastAsia="Courier New"/>
        </w:rPr>
        <w:t xml:space="preserve">                               </w:t>
      </w:r>
      <w:r>
        <w:rPr/>
        <w:t>TEXT 2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o-adhame dila sri-govinda darasana</w:t>
      </w:r>
    </w:p>
    <w:p>
      <w:pPr>
        <w:pStyle w:val="Textosinformato"/>
        <w:rPr/>
      </w:pPr>
      <w:r>
        <w:rPr>
          <w:rFonts w:eastAsia="Courier New"/>
        </w:rPr>
        <w:t xml:space="preserve">                 </w:t>
      </w:r>
      <w:r>
        <w:rPr/>
        <w:t>kahibara katha nahe akathya-kat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o-adhame--to one as abominable as me; dila--delivered; sri-govinda darasana--the audience of Lord Sri Govinda; kahibara--to speak this; katha--words; nahe--there are not; akathya--unspeakable; kathana--narr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granted to one as low as me the sight of Lord Govinda. Words cannot describe this, nor is it fit to be disclosed.</w:t>
      </w:r>
    </w:p>
    <w:p>
      <w:pPr>
        <w:pStyle w:val="Textosinformato"/>
        <w:rPr/>
      </w:pPr>
      <w:r>
        <w:rPr/>
      </w:r>
    </w:p>
    <w:p>
      <w:pPr>
        <w:pStyle w:val="Textosinformato"/>
        <w:rPr/>
      </w:pPr>
      <w:r>
        <w:rPr>
          <w:rFonts w:eastAsia="Courier New"/>
        </w:rPr>
        <w:t xml:space="preserve">                            </w:t>
      </w:r>
      <w:r>
        <w:rPr/>
        <w:t>TEXTS 218-2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rndavane yoga-pithe kalpa-taru-vane</w:t>
      </w:r>
    </w:p>
    <w:p>
      <w:pPr>
        <w:pStyle w:val="Textosinformato"/>
        <w:rPr/>
      </w:pPr>
      <w:r>
        <w:rPr>
          <w:rFonts w:eastAsia="Courier New"/>
        </w:rPr>
        <w:t xml:space="preserve">                 </w:t>
      </w:r>
      <w:r>
        <w:rPr/>
        <w:t>ratna-mandapa, tahe ratna-simhasane</w:t>
      </w:r>
    </w:p>
    <w:p>
      <w:pPr>
        <w:pStyle w:val="Textosinformato"/>
        <w:rPr/>
      </w:pPr>
      <w:r>
        <w:rPr/>
      </w:r>
    </w:p>
    <w:p>
      <w:pPr>
        <w:pStyle w:val="Textosinformato"/>
        <w:rPr/>
      </w:pPr>
      <w:r>
        <w:rPr>
          <w:rFonts w:eastAsia="Courier New"/>
        </w:rPr>
        <w:t xml:space="preserve">              </w:t>
      </w:r>
      <w:r>
        <w:rPr/>
        <w:t>sri-govinda vasiyachena vrajendra-nandana</w:t>
      </w:r>
    </w:p>
    <w:p>
      <w:pPr>
        <w:pStyle w:val="Textosinformato"/>
        <w:rPr/>
      </w:pPr>
      <w:r>
        <w:rPr>
          <w:rFonts w:eastAsia="Courier New"/>
        </w:rPr>
        <w:t xml:space="preserve">                </w:t>
      </w:r>
      <w:r>
        <w:rPr/>
        <w:t>madhurya prakasi' karena jagat mo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rndavane--at Vrndavana; yoga-pithe--at the principal temple; kalpa-taru-vane--in the forest of desire trees; ratna-mandapa--an altar made of gems; tahe--upon it; ratna-simha-asane--on the throne of gems; sri-govinda--Lord Govinda; vasiyachena--was sitting; vrajendra-nandana--the son of Nanda Maharaja; madhurya prakasi'--manifesting His sweetness; karena--does; jagat mohana--enchantment of the whole worl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 an altar made of gems in the principal temple of Vrndavana, amidst a forest of desire trees, Lord Govinda, the son of the King of Vraja, sits upon a throne of gems and manifests His full glory and sweetness, thus enchanting the entire world.</w:t>
      </w:r>
    </w:p>
    <w:p>
      <w:pPr>
        <w:pStyle w:val="Textosinformato"/>
        <w:rPr/>
      </w:pPr>
      <w:r>
        <w:rPr/>
      </w:r>
    </w:p>
    <w:p>
      <w:pPr>
        <w:pStyle w:val="Textosinformato"/>
        <w:rPr/>
      </w:pPr>
      <w:r>
        <w:rPr>
          <w:rFonts w:eastAsia="Courier New"/>
        </w:rPr>
        <w:t xml:space="preserve">                               </w:t>
      </w:r>
      <w:r>
        <w:rPr/>
        <w:t>TEXT 2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ma-parsve sri-radhika sakhi-gana-sange</w:t>
      </w:r>
    </w:p>
    <w:p>
      <w:pPr>
        <w:pStyle w:val="Textosinformato"/>
        <w:rPr/>
      </w:pPr>
      <w:r>
        <w:rPr>
          <w:rFonts w:eastAsia="Courier New"/>
        </w:rPr>
        <w:t xml:space="preserve">                 </w:t>
      </w:r>
      <w:r>
        <w:rPr/>
        <w:t>rasadika-lila prabhu kare kata rang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ma-parsve--on the left side; sri-radhika--Srimati Radharani; sakhi-gana-sange--with Her personal friends; rasa-adika-lila--pastimes like the rasa dance; prabhu--Lord Krsna; kare--performs; kata range--in many way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y His left side is Srimati Radharani and Her personal friends. With them Lord Govinda enjoys the rasa-lila and many other pastimes.</w:t>
      </w:r>
    </w:p>
    <w:p>
      <w:pPr>
        <w:pStyle w:val="Textosinformato"/>
        <w:rPr/>
      </w:pPr>
      <w:r>
        <w:rPr/>
      </w:r>
    </w:p>
    <w:p>
      <w:pPr>
        <w:pStyle w:val="Textosinformato"/>
        <w:rPr/>
      </w:pPr>
      <w:r>
        <w:rPr>
          <w:rFonts w:eastAsia="Courier New"/>
        </w:rPr>
        <w:t xml:space="preserve">                               </w:t>
      </w:r>
      <w:r>
        <w:rPr/>
        <w:t>TEXT 2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nra dhyana nija-loke kare padmasana</w:t>
      </w:r>
    </w:p>
    <w:p>
      <w:pPr>
        <w:pStyle w:val="Textosinformato"/>
        <w:rPr/>
      </w:pPr>
      <w:r>
        <w:rPr>
          <w:rFonts w:eastAsia="Courier New"/>
        </w:rPr>
        <w:t xml:space="preserve">                  </w:t>
      </w:r>
      <w:r>
        <w:rPr/>
        <w:t>astadasaksara-mantre kare upas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nra--of whom; dhyana--the meditation; nija-loke--in his own abode; kare--does; padma-asana--Lord Brahma; astadasa-aksara-mantre--by the hymn composed of eighteen letters; kare--does; upasana--worship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Brahma, sitting on his lotus seat in his own abode, always meditates on Him and worships Him with the mantra consisting of eighteen syllabl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his own planet, Lord Brahma, with the inhabitants of that planet, worships the form of Lord Govinda, Krsna, by the mantra of eighteen syllables, klim krsnaya govindaya gopi-jana-vallabhaya svaha. Those who are initiated by a bona fide spiritual master and who chant the Gayatri mantra three times a day know this astadasaksara (eighteen-syllable) mantra. The inhabitants of Brahmaloka and the planets below Brahmaloka worship Lord Govinda by meditating with this mantra. There is no difference between meditating and chanting, but in the present age meditation is not possible on this planet. Therefore loud chanting of a mantra like the maha-mantra, Hare Krsna, with soft chanting of the astadasaksara, the mantra of eighteen syllables, is recommended.</w:t>
      </w:r>
    </w:p>
    <w:p>
      <w:pPr>
        <w:pStyle w:val="Textosinformato"/>
        <w:rPr/>
      </w:pPr>
      <w:r>
        <w:rPr>
          <w:rFonts w:eastAsia="Courier New"/>
        </w:rPr>
        <w:t xml:space="preserve">   </w:t>
      </w:r>
      <w:r>
        <w:rPr/>
        <w:t>Lord Brahma lives in the highest planetary system, known as Brahmaloka or Satyaloka. In every planet there is a predominating deity. As the predominating deity in Satyaloka is Lord Brahma, so in the heavenly planets Indra is the predominating deity, and on the sun, the sun-god, Vivasvan, is the predominating deity. The inhabitants and predominating deities of every planet are all recommended to worship Govinda either by meditation or by chanting.</w:t>
      </w:r>
    </w:p>
    <w:p>
      <w:pPr>
        <w:pStyle w:val="Textosinformato"/>
        <w:rPr/>
      </w:pPr>
      <w:r>
        <w:rPr/>
      </w:r>
    </w:p>
    <w:p>
      <w:pPr>
        <w:pStyle w:val="Textosinformato"/>
        <w:rPr/>
      </w:pPr>
      <w:r>
        <w:rPr>
          <w:rFonts w:eastAsia="Courier New"/>
        </w:rPr>
        <w:t xml:space="preserve">                               </w:t>
      </w:r>
      <w:r>
        <w:rPr/>
        <w:t>TEXT 2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audda-bhuvane yanra sabe kare dhyana</w:t>
      </w:r>
    </w:p>
    <w:p>
      <w:pPr>
        <w:pStyle w:val="Textosinformato"/>
        <w:rPr/>
      </w:pPr>
      <w:r>
        <w:rPr>
          <w:rFonts w:eastAsia="Courier New"/>
        </w:rPr>
        <w:t xml:space="preserve">                </w:t>
      </w:r>
      <w:r>
        <w:rPr/>
        <w:t>vaikunthadi-pure yanra lila-guna g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audda-bhuvane--within the fourteen worlds; yanra--of whom; sabe--all; kare dhyana--perform meditation; vaikuntha-adi-pure--in the abodes of the Vaikuntha planets; yanra--of whom; lila-guna--attributes and pastimes; gana--chant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Everyone in the fourteen worlds meditates upon Him, and all the denizens of Vaikuntha sing of His qualities and pastimes.</w:t>
      </w:r>
    </w:p>
    <w:p>
      <w:pPr>
        <w:pStyle w:val="Textosinformato"/>
        <w:rPr/>
      </w:pPr>
      <w:r>
        <w:rPr/>
      </w:r>
    </w:p>
    <w:p>
      <w:pPr>
        <w:pStyle w:val="Textosinformato"/>
        <w:rPr/>
      </w:pPr>
      <w:r>
        <w:rPr>
          <w:rFonts w:eastAsia="Courier New"/>
        </w:rPr>
        <w:t xml:space="preserve">                               </w:t>
      </w:r>
      <w:r>
        <w:rPr/>
        <w:t>TEXT 2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nra madhurite kare laksmi akarsana</w:t>
      </w:r>
    </w:p>
    <w:p>
      <w:pPr>
        <w:pStyle w:val="Textosinformato"/>
        <w:rPr/>
      </w:pPr>
      <w:r>
        <w:rPr>
          <w:rFonts w:eastAsia="Courier New"/>
        </w:rPr>
        <w:t xml:space="preserve">               </w:t>
      </w:r>
      <w:r>
        <w:rPr/>
        <w:t>rupa-gosani kariyachena se-rupa varn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nra--of whom; madhurite--by the sweetness; kare--does; laksmi--the goddess of fortune; akarsana--attraction; rupa-gosani--Srila Rupa Gosvami; kariyachena--has done; se--that; rupa--of the beauty; varnana--enunci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oddess of fortune is attracted by His sweetness, which Srila Rupa Gosvami has described in this wa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la Rupa Gosvami, in his Laghu-bhagavatamrta, has quoted from the Padma Purana, where it is stated that Laksmidevi, the goddess of fortune, after seeing the attractive features of Lord Krsna, was attracted to Him, and to get the favor of Lord Krsna she engaged herself in meditation. When asked by Krsna why she engaged in meditation with austerity, Laksmidevi answered, "I want to be one of Your associates like the gopis in Vrndavana." Hearing this, Lord Sri Krsna replied that it was quite impossible. Laksmidevi then said that she wanted to remain just like a golden line on the chest of the Lord. The Lord granted the request, and since then Laksmi has always been situated on the chest of Lord Krsna as a golden line. The austerity and meditation of Laksmidevi are also mentioned in Srimad-Bhagavatam (10.16.36), where the Naga-patnis, the wives of the serpent Kaliya, in the course of their prayers to Krsna, said that the goddess of fortune, Laksmi, also wanted His association as a gopi and desired the dust of His lotus feet.</w:t>
      </w:r>
    </w:p>
    <w:p>
      <w:pPr>
        <w:pStyle w:val="Textosinformato"/>
        <w:rPr/>
      </w:pPr>
      <w:r>
        <w:rPr/>
      </w:r>
    </w:p>
    <w:p>
      <w:pPr>
        <w:pStyle w:val="Textosinformato"/>
        <w:rPr/>
      </w:pPr>
      <w:r>
        <w:rPr>
          <w:rFonts w:eastAsia="Courier New"/>
        </w:rPr>
        <w:t xml:space="preserve">                               </w:t>
      </w:r>
      <w:r>
        <w:rPr/>
        <w:t>TEXT 2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meram bhangi-traya-paricitam saci-vistirna-drstim</w:t>
      </w:r>
    </w:p>
    <w:p>
      <w:pPr>
        <w:pStyle w:val="Textosinformato"/>
        <w:rPr/>
      </w:pPr>
      <w:r>
        <w:rPr>
          <w:rFonts w:eastAsia="Courier New"/>
        </w:rPr>
        <w:t xml:space="preserve">           </w:t>
      </w:r>
      <w:r>
        <w:rPr/>
        <w:t>vamsi-nyastadhara-kisalayam ujjvalam candrakena</w:t>
      </w:r>
    </w:p>
    <w:p>
      <w:pPr>
        <w:pStyle w:val="Textosinformato"/>
        <w:rPr/>
      </w:pPr>
      <w:r>
        <w:rPr>
          <w:rFonts w:eastAsia="Courier New"/>
        </w:rPr>
        <w:t xml:space="preserve">           </w:t>
      </w:r>
      <w:r>
        <w:rPr/>
        <w:t>govindakhyam hari-tanum itah kesi-tirthopakanthe</w:t>
      </w:r>
    </w:p>
    <w:p>
      <w:pPr>
        <w:pStyle w:val="Textosinformato"/>
        <w:rPr/>
      </w:pPr>
      <w:r>
        <w:rPr>
          <w:rFonts w:eastAsia="Courier New"/>
        </w:rPr>
        <w:t xml:space="preserve">       </w:t>
      </w:r>
      <w:r>
        <w:rPr/>
        <w:t>ma preksisthas tava yadi sakhe bandhu-sange 'sti rang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meram--smiling; bhangi-traya-paricitam--bent in three places, namely the neck, waist and knees; saci-vistirna-drstim--with a broad sideways glance; vamsi--on the flute; nyasta--placed; adhara--lips; kisalayam--newly blossomed; ujjvalam--very bright; candrakena--by the moonshine; govinda-akhyam--named Lord Govinda; hari-tanum--the transcendental body of the Lord; itah--here; kesi-tirtha-upakanthe--on the bank of the Yamuna in the neighborhood of Kesighata; ma--do not; preksisthah--glance over; tava--your; yadi--if; sakhe--O dear friend; bandhu-sange--to worldly friends; asti--there is; rangah--attachm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friend, if you are indeed attached to your worldly friends, do not look at the smiling face of Lord Govinda as He stands on the bank of the Yamuna at Kesighata. Casting sidelong glances, He places His flute to His lips, which seem like newly blossomed twigs. His transcendental body, bending in three places, appears very bright in the moonligh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s a verse quoted from the Bhakti-rasamrta-sindhu (1.2.239) in connection with practical devotional service. Generally people in their conditioned life engage in the pleasure of society, friendship and love. This so-called love is lust, not love. But people are satisfied with such a false understanding of love. Vidyapati, a great and learned poet of Mithila, has said that the pleasure derived from friendship, society and family life in the material world is like a drop of water, but our hearts desire pleasure like an ocean. Thus the heart is compared to a desert of material existence that requires the water of an ocean of pleasure to satisfy its dryness. If there is a drop of water in the desert, one may indeed say that it is water, but such a minute quantity of water has no value. Similarly, in this material world no one is satisfied in the dealings of society, friendship and love. Therefore if one wants to derive real pleasure within his heart, he must seek the lotus feet of Govinda. In this verse Rupa Gosvami indicates that if one wants to be satisfied in the pleasure of society, friendship and love, he need not seek shelter at the lotus feet of Govinda, for if one takes shelter under His lotus feet he will forget that minute quantity of so-called pleasure. One who is not satisfied with that so-called pleasure may seek the lotus feet of Govinda, who stands on the shore of the Yamuna at Kesitirtha, or Kesighata, in Vrndavana and attracts all the gopis to His transcendental loving service.</w:t>
      </w:r>
    </w:p>
    <w:p>
      <w:pPr>
        <w:pStyle w:val="Textosinformato"/>
        <w:rPr/>
      </w:pPr>
      <w:r>
        <w:rPr/>
      </w:r>
    </w:p>
    <w:p>
      <w:pPr>
        <w:pStyle w:val="Textosinformato"/>
        <w:rPr/>
      </w:pPr>
      <w:r>
        <w:rPr>
          <w:rFonts w:eastAsia="Courier New"/>
        </w:rPr>
        <w:t xml:space="preserve">                               </w:t>
      </w:r>
      <w:r>
        <w:rPr/>
        <w:t>TEXT 2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ksat vrajendra-suta ithe nahi ana</w:t>
      </w:r>
    </w:p>
    <w:p>
      <w:pPr>
        <w:pStyle w:val="Textosinformato"/>
        <w:rPr/>
      </w:pPr>
      <w:r>
        <w:rPr>
          <w:rFonts w:eastAsia="Courier New"/>
        </w:rPr>
        <w:t xml:space="preserve">               </w:t>
      </w:r>
      <w:r>
        <w:rPr/>
        <w:t>yeba ajne kare tanre pratima-hena jn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ksat--directly; vrajendra-suta--the son of Nanda Maharaja; ithe--in this matter; nahi--there is not; ana--any exception; yeba--whatever; ajne--a foolish person; kare--does; tanre--unto Him; pratima-hena--as a statue; jnana--such a consider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ithout a doubt He is directly the son of the King of Vraja. Only a fool considers Him a statue.</w:t>
      </w:r>
    </w:p>
    <w:p>
      <w:pPr>
        <w:pStyle w:val="Textosinformato"/>
        <w:rPr/>
      </w:pPr>
      <w:r>
        <w:rPr/>
      </w:r>
    </w:p>
    <w:p>
      <w:pPr>
        <w:pStyle w:val="Textosinformato"/>
        <w:rPr/>
      </w:pPr>
      <w:r>
        <w:rPr>
          <w:rFonts w:eastAsia="Courier New"/>
        </w:rPr>
        <w:t xml:space="preserve">                               </w:t>
      </w:r>
      <w:r>
        <w:rPr/>
        <w:t>TEXT 2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ei aparadhe tara nahika nistara</w:t>
      </w:r>
    </w:p>
    <w:p>
      <w:pPr>
        <w:pStyle w:val="Textosinformato"/>
        <w:rPr/>
      </w:pPr>
      <w:r>
        <w:rPr>
          <w:rFonts w:eastAsia="Courier New"/>
        </w:rPr>
        <w:t xml:space="preserve">                  </w:t>
      </w:r>
      <w:r>
        <w:rPr/>
        <w:t>ghora narakete pade, ki baliba 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ei aparadhe--by that offense; tara--his; nahika--there is not; nistara--deliverance; ghora--terrible; narakete--in a hellish condition; pade--falls down; ki baliba--what will I say; ara--mo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or that offense, he cannot be liberated. Rather, he will fall into a terrible hellish condition. What more should I sa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his Bhakti-sandarbha Jiva Gosvami has stated that those who are actually very serious about devotional service do not differentiate between the form of the Lord made of clay, metal, stone or wood and the original form of the Lord. In the material world a person and his photograph, picture or statue are different. But the statue of Lord Krsna and Krsna Himself, the Supreme Personality of Godhead, are not different, because the Lord is absolute. What we call stone, wood and metal are energies of the Supreme Lord, and energies are never separate from the energetic. As we have several times explained, no one can separate the sunshine energy from the energetic sun. Therefore material energy may appear separate from the Lord, but transcendentally it is nondifferent from the Lord.</w:t>
      </w:r>
    </w:p>
    <w:p>
      <w:pPr>
        <w:pStyle w:val="Textosinformato"/>
        <w:rPr/>
      </w:pPr>
      <w:r>
        <w:rPr>
          <w:rFonts w:eastAsia="Courier New"/>
        </w:rPr>
        <w:t xml:space="preserve">   </w:t>
      </w:r>
      <w:r>
        <w:rPr/>
        <w:t>The Lord can appear anywhere and everywhere because His diverse energies are distributed everywhere like sunshine. We should therefore understand whatever we see to be the energy of the Supreme Lord and should not differentiate between the Lord and His arca form made from clay, metal, wood or paint. Even if one has not developed this consciousness, one should accept it theoretically from the instructions of the spiritual master and should worship the arca-murti, or form of the Lord in the temple, as nondifferent from the Lord.</w:t>
      </w:r>
    </w:p>
    <w:p>
      <w:pPr>
        <w:pStyle w:val="Textosinformato"/>
        <w:rPr/>
      </w:pPr>
      <w:r>
        <w:rPr>
          <w:rFonts w:eastAsia="Courier New"/>
        </w:rPr>
        <w:t xml:space="preserve">   </w:t>
      </w:r>
      <w:r>
        <w:rPr/>
        <w:t>The Padma Purana specifically mentions that anyone who thinks the form of the Lord in the temple to be made of wood, stone or metal is certainly in a hellish condition. Impersonalists are against the worship of the Lord's form in the temple, and there is even a group of people who pass as Hindus but condemn such worship. Their so-called acceptance of the Vedas has no meaning, for all the acaryas, even the impersonalist Sankaracarya, have recommended the worship of the transcendental form of the Lord. Impersonalists like Sankaracarya recommend the worship of five forms, known as pancopasana, which include Lord Visnu. Vaisnavas, however, worship the forms of Lord Visnu in His varied manifestations, such as Radha-Krsna, Laksmi-Narayana, Sita-Rama and Rukmini-Krsna. Mayavadis admit that worship of the Lord's form is required in the beginning, but they think that in the end everything is impersonal. Therefore, since they are ultimately against worship of the Lord's form, Lord Sri Caitanya Mahaprabhu has described them as offenders.</w:t>
      </w:r>
    </w:p>
    <w:p>
      <w:pPr>
        <w:pStyle w:val="Textosinformato"/>
        <w:rPr/>
      </w:pPr>
      <w:r>
        <w:rPr>
          <w:rFonts w:eastAsia="Courier New"/>
        </w:rPr>
        <w:t xml:space="preserve">   </w:t>
      </w:r>
      <w:r>
        <w:rPr/>
        <w:t>Srimad-Bhagavatam has condemned those who think the body to be the self as bhauma ijya-dhih. Bhauma means earth, and ijya-dhih means worshiper. There are two kinds of bhauma ijya-dhih: those who worship the land of their birth, such as nationalists, who make many sacrifices for the motherland, and those who condemn the worship of the form of the Lord. One should not worship the planet earth or land of his birth, nor should one condemn the form of the Lord, which is manifested in metal or wood for our facility. Material things are also the energy of the Supreme Lord.</w:t>
      </w:r>
    </w:p>
    <w:p>
      <w:pPr>
        <w:pStyle w:val="Textosinformato"/>
        <w:rPr/>
      </w:pPr>
      <w:r>
        <w:rPr/>
      </w:r>
    </w:p>
    <w:p>
      <w:pPr>
        <w:pStyle w:val="Textosinformato"/>
        <w:rPr/>
      </w:pPr>
      <w:r>
        <w:rPr>
          <w:rFonts w:eastAsia="Courier New"/>
        </w:rPr>
        <w:t xml:space="preserve">                               </w:t>
      </w:r>
      <w:r>
        <w:rPr/>
        <w:t>TEXT 2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ena ye govinda prabhu, painu yanha haite</w:t>
      </w:r>
    </w:p>
    <w:p>
      <w:pPr>
        <w:pStyle w:val="Textosinformato"/>
        <w:rPr/>
      </w:pPr>
      <w:r>
        <w:rPr>
          <w:rFonts w:eastAsia="Courier New"/>
        </w:rPr>
        <w:t xml:space="preserve">                 </w:t>
      </w:r>
      <w:r>
        <w:rPr/>
        <w:t>tanhara carana-krpa ke pare varni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ena--thus; ye govinda--this Lord Govinda; prabhu--master; painu--I got; yanha haite--from whom; tanhara--His; carana-krpa--mercy of the lotus feet; ke--who; pare--is able; varnite--to describ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fore who can describe the mercy of the lotus feet of Him [Lord Nityananda] by whom I have attained the shelter of this Lord Govinda?</w:t>
      </w:r>
    </w:p>
    <w:p>
      <w:pPr>
        <w:pStyle w:val="Textosinformato"/>
        <w:rPr/>
      </w:pPr>
      <w:r>
        <w:rPr/>
      </w:r>
    </w:p>
    <w:p>
      <w:pPr>
        <w:pStyle w:val="Textosinformato"/>
        <w:rPr/>
      </w:pPr>
      <w:r>
        <w:rPr>
          <w:rFonts w:eastAsia="Courier New"/>
        </w:rPr>
        <w:t xml:space="preserve">                               </w:t>
      </w:r>
      <w:r>
        <w:rPr/>
        <w:t>TEXT 2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rndavane vaise yata vaisnava-mandala</w:t>
      </w:r>
    </w:p>
    <w:p>
      <w:pPr>
        <w:pStyle w:val="Textosinformato"/>
        <w:rPr/>
      </w:pPr>
      <w:r>
        <w:rPr>
          <w:rFonts w:eastAsia="Courier New"/>
        </w:rPr>
        <w:t xml:space="preserve">                 </w:t>
      </w:r>
      <w:r>
        <w:rPr/>
        <w:t>krsna-nama-parayana, parama-manga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rndavane--in Vrndavana; vaise--there are; yata--all; vaisnava-mandala--groups of devotees; krsna-nama-parayana--addicted to the name of Lord Krsna; parama-mangala--all-auspicio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the groups of Vaisnavas who live in Vrndavana are absorbed in chanting the all-auspicious name of Krsna.</w:t>
      </w:r>
    </w:p>
    <w:p>
      <w:pPr>
        <w:pStyle w:val="Textosinformato"/>
        <w:rPr/>
      </w:pPr>
      <w:r>
        <w:rPr/>
      </w:r>
    </w:p>
    <w:p>
      <w:pPr>
        <w:pStyle w:val="Textosinformato"/>
        <w:rPr/>
      </w:pPr>
      <w:r>
        <w:rPr>
          <w:rFonts w:eastAsia="Courier New"/>
        </w:rPr>
        <w:t xml:space="preserve">                               </w:t>
      </w:r>
      <w:r>
        <w:rPr/>
        <w:t>TEXT 2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nra prana-dhana----nityananda-sri-caitanya</w:t>
      </w:r>
    </w:p>
    <w:p>
      <w:pPr>
        <w:pStyle w:val="Textosinformato"/>
        <w:rPr/>
      </w:pPr>
      <w:r>
        <w:rPr>
          <w:rFonts w:eastAsia="Courier New"/>
        </w:rPr>
        <w:t xml:space="preserve">                </w:t>
      </w:r>
      <w:r>
        <w:rPr/>
        <w:t>radha-krsna-bhakti vine nahi jane an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nra--whose; prana-dhana--life and soul; nityananda-sri-caitanya--Lord Nityananda and Sri Caitanya Mahaprabhu; radha-krsna--to Krsna and Radharani; bhakti--devotional service; vine--except; nahi jane anya--do not know anything el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Caitanya and Lord Nityananda are their life and soul. They do not know anything but devotional service to Sri Sri Radha-Krsna.</w:t>
      </w:r>
    </w:p>
    <w:p>
      <w:pPr>
        <w:pStyle w:val="Textosinformato"/>
        <w:rPr/>
      </w:pPr>
      <w:r>
        <w:rPr/>
      </w:r>
    </w:p>
    <w:p>
      <w:pPr>
        <w:pStyle w:val="Textosinformato"/>
        <w:rPr/>
      </w:pPr>
      <w:r>
        <w:rPr>
          <w:rFonts w:eastAsia="Courier New"/>
        </w:rPr>
        <w:t xml:space="preserve">                               </w:t>
      </w:r>
      <w:r>
        <w:rPr/>
        <w:t>TEXT 2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e vaisnavera pada-renu, tara pada-chaya</w:t>
      </w:r>
    </w:p>
    <w:p>
      <w:pPr>
        <w:pStyle w:val="Textosinformato"/>
        <w:rPr/>
      </w:pPr>
      <w:r>
        <w:rPr>
          <w:rFonts w:eastAsia="Courier New"/>
        </w:rPr>
        <w:t xml:space="preserve">                 </w:t>
      </w:r>
      <w:r>
        <w:rPr/>
        <w:t>adhamere dila prabhu-nityananda-d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e vaisnavera--of all those Vaisnavas; pada-renu--the dust of the feet; tara--their; pada-chaya--the shade of the feet; adhamere--unto this fallen soul; dila--gave; prabhu-nityananda-daya--the mercy of Lord Nityananda Prabh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dust and shade of the lotus feet of the Vaisnavas have been granted to this fallen soul by the mercy of Lord Nityananda.</w:t>
      </w:r>
    </w:p>
    <w:p>
      <w:pPr>
        <w:pStyle w:val="Textosinformato"/>
        <w:rPr/>
      </w:pPr>
      <w:r>
        <w:rPr/>
      </w:r>
    </w:p>
    <w:p>
      <w:pPr>
        <w:pStyle w:val="Textosinformato"/>
        <w:rPr/>
      </w:pPr>
      <w:r>
        <w:rPr>
          <w:rFonts w:eastAsia="Courier New"/>
        </w:rPr>
        <w:t xml:space="preserve">                               </w:t>
      </w:r>
      <w:r>
        <w:rPr/>
        <w:t>TEXT 2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nha sarva labhya haya'----prabhura vacana</w:t>
      </w:r>
    </w:p>
    <w:p>
      <w:pPr>
        <w:pStyle w:val="Textosinformato"/>
        <w:rPr/>
      </w:pPr>
      <w:r>
        <w:rPr>
          <w:rFonts w:eastAsia="Courier New"/>
        </w:rPr>
        <w:t xml:space="preserve">                 </w:t>
      </w:r>
      <w:r>
        <w:rPr/>
        <w:t>sei sutra----ei tara kaila viva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nha--at that place; sarva--everything; labhya--obtainable; haya--is; prabhura--of the Lord; vacana--the word; sei sutra--that synopsis; ei--this; tara--His; kaila vivarana--has been describ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Nityananda said, "In Vrndavana all things are possible." Here I have explained His brief statement in detail.</w:t>
      </w:r>
    </w:p>
    <w:p>
      <w:pPr>
        <w:pStyle w:val="Textosinformato"/>
        <w:rPr/>
      </w:pPr>
      <w:r>
        <w:rPr/>
      </w:r>
    </w:p>
    <w:p>
      <w:pPr>
        <w:pStyle w:val="Textosinformato"/>
        <w:rPr/>
      </w:pPr>
      <w:r>
        <w:rPr>
          <w:rFonts w:eastAsia="Courier New"/>
        </w:rPr>
        <w:t xml:space="preserve">                               </w:t>
      </w:r>
      <w:r>
        <w:rPr/>
        <w:t>TEXT 2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e saba painu ami vrndavane aya</w:t>
      </w:r>
    </w:p>
    <w:p>
      <w:pPr>
        <w:pStyle w:val="Textosinformato"/>
        <w:rPr/>
      </w:pPr>
      <w:r>
        <w:rPr>
          <w:rFonts w:eastAsia="Courier New"/>
        </w:rPr>
        <w:t xml:space="preserve">                  </w:t>
      </w:r>
      <w:r>
        <w:rPr/>
        <w:t>sei saba labhya ei prabhura krp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e saba--all this; painu--got; ami--I; vrndavane--to Vrndavana; aya--coming; sei saba--all this; labhya--obtainable; ei--this; prabhura krpaya--by the mercy of Lord Nityanand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have attained all this by coming to Vrndavana, and this was made possible by the mercy of Lord Nityanand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ll the inhabitants of Vrndavana are Vaisnavas. They are all-auspicious because somehow or other they always chant the holy name of Krsna. Even though some of them do not strictly follow the rules and regulations of devotional service, on the whole they are devotees of Krsna and chant His name directly or indirectly. Purposely or without purpose, even when they pass on the street they are fortunate enough to exchange greetings by saying the name of Radha or Krsna. Thus directly or indirectly they are auspicious.</w:t>
      </w:r>
    </w:p>
    <w:p>
      <w:pPr>
        <w:pStyle w:val="Textosinformato"/>
        <w:rPr/>
      </w:pPr>
      <w:r>
        <w:rPr>
          <w:rFonts w:eastAsia="Courier New"/>
        </w:rPr>
        <w:t xml:space="preserve">   </w:t>
      </w:r>
      <w:r>
        <w:rPr/>
        <w:t>The present city of Vrndavana has been established by the Gaudiya Vaisnavas since the six Gosvamis went there and directed the construction of their different temples. Of all the temples in Vrndavana, ninety percent belong to the Gaudiya Vaisnava sect, the followers of the teachings of Lord Caitanya Mahaprabhu and Nityananda, and seven temples are very famous. The inhabitants of Vrndavana do not know anything but the worship of Radha and Krsna. In recent years some unscrupulous so-called priests known as caste gosvamis have introduced the worship of demigods privately, but no genuine and rigid Vaisnavas participate in this. Those who are serious about the Vaisnava method of devotional activities do not take part in such worship of demigods.</w:t>
      </w:r>
    </w:p>
    <w:p>
      <w:pPr>
        <w:pStyle w:val="Textosinformato"/>
        <w:rPr/>
      </w:pPr>
      <w:r>
        <w:rPr>
          <w:rFonts w:eastAsia="Courier New"/>
        </w:rPr>
        <w:t xml:space="preserve">   </w:t>
      </w:r>
      <w:r>
        <w:rPr/>
        <w:t>The Gaudiya Vaisnavas never differentiate between Radha-Krsna and Lord Caitanya. They say that since Lord Caitanya is the combined form of Radha-Krsna, He is not different from Radha and Krsna. But some misled people try to prove that they are greatly elevated by saying that they like to chant the holy name of Lord Gaura instead of the names Radha and Krsna. Thus they purposely differentiate between Lord Caitanya and Radha-Krsna. According to them, the system of nadiya-nagari, which they have recently invented in their fertile brains, is the worship of Gaura, Lord Caitanya, but they do not like to worship Radha and Krsna. They put forward the argument that since Lord Caitanya Himself appeared as Radha and Krsna combined, there is no necessity of worshiping Radha and Krsna. Such differentiation by so-called devotees of Lord Caitanya Mahaprabhu is considered disruptive by pure devotees. Anyone who differentiates between Radha-Krsna and Gauranga is to be considered a plaything in the hands of maya.</w:t>
      </w:r>
    </w:p>
    <w:p>
      <w:pPr>
        <w:pStyle w:val="Textosinformato"/>
        <w:rPr/>
      </w:pPr>
      <w:r>
        <w:rPr>
          <w:rFonts w:eastAsia="Courier New"/>
        </w:rPr>
        <w:t xml:space="preserve">   </w:t>
      </w:r>
      <w:r>
        <w:rPr/>
        <w:t>There are others who are against the worship of Caitanya Mahaprabhu, thinking Him mundane. But any sect that differentiates between Lord Caitanya Mahaprabhu and Radha-Krsna, either by worshiping Radha-Krsna as distinct from Lord Caitanya or by worshiping Lord Caitanya but not Radha-Krsna, is in the group of prakrta-sahajiyas.</w:t>
      </w:r>
    </w:p>
    <w:p>
      <w:pPr>
        <w:pStyle w:val="Textosinformato"/>
        <w:rPr/>
      </w:pPr>
      <w:r>
        <w:rPr>
          <w:rFonts w:eastAsia="Courier New"/>
        </w:rPr>
        <w:t xml:space="preserve">   </w:t>
      </w:r>
      <w:r>
        <w:rPr/>
        <w:t>Srila Krsnadasa Kaviraja Gosvami, the author of Caitanya-caritamrta, predicts in verses 225 and 226 that in the future those who manufacture imaginary methods of worship will gradually give up the worship of Radha-Krsna, and although they will call themselves devotees of Lord Caitanya, they will also give up the worship of Caitanya Mahaprabhu and fall down into material activities. For the real worshipers of Lord Caitanya, the ultimate goal of life is to worship Sri Sri Radha and Krsna.</w:t>
      </w:r>
    </w:p>
    <w:p>
      <w:pPr>
        <w:pStyle w:val="Textosinformato"/>
        <w:rPr/>
      </w:pPr>
      <w:r>
        <w:rPr/>
      </w:r>
    </w:p>
    <w:p>
      <w:pPr>
        <w:pStyle w:val="Textosinformato"/>
        <w:rPr/>
      </w:pPr>
      <w:r>
        <w:rPr>
          <w:rFonts w:eastAsia="Courier New"/>
        </w:rPr>
        <w:t xml:space="preserve">                               </w:t>
      </w:r>
      <w:r>
        <w:rPr/>
        <w:t>TEXT 2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panara katha likhi nirlajja ha-iya</w:t>
      </w:r>
    </w:p>
    <w:p>
      <w:pPr>
        <w:pStyle w:val="Textosinformato"/>
        <w:rPr/>
      </w:pPr>
      <w:r>
        <w:rPr>
          <w:rFonts w:eastAsia="Courier New"/>
        </w:rPr>
        <w:t xml:space="preserve">                </w:t>
      </w:r>
      <w:r>
        <w:rPr/>
        <w:t>nityananda-gune lekhaya unmatta kari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panara--personal; katha--description; likhi--I write; nirlajja ha-iya--being shameless; nityananda-gune--the attributes of Nityananda; lekhaya--cause to write; unmatta kariya--making like a madma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have described my own story without reservations. The attributes of Lord Nityananda, making me like a madman, force me to write these things.</w:t>
      </w:r>
    </w:p>
    <w:p>
      <w:pPr>
        <w:pStyle w:val="Textosinformato"/>
        <w:rPr/>
      </w:pPr>
      <w:r>
        <w:rPr/>
      </w:r>
    </w:p>
    <w:p>
      <w:pPr>
        <w:pStyle w:val="Textosinformato"/>
        <w:rPr/>
      </w:pPr>
      <w:r>
        <w:rPr>
          <w:rFonts w:eastAsia="Courier New"/>
        </w:rPr>
        <w:t xml:space="preserve">                               </w:t>
      </w:r>
      <w:r>
        <w:rPr/>
        <w:t>TEXT 2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tyananda-prabhura guna-mahima apara</w:t>
      </w:r>
    </w:p>
    <w:p>
      <w:pPr>
        <w:pStyle w:val="Textosinformato"/>
        <w:rPr/>
      </w:pPr>
      <w:r>
        <w:rPr>
          <w:rFonts w:eastAsia="Courier New"/>
        </w:rPr>
        <w:t xml:space="preserve">                </w:t>
      </w:r>
      <w:r>
        <w:rPr/>
        <w:t>'sahasra-vadane' sesa nahi paya yan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tyananda-prabhura--of Lord Nityananda; guna-mahima--glories of transcendental attributes; apara--unfathomable; sahasra-vadane--in thousands of mouths; sesa--ultimate end; nahi--does not; paya--get; yanra--who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lories of Lord Nityananda's transcendental attributes are unfathomable. Even Lord Sesa with His thousands of mouths cannot find their limit.</w:t>
      </w:r>
    </w:p>
    <w:p>
      <w:pPr>
        <w:pStyle w:val="Textosinformato"/>
        <w:rPr/>
      </w:pPr>
      <w:r>
        <w:rPr/>
      </w:r>
    </w:p>
    <w:p>
      <w:pPr>
        <w:pStyle w:val="Textosinformato"/>
        <w:rPr/>
      </w:pPr>
      <w:r>
        <w:rPr>
          <w:rFonts w:eastAsia="Courier New"/>
        </w:rPr>
        <w:t xml:space="preserve">                               </w:t>
      </w:r>
      <w:r>
        <w:rPr/>
        <w:t>TEXT 2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rupa-raghunatha-pade yara asa</w:t>
      </w:r>
    </w:p>
    <w:p>
      <w:pPr>
        <w:pStyle w:val="Textosinformato"/>
        <w:rPr/>
      </w:pPr>
      <w:r>
        <w:rPr>
          <w:rFonts w:eastAsia="Courier New"/>
        </w:rPr>
        <w:t xml:space="preserve">                  </w:t>
      </w:r>
      <w:r>
        <w:rPr/>
        <w:t>caitanya-caritamrta kahe krsnad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rupa--Srila Rupa Gosvami; raghunatha--Srila Raghunatha dasa Gosvami; pade--at the lotus feet; yara--whose; asa--expectation; caitanya-caritamrta--the book named Caitanya-caritamrta; kahe--describes; krsna-dasa--Srila Krsnadasa Kaviraja Gosvam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raying at the lotus feet of Sri Rupa and Sri Raghunatha, always desiring their mercy, I, Krsnadasa, narrate Sri Caitanya-caritamrta, following in their footsteps.</w:t>
      </w:r>
    </w:p>
    <w:p>
      <w:pPr>
        <w:pStyle w:val="Textosinformato"/>
        <w:rPr/>
      </w:pPr>
      <w:r>
        <w:rPr/>
      </w:r>
    </w:p>
    <w:p>
      <w:pPr>
        <w:pStyle w:val="Textosinformato"/>
        <w:rPr/>
      </w:pPr>
      <w:r>
        <w:rPr>
          <w:rFonts w:eastAsia="Courier New"/>
        </w:rPr>
        <w:t xml:space="preserve">   </w:t>
      </w:r>
      <w:r>
        <w:rPr/>
        <w:t>Thus end the Bhaktivedanta purports to Sri Caitanya-caritamrta, Adi-lila, Fifth Chapter, describing the glories of Lord Nityananda Balarama.</w:t>
      </w:r>
    </w:p>
    <w:p>
      <w:pPr>
        <w:pStyle w:val="Textosinformato"/>
        <w:rPr/>
      </w:pPr>
      <w:r>
        <w:rPr/>
      </w:r>
    </w:p>
    <w:p>
      <w:pPr>
        <w:pStyle w:val="Textosinformato"/>
        <w:rPr/>
      </w:pPr>
      <w:r>
        <w:rPr>
          <w:rFonts w:eastAsia="Courier New"/>
        </w:rPr>
        <w:t xml:space="preserve">                              </w:t>
      </w:r>
      <w:r>
        <w:rPr/>
        <w:t>Chapter 6</w:t>
      </w:r>
    </w:p>
    <w:p>
      <w:pPr>
        <w:pStyle w:val="Textosinformato"/>
        <w:rPr/>
      </w:pPr>
      <w:r>
        <w:rPr>
          <w:rFonts w:eastAsia="Courier New"/>
        </w:rPr>
        <w:t xml:space="preserve">                  </w:t>
      </w:r>
      <w:r>
        <w:rPr/>
        <w:t>The Glories of Sri Advaita Acarya</w:t>
      </w:r>
    </w:p>
    <w:p>
      <w:pPr>
        <w:pStyle w:val="Textosinformato"/>
        <w:rPr/>
      </w:pPr>
      <w:r>
        <w:rPr/>
      </w:r>
    </w:p>
    <w:p>
      <w:pPr>
        <w:pStyle w:val="Textosinformato"/>
        <w:rPr/>
      </w:pPr>
      <w:r>
        <w:rPr>
          <w:rFonts w:eastAsia="Courier New"/>
        </w:rPr>
        <w:t xml:space="preserve">   </w:t>
      </w:r>
      <w:r>
        <w:rPr/>
        <w:t>The truth of Advaita Acarya has been described in two different verses. It is said that material nature has two features, namely the material cause and the efficient cause. The efficient causal activities are caused by Maha-Visnu, and the material causal activities are caused by another form of Maha-Visnu, known as Advaita. That Advaita, the superintendent of the cosmic manifestation, has descended in the form of Advaita to associate with Lord Caitanya. When He is addressed as the servitor of Lord Caitanya, His glories are magnified because unless one is invigorated by this mentality of servitorship one cannot understand the mellows derived from devotional service to the Supreme Lord, Krsna.</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nde tam srimad-advaita-</w:t>
      </w:r>
    </w:p>
    <w:p>
      <w:pPr>
        <w:pStyle w:val="Textosinformato"/>
        <w:rPr/>
      </w:pPr>
      <w:r>
        <w:rPr>
          <w:rFonts w:eastAsia="Courier New"/>
        </w:rPr>
        <w:t xml:space="preserve">                       </w:t>
      </w:r>
      <w:r>
        <w:rPr/>
        <w:t>caryam adbhuta-cestitam</w:t>
      </w:r>
    </w:p>
    <w:p>
      <w:pPr>
        <w:pStyle w:val="Textosinformato"/>
        <w:rPr/>
      </w:pPr>
      <w:r>
        <w:rPr>
          <w:rFonts w:eastAsia="Courier New"/>
        </w:rPr>
        <w:t xml:space="preserve">                       </w:t>
      </w:r>
      <w:r>
        <w:rPr/>
        <w:t>yasya prasadad ajno 'pi</w:t>
      </w:r>
    </w:p>
    <w:p>
      <w:pPr>
        <w:pStyle w:val="Textosinformato"/>
        <w:rPr/>
      </w:pPr>
      <w:r>
        <w:rPr>
          <w:rFonts w:eastAsia="Courier New"/>
        </w:rPr>
        <w:t xml:space="preserve">                        </w:t>
      </w:r>
      <w:r>
        <w:rPr/>
        <w:t>tat-svarupam nirupaye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nde--I offer my respectful obeisances; tam--unto Him; srimat--with all opulences; advaita-acaryam--Sri Advaita Acarya; adbhuta-cestitam--whose activities are wonderful; yasya--of whom; prasadat--by the mercy; ajnah api--even a foolish person; tat-svarupam--His characteristics; nirupayet--may describ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offer my respectful obeisances to Sri Advaita Acarya, whose activities are all wonderful. By His mercy, even a foolish person can describe His characteristics.</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ya jaya sri-caitanya jaya nityananda</w:t>
      </w:r>
    </w:p>
    <w:p>
      <w:pPr>
        <w:pStyle w:val="Textosinformato"/>
        <w:rPr/>
      </w:pPr>
      <w:r>
        <w:rPr>
          <w:rFonts w:eastAsia="Courier New"/>
        </w:rPr>
        <w:t xml:space="preserve">              </w:t>
      </w:r>
      <w:r>
        <w:rPr/>
        <w:t>jayadvaita-candra jaya gaura-bhakta-vrnd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ya jaya--all glories; sri-caitanya--to Lord Sri Caitanya Mahaprabhu; jaya--all glories; nityananda--to Lord Nityananda; jaya advaita-candra--all glories to Advaita Acarya; jaya gaura-bhakta-vrnda--all glories to the devotees of Sri Caitanya Mahaprabh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glories to Lord Sri Caitanya Mahaprabhu. All glories to Lord Nityananda. All glories to Advaita Acarya. And all glories to all the devotees of Lord Sri Caitanya Mahaprabhu.</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nca sloke kahila sri-nityananda-tattva</w:t>
      </w:r>
    </w:p>
    <w:p>
      <w:pPr>
        <w:pStyle w:val="Textosinformato"/>
        <w:rPr/>
      </w:pPr>
      <w:r>
        <w:rPr>
          <w:rFonts w:eastAsia="Courier New"/>
        </w:rPr>
        <w:t xml:space="preserve">               </w:t>
      </w:r>
      <w:r>
        <w:rPr/>
        <w:t>sloka-dvaye kahi advaitacaryera mahattv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nca sloke--in five verses; kahila--described; sri-nityananda-tattva--the truth of Sri Nityananda; sloka-dvaye--in two verses; kahi--I describe; advaita-acaryera--of Advaita Acarya; mahattva--the glor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five verses I have described the principle of Lord Nityananda. Then in the following two verses I describe the glories of Sri Advaita Acarya.</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ha-visnur jagat-karta</w:t>
      </w:r>
    </w:p>
    <w:p>
      <w:pPr>
        <w:pStyle w:val="Textosinformato"/>
        <w:rPr/>
      </w:pPr>
      <w:r>
        <w:rPr>
          <w:rFonts w:eastAsia="Courier New"/>
        </w:rPr>
        <w:t xml:space="preserve">                        </w:t>
      </w:r>
      <w:r>
        <w:rPr/>
        <w:t>mayaya yah srjaty adah</w:t>
      </w:r>
    </w:p>
    <w:p>
      <w:pPr>
        <w:pStyle w:val="Textosinformato"/>
        <w:rPr/>
      </w:pPr>
      <w:r>
        <w:rPr>
          <w:rFonts w:eastAsia="Courier New"/>
        </w:rPr>
        <w:t xml:space="preserve">                          </w:t>
      </w:r>
      <w:r>
        <w:rPr/>
        <w:t>tasyavatara evayam</w:t>
      </w:r>
    </w:p>
    <w:p>
      <w:pPr>
        <w:pStyle w:val="Textosinformato"/>
        <w:rPr/>
      </w:pPr>
      <w:r>
        <w:rPr>
          <w:rFonts w:eastAsia="Courier New"/>
        </w:rPr>
        <w:t xml:space="preserve">                         </w:t>
      </w:r>
      <w:r>
        <w:rPr/>
        <w:t>advaitacarya isva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ha-visnuh--of the name Maha-Visnu, the resting place of the efficient cause; jagat-karta--the creator of the cosmic world; mayaya--by the illusory energy; yah--who; srjati--creates; adah--that universe; tasya--His; avatarah--incarnation; eva--certainly; ayam--this; advaita-acaryah--of the name Advaita Acarya; isvarah--the Supreme Lord, the resting place of the material cau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Advaita Acarya is the incarnation of Maha-Visnu, whose main function is to create the cosmic world through the actions of maya.</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dvaitam harinadvaitad</w:t>
      </w:r>
    </w:p>
    <w:p>
      <w:pPr>
        <w:pStyle w:val="Textosinformato"/>
        <w:rPr/>
      </w:pPr>
      <w:r>
        <w:rPr>
          <w:rFonts w:eastAsia="Courier New"/>
        </w:rPr>
        <w:t xml:space="preserve">                       </w:t>
      </w:r>
      <w:r>
        <w:rPr/>
        <w:t>acaryam bhakti-samsanat</w:t>
      </w:r>
    </w:p>
    <w:p>
      <w:pPr>
        <w:pStyle w:val="Textosinformato"/>
        <w:rPr/>
      </w:pPr>
      <w:r>
        <w:rPr>
          <w:rFonts w:eastAsia="Courier New"/>
        </w:rPr>
        <w:t xml:space="preserve">                        </w:t>
      </w:r>
      <w:r>
        <w:rPr/>
        <w:t>bhaktavataram isam tam</w:t>
      </w:r>
    </w:p>
    <w:p>
      <w:pPr>
        <w:pStyle w:val="Textosinformato"/>
        <w:rPr/>
      </w:pPr>
      <w:r>
        <w:rPr>
          <w:rFonts w:eastAsia="Courier New"/>
        </w:rPr>
        <w:t xml:space="preserve">                         </w:t>
      </w:r>
      <w:r>
        <w:rPr/>
        <w:t>advaitacaryam asray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dvaitam--known as Advaita; harina--with Lord Hari; advaitat--from being nondifferent; acaryam--known as Acarya; bhakti-samsanat--from the propagation of devotional service to Sri Krsna; bhakta-avataram--the incarnation as a devotee; isam--to the Supreme Lord; tam--to Him; advaita-acaryam--to Advaita Acarya; asraye--I surrend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cause He is nondifferent from Hari, the Supreme Lord, He is called Advaita, and because He propagates the cult of devotion, He is called Acarya. He is the Lord and the incarnation of the Lord's devotee. Therefore I take shelter of Him.</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dvaita-acarya gosani saksat isvara</w:t>
      </w:r>
    </w:p>
    <w:p>
      <w:pPr>
        <w:pStyle w:val="Textosinformato"/>
        <w:rPr/>
      </w:pPr>
      <w:r>
        <w:rPr>
          <w:rFonts w:eastAsia="Courier New"/>
        </w:rPr>
        <w:t xml:space="preserve">                  </w:t>
      </w:r>
      <w:r>
        <w:rPr/>
        <w:t>yanhara mahima nahe jivera goc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dvaita-acarya--of the name Advaita Acarya; gosani--the Lord; saksat isvara--directly the Supreme Personality of Godhead; yanhara mahima--whose glories; nahe--not; jivera gocara--within the reach of the understanding of ordinary living being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Advaita Acarya is indeed directly the Supreme Personality of Godhead Himself. His glory is beyond the conception of ordinary living beings.</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ha-visnu srsti karena jagad-adi karya</w:t>
      </w:r>
    </w:p>
    <w:p>
      <w:pPr>
        <w:pStyle w:val="Textosinformato"/>
        <w:rPr/>
      </w:pPr>
      <w:r>
        <w:rPr>
          <w:rFonts w:eastAsia="Courier New"/>
        </w:rPr>
        <w:t xml:space="preserve">                 </w:t>
      </w:r>
      <w:r>
        <w:rPr/>
        <w:t>tanra avatara saksat advaita acar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ha-visnu--the original Visnu; srsti--creation; karena--does; jagat-adi--the material world; karya--the occupation; tanra--His; avatara--incarnation; saksat--directly; advaita acarya--Prabhu Advaita Acary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ha-Visnu performs all the functions for the creation of the universes. Sri Advaita Acarya is His direct incarnation.</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e purusa srsti-sthiti karena mayaya</w:t>
      </w:r>
    </w:p>
    <w:p>
      <w:pPr>
        <w:pStyle w:val="Textosinformato"/>
        <w:rPr/>
      </w:pPr>
      <w:r>
        <w:rPr>
          <w:rFonts w:eastAsia="Courier New"/>
        </w:rPr>
        <w:t xml:space="preserve">                 </w:t>
      </w:r>
      <w:r>
        <w:rPr/>
        <w:t>ananta brahmanda srsti karena lil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e purusa--that personality who; srsti-sthiti--creation and maintenance; karena--performs; mayaya--through the external energy; ananta brahmanda--unlimited universes; srsti--creation; karena--does; lilaya--by pastim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at purusa creates and maintains with His external energy. He creates innumerable universes in His pastimes.</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cchaya ananta murti karena prakasa</w:t>
      </w:r>
    </w:p>
    <w:p>
      <w:pPr>
        <w:pStyle w:val="Textosinformato"/>
        <w:rPr/>
      </w:pPr>
      <w:r>
        <w:rPr>
          <w:rFonts w:eastAsia="Courier New"/>
        </w:rPr>
        <w:t xml:space="preserve">                </w:t>
      </w:r>
      <w:r>
        <w:rPr/>
        <w:t>eka eka murte karena brahmande prave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cchaya--by His will; ananta murti--unlimited forms; karena--does; prakasa--manifestation; eka eka--each and every; murte--form; karena--does; brahmande--within the universe; pravesa--entra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y His will He manifests Himself in unlimited forms, in which He enters each and every universe.</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e purusera amsa----advaita, nahi kichu bheda</w:t>
      </w:r>
    </w:p>
    <w:p>
      <w:pPr>
        <w:pStyle w:val="Textosinformato"/>
        <w:rPr/>
      </w:pPr>
      <w:r>
        <w:rPr>
          <w:rFonts w:eastAsia="Courier New"/>
        </w:rPr>
        <w:t xml:space="preserve">                </w:t>
      </w:r>
      <w:r>
        <w:rPr/>
        <w:t>sarira-visesa tanra----nahika vicched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e--that; purusera--of the Lord; amsa--part; advaita--Advaita Acarya; nahi--not; kichu--any; bheda--difference; sarira-visesa--another specific transcendental body; tanra--of Him; nahika viccheda--there is no separ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Advaita Acarya is a plenary part of that purusa and so is not different from Him. Indeed, Sri Advaita Acarya is not separate but is another form of that purusa.</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haya karena tanra la-iya 'pradhana'</w:t>
      </w:r>
    </w:p>
    <w:p>
      <w:pPr>
        <w:pStyle w:val="Textosinformato"/>
        <w:rPr/>
      </w:pPr>
      <w:r>
        <w:rPr>
          <w:rFonts w:eastAsia="Courier New"/>
        </w:rPr>
        <w:t xml:space="preserve">                </w:t>
      </w:r>
      <w:r>
        <w:rPr/>
        <w:t>koti brahmanda karena icchaya nir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aya karena--He helps; tanra--His; la-iya--with; pradhana--the material energy; koti-brahmanda--millions of universes; karena--does; icchaya--only by the will; nirmana--cre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Advaita Acarya] helps in the pastimes of the purusa, with whose material energy and by whose will He creates innumerable universes.</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gat-mangala advaita, mangala-guna-dhama</w:t>
      </w:r>
    </w:p>
    <w:p>
      <w:pPr>
        <w:pStyle w:val="Textosinformato"/>
        <w:rPr/>
      </w:pPr>
      <w:r>
        <w:rPr>
          <w:rFonts w:eastAsia="Courier New"/>
        </w:rPr>
        <w:t xml:space="preserve">              </w:t>
      </w:r>
      <w:r>
        <w:rPr/>
        <w:t>mangala-caritra sada, 'mangala' yanra na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gat-mangala--all-auspicious to the world; advaita--Advaita Acarya; mangala-guna-dhama--the reservoir of all auspicious attributes; mangala-caritra--all characteristics are auspicious; sada--always; mangala--auspicious; yanra nama--whose na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Advaita Acarya is all-auspicious to the world, for He is a reservoir of all auspicious attributes. His characteristics, activities and name are always auspiciou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 Advaita Prabhu, who is an incarnation of Maha-Visnu, is an acarya, or teacher. All His activities and all the other activities of Visnu are auspicious. Anyone who can view the all-auspiciousness in the pastimes of Lord Visnu also becomes auspicious simultaneously. Therefore, since Lord Visnu is the fountainhead of auspiciousness, anyone who is attracted by the devotional service of Lord Visnu can render the greatest service to human society. Rejected persons of the material world who refuse to understand pure devotional service as the eternal function of the living entities, and as actual liberation of the living being from conditional life, become bereft of all devotional service because of their poor fund of knowledge.</w:t>
      </w:r>
    </w:p>
    <w:p>
      <w:pPr>
        <w:pStyle w:val="Textosinformato"/>
        <w:rPr/>
      </w:pPr>
      <w:r>
        <w:rPr>
          <w:rFonts w:eastAsia="Courier New"/>
        </w:rPr>
        <w:t xml:space="preserve">   </w:t>
      </w:r>
      <w:r>
        <w:rPr/>
        <w:t>In the teachings of Advaita Prabhu there is no question of fruitive activities or impersonal liberation. Bewildered by the spell of material energy, however, persons who could not understand that Advaita Prabhu is nondifferent from Visnu wanted to follow Him with their impersonal conceptions. The attempt of Advaita Prabhu to punish them is also auspicious. Lord Visnu and His activities can bestow all good fortune, directly and indirectly. In other words, being favored by Lord Visnu and being punished by Lord Visnu are one and the same because all the activities of Visnu are absolute. According to some, Mangala was another name of Advaita Prabhu. As the causal incarnation, or Lord Visnu's incarnation for a particular occasion, He is the supply agent or ingredient in material nature. However, He is never to be considered material. All His activities are spiritual. Anyone who hears about and glorifies Him becomes glorified himself, for such activities free one from all kinds of misfortune. One should not invest any material contamination or impersonalism in the Visnu form. Everyone should try to understand the real identity of Lord Visnu, for by such knowledge one can attain the highest stage of perfection.</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oti amsa, koti sakti, koti avatara</w:t>
      </w:r>
    </w:p>
    <w:p>
      <w:pPr>
        <w:pStyle w:val="Textosinformato"/>
        <w:rPr/>
      </w:pPr>
      <w:r>
        <w:rPr>
          <w:rFonts w:eastAsia="Courier New"/>
        </w:rPr>
        <w:t xml:space="preserve">                 </w:t>
      </w:r>
      <w:r>
        <w:rPr/>
        <w:t>eta lana srje purusa sakala sams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oti amsa--millions of parts and parcels; koti sakti--millions and millions of energies; koti avatara--millions upon millions of incarnations; eta--all this; lana--taking; srje--creates; purusa--the original person, Maha-Visnu; sakala samsara--all the material worl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ha-Visnu creates the entire material world, with millions of His parts, energies and incarnations.</w:t>
      </w:r>
    </w:p>
    <w:p>
      <w:pPr>
        <w:pStyle w:val="Textosinformato"/>
        <w:rPr/>
      </w:pPr>
      <w:r>
        <w:rPr/>
      </w:r>
    </w:p>
    <w:p>
      <w:pPr>
        <w:pStyle w:val="Textosinformato"/>
        <w:rPr/>
      </w:pPr>
      <w:r>
        <w:rPr>
          <w:rFonts w:eastAsia="Courier New"/>
        </w:rPr>
        <w:t xml:space="preserve">                             </w:t>
      </w:r>
      <w:r>
        <w:rPr/>
        <w:t>TEXTS 14-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ya yaiche dui amsa----'nimitta', 'upadana'</w:t>
      </w:r>
    </w:p>
    <w:p>
      <w:pPr>
        <w:pStyle w:val="Textosinformato"/>
        <w:rPr/>
      </w:pPr>
      <w:r>
        <w:rPr>
          <w:rFonts w:eastAsia="Courier New"/>
        </w:rPr>
        <w:t xml:space="preserve">            </w:t>
      </w:r>
      <w:r>
        <w:rPr/>
        <w:t>maya----'nimitta'-hetu, upadana----'pradhana'</w:t>
      </w:r>
    </w:p>
    <w:p>
      <w:pPr>
        <w:pStyle w:val="Textosinformato"/>
        <w:rPr/>
      </w:pPr>
      <w:r>
        <w:rPr/>
      </w:r>
    </w:p>
    <w:p>
      <w:pPr>
        <w:pStyle w:val="Textosinformato"/>
        <w:rPr/>
      </w:pPr>
      <w:r>
        <w:rPr>
          <w:rFonts w:eastAsia="Courier New"/>
        </w:rPr>
        <w:t xml:space="preserve">                 </w:t>
      </w:r>
      <w:r>
        <w:rPr/>
        <w:t>purusa isvara aiche dvi-murti ha-iya</w:t>
      </w:r>
    </w:p>
    <w:p>
      <w:pPr>
        <w:pStyle w:val="Textosinformato"/>
        <w:rPr/>
      </w:pPr>
      <w:r>
        <w:rPr>
          <w:rFonts w:eastAsia="Courier New"/>
        </w:rPr>
        <w:t xml:space="preserve">              </w:t>
      </w:r>
      <w:r>
        <w:rPr/>
        <w:t>visva-srsti kare 'nimitta' 'upadana' l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ya--the external energy; yaiche--as; dui amsa--two parts; nimitta--the cause; upadana--the ingredients; maya--the material energy; nimitta-hetu--original cause; upadana--ingredients; pradhana--immediate cause; purusa--the person Lord Visnu; isvara--the Supreme Personality of Godhead; aiche--in that way; dvi-murti ha-iya--taking two forms; visva-srsti kare--creates this material world; nimitta--the original cause; upadana--the material cause; lana--wit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Just as the external energy consists of two parts-the efficient cause [nimitta] and the material cause [upadana], maya being the efficient cause and pradhana the material cause-so Lord Visnu, the Supreme Personality of Godhead, assumes two forms to create the material world with the efficient and material caus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are two kinds of research to find the original cause of creation. One conclusion is that the Supreme Personality of Godhead, the all-blissful, eternal, all knowing form, is indirectly the cause of this cosmic manifestation and directly the cause of the spiritual world, where there are innumerable spiritual planets known as Vaikunthas as well as His personal abode, known as Goloka Vrndavana. In other words, there are two manifestations--the material cosmos and the spiritual world. As in the material world there are innumerable planets and universes, so in the spiritual world there are also innumerable spiritual planets and universes, including the Vaikunthas and Goloka. The Supreme Lord is the cause of both the material and spiritual worlds. The other conclusion, of course, is that this cosmic manifestation is caused by an inexplicable unmanifested void. This argument is meaningless.</w:t>
      </w:r>
    </w:p>
    <w:p>
      <w:pPr>
        <w:pStyle w:val="Textosinformato"/>
        <w:rPr/>
      </w:pPr>
      <w:r>
        <w:rPr>
          <w:rFonts w:eastAsia="Courier New"/>
        </w:rPr>
        <w:t xml:space="preserve">   </w:t>
      </w:r>
      <w:r>
        <w:rPr/>
        <w:t>The first conclusion is accepted by the Vedanta philosophers, and the second is supported by the atheistic philosophical system of the Sankhya smrti, which directly opposes the Vedantic philosophical conclusion. Material scientists cannot see any cognizant spiritual substance that might be the cause of the creation. Such atheistic Sankhya philosophers think that the symptoms of knowledge and living force visible in the innumerable living creatures are caused by the three qualities of the cosmic manifestation. Therefore the Sankhyites are against the conclusion of Vedanta regarding the original cause of creation.</w:t>
      </w:r>
    </w:p>
    <w:p>
      <w:pPr>
        <w:pStyle w:val="Textosinformato"/>
        <w:rPr/>
      </w:pPr>
      <w:r>
        <w:rPr>
          <w:rFonts w:eastAsia="Courier New"/>
        </w:rPr>
        <w:t xml:space="preserve">   </w:t>
      </w:r>
      <w:r>
        <w:rPr/>
        <w:t>Factually, the supreme absolute spirit soul is the cause of every kind of manifestation, and He is always complete, both as the energy and as the energetic. The cosmic manifestation is caused by the energy of the Supreme Absolute Person, in whom all energies are conserved. Philosophers who are subjectively engaged in the cosmic manifestation can appreciate only the wonderful energies of matter. Such philosophers accept the conception of God only as a product of material energy. According to their conclusions, the source of the energy is also a product of the energy. Such philosophers wrongly observe that the living creatures within the cosmic manifestation are caused by the material energy, and they think that the supreme absolute conscious being must similarly be a product of the material energy.</w:t>
      </w:r>
    </w:p>
    <w:p>
      <w:pPr>
        <w:pStyle w:val="Textosinformato"/>
        <w:rPr/>
      </w:pPr>
      <w:r>
        <w:rPr>
          <w:rFonts w:eastAsia="Courier New"/>
        </w:rPr>
        <w:t xml:space="preserve">   </w:t>
      </w:r>
      <w:r>
        <w:rPr/>
        <w:t>Since materialistic philosophers and scientists are too much engaged with their imperfect senses, naturally they conclude that the living force is a product of a material combination. But the actual fact is just the opposite. Matter is a product of spirit. According to the Bhagavad-gita, the supreme spirit, the Personality of Godhead, is the source of all energies. When one advances in research work by studying a limited substance within the limits of space and time, one is amazed by the various wonderful cosmic manifestations, and naturally one goes on hypnotically accepting the path of research work or the inductive method. Through the deductive way of understanding, however, one accepts the Supreme Absolute Person, the Personality of Godhead, as the cause of all causes, who is full with diverse energies and who is neither impersonal nor void. The impersonal manifestation of the Supreme Person is another display of His energy. Therefore the conclusion that matter is the original cause of creation is completely different from the real truth. The material manifestation is caused by the glance of the Supreme Personality of Godhead, who is inconceivably potent. Material nature is electrified by the supreme authority, and the conditioned soul, within the limits of time and space, is trapped by awe of the material manifestation. In other words, the Supreme Personality of Godhead is actually realized in the vision of a material philosopher and scientist through the manifestations of His material energy. For one who does not understand the power of the Supreme Personality of Godhead or His diverse energies because of not knowing the relationship between the source of the energies and the energies themselves, there is always a chance of error, which is known as vivarta. As long as materialistic scientists and philosophers do not come to the right conclusion, certainly they will hover above the material field, bereft of proper understanding of the Absolute Truth.</w:t>
      </w:r>
    </w:p>
    <w:p>
      <w:pPr>
        <w:pStyle w:val="Textosinformato"/>
        <w:rPr/>
      </w:pPr>
      <w:r>
        <w:rPr>
          <w:rFonts w:eastAsia="Courier New"/>
        </w:rPr>
        <w:t xml:space="preserve">   </w:t>
      </w:r>
      <w:r>
        <w:rPr/>
        <w:t>The great Vaisnava philosopher Srila Baladeva Vidyabhusana has very nicely explained the materialistic conclusion in his Govinda-bhasya on the Vedanta-sutra. He writes as follows:</w:t>
      </w:r>
    </w:p>
    <w:p>
      <w:pPr>
        <w:pStyle w:val="Textosinformato"/>
        <w:rPr/>
      </w:pPr>
      <w:r>
        <w:rPr>
          <w:rFonts w:eastAsia="Courier New"/>
        </w:rPr>
        <w:t xml:space="preserve">   </w:t>
      </w:r>
      <w:r>
        <w:rPr/>
        <w:t>"The Sankhya philosopher Kapila has connected the different elementary truths according to his own opinion. Material nature, according to him, consists of the equilibrium of the three material qualities, goodness, passion and ignorance. Material nature produced the material energy, known as mahat, and mahat produced the false ego. The ego produced the five objects of sense perception, which produced the ten senses (five for acquiring knowledge and five for working), the mind and the five gross elements. Counting the purusa, or the enjoyer, with these twenty-four elements, there are twenty-five different truths. The nonmanifested stage of these twenty-five elementary truths is called prakrti, or material nature. The qualities of material nature can associate in three different stages, namely as the cause of happiness, the cause of distress and the cause of illusion. The quality of goodness is the cause of material happiness, the quality of passion is the cause of material distress, and the quality of ignorance is the cause of illusion. Our material experience lies within the boundaries of these three manifestations of happiness, distress and illusion. For example, a beautiful woman is certainly a cause of material happiness for one who possesses her as a wife, but the same beautiful woman is a cause of distress to a man whom she rejects or who is the cause of her anger, and if she leaves a man she becomes the cause of illusion.</w:t>
      </w:r>
    </w:p>
    <w:p>
      <w:pPr>
        <w:pStyle w:val="Textosinformato"/>
        <w:rPr/>
      </w:pPr>
      <w:r>
        <w:rPr>
          <w:rFonts w:eastAsia="Courier New"/>
        </w:rPr>
        <w:t xml:space="preserve">   </w:t>
      </w:r>
      <w:r>
        <w:rPr/>
        <w:t>"The two kinds of senses are the ten external senses and the one internal sense, the mind. Thus there are eleven senses. According to Kapila, material nature is eternal and all-powerful. Originally there is no spirit, and matter has no cause. Matter itself is the chief cause of everything. It is the all-pervading cause of all causes. The Sankhya philosophy regards the total energy (mahat-tattva), the false ego and the five objects of sense perception as the seven diverse manifestations of material nature, which has two features, known as the material cause and efficient cause. The purusa, the enjoyer, is without transformation, whereas material nature is always subject to transformation. But although material nature is inert, it is the cause of enjoyment and salvation for many living creatures. Its activities are beyond the conception of sense perception, but still one may guess at them by superior intelligence. Material nature is one, but because of the interaction of the three qualities, it can produce the total energy and the wonderful cosmic manifestation. Such transformations divide material nature into two features, namely the efficient and material causes. The purusa, the enjoyer, is inactive and without material qualities, although at the same time He is the master, existing separately in each and every body as the emblem of knowledge. By understanding the material cause, one can guess that the purusa, the enjoyer, being without activity, is aloof from all kinds of enjoyment or superintendence. Sankhya philosophy, after describing the nature of prakrti (material nature) and purusa (the enjoyer), asserts that the creation is only a product of their unification or proximity to one another. With such unification the living symptoms are visible in material nature, but one can guess that in the person of the enjoyer, purusa, there are powers of control and enjoyment. When the purusa is illusioned for want of sufficient knowledge, He feels Himself to be the enjoyer, and when He is in full knowledge He is liberated. In the Sankhya philosophy the purusa is described to be always indifferent to the activities of prakrti.</w:t>
      </w:r>
    </w:p>
    <w:p>
      <w:pPr>
        <w:pStyle w:val="Textosinformato"/>
        <w:rPr/>
      </w:pPr>
      <w:r>
        <w:rPr>
          <w:rFonts w:eastAsia="Courier New"/>
        </w:rPr>
        <w:t xml:space="preserve">   </w:t>
      </w:r>
      <w:r>
        <w:rPr/>
        <w:t>"The Sankhya philosopher accepts three kinds of evidences, namely direct perception, hypothesis and traditional authority. When such evidence is complete, everything is perfect. The process of comparison is within such perfection. Beyond such evidence there is no proof. There is not much controversy regarding direct perceptional evidence or authorized traditional evidence. The Sankhya system of philosophy identifies three kinds of procedures--namely, parimanat (transformation), samanvayat (adjustment) and saktitah (performance of energies)--as the causes of the cosmic manifestation."</w:t>
      </w:r>
    </w:p>
    <w:p>
      <w:pPr>
        <w:pStyle w:val="Textosinformato"/>
        <w:rPr/>
      </w:pPr>
      <w:r>
        <w:rPr>
          <w:rFonts w:eastAsia="Courier New"/>
        </w:rPr>
        <w:t xml:space="preserve">   </w:t>
      </w:r>
      <w:r>
        <w:rPr/>
        <w:t>Srila Baladeva Vidyabhusana, in his commentary on the Vedanta-sutra, has tried to nullify this conclusion because he thinks that discrediting these so-called causes of the cosmic manifestation will nullify the entire Sankhya philosophy. Materialistic philosophers accept matter to be the material and efficient cause of creation; for them, matter is the cause of every type of manifestation. Generally they give the example of a waterpot and clay. Clay is the cause of the waterpot, but the clay can be found as both cause and effect. The waterpot is the effect and clay itself is the cause, but clay is visible everywhere. A tree is matter, but a tree produces fruit. Water is matter, but water flows. In this way, say the Sankhyites, matter is the cause of movements and production. As such, matter can be considered the material and efficient cause of everything in the cosmic manifestation. Srila Baladeva Vidyabhusana has therefore enunciated the nature of pradhana as follows:</w:t>
      </w:r>
    </w:p>
    <w:p>
      <w:pPr>
        <w:pStyle w:val="Textosinformato"/>
        <w:rPr/>
      </w:pPr>
      <w:r>
        <w:rPr>
          <w:rFonts w:eastAsia="Courier New"/>
        </w:rPr>
        <w:t xml:space="preserve">   </w:t>
      </w:r>
      <w:r>
        <w:rPr/>
        <w:t>"Material nature is inert, and as such it cannot be the cause of matter, neither as the material nor as the efficient cause. Seeing the wonderful arrangement and management of the cosmic manifestation generally suggests that a living brain is behind this arrangement, for without a living brain such an arrangement could not exist. One should not imagine that such an arrangement can exist without conscious direction. In our practical experience we never see that inert bricks can themselves construct a big building.</w:t>
      </w:r>
    </w:p>
    <w:p>
      <w:pPr>
        <w:pStyle w:val="Textosinformato"/>
        <w:rPr/>
      </w:pPr>
      <w:r>
        <w:rPr>
          <w:rFonts w:eastAsia="Courier New"/>
        </w:rPr>
        <w:t xml:space="preserve">   </w:t>
      </w:r>
      <w:r>
        <w:rPr/>
        <w:t>"The example of the waterpot cannot be accepted because a waterpot has no perception of pleasure and distress. Such perception is within. Therefore the covering body, or the waterpot, cannot be synchronized with it.</w:t>
      </w:r>
    </w:p>
    <w:p>
      <w:pPr>
        <w:pStyle w:val="Textosinformato"/>
        <w:rPr/>
      </w:pPr>
      <w:r>
        <w:rPr>
          <w:rFonts w:eastAsia="Courier New"/>
        </w:rPr>
        <w:t xml:space="preserve">   </w:t>
      </w:r>
      <w:r>
        <w:rPr/>
        <w:t>"Sometimes the material scientist suggests that trees grow from the earth automatically, without assistance from a gardener, because that is a tendency of matter. They also consider the intuition of living creatures from birth to be material. But such material tendencies as bodily intuition cannot be accepted as independent, for they suggest the existence of a spirit soul within the body. Actually, the tree or the body of a living creature has no tendency or intuition; the tendency and intuition exist because the soul is present within the body. In this connection, the example of a car and driver may be given very profitably. The car has a tendency to turn right and left, but one cannot say that the car itself, as matter, turns right and left without the direction of a driver. A material car has neither tendencies nor intuitions independent of the intentions of the driver within the car. The same principle applies for the automatic growth of trees in the forest. The growth takes place because of the soul's presence within the tree.</w:t>
      </w:r>
    </w:p>
    <w:p>
      <w:pPr>
        <w:pStyle w:val="Textosinformato"/>
        <w:rPr/>
      </w:pPr>
      <w:r>
        <w:rPr>
          <w:rFonts w:eastAsia="Courier New"/>
        </w:rPr>
        <w:t xml:space="preserve">   </w:t>
      </w:r>
      <w:r>
        <w:rPr/>
        <w:t>"Sometimes foolish people take for granted that because scorpions are born from heaps of rice, the rice has produced the scorpions. The real fact, however, is this: the mother scorpion lays eggs within the rice, and by the proper fermentation of the rice the eggs give birth to several baby scorpions, which in due course come out. This does not mean that the rice gives birth to the scorpions. Similarly, sometimes bugs are seen to come from dirty beds. This does not mean, however, that the beds give birth to the bugs. It is the living soul that comes forth, taking advantage of the dirty condition of the bed. There are different kinds of living creatures. Some of them come from embryos, some from eggs and some from the fermentation of perspiration. Different living creatures have different sources of appearance, but one should not conclude that matter produces such living creatures.</w:t>
      </w:r>
    </w:p>
    <w:p>
      <w:pPr>
        <w:pStyle w:val="Textosinformato"/>
        <w:rPr/>
      </w:pPr>
      <w:r>
        <w:rPr>
          <w:rFonts w:eastAsia="Courier New"/>
        </w:rPr>
        <w:t xml:space="preserve">   </w:t>
      </w:r>
      <w:r>
        <w:rPr/>
        <w:t>"The example cited by materialists that trees automatically come from the earth follows the same principle. Taking advantage of a certain condition, a living entity comes from the earth. According to the Brhad-aranyaka Upanisad, every living being is forced by divine superintendence to take a certain type of body according to his past deeds. There are many varieties of bodies, and because of a divine arrangement a living entity takes bodies of different shapes.</w:t>
      </w:r>
    </w:p>
    <w:p>
      <w:pPr>
        <w:pStyle w:val="Textosinformato"/>
        <w:rPr/>
      </w:pPr>
      <w:r>
        <w:rPr>
          <w:rFonts w:eastAsia="Courier New"/>
        </w:rPr>
        <w:t xml:space="preserve">   </w:t>
      </w:r>
      <w:r>
        <w:rPr/>
        <w:t>"When a person thinks 'I am doing this,' the 'I am' does not refer to the body. It refers to something more than the body, or within the body. As such, the body as it is has neither tendencies nor intuition; the tendencies and intuition belong to the soul within the body. Material scientists sometimes suggest that the tendencies of male and female bodies cause their union and that this is the cause of the birth of the child. But since the purusa, according to Sankhya philosophy, is always unaffected, where does the tendency to give birth come from?</w:t>
      </w:r>
    </w:p>
    <w:p>
      <w:pPr>
        <w:pStyle w:val="Textosinformato"/>
        <w:rPr/>
      </w:pPr>
      <w:r>
        <w:rPr>
          <w:rFonts w:eastAsia="Courier New"/>
        </w:rPr>
        <w:t xml:space="preserve">   </w:t>
      </w:r>
      <w:r>
        <w:rPr/>
        <w:t>"Sometimes material scientists give the example that milk turns into curd automatically and that distilled water pouring from the clouds falls down to earth, produces different kinds of trees, and enters different kinds of flowers and fruits with different fragrances and tastes. Therefore, they say, matter produces varieties of material things on its own. In reply to this argument, the same proposition of the Brhad-aranyaka Upanisad--that different kinds of living creatures are put into different kinds of bodies by the management of a superior power--is repeated. Under superior superintendence, various souls, according to their past activities, are given the chance to take a particular type of body, such as that of a tree, animal, bird or beast, and thus their different tendencies develop under these circumstances. The Bhagavad-gita (13.22) also further affirms:</w:t>
      </w:r>
    </w:p>
    <w:p>
      <w:pPr>
        <w:pStyle w:val="Textosinformato"/>
        <w:rPr/>
      </w:pPr>
      <w:r>
        <w:rPr/>
      </w:r>
    </w:p>
    <w:p>
      <w:pPr>
        <w:pStyle w:val="Textosinformato"/>
        <w:rPr/>
      </w:pPr>
      <w:r>
        <w:rPr>
          <w:rFonts w:eastAsia="Courier New"/>
        </w:rPr>
        <w:t xml:space="preserve">                       </w:t>
      </w:r>
      <w:r>
        <w:rPr/>
        <w:t>purusah prakrti-stho hi</w:t>
      </w:r>
    </w:p>
    <w:p>
      <w:pPr>
        <w:pStyle w:val="Textosinformato"/>
        <w:rPr/>
      </w:pPr>
      <w:r>
        <w:rPr>
          <w:rFonts w:eastAsia="Courier New"/>
        </w:rPr>
        <w:t xml:space="preserve">                      </w:t>
      </w:r>
      <w:r>
        <w:rPr/>
        <w:t>bhunkte prakrti-jan gunan</w:t>
      </w:r>
    </w:p>
    <w:p>
      <w:pPr>
        <w:pStyle w:val="Textosinformato"/>
        <w:rPr/>
      </w:pPr>
      <w:r>
        <w:rPr>
          <w:rFonts w:eastAsia="Courier New"/>
        </w:rPr>
        <w:t xml:space="preserve">                       </w:t>
      </w:r>
      <w:r>
        <w:rPr/>
        <w:t>karanam guna-sango 'sya</w:t>
      </w:r>
    </w:p>
    <w:p>
      <w:pPr>
        <w:pStyle w:val="Textosinformato"/>
        <w:rPr/>
      </w:pPr>
      <w:r>
        <w:rPr>
          <w:rFonts w:eastAsia="Courier New"/>
        </w:rPr>
        <w:t xml:space="preserve">                        </w:t>
      </w:r>
      <w:r>
        <w:rPr/>
        <w:t>sad-asad-yoni-janmasu</w:t>
      </w:r>
    </w:p>
    <w:p>
      <w:pPr>
        <w:pStyle w:val="Textosinformato"/>
        <w:rPr/>
      </w:pPr>
      <w:r>
        <w:rPr/>
      </w:r>
    </w:p>
    <w:p>
      <w:pPr>
        <w:pStyle w:val="Textosinformato"/>
        <w:rPr/>
      </w:pPr>
      <w:r>
        <w:rPr>
          <w:rFonts w:eastAsia="Courier New"/>
        </w:rPr>
        <w:t xml:space="preserve">   </w:t>
      </w:r>
      <w:r>
        <w:rPr/>
        <w:t>'The living entity in material nature thus follows the ways of life, enjoying the three modes of nature. This is due to his association with that material nature. Thus he meets with good and evil among various species.' The soul is given different types of bodies. For example, were souls not given varieties of tree bodies, the different varieties of fruits and flowers could not be produced. Each class of tree produces a particular kind of fruit and flower; it is not that there is no distinction between the different classes. An individual tree does not produce flowers of different colors or fruits of different tastes. There are demarcated classes, as we find them among humans, animals, birds and other species. There are innumerable living entities, and their activities, performed in the material world according to the different qualities of the material modes of nature, give them the chance to have different kinds of life.</w:t>
      </w:r>
    </w:p>
    <w:p>
      <w:pPr>
        <w:pStyle w:val="Textosinformato"/>
        <w:rPr/>
      </w:pPr>
      <w:r>
        <w:rPr>
          <w:rFonts w:eastAsia="Courier New"/>
        </w:rPr>
        <w:t xml:space="preserve">   </w:t>
      </w:r>
      <w:r>
        <w:rPr/>
        <w:t>"Thus one should understand that pradhana, matter, cannot act unless impelled by a living creature. The materialistic theory that matter independently acts cannot, therefore, be accepted. Matter is called prakrti, which refers to female energy. A woman is prakrti, a female. A female cannot produce a child without the association of a purusa, a man. The purusa causes the birth of a child because the man injects the soul, which is sheltered in the semen, into the womb of the woman. The woman, as the material cause, supplies the body of the soul, and as the efficient cause she gives birth to the child. But although the woman appears to be the material and efficient cause of the birth of a child, originally the purusa, the male, is the cause of the child. Similarly, this material world gives rise to varieties of manifestations due to the entrance of Garbhodakasayi Visnu within the universe. He is present not only within the universe but within the bodies of all living creatures, as well as within the atom. We understand from the Brahma-samhita that the Supersoul is present within the universe, within the atom and within the heart of every living creature. Therefore the theory that matter is the cause of the entire cosmic manifestation cannot be accepted by any man with sufficient knowledge of matter and spirit.</w:t>
      </w:r>
    </w:p>
    <w:p>
      <w:pPr>
        <w:pStyle w:val="Textosinformato"/>
        <w:rPr/>
      </w:pPr>
      <w:r>
        <w:rPr>
          <w:rFonts w:eastAsia="Courier New"/>
        </w:rPr>
        <w:t xml:space="preserve">   </w:t>
      </w:r>
      <w:r>
        <w:rPr/>
        <w:t>"Materialists sometimes give the argument that as straw eaten by a cow produces milk automatically, so material nature, under different circumstances, produces varieties of manifestations. Thus originally matter is the cause. In refuting this argument, we may say that an animal of the same species as the cow--namely, the bull--also eats straw like the cow but does not produce milk. Under the circumstances, it cannot be said that straw in connection with a particular species produces milk. The conclusion should be that there is superior management, as confirmed in the Bhagavad-gita (9.10), where the Lord says, mayadhyaksena prakrtih suyate sa-caracaram: 'This material nature is working under My direction, O son of Kunti, and it is producing all moving and unmoving beings.' The Supreme Lord says, mayadhyaksena ('under My superintendence'). When He desires that the cow produce milk by eating straw, there is milk, and when He does not so desire it, the mixture of such straw cannot produce milk. If the way of material nature had been that straw produced milk, a stack of straw could also produce milk. But that is not possible. And the same straw given to a human female also cannot produce milk. That is the meaning of the Bhagavad-gita's statement that only under superior orders does anything take place. Matter itself has no power to produce independently. The conclusion, therefore, is that matter, which has no self-knowledge, cannot be the cause of the material creation. The ultimate creator is the Supreme Personality of Godhead.</w:t>
      </w:r>
    </w:p>
    <w:p>
      <w:pPr>
        <w:pStyle w:val="Textosinformato"/>
        <w:rPr/>
      </w:pPr>
      <w:r>
        <w:rPr>
          <w:rFonts w:eastAsia="Courier New"/>
        </w:rPr>
        <w:t xml:space="preserve">   </w:t>
      </w:r>
      <w:r>
        <w:rPr/>
        <w:t>"If matter were accepted as the original cause of creation, all the authorized scriptures in the world would be useless, for in every scripture, especially the Vedic scriptures like the Manu-smrti, the Supreme Personality of Godhead is said to be the ultimate creator. The Manu-smrti is considered the highest Vedic direction to humanity. Manu is the giver of law to mankind, and in the Manu-smrti it is clearly stated that before the creation the entire universal space was darkness, without information and without variety, and was in a state of complete suspension, like a dream. Everything was darkness. The Supreme Personality of Godhead then entered the universal space, and although He is invisible, He created the visible cosmic manifestation. In the material world the Supreme Personality of Godhead is not manifested by His personal presence, but the presence of the cosmic manifestation in different varieties is the proof that everything has been created under His direction. He entered the universe with all creative potencies, and thus He removed the darkness of the unlimited space.</w:t>
      </w:r>
    </w:p>
    <w:p>
      <w:pPr>
        <w:pStyle w:val="Textosinformato"/>
        <w:rPr/>
      </w:pPr>
      <w:r>
        <w:rPr>
          <w:rFonts w:eastAsia="Courier New"/>
        </w:rPr>
        <w:t xml:space="preserve">   </w:t>
      </w:r>
      <w:r>
        <w:rPr/>
        <w:t>"The form of the Supreme Personality of Godhead is described to be transcendental, very subtle, eternal, all-pervading, inconceivable and therefore nonmanifested to the material senses of a conditioned living creature. He desired to expand Himself into many living entities, and with such a desire He first created a vast expanse of water within the universal space and then impregnated that water with living entities. By that process of impregnation a massive body appeared, blazing like a thousand suns, and in that body was the first creative principle, Brahma. The great Parasara Rsi has also confirmed this in the Visnu Purana. He says that the cosmic manifestation visible to us is produced from Lord Visnu and sustained under His protection. He is the principal maintainer and destroyer of the universal form.</w:t>
      </w:r>
    </w:p>
    <w:p>
      <w:pPr>
        <w:pStyle w:val="Textosinformato"/>
        <w:rPr/>
      </w:pPr>
      <w:r>
        <w:rPr>
          <w:rFonts w:eastAsia="Courier New"/>
        </w:rPr>
        <w:t xml:space="preserve">   </w:t>
      </w:r>
      <w:r>
        <w:rPr/>
        <w:t>"This cosmic manifestation is one of the diverse energies of the Supreme Personality of Godhead. As a spider secretes saliva and weaves a web by its own movements but at the end winds the web within its body, so Lord Visnu produces this cosmic manifestation from His transcendental body and at the end winds it up within Himself. All the great sages of the Vedic understanding have accepted that the Supreme Personality of Godhead is the original creator.</w:t>
      </w:r>
    </w:p>
    <w:p>
      <w:pPr>
        <w:pStyle w:val="Textosinformato"/>
        <w:rPr/>
      </w:pPr>
      <w:r>
        <w:rPr>
          <w:rFonts w:eastAsia="Courier New"/>
        </w:rPr>
        <w:t xml:space="preserve">   </w:t>
      </w:r>
      <w:r>
        <w:rPr/>
        <w:t>"It is sometimes claimed that the impersonal speculations of great philosophers are meant for the advancement of knowledge without religious ritualistic principles. But the religious ritualistic principles are actually meant for the advancement of spiritual knowledge. By performance of religious rituals one ultimately reaches the supreme goal of knowledge by understanding that Vasudeva, the Supreme Personality of Godhead, is the cause of everything. It is clearly stated in the Bhagavad-gita that even those who are advocates of knowledge only, without any religious ritualistic processes, advance in knowledge after many, many lifetimes of speculation and thus come to the conclusion that Vasudeva is the supreme cause of everything that be. As a result of this achievement of the goal of life, such an advanced learned scholar or philosopher surrenders unto the Supreme Personality of Godhead. Religious ritualistic performances are actually meant to cleanse the contaminated mind in the material world, and the special feature of this Age of Kali is that one can easily execute the process of cleansing the mind of contamination by chanting the holy names of God--Hare Krsna, Hare Krsna, Krsna Krsna, Hare Hare. Hare Rama, Hare Rama, Rama Rama, Hare Hare.</w:t>
      </w:r>
    </w:p>
    <w:p>
      <w:pPr>
        <w:pStyle w:val="Textosinformato"/>
        <w:rPr/>
      </w:pPr>
      <w:r>
        <w:rPr>
          <w:rFonts w:eastAsia="Courier New"/>
        </w:rPr>
        <w:t xml:space="preserve">   </w:t>
      </w:r>
      <w:r>
        <w:rPr/>
        <w:t>"A Vedic injunction states, sarve veda yat padam amananti (Katha Upanisad 1.2.15): all Vedic knowledge is searching after the Supreme Personality of Godhead. Similarly, another Vedic injunction states, narayana-para vedah: the Vedas are meant for understanding Narayana, the Supreme Lord. Similarly, the Bhagavad-gita also confirms, vedais ca sarvair aham eva vedyah: by all the Vedas, Krsna is to be known. Therefore, the main purpose of understanding the Vedas, performing Vedic sacrifices and speculating on the Vedanta-sutra is to understand Krsna. Accepting the impersonalist view of voidness or the nonexistence of the Supreme Personality of Godhead negates all study of the Vedas. Impersonal speculation aims at disproving the conclusion of the Vedas. Therefore any impersonal speculative presentation should be understood to be against the principles of the Vedas or standard scriptures. Since the speculation of the impersonalists does not follow the principles of the Vedas, their conclusion must be considered to be against the Vedic principles. Anything not supported by the Vedic principles must be considered imaginary and lacking in standard proof. Therefore no impersonalist explanation of any Vedic literature can be accepted.</w:t>
      </w:r>
    </w:p>
    <w:p>
      <w:pPr>
        <w:pStyle w:val="Textosinformato"/>
        <w:rPr/>
      </w:pPr>
      <w:r>
        <w:rPr>
          <w:rFonts w:eastAsia="Courier New"/>
        </w:rPr>
        <w:t xml:space="preserve">   </w:t>
      </w:r>
      <w:r>
        <w:rPr/>
        <w:t>"If one tries to nullify the conclusions of the Vedas by accepting an unauthorized scripture or so-called scripture, it will be very hard for him to come to the right conclusion about the Absolute Truth. The system for adjusting two contradictory scriptures is to refer to the Vedas, for references from the Vedas are accepted as final judgments. When we refer to a particular scripture, it must be authorized, and for this authority it must strictly follow the Vedic injunctions. If someone presents an alternative doctrine he himself has manufactured, that doctrine will prove itself useless, for any doctrine that tries to prove that Vedic evidence is meaningless immediately proves itself meaningless. The followers of the Vedas unanimously accept the authority of Manu and Parasara in the disciplic succession. Their statements, however, do not support the atheistic Kapila because the Kapila mentioned in the Vedas is a different Kapila, the son of Kardama and Devahuti. The atheist Kapila is a descendant of the dynasty of Agni and is one of the conditioned souls. But the Kapila who is the son of Kardama Muni is accepted as an incarnation of Vasudeva. The Padma Purana gives evidence that the Supreme Personality of Godhead Vasudeva takes birth in the incarnation of Kapila and, by His expansion of theistic Sankhya philosophy, teaches all the demigods and a brahmana of the name Asuri. In the doctrine of the atheist Kapila there are many statements directly against the Vedic principles. The atheist Kapila does not accept the Supreme Personality of Godhead. He says that the living entity is himself the Supreme Lord and that no one is greater than him. His conceptions of so-called conditioned and liberated life are materialistic, and he refuses to accept the importance of immortal time. All such statements are against the principles of the Vedanta-sutra."</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pane purusa----visvera 'nimitta'-karana</w:t>
      </w:r>
    </w:p>
    <w:p>
      <w:pPr>
        <w:pStyle w:val="Textosinformato"/>
        <w:rPr/>
      </w:pPr>
      <w:r>
        <w:rPr>
          <w:rFonts w:eastAsia="Courier New"/>
        </w:rPr>
        <w:t xml:space="preserve">                 </w:t>
      </w:r>
      <w:r>
        <w:rPr/>
        <w:t>advaita-rupe 'upadana' hana naray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pane--personally; purusa--Lord Visnu; visvera--of the entire material world; nimitta karana--the original cause; advaita-rupe--in the form of Advaita; upadana--the material cause; hana--becomes; narayana--Lord Naraya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Visnu Himself is the efficient [nimitta] cause of the material world, and Narayana in the form of Sri Advaita is the material cause [upadana].</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mittamse' kare tenho mayate iksana</w:t>
      </w:r>
    </w:p>
    <w:p>
      <w:pPr>
        <w:pStyle w:val="Textosinformato"/>
        <w:rPr/>
      </w:pPr>
      <w:r>
        <w:rPr>
          <w:rFonts w:eastAsia="Courier New"/>
        </w:rPr>
        <w:t xml:space="preserve">              </w:t>
      </w:r>
      <w:r>
        <w:rPr/>
        <w:t>'upadana' advaita karena brahmanda-srj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mitta-amse--in the portion as the original cause; kare--does; tenho--He; mayate--in the external energy; iksana--glancing; upadana--the material cause; advaita--Advaita Acarya; karena--does; brahmanda-srjana--creation of the material worl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Visnu, in His efficient aspect, glances over the material energy, and Sri Advaita, as the material cause, creates the material world.</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dyapi sankhya mane, 'pradhana'----karana</w:t>
      </w:r>
    </w:p>
    <w:p>
      <w:pPr>
        <w:pStyle w:val="Textosinformato"/>
        <w:rPr/>
      </w:pPr>
      <w:r>
        <w:rPr>
          <w:rFonts w:eastAsia="Courier New"/>
        </w:rPr>
        <w:t xml:space="preserve">                 </w:t>
      </w:r>
      <w:r>
        <w:rPr/>
        <w:t>jada ha-ite kabhu nahe jagat-srj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dyapi--although; sankhya--Sankhya philosophy; mane--accepts; pradhana--ingredients; karana--cause; jada ha-ite--from matter; kabhu--at any time; nahe--there is not; jagat-srjana--the creation of the material worl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though the Sankhya philosophy accepts that the material ingredients are the cause, the creation of the world never arises from dead matter.</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ja srsti-sakti prabhu sancare pradhane</w:t>
      </w:r>
    </w:p>
    <w:p>
      <w:pPr>
        <w:pStyle w:val="Textosinformato"/>
        <w:rPr/>
      </w:pPr>
      <w:r>
        <w:rPr>
          <w:rFonts w:eastAsia="Courier New"/>
        </w:rPr>
        <w:t xml:space="preserve">                </w:t>
      </w:r>
      <w:r>
        <w:rPr/>
        <w:t>isvarera saktye tabe haye ta' nirm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ja--own; srsti-sakti--power for creation; prabhu--the Lord; sancare--infuses; pradhane--in the ingredients; isvarera saktye--by the power of the Lord; tabe--then; haye--there is; ta'--certainly; nirmane--the beginning of cre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 infuses the material ingredients with His own creative potency. Then, by the power of the Lord, creation takes place.</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dvaita-rupe kare sakti-sancarana</w:t>
      </w:r>
    </w:p>
    <w:p>
      <w:pPr>
        <w:pStyle w:val="Textosinformato"/>
        <w:rPr/>
      </w:pPr>
      <w:r>
        <w:rPr>
          <w:rFonts w:eastAsia="Courier New"/>
        </w:rPr>
        <w:t xml:space="preserve">                 </w:t>
      </w:r>
      <w:r>
        <w:rPr/>
        <w:t>ataeva advaita hayena mukhya ka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dvaita-rupe--in the form of Advaita Acarya; kare--does; sakti-sancarana--infusion of the energy; ataeva--therefore; advaita--Advaita Acarya; hayena--is; mukhya karana--the original cau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 form of Advaita He infuses the material ingredients with creative energy. Therefore, Advaita is the original cause of creation.</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dvaita-acarya koti-brahmandera karta</w:t>
      </w:r>
    </w:p>
    <w:p>
      <w:pPr>
        <w:pStyle w:val="Textosinformato"/>
        <w:rPr/>
      </w:pPr>
      <w:r>
        <w:rPr>
          <w:rFonts w:eastAsia="Courier New"/>
        </w:rPr>
        <w:t xml:space="preserve">                </w:t>
      </w:r>
      <w:r>
        <w:rPr/>
        <w:t>ara eka eka murtye brahmandera bhar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dvaita-acarya--of the name Advaita Acarya; koti-brahmandera karta--the creator of millions and millions of universes; ara--and; eka eka--each and every; murtye--by expansions; brahmandera bharta--maintainer of the univer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Advaita Acarya is the creator of millions and millions of universes, and by His expansions [as Garbhodakasayi Visnu] He maintains each and every universe.</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ei narayanera mukhya anga,----advaita</w:t>
      </w:r>
    </w:p>
    <w:p>
      <w:pPr>
        <w:pStyle w:val="Textosinformato"/>
        <w:rPr/>
      </w:pPr>
      <w:r>
        <w:rPr>
          <w:rFonts w:eastAsia="Courier New"/>
        </w:rPr>
        <w:t xml:space="preserve">                </w:t>
      </w:r>
      <w:r>
        <w:rPr/>
        <w:t>'anga'-sabde amsa kari' kahe bhagav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ei--that; narayanera--of Lord Narayana; mukhya anga--the primary part; advaita--Advaita Acarya; anga-sabde--by the word anga; amsa kari'--taking as a plenary portion; kahe--says; bhagavata--Srimad-Bhagavata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Advaita is the principal limb [anga] of Narayana. Srimad-Bhagavatam speaks of "limb" [anga] as "a plenary portion" [amsa] of the Lord.</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rayanas tvam na hi sarva-dehinam</w:t>
      </w:r>
    </w:p>
    <w:p>
      <w:pPr>
        <w:pStyle w:val="Textosinformato"/>
        <w:rPr/>
      </w:pPr>
      <w:r>
        <w:rPr>
          <w:rFonts w:eastAsia="Courier New"/>
        </w:rPr>
        <w:t xml:space="preserve">                    </w:t>
      </w:r>
      <w:r>
        <w:rPr/>
        <w:t>atmasy adhisakhila-loka-saksi</w:t>
      </w:r>
    </w:p>
    <w:p>
      <w:pPr>
        <w:pStyle w:val="Textosinformato"/>
        <w:rPr/>
      </w:pPr>
      <w:r>
        <w:rPr>
          <w:rFonts w:eastAsia="Courier New"/>
        </w:rPr>
        <w:t xml:space="preserve">                  </w:t>
      </w:r>
      <w:r>
        <w:rPr/>
        <w:t>narayano 'ngam nara-bhu-jalayanat</w:t>
      </w:r>
    </w:p>
    <w:p>
      <w:pPr>
        <w:pStyle w:val="Textosinformato"/>
        <w:rPr/>
      </w:pPr>
      <w:r>
        <w:rPr>
          <w:rFonts w:eastAsia="Courier New"/>
        </w:rPr>
        <w:t xml:space="preserve">                   </w:t>
      </w:r>
      <w:r>
        <w:rPr/>
        <w:t>tac capi satyam na tavaiva m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rayanah--Lord Narayana; tvam--You; na--not; hi--certainly; sarva--all; dehinam--of the embodied beings; atma--the Supersoul; asi--You are; adhisa--O Lord; akhila-loka--of all the worlds; saksi--the witness; narayanah--known as Narayana; angam--plenary portion; nara--of Nara; bhu--born; jala--in the water; ayanat--due to the place of refuge; tat--that; ca--and; api--certainly; satyam--highest truth; na--not; tava--Your; eva--at all; maya--the illusory energ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Lord of lords, You are the seer of all creation. You are indeed everyone's dearest life. Are You not, therefore, my father, Narayana? 'Narayana' refers to one whose abode is in the water born from Nara [Garbhodakasayi Visnu ], and that Narayana is Your plenary portion. All Your plenary portions are transcendental. They are absolute and are not creations of may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text is from Srimad-Bhagavatam (10.14.14).</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svarera 'anga' amsa----cid-ananda-maya</w:t>
      </w:r>
    </w:p>
    <w:p>
      <w:pPr>
        <w:pStyle w:val="Textosinformato"/>
        <w:rPr/>
      </w:pPr>
      <w:r>
        <w:rPr>
          <w:rFonts w:eastAsia="Courier New"/>
        </w:rPr>
        <w:t xml:space="preserve">                 </w:t>
      </w:r>
      <w:r>
        <w:rPr/>
        <w:t>mayara sambandha nahi' ei sloke k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svarera--of the Lord; anga--limb; amsa--part; cit-ananda-maya--all-spiritual; mayara--of the material energy; sambandha--relationship; nahi'--there is not; ei sloke--this verse; kaya--say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is verse describes that the limbs and plenary portions of the Lord are all spiritual; they have no relationship with the material energy.</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msa' na kahiya, kene kaha tanre 'anga'</w:t>
      </w:r>
    </w:p>
    <w:p>
      <w:pPr>
        <w:pStyle w:val="Textosinformato"/>
        <w:rPr/>
      </w:pPr>
      <w:r>
        <w:rPr>
          <w:rFonts w:eastAsia="Courier New"/>
        </w:rPr>
        <w:t xml:space="preserve">               </w:t>
      </w:r>
      <w:r>
        <w:rPr/>
        <w:t>'amsa' haite 'anga,' yate haya antarang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msa--part; na kahiya--not saying; kene--why; kaha--you say; tanre--Him; anga--limb; amsa haite--than a part; anga--limb; yate--because; haya--is; antaranga--mo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y has Sri Advaita been called a limb and not a part? The reason is that "limb" implies greater intimacy.</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ha-visnura amsa----advaita guna-dhama</w:t>
      </w:r>
    </w:p>
    <w:p>
      <w:pPr>
        <w:pStyle w:val="Textosinformato"/>
        <w:rPr/>
      </w:pPr>
      <w:r>
        <w:rPr>
          <w:rFonts w:eastAsia="Courier New"/>
        </w:rPr>
        <w:t xml:space="preserve">               </w:t>
      </w:r>
      <w:r>
        <w:rPr/>
        <w:t>isvare abheda, teni 'advaita' purna na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ha-visnura--of Lord Maha-Visnu; amsa--part; advaita--Advaita Acarya; guna-dhama--reservoir of all attributes; isvare--from the Lord; abheda--nondifferent; teni--therefore; advaita--nondifferent; purna nama--full na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Advaita, who is a reservoir of virtues, is the main limb of Maha-Visnu. His full name is Advaita, for He is identical in all respects with that Lord.</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urve yaiche kaila sarva-visvera srjana</w:t>
      </w:r>
    </w:p>
    <w:p>
      <w:pPr>
        <w:pStyle w:val="Textosinformato"/>
        <w:rPr/>
      </w:pPr>
      <w:r>
        <w:rPr>
          <w:rFonts w:eastAsia="Courier New"/>
        </w:rPr>
        <w:t xml:space="preserve">                 </w:t>
      </w:r>
      <w:r>
        <w:rPr/>
        <w:t>avatari' kaila ebe bhakti-pravart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urve--formerly; yaiche--as; kaila--performed; sarva--all; visvera--of the universes; srjana--creation; avatari'--taking incarnation; kaila--did; ebe--now; bhakti-pravartana--inauguration of the bhakti cul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He had formerly created all the universes, now He descended to introduce the path of bhakti.</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iva nistarila krsna-bhakti kari' dana</w:t>
      </w:r>
    </w:p>
    <w:p>
      <w:pPr>
        <w:pStyle w:val="Textosinformato"/>
        <w:rPr/>
      </w:pPr>
      <w:r>
        <w:rPr>
          <w:rFonts w:eastAsia="Courier New"/>
        </w:rPr>
        <w:t xml:space="preserve">               </w:t>
      </w:r>
      <w:r>
        <w:rPr/>
        <w:t>gita-bhagavate kaila bhaktira vyakhy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iva--the living entities; nistarila--delivered; krsna-bhakti--devotional service to Lord Krsna; kari'--making; dana--gift; gita-bhagavate--in the Bhagavad-gita and Srimad-Bhagavatam; kaila--performed; bhaktira vyakhyana--explanation of devotional servi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delivered all living beings by offering the gift of krsna-bhakti. He explained the Bhagavad-gita and Srimad-Bhagavatam in the light of devotional servi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lthough Sri Advaita Prabhu is an incarnation of Visnu, for the welfare of the conditioned souls He manifested Himself as a servitor of the Supreme Personality of Godhead, and throughout all His activities He showed Himself to be an eternal servitor. Lord Caitanya and Lord Nityananda also manifested the same principle, although They also belong to the category of Visnu. If Lord Caitanya, Lord Nityananda and Advaita Prabhu had exhibited Their all-powerful Visnu potencies within this material world, people would have become greater impersonalists, monists and self-worshipers than they had already become under the spell of this age. Therefore the Personality of Godhead and His different incarnations and forms played the parts of devotees to instruct the conditioned souls how to approach the transcendental stage of devotional service. Advaita Acarya especially intended to teach the conditioned souls about devotional service. The word acarya means "teacher."The special function of such a teacher is to make people Krsna conscious. A bona fide teacher following in the footsteps of Advaita Acarya has no other business than to spread the principles of Krsna consciousness all over the world. The real qualification of an acarya is that he presents himself as a servant of the Supreme. Such a bona fide acarya can never support the demoniac activities of atheistic men who present themselves as God. It is the main business of an acarya to defy such imposters posing as God before the innocent public.</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kti-upadesa vinu tanra nahi karya</w:t>
      </w:r>
    </w:p>
    <w:p>
      <w:pPr>
        <w:pStyle w:val="Textosinformato"/>
        <w:rPr/>
      </w:pPr>
      <w:r>
        <w:rPr>
          <w:rFonts w:eastAsia="Courier New"/>
        </w:rPr>
        <w:t xml:space="preserve">                  </w:t>
      </w:r>
      <w:r>
        <w:rPr/>
        <w:t>ataeva nama haila 'advaita acar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kti-upadesa--instruction of devotional service; vinu--without; tanra--His; nahi--there is not; karya--occupation; ataeva--therefore; nama--the name; haila--became; advaita acarya--the supreme teacher (acarya) Advaita Prabh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ince He has no other occupation than to teach devotional service, His name is Advaita Acarya.</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isnavera guru tenho jagatera arya</w:t>
      </w:r>
    </w:p>
    <w:p>
      <w:pPr>
        <w:pStyle w:val="Textosinformato"/>
        <w:rPr/>
      </w:pPr>
      <w:r>
        <w:rPr>
          <w:rFonts w:eastAsia="Courier New"/>
        </w:rPr>
        <w:t xml:space="preserve">                </w:t>
      </w:r>
      <w:r>
        <w:rPr/>
        <w:t>dui-nama-milane haila 'advaita-acar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isnavera--of the devotees; guru--spiritual master; tenho--He; jagatera arya--the most respectable personality in the world; dui-nama-milane--by combining the two names; haila--there was; advaita-acarya--the name Advaita Acary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is the spiritual master of all devotees and is the most revered personality in the world. By a combination of these two names, His name is Advaita Acary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 Advaita Acarya is the prime spiritual master of the Vaisnavas, and He is worshipable by all Vaisnavas. Vaisnavas must follow in the footsteps of Advaita Acarya, for by so doing one can actually engage in the devotional service of the Lord.</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mala-nayanera tenho, yate 'anga' 'amsa'</w:t>
      </w:r>
    </w:p>
    <w:p>
      <w:pPr>
        <w:pStyle w:val="Textosinformato"/>
        <w:rPr/>
      </w:pPr>
      <w:r>
        <w:rPr>
          <w:rFonts w:eastAsia="Courier New"/>
        </w:rPr>
        <w:t xml:space="preserve">                 </w:t>
      </w:r>
      <w:r>
        <w:rPr/>
        <w:t>'kamalaksa' kari dhare nama avatam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mala-nayanera--of the lotus-eyed; tenho--He; yate--since; anga--limb; amsa--part; kamala-aksa--the lotus-eyed; kari'--accepting that; dhare--takes; nama--the name; avatamsa--partial expans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ince He is a limb or part of the lotus-eyed Supreme Lord, He also bears the name Kamalaksa.</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svara-sarupya paya parisada-gana</w:t>
      </w:r>
    </w:p>
    <w:p>
      <w:pPr>
        <w:pStyle w:val="Textosinformato"/>
        <w:rPr/>
      </w:pPr>
      <w:r>
        <w:rPr>
          <w:rFonts w:eastAsia="Courier New"/>
        </w:rPr>
        <w:t xml:space="preserve">               </w:t>
      </w:r>
      <w:r>
        <w:rPr/>
        <w:t>catur-bhuja, pita-vasa, yaiche naray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svara-sarupya--the same bodily features as the Lord; paya--gets; parisada-gana--the associates; catur-bhuja--four hands; pita-vasa--yellow dress; yaiche--just as; narayana--Lord Naraya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is associates have the same bodily features as the Lord. They all have four arms and are dressed in yellow garments like Narayana.</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dvaita-acarya----isvarera amsa-varya</w:t>
      </w:r>
    </w:p>
    <w:p>
      <w:pPr>
        <w:pStyle w:val="Textosinformato"/>
        <w:rPr/>
      </w:pPr>
      <w:r>
        <w:rPr>
          <w:rFonts w:eastAsia="Courier New"/>
        </w:rPr>
        <w:t xml:space="preserve">                </w:t>
      </w:r>
      <w:r>
        <w:rPr/>
        <w:t>tanra tattva-nama-guna, sakali ascar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dvaita-acarya--Advaita Acarya Prabhu; isvarera--of the Supreme Lord; amsa-varya--principal part; tanra--His; tattva--truths; nama--names; guna--attributes; sakali--all; ascarya--wonderfu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Advaita Acarya is the principal limb of the Supreme Lord. His truths, names and attributes are all wonderful.</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nhara tulasi-jale, yanhara hunkare</w:t>
      </w:r>
    </w:p>
    <w:p>
      <w:pPr>
        <w:pStyle w:val="Textosinformato"/>
        <w:rPr/>
      </w:pPr>
      <w:r>
        <w:rPr>
          <w:rFonts w:eastAsia="Courier New"/>
        </w:rPr>
        <w:t xml:space="preserve">                  </w:t>
      </w:r>
      <w:r>
        <w:rPr/>
        <w:t>sva-gana sahite caitanyera avata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nhara--whose; tulasi-jale--by tulasi leaves and Ganges water; yanhara--of whom; hunkare--by the loud voice; sva-gana--His personal associates; sahite--accompanied by; caitanyera--of Lord Sri Caitanya Mahaprabhu; avatare--in the incarn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worshiped Krsna with tulasi leaves and water of the Ganges and called for Him in a loud voice. Thus Lord Caitanya Mahaprabhu appeared on earth, accompanied by His personal associates.</w:t>
      </w:r>
    </w:p>
    <w:p>
      <w:pPr>
        <w:pStyle w:val="Textosinformato"/>
        <w:rPr/>
      </w:pPr>
      <w:r>
        <w:rPr/>
      </w:r>
    </w:p>
    <w:p>
      <w:pPr>
        <w:pStyle w:val="Textosinformato"/>
        <w:rPr/>
      </w:pPr>
      <w:r>
        <w:rPr>
          <w:rFonts w:eastAsia="Courier New"/>
        </w:rPr>
        <w:t xml:space="preserve">                               </w:t>
      </w:r>
      <w:r>
        <w:rPr/>
        <w:t>TEXT 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nra dvara kaila prabhu kirtana pracara</w:t>
      </w:r>
    </w:p>
    <w:p>
      <w:pPr>
        <w:pStyle w:val="Textosinformato"/>
        <w:rPr/>
      </w:pPr>
      <w:r>
        <w:rPr>
          <w:rFonts w:eastAsia="Courier New"/>
        </w:rPr>
        <w:t xml:space="preserve">                </w:t>
      </w:r>
      <w:r>
        <w:rPr/>
        <w:t>yanra dvara kaija prabhu jagat nist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nra dvara--by whom; kaila--did; prabhu--Lord Sri Caitanya Mahaprabhu; kirtana pracara--spreading of the sankirtana movement; yanra dvara--by whom; kaila--did; prabhu--Sri Caitanya Mahaprabhu; jagat nistara--deliverance of the entire worl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t is through Him [Advaita Acarya] that Lord Caitanya spread the sankirtana movement and through Him that He delivered the world.</w:t>
      </w:r>
    </w:p>
    <w:p>
      <w:pPr>
        <w:pStyle w:val="Textosinformato"/>
        <w:rPr/>
      </w:pPr>
      <w:r>
        <w:rPr/>
      </w:r>
    </w:p>
    <w:p>
      <w:pPr>
        <w:pStyle w:val="Textosinformato"/>
        <w:rPr/>
      </w:pPr>
      <w:r>
        <w:rPr>
          <w:rFonts w:eastAsia="Courier New"/>
        </w:rPr>
        <w:t xml:space="preserve">                               </w:t>
      </w:r>
      <w:r>
        <w:rPr/>
        <w:t>TEXT 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carya gosanira guna-mahima apara</w:t>
      </w:r>
    </w:p>
    <w:p>
      <w:pPr>
        <w:pStyle w:val="Textosinformato"/>
        <w:rPr/>
      </w:pPr>
      <w:r>
        <w:rPr>
          <w:rFonts w:eastAsia="Courier New"/>
        </w:rPr>
        <w:t xml:space="preserve">                 </w:t>
      </w:r>
      <w:r>
        <w:rPr/>
        <w:t>jiva-kita kothaya paibeka tara p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carya gosanira--of Advaita Acarya; guna-mahima--the glory of the attributes; apara--unfathomable; jiva-kita--a living being who is just like a worm; kothaya--where; paibeka--will get; tara--of that; para--the other sid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lory and attributes of Advaita Acarya are unlimited. How can the insignificant living entities fathom them?</w:t>
      </w:r>
    </w:p>
    <w:p>
      <w:pPr>
        <w:pStyle w:val="Textosinformato"/>
        <w:rPr/>
      </w:pPr>
      <w:r>
        <w:rPr/>
      </w:r>
    </w:p>
    <w:p>
      <w:pPr>
        <w:pStyle w:val="Textosinformato"/>
        <w:rPr/>
      </w:pPr>
      <w:r>
        <w:rPr>
          <w:rFonts w:eastAsia="Courier New"/>
        </w:rPr>
        <w:t xml:space="preserve">                               </w:t>
      </w:r>
      <w:r>
        <w:rPr/>
        <w:t>TEXT 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carya gosani caitanyera mukhya anga</w:t>
      </w:r>
    </w:p>
    <w:p>
      <w:pPr>
        <w:pStyle w:val="Textosinformato"/>
        <w:rPr/>
      </w:pPr>
      <w:r>
        <w:rPr>
          <w:rFonts w:eastAsia="Courier New"/>
        </w:rPr>
        <w:t xml:space="preserve">                 </w:t>
      </w:r>
      <w:r>
        <w:rPr/>
        <w:t>ara eka anga tanra prabhu nityanand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carya gosani--Advaita Acarya; caitanyera--of Lord Sri Caitanya Mahaprabhu; mukhya--primary; anga--part; ara--another; eka--one; anga--part; tanra--of Lord Caitanya Mahaprabhu; prabhu nityananda--Lord Nityanand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Advaita Acarya is a principal limb of Lord Caitanya. Another limb of the Lord is Nityananda Prabhu.</w:t>
      </w:r>
    </w:p>
    <w:p>
      <w:pPr>
        <w:pStyle w:val="Textosinformato"/>
        <w:rPr/>
      </w:pPr>
      <w:r>
        <w:rPr/>
      </w:r>
    </w:p>
    <w:p>
      <w:pPr>
        <w:pStyle w:val="Textosinformato"/>
        <w:rPr/>
      </w:pPr>
      <w:r>
        <w:rPr>
          <w:rFonts w:eastAsia="Courier New"/>
        </w:rPr>
        <w:t xml:space="preserve">                               </w:t>
      </w:r>
      <w:r>
        <w:rPr/>
        <w:t>TEXT 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ra upanga----srivasadi bhakta-gana</w:t>
      </w:r>
    </w:p>
    <w:p>
      <w:pPr>
        <w:pStyle w:val="Textosinformato"/>
        <w:rPr/>
      </w:pPr>
      <w:r>
        <w:rPr>
          <w:rFonts w:eastAsia="Courier New"/>
        </w:rPr>
        <w:t xml:space="preserve">              </w:t>
      </w:r>
      <w:r>
        <w:rPr/>
        <w:t>hasta-mukha-netra-anga cakrady-astra-sa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ra upanga--Lord Caitanya's smaller parts; srivasa-adi--headed by Srivasa; bhakta-gana--the devotees; hasta--hands; mukha--face; netra--eyes; anga--parts of the body; cakra-adi--the disc; astra--weapons; sama--lik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devotees headed by Srivasa are His smaller limbs. They are like His hands, face and eyes and His disc and other weapons.</w:t>
      </w:r>
    </w:p>
    <w:p>
      <w:pPr>
        <w:pStyle w:val="Textosinformato"/>
        <w:rPr/>
      </w:pPr>
      <w:r>
        <w:rPr/>
      </w:r>
    </w:p>
    <w:p>
      <w:pPr>
        <w:pStyle w:val="Textosinformato"/>
        <w:rPr/>
      </w:pPr>
      <w:r>
        <w:rPr>
          <w:rFonts w:eastAsia="Courier New"/>
        </w:rPr>
        <w:t xml:space="preserve">                               </w:t>
      </w:r>
      <w:r>
        <w:rPr/>
        <w:t>TEXT 3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saba la-iya caitanya-prabhura vihara</w:t>
      </w:r>
    </w:p>
    <w:p>
      <w:pPr>
        <w:pStyle w:val="Textosinformato"/>
        <w:rPr/>
      </w:pPr>
      <w:r>
        <w:rPr>
          <w:rFonts w:eastAsia="Courier New"/>
        </w:rPr>
        <w:t xml:space="preserve">                </w:t>
      </w:r>
      <w:r>
        <w:rPr/>
        <w:t>e-saba la-iya karena vanchita prac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saba--all these; la-iya--taking; caitanya-prabhura--of Sri Caitanya Mahaprabhu; vihara--pastimes; e-saba--all of them; la-iya--taking; karena--does; vanchita pracara--spreading His miss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ith all of them Lord Caitanya performed His pastimes, and with them He spread His mission.</w:t>
      </w:r>
    </w:p>
    <w:p>
      <w:pPr>
        <w:pStyle w:val="Textosinformato"/>
        <w:rPr/>
      </w:pPr>
      <w:r>
        <w:rPr/>
      </w:r>
    </w:p>
    <w:p>
      <w:pPr>
        <w:pStyle w:val="Textosinformato"/>
        <w:rPr/>
      </w:pPr>
      <w:r>
        <w:rPr>
          <w:rFonts w:eastAsia="Courier New"/>
        </w:rPr>
        <w:t xml:space="preserve">                               </w:t>
      </w:r>
      <w:r>
        <w:rPr/>
        <w:t>TEXT 4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dhavendra-purira inho sisya, ei jnane</w:t>
      </w:r>
    </w:p>
    <w:p>
      <w:pPr>
        <w:pStyle w:val="Textosinformato"/>
        <w:rPr/>
      </w:pPr>
      <w:r>
        <w:rPr>
          <w:rFonts w:eastAsia="Courier New"/>
        </w:rPr>
        <w:t xml:space="preserve">                </w:t>
      </w:r>
      <w:r>
        <w:rPr/>
        <w:t>acarya-gosanire prabhu guru kari' m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dhavendra-purira--of Madhavendra Puri; inho--Advaita Acarya; sisya--disciple; ei jnane--by this consideration; acarya-gosanire--unto Advaita Acarya; prabhu--Sri Caitanya Mahaprabhu; guru--spiritual master; kari'--taking as; mane--obeys Hi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inking "He [Sri Advaita Acarya] is a disciple of Sri Madhavendra Puri," Lord Caitanya obeys Him, respecting Him as His spiritual mast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 Madhavendra Puri is one of the acaryas in the disciplic succession from Madhvacarya. Madhavendra Puri had two principal disciples, Isvara Puri and Sri Advaita Prabhu. Therefore the Gaudiya Vaisnava-sampradaya is a disciplic succession from Madhvacarya. This fact has been accepted in the authorized books known as Gaura-ganoddesa-dipika and Prameya-ratnavali, as well as by Gopala Guru Gosvami. The Gaura-ganoddesa-dipika clearly states the disciplic succession of the Gaudiya Vaisnavas as follows: "Lord Brahma is the direct disciple of Visnu, the Lord of the spiritual sky. His disciple is Narada, Narada's disciple is Vyasa, and Vyasa's disciples are Sukadeva Gosvami and Madhvacarya. Padmanabha Acarya is the disciple of Madhvacarya, and Narahari is the disciple of Padmanabha Acarya. Madhava is the disciple of Narahari, Aksobhya is the direct disciple of Madhava, and Jayatirtha is the disciple of Aksobhya. Jayatirtha's disciple is Jnanasindhu, and his disciple is Mahanidhi. Vidyanidhi is the disciple of Mahanidhi, and Rajendra is the disciple of Vidyanidhi. Jayadharma is the disciple of Rajendra. Purusottama is the disciple of Jayadharma. Sriman Laksmipati is the disciple of Vyasatirtha, who is the disciple of Purusottama. And Madhavendra Puri is the disciple of Laksmipati."</w:t>
      </w:r>
    </w:p>
    <w:p>
      <w:pPr>
        <w:pStyle w:val="Textosinformato"/>
        <w:rPr/>
      </w:pPr>
      <w:r>
        <w:rPr/>
      </w:r>
    </w:p>
    <w:p>
      <w:pPr>
        <w:pStyle w:val="Textosinformato"/>
        <w:rPr/>
      </w:pPr>
      <w:r>
        <w:rPr>
          <w:rFonts w:eastAsia="Courier New"/>
        </w:rPr>
        <w:t xml:space="preserve">                               </w:t>
      </w:r>
      <w:r>
        <w:rPr/>
        <w:t>TEXT 4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laukika-lilate dharma-maryada-raksana</w:t>
      </w:r>
    </w:p>
    <w:p>
      <w:pPr>
        <w:pStyle w:val="Textosinformato"/>
        <w:rPr/>
      </w:pPr>
      <w:r>
        <w:rPr>
          <w:rFonts w:eastAsia="Courier New"/>
        </w:rPr>
        <w:t xml:space="preserve">              </w:t>
      </w:r>
      <w:r>
        <w:rPr/>
        <w:t>stuti-bhaktye karena tanra carana vand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laukika--popular; lilate--in pastimes; dharma-maryada--etiquette of religious principles; raksana--observing; stuti--prayers; bhaktye--by devotion; karena--He does; tanra--of Advaita Acarya; carana--lotus feet; vandana--worship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o maintain the proper etiquette for the principles of religion, Lord Caitanya bows down at the lotus feet of Sri Advaita Acarya with reverential prayers and devotion.</w:t>
      </w:r>
    </w:p>
    <w:p>
      <w:pPr>
        <w:pStyle w:val="Textosinformato"/>
        <w:rPr/>
      </w:pPr>
      <w:r>
        <w:rPr/>
      </w:r>
    </w:p>
    <w:p>
      <w:pPr>
        <w:pStyle w:val="Textosinformato"/>
        <w:rPr/>
      </w:pPr>
      <w:r>
        <w:rPr>
          <w:rFonts w:eastAsia="Courier New"/>
        </w:rPr>
        <w:t xml:space="preserve">                               </w:t>
      </w:r>
      <w:r>
        <w:rPr/>
        <w:t>TEXT 4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aitanya-gosanike acarya kare 'prabhu'-jnana</w:t>
      </w:r>
    </w:p>
    <w:p>
      <w:pPr>
        <w:pStyle w:val="Textosinformato"/>
        <w:rPr/>
      </w:pPr>
      <w:r>
        <w:rPr>
          <w:rFonts w:eastAsia="Courier New"/>
        </w:rPr>
        <w:t xml:space="preserve">                 </w:t>
      </w:r>
      <w:r>
        <w:rPr/>
        <w:t>apanake karena tanra 'dasa'-abhi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aitanya-gosanike--unto Sri Caitanya Mahaprabhu; acarya--Advaita Acarya; kare--does; prabhu-jnana--considering His master; apanake--unto Himself; karena--does; tanra--of Sri Caitanya Mahaprabhu; dasa--as a servant; abhimana--concep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Advaita Acarya, however, considers Lord Caitanya Mahaprabhu His master, and He thinks of Himself as a servant of Lord Caitanya Mahaprabh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Bhakti-rasamrta-sindhu of Rupa Gosvami explains the superexcellent quality of devotional service as follows:</w:t>
      </w:r>
    </w:p>
    <w:p>
      <w:pPr>
        <w:pStyle w:val="Textosinformato"/>
        <w:rPr/>
      </w:pPr>
      <w:r>
        <w:rPr/>
      </w:r>
    </w:p>
    <w:p>
      <w:pPr>
        <w:pStyle w:val="Textosinformato"/>
        <w:rPr/>
      </w:pPr>
      <w:r>
        <w:rPr>
          <w:rFonts w:eastAsia="Courier New"/>
        </w:rPr>
        <w:t xml:space="preserve">                        </w:t>
      </w:r>
      <w:r>
        <w:rPr/>
        <w:t>brahmanando bhaved esa</w:t>
      </w:r>
    </w:p>
    <w:p>
      <w:pPr>
        <w:pStyle w:val="Textosinformato"/>
        <w:rPr/>
      </w:pPr>
      <w:r>
        <w:rPr>
          <w:rFonts w:eastAsia="Courier New"/>
        </w:rPr>
        <w:t xml:space="preserve">                       </w:t>
      </w:r>
      <w:r>
        <w:rPr/>
        <w:t>cet parardha-guni-krtah</w:t>
      </w:r>
    </w:p>
    <w:p>
      <w:pPr>
        <w:pStyle w:val="Textosinformato"/>
        <w:rPr/>
      </w:pPr>
      <w:r>
        <w:rPr>
          <w:rFonts w:eastAsia="Courier New"/>
        </w:rPr>
        <w:t xml:space="preserve">                      </w:t>
      </w:r>
      <w:r>
        <w:rPr/>
        <w:t>naiti bhakti-sukhambhodheh</w:t>
      </w:r>
    </w:p>
    <w:p>
      <w:pPr>
        <w:pStyle w:val="Textosinformato"/>
        <w:rPr/>
      </w:pPr>
      <w:r>
        <w:rPr>
          <w:rFonts w:eastAsia="Courier New"/>
        </w:rPr>
        <w:t xml:space="preserve">                          </w:t>
      </w:r>
      <w:r>
        <w:rPr/>
        <w:t>paramanu-tulam api</w:t>
      </w:r>
    </w:p>
    <w:p>
      <w:pPr>
        <w:pStyle w:val="Textosinformato"/>
        <w:rPr/>
      </w:pPr>
      <w:r>
        <w:rPr/>
      </w:r>
    </w:p>
    <w:p>
      <w:pPr>
        <w:pStyle w:val="Textosinformato"/>
        <w:rPr/>
      </w:pPr>
      <w:r>
        <w:rPr>
          <w:rFonts w:eastAsia="Courier New"/>
        </w:rPr>
        <w:t xml:space="preserve">   </w:t>
      </w:r>
      <w:r>
        <w:rPr/>
        <w:t>"If multiplied billions of times, the transcendental pleasure derived from impersonal Brahman realization still could not compare to even an atomic portion of the ocean of bhakti, or transcendental service." (Bhakti-rasamrta-sindhu 1.1.38) Similarly, the Bhavartha-dipika states:</w:t>
      </w:r>
    </w:p>
    <w:p>
      <w:pPr>
        <w:pStyle w:val="Textosinformato"/>
        <w:rPr/>
      </w:pPr>
      <w:r>
        <w:rPr/>
      </w:r>
    </w:p>
    <w:p>
      <w:pPr>
        <w:pStyle w:val="Textosinformato"/>
        <w:rPr/>
      </w:pPr>
      <w:r>
        <w:rPr>
          <w:rFonts w:eastAsia="Courier New"/>
        </w:rPr>
        <w:t xml:space="preserve">                       </w:t>
      </w:r>
      <w:r>
        <w:rPr/>
        <w:t>tvat-kathamrta-pathodhau</w:t>
      </w:r>
    </w:p>
    <w:p>
      <w:pPr>
        <w:pStyle w:val="Textosinformato"/>
        <w:rPr/>
      </w:pPr>
      <w:r>
        <w:rPr>
          <w:rFonts w:eastAsia="Courier New"/>
        </w:rPr>
        <w:t xml:space="preserve">                         </w:t>
      </w:r>
      <w:r>
        <w:rPr/>
        <w:t>viharanto maha-mudah</w:t>
      </w:r>
    </w:p>
    <w:p>
      <w:pPr>
        <w:pStyle w:val="Textosinformato"/>
        <w:rPr/>
      </w:pPr>
      <w:r>
        <w:rPr>
          <w:rFonts w:eastAsia="Courier New"/>
        </w:rPr>
        <w:t xml:space="preserve">                        </w:t>
      </w:r>
      <w:r>
        <w:rPr/>
        <w:t>kurvanti krtinah kecic</w:t>
      </w:r>
    </w:p>
    <w:p>
      <w:pPr>
        <w:pStyle w:val="Textosinformato"/>
        <w:rPr/>
      </w:pPr>
      <w:r>
        <w:rPr>
          <w:rFonts w:eastAsia="Courier New"/>
        </w:rPr>
        <w:t xml:space="preserve">                        </w:t>
      </w:r>
      <w:r>
        <w:rPr/>
        <w:t>catur-vargam trnopamam</w:t>
      </w:r>
    </w:p>
    <w:p>
      <w:pPr>
        <w:pStyle w:val="Textosinformato"/>
        <w:rPr/>
      </w:pPr>
      <w:r>
        <w:rPr/>
      </w:r>
    </w:p>
    <w:p>
      <w:pPr>
        <w:pStyle w:val="Textosinformato"/>
        <w:rPr/>
      </w:pPr>
      <w:r>
        <w:rPr>
          <w:rFonts w:eastAsia="Courier New"/>
        </w:rPr>
        <w:t xml:space="preserve">   </w:t>
      </w:r>
      <w:r>
        <w:rPr/>
        <w:t>"For those who take pleasure in the transcendental topics of the Supreme Personality of Godhead, the four progressive realizations of religiosity, economic development, sense gratification and liberation, all combined together, cannot compare, any more than a straw, to the happiness derived from hearing about the transcendental activities of the Lord." Those who engage in the transcendental service of the lotus feet of Krsna, being relieved of all material enjoyment, have no attraction to topics of impersonal monism. In the Padma Purana, in connection with the glorification of the month of Karttika, it is stated that devotees pray:</w:t>
      </w:r>
    </w:p>
    <w:p>
      <w:pPr>
        <w:pStyle w:val="Textosinformato"/>
        <w:rPr/>
      </w:pPr>
      <w:r>
        <w:rPr/>
      </w:r>
    </w:p>
    <w:p>
      <w:pPr>
        <w:pStyle w:val="Textosinformato"/>
        <w:rPr/>
      </w:pPr>
      <w:r>
        <w:rPr>
          <w:rFonts w:eastAsia="Courier New"/>
        </w:rPr>
        <w:t xml:space="preserve">                 </w:t>
      </w:r>
      <w:r>
        <w:rPr/>
        <w:t>varam deva moksam na moksavadhim va</w:t>
      </w:r>
    </w:p>
    <w:p>
      <w:pPr>
        <w:pStyle w:val="Textosinformato"/>
        <w:rPr/>
      </w:pPr>
      <w:r>
        <w:rPr>
          <w:rFonts w:eastAsia="Courier New"/>
        </w:rPr>
        <w:t xml:space="preserve">                  </w:t>
      </w:r>
      <w:r>
        <w:rPr/>
        <w:t>na canyam vrne 'ham varesad apiha</w:t>
      </w:r>
    </w:p>
    <w:p>
      <w:pPr>
        <w:pStyle w:val="Textosinformato"/>
        <w:rPr/>
      </w:pPr>
      <w:r>
        <w:rPr>
          <w:rFonts w:eastAsia="Courier New"/>
        </w:rPr>
        <w:t xml:space="preserve">                   </w:t>
      </w:r>
      <w:r>
        <w:rPr/>
        <w:t>idam te vapur natha gopala-balam</w:t>
      </w:r>
    </w:p>
    <w:p>
      <w:pPr>
        <w:pStyle w:val="Textosinformato"/>
        <w:rPr/>
      </w:pPr>
      <w:r>
        <w:rPr>
          <w:rFonts w:eastAsia="Courier New"/>
        </w:rPr>
        <w:t xml:space="preserve">                 </w:t>
      </w:r>
      <w:r>
        <w:rPr/>
        <w:t>sada me manasy avirastam kim anyaih</w:t>
      </w:r>
    </w:p>
    <w:p>
      <w:pPr>
        <w:pStyle w:val="Textosinformato"/>
        <w:rPr/>
      </w:pPr>
      <w:r>
        <w:rPr/>
      </w:r>
    </w:p>
    <w:p>
      <w:pPr>
        <w:pStyle w:val="Textosinformato"/>
        <w:rPr/>
      </w:pPr>
      <w:r>
        <w:rPr>
          <w:rFonts w:eastAsia="Courier New"/>
        </w:rPr>
        <w:t xml:space="preserve">                 </w:t>
      </w:r>
      <w:r>
        <w:rPr/>
        <w:t>kuveratmajau baddha-murtyaiva yadvat</w:t>
      </w:r>
    </w:p>
    <w:p>
      <w:pPr>
        <w:pStyle w:val="Textosinformato"/>
        <w:rPr/>
      </w:pPr>
      <w:r>
        <w:rPr>
          <w:rFonts w:eastAsia="Courier New"/>
        </w:rPr>
        <w:t xml:space="preserve">                 </w:t>
      </w:r>
      <w:r>
        <w:rPr/>
        <w:t>tvaya mocitau bhakti-bhajau krtau ca</w:t>
      </w:r>
    </w:p>
    <w:p>
      <w:pPr>
        <w:pStyle w:val="Textosinformato"/>
        <w:rPr/>
      </w:pPr>
      <w:r>
        <w:rPr>
          <w:rFonts w:eastAsia="Courier New"/>
        </w:rPr>
        <w:t xml:space="preserve">               </w:t>
      </w:r>
      <w:r>
        <w:rPr/>
        <w:t>tatha prema-bhaktim svakam me prayaccha</w:t>
      </w:r>
    </w:p>
    <w:p>
      <w:pPr>
        <w:pStyle w:val="Textosinformato"/>
        <w:rPr/>
      </w:pPr>
      <w:r>
        <w:rPr>
          <w:rFonts w:eastAsia="Courier New"/>
        </w:rPr>
        <w:t xml:space="preserve">                  </w:t>
      </w:r>
      <w:r>
        <w:rPr/>
        <w:t>na mokse graho me 'sti damodareha</w:t>
      </w:r>
    </w:p>
    <w:p>
      <w:pPr>
        <w:pStyle w:val="Textosinformato"/>
        <w:rPr/>
      </w:pPr>
      <w:r>
        <w:rPr/>
      </w:r>
    </w:p>
    <w:p>
      <w:pPr>
        <w:pStyle w:val="Textosinformato"/>
        <w:rPr/>
      </w:pPr>
      <w:r>
        <w:rPr>
          <w:rFonts w:eastAsia="Courier New"/>
        </w:rPr>
        <w:t xml:space="preserve">   </w:t>
      </w:r>
      <w:r>
        <w:rPr/>
        <w:t>"Dear Lord, always remembering Your childhood pastimes at Vrndavana is better for us than aspiring to merge into the impersonal Brahman. During Your childhood pastimes You liberated the two sons of Kuvera and made them great devotees of Your Lordship. Similarly, I wish that instead of giving me liberation You may award me such devotion unto You." In the Hayasirsiya-sri-narayana-vyuha-stava, in the chapter called Narayana-stotra, it is stated:</w:t>
      </w:r>
    </w:p>
    <w:p>
      <w:pPr>
        <w:pStyle w:val="Textosinformato"/>
        <w:rPr/>
      </w:pPr>
      <w:r>
        <w:rPr/>
      </w:r>
    </w:p>
    <w:p>
      <w:pPr>
        <w:pStyle w:val="Textosinformato"/>
        <w:rPr/>
      </w:pPr>
      <w:r>
        <w:rPr>
          <w:rFonts w:eastAsia="Courier New"/>
        </w:rPr>
        <w:t xml:space="preserve">                      </w:t>
      </w:r>
      <w:r>
        <w:rPr/>
        <w:t>na dharmam kamam artham va</w:t>
      </w:r>
    </w:p>
    <w:p>
      <w:pPr>
        <w:pStyle w:val="Textosinformato"/>
        <w:rPr/>
      </w:pPr>
      <w:r>
        <w:rPr>
          <w:rFonts w:eastAsia="Courier New"/>
        </w:rPr>
        <w:t xml:space="preserve">                        </w:t>
      </w:r>
      <w:r>
        <w:rPr/>
        <w:t>moksam va vara-desvara</w:t>
      </w:r>
    </w:p>
    <w:p>
      <w:pPr>
        <w:pStyle w:val="Textosinformato"/>
        <w:rPr/>
      </w:pPr>
      <w:r>
        <w:rPr>
          <w:rFonts w:eastAsia="Courier New"/>
        </w:rPr>
        <w:t xml:space="preserve">                        </w:t>
      </w:r>
      <w:r>
        <w:rPr/>
        <w:t>prarthaye tava padabje</w:t>
      </w:r>
    </w:p>
    <w:p>
      <w:pPr>
        <w:pStyle w:val="Textosinformato"/>
        <w:rPr/>
      </w:pPr>
      <w:r>
        <w:rPr>
          <w:rFonts w:eastAsia="Courier New"/>
        </w:rPr>
        <w:t xml:space="preserve">                         </w:t>
      </w:r>
      <w:r>
        <w:rPr/>
        <w:t>dasyam evabhikamaye</w:t>
      </w:r>
    </w:p>
    <w:p>
      <w:pPr>
        <w:pStyle w:val="Textosinformato"/>
        <w:rPr/>
      </w:pPr>
      <w:r>
        <w:rPr/>
      </w:r>
    </w:p>
    <w:p>
      <w:pPr>
        <w:pStyle w:val="Textosinformato"/>
        <w:rPr/>
      </w:pPr>
      <w:r>
        <w:rPr>
          <w:rFonts w:eastAsia="Courier New"/>
        </w:rPr>
        <w:t xml:space="preserve">   </w:t>
      </w:r>
      <w:r>
        <w:rPr/>
        <w:t>"My dear Lord, I do not wish to become a man of religion or a master of economic development or sense gratification, nor do I wish for liberation. Although I can have all these from You, the supreme bestower of benedictions, I do not pray for all these. I simply pray that I may always be engaged as a servant of Your lotus feet." Nrsimhadeva offered Prahlada Maharaja all kinds of benedictions, but Prahlada Maharaja did not accept any of them, for he simply wanted to engage in the service of the lotus feet of the Lord. Similarly, a pure devotee wishes to be blessed like Maharaja Prahlada by being thus endowed with devotional service. Devotees also offer their respects to Hanuman, who always remained a servant of Lord Rama. The great devotee Hanuman prayed:</w:t>
      </w:r>
    </w:p>
    <w:p>
      <w:pPr>
        <w:pStyle w:val="Textosinformato"/>
        <w:rPr/>
      </w:pPr>
      <w:r>
        <w:rPr/>
      </w:r>
    </w:p>
    <w:p>
      <w:pPr>
        <w:pStyle w:val="Textosinformato"/>
        <w:rPr/>
      </w:pPr>
      <w:r>
        <w:rPr>
          <w:rFonts w:eastAsia="Courier New"/>
        </w:rPr>
        <w:t xml:space="preserve">                      </w:t>
      </w:r>
      <w:r>
        <w:rPr/>
        <w:t>bhava-bandha-cchide tasyai</w:t>
      </w:r>
    </w:p>
    <w:p>
      <w:pPr>
        <w:pStyle w:val="Textosinformato"/>
        <w:rPr/>
      </w:pPr>
      <w:r>
        <w:rPr>
          <w:rFonts w:eastAsia="Courier New"/>
        </w:rPr>
        <w:t xml:space="preserve">                         </w:t>
      </w:r>
      <w:r>
        <w:rPr/>
        <w:t>sprhayami na muktaye</w:t>
      </w:r>
    </w:p>
    <w:p>
      <w:pPr>
        <w:pStyle w:val="Textosinformato"/>
        <w:rPr/>
      </w:pPr>
      <w:r>
        <w:rPr>
          <w:rFonts w:eastAsia="Courier New"/>
        </w:rPr>
        <w:t xml:space="preserve">                       </w:t>
      </w:r>
      <w:r>
        <w:rPr/>
        <w:t>bhavan prabhur aham dasa</w:t>
      </w:r>
    </w:p>
    <w:p>
      <w:pPr>
        <w:pStyle w:val="Textosinformato"/>
        <w:rPr/>
      </w:pPr>
      <w:r>
        <w:rPr>
          <w:rFonts w:eastAsia="Courier New"/>
        </w:rPr>
        <w:t xml:space="preserve">                         </w:t>
      </w:r>
      <w:r>
        <w:rPr/>
        <w:t>iti yatra vilupyate</w:t>
      </w:r>
    </w:p>
    <w:p>
      <w:pPr>
        <w:pStyle w:val="Textosinformato"/>
        <w:rPr/>
      </w:pPr>
      <w:r>
        <w:rPr/>
      </w:r>
    </w:p>
    <w:p>
      <w:pPr>
        <w:pStyle w:val="Textosinformato"/>
        <w:rPr/>
      </w:pPr>
      <w:r>
        <w:rPr>
          <w:rFonts w:eastAsia="Courier New"/>
        </w:rPr>
        <w:t xml:space="preserve">   </w:t>
      </w:r>
      <w:r>
        <w:rPr/>
        <w:t>"I do not wish to take liberation or to merge in the Brahman effulgence, where the conception of being a servant of the Lord is completely lost." Similarly, in the Narada-pancaratra it is stated:</w:t>
      </w:r>
    </w:p>
    <w:p>
      <w:pPr>
        <w:pStyle w:val="Textosinformato"/>
        <w:rPr/>
      </w:pPr>
      <w:r>
        <w:rPr/>
      </w:r>
    </w:p>
    <w:p>
      <w:pPr>
        <w:pStyle w:val="Textosinformato"/>
        <w:rPr/>
      </w:pPr>
      <w:r>
        <w:rPr>
          <w:rFonts w:eastAsia="Courier New"/>
        </w:rPr>
        <w:t xml:space="preserve">                       </w:t>
      </w:r>
      <w:r>
        <w:rPr/>
        <w:t>dharmartha-kama-moksesu</w:t>
      </w:r>
    </w:p>
    <w:p>
      <w:pPr>
        <w:pStyle w:val="Textosinformato"/>
        <w:rPr/>
      </w:pPr>
      <w:r>
        <w:rPr>
          <w:rFonts w:eastAsia="Courier New"/>
        </w:rPr>
        <w:t xml:space="preserve">                         </w:t>
      </w:r>
      <w:r>
        <w:rPr/>
        <w:t>neccha mama kadacana</w:t>
      </w:r>
    </w:p>
    <w:p>
      <w:pPr>
        <w:pStyle w:val="Textosinformato"/>
        <w:rPr/>
      </w:pPr>
      <w:r>
        <w:rPr>
          <w:rFonts w:eastAsia="Courier New"/>
        </w:rPr>
        <w:t xml:space="preserve">                       </w:t>
      </w:r>
      <w:r>
        <w:rPr/>
        <w:t>tvat-pada-pankajasyadho</w:t>
      </w:r>
    </w:p>
    <w:p>
      <w:pPr>
        <w:pStyle w:val="Textosinformato"/>
        <w:rPr/>
      </w:pPr>
      <w:r>
        <w:rPr>
          <w:rFonts w:eastAsia="Courier New"/>
        </w:rPr>
        <w:t xml:space="preserve">                         </w:t>
      </w:r>
      <w:r>
        <w:rPr/>
        <w:t>jivitam diyatam mama</w:t>
      </w:r>
    </w:p>
    <w:p>
      <w:pPr>
        <w:pStyle w:val="Textosinformato"/>
        <w:rPr/>
      </w:pPr>
      <w:r>
        <w:rPr/>
      </w:r>
    </w:p>
    <w:p>
      <w:pPr>
        <w:pStyle w:val="Textosinformato"/>
        <w:rPr/>
      </w:pPr>
      <w:r>
        <w:rPr>
          <w:rFonts w:eastAsia="Courier New"/>
        </w:rPr>
        <w:t xml:space="preserve">   </w:t>
      </w:r>
      <w:r>
        <w:rPr/>
        <w:t>"I do not want any one of the four desirable stations. I simply want to engage as a servant of the lotus feet of the Lord." King Kulasekhara, in his very famous book Mukunda-mala-stotra, prays:</w:t>
      </w:r>
    </w:p>
    <w:p>
      <w:pPr>
        <w:pStyle w:val="Textosinformato"/>
        <w:rPr/>
      </w:pPr>
      <w:r>
        <w:rPr/>
      </w:r>
    </w:p>
    <w:p>
      <w:pPr>
        <w:pStyle w:val="Textosinformato"/>
        <w:rPr/>
      </w:pPr>
      <w:r>
        <w:rPr>
          <w:rFonts w:eastAsia="Courier New"/>
        </w:rPr>
        <w:t xml:space="preserve">          </w:t>
      </w:r>
      <w:r>
        <w:rPr/>
        <w:t>naham vande tava caranayor dvandvam advandva-hetoh</w:t>
      </w:r>
    </w:p>
    <w:p>
      <w:pPr>
        <w:pStyle w:val="Textosinformato"/>
        <w:rPr/>
      </w:pPr>
      <w:r>
        <w:rPr>
          <w:rFonts w:eastAsia="Courier New"/>
        </w:rPr>
        <w:t xml:space="preserve">            </w:t>
      </w:r>
      <w:r>
        <w:rPr/>
        <w:t>kumbhi-pakam gurum api hare narakam napanetum</w:t>
      </w:r>
    </w:p>
    <w:p>
      <w:pPr>
        <w:pStyle w:val="Textosinformato"/>
        <w:rPr/>
      </w:pPr>
      <w:r>
        <w:rPr>
          <w:rFonts w:eastAsia="Courier New"/>
        </w:rPr>
        <w:t xml:space="preserve">            </w:t>
      </w:r>
      <w:r>
        <w:rPr/>
        <w:t>ramya-rama-mrdu-tanu-lata-nandane nabhirantum</w:t>
      </w:r>
    </w:p>
    <w:p>
      <w:pPr>
        <w:pStyle w:val="Textosinformato"/>
        <w:rPr/>
      </w:pPr>
      <w:r>
        <w:rPr>
          <w:rFonts w:eastAsia="Courier New"/>
        </w:rPr>
        <w:t xml:space="preserve">           </w:t>
      </w:r>
      <w:r>
        <w:rPr/>
        <w:t>bhave bhave hrdaya-bhavane bhavayeyam bhavantam</w:t>
      </w:r>
    </w:p>
    <w:p>
      <w:pPr>
        <w:pStyle w:val="Textosinformato"/>
        <w:rPr/>
      </w:pPr>
      <w:r>
        <w:rPr/>
      </w:r>
    </w:p>
    <w:p>
      <w:pPr>
        <w:pStyle w:val="Textosinformato"/>
        <w:rPr/>
      </w:pPr>
      <w:r>
        <w:rPr>
          <w:rFonts w:eastAsia="Courier New"/>
        </w:rPr>
        <w:t xml:space="preserve">   </w:t>
      </w:r>
      <w:r>
        <w:rPr/>
        <w:t>"My Lord, I do not worship You to be liberated from this material entanglement, nor do I wish to save myself from the hellish condition of material existence, nor do I ever pray for a beautiful wife to enjoy in a nice garden. I wish only that I may always be in full ecstasy with the pleasure of serving Your Lordship." (M.m.s. 4) In Srimad-Bhagavatam also there are many instances in the Third and Fourth cantos in which devotees pray to the Lord simply to be engaged in His service, and nothing else (Bhag. 3.4.15, 3.25.34, 3.25.36, 4.8.22, 4.9.10 and 4.20.24).</w:t>
      </w:r>
    </w:p>
    <w:p>
      <w:pPr>
        <w:pStyle w:val="Textosinformato"/>
        <w:rPr/>
      </w:pPr>
      <w:r>
        <w:rPr/>
      </w:r>
    </w:p>
    <w:p>
      <w:pPr>
        <w:pStyle w:val="Textosinformato"/>
        <w:rPr/>
      </w:pPr>
      <w:r>
        <w:rPr>
          <w:rFonts w:eastAsia="Courier New"/>
        </w:rPr>
        <w:t xml:space="preserve">                               </w:t>
      </w:r>
      <w:r>
        <w:rPr/>
        <w:t>TEXT 4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ei abhimana-sukhe apana pasare</w:t>
      </w:r>
    </w:p>
    <w:p>
      <w:pPr>
        <w:pStyle w:val="Textosinformato"/>
        <w:rPr/>
      </w:pPr>
      <w:r>
        <w:rPr>
          <w:rFonts w:eastAsia="Courier New"/>
        </w:rPr>
        <w:t xml:space="preserve">                </w:t>
      </w:r>
      <w:r>
        <w:rPr/>
        <w:t>'krsna-dasa' hao----jive upadesa ka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ei--that; abhimana-sukhe--in the happiness of that conception; apana--Himself; pasare--He forgets; krsna-dasa hao--You are servants of Lord Krsna; jive--the living beings; upadesa kare--He instruc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forgets Himself in the joy of that conception and teaches all living entities, "You are servants of Sri Caitanya Mahaprabh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transcendental devotional service of the Supreme Personality of Godhead is so ecstatic that even the Lord Himself plays the part of a devotee. Forgetting Himself to be the Supreme, He personally teaches the whole world how to render service to the Supreme Personality of Godhead.</w:t>
      </w:r>
    </w:p>
    <w:p>
      <w:pPr>
        <w:pStyle w:val="Textosinformato"/>
        <w:rPr/>
      </w:pPr>
      <w:r>
        <w:rPr/>
      </w:r>
    </w:p>
    <w:p>
      <w:pPr>
        <w:pStyle w:val="Textosinformato"/>
        <w:rPr/>
      </w:pPr>
      <w:r>
        <w:rPr>
          <w:rFonts w:eastAsia="Courier New"/>
        </w:rPr>
        <w:t xml:space="preserve">                               </w:t>
      </w:r>
      <w:r>
        <w:rPr/>
        <w:t>TEXT 4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sna-dasa-abhimane ye ananda-sindhu</w:t>
      </w:r>
    </w:p>
    <w:p>
      <w:pPr>
        <w:pStyle w:val="Textosinformato"/>
        <w:rPr/>
      </w:pPr>
      <w:r>
        <w:rPr>
          <w:rFonts w:eastAsia="Courier New"/>
        </w:rPr>
        <w:t xml:space="preserve">                </w:t>
      </w:r>
      <w:r>
        <w:rPr/>
        <w:t>koti-brahma-sukha nahe tara eka bind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sna-dasa-abhimane--under this impression of being a servant of Krsna; ye--that; ananda-sindhu--ocean of transcendental bliss; koti-brahma-sukha--ten million times the transcendental bliss of becoming one with the Absolute; nahe--not; tara--of the ocean of transcendental bliss; eka--one; bindu--drop.</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conception of servitude to Sri Krsna generates such an ocean of joy in the soul that even the joy of oneness with the Absolute, if multiplied ten million times, could not compare to a drop of it.</w:t>
      </w:r>
    </w:p>
    <w:p>
      <w:pPr>
        <w:pStyle w:val="Textosinformato"/>
        <w:rPr/>
      </w:pPr>
      <w:r>
        <w:rPr/>
      </w:r>
    </w:p>
    <w:p>
      <w:pPr>
        <w:pStyle w:val="Textosinformato"/>
        <w:rPr/>
      </w:pPr>
      <w:r>
        <w:rPr>
          <w:rFonts w:eastAsia="Courier New"/>
        </w:rPr>
        <w:t xml:space="preserve">                               </w:t>
      </w:r>
      <w:r>
        <w:rPr/>
        <w:t>TEXT 4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uni ye caitanya-dasa ara nityananda</w:t>
      </w:r>
    </w:p>
    <w:p>
      <w:pPr>
        <w:pStyle w:val="Textosinformato"/>
        <w:rPr/>
      </w:pPr>
      <w:r>
        <w:rPr>
          <w:rFonts w:eastAsia="Courier New"/>
        </w:rPr>
        <w:t xml:space="preserve">                 </w:t>
      </w:r>
      <w:r>
        <w:rPr/>
        <w:t>dasa-bhava-sama nahe anyatra anand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uni--I; ye--that; caitanya-dasa--servant of Lord Caitanya; ara--and; nityananda--of Lord Nityananda; dasa-bhava--the emotion of being a servant; sama--equal to; nahe--not; anyatra--anywhere else; ananda--transcendental bli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says, "Nityananda and I are servants of Lord Caitanya." Nowhere else is there such joy as that which is tasted in this emotion of servitude.</w:t>
      </w:r>
    </w:p>
    <w:p>
      <w:pPr>
        <w:pStyle w:val="Textosinformato"/>
        <w:rPr/>
      </w:pPr>
      <w:r>
        <w:rPr/>
      </w:r>
    </w:p>
    <w:p>
      <w:pPr>
        <w:pStyle w:val="Textosinformato"/>
        <w:rPr/>
      </w:pPr>
      <w:r>
        <w:rPr>
          <w:rFonts w:eastAsia="Courier New"/>
        </w:rPr>
        <w:t xml:space="preserve">                               </w:t>
      </w:r>
      <w:r>
        <w:rPr/>
        <w:t>TEXT 4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rama-preyasi laksmi hrdaye vasati</w:t>
      </w:r>
    </w:p>
    <w:p>
      <w:pPr>
        <w:pStyle w:val="Textosinformato"/>
        <w:rPr/>
      </w:pPr>
      <w:r>
        <w:rPr>
          <w:rFonts w:eastAsia="Courier New"/>
        </w:rPr>
        <w:t xml:space="preserve">                 </w:t>
      </w:r>
      <w:r>
        <w:rPr/>
        <w:t>tenho dasya-sukha mage kariya min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rama-preyasi--the most beloved; laksmi--the goddess of fortune; hrdaye--on the chest; vasati--residence; tenho--she; dasya-sukha--the happiness of being a maidservant; mage--begs; kariya--offering; minati--praye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most beloved goddess of fortune resides on the chest of Sri Krsna, yet she too, earnestly praying, begs for the joy of service at His feet.</w:t>
      </w:r>
    </w:p>
    <w:p>
      <w:pPr>
        <w:pStyle w:val="Textosinformato"/>
        <w:rPr/>
      </w:pPr>
      <w:r>
        <w:rPr/>
      </w:r>
    </w:p>
    <w:p>
      <w:pPr>
        <w:pStyle w:val="Textosinformato"/>
        <w:rPr/>
      </w:pPr>
      <w:r>
        <w:rPr>
          <w:rFonts w:eastAsia="Courier New"/>
        </w:rPr>
        <w:t xml:space="preserve">                               </w:t>
      </w:r>
      <w:r>
        <w:rPr/>
        <w:t>TEXT 4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asya-bhave anandita parisada-gana</w:t>
      </w:r>
    </w:p>
    <w:p>
      <w:pPr>
        <w:pStyle w:val="Textosinformato"/>
        <w:rPr/>
      </w:pPr>
      <w:r>
        <w:rPr>
          <w:rFonts w:eastAsia="Courier New"/>
        </w:rPr>
        <w:t xml:space="preserve">               </w:t>
      </w:r>
      <w:r>
        <w:rPr/>
        <w:t>vidhi, bhava, narada ara suka, sanat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asya-bhave--in the conception of being a servant; anandita--very pleased; parisada-gana--all the associates; vidhi--Lord Brahma; bhava--Lord Siva; narada--the great sage Narada; ara--and; suka--Sukadeva Gosvami; sanatana--and Sanata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the associates of Lord Krsna, such as Brahma, Siva, Narada, Suka and Sanatana, are very much pleased in the sentiment of servitude.</w:t>
      </w:r>
    </w:p>
    <w:p>
      <w:pPr>
        <w:pStyle w:val="Textosinformato"/>
        <w:rPr/>
      </w:pPr>
      <w:r>
        <w:rPr/>
      </w:r>
    </w:p>
    <w:p>
      <w:pPr>
        <w:pStyle w:val="Textosinformato"/>
        <w:rPr/>
      </w:pPr>
      <w:r>
        <w:rPr>
          <w:rFonts w:eastAsia="Courier New"/>
        </w:rPr>
        <w:t xml:space="preserve">                               </w:t>
      </w:r>
      <w:r>
        <w:rPr/>
        <w:t>TEXT 4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tyananda avadhuta sabate agala</w:t>
      </w:r>
    </w:p>
    <w:p>
      <w:pPr>
        <w:pStyle w:val="Textosinformato"/>
        <w:rPr/>
      </w:pPr>
      <w:r>
        <w:rPr>
          <w:rFonts w:eastAsia="Courier New"/>
        </w:rPr>
        <w:t xml:space="preserve">                 </w:t>
      </w:r>
      <w:r>
        <w:rPr/>
        <w:t>caitanyera dasya-preme ha-ila paga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tyananda avadhuta--the mendicant Lord Nityananda; sabate--among all; agala--foremost; caitanyera dasya-preme--in the emotional ecstatic love of being a servant of Sri Caitanya Mahaprabhu; ha-ila pagala--became m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Nityananda, the wandering mendicant, is the foremost of all the associates of Lord Caitanya. He became mad in the ecstasy of service to Lord Caitanya.</w:t>
      </w:r>
    </w:p>
    <w:p>
      <w:pPr>
        <w:pStyle w:val="Textosinformato"/>
        <w:rPr/>
      </w:pPr>
      <w:r>
        <w:rPr/>
      </w:r>
    </w:p>
    <w:p>
      <w:pPr>
        <w:pStyle w:val="Textosinformato"/>
        <w:rPr/>
      </w:pPr>
      <w:r>
        <w:rPr>
          <w:rFonts w:eastAsia="Courier New"/>
        </w:rPr>
        <w:t xml:space="preserve">                             </w:t>
      </w:r>
      <w:r>
        <w:rPr/>
        <w:t>TEXTS 49-5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vasa, haridasa, ramadasa, gadadhara</w:t>
      </w:r>
    </w:p>
    <w:p>
      <w:pPr>
        <w:pStyle w:val="Textosinformato"/>
        <w:rPr/>
      </w:pPr>
      <w:r>
        <w:rPr>
          <w:rFonts w:eastAsia="Courier New"/>
        </w:rPr>
        <w:t xml:space="preserve">              </w:t>
      </w:r>
      <w:r>
        <w:rPr/>
        <w:t>murari, mukunda, candrasekhara, vakresvara</w:t>
      </w:r>
    </w:p>
    <w:p>
      <w:pPr>
        <w:pStyle w:val="Textosinformato"/>
        <w:rPr/>
      </w:pPr>
      <w:r>
        <w:rPr/>
      </w:r>
    </w:p>
    <w:p>
      <w:pPr>
        <w:pStyle w:val="Textosinformato"/>
        <w:rPr/>
      </w:pPr>
      <w:r>
        <w:rPr>
          <w:rFonts w:eastAsia="Courier New"/>
        </w:rPr>
        <w:t xml:space="preserve">                 </w:t>
      </w:r>
      <w:r>
        <w:rPr/>
        <w:t>e-saba pandita-loka parama-mahattva</w:t>
      </w:r>
    </w:p>
    <w:p>
      <w:pPr>
        <w:pStyle w:val="Textosinformato"/>
        <w:rPr/>
      </w:pPr>
      <w:r>
        <w:rPr>
          <w:rFonts w:eastAsia="Courier New"/>
        </w:rPr>
        <w:t xml:space="preserve">                </w:t>
      </w:r>
      <w:r>
        <w:rPr/>
        <w:t>caitanyera dasye sabaya karaye unmat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vasa--Srivasa Thakura; haridasa--Haridasa Thakura; ramadasa--Ramadasa; gadadhara--Gadadhara; murari--Murari; mukunda--Mukunda; candrasekhara--Candrasekhara; vakresvara--Vakresvara; e-saba--all of them; pandita-loka--very learned scholars; parama-mahattva--very much glorified; caitanyera--of Sri Caitanya Mahaprabhu; dasye--the servitude; sabaya--all of them; karaye unmatta--makes m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vasa, Haridasa, Ramadasa, Gadadhara, Murari, Mukunda, Candrasekhara and Vakresvara are all glorious and are all learned scholars, but the sentiment of servitude to Lord Caitanya makes them mad in ecstasy.</w:t>
      </w:r>
    </w:p>
    <w:p>
      <w:pPr>
        <w:pStyle w:val="Textosinformato"/>
        <w:rPr/>
      </w:pPr>
      <w:r>
        <w:rPr/>
      </w:r>
    </w:p>
    <w:p>
      <w:pPr>
        <w:pStyle w:val="Textosinformato"/>
        <w:rPr/>
      </w:pPr>
      <w:r>
        <w:rPr>
          <w:rFonts w:eastAsia="Courier New"/>
        </w:rPr>
        <w:t xml:space="preserve">                               </w:t>
      </w:r>
      <w:r>
        <w:rPr/>
        <w:t>TEXT 5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 mata gaya, nace, kare attahasa</w:t>
      </w:r>
    </w:p>
    <w:p>
      <w:pPr>
        <w:pStyle w:val="Textosinformato"/>
        <w:rPr/>
      </w:pPr>
      <w:r>
        <w:rPr>
          <w:rFonts w:eastAsia="Courier New"/>
        </w:rPr>
        <w:t xml:space="preserve">                </w:t>
      </w:r>
      <w:r>
        <w:rPr/>
        <w:t>loke upadese,----'hao caitanyera d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 mata--in this way; gaya--chant; nace--dance; kare--do; atta-hasa--laughing like madmen; loke--unto the people in general; upadese--instruct; hao--just become; caitanyera dasa--servants of Sri Caitany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they dance, sing and laugh like madmen, and they instruct everyone, "Just be loving servants of Lord Caitanya."</w:t>
      </w:r>
    </w:p>
    <w:p>
      <w:pPr>
        <w:pStyle w:val="Textosinformato"/>
        <w:rPr/>
      </w:pPr>
      <w:r>
        <w:rPr/>
      </w:r>
    </w:p>
    <w:p>
      <w:pPr>
        <w:pStyle w:val="Textosinformato"/>
        <w:rPr/>
      </w:pPr>
      <w:r>
        <w:rPr>
          <w:rFonts w:eastAsia="Courier New"/>
        </w:rPr>
        <w:t xml:space="preserve">                               </w:t>
      </w:r>
      <w:r>
        <w:rPr/>
        <w:t>TEXT 5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aitanya-gosani more kare guru jnana</w:t>
      </w:r>
    </w:p>
    <w:p>
      <w:pPr>
        <w:pStyle w:val="Textosinformato"/>
        <w:rPr/>
      </w:pPr>
      <w:r>
        <w:rPr>
          <w:rFonts w:eastAsia="Courier New"/>
        </w:rPr>
        <w:t xml:space="preserve">                  </w:t>
      </w:r>
      <w:r>
        <w:rPr/>
        <w:t>tathapiha mora haya dasa-abhi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aitanya-gosani--Lord Sri Caitanya Mahaprabhu; more--unto Me; kare--does; guru-jnana--consideration as a spiritual master; tathapiha--still; mora--My; haya--there is; dasa-abhimana--the conception of being His serva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Advaita Acarya thinks, "Lord Caitanya considers Me His spiritual master, yet I feel Myself to be only His servant."</w:t>
      </w:r>
    </w:p>
    <w:p>
      <w:pPr>
        <w:pStyle w:val="Textosinformato"/>
        <w:rPr/>
      </w:pPr>
      <w:r>
        <w:rPr/>
      </w:r>
    </w:p>
    <w:p>
      <w:pPr>
        <w:pStyle w:val="Textosinformato"/>
        <w:rPr/>
      </w:pPr>
      <w:r>
        <w:rPr>
          <w:rFonts w:eastAsia="Courier New"/>
        </w:rPr>
        <w:t xml:space="preserve">                               </w:t>
      </w:r>
      <w:r>
        <w:rPr/>
        <w:t>TEXT 5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sna-premera ei eka apurva prabhava</w:t>
      </w:r>
    </w:p>
    <w:p>
      <w:pPr>
        <w:pStyle w:val="Textosinformato"/>
        <w:rPr/>
      </w:pPr>
      <w:r>
        <w:rPr>
          <w:rFonts w:eastAsia="Courier New"/>
        </w:rPr>
        <w:t xml:space="preserve">                 </w:t>
      </w:r>
      <w:r>
        <w:rPr/>
        <w:t>guru-sama-laghuke karaya dasya-bhav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sna-premera--of love of Krsna; ei--this; eka--one; apurva prabhava--unprecedented influence; guru--to those on the level of the spiritual master; sama--equal level; laghuke--unto the less important; karaya--makes; dasya-bhava--the conception of being a serva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ve for Krsna has this one unique effect: it imbues superiors, equals and inferiors with the spirit of service to Lord Krsn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are two kinds of devotional service: the way of pancaratrika regulative principles and the way of bhagavata transcendental loving service. The love of Godhead of those engaged in pancaratrika regulative principles depends more or less on the opulent and reverential platform, but the worship of Radha and Krsna is purely on the platform of transcendental love. Even persons who play as the superiors of Krsna also take the chance to offer transcendental loving service to the Lord. The service attitude of the devotees who play the parts of superiors of the Lord is very difficult to understand, but can be very plainly understood in connection with the superexcellence of their particular service to Lord Krsna. A vivid example is the service of mother Yasoda to Krsna, which is distinct. In the feature of Narayana, the Lord can accept services only from His associates who play parts in which they are equal to or less than Him, but in the feature of Lord Krsna He accepts service very plainly from His fathers, teachers and other elders who are His superiors, as well as from His equals and His subordinates. This is very wonderful.</w:t>
      </w:r>
    </w:p>
    <w:p>
      <w:pPr>
        <w:pStyle w:val="Textosinformato"/>
        <w:rPr/>
      </w:pPr>
      <w:r>
        <w:rPr/>
      </w:r>
    </w:p>
    <w:p>
      <w:pPr>
        <w:pStyle w:val="Textosinformato"/>
        <w:rPr/>
      </w:pPr>
      <w:r>
        <w:rPr>
          <w:rFonts w:eastAsia="Courier New"/>
        </w:rPr>
        <w:t xml:space="preserve">                               </w:t>
      </w:r>
      <w:r>
        <w:rPr/>
        <w:t>TEXT 5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hara pramana suna----sastrera vyakhyana</w:t>
      </w:r>
    </w:p>
    <w:p>
      <w:pPr>
        <w:pStyle w:val="Textosinformato"/>
        <w:rPr/>
      </w:pPr>
      <w:r>
        <w:rPr>
          <w:rFonts w:eastAsia="Courier New"/>
        </w:rPr>
        <w:t xml:space="preserve">                 </w:t>
      </w:r>
      <w:r>
        <w:rPr/>
        <w:t>mahad-anubhava yate sudrdha pra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hara--of this; pramana--evidence; suna--please hear; sastrera vyakhyana--the description in the revealed scriptures; mahat-anubhava--the conception of great souls; yate--by which; su-drdha--strong; pramana--evide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or evidence, please listen to the examples described in the revealed scriptures, which are also corroborated by the realization of great souls.</w:t>
      </w:r>
    </w:p>
    <w:p>
      <w:pPr>
        <w:pStyle w:val="Textosinformato"/>
        <w:rPr/>
      </w:pPr>
      <w:r>
        <w:rPr/>
      </w:r>
    </w:p>
    <w:p>
      <w:pPr>
        <w:pStyle w:val="Textosinformato"/>
        <w:rPr/>
      </w:pPr>
      <w:r>
        <w:rPr>
          <w:rFonts w:eastAsia="Courier New"/>
        </w:rPr>
        <w:t xml:space="preserve">                             </w:t>
      </w:r>
      <w:r>
        <w:rPr/>
        <w:t>TEXTS 55-5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yera ka katha, vraje nanda mahasaya</w:t>
      </w:r>
    </w:p>
    <w:p>
      <w:pPr>
        <w:pStyle w:val="Textosinformato"/>
        <w:rPr/>
      </w:pPr>
      <w:r>
        <w:rPr>
          <w:rFonts w:eastAsia="Courier New"/>
        </w:rPr>
        <w:t xml:space="preserve">                </w:t>
      </w:r>
      <w:r>
        <w:rPr/>
        <w:t>tara sama 'guru' krsnera ara keha naya</w:t>
      </w:r>
    </w:p>
    <w:p>
      <w:pPr>
        <w:pStyle w:val="Textosinformato"/>
        <w:rPr/>
      </w:pPr>
      <w:r>
        <w:rPr/>
      </w:r>
    </w:p>
    <w:p>
      <w:pPr>
        <w:pStyle w:val="Textosinformato"/>
        <w:rPr/>
      </w:pPr>
      <w:r>
        <w:rPr>
          <w:rFonts w:eastAsia="Courier New"/>
        </w:rPr>
        <w:t xml:space="preserve">                </w:t>
      </w:r>
      <w:r>
        <w:rPr/>
        <w:t>suddha-vatsalye isvara-jnana nahi tara</w:t>
      </w:r>
    </w:p>
    <w:p>
      <w:pPr>
        <w:pStyle w:val="Textosinformato"/>
        <w:rPr/>
      </w:pPr>
      <w:r>
        <w:rPr>
          <w:rFonts w:eastAsia="Courier New"/>
        </w:rPr>
        <w:t xml:space="preserve">                  </w:t>
      </w:r>
      <w:r>
        <w:rPr/>
        <w:t>tahakei preme karaya dasya-anuk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yera--of others; ka--what; katha--to speak; vraje--in Vrndavana; nanda mahasaya--Nanda Maharaja; tara sama--like him; guru--a superior; krsnera--of Lord Krsna; ara--another; keha--anyone; naya--not; suddha-vatsalye--in transcendental paternal love; isvara-jnana--conception of the Supreme Lord; nahi--not; tara--his; tahakei--unto him; preme--ecstatic love; karaya--makes; dasya-anukara--the conception of being a serva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though no one is a more respected elder for Krsna than Nanda Maharaja in Vraja, who in transcendental paternal love has no knowledge that his son is the Supreme Personality of Godhead, still ecstatic love makes him, what to speak of others, feel himself to be a servant of Lord Krsna.</w:t>
      </w:r>
    </w:p>
    <w:p>
      <w:pPr>
        <w:pStyle w:val="Textosinformato"/>
        <w:rPr/>
      </w:pPr>
      <w:r>
        <w:rPr/>
      </w:r>
    </w:p>
    <w:p>
      <w:pPr>
        <w:pStyle w:val="Textosinformato"/>
        <w:rPr/>
      </w:pPr>
      <w:r>
        <w:rPr>
          <w:rFonts w:eastAsia="Courier New"/>
        </w:rPr>
        <w:t xml:space="preserve">                               </w:t>
      </w:r>
      <w:r>
        <w:rPr/>
        <w:t>TEXT 5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enho rati-mati mage krsnera carane</w:t>
      </w:r>
    </w:p>
    <w:p>
      <w:pPr>
        <w:pStyle w:val="Textosinformato"/>
        <w:rPr/>
      </w:pPr>
      <w:r>
        <w:rPr>
          <w:rFonts w:eastAsia="Courier New"/>
        </w:rPr>
        <w:t xml:space="preserve">                 </w:t>
      </w:r>
      <w:r>
        <w:rPr/>
        <w:t>tahara sri-mukha-vani tahate pram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enho--he also; rati-mati--affection and attraction; mage--begs; krsnera carane--unto the lotus feet of Krsna; tahara--his; sri-mukha-vani--words from his mouth; tahate--in that; pramane--evide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too prays for attachment and devotion to the lotus feet of Lord Krsna, as the words from his own mouth give evidence.</w:t>
      </w:r>
    </w:p>
    <w:p>
      <w:pPr>
        <w:pStyle w:val="Textosinformato"/>
        <w:rPr/>
      </w:pPr>
      <w:r>
        <w:rPr/>
      </w:r>
    </w:p>
    <w:p>
      <w:pPr>
        <w:pStyle w:val="Textosinformato"/>
        <w:rPr/>
      </w:pPr>
      <w:r>
        <w:rPr>
          <w:rFonts w:eastAsia="Courier New"/>
        </w:rPr>
        <w:t xml:space="preserve">                             </w:t>
      </w:r>
      <w:r>
        <w:rPr/>
        <w:t>TEXTS 58-5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na uddhava, satya, krsna----amara tanaya</w:t>
      </w:r>
    </w:p>
    <w:p>
      <w:pPr>
        <w:pStyle w:val="Textosinformato"/>
        <w:rPr/>
      </w:pPr>
      <w:r>
        <w:rPr>
          <w:rFonts w:eastAsia="Courier New"/>
        </w:rPr>
        <w:t xml:space="preserve">              </w:t>
      </w:r>
      <w:r>
        <w:rPr/>
        <w:t>tenho isvara----hena yadi tomara mane laya</w:t>
      </w:r>
    </w:p>
    <w:p>
      <w:pPr>
        <w:pStyle w:val="Textosinformato"/>
        <w:rPr/>
      </w:pPr>
      <w:r>
        <w:rPr/>
      </w:r>
    </w:p>
    <w:p>
      <w:pPr>
        <w:pStyle w:val="Textosinformato"/>
        <w:rPr/>
      </w:pPr>
      <w:r>
        <w:rPr>
          <w:rFonts w:eastAsia="Courier New"/>
        </w:rPr>
        <w:t xml:space="preserve">                 </w:t>
      </w:r>
      <w:r>
        <w:rPr/>
        <w:t>tathapi tanhate rahu mora mano-vrtti</w:t>
      </w:r>
    </w:p>
    <w:p>
      <w:pPr>
        <w:pStyle w:val="Textosinformato"/>
        <w:rPr/>
      </w:pPr>
      <w:r>
        <w:rPr>
          <w:rFonts w:eastAsia="Courier New"/>
        </w:rPr>
        <w:t xml:space="preserve">                 </w:t>
      </w:r>
      <w:r>
        <w:rPr/>
        <w:t>tomara isvara-krsne hauka mora m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na uddhava--my dear Uddhava, please hear me; satya--the truth; krsna--Lord Krsna; amara tanaya--my son; tenho--He; isvara--the Supreme Personality of Godhead; hena--thus; yadi--if; tomara--your; mane--the mind; laya--takes; tathapi--still; tanhate--unto Him; rahu--let there be; mora--my; manah-vrtti--mental functions; tomara--your; isvara-krsne--to Krsna, the Supreme Lord; hauka--let there be; mora--my; mati--atten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Uddhava, please hear me. In truth Krsna is my son, but even if you think that He is God, I would still bear toward Him my own feelings for my son. May my mind be attached to your Lord Krsna.</w:t>
      </w:r>
    </w:p>
    <w:p>
      <w:pPr>
        <w:pStyle w:val="Textosinformato"/>
        <w:rPr/>
      </w:pPr>
      <w:r>
        <w:rPr/>
      </w:r>
    </w:p>
    <w:p>
      <w:pPr>
        <w:pStyle w:val="Textosinformato"/>
        <w:rPr/>
      </w:pPr>
      <w:r>
        <w:rPr>
          <w:rFonts w:eastAsia="Courier New"/>
        </w:rPr>
        <w:t xml:space="preserve">                               </w:t>
      </w:r>
      <w:r>
        <w:rPr/>
        <w:t>TEXT 6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naso vrttayo nah syuh</w:t>
      </w:r>
    </w:p>
    <w:p>
      <w:pPr>
        <w:pStyle w:val="Textosinformato"/>
        <w:rPr/>
      </w:pPr>
      <w:r>
        <w:rPr>
          <w:rFonts w:eastAsia="Courier New"/>
        </w:rPr>
        <w:t xml:space="preserve">                        </w:t>
      </w:r>
      <w:r>
        <w:rPr/>
        <w:t>krsna-padambujasrayah</w:t>
      </w:r>
    </w:p>
    <w:p>
      <w:pPr>
        <w:pStyle w:val="Textosinformato"/>
        <w:rPr/>
      </w:pPr>
      <w:r>
        <w:rPr>
          <w:rFonts w:eastAsia="Courier New"/>
        </w:rPr>
        <w:t xml:space="preserve">                       </w:t>
      </w:r>
      <w:r>
        <w:rPr/>
        <w:t>vaco 'bhidhayinir namnam</w:t>
      </w:r>
    </w:p>
    <w:p>
      <w:pPr>
        <w:pStyle w:val="Textosinformato"/>
        <w:rPr/>
      </w:pPr>
      <w:r>
        <w:rPr>
          <w:rFonts w:eastAsia="Courier New"/>
        </w:rPr>
        <w:t xml:space="preserve">                        </w:t>
      </w:r>
      <w:r>
        <w:rPr/>
        <w:t>kayas tat-prahvanadis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nasah--of the mind; vrttayah--activities (thinking, feeling and willing); nah--of us; syuh--let there be; krsna--of Lord Krsna; pada-ambuja--the lotus feet; asrayah--those sheltered by; vacah--the words; abhidhayinih--speaking; namnam--of His holy names; kayah--the body; tat--to Him; prahvana-adisu--bowing down to Him, etc.</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y our minds be attached to the lotus feet of your Lord Krsna, may our tongues chant His holy names, and may our bodies lie prostrate before Him.</w:t>
      </w:r>
    </w:p>
    <w:p>
      <w:pPr>
        <w:pStyle w:val="Textosinformato"/>
        <w:rPr/>
      </w:pPr>
      <w:r>
        <w:rPr/>
      </w:r>
    </w:p>
    <w:p>
      <w:pPr>
        <w:pStyle w:val="Textosinformato"/>
        <w:rPr/>
      </w:pPr>
      <w:r>
        <w:rPr>
          <w:rFonts w:eastAsia="Courier New"/>
        </w:rPr>
        <w:t xml:space="preserve">                               </w:t>
      </w:r>
      <w:r>
        <w:rPr/>
        <w:t>TEXT 6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rmabhir bhramyamananam</w:t>
      </w:r>
    </w:p>
    <w:p>
      <w:pPr>
        <w:pStyle w:val="Textosinformato"/>
        <w:rPr/>
      </w:pPr>
      <w:r>
        <w:rPr>
          <w:rFonts w:eastAsia="Courier New"/>
        </w:rPr>
        <w:t xml:space="preserve">                        </w:t>
      </w:r>
      <w:r>
        <w:rPr/>
        <w:t>yatra kvapisvarecchaya</w:t>
      </w:r>
    </w:p>
    <w:p>
      <w:pPr>
        <w:pStyle w:val="Textosinformato"/>
        <w:rPr/>
      </w:pPr>
      <w:r>
        <w:rPr>
          <w:rFonts w:eastAsia="Courier New"/>
        </w:rPr>
        <w:t xml:space="preserve">                        </w:t>
      </w:r>
      <w:r>
        <w:rPr/>
        <w:t>mangalacaritair danai</w:t>
      </w:r>
    </w:p>
    <w:p>
      <w:pPr>
        <w:pStyle w:val="Textosinformato"/>
        <w:rPr/>
      </w:pPr>
      <w:r>
        <w:rPr>
          <w:rFonts w:eastAsia="Courier New"/>
        </w:rPr>
        <w:t xml:space="preserve">                        </w:t>
      </w:r>
      <w:r>
        <w:rPr/>
        <w:t>ratir nah krsna isva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rmabhih--by the activities; bhramyamananam--of those wandering within the material universe; yatra--wherever; kva api--anywhere; isvara-icchaya--by the supreme will of the Personality of Godhead; mangala-acaritaih--by auspicious activities; danaih--like charity and philanthropy; ratih--the attraction; nah--our; krsne--in Krsna; isvare--the Supreme Personality of God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rever we wander in the material universe under the influence of karma by the will of the Lord, may our auspicious activities cause our attraction to Lord Krsna to increas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se verses from Srimad-Bhagavatam (10.47.66-67) were spoken by the denizens of Vrndavana, headed by Maharaja Nanda and his associates, to Uddhava, who had come from Mathura.</w:t>
      </w:r>
    </w:p>
    <w:p>
      <w:pPr>
        <w:pStyle w:val="Textosinformato"/>
        <w:rPr/>
      </w:pPr>
      <w:r>
        <w:rPr/>
      </w:r>
    </w:p>
    <w:p>
      <w:pPr>
        <w:pStyle w:val="Textosinformato"/>
        <w:rPr/>
      </w:pPr>
      <w:r>
        <w:rPr>
          <w:rFonts w:eastAsia="Courier New"/>
        </w:rPr>
        <w:t xml:space="preserve">                               </w:t>
      </w:r>
      <w:r>
        <w:rPr/>
        <w:t>TEXT 6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damadi vraje yata sakhara nicaya</w:t>
      </w:r>
    </w:p>
    <w:p>
      <w:pPr>
        <w:pStyle w:val="Textosinformato"/>
        <w:rPr/>
      </w:pPr>
      <w:r>
        <w:rPr>
          <w:rFonts w:eastAsia="Courier New"/>
        </w:rPr>
        <w:t xml:space="preserve">               </w:t>
      </w:r>
      <w:r>
        <w:rPr/>
        <w:t>aisvarya-jnana-hina, kevala-sakhya-m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dama-adi--Krsna's friends, headed by Sridama; vraje--in Vrndavana; yata--all; sakhara--of the friends; nicaya--the group; aisvarya--of opulence; jnana--knowledge; hina--without; kevala--purely; sakhya-maya--fraternal affec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Krsna's friends in Vrndavana, headed by Sridama, have pure fraternal affection for Lord Krsna and have no idea of His opulences.</w:t>
      </w:r>
    </w:p>
    <w:p>
      <w:pPr>
        <w:pStyle w:val="Textosinformato"/>
        <w:rPr/>
      </w:pPr>
      <w:r>
        <w:rPr/>
      </w:r>
    </w:p>
    <w:p>
      <w:pPr>
        <w:pStyle w:val="Textosinformato"/>
        <w:rPr/>
      </w:pPr>
      <w:r>
        <w:rPr>
          <w:rFonts w:eastAsia="Courier New"/>
        </w:rPr>
        <w:t xml:space="preserve">                               </w:t>
      </w:r>
      <w:r>
        <w:rPr/>
        <w:t>TEXT 6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sna-sange yuddha kare, skandhe arohana</w:t>
      </w:r>
    </w:p>
    <w:p>
      <w:pPr>
        <w:pStyle w:val="Textosinformato"/>
        <w:rPr/>
      </w:pPr>
      <w:r>
        <w:rPr>
          <w:rFonts w:eastAsia="Courier New"/>
        </w:rPr>
        <w:t xml:space="preserve">                 </w:t>
      </w:r>
      <w:r>
        <w:rPr/>
        <w:t>tara dasya-bhave kare carana-sev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sna-sange--with Krsna; yuddha kare--fight; skandhe--on His shoulders; arohana--getting up; tara--they; dasya-bhave--in the conception of being Lord Krsna's servants; kare--do; carana-sevana--worship the lotus fee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though they fight with Him and climb upon His shoulders, they worship His lotus feet in a spirit of servitude.</w:t>
      </w:r>
    </w:p>
    <w:p>
      <w:pPr>
        <w:pStyle w:val="Textosinformato"/>
        <w:rPr/>
      </w:pPr>
      <w:r>
        <w:rPr/>
      </w:r>
    </w:p>
    <w:p>
      <w:pPr>
        <w:pStyle w:val="Textosinformato"/>
        <w:rPr/>
      </w:pPr>
      <w:r>
        <w:rPr>
          <w:rFonts w:eastAsia="Courier New"/>
        </w:rPr>
        <w:t xml:space="preserve">                               </w:t>
      </w:r>
      <w:r>
        <w:rPr/>
        <w:t>TEXT 6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da-samvahanam cakruh</w:t>
      </w:r>
    </w:p>
    <w:p>
      <w:pPr>
        <w:pStyle w:val="Textosinformato"/>
        <w:rPr/>
      </w:pPr>
      <w:r>
        <w:rPr>
          <w:rFonts w:eastAsia="Courier New"/>
        </w:rPr>
        <w:t xml:space="preserve">                        </w:t>
      </w:r>
      <w:r>
        <w:rPr/>
        <w:t>kecit tasya mahatmanah</w:t>
      </w:r>
    </w:p>
    <w:p>
      <w:pPr>
        <w:pStyle w:val="Textosinformato"/>
        <w:rPr/>
      </w:pPr>
      <w:r>
        <w:rPr>
          <w:rFonts w:eastAsia="Courier New"/>
        </w:rPr>
        <w:t xml:space="preserve">                          </w:t>
      </w:r>
      <w:r>
        <w:rPr/>
        <w:t>apare hata-papmano</w:t>
      </w:r>
    </w:p>
    <w:p>
      <w:pPr>
        <w:pStyle w:val="Textosinformato"/>
        <w:rPr/>
      </w:pPr>
      <w:r>
        <w:rPr>
          <w:rFonts w:eastAsia="Courier New"/>
        </w:rPr>
        <w:t xml:space="preserve">                        </w:t>
      </w:r>
      <w:r>
        <w:rPr/>
        <w:t>vyajanaih samavijay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da-samvahanam--massaging the feet; cakruh--performed; kecit--some of them; tasya--of Lord Krsna; maha-atmanah--of the Supreme Personality of Godhead; apare--others; hata--destroyed; papmanah--whose resultant actions of sinful life; vyajanaih--with hand-held fans; samavijayan--fanned very pleasing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ome of the friends of Sri Krsna, the Supreme Personality of Godhead, massaged His feet, and others whose sinful reactions had been destroyed fanned Him with hand-held fa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verse, quoted from Srimad-Bhagavatam (10.15.17), describes how Lord Krsna and Lord Balarama were playing with the cowherd boys after killing Dhenukasura in Talavana.</w:t>
      </w:r>
    </w:p>
    <w:p>
      <w:pPr>
        <w:pStyle w:val="Textosinformato"/>
        <w:rPr/>
      </w:pPr>
      <w:r>
        <w:rPr/>
      </w:r>
    </w:p>
    <w:p>
      <w:pPr>
        <w:pStyle w:val="Textosinformato"/>
        <w:rPr/>
      </w:pPr>
      <w:r>
        <w:rPr>
          <w:rFonts w:eastAsia="Courier New"/>
        </w:rPr>
        <w:t xml:space="preserve">                             </w:t>
      </w:r>
      <w:r>
        <w:rPr/>
        <w:t>TEXTS 65-6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snera preyasi vraje yata gopi-gana</w:t>
      </w:r>
    </w:p>
    <w:p>
      <w:pPr>
        <w:pStyle w:val="Textosinformato"/>
        <w:rPr/>
      </w:pPr>
      <w:r>
        <w:rPr>
          <w:rFonts w:eastAsia="Courier New"/>
        </w:rPr>
        <w:t xml:space="preserve">               </w:t>
      </w:r>
      <w:r>
        <w:rPr/>
        <w:t>yanra pada-dhuli kare uddhava prarthana</w:t>
      </w:r>
    </w:p>
    <w:p>
      <w:pPr>
        <w:pStyle w:val="Textosinformato"/>
        <w:rPr/>
      </w:pPr>
      <w:r>
        <w:rPr/>
      </w:r>
    </w:p>
    <w:p>
      <w:pPr>
        <w:pStyle w:val="Textosinformato"/>
        <w:rPr/>
      </w:pPr>
      <w:r>
        <w:rPr>
          <w:rFonts w:eastAsia="Courier New"/>
        </w:rPr>
        <w:t xml:space="preserve">               </w:t>
      </w:r>
      <w:r>
        <w:rPr/>
        <w:t>yan-sabara upare krsnera priya nahi ana</w:t>
      </w:r>
    </w:p>
    <w:p>
      <w:pPr>
        <w:pStyle w:val="Textosinformato"/>
        <w:rPr/>
      </w:pPr>
      <w:r>
        <w:rPr>
          <w:rFonts w:eastAsia="Courier New"/>
        </w:rPr>
        <w:t xml:space="preserve">                  </w:t>
      </w:r>
      <w:r>
        <w:rPr/>
        <w:t>tanhara apanake kare dasi-abhi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snera--of Lord Krsna; preyasi--the beloved girls; vraje--in Vrndavana; yata--all; gopi-gana--the gopis; yanra--of whom; pada-dhuli--the dust of the feet; kare--does; uddhava--of the name Uddhava; prarthana--desiring; yan-sabara--all of them; upare--beyond; krsnera--of Lord Krsna; priya--dear; nahi--there is not; ana--anyone else; tanhara--all of them; apanake--to themselves; kare--do; dasi-abhimana--the conception of being maidservan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Even the beloved girlfriends of Lord Krsna in Vrndavana, the gopis, the dust of whose feet was desired by Sri Uddhava and beyond whom no one is more dear to Krsna, regard themselves as Krsna's maidservants.</w:t>
      </w:r>
    </w:p>
    <w:p>
      <w:pPr>
        <w:pStyle w:val="Textosinformato"/>
        <w:rPr/>
      </w:pPr>
      <w:r>
        <w:rPr/>
      </w:r>
    </w:p>
    <w:p>
      <w:pPr>
        <w:pStyle w:val="Textosinformato"/>
        <w:rPr/>
      </w:pPr>
      <w:r>
        <w:rPr>
          <w:rFonts w:eastAsia="Courier New"/>
        </w:rPr>
        <w:t xml:space="preserve">                               </w:t>
      </w:r>
      <w:r>
        <w:rPr/>
        <w:t>TEXT 6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raja-janarti-han vira yositam</w:t>
      </w:r>
    </w:p>
    <w:p>
      <w:pPr>
        <w:pStyle w:val="Textosinformato"/>
        <w:rPr/>
      </w:pPr>
      <w:r>
        <w:rPr>
          <w:rFonts w:eastAsia="Courier New"/>
        </w:rPr>
        <w:t xml:space="preserve">                   </w:t>
      </w:r>
      <w:r>
        <w:rPr/>
        <w:t>nija-jana-smaya-dhvamsana-smita</w:t>
      </w:r>
    </w:p>
    <w:p>
      <w:pPr>
        <w:pStyle w:val="Textosinformato"/>
        <w:rPr/>
      </w:pPr>
      <w:r>
        <w:rPr>
          <w:rFonts w:eastAsia="Courier New"/>
        </w:rPr>
        <w:t xml:space="preserve">                  </w:t>
      </w:r>
      <w:r>
        <w:rPr/>
        <w:t>bhaja sakhe bhavat-kinkarih sma no</w:t>
      </w:r>
    </w:p>
    <w:p>
      <w:pPr>
        <w:pStyle w:val="Textosinformato"/>
        <w:rPr/>
      </w:pPr>
      <w:r>
        <w:rPr>
          <w:rFonts w:eastAsia="Courier New"/>
        </w:rPr>
        <w:t xml:space="preserve">                     </w:t>
      </w:r>
      <w:r>
        <w:rPr/>
        <w:t>jala-ruhananam caru dars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raja-jana-arti-han--O one who diminishes all the painful conditions of the inhabitants of Vrndavana; vira--O hero; yositam--of women; nija--personal; jana--of the associates; smaya--the pride; dhvamsana--destroying; smita--whose smile; bhaja--worship; sakhe--O dear friend; bhavat-kinkarih--Your servants; sma--certainly; nah--unto us; jala-ruha-ananam--a face exactly like a lotus flower; caru--attractive; darsaya--please show.</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Lord, remover of the afflictions of the inhabitants of Vrndavana! O hero of all women! O Lord who destroy the pride of Your devotees by Your sweet, gentle smile! O friend! We are Your maidservants. Please fulfill our desires and show us Your attractive lotus fa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verse in connection with the rasa dance of Krsna with the gopis is quoted from Srimad-Bhagavatam (10.31.6). When Krsna disappeared from His companions in the course of dancing, the gopis sang like this in separation from Krsna.</w:t>
      </w:r>
    </w:p>
    <w:p>
      <w:pPr>
        <w:pStyle w:val="Textosinformato"/>
        <w:rPr/>
      </w:pPr>
      <w:r>
        <w:rPr/>
      </w:r>
    </w:p>
    <w:p>
      <w:pPr>
        <w:pStyle w:val="Textosinformato"/>
        <w:rPr/>
      </w:pPr>
      <w:r>
        <w:rPr>
          <w:rFonts w:eastAsia="Courier New"/>
        </w:rPr>
        <w:t xml:space="preserve">                               </w:t>
      </w:r>
      <w:r>
        <w:rPr/>
        <w:t>TEXT 6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pi bata madhu-puryam arya-putro 'dhunaste</w:t>
      </w:r>
    </w:p>
    <w:p>
      <w:pPr>
        <w:pStyle w:val="Textosinformato"/>
        <w:rPr/>
      </w:pPr>
      <w:r>
        <w:rPr>
          <w:rFonts w:eastAsia="Courier New"/>
        </w:rPr>
        <w:t xml:space="preserve">            </w:t>
      </w:r>
      <w:r>
        <w:rPr/>
        <w:t>smarati sa pitr-gehan saumya bandhums ca gopan</w:t>
      </w:r>
    </w:p>
    <w:p>
      <w:pPr>
        <w:pStyle w:val="Textosinformato"/>
        <w:rPr/>
      </w:pPr>
      <w:r>
        <w:rPr>
          <w:rFonts w:eastAsia="Courier New"/>
        </w:rPr>
        <w:t xml:space="preserve">              </w:t>
      </w:r>
      <w:r>
        <w:rPr/>
        <w:t>kvacid api sa katham nah kinkarinam grnite</w:t>
      </w:r>
    </w:p>
    <w:p>
      <w:pPr>
        <w:pStyle w:val="Textosinformato"/>
        <w:rPr/>
      </w:pPr>
      <w:r>
        <w:rPr>
          <w:rFonts w:eastAsia="Courier New"/>
        </w:rPr>
        <w:t xml:space="preserve">           </w:t>
      </w:r>
      <w:r>
        <w:rPr/>
        <w:t>bhujam aguru-sugandham murdhny adhasyat kada n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pi--certainly; bata--regrettable; madhu-puryam--in the city of Mathura; arya-putrah--the son of Nanda Maharaja; adhuna--now; aste--resides; smarati--remembers; sah--He; pitr-gehan--the household affairs of His father; saumya--O great soul (Uddhava); bandhun--His many friends; ca--and; gopan--the cowherd boys; kvacit--sometimes; api--or; sah--He; katham--talks; nah--of us; kinkarinam--of the maidservants; grnite--relates; bhujam--hand; aguru-su-gandham--having the fragrance of aguru; murdhni--on the head; adhasyat--will keep; kada--when; nu--may b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Uddhava! It is indeed regrettable that Krsna resides in Mathura. Does He remember His father's household affairs and His friends, the cowherd boys? O great soul! Does He ever talk about us, His maidservants? When will He lay on our heads His aguru-scented han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verse appears in Srimad-Bhagavatam (10.47.21) in the section known as the Bhramara-gita. When Uddhava came to Vrndavana, Srimati Radharani, in complete separation from Krsna, sang like this.</w:t>
      </w:r>
    </w:p>
    <w:p>
      <w:pPr>
        <w:pStyle w:val="Textosinformato"/>
        <w:rPr/>
      </w:pPr>
      <w:r>
        <w:rPr/>
      </w:r>
    </w:p>
    <w:p>
      <w:pPr>
        <w:pStyle w:val="Textosinformato"/>
        <w:rPr/>
      </w:pPr>
      <w:r>
        <w:rPr>
          <w:rFonts w:eastAsia="Courier New"/>
        </w:rPr>
        <w:t xml:space="preserve">                             </w:t>
      </w:r>
      <w:r>
        <w:rPr/>
        <w:t>TEXTS 69-7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n-sabara katha rahu,----srimati radhika</w:t>
      </w:r>
    </w:p>
    <w:p>
      <w:pPr>
        <w:pStyle w:val="Textosinformato"/>
        <w:rPr/>
      </w:pPr>
      <w:r>
        <w:rPr>
          <w:rFonts w:eastAsia="Courier New"/>
        </w:rPr>
        <w:t xml:space="preserve">                  </w:t>
      </w:r>
      <w:r>
        <w:rPr/>
        <w:t>saba haite sakalamse parama-adhika</w:t>
      </w:r>
    </w:p>
    <w:p>
      <w:pPr>
        <w:pStyle w:val="Textosinformato"/>
        <w:rPr/>
      </w:pPr>
      <w:r>
        <w:rPr/>
      </w:r>
    </w:p>
    <w:p>
      <w:pPr>
        <w:pStyle w:val="Textosinformato"/>
        <w:rPr/>
      </w:pPr>
      <w:r>
        <w:rPr>
          <w:rFonts w:eastAsia="Courier New"/>
        </w:rPr>
        <w:t xml:space="preserve">                 </w:t>
      </w:r>
      <w:r>
        <w:rPr/>
        <w:t>tenho yanra dasi haina sevena carana</w:t>
      </w:r>
    </w:p>
    <w:p>
      <w:pPr>
        <w:pStyle w:val="Textosinformato"/>
        <w:rPr/>
      </w:pPr>
      <w:r>
        <w:rPr>
          <w:rFonts w:eastAsia="Courier New"/>
        </w:rPr>
        <w:t xml:space="preserve">                </w:t>
      </w:r>
      <w:r>
        <w:rPr/>
        <w:t>yanra prema-gune krsna baddha anuks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n-sabara--of the gopis; katha--talk; rahu--let alone; srimati radhika--Srimati Radharani; saba haite--than all of them; sakala-amse--in every respect; parama-adhika--highly elevated; tenho--She also; yanra--whose; dasi--maidservant; haina--becoming; sevana--worships; carana--the lotus feet; yanra--whose; prema-gune--because of loving attributes; krsna--Lord Krsna; baddha--obliged; anuksana--alway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at to speak of the other gopis, even Sri Radhika, who in every respect is the most elevated of them all and who has bound Sri Krsna forever by Her loving attributes, serves His feet as His maidservant.</w:t>
      </w:r>
    </w:p>
    <w:p>
      <w:pPr>
        <w:pStyle w:val="Textosinformato"/>
        <w:rPr/>
      </w:pPr>
      <w:r>
        <w:rPr/>
      </w:r>
    </w:p>
    <w:p>
      <w:pPr>
        <w:pStyle w:val="Textosinformato"/>
        <w:rPr/>
      </w:pPr>
      <w:r>
        <w:rPr>
          <w:rFonts w:eastAsia="Courier New"/>
        </w:rPr>
        <w:t xml:space="preserve">                               </w:t>
      </w:r>
      <w:r>
        <w:rPr/>
        <w:t>TEXT 7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a natha ramana prestha</w:t>
      </w:r>
    </w:p>
    <w:p>
      <w:pPr>
        <w:pStyle w:val="Textosinformato"/>
        <w:rPr/>
      </w:pPr>
      <w:r>
        <w:rPr>
          <w:rFonts w:eastAsia="Courier New"/>
        </w:rPr>
        <w:t xml:space="preserve">                        </w:t>
      </w:r>
      <w:r>
        <w:rPr/>
        <w:t>kvasi kvasi maha-bhuja</w:t>
      </w:r>
    </w:p>
    <w:p>
      <w:pPr>
        <w:pStyle w:val="Textosinformato"/>
        <w:rPr/>
      </w:pPr>
      <w:r>
        <w:rPr>
          <w:rFonts w:eastAsia="Courier New"/>
        </w:rPr>
        <w:t xml:space="preserve">                        </w:t>
      </w:r>
      <w:r>
        <w:rPr/>
        <w:t>dasyas te krpanaya me</w:t>
      </w:r>
    </w:p>
    <w:p>
      <w:pPr>
        <w:pStyle w:val="Textosinformato"/>
        <w:rPr/>
      </w:pPr>
      <w:r>
        <w:rPr>
          <w:rFonts w:eastAsia="Courier New"/>
        </w:rPr>
        <w:t xml:space="preserve">                       </w:t>
      </w:r>
      <w:r>
        <w:rPr/>
        <w:t>sakhe darsaya sannidhi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a--O; natha--My Lord; ramana--O My husband; prestha--O My most dear one; kva asi kva asi--where are You, where are You; maha-bhuja--O mighty-armed one; dasyah--of the maidservant; te--You; krpanayah--very much aggrieved by Your absence; me--to Me; sakhe--O My friend; darsaya--show; sannidhim--nearness to Yo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y Lord, O My husband, O most dearly beloved! O mighty-armed Lord! Where are You? Where are You? O My friend, reveal Yourself to Your maidservant, who is very much aggrieved by Your absen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verse is quoted from Srimad-Bhagavatam (10.30.39). When the rasa dance was going on in full swing, Krsna left all the gopis and took only Srimati Radharani with Him. At that time all the gopis lamented, and Srimati Radharani, being proud of Her position, requested Krsna to carry Her wherever He liked. Then Krsna immediately disappeared from the scene, and Srimati Radharani began to lament.</w:t>
      </w:r>
    </w:p>
    <w:p>
      <w:pPr>
        <w:pStyle w:val="Textosinformato"/>
        <w:rPr/>
      </w:pPr>
      <w:r>
        <w:rPr/>
      </w:r>
    </w:p>
    <w:p>
      <w:pPr>
        <w:pStyle w:val="Textosinformato"/>
        <w:rPr/>
      </w:pPr>
      <w:r>
        <w:rPr>
          <w:rFonts w:eastAsia="Courier New"/>
        </w:rPr>
        <w:t xml:space="preserve">                               </w:t>
      </w:r>
      <w:r>
        <w:rPr/>
        <w:t>TEXT 7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varakate rukminy-adi yateka mahisi</w:t>
      </w:r>
    </w:p>
    <w:p>
      <w:pPr>
        <w:pStyle w:val="Textosinformato"/>
        <w:rPr/>
      </w:pPr>
      <w:r>
        <w:rPr>
          <w:rFonts w:eastAsia="Courier New"/>
        </w:rPr>
        <w:t xml:space="preserve">                   </w:t>
      </w:r>
      <w:r>
        <w:rPr/>
        <w:t>tanharao apanake mane krsna-das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varakate--in Dvaraka-dhama; rukmini-adi--headed by Rukmini; yateka--all of them; mahisi--the queens; tanharao--all of them also; apanake--themselves; mane--consider; krsna-dasi--maidservants of Krs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Dvaraka-dhama, all the queens, headed by Rukmini, also consider themselves maidservants of Lord Krsna.</w:t>
      </w:r>
    </w:p>
    <w:p>
      <w:pPr>
        <w:pStyle w:val="Textosinformato"/>
        <w:rPr/>
      </w:pPr>
      <w:r>
        <w:rPr/>
      </w:r>
    </w:p>
    <w:p>
      <w:pPr>
        <w:pStyle w:val="Textosinformato"/>
        <w:rPr/>
      </w:pPr>
      <w:r>
        <w:rPr>
          <w:rFonts w:eastAsia="Courier New"/>
        </w:rPr>
        <w:t xml:space="preserve">                               </w:t>
      </w:r>
      <w:r>
        <w:rPr/>
        <w:t>TEXT 7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aidyaya marpayitum udyata-karmukesu</w:t>
      </w:r>
    </w:p>
    <w:p>
      <w:pPr>
        <w:pStyle w:val="Textosinformato"/>
        <w:rPr/>
      </w:pPr>
      <w:r>
        <w:rPr>
          <w:rFonts w:eastAsia="Courier New"/>
        </w:rPr>
        <w:t xml:space="preserve">               </w:t>
      </w:r>
      <w:r>
        <w:rPr/>
        <w:t>rajasv ajeya-bhata-sekharitanghri-renuh</w:t>
      </w:r>
    </w:p>
    <w:p>
      <w:pPr>
        <w:pStyle w:val="Textosinformato"/>
        <w:rPr/>
      </w:pPr>
      <w:r>
        <w:rPr>
          <w:rFonts w:eastAsia="Courier New"/>
        </w:rPr>
        <w:t xml:space="preserve">                </w:t>
      </w:r>
      <w:r>
        <w:rPr/>
        <w:t>ninye mrgendra iva bhagam ajavi-yuthat</w:t>
      </w:r>
    </w:p>
    <w:p>
      <w:pPr>
        <w:pStyle w:val="Textosinformato"/>
        <w:rPr/>
      </w:pPr>
      <w:r>
        <w:rPr>
          <w:rFonts w:eastAsia="Courier New"/>
        </w:rPr>
        <w:t xml:space="preserve">               </w:t>
      </w:r>
      <w:r>
        <w:rPr/>
        <w:t>tac chri-niketa-carano 'stu mamarcan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aidyaya--unto Sisupala; ma--me; arpayitum--to deliver or to give in charity; udyata--upraised; karmukesu--whose bows and arrows; rajasu--among the kings headed by Jarasandha; ajeya--unconquerable; bhata--of the soldiers; sekharita-anghri-renuh--the dust of whose lotus feet is the crown; ninye--forcibly took; mrga-indrah--the lion; iva--like; bhagam--the share; aja--of the goats; avi--and sheep; yuthat--from the midst; tat--that; sri-niketana--of the shelter of the goddess of fortune; caranah--the lotus feet; astu--let there be; mama--my; arcanaya--for worship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Jarasandha and other kings, bows and arrows upraised, stood ready to deliver me in charity to Sisupala, He forcibly took me from their midst, as a lion takes its share of goats and sheep. The dust of His lotus feet is therefore the crown of unconquerable soldiers. May those lotus feet, which are the shelter of the goddess of fortune, be the object of my worship."</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verse from Srimad-Bhagavatam (10.83.8) was spoken by Queen Rukmini.</w:t>
      </w:r>
    </w:p>
    <w:p>
      <w:pPr>
        <w:pStyle w:val="Textosinformato"/>
        <w:rPr/>
      </w:pPr>
      <w:r>
        <w:rPr/>
      </w:r>
    </w:p>
    <w:p>
      <w:pPr>
        <w:pStyle w:val="Textosinformato"/>
        <w:rPr/>
      </w:pPr>
      <w:r>
        <w:rPr>
          <w:rFonts w:eastAsia="Courier New"/>
        </w:rPr>
        <w:t xml:space="preserve">                               </w:t>
      </w:r>
      <w:r>
        <w:rPr/>
        <w:t>TEXT 7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pas carantim ajnaya</w:t>
      </w:r>
    </w:p>
    <w:p>
      <w:pPr>
        <w:pStyle w:val="Textosinformato"/>
        <w:rPr/>
      </w:pPr>
      <w:r>
        <w:rPr>
          <w:rFonts w:eastAsia="Courier New"/>
        </w:rPr>
        <w:t xml:space="preserve">                        </w:t>
      </w:r>
      <w:r>
        <w:rPr/>
        <w:t>sva-pada-sparsanasaya</w:t>
      </w:r>
    </w:p>
    <w:p>
      <w:pPr>
        <w:pStyle w:val="Textosinformato"/>
        <w:rPr/>
      </w:pPr>
      <w:r>
        <w:rPr>
          <w:rFonts w:eastAsia="Courier New"/>
        </w:rPr>
        <w:t xml:space="preserve">                       </w:t>
      </w:r>
      <w:r>
        <w:rPr/>
        <w:t>sakhyopetyagrahit panim</w:t>
      </w:r>
    </w:p>
    <w:p>
      <w:pPr>
        <w:pStyle w:val="Textosinformato"/>
        <w:rPr/>
      </w:pPr>
      <w:r>
        <w:rPr>
          <w:rFonts w:eastAsia="Courier New"/>
        </w:rPr>
        <w:t xml:space="preserve">                        </w:t>
      </w:r>
      <w:r>
        <w:rPr/>
        <w:t>saham tad-grha-marjan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pah--austerity; carantim--performing; ajnaya--knowing; sva-pada-sparsana--of touching His feet; asaya--with the desire; sakhya--with His friend Arjuna; upetya--coming; agrahit--accepted; panim--my hand; sa--that woman; aham--I; tat--His; grha-marjani--keeper of the ho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nowing me to be performing austerities with the desire to touch His feet, He came with His friend Arjuna and accepted my hand. Yet I am but a maidservant engaged in sweeping the floor of the house of Sri Krsn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ike the previous verse, this verse appears in Srimad-Bhagavatam (10.83.11) in connection with the meeting of the family ladies of the Kuru and Yadu dynasties at Samanta-pancaka. At the time of that meeting, the queen of Krsna named Kalindi spoke to Draupadi in this way.</w:t>
      </w:r>
    </w:p>
    <w:p>
      <w:pPr>
        <w:pStyle w:val="Textosinformato"/>
        <w:rPr/>
      </w:pPr>
      <w:r>
        <w:rPr/>
      </w:r>
    </w:p>
    <w:p>
      <w:pPr>
        <w:pStyle w:val="Textosinformato"/>
        <w:rPr/>
      </w:pPr>
      <w:r>
        <w:rPr>
          <w:rFonts w:eastAsia="Courier New"/>
        </w:rPr>
        <w:t xml:space="preserve">                               </w:t>
      </w:r>
      <w:r>
        <w:rPr/>
        <w:t>TEXT 7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maramasya tasyema</w:t>
      </w:r>
    </w:p>
    <w:p>
      <w:pPr>
        <w:pStyle w:val="Textosinformato"/>
        <w:rPr/>
      </w:pPr>
      <w:r>
        <w:rPr>
          <w:rFonts w:eastAsia="Courier New"/>
        </w:rPr>
        <w:t xml:space="preserve">                        </w:t>
      </w:r>
      <w:r>
        <w:rPr/>
        <w:t>vayam vai grha-dasikah</w:t>
      </w:r>
    </w:p>
    <w:p>
      <w:pPr>
        <w:pStyle w:val="Textosinformato"/>
        <w:rPr/>
      </w:pPr>
      <w:r>
        <w:rPr>
          <w:rFonts w:eastAsia="Courier New"/>
        </w:rPr>
        <w:t xml:space="preserve">                       </w:t>
      </w:r>
      <w:r>
        <w:rPr/>
        <w:t>sarva-sanga-nivrttyaddha</w:t>
      </w:r>
    </w:p>
    <w:p>
      <w:pPr>
        <w:pStyle w:val="Textosinformato"/>
        <w:rPr/>
      </w:pPr>
      <w:r>
        <w:rPr>
          <w:rFonts w:eastAsia="Courier New"/>
        </w:rPr>
        <w:t xml:space="preserve">                         </w:t>
      </w:r>
      <w:r>
        <w:rPr/>
        <w:t>tapasa ca babhuvi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maramasya--of the Supreme Personality of Godhead, who is satisfied in Himself; tasya--His; imah--all; vayam--we; vai--certainly; grha-dasikah--the maidservants of the home; sarva--all; sanga--association; nivrttya--fully bereft of; addha--directly; tapasa--on account of austerity; ca--also; babhuvima--we have beco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rough austerity and through renunciation of all attachments, we have become maidservants in the home of the Supreme Personality of Godhead, who is satisfied in Himself."</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During the same incident, this verse, quoted from Srimad-Bhagavatam (10.83.39), was spoken to Draupadi by a queen of Krsna's named Laksmana.</w:t>
      </w:r>
    </w:p>
    <w:p>
      <w:pPr>
        <w:pStyle w:val="Textosinformato"/>
        <w:rPr/>
      </w:pPr>
      <w:r>
        <w:rPr/>
      </w:r>
    </w:p>
    <w:p>
      <w:pPr>
        <w:pStyle w:val="Textosinformato"/>
        <w:rPr/>
      </w:pPr>
      <w:r>
        <w:rPr>
          <w:rFonts w:eastAsia="Courier New"/>
        </w:rPr>
        <w:t xml:space="preserve">                               </w:t>
      </w:r>
      <w:r>
        <w:rPr/>
        <w:t>TEXT 7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era ki katha, baladeva mahasaya</w:t>
      </w:r>
    </w:p>
    <w:p>
      <w:pPr>
        <w:pStyle w:val="Textosinformato"/>
        <w:rPr/>
      </w:pPr>
      <w:r>
        <w:rPr>
          <w:rFonts w:eastAsia="Courier New"/>
        </w:rPr>
        <w:t xml:space="preserve">             </w:t>
      </w:r>
      <w:r>
        <w:rPr/>
        <w:t>yanra bhava----suddha-sakhya-vatsalyadi-m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era--of others; ki katha--what to speak; baladeva--Lord Baladeva; mahasaya--the Supreme Personality; yanra--His; bhava--emotion; suddha-sakhya--pure friendship; vatsalya-adi-maya--with a touch of paternal lov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at to speak of others, even Lord Baladeva, the Supreme Personality of Godhead, is full of emotions like pure friendship and paternal lov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lthough Lord Baladeva appeared before the birth of Lord Krsna and is therefore Krsna's worshipable elder brother, He used to act as Krsna's eternal servitor. In the spiritual sky all the Vaikuntha planets are predominated by the quadruple expansions of Krsna known as the catur-vyuha. They are direct expansions from Baladeva. It is the singularity of the Supreme Lord that everyone in the spiritual sky thinks himself a servitor of the Lord. According to social convention one may be superior to Krsna, but factually everyone engages in His service. Therefore in the spiritual sky or the material sky, in all the different planets, no one is able to supersede Lord Krsna or demand service from Him. On the contrary, everyone engages in the service of Lord Krsna. As such, the more a person engages in the service of the Lord, the more he is important; and, conversely, the more one is bereft of the transcendental service of Krsna, the more he invites the bad fortune of material contamination. In the material world, although materialists want to become one with God or compete with God, everyone directly or indirectly engages in the service of the Lord. The more one is forgetful of the service of Krsna, the more he is considered to be dying. Therefore, when one develops pure Krsna consciousness, he immediately develops his eternal servitorship to Krsna.</w:t>
      </w:r>
    </w:p>
    <w:p>
      <w:pPr>
        <w:pStyle w:val="Textosinformato"/>
        <w:rPr/>
      </w:pPr>
      <w:r>
        <w:rPr/>
      </w:r>
    </w:p>
    <w:p>
      <w:pPr>
        <w:pStyle w:val="Textosinformato"/>
        <w:rPr/>
      </w:pPr>
      <w:r>
        <w:rPr>
          <w:rFonts w:eastAsia="Courier New"/>
        </w:rPr>
        <w:t xml:space="preserve">                               </w:t>
      </w:r>
      <w:r>
        <w:rPr/>
        <w:t>TEXT 7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enho apanake karena dasa-bhavana</w:t>
      </w:r>
    </w:p>
    <w:p>
      <w:pPr>
        <w:pStyle w:val="Textosinformato"/>
        <w:rPr/>
      </w:pPr>
      <w:r>
        <w:rPr>
          <w:rFonts w:eastAsia="Courier New"/>
        </w:rPr>
        <w:t xml:space="preserve">                 </w:t>
      </w:r>
      <w:r>
        <w:rPr/>
        <w:t>krsna-dasa-bhava vinu ache kona j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enho--He also; apanake--Himself; karena--does; dasa-bhavana--considering a servant; krsna-dasa-bhava--the conception of being a servant of Krsna; vinu--without; ache--is; kona--what; jana--pers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also considers Himself a servant of Lord Krsna. Indeed, who is there who does not have this conception of being a servant of Lord Krsna?</w:t>
      </w:r>
    </w:p>
    <w:p>
      <w:pPr>
        <w:pStyle w:val="Textosinformato"/>
        <w:rPr/>
      </w:pPr>
      <w:r>
        <w:rPr/>
      </w:r>
    </w:p>
    <w:p>
      <w:pPr>
        <w:pStyle w:val="Textosinformato"/>
        <w:rPr/>
      </w:pPr>
      <w:r>
        <w:rPr>
          <w:rFonts w:eastAsia="Courier New"/>
        </w:rPr>
        <w:t xml:space="preserve">                               </w:t>
      </w:r>
      <w:r>
        <w:rPr/>
        <w:t>TEXT 7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hasra-vadane yenho sesa-sankarsana</w:t>
      </w:r>
    </w:p>
    <w:p>
      <w:pPr>
        <w:pStyle w:val="Textosinformato"/>
        <w:rPr/>
      </w:pPr>
      <w:r>
        <w:rPr>
          <w:rFonts w:eastAsia="Courier New"/>
        </w:rPr>
        <w:t xml:space="preserve">                 </w:t>
      </w:r>
      <w:r>
        <w:rPr/>
        <w:t>dasa deha dhari' kare krsnera sev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asra-vadane--with thousands of mouths; yenho--one who; sesa-sankarsana--Lord Sesa, the incarnation of Sankarsana; dasa--ten; deha--bodies; dhari'--accepting; kare--does; krsnera--of Lord Krsna; sevana--servi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who is Sesa, Sankarsana, with His thousands of mouths, serves Sri Krsna by assuming ten forms.</w:t>
      </w:r>
    </w:p>
    <w:p>
      <w:pPr>
        <w:pStyle w:val="Textosinformato"/>
        <w:rPr/>
      </w:pPr>
      <w:r>
        <w:rPr/>
      </w:r>
    </w:p>
    <w:p>
      <w:pPr>
        <w:pStyle w:val="Textosinformato"/>
        <w:rPr/>
      </w:pPr>
      <w:r>
        <w:rPr>
          <w:rFonts w:eastAsia="Courier New"/>
        </w:rPr>
        <w:t xml:space="preserve">                               </w:t>
      </w:r>
      <w:r>
        <w:rPr/>
        <w:t>TEXT 7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anta brahmande rudra----sadasivera amsa</w:t>
      </w:r>
    </w:p>
    <w:p>
      <w:pPr>
        <w:pStyle w:val="Textosinformato"/>
        <w:rPr/>
      </w:pPr>
      <w:r>
        <w:rPr>
          <w:rFonts w:eastAsia="Courier New"/>
        </w:rPr>
        <w:t xml:space="preserve">                </w:t>
      </w:r>
      <w:r>
        <w:rPr/>
        <w:t>gunavatara tenho, sarva-deva-avatam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anta--unlimited; brahmande--in the universes; rudra--Lord Siva; sadasivera amsa--part and parcel of Sadasiva; guna-avatara--an incarnation of a quality; tenho--he also; sarva-deva-avatamsa--the ornament of all the demigo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Rudra, who is an expansion of Sadasiva and who appears in unlimited universes, is also a gunavatara [qualitative incarnation] and is the ornament of all the demigods in the endless univers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are eleven expansions of Rudra, or Lord Siva. They are as follows: Ajaikapat, Ahibradhna, Virupaksa, Raivata, Hara, Bahurupa, Devasrestha Tryambaka, Savitra, Jayanta, Pinaki and Aparajita. Besides these expansions there are eight forms of Rudra called earth, water, fire, air, sky, the sun, the moon and soma-yaji. Generally all these Rudras have five faces, three eyes and ten arms. Sometimes it is found that Rudra is compared to Brahma and considered a living entity. But when Rudra is explained to be a partial expansion of the Supreme Personality of Godhead, he is compared to Sesa. Lord Siva is therefore simultaneously an expansion of Lord Visnu and, in his capacity for annihilating the creation, one of the living entities. As an expansion of Lord Visnu he is called Hara, and he is transcendental to the material qualities, but when he is in touch with tamo-guna he appears contaminated by the material modes of nature. This is explained in Srimad-Bhagavatam and the Brahma-samhita. In Srimad-Bhagavatam, Tenth Canto, it is stated that Lord Rudra is always associated with the material nature when she is in the neutral, unmanifested stage, but when the modes of material nature are agitated he associates with material nature from a distance. In the Brahma-samhita the relationship between Visnu and Lord Siva is compared to that of milk and yogurt. Milk is converted into yogurt by certain additives, but although milk and yogurt have the same ingredients, they have different functions. Similarly, Lord Siva is an expansion of Lord Visnu, yet because of his taking part in the annihilation of the cosmic manifestation, he is considered to be changed, like milk converted into yogurt. In the Puranas it is found that Durga appears sometimes from the heads of Brahma and sometimes from the heads of Visnu. The annihilator, Rudra, is born from Sankarsana and the ultimate fire to burn the whole creation. In the Vayu Purana there is a description of Sadasiva in one of the Vaikuntha planets. That Sadasiva is a direct expansion of Lord Krsna's form for pastimes. It is said that Sadasiva (Lord Sambhu) is an expansion from the Sadasiva in the Vaikuntha planets (Lord Visnu) and that his consort, Mahamaya, is an expansion of Ramadevi, or Laksmi. Mahamaya is the origin or birthplace of material nature.</w:t>
      </w:r>
    </w:p>
    <w:p>
      <w:pPr>
        <w:pStyle w:val="Textosinformato"/>
        <w:rPr/>
      </w:pPr>
      <w:r>
        <w:rPr/>
      </w:r>
    </w:p>
    <w:p>
      <w:pPr>
        <w:pStyle w:val="Textosinformato"/>
        <w:rPr/>
      </w:pPr>
      <w:r>
        <w:rPr>
          <w:rFonts w:eastAsia="Courier New"/>
        </w:rPr>
        <w:t xml:space="preserve">                               </w:t>
      </w:r>
      <w:r>
        <w:rPr/>
        <w:t>TEXT 8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enho karena krsnera dasya-pratyasa</w:t>
      </w:r>
    </w:p>
    <w:p>
      <w:pPr>
        <w:pStyle w:val="Textosinformato"/>
        <w:rPr/>
      </w:pPr>
      <w:r>
        <w:rPr>
          <w:rFonts w:eastAsia="Courier New"/>
        </w:rPr>
        <w:t xml:space="preserve">                </w:t>
      </w:r>
      <w:r>
        <w:rPr/>
        <w:t>nirantara kahe siva, 'muni krsna-d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enho--he; karena--does; krsnera--of Lord Krsna; dasya-pratyasa--expectation of being a servant; nirantara--constantly; kahe--says; siva--Lord Siva; muni--I; krsna-dasa--a servant of Krs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also desires only to be a servant of Lord Krsna. Sri Sadasiva always says, "I am a servant of Lord Krsna."</w:t>
      </w:r>
    </w:p>
    <w:p>
      <w:pPr>
        <w:pStyle w:val="Textosinformato"/>
        <w:rPr/>
      </w:pPr>
      <w:r>
        <w:rPr/>
      </w:r>
    </w:p>
    <w:p>
      <w:pPr>
        <w:pStyle w:val="Textosinformato"/>
        <w:rPr/>
      </w:pPr>
      <w:r>
        <w:rPr>
          <w:rFonts w:eastAsia="Courier New"/>
        </w:rPr>
        <w:t xml:space="preserve">                               </w:t>
      </w:r>
      <w:r>
        <w:rPr/>
        <w:t>TEXT 8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sna-preme unmatta, vihvala digambara</w:t>
      </w:r>
    </w:p>
    <w:p>
      <w:pPr>
        <w:pStyle w:val="Textosinformato"/>
        <w:rPr/>
      </w:pPr>
      <w:r>
        <w:rPr>
          <w:rFonts w:eastAsia="Courier New"/>
        </w:rPr>
        <w:t xml:space="preserve">                 </w:t>
      </w:r>
      <w:r>
        <w:rPr/>
        <w:t>krsna-guna-lila gaya, nace nirant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sna-preme--in ecstatic love of Krsna; unmatta--almost mad; vihvala--overwhelmed; digambara--without any dress; krsna--of Lord Krsna; guna--attributes; lila--pastimes; gaya--chants; nace--dances; nirantara--constant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toxicated by ecstatic love for Lord Krsna, he becomes overwhelmed and incessantly dances without clothing and sings about Lord Krsna's qualities and pastimes.</w:t>
      </w:r>
    </w:p>
    <w:p>
      <w:pPr>
        <w:pStyle w:val="Textosinformato"/>
        <w:rPr/>
      </w:pPr>
      <w:r>
        <w:rPr/>
      </w:r>
    </w:p>
    <w:p>
      <w:pPr>
        <w:pStyle w:val="Textosinformato"/>
        <w:rPr/>
      </w:pPr>
      <w:r>
        <w:rPr>
          <w:rFonts w:eastAsia="Courier New"/>
        </w:rPr>
        <w:t xml:space="preserve">                               </w:t>
      </w:r>
      <w:r>
        <w:rPr/>
        <w:t>TEXT 8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ita-mata-guru-sakha-bhava kene naya</w:t>
      </w:r>
    </w:p>
    <w:p>
      <w:pPr>
        <w:pStyle w:val="Textosinformato"/>
        <w:rPr/>
      </w:pPr>
      <w:r>
        <w:rPr>
          <w:rFonts w:eastAsia="Courier New"/>
        </w:rPr>
        <w:t xml:space="preserve">             </w:t>
      </w:r>
      <w:r>
        <w:rPr/>
        <w:t>krsna-premera svabhave dasya-bhava se kar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ita--father; mata--mother; guru--superior teacher; sakha--friend; bhava--the emotion; kene naya--let it be; krsna-premera--of love of Krsna; svabhave--in a natural inclination; dasya bhava--the emotion of becoming a servant; se--that; karaya--do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the emotions, whether those of father, mother, teacher or friend, are full of sentiments of servitude. That is the nature of love of Krsna.</w:t>
      </w:r>
    </w:p>
    <w:p>
      <w:pPr>
        <w:pStyle w:val="Textosinformato"/>
        <w:rPr/>
      </w:pPr>
      <w:r>
        <w:rPr/>
      </w:r>
    </w:p>
    <w:p>
      <w:pPr>
        <w:pStyle w:val="Textosinformato"/>
        <w:rPr/>
      </w:pPr>
      <w:r>
        <w:rPr>
          <w:rFonts w:eastAsia="Courier New"/>
        </w:rPr>
        <w:t xml:space="preserve">                               </w:t>
      </w:r>
      <w:r>
        <w:rPr/>
        <w:t>TEXT 8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ka krsna----sarva-sevya, jagat-isvara</w:t>
      </w:r>
    </w:p>
    <w:p>
      <w:pPr>
        <w:pStyle w:val="Textosinformato"/>
        <w:rPr/>
      </w:pPr>
      <w:r>
        <w:rPr>
          <w:rFonts w:eastAsia="Courier New"/>
        </w:rPr>
        <w:t xml:space="preserve">                 </w:t>
      </w:r>
      <w:r>
        <w:rPr/>
        <w:t>ara yata saba,----tanra sevakanuc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ka krsna--one Lord Krsna; sarva-sevya--worthy of being served by all; jagat-isvara--the Lord of the universe; ara yata saba--all others; tanra--His; sevaka-anucara--servants of the servan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Krsna, the one master and the Lord of the universe, is worthy of being served by everyone. Indeed, everyone is but a servant of His servants.</w:t>
      </w:r>
    </w:p>
    <w:p>
      <w:pPr>
        <w:pStyle w:val="Textosinformato"/>
        <w:rPr/>
      </w:pPr>
      <w:r>
        <w:rPr/>
      </w:r>
    </w:p>
    <w:p>
      <w:pPr>
        <w:pStyle w:val="Textosinformato"/>
        <w:rPr/>
      </w:pPr>
      <w:r>
        <w:rPr>
          <w:rFonts w:eastAsia="Courier New"/>
        </w:rPr>
        <w:t xml:space="preserve">                               </w:t>
      </w:r>
      <w:r>
        <w:rPr/>
        <w:t>TEXT 8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ei krsna avatirna----caitanya-isvara</w:t>
      </w:r>
    </w:p>
    <w:p>
      <w:pPr>
        <w:pStyle w:val="Textosinformato"/>
        <w:rPr/>
      </w:pPr>
      <w:r>
        <w:rPr>
          <w:rFonts w:eastAsia="Courier New"/>
        </w:rPr>
        <w:t xml:space="preserve">                 </w:t>
      </w:r>
      <w:r>
        <w:rPr/>
        <w:t>ataeva ara saba,----tanhara kink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ei--that; krsna--Lord Krsna; avatirna--descended; caitanya-isvara--Lord Caitanya, the Supreme Personality of Godhead; ataeva--therefore; ara--others; saba--all; tanhara kinkara--His servan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at same Lord Krsna has descended as Lord Caitanya, the Supreme Personality of Godhead. Everyone, therefore, is His servant.</w:t>
      </w:r>
    </w:p>
    <w:p>
      <w:pPr>
        <w:pStyle w:val="Textosinformato"/>
        <w:rPr/>
      </w:pPr>
      <w:r>
        <w:rPr/>
      </w:r>
    </w:p>
    <w:p>
      <w:pPr>
        <w:pStyle w:val="Textosinformato"/>
        <w:rPr/>
      </w:pPr>
      <w:r>
        <w:rPr>
          <w:rFonts w:eastAsia="Courier New"/>
        </w:rPr>
        <w:t xml:space="preserve">                               </w:t>
      </w:r>
      <w:r>
        <w:rPr/>
        <w:t>TEXT 8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eha mane, keha na mane, saba tanra dasa</w:t>
      </w:r>
    </w:p>
    <w:p>
      <w:pPr>
        <w:pStyle w:val="Textosinformato"/>
        <w:rPr/>
      </w:pPr>
      <w:r>
        <w:rPr>
          <w:rFonts w:eastAsia="Courier New"/>
        </w:rPr>
        <w:t xml:space="preserve">                 </w:t>
      </w:r>
      <w:r>
        <w:rPr/>
        <w:t>ye na mane, tara haya sei pape n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eha mane--someone accepts; keha na mane--someone does not accept; saba tanra dasa--all His servants; ye na mane--one who does not accept; tara--of him; haya--there is; sei--that; pape--in sinful activity; nasa--annihil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ome accept Him whereas others do not, yet everyone is His servant. One who does not accept Him, however, will be ruined by his sinful activit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a living entity forgets his constitutional position, he prepares himself to be an enjoyer of the material resources. Sometimes he is also misguided by the thought that service to the Supreme Personality of Godhead is not absolute engagement. In other words, he thinks that there are many other engagements for a living entity besides the service of the Lord. Such a foolish person does not know that in any position he either directly or indirectly engages in activities of service to the Supreme Lord. Actually, if a person does not engage in the service of the Lord, all inauspicious activities encumber him because service to the Supreme Lord, Lord Caitanya, is the constitutional position of the infinitesimal living entities. Because the living entity is infinitesimal, the allurement of material enjoyment attracts him, and he tries to enjoy matter, forgetting his constitutional position. But when his dormant Krsna consciousness is awakened, he no longer engages in the service of matter but engages in the service of the Lord. In other words, when one is forgetful of his constitutional position, he appears in the position of the lord of material nature. Even at that time he remains a servant of the Supreme Lord, but in an unqualified or contaminated state.</w:t>
      </w:r>
    </w:p>
    <w:p>
      <w:pPr>
        <w:pStyle w:val="Textosinformato"/>
        <w:rPr/>
      </w:pPr>
      <w:r>
        <w:rPr/>
      </w:r>
    </w:p>
    <w:p>
      <w:pPr>
        <w:pStyle w:val="Textosinformato"/>
        <w:rPr/>
      </w:pPr>
      <w:r>
        <w:rPr>
          <w:rFonts w:eastAsia="Courier New"/>
        </w:rPr>
        <w:t xml:space="preserve">                               </w:t>
      </w:r>
      <w:r>
        <w:rPr/>
        <w:t>TEXT 8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aitanyera dasa muni, caitanyera dasa</w:t>
      </w:r>
    </w:p>
    <w:p>
      <w:pPr>
        <w:pStyle w:val="Textosinformato"/>
        <w:rPr/>
      </w:pPr>
      <w:r>
        <w:rPr>
          <w:rFonts w:eastAsia="Courier New"/>
        </w:rPr>
        <w:t xml:space="preserve">               </w:t>
      </w:r>
      <w:r>
        <w:rPr/>
        <w:t>caitanyera dasa muni, tanra dasera d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aitanyera--of Lord Sri Caitanya Mahaprabhu; dasa--servant; muni--I; caitanyera dasa--a servant of Lord Caitanya; caitanyera dasa muni--I am a servant of Caitanya Mahaprabhu; tanra dasera dasa--a servant of His serva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am a servant of Lord Caitanya, a servant of Lord Caitanya. I am a servant of Lord Caitanya, and a servant of His servants."</w:t>
      </w:r>
    </w:p>
    <w:p>
      <w:pPr>
        <w:pStyle w:val="Textosinformato"/>
        <w:rPr/>
      </w:pPr>
      <w:r>
        <w:rPr/>
      </w:r>
    </w:p>
    <w:p>
      <w:pPr>
        <w:pStyle w:val="Textosinformato"/>
        <w:rPr/>
      </w:pPr>
      <w:r>
        <w:rPr>
          <w:rFonts w:eastAsia="Courier New"/>
        </w:rPr>
        <w:t xml:space="preserve">                               </w:t>
      </w:r>
      <w:r>
        <w:rPr/>
        <w:t>TEXT 8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 bali' nace, gaya, hunkara gambhira</w:t>
      </w:r>
    </w:p>
    <w:p>
      <w:pPr>
        <w:pStyle w:val="Textosinformato"/>
        <w:rPr/>
      </w:pPr>
      <w:r>
        <w:rPr>
          <w:rFonts w:eastAsia="Courier New"/>
        </w:rPr>
        <w:t xml:space="preserve">                 </w:t>
      </w:r>
      <w:r>
        <w:rPr/>
        <w:t>ksaneke vasila acarya haina susthi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 bali'--saying this; nace--dances; gaya--sings; hunkara--loud vibrations; gambhira--deep; ksaneke--in a moment; vasila--sits down; acarya--Advaita Acarya; haina su-sthira--being very pati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aying this, Advaita Prabhu dances and loudly sings. Then at the next moment He quietly sits down.</w:t>
      </w:r>
    </w:p>
    <w:p>
      <w:pPr>
        <w:pStyle w:val="Textosinformato"/>
        <w:rPr/>
      </w:pPr>
      <w:r>
        <w:rPr/>
      </w:r>
    </w:p>
    <w:p>
      <w:pPr>
        <w:pStyle w:val="Textosinformato"/>
        <w:rPr/>
      </w:pPr>
      <w:r>
        <w:rPr>
          <w:rFonts w:eastAsia="Courier New"/>
        </w:rPr>
        <w:t xml:space="preserve">                               </w:t>
      </w:r>
      <w:r>
        <w:rPr/>
        <w:t>TEXT 8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kta-abhimana mula sri-balarame</w:t>
      </w:r>
    </w:p>
    <w:p>
      <w:pPr>
        <w:pStyle w:val="Textosinformato"/>
        <w:rPr/>
      </w:pPr>
      <w:r>
        <w:rPr>
          <w:rFonts w:eastAsia="Courier New"/>
        </w:rPr>
        <w:t xml:space="preserve">                  </w:t>
      </w:r>
      <w:r>
        <w:rPr/>
        <w:t>sei bhave anugata tanra amsa-g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kta-abhimana--to think oneself a devotee; mula--original; sri-balarame--in Lord Balarama; sei bhave--in that ecstasy; anugata--followers; tanra amsa-gane--all His parts and parcel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ource of the sentiment of servitude is indeed Lord Balarama. The plenary expansions who follow Him are all influenced by that ecstasy.</w:t>
      </w:r>
    </w:p>
    <w:p>
      <w:pPr>
        <w:pStyle w:val="Textosinformato"/>
        <w:rPr/>
      </w:pPr>
      <w:r>
        <w:rPr/>
      </w:r>
    </w:p>
    <w:p>
      <w:pPr>
        <w:pStyle w:val="Textosinformato"/>
        <w:rPr/>
      </w:pPr>
      <w:r>
        <w:rPr>
          <w:rFonts w:eastAsia="Courier New"/>
        </w:rPr>
        <w:t xml:space="preserve">                               </w:t>
      </w:r>
      <w:r>
        <w:rPr/>
        <w:t>TEXT 8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nra avatara eka sri-sankarsana</w:t>
      </w:r>
    </w:p>
    <w:p>
      <w:pPr>
        <w:pStyle w:val="Textosinformato"/>
        <w:rPr/>
      </w:pPr>
      <w:r>
        <w:rPr>
          <w:rFonts w:eastAsia="Courier New"/>
        </w:rPr>
        <w:t xml:space="preserve">                </w:t>
      </w:r>
      <w:r>
        <w:rPr/>
        <w:t>bhakta bali' abhimana kare sarva-ks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nra avatara--His incarnation; eka--one; sri-sankarsana--Lord Sankarsana; bhakta bali'--as a devotee; abhimana--conception; kare--does; sarva-ksana--alway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Sankarsana, who is one of His incarnations, always considers Himself a devotee.</w:t>
      </w:r>
    </w:p>
    <w:p>
      <w:pPr>
        <w:pStyle w:val="Textosinformato"/>
        <w:rPr/>
      </w:pPr>
      <w:r>
        <w:rPr/>
      </w:r>
    </w:p>
    <w:p>
      <w:pPr>
        <w:pStyle w:val="Textosinformato"/>
        <w:rPr/>
      </w:pPr>
      <w:r>
        <w:rPr>
          <w:rFonts w:eastAsia="Courier New"/>
        </w:rPr>
        <w:t xml:space="preserve">                               </w:t>
      </w:r>
      <w:r>
        <w:rPr/>
        <w:t>TEXT 9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nra avatara ana sri-yuta laksmana</w:t>
      </w:r>
    </w:p>
    <w:p>
      <w:pPr>
        <w:pStyle w:val="Textosinformato"/>
        <w:rPr/>
      </w:pPr>
      <w:r>
        <w:rPr>
          <w:rFonts w:eastAsia="Courier New"/>
        </w:rPr>
        <w:t xml:space="preserve">                </w:t>
      </w:r>
      <w:r>
        <w:rPr/>
        <w:t>sri-ramera dasya tinho kaila anuks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nra avatara--His incarnation; ana--another; sri-yuta--with all beauty and opulence; laksmana--Lord Laksmana; sri-ramera--of Ramacandra; dasya--servitude; tinho--He; kaila--did; anuksana--alway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nother of His incarnations, Laksmana, who is very beautiful and opulent, always serves Lord Rama.</w:t>
      </w:r>
    </w:p>
    <w:p>
      <w:pPr>
        <w:pStyle w:val="Textosinformato"/>
        <w:rPr/>
      </w:pPr>
      <w:r>
        <w:rPr/>
      </w:r>
    </w:p>
    <w:p>
      <w:pPr>
        <w:pStyle w:val="Textosinformato"/>
        <w:rPr/>
      </w:pPr>
      <w:r>
        <w:rPr>
          <w:rFonts w:eastAsia="Courier New"/>
        </w:rPr>
        <w:t xml:space="preserve">                               </w:t>
      </w:r>
      <w:r>
        <w:rPr/>
        <w:t>TEXT 9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nkarsana-avatara karanabdhi-sayi</w:t>
      </w:r>
    </w:p>
    <w:p>
      <w:pPr>
        <w:pStyle w:val="Textosinformato"/>
        <w:rPr/>
      </w:pPr>
      <w:r>
        <w:rPr>
          <w:rFonts w:eastAsia="Courier New"/>
        </w:rPr>
        <w:t xml:space="preserve">                 </w:t>
      </w:r>
      <w:r>
        <w:rPr/>
        <w:t>tanhara hrdaye bhakta-bhava anuyay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nkarsana-avatara--an incarnation of Lord Sankarsana; karana-abdhi-sayi--Lord Visnu lying on the Causal Ocean; tanhara--His; hrdaye--in the heart; bhakta-bhava--the emotion of being a devotee; anuyayi--according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Visnu who lies on the Causal Ocean is an incarnation of Lord Sankarsana, and, accordingly, the emotion of being a devotee is always present in His heart.</w:t>
      </w:r>
    </w:p>
    <w:p>
      <w:pPr>
        <w:pStyle w:val="Textosinformato"/>
        <w:rPr/>
      </w:pPr>
      <w:r>
        <w:rPr/>
      </w:r>
    </w:p>
    <w:p>
      <w:pPr>
        <w:pStyle w:val="Textosinformato"/>
        <w:rPr/>
      </w:pPr>
      <w:r>
        <w:rPr>
          <w:rFonts w:eastAsia="Courier New"/>
        </w:rPr>
        <w:t xml:space="preserve">                               </w:t>
      </w:r>
      <w:r>
        <w:rPr/>
        <w:t>TEXT 9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nhara prakasa-bheda, advaita-acarya</w:t>
      </w:r>
    </w:p>
    <w:p>
      <w:pPr>
        <w:pStyle w:val="Textosinformato"/>
        <w:rPr/>
      </w:pPr>
      <w:r>
        <w:rPr>
          <w:rFonts w:eastAsia="Courier New"/>
        </w:rPr>
        <w:t xml:space="preserve">               </w:t>
      </w:r>
      <w:r>
        <w:rPr/>
        <w:t>kaya-mano-vakye tanra bhakti sada kar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nhara--His; prakasa-bheda--separate expansion; advaita-acarya--Advaita Acarya; kaya-manah-vakye--by His body, mind and words; tanra--His; bhakti--devotion; sada--always; karya--occupational dut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dvaita Acarya is a separate expansion of Him. He always engages in devotional service with His thoughts, words and actions.</w:t>
      </w:r>
    </w:p>
    <w:p>
      <w:pPr>
        <w:pStyle w:val="Textosinformato"/>
        <w:rPr/>
      </w:pPr>
      <w:r>
        <w:rPr/>
      </w:r>
    </w:p>
    <w:p>
      <w:pPr>
        <w:pStyle w:val="Textosinformato"/>
        <w:rPr/>
      </w:pPr>
      <w:r>
        <w:rPr>
          <w:rFonts w:eastAsia="Courier New"/>
        </w:rPr>
        <w:t xml:space="preserve">                               </w:t>
      </w:r>
      <w:r>
        <w:rPr/>
        <w:t>TEXT 9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kye kahe, 'muni caitanyera anucara'</w:t>
      </w:r>
    </w:p>
    <w:p>
      <w:pPr>
        <w:pStyle w:val="Textosinformato"/>
        <w:rPr/>
      </w:pPr>
      <w:r>
        <w:rPr>
          <w:rFonts w:eastAsia="Courier New"/>
        </w:rPr>
        <w:t xml:space="preserve">              </w:t>
      </w:r>
      <w:r>
        <w:rPr/>
        <w:t>muni tanra bhakta----mane bhave nirant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kye--by words; kahe--He says; muni--I am; caitanyera anucara--a follower of Lord Sri Caitanya Mahaprabhu; muni--I; tanra--His; bhakta--devotee; mane--in His mind; bhave--in this condition; nirantara--alway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y His words He declares, "I am a servant of Lord Caitanya." Thus with His mind He always thinks, "I am His devotee."</w:t>
      </w:r>
    </w:p>
    <w:p>
      <w:pPr>
        <w:pStyle w:val="Textosinformato"/>
        <w:rPr/>
      </w:pPr>
      <w:r>
        <w:rPr/>
      </w:r>
    </w:p>
    <w:p>
      <w:pPr>
        <w:pStyle w:val="Textosinformato"/>
        <w:rPr/>
      </w:pPr>
      <w:r>
        <w:rPr>
          <w:rFonts w:eastAsia="Courier New"/>
        </w:rPr>
        <w:t xml:space="preserve">                               </w:t>
      </w:r>
      <w:r>
        <w:rPr/>
        <w:t>TEXT 9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la-tulasi diya kare kayate sevana</w:t>
      </w:r>
    </w:p>
    <w:p>
      <w:pPr>
        <w:pStyle w:val="Textosinformato"/>
        <w:rPr/>
      </w:pPr>
      <w:r>
        <w:rPr>
          <w:rFonts w:eastAsia="Courier New"/>
        </w:rPr>
        <w:t xml:space="preserve">                 </w:t>
      </w:r>
      <w:r>
        <w:rPr/>
        <w:t>bhakti pracariya saba tarila bhuv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la-tulasi--Ganges water and tulasi leaves; diya--offering together; kare--does; kayate--with the body; sevana--worship; bhakti--the cult of devotional service; pracariya--preaching; saba--all; tarila--delivered; bhuvana--the univer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ith His body He worshiped the Lord by offering Ganges water and tulasi leaves, and by preaching devotional service He delivered the entire universe.</w:t>
      </w:r>
    </w:p>
    <w:p>
      <w:pPr>
        <w:pStyle w:val="Textosinformato"/>
        <w:rPr/>
      </w:pPr>
      <w:r>
        <w:rPr/>
      </w:r>
    </w:p>
    <w:p>
      <w:pPr>
        <w:pStyle w:val="Textosinformato"/>
        <w:rPr/>
      </w:pPr>
      <w:r>
        <w:rPr>
          <w:rFonts w:eastAsia="Courier New"/>
        </w:rPr>
        <w:t xml:space="preserve">                               </w:t>
      </w:r>
      <w:r>
        <w:rPr/>
        <w:t>TEXT 9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thivi dharena yei sesa-sankarsana</w:t>
      </w:r>
    </w:p>
    <w:p>
      <w:pPr>
        <w:pStyle w:val="Textosinformato"/>
        <w:rPr/>
      </w:pPr>
      <w:r>
        <w:rPr>
          <w:rFonts w:eastAsia="Courier New"/>
        </w:rPr>
        <w:t xml:space="preserve">                </w:t>
      </w:r>
      <w:r>
        <w:rPr/>
        <w:t>kaya-vyuha kari' karena krsnera sev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thivi--planets; dharena--holds; yei--that one who; sesa-sankarsana--Lord Sesa Sankarsana; kaya-vyuha kari'--expanding Himself in different bodies; karena--does; krsnera sevana--service to Lord Krs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esa Sankarsana, who holds all the planets on His head, expands Himself in different bodies to render service to Lord Krsna.</w:t>
      </w:r>
    </w:p>
    <w:p>
      <w:pPr>
        <w:pStyle w:val="Textosinformato"/>
        <w:rPr/>
      </w:pPr>
      <w:r>
        <w:rPr/>
      </w:r>
    </w:p>
    <w:p>
      <w:pPr>
        <w:pStyle w:val="Textosinformato"/>
        <w:rPr/>
      </w:pPr>
      <w:r>
        <w:rPr>
          <w:rFonts w:eastAsia="Courier New"/>
        </w:rPr>
        <w:t xml:space="preserve">                               </w:t>
      </w:r>
      <w:r>
        <w:rPr/>
        <w:t>TEXT 9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 saba haya sri-krsnera avatara</w:t>
      </w:r>
    </w:p>
    <w:p>
      <w:pPr>
        <w:pStyle w:val="Textosinformato"/>
        <w:rPr/>
      </w:pPr>
      <w:r>
        <w:rPr>
          <w:rFonts w:eastAsia="Courier New"/>
        </w:rPr>
        <w:t xml:space="preserve">                </w:t>
      </w:r>
      <w:r>
        <w:rPr/>
        <w:t>nirantara dekhi sabara bhaktira ac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 saba--all of them; haya--are; sri-krsnera avatara--incarnations of Lord Krsna; nirantara--constantly; dekhi--I see; sabara--of all; bhaktira acara--behavior as devote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se are all incarnations of Lord Krsna, yet we always find that they act as devotees.</w:t>
      </w:r>
    </w:p>
    <w:p>
      <w:pPr>
        <w:pStyle w:val="Textosinformato"/>
        <w:rPr/>
      </w:pPr>
      <w:r>
        <w:rPr/>
      </w:r>
    </w:p>
    <w:p>
      <w:pPr>
        <w:pStyle w:val="Textosinformato"/>
        <w:rPr/>
      </w:pPr>
      <w:r>
        <w:rPr>
          <w:rFonts w:eastAsia="Courier New"/>
        </w:rPr>
        <w:t xml:space="preserve">                               </w:t>
      </w:r>
      <w:r>
        <w:rPr/>
        <w:t>TEXT 9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sabake sastre kahe 'bhakta-avatara'</w:t>
      </w:r>
    </w:p>
    <w:p>
      <w:pPr>
        <w:pStyle w:val="Textosinformato"/>
        <w:rPr/>
      </w:pPr>
      <w:r>
        <w:rPr>
          <w:rFonts w:eastAsia="Courier New"/>
        </w:rPr>
        <w:t xml:space="preserve">                  </w:t>
      </w:r>
      <w:r>
        <w:rPr/>
        <w:t>'bhakta-avatara'-pada upari sab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sabake--all of them; sastre--the scriptures; kahe--say; bhakta-avatara--incarnations as devotees; bhakta-avatara--of such an incarnation as a devotee; pada--the position; upari sabara--above all other positio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criptures call them incarnations as devotees [bhakta-avatara]. The position of being such an incarnation is above all other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upreme Personality of Godhead appears in different incarnations, but His appearance in the role of a devotee is more beneficial to the conditioned souls than the other incarnations, with all their opulences. Sometimes a conditioned soul is bewildered when he tries to understand the incarnation of Godhead with full opulence. Lord Krsna appeared and performed many uncommon activities, and some materialists misunderstood Him, but in His appearance as Lord Caitanya He did not show much of His opulences, and therefore fewer conditioned souls were bewildered. Misunderstanding the Lord, many fools consider themselves incarnations of the Supreme Personality of Godhead, but the result is that after leaving the material body they enter the species of jackals. Persons who cannot understand the real significance of an incarnation must attain such lower species of life as punishment. Conditioned souls who are puffed up by false egoism and who try to become one with the Supreme Lord become Mayavadis.</w:t>
      </w:r>
    </w:p>
    <w:p>
      <w:pPr>
        <w:pStyle w:val="Textosinformato"/>
        <w:rPr/>
      </w:pPr>
      <w:r>
        <w:rPr/>
      </w:r>
    </w:p>
    <w:p>
      <w:pPr>
        <w:pStyle w:val="Textosinformato"/>
        <w:rPr/>
      </w:pPr>
      <w:r>
        <w:rPr>
          <w:rFonts w:eastAsia="Courier New"/>
        </w:rPr>
        <w:t xml:space="preserve">                               </w:t>
      </w:r>
      <w:r>
        <w:rPr/>
        <w:t>TEXT 9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ka-matra 'amsi'----krsna, 'amsa'----avatara</w:t>
      </w:r>
    </w:p>
    <w:p>
      <w:pPr>
        <w:pStyle w:val="Textosinformato"/>
        <w:rPr/>
      </w:pPr>
      <w:r>
        <w:rPr>
          <w:rFonts w:eastAsia="Courier New"/>
        </w:rPr>
        <w:t xml:space="preserve">                </w:t>
      </w:r>
      <w:r>
        <w:rPr/>
        <w:t>amsi amse dekhi jyestha-kanistha-ac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ka-matra--only one; amsi--source of all incarnations; krsna--Lord Krsna; amsa--of the part; avatara--incarnations; amsi--is the source of all incarnations; amse--in the incarnation; dekhi--we can see; jyestha--as superior; kanistha--and inferior; acara--behavio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Krsna is the source of all incarnations, and all others are His parts or partial incarnations. We find that the whole and the part behave as superior and inferior.</w:t>
      </w:r>
    </w:p>
    <w:p>
      <w:pPr>
        <w:pStyle w:val="Textosinformato"/>
        <w:rPr/>
      </w:pPr>
      <w:r>
        <w:rPr/>
      </w:r>
    </w:p>
    <w:p>
      <w:pPr>
        <w:pStyle w:val="Textosinformato"/>
        <w:rPr/>
      </w:pPr>
      <w:r>
        <w:rPr>
          <w:rFonts w:eastAsia="Courier New"/>
        </w:rPr>
        <w:t xml:space="preserve">                               </w:t>
      </w:r>
      <w:r>
        <w:rPr/>
        <w:t>TEXT 9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yestha-bhave amsite haya prabhu-jnana</w:t>
      </w:r>
    </w:p>
    <w:p>
      <w:pPr>
        <w:pStyle w:val="Textosinformato"/>
        <w:rPr/>
      </w:pPr>
      <w:r>
        <w:rPr>
          <w:rFonts w:eastAsia="Courier New"/>
        </w:rPr>
        <w:t xml:space="preserve">                </w:t>
      </w:r>
      <w:r>
        <w:rPr/>
        <w:t>kanistha-bhave apanate bhakta-abhi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yestha-bhave--in the emotion of being superior; amsite--in the original source of all incarnations; haya--there is; prabhu-jnana--knowledge as master; kanistha-bhave--in an inferior conception; apanate--in Himself; bhakta-abhimana--the conception of being a devote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ource of all incarnations has the emotions of a superior when He considers Himself the master, and He has the emotions of an inferior when He considers Himself a devote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 fraction of a particular thing is called a part, and that from which the fraction is distinguished is called the whole. Therefore the fraction, or part, is included within the whole. The Lord is the whole, and the devotee is the part or fractional part. That is the relationship between the Lord and the devotee. There are also gradations of devotees, who are calculated as greater and lesser. When a devotee is great he is called prabhu, and when he is lesser he is called bhakta, or a devotee. The supreme whole is Krsna, and Baladeva and all Visnu incarnations are His fractions. Lord Krsna is therefore conscious of His superior position, and all Visnu incarnations are conscious of Their positions as devotees.</w:t>
      </w:r>
    </w:p>
    <w:p>
      <w:pPr>
        <w:pStyle w:val="Textosinformato"/>
        <w:rPr/>
      </w:pPr>
      <w:r>
        <w:rPr/>
      </w:r>
    </w:p>
    <w:p>
      <w:pPr>
        <w:pStyle w:val="Textosinformato"/>
        <w:rPr/>
      </w:pPr>
      <w:r>
        <w:rPr>
          <w:rFonts w:eastAsia="Courier New"/>
        </w:rPr>
        <w:t xml:space="preserve">                               </w:t>
      </w:r>
      <w:r>
        <w:rPr/>
        <w:t>TEXT 10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snera samata haite bada bhakta-pada</w:t>
      </w:r>
    </w:p>
    <w:p>
      <w:pPr>
        <w:pStyle w:val="Textosinformato"/>
        <w:rPr/>
      </w:pPr>
      <w:r>
        <w:rPr>
          <w:rFonts w:eastAsia="Courier New"/>
        </w:rPr>
        <w:t xml:space="preserve">              </w:t>
      </w:r>
      <w:r>
        <w:rPr/>
        <w:t>atma haite krsnera bhakta haya premaspad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snera--with Lord Krsna; samata--equality; haite--than this; bada--greater; bhakta-pada--the position of a devotee; atma haite--than His own self; krsnera--of Lord Krsna; bhakta--a devotee; haya--is; prema-aspada--the object of lov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position of being a devotee is higher than that of equality with Lord Krsna, for the devotees are dearer to Lord Krsna than His own self.</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conception of oneness with the Supreme Personality of Godhead is inferior to that of eternal service to the Lord because Lord Krsna is more affectionate to devotees than to His personal self. In Srimad-Bhagavatam (9.4.68) the Lord clearly says:</w:t>
      </w:r>
    </w:p>
    <w:p>
      <w:pPr>
        <w:pStyle w:val="Textosinformato"/>
        <w:rPr/>
      </w:pPr>
      <w:r>
        <w:rPr/>
      </w:r>
    </w:p>
    <w:p>
      <w:pPr>
        <w:pStyle w:val="Textosinformato"/>
        <w:rPr/>
      </w:pPr>
      <w:r>
        <w:rPr>
          <w:rFonts w:eastAsia="Courier New"/>
        </w:rPr>
        <w:t xml:space="preserve">                        </w:t>
      </w:r>
      <w:r>
        <w:rPr/>
        <w:t>sadhavo hrdayam mahyam</w:t>
      </w:r>
    </w:p>
    <w:p>
      <w:pPr>
        <w:pStyle w:val="Textosinformato"/>
        <w:rPr/>
      </w:pPr>
      <w:r>
        <w:rPr>
          <w:rFonts w:eastAsia="Courier New"/>
        </w:rPr>
        <w:t xml:space="preserve">                       </w:t>
      </w:r>
      <w:r>
        <w:rPr/>
        <w:t>sadhunam hrdayam tv aham</w:t>
      </w:r>
    </w:p>
    <w:p>
      <w:pPr>
        <w:pStyle w:val="Textosinformato"/>
        <w:rPr/>
      </w:pPr>
      <w:r>
        <w:rPr>
          <w:rFonts w:eastAsia="Courier New"/>
        </w:rPr>
        <w:t xml:space="preserve">                       </w:t>
      </w:r>
      <w:r>
        <w:rPr/>
        <w:t>mad anyat te na jananti</w:t>
      </w:r>
    </w:p>
    <w:p>
      <w:pPr>
        <w:pStyle w:val="Textosinformato"/>
        <w:rPr/>
      </w:pPr>
      <w:r>
        <w:rPr>
          <w:rFonts w:eastAsia="Courier New"/>
        </w:rPr>
        <w:t xml:space="preserve">                        </w:t>
      </w:r>
      <w:r>
        <w:rPr/>
        <w:t>naham tebhyo manag api</w:t>
      </w:r>
    </w:p>
    <w:p>
      <w:pPr>
        <w:pStyle w:val="Textosinformato"/>
        <w:rPr/>
      </w:pPr>
      <w:r>
        <w:rPr/>
      </w:r>
    </w:p>
    <w:p>
      <w:pPr>
        <w:pStyle w:val="Textosinformato"/>
        <w:rPr/>
      </w:pPr>
      <w:r>
        <w:rPr>
          <w:rFonts w:eastAsia="Courier New"/>
        </w:rPr>
        <w:t xml:space="preserve">   </w:t>
      </w:r>
      <w:r>
        <w:rPr/>
        <w:t>"The devotees are My heart, and I am the heart of My devotees. My devotees do not know anyone but Me; similarly, I do not know anyone but My devotees." This is the intimate relationship between the Lord and His devotees.</w:t>
      </w:r>
    </w:p>
    <w:p>
      <w:pPr>
        <w:pStyle w:val="Textosinformato"/>
        <w:rPr/>
      </w:pPr>
      <w:r>
        <w:rPr/>
      </w:r>
    </w:p>
    <w:p>
      <w:pPr>
        <w:pStyle w:val="Textosinformato"/>
        <w:rPr/>
      </w:pPr>
      <w:r>
        <w:rPr>
          <w:rFonts w:eastAsia="Courier New"/>
        </w:rPr>
        <w:t xml:space="preserve">                               </w:t>
      </w:r>
      <w:r>
        <w:rPr/>
        <w:t>TEXT 10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ma haite krsna bhakte bada kari' mane</w:t>
      </w:r>
    </w:p>
    <w:p>
      <w:pPr>
        <w:pStyle w:val="Textosinformato"/>
        <w:rPr/>
      </w:pPr>
      <w:r>
        <w:rPr>
          <w:rFonts w:eastAsia="Courier New"/>
        </w:rPr>
        <w:t xml:space="preserve">                  </w:t>
      </w:r>
      <w:r>
        <w:rPr/>
        <w:t>ihate bahuta sastra-vacana pram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ma haite--than His own self; krsna--Lord Krsna; bhakte--His devotee; bada kari' mane--accepts as greater; ihate--in this connection; bahuta--many; sastra-vacana--quotations from revealed scripture; pramane--evidenc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Krsna considers His devotees greater than Himself. In this connection the scriptures provide an abundance of evidence.</w:t>
      </w:r>
    </w:p>
    <w:p>
      <w:pPr>
        <w:pStyle w:val="Textosinformato"/>
        <w:rPr/>
      </w:pPr>
      <w:r>
        <w:rPr/>
      </w:r>
    </w:p>
    <w:p>
      <w:pPr>
        <w:pStyle w:val="Textosinformato"/>
        <w:rPr/>
      </w:pPr>
      <w:r>
        <w:rPr>
          <w:rFonts w:eastAsia="Courier New"/>
        </w:rPr>
        <w:t xml:space="preserve">                               </w:t>
      </w:r>
      <w:r>
        <w:rPr/>
        <w:t>TEXT 10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 tatha me priya-tama</w:t>
      </w:r>
    </w:p>
    <w:p>
      <w:pPr>
        <w:pStyle w:val="Textosinformato"/>
        <w:rPr/>
      </w:pPr>
      <w:r>
        <w:rPr>
          <w:rFonts w:eastAsia="Courier New"/>
        </w:rPr>
        <w:t xml:space="preserve">                        </w:t>
      </w:r>
      <w:r>
        <w:rPr/>
        <w:t>atma-yonir na sankarah</w:t>
      </w:r>
    </w:p>
    <w:p>
      <w:pPr>
        <w:pStyle w:val="Textosinformato"/>
        <w:rPr/>
      </w:pPr>
      <w:r>
        <w:rPr>
          <w:rFonts w:eastAsia="Courier New"/>
        </w:rPr>
        <w:t xml:space="preserve">                       </w:t>
      </w:r>
      <w:r>
        <w:rPr/>
        <w:t>na ca sankarsano na srir</w:t>
      </w:r>
    </w:p>
    <w:p>
      <w:pPr>
        <w:pStyle w:val="Textosinformato"/>
        <w:rPr/>
      </w:pPr>
      <w:r>
        <w:rPr>
          <w:rFonts w:eastAsia="Courier New"/>
        </w:rPr>
        <w:t xml:space="preserve">                       </w:t>
      </w:r>
      <w:r>
        <w:rPr/>
        <w:t>naivatma ca yatha bhav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 tatha--not so much; me--My; priya-tamah--dearmost; atma-yonih--Lord Brahma; na sankarah--nor Sankara (Lord Siva); na ca--nor; sankarsanah--Lord Sankarsana; na--nor; srih--the goddess of fortune; na--nor; eva--certainly; atma--My self; ca--and; yatha--as; bhavan--yo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Uddhava! Neither Brahma, nor Sankara, nor Sankarsana, nor Laksmi, nor even My own self is as dear to Me as yo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text is from Srimad-Bhagavatam (11.14.15).</w:t>
      </w:r>
    </w:p>
    <w:p>
      <w:pPr>
        <w:pStyle w:val="Textosinformato"/>
        <w:rPr/>
      </w:pPr>
      <w:r>
        <w:rPr/>
      </w:r>
    </w:p>
    <w:p>
      <w:pPr>
        <w:pStyle w:val="Textosinformato"/>
        <w:rPr/>
      </w:pPr>
      <w:r>
        <w:rPr>
          <w:rFonts w:eastAsia="Courier New"/>
        </w:rPr>
        <w:t xml:space="preserve">                               </w:t>
      </w:r>
      <w:r>
        <w:rPr/>
        <w:t>TEXT 10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sna-samye nahe tanra madhuryasvadana</w:t>
      </w:r>
    </w:p>
    <w:p>
      <w:pPr>
        <w:pStyle w:val="Textosinformato"/>
        <w:rPr/>
      </w:pPr>
      <w:r>
        <w:rPr>
          <w:rFonts w:eastAsia="Courier New"/>
        </w:rPr>
        <w:t xml:space="preserve">               </w:t>
      </w:r>
      <w:r>
        <w:rPr/>
        <w:t>bhakta-bhave kare tanra madhurya carv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sna-samye--on an equal level with Krsna; nahe--not; tanra--His; madhurya-asvadana--relishing the sweetness; bhakta-bhave--as a devotee; kare--does; tanra--His; madhurya carvana--chewing of the sweetn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weetness of Lord Krsna is not to be tasted by those who consider themselves equal to Krsna. It is to be tasted only through the sentiment of servitude.</w:t>
      </w:r>
    </w:p>
    <w:p>
      <w:pPr>
        <w:pStyle w:val="Textosinformato"/>
        <w:rPr/>
      </w:pPr>
      <w:r>
        <w:rPr/>
      </w:r>
    </w:p>
    <w:p>
      <w:pPr>
        <w:pStyle w:val="Textosinformato"/>
        <w:rPr/>
      </w:pPr>
      <w:r>
        <w:rPr>
          <w:rFonts w:eastAsia="Courier New"/>
        </w:rPr>
        <w:t xml:space="preserve">                               </w:t>
      </w:r>
      <w:r>
        <w:rPr/>
        <w:t>TEXT 10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strera siddhanta ei,----vijnera anubhava</w:t>
      </w:r>
    </w:p>
    <w:p>
      <w:pPr>
        <w:pStyle w:val="Textosinformato"/>
        <w:rPr/>
      </w:pPr>
      <w:r>
        <w:rPr>
          <w:rFonts w:eastAsia="Courier New"/>
        </w:rPr>
        <w:t xml:space="preserve">                </w:t>
      </w:r>
      <w:r>
        <w:rPr/>
        <w:t>mudha-loka nahi jane bhavera vaibhav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strera--of the revealed scriptures; siddhanta--conclusion; ei--this; vijnera anubhava--realization by experienced devotees; mudha-loka--fools and rascals; nahi jane--do not know; bhavera vaibhava--devotional opulenc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is conclusion of the revealed scriptures is also the realization of experienced devotees. Fools and rascals, however, cannot understand the opulences of devotional emotio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a person is liberated in the sarupya form of liberation, having a spiritual form exactly like Visnu, it is not possible for him to relish the relationship of Krsna's personal associates in their mellow exchanges. The devotees of Krsna, however, in their loving relationships with Krsna, sometimes forget their own identities; sometimes they think themselves one with Krsna and yet relish still greater transcendental mellow in that way. People in general, because of their foolishness only, try to become masters of everything, forgetting the transcendental mellow of servitorship to the Lord. When a person is actually advanced in spiritual understanding, however, he can accept the transcendental servitorship of the Lord without hesitation.</w:t>
      </w:r>
    </w:p>
    <w:p>
      <w:pPr>
        <w:pStyle w:val="Textosinformato"/>
        <w:rPr/>
      </w:pPr>
      <w:r>
        <w:rPr/>
      </w:r>
    </w:p>
    <w:p>
      <w:pPr>
        <w:pStyle w:val="Textosinformato"/>
        <w:rPr/>
      </w:pPr>
      <w:r>
        <w:rPr>
          <w:rFonts w:eastAsia="Courier New"/>
        </w:rPr>
        <w:t xml:space="preserve">                            </w:t>
      </w:r>
      <w:r>
        <w:rPr/>
        <w:t>TEXTS 105-10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kta-bhava angikari' balarama, laksmana</w:t>
      </w:r>
    </w:p>
    <w:p>
      <w:pPr>
        <w:pStyle w:val="Textosinformato"/>
        <w:rPr/>
      </w:pPr>
      <w:r>
        <w:rPr>
          <w:rFonts w:eastAsia="Courier New"/>
        </w:rPr>
        <w:t xml:space="preserve">                </w:t>
      </w:r>
      <w:r>
        <w:rPr/>
        <w:t>advaita, nityananda, sesa, sankarsana</w:t>
      </w:r>
    </w:p>
    <w:p>
      <w:pPr>
        <w:pStyle w:val="Textosinformato"/>
        <w:rPr/>
      </w:pPr>
      <w:r>
        <w:rPr/>
      </w:r>
    </w:p>
    <w:p>
      <w:pPr>
        <w:pStyle w:val="Textosinformato"/>
        <w:rPr/>
      </w:pPr>
      <w:r>
        <w:rPr>
          <w:rFonts w:eastAsia="Courier New"/>
        </w:rPr>
        <w:t xml:space="preserve">                 </w:t>
      </w:r>
      <w:r>
        <w:rPr/>
        <w:t>krsnera madhurya-rasamrta kare pana</w:t>
      </w:r>
    </w:p>
    <w:p>
      <w:pPr>
        <w:pStyle w:val="Textosinformato"/>
        <w:rPr/>
      </w:pPr>
      <w:r>
        <w:rPr>
          <w:rFonts w:eastAsia="Courier New"/>
        </w:rPr>
        <w:t xml:space="preserve">                 </w:t>
      </w:r>
      <w:r>
        <w:rPr/>
        <w:t>sei sukhe matta, kichu nahi jane 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kta-bhava--the conception of being a devotee; angikari'--accepting; balarama--Lord Balarama; laksmana--Lord Laksmana; advaita--Advaita Acarya; nityananda--Lord Nityananda; sesa--Lord Sesa; sankarsana--Lord Sankarsana; krsnera--of Lord Krsna; madhurya--transcendental bliss; rasa-amrta--the nectar of such a taste; kare pana--they drink; sei sukhe--in such happiness; matta--mad; kichu--anything; nahi--do not; jane--know; ana--el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aladeva, Laksmana, Advaita Acarya, Lord Nityananda, Lord Sesa and Lord Sankarsana taste the nectarean mellows of the transcendental bliss of Lord Krsna by recognizing Themselves as being His devotees and servants. They are all mad with that happiness, and they know nothing else.</w:t>
      </w:r>
    </w:p>
    <w:p>
      <w:pPr>
        <w:pStyle w:val="Textosinformato"/>
        <w:rPr/>
      </w:pPr>
      <w:r>
        <w:rPr/>
      </w:r>
    </w:p>
    <w:p>
      <w:pPr>
        <w:pStyle w:val="Textosinformato"/>
        <w:rPr/>
      </w:pPr>
      <w:r>
        <w:rPr>
          <w:rFonts w:eastAsia="Courier New"/>
        </w:rPr>
        <w:t xml:space="preserve">                               </w:t>
      </w:r>
      <w:r>
        <w:rPr/>
        <w:t>TEXT 10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yera achuk karya, apane sri-krsna</w:t>
      </w:r>
    </w:p>
    <w:p>
      <w:pPr>
        <w:pStyle w:val="Textosinformato"/>
        <w:rPr/>
      </w:pPr>
      <w:r>
        <w:rPr>
          <w:rFonts w:eastAsia="Courier New"/>
        </w:rPr>
        <w:t xml:space="preserve">                  </w:t>
      </w:r>
      <w:r>
        <w:rPr/>
        <w:t>apana-madhurya-pane ha-ila satrs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yera--of others; achuk--let be; karya--the business; apane--personally; sri-krsna--Lord Sri Krsna; apana-madhurya--personal sweetness; pane--in drinking; ha-ila--became; sa-trsna--much eag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at to speak of others, even Lord Krsna Himself becomes thirsty to taste His own sweetness.</w:t>
      </w:r>
    </w:p>
    <w:p>
      <w:pPr>
        <w:pStyle w:val="Textosinformato"/>
        <w:rPr/>
      </w:pPr>
      <w:r>
        <w:rPr/>
      </w:r>
    </w:p>
    <w:p>
      <w:pPr>
        <w:pStyle w:val="Textosinformato"/>
        <w:rPr/>
      </w:pPr>
      <w:r>
        <w:rPr>
          <w:rFonts w:eastAsia="Courier New"/>
        </w:rPr>
        <w:t xml:space="preserve">                               </w:t>
      </w:r>
      <w:r>
        <w:rPr/>
        <w:t>TEXT 10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va-madhurya asvadite karena yatana</w:t>
      </w:r>
    </w:p>
    <w:p>
      <w:pPr>
        <w:pStyle w:val="Textosinformato"/>
        <w:rPr/>
      </w:pPr>
      <w:r>
        <w:rPr>
          <w:rFonts w:eastAsia="Courier New"/>
        </w:rPr>
        <w:t xml:space="preserve">                 </w:t>
      </w:r>
      <w:r>
        <w:rPr/>
        <w:t>bhakta-bhava vinu nahe taha asvad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va-madhurya--the sweetness of Himself; asvadite--to taste; karena yatana--makes endeavors; bhakta-bhava--the emotion of being a devotee; vinu--without; nahe--there is not; taha--that; asvadana--tast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tries to taste His own sweetness, but He cannot do so without accepting the emotions of a devote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ord Sri Krsna wanted to relish the transcendental mellow of a devotee, and therefore He accepted the role of a devotee by appearing as Sri Krsna Caitanya Mahaprabhu.</w:t>
      </w:r>
    </w:p>
    <w:p>
      <w:pPr>
        <w:pStyle w:val="Textosinformato"/>
        <w:rPr/>
      </w:pPr>
      <w:r>
        <w:rPr/>
      </w:r>
    </w:p>
    <w:p>
      <w:pPr>
        <w:pStyle w:val="Textosinformato"/>
        <w:rPr/>
      </w:pPr>
      <w:r>
        <w:rPr>
          <w:rFonts w:eastAsia="Courier New"/>
        </w:rPr>
        <w:t xml:space="preserve">                               </w:t>
      </w:r>
      <w:r>
        <w:rPr/>
        <w:t>TEXT 10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kta-bhava angikari' haila avatirna</w:t>
      </w:r>
    </w:p>
    <w:p>
      <w:pPr>
        <w:pStyle w:val="Textosinformato"/>
        <w:rPr/>
      </w:pPr>
      <w:r>
        <w:rPr>
          <w:rFonts w:eastAsia="Courier New"/>
        </w:rPr>
        <w:t xml:space="preserve">              </w:t>
      </w:r>
      <w:r>
        <w:rPr/>
        <w:t>sri-krsna-caitanya-rupe sarva-bhave pur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kta-bhava--the ecstasy of being a devotee; angikari'--accepting; haila--became; avatirna--incarnated; sri-krsna-caitanya-rupe--in the form of Lord Sri Krsna Caitanya; sarva-bhave purna--complete in every respec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fore Lord Krsna accepted the position of a devotee and descended in the form of Lord Caitanya, who is complete in every respect.</w:t>
      </w:r>
    </w:p>
    <w:p>
      <w:pPr>
        <w:pStyle w:val="Textosinformato"/>
        <w:rPr/>
      </w:pPr>
      <w:r>
        <w:rPr/>
      </w:r>
    </w:p>
    <w:p>
      <w:pPr>
        <w:pStyle w:val="Textosinformato"/>
        <w:rPr/>
      </w:pPr>
      <w:r>
        <w:rPr>
          <w:rFonts w:eastAsia="Courier New"/>
        </w:rPr>
        <w:t xml:space="preserve">                               </w:t>
      </w:r>
      <w:r>
        <w:rPr/>
        <w:t>TEXT 1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na-bhakta-bhave karena sva-madhurya pana</w:t>
      </w:r>
    </w:p>
    <w:p>
      <w:pPr>
        <w:pStyle w:val="Textosinformato"/>
        <w:rPr/>
      </w:pPr>
      <w:r>
        <w:rPr>
          <w:rFonts w:eastAsia="Courier New"/>
        </w:rPr>
        <w:t xml:space="preserve">                </w:t>
      </w:r>
      <w:r>
        <w:rPr/>
        <w:t>purve kariyachi ei siddhanta vyakhy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a-bhakta-bhave--various emotions of a devotee; karena--does; sva-madhurya pana--drinking the sweetness of Himself; purve--formerly; kariyachi--I discussed; ei--this; siddhanta--conclusion; vyakhyana--the explan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tastes His own sweetness through the various emotions of a devotee. I have formerly explained this conclus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ord Caitanya, who is known as Sri Gaurahari, is complete in relishing all the different mellows, namely, neutrality, servitorship, fraternity, parental affection and conjugal love. By accepting the ecstasy of different grades of devotees, He is complete in relishing all the mellows of these relationships.</w:t>
      </w:r>
    </w:p>
    <w:p>
      <w:pPr>
        <w:pStyle w:val="Textosinformato"/>
        <w:rPr/>
      </w:pPr>
      <w:r>
        <w:rPr/>
      </w:r>
    </w:p>
    <w:p>
      <w:pPr>
        <w:pStyle w:val="Textosinformato"/>
        <w:rPr/>
      </w:pPr>
      <w:r>
        <w:rPr>
          <w:rFonts w:eastAsia="Courier New"/>
        </w:rPr>
        <w:t xml:space="preserve">                               </w:t>
      </w:r>
      <w:r>
        <w:rPr/>
        <w:t>TEXT 1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vatara-ganera bhakta-bhave adhikara</w:t>
      </w:r>
    </w:p>
    <w:p>
      <w:pPr>
        <w:pStyle w:val="Textosinformato"/>
        <w:rPr/>
      </w:pPr>
      <w:r>
        <w:rPr>
          <w:rFonts w:eastAsia="Courier New"/>
        </w:rPr>
        <w:t xml:space="preserve">               </w:t>
      </w:r>
      <w:r>
        <w:rPr/>
        <w:t>bhakta-bhava haite adhika sukha nahi 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vatara-ganera--of all the incarnations; bhakta-bhave--in the emotion of a devotee; adhikara--there is the right; bhakta-bhava--the emotion of being a devotee; haite--than; adhika--greater; sukha--happiness; nahi--not; ara--any oth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the incarnations are entitled to the emotions of devotees. There is no higher bliss than thi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ll the different incarnations of Lord Visnu have the right to play the roles of servitors of Lord Krsna by descending as devotees. When an incarnation gives up the understanding of His Godhood and plays the part of a servitor, He enjoys a greater transcendental mellow taste than when He plays the part of the Supreme Personality of Godhead.</w:t>
      </w:r>
    </w:p>
    <w:p>
      <w:pPr>
        <w:pStyle w:val="Textosinformato"/>
        <w:rPr/>
      </w:pPr>
      <w:r>
        <w:rPr/>
      </w:r>
    </w:p>
    <w:p>
      <w:pPr>
        <w:pStyle w:val="Textosinformato"/>
        <w:rPr/>
      </w:pPr>
      <w:r>
        <w:rPr>
          <w:rFonts w:eastAsia="Courier New"/>
        </w:rPr>
        <w:t xml:space="preserve">                               </w:t>
      </w:r>
      <w:r>
        <w:rPr/>
        <w:t>TEXT 1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ula bhakta-avatara sri-sankarsana</w:t>
      </w:r>
    </w:p>
    <w:p>
      <w:pPr>
        <w:pStyle w:val="Textosinformato"/>
        <w:rPr/>
      </w:pPr>
      <w:r>
        <w:rPr>
          <w:rFonts w:eastAsia="Courier New"/>
        </w:rPr>
        <w:t xml:space="preserve">                 </w:t>
      </w:r>
      <w:r>
        <w:rPr/>
        <w:t>bhakta-avatara tanhi advaite gan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ula--original; bhakta--of a devotee; avatara--incarnation; sri-sankarsana--Lord Sri Sankarsana; bhakta-avatara--the incarnation of a devotee; tanhi--as that; advaite--Advaita Acarya; ganana--count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original bhakta-avatara is Sankarsana. Sri Advaita is counted among such incarnatio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lthough Sri Advaita Prabhu belongs to the Visnu category, He displays servitorship to Lord Caitanya Mahaprabhu as one of His associates. When Lord Visnu appears as a servitor, He is called an incarnation of a devotee of Lord Krsna. Sri Sankarsana, who is an incarnation of Visnu in the spiritual sky known as the greater Vaikuntha, is the chief of the quadruple incarnations and is the original incarnation of a devotee. Lord Maha-Visnu, who is lying on the Causal Ocean, is another manifestation of Sankarsana. He is the original Personality of Godhead who glances over the material and efficient causes of the cosmic manifestation. Advaita Prabhu is accepted as an incarnation of Maha-Visnu. All the plenary manifestations of Sankarsana are indirect expansions of Lord Krsna. That consideration also makes Advaita Prabhu an eternal servitor of Gaura Krsna. Therefore He is accepted as a devotee incarnation.</w:t>
      </w:r>
    </w:p>
    <w:p>
      <w:pPr>
        <w:pStyle w:val="Textosinformato"/>
        <w:rPr/>
      </w:pPr>
      <w:r>
        <w:rPr/>
      </w:r>
    </w:p>
    <w:p>
      <w:pPr>
        <w:pStyle w:val="Textosinformato"/>
        <w:rPr/>
      </w:pPr>
      <w:r>
        <w:rPr>
          <w:rFonts w:eastAsia="Courier New"/>
        </w:rPr>
        <w:t xml:space="preserve">                               </w:t>
      </w:r>
      <w:r>
        <w:rPr/>
        <w:t>TEXT 1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dvaita-acarya gosanira mahima apara</w:t>
      </w:r>
    </w:p>
    <w:p>
      <w:pPr>
        <w:pStyle w:val="Textosinformato"/>
        <w:rPr/>
      </w:pPr>
      <w:r>
        <w:rPr>
          <w:rFonts w:eastAsia="Courier New"/>
        </w:rPr>
        <w:t xml:space="preserve">                 </w:t>
      </w:r>
      <w:r>
        <w:rPr/>
        <w:t>yanhara hunkare kaila caitanyavat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dvaita-acarya--Advaita Acarya; gosanira--of the Lord; mahima apara--unlimited glories; yanhara--of whom; hunkare--by the vibration; kaila--brought; caitanya-avatara--the incarnation of Lord Caitany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lories of Sri Advaita Acarya are boundless, for His sincere vibrations brought about Lord Caitanya's descent upon this earth.</w:t>
      </w:r>
    </w:p>
    <w:p>
      <w:pPr>
        <w:pStyle w:val="Textosinformato"/>
        <w:rPr/>
      </w:pPr>
      <w:r>
        <w:rPr/>
      </w:r>
    </w:p>
    <w:p>
      <w:pPr>
        <w:pStyle w:val="Textosinformato"/>
        <w:rPr/>
      </w:pPr>
      <w:r>
        <w:rPr>
          <w:rFonts w:eastAsia="Courier New"/>
        </w:rPr>
        <w:t xml:space="preserve">                               </w:t>
      </w:r>
      <w:r>
        <w:rPr/>
        <w:t>TEXT 1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nkirtana pracariya saba jagat tarila</w:t>
      </w:r>
    </w:p>
    <w:p>
      <w:pPr>
        <w:pStyle w:val="Textosinformato"/>
        <w:rPr/>
      </w:pPr>
      <w:r>
        <w:rPr>
          <w:rFonts w:eastAsia="Courier New"/>
        </w:rPr>
        <w:t xml:space="preserve">                </w:t>
      </w:r>
      <w:r>
        <w:rPr/>
        <w:t>advaita-prasade loka prema-dhana p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nkirtana pracariya--by preaching the cult of sankirtana; saba--all; jagat--the universe; tarila--delivered; advaita-prasade--by the mercy of Advaita Acarya; loka--all people; prema-dhana paila--received the treasure of loving Go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liberated the universe by preaching sankirtana. Thus the people of the world received the treasure of love of Godhead through the mercy of Sri Advaita.</w:t>
      </w:r>
    </w:p>
    <w:p>
      <w:pPr>
        <w:pStyle w:val="Textosinformato"/>
        <w:rPr/>
      </w:pPr>
      <w:r>
        <w:rPr/>
      </w:r>
    </w:p>
    <w:p>
      <w:pPr>
        <w:pStyle w:val="Textosinformato"/>
        <w:rPr/>
      </w:pPr>
      <w:r>
        <w:rPr>
          <w:rFonts w:eastAsia="Courier New"/>
        </w:rPr>
        <w:t xml:space="preserve">                               </w:t>
      </w:r>
      <w:r>
        <w:rPr/>
        <w:t>TEXT 1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dvaita-mahima ananta ke pare kahite</w:t>
      </w:r>
    </w:p>
    <w:p>
      <w:pPr>
        <w:pStyle w:val="Textosinformato"/>
        <w:rPr/>
      </w:pPr>
      <w:r>
        <w:rPr>
          <w:rFonts w:eastAsia="Courier New"/>
        </w:rPr>
        <w:t xml:space="preserve">                  </w:t>
      </w:r>
      <w:r>
        <w:rPr/>
        <w:t>sei likhi, yei suni mahajana hai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dvaita-mahima--the glories of Advaita Acarya; ananta--unlimited; ke--who; pare--is able; kahite--to say; sei--that; likhi--I write; yei--whatever; suni--I hear; mahajana haite--from authorit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o can describe the unlimited glories of Advaita Acarya? I write here as much as I have known from great authorities.</w:t>
      </w:r>
    </w:p>
    <w:p>
      <w:pPr>
        <w:pStyle w:val="Textosinformato"/>
        <w:rPr/>
      </w:pPr>
      <w:r>
        <w:rPr/>
      </w:r>
    </w:p>
    <w:p>
      <w:pPr>
        <w:pStyle w:val="Textosinformato"/>
        <w:rPr/>
      </w:pPr>
      <w:r>
        <w:rPr>
          <w:rFonts w:eastAsia="Courier New"/>
        </w:rPr>
        <w:t xml:space="preserve">                               </w:t>
      </w:r>
      <w:r>
        <w:rPr/>
        <w:t>TEXT 1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carya-carane mora koti namaskara</w:t>
      </w:r>
    </w:p>
    <w:p>
      <w:pPr>
        <w:pStyle w:val="Textosinformato"/>
        <w:rPr/>
      </w:pPr>
      <w:r>
        <w:rPr>
          <w:rFonts w:eastAsia="Courier New"/>
        </w:rPr>
        <w:t xml:space="preserve">                  </w:t>
      </w:r>
      <w:r>
        <w:rPr/>
        <w:t>ithe kichu aparadha na labe am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carya-carane--at the lotus feet of Advaita Acarya; mora--my; koti namaskara--offering obeisances ten million times; ithe--in this connection; kichu--some; aparadha--offense; na labe--please do not take; amara--m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offer my obeisances ten million times to the lotus feet of Sri Advaita Acarya. Please do not take offense at this.</w:t>
      </w:r>
    </w:p>
    <w:p>
      <w:pPr>
        <w:pStyle w:val="Textosinformato"/>
        <w:rPr/>
      </w:pPr>
      <w:r>
        <w:rPr/>
      </w:r>
    </w:p>
    <w:p>
      <w:pPr>
        <w:pStyle w:val="Textosinformato"/>
        <w:rPr/>
      </w:pPr>
      <w:r>
        <w:rPr>
          <w:rFonts w:eastAsia="Courier New"/>
        </w:rPr>
        <w:t xml:space="preserve">                               </w:t>
      </w:r>
      <w:r>
        <w:rPr/>
        <w:t>TEXT 1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omara mahima----koti-samudra agadha</w:t>
      </w:r>
    </w:p>
    <w:p>
      <w:pPr>
        <w:pStyle w:val="Textosinformato"/>
        <w:rPr/>
      </w:pPr>
      <w:r>
        <w:rPr>
          <w:rFonts w:eastAsia="Courier New"/>
        </w:rPr>
        <w:t xml:space="preserve">                </w:t>
      </w:r>
      <w:r>
        <w:rPr/>
        <w:t>tahara iyatta kahi,----e bada aparad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omara mahima--Your glories; koti-samudra agadha--as unfathomable as the millions of seas and oceans; tahara--of that; iyatta--the measure; kahi--I say; e--this; bada--great; aparadha--offen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our glories are as fathomless as millions of oceans and seas. Speaking of its measure is a great offense indeed.</w:t>
      </w:r>
    </w:p>
    <w:p>
      <w:pPr>
        <w:pStyle w:val="Textosinformato"/>
        <w:rPr/>
      </w:pPr>
      <w:r>
        <w:rPr/>
      </w:r>
    </w:p>
    <w:p>
      <w:pPr>
        <w:pStyle w:val="Textosinformato"/>
        <w:rPr/>
      </w:pPr>
      <w:r>
        <w:rPr>
          <w:rFonts w:eastAsia="Courier New"/>
        </w:rPr>
        <w:t xml:space="preserve">                               </w:t>
      </w:r>
      <w:r>
        <w:rPr/>
        <w:t>TEXT 1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ya jaya jaya sri-advaita acarya</w:t>
      </w:r>
    </w:p>
    <w:p>
      <w:pPr>
        <w:pStyle w:val="Textosinformato"/>
        <w:rPr/>
      </w:pPr>
      <w:r>
        <w:rPr>
          <w:rFonts w:eastAsia="Courier New"/>
        </w:rPr>
        <w:t xml:space="preserve">               </w:t>
      </w:r>
      <w:r>
        <w:rPr/>
        <w:t>jaya jaya sri-caitanya, nityananda ar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ya jaya--all glories; jaya--all glories; sri-advaita acarya--to Sri Advaita Acarya; jaya jaya--all glories; sri-caitanya--to Lord Sri Caitanya Mahaprabhu; nityananda--Lord Nityananda; arya--the superio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glories, all glories to Sri Advaita Acarya! All glories to Lord Caitanya Mahaprabhu and the superior Lord Nityananda!</w:t>
      </w:r>
    </w:p>
    <w:p>
      <w:pPr>
        <w:pStyle w:val="Textosinformato"/>
        <w:rPr/>
      </w:pPr>
      <w:r>
        <w:rPr/>
      </w:r>
    </w:p>
    <w:p>
      <w:pPr>
        <w:pStyle w:val="Textosinformato"/>
        <w:rPr/>
      </w:pPr>
      <w:r>
        <w:rPr>
          <w:rFonts w:eastAsia="Courier New"/>
        </w:rPr>
        <w:t xml:space="preserve">                               </w:t>
      </w:r>
      <w:r>
        <w:rPr/>
        <w:t>TEXT 1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ui sloke kahila advaita-tattva-nirupana</w:t>
      </w:r>
    </w:p>
    <w:p>
      <w:pPr>
        <w:pStyle w:val="Textosinformato"/>
        <w:rPr/>
      </w:pPr>
      <w:r>
        <w:rPr>
          <w:rFonts w:eastAsia="Courier New"/>
        </w:rPr>
        <w:t xml:space="preserve">            </w:t>
      </w:r>
      <w:r>
        <w:rPr/>
        <w:t>panca-tattvera vicara kichu suna, bhakta-g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ui sloke--in two verses; kahila--described; advaita--Advaita; tattva-nirupana--ascertaining the truth; panca-tattvera--of the five truths; vicara--consideration; kichu--something; suna--please hear; bhakta-gana--O devote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in two verses I have described the truth concerning Advaita Acarya. Now, O devotees, please hear about the five truths [panca-tattva].</w:t>
      </w:r>
    </w:p>
    <w:p>
      <w:pPr>
        <w:pStyle w:val="Textosinformato"/>
        <w:rPr/>
      </w:pPr>
      <w:r>
        <w:rPr/>
      </w:r>
    </w:p>
    <w:p>
      <w:pPr>
        <w:pStyle w:val="Textosinformato"/>
        <w:rPr/>
      </w:pPr>
      <w:r>
        <w:rPr>
          <w:rFonts w:eastAsia="Courier New"/>
        </w:rPr>
        <w:t xml:space="preserve">                               </w:t>
      </w:r>
      <w:r>
        <w:rPr/>
        <w:t>TEXT 1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rupa-raghunatha-pade yara asa</w:t>
      </w:r>
    </w:p>
    <w:p>
      <w:pPr>
        <w:pStyle w:val="Textosinformato"/>
        <w:rPr/>
      </w:pPr>
      <w:r>
        <w:rPr>
          <w:rFonts w:eastAsia="Courier New"/>
        </w:rPr>
        <w:t xml:space="preserve">                  </w:t>
      </w:r>
      <w:r>
        <w:rPr/>
        <w:t>caitanya-caritamrta kahe krsnad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rupa--Srila Rupa Gosvami; raghunatha--Srila Raghunatha dasa Gosvami; pade--at the lotus feet; yara--whose; asa--expectation; caitanya-caritamrta--the book named Caitanya-caritamrta; kahe--describes; krsna-dasa--Srila Krsnadasa Kaviraja Gosvam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raying at the lotus feet of Sri Rupa and Sri Raghunatha, always desiring their mercy, I, Krsnadasa, narrate Sri Caitanya-caritamrta, following in their footsteps.</w:t>
      </w:r>
    </w:p>
    <w:p>
      <w:pPr>
        <w:pStyle w:val="Textosinformato"/>
        <w:rPr/>
      </w:pPr>
      <w:r>
        <w:rPr/>
      </w:r>
    </w:p>
    <w:p>
      <w:pPr>
        <w:pStyle w:val="Textosinformato"/>
        <w:rPr/>
      </w:pPr>
      <w:r>
        <w:rPr>
          <w:rFonts w:eastAsia="Courier New"/>
        </w:rPr>
        <w:t xml:space="preserve">   </w:t>
      </w:r>
      <w:r>
        <w:rPr/>
        <w:t>Thus end the Bhaktivedanta purports to Sri Caitanya-caritamrta, Adi-lila, Sixth Chapter, describing the glories of Sri Advaita Acarya.</w:t>
      </w:r>
    </w:p>
    <w:p>
      <w:pPr>
        <w:pStyle w:val="Textosinformato"/>
        <w:rPr/>
      </w:pPr>
      <w:r>
        <w:rPr/>
      </w:r>
    </w:p>
    <w:p>
      <w:pPr>
        <w:pStyle w:val="Textosinformato"/>
        <w:rPr/>
      </w:pPr>
      <w:r>
        <w:rPr>
          <w:rFonts w:eastAsia="Courier New"/>
        </w:rPr>
        <w:t xml:space="preserve">                              </w:t>
      </w:r>
      <w:r>
        <w:rPr/>
        <w:t>Chapter 7</w:t>
      </w:r>
    </w:p>
    <w:p>
      <w:pPr>
        <w:pStyle w:val="Textosinformato"/>
        <w:rPr/>
      </w:pPr>
      <w:r>
        <w:rPr>
          <w:rFonts w:eastAsia="Courier New"/>
        </w:rPr>
        <w:t xml:space="preserve">                    </w:t>
      </w:r>
      <w:r>
        <w:rPr/>
        <w:t>Lord Caitanya in Five Features</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gaty-eka-gatim natva</w:t>
      </w:r>
    </w:p>
    <w:p>
      <w:pPr>
        <w:pStyle w:val="Textosinformato"/>
        <w:rPr/>
      </w:pPr>
      <w:r>
        <w:rPr>
          <w:rFonts w:eastAsia="Courier New"/>
        </w:rPr>
        <w:t xml:space="preserve">                        </w:t>
      </w:r>
      <w:r>
        <w:rPr/>
        <w:t>hinarthadhika-sadhakam</w:t>
      </w:r>
    </w:p>
    <w:p>
      <w:pPr>
        <w:pStyle w:val="Textosinformato"/>
        <w:rPr/>
      </w:pPr>
      <w:r>
        <w:rPr>
          <w:rFonts w:eastAsia="Courier New"/>
        </w:rPr>
        <w:t xml:space="preserve">                     </w:t>
      </w:r>
      <w:r>
        <w:rPr/>
        <w:t>sri-caitanyam likhyate 'sya</w:t>
      </w:r>
    </w:p>
    <w:p>
      <w:pPr>
        <w:pStyle w:val="Textosinformato"/>
        <w:rPr/>
      </w:pPr>
      <w:r>
        <w:rPr>
          <w:rFonts w:eastAsia="Courier New"/>
        </w:rPr>
        <w:t xml:space="preserve">                        </w:t>
      </w:r>
      <w:r>
        <w:rPr/>
        <w:t>prema-bhakti-vadany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gati--of the most fallen; eka--the only one; gatim--destination; natva--after offering obeisances; hina--inferior; artha--interest; adhika--greater than that; sadhakam--who can render; sri-caitanyam--unto Lord Sri Caitanya; likhyate--is being written; asya--of the Lord, Sri Caitanya Mahaprabhu; prema--love; bhakti--devotional service; vadanyata--magnanimit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et me first offer my respectful obeisances unto Lord Caitanya Mahaprabhu, who is the ultimate goal of life for one bereft of all possessions in this material world and is the only meaning for one advancing in spiritual life. Thus let me write about His magnanimous contribution of devotional service in love of Go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 person in the conditioned stage of material existence is in an atmosphere of helplessness, but the conditioned soul, under the illusion of maya, or the external energy, thinks that he is completely protected by his country, society, friendship and love, not knowing that at the time of death none of these can save him. The laws of material nature are so strong that none of our material possessions can save us from the cruel hands of death. In the Bhagavad-gita (13.9) it is stated, janma-mrtyu-jara-vyadhi-duhkha-dosanudarsanam: one who is actually advancing must always consider the four principles of miserable life, namely, birth, death, old age and disease. One cannot be saved from all these miseries unless he takes shelter of the lotus feet of the Lord. Sri Caitanya Mahaprabhu is therefore the only shelter for all conditioned souls. An intelligent person, therefore, does not put his faith in any material possessions, but completely takes shelter of the lotus feet of the Lord. Such a person is called akincana, or one who does not possess anything in this material world. The Supreme Personality of Godhead is also known as Akincana-gocara, for He can be achieved by a person who does not put his faith in material possessions. Therefore, for the fully surrendered soul who has no material possessions on which to depend, Lord Sri Caitanya Mahaprabhu is the only shelter.</w:t>
      </w:r>
    </w:p>
    <w:p>
      <w:pPr>
        <w:pStyle w:val="Textosinformato"/>
        <w:rPr/>
      </w:pPr>
      <w:r>
        <w:rPr>
          <w:rFonts w:eastAsia="Courier New"/>
        </w:rPr>
        <w:t xml:space="preserve">   </w:t>
      </w:r>
      <w:r>
        <w:rPr/>
        <w:t>Everyone depends upon dharma (religiosity), artha (economic development), kama (sense gratification) and ultimately moksa (salvation), but Sri Caitanya Mahaprabhu, due to His magnanimous character, can give more than salvation. Therefore in this verse the words hinarthadhika-sadhakam indicate that although by material estimation salvation is of a quality superior to the inferior interests of religiosity, economic development and sense gratification, above salvation there is the position of devotional service and transcendental love for the Supreme Personality of Godhead. Sri Caitanya Mahaprabhu is the bestower of this great benediction. Sri Caitanya Mahaprabhu said, prema pum-artho mahan: "Love of Godhead is the ultimate benediction for all human beings." Srila Krsnadasa Kaviraja Gosvami, the author of Caitanya-caritamrta, therefore first offers his respectful obeisances unto Lord Caitanya Mahaprabhu before describing His magnanimity in bestowing love of Godhead.</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ya jaya mahaprabhu sri-krsna-caitanya</w:t>
      </w:r>
    </w:p>
    <w:p>
      <w:pPr>
        <w:pStyle w:val="Textosinformato"/>
        <w:rPr/>
      </w:pPr>
      <w:r>
        <w:rPr>
          <w:rFonts w:eastAsia="Courier New"/>
        </w:rPr>
        <w:t xml:space="preserve">                 </w:t>
      </w:r>
      <w:r>
        <w:rPr/>
        <w:t>tanhara caranasrita, sei bada dhan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ya--all glories; jaya--all glories; mahaprabhu--unto the Supreme Lord; sri-krsna-caitanya--of the name Sri Krsna Caitanya; tanhara--of His; carana-asrita--one who has taken shelter of the lotus feet; sei--he; bada--is very much; dhanya--glorifi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et me offer glorification to the Supreme Lord Sri Caitanya Mahaprabhu. One who has taken shelter of His lotus feet is the most glorified pers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Prabhu means master. Sri Caitanya Mahaprabhu is the supreme master of all masters; therefore He is called Mahaprabhu. Any person who takes shelter of Sri Krsna Caitanya Mahaprabhu is most glorified because by the mercy of Sri Caitanya Mahaprabhu he is able to get promotion to the platform of loving service to the Lord, which is transcendental to salvation.</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urve gurv-adi chaya tattve kaila namaskara</w:t>
      </w:r>
    </w:p>
    <w:p>
      <w:pPr>
        <w:pStyle w:val="Textosinformato"/>
        <w:rPr/>
      </w:pPr>
      <w:r>
        <w:rPr>
          <w:rFonts w:eastAsia="Courier New"/>
        </w:rPr>
        <w:t xml:space="preserve">              </w:t>
      </w:r>
      <w:r>
        <w:rPr/>
        <w:t>guru-tattva kahiyachi, ebe pancera vic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urve--in the beginning; guru-adi--the spiritual master and others; chaya--six; tattve--in the subjects of; kaila--I have done; namaskara--obeisances; guru-tattva--the truth in understanding the spiritual master; kahiyachi--I have already described; ebe--now; pancera--of the five; vicara--consider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 beginning I have discussed the truth about the spiritual master. Now I shall try to explain the Panca-tattv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First Chapter of Caitanya-caritamrta, Adi-lila, the author, Srila Krsnadasa Kaviraja Gosvami, has described the initiator spiritual master and the instructor spiritual master in the verse beginning with the words vande gurun isa-bhaktan isam isavatarakan. In that verse there are six transcendental subject matters, of which the truth regarding the spiritual master has already been described. Now the author will describe the other five tattvas (truths), namely, isa-tattva (the Supreme Lord), His expansion tattva, His incarnation tattva, His energy tattva and His devotee tattva.</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nca-tattva avatirna caitanyera sange</w:t>
      </w:r>
    </w:p>
    <w:p>
      <w:pPr>
        <w:pStyle w:val="Textosinformato"/>
        <w:rPr/>
      </w:pPr>
      <w:r>
        <w:rPr>
          <w:rFonts w:eastAsia="Courier New"/>
        </w:rPr>
        <w:t xml:space="preserve">              </w:t>
      </w:r>
      <w:r>
        <w:rPr/>
        <w:t>panca-tattva lana karena sankirtana rang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nca-tattva--these five tattvas; avatirna--advented; caitanyera--with Caitanya Mahaprabhu; sange--in company with; panca-tattva--the same five subjects; lana--taking with Himself; karena--He does; sankirtana--the sankirtana movement; range--in great pleasu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se five tattvas incarnate with Lord Caitanya Mahaprabhu, and thus the Lord executes His sankirtana movement with great pleasur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Srimad-Bhagavatam there is the following statement regarding Sri Caitanya Mahaprabhu:</w:t>
      </w:r>
    </w:p>
    <w:p>
      <w:pPr>
        <w:pStyle w:val="Textosinformato"/>
        <w:rPr/>
      </w:pPr>
      <w:r>
        <w:rPr/>
      </w:r>
    </w:p>
    <w:p>
      <w:pPr>
        <w:pStyle w:val="Textosinformato"/>
        <w:rPr/>
      </w:pPr>
      <w:r>
        <w:rPr>
          <w:rFonts w:eastAsia="Courier New"/>
        </w:rPr>
        <w:t xml:space="preserve">                       </w:t>
      </w:r>
      <w:r>
        <w:rPr/>
        <w:t>krsna-varnam tvisakrsnam</w:t>
      </w:r>
    </w:p>
    <w:p>
      <w:pPr>
        <w:pStyle w:val="Textosinformato"/>
        <w:rPr/>
      </w:pPr>
      <w:r>
        <w:rPr>
          <w:rFonts w:eastAsia="Courier New"/>
        </w:rPr>
        <w:t xml:space="preserve">                       </w:t>
      </w:r>
      <w:r>
        <w:rPr/>
        <w:t>sangopangastra-parsadam</w:t>
      </w:r>
    </w:p>
    <w:p>
      <w:pPr>
        <w:pStyle w:val="Textosinformato"/>
        <w:rPr/>
      </w:pPr>
      <w:r>
        <w:rPr>
          <w:rFonts w:eastAsia="Courier New"/>
        </w:rPr>
        <w:t xml:space="preserve">                      </w:t>
      </w:r>
      <w:r>
        <w:rPr/>
        <w:t>yajnaih sankirtana-prayair</w:t>
      </w:r>
    </w:p>
    <w:p>
      <w:pPr>
        <w:pStyle w:val="Textosinformato"/>
        <w:rPr/>
      </w:pPr>
      <w:r>
        <w:rPr>
          <w:rFonts w:eastAsia="Courier New"/>
        </w:rPr>
        <w:t xml:space="preserve">                        </w:t>
      </w:r>
      <w:r>
        <w:rPr/>
        <w:t>yajanti hi su-medhasah</w:t>
      </w:r>
    </w:p>
    <w:p>
      <w:pPr>
        <w:pStyle w:val="Textosinformato"/>
        <w:rPr/>
      </w:pPr>
      <w:r>
        <w:rPr/>
      </w:r>
    </w:p>
    <w:p>
      <w:pPr>
        <w:pStyle w:val="Textosinformato"/>
        <w:rPr/>
      </w:pPr>
      <w:r>
        <w:rPr>
          <w:rFonts w:eastAsia="Courier New"/>
        </w:rPr>
        <w:t xml:space="preserve">   </w:t>
      </w:r>
      <w:r>
        <w:rPr/>
        <w:t>"In the Age of Kali, people who are endowed with sufficient intelligence will worship the Lord, who is accompanied by His associates, by performance of sankirtana-yajna." (Bhag. 11.5.32) Sri Caitanya Mahaprabhu is always accompanied by His plenary expansion Sri Nityananda Prabhu, His incarnation Sri Advaita Prabhu, His internal potency Sri Gadadhara Prabhu and His marginal potency Srivasa Prabhu. He is in the midst of them as the Supreme Personality of Godhead. One should know that Sri Caitanya Mahaprabhu is always accompanied by these other tattvas. Therefore our obeisances to Sri Caitanya Mahaprabhu are complete when we say sri-krsna-caitanya prabhu -ityananda sri-advaita gadadhara srivasadi-gaura-bhakta-vrnda. As preachers of the Krsna consciousness movement, we first offer our obeisances to Sri Caitanya Mahaprabhu by chanting this Panca-tattva mantra; then we say Hare Krsna, Hare Krsna, Krsna Krsna, Hare Hare. Hare Rama, Hare Rama, Rama Rama, Hare Hare. There are ten offenses in the chanting of the Hare Krsna maha-mantra, but these are not considered in the chanting of the Panca-tattva mantra, namely, sri-krsna-caitanya prabhu-nityananda sri-advaita gadadhara srivasadi-gaura-bhakta-vrnda. Sri Caitanya Mahaprabhu is known as maha-vadanyavatara, the most magnanimous incarnation, for He does not consider the offenses of the fallen souls. Thus to derive the full benefit of the chanting of the maha-mantra (Hare Krsna, Hare Krsna, Krsna Krsna, Hare Hare. Hare Rama, Hare Rama, Rama Rama, Hare Hare), we must first take shelter of Sri Caitanya Mahaprabhu, learn the Panca-tattva maha-mantra, and then chant the Hare Krsna maha-mantra. That will be very effective.</w:t>
      </w:r>
    </w:p>
    <w:p>
      <w:pPr>
        <w:pStyle w:val="Textosinformato"/>
        <w:rPr/>
      </w:pPr>
      <w:r>
        <w:rPr>
          <w:rFonts w:eastAsia="Courier New"/>
        </w:rPr>
        <w:t xml:space="preserve">   </w:t>
      </w:r>
      <w:r>
        <w:rPr/>
        <w:t>Taking advantage of Sri Caitanya Mahaprabhu, many unscrupulous devotees manufacture a maha-mantra of their own. Sometimes they sing, bhaja nitai gaura radhe syama hare krsna hare rama or sri-krsna-caitanya prabhu-nityananda hare krsna hare rama sri-radhe govinda. Actually, however, one should chant the names of the full Panca-tattva (sri-krsna-caitanya prabhu-nityananda sri-advaita gadadhara srivasadi-gaura-bhakta-vrnda) and then the sixteen words Hare Krsna, Hare Krsna, Krsna Krsna, Hare Hare. Hare Rama, Hare Rama, Rama Rama, Hare Hare, but these unscrupulous, less intelligent men confuse the entire process. Of course, since they are also devotees they can express their feelings in that way, but the method prescribed by Sri Caitanya Mahaprabhu's pure devotees is to chant first the full Panca-tattva mantra and then chant the maha-mantra--Hare Krsna, Hare Krsna, Krsna Krsna, Hare Hare. Hare Rama, Hare Rama, Rama Rama, Hare Hare.</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nca-tattva----eka-vastu, nahi kichu bheda</w:t>
      </w:r>
    </w:p>
    <w:p>
      <w:pPr>
        <w:pStyle w:val="Textosinformato"/>
        <w:rPr/>
      </w:pPr>
      <w:r>
        <w:rPr>
          <w:rFonts w:eastAsia="Courier New"/>
        </w:rPr>
        <w:t xml:space="preserve">                  </w:t>
      </w:r>
      <w:r>
        <w:rPr/>
        <w:t>rasa asvadite tabu vividha vibhed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nca-tattva--the five subjects; eka-vastu--they are one in five; nahi--there is not; kichu--anything; bheda--difference; rasa--mellows; asvadite--to taste; tabu--yet; vividha--varieties; vibheda--differenc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piritually there are no differences between these five tattvas, for on the transcendental platform everything is absolute. Yet there are also varieties in the spiritual world, and in order to taste these spiritual varieties one should distinguish between the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his Anubhasya commentary Sri Bhaktisiddhanta Sarasvati Thakura describes the Panca-tattva as follows: The supreme energetic, the Personality of Godhead, manifesting in five kinds of pastimes, appears as the Panca-tattva. Actually there is no difference between them because they are situated on the absolute platform, but they manifest different spiritual varieties as a challenge to impersonalists to taste different kinds of spiritual humors (rasas). In the Vedas it is said, parasya saktir vividhaiva sruyate: "The varieties of energy of the Supreme Personality of Godhead are differently known." From this statement of the Vedas one can understand that there are eternal varieties of humors, or tastes, in the spiritual world. Sri Gauranga, Sri Nityananda, Sri Advaita, Sri Gadadhara and Srivasa are all on the same platform, but in spiritually distinguishing between them one should understand that Sri Caitanya Mahaprabhu is the form of a devotee, Nityananda Prabhu appears in the form of a devotee's spiritual master, Advaita Prabhu is the form of a bhakta (devotee) incarnation, Gadadhara Prabhu is the energy of a bhakta, and Srivasa is a pure devotee. Thus there are spiritual distinctions between them. The bhakta-rupa (Sri Caitanya Mahaprabhu), the bhakta-svarupa (Sri Nityananda Prabhu) and the bhakta-avatara (Sri Advaita Prabhu) are described as the Supreme Personality of Godhead Himself, His immediate manifestation and His plenary expansion, and They all belong to the Visnu category. Although the spiritual and marginal energies of the Supreme Personality of Godhead are nondifferent from the Supreme Personality of Godhead Visnu, they are predominated subjects, whereas Lord Visnu is the predominator. As such, although they are on the same platform, they have appeared differently in order to facilitate tasting of transcendental mellows. Actually, however, there is no possibility of one being different from the other, for the worshiper and the worshipable cannot be separated at any stage. On the absolute platform, one cannot be understood without the other.</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nca-tattvatmakam krsnam</w:t>
      </w:r>
    </w:p>
    <w:p>
      <w:pPr>
        <w:pStyle w:val="Textosinformato"/>
        <w:rPr/>
      </w:pPr>
      <w:r>
        <w:rPr>
          <w:rFonts w:eastAsia="Courier New"/>
        </w:rPr>
        <w:t xml:space="preserve">                        </w:t>
      </w:r>
      <w:r>
        <w:rPr/>
        <w:t>bhakta-rupa-svarupakam</w:t>
      </w:r>
    </w:p>
    <w:p>
      <w:pPr>
        <w:pStyle w:val="Textosinformato"/>
        <w:rPr/>
      </w:pPr>
      <w:r>
        <w:rPr>
          <w:rFonts w:eastAsia="Courier New"/>
        </w:rPr>
        <w:t xml:space="preserve">                      </w:t>
      </w:r>
      <w:r>
        <w:rPr/>
        <w:t>bhaktavataram bhaktakhyam</w:t>
      </w:r>
    </w:p>
    <w:p>
      <w:pPr>
        <w:pStyle w:val="Textosinformato"/>
        <w:rPr/>
      </w:pPr>
      <w:r>
        <w:rPr>
          <w:rFonts w:eastAsia="Courier New"/>
        </w:rPr>
        <w:t xml:space="preserve">                        </w:t>
      </w:r>
      <w:r>
        <w:rPr/>
        <w:t>namami bhakta-saktik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nca-tattva-atmakam--comprehending the five transcendental subject matters; krsnam--unto Lord Krsna; bhakta-rupa--in the form of a devotee; svarupakam--in the expansion of a devotee; bhakta-avataram--in the incarnation of a devotee; bhakta-akhyam--known as a devotee; namami--I offer my obeisances; bhakta-saktikam--the energy of the Supreme Personality of God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et me offer my obeisances unto Lord Sri Krsna, who has manifested Himself in five as a devotee, expansion of a devotee, incarnation of a devotee, pure devotee and devotional energ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 Nityananda Prabhu is the immediate expansion of Sri Caitanya Mahaprabhu as His brother. He is the personified spiritual bliss of sac-cid-ananda-vigraha. His body is transcendental and full of ecstasy in devotional service. Sri Caitanya Mahaprabhu is therefore called bhakta-rupa (the form of a devotee), and Sri Nityananda Prabhu is called bhakta-svarupa (the expansion of a devotee). Sri Advaita Prabhu, the incarnation of a devotee, is visnu-tattva and belongs to the same category. There are also different types of bhaktas, or devotees, on the platforms of neutrality, servitude, friendship, parenthood and conjugal love. Devotees like Sri Damodara, Sri Gadadhara and Sri Ramananda are different energies. This confirms the Vedic sutra parasya saktir vividhaiva sruyate. All these bhakta subjects taken together constitute Sri Caitanya Mahaprabhu, who is Krsna Himself.</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vayam bhagavan krsna ekale isvara</w:t>
      </w:r>
    </w:p>
    <w:p>
      <w:pPr>
        <w:pStyle w:val="Textosinformato"/>
        <w:rPr/>
      </w:pPr>
      <w:r>
        <w:rPr>
          <w:rFonts w:eastAsia="Courier New"/>
        </w:rPr>
        <w:t xml:space="preserve">                 </w:t>
      </w:r>
      <w:r>
        <w:rPr/>
        <w:t>advitiya, nandatmaja, rasika-sekh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vayam--Himself; bhagavan--the Supreme Personality of Godhead; krsna--Lord Krsna; ekale--the only one; isvara--the supreme controller; advitiya--without a second; nanda-atmaja--appeared as the son of Maharaja Nanda; rasika--the most mellow; sekhara--summi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rsna, the reservoir of all pleasure, is the Supreme Personality of Godhead Himself, the supreme controller. No one is greater than or equal to Sri Krsna, yet He appears as the son of Maharaja Nand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verse Kaviraja Gosvami gives an accurate description of Lord Krsna, the Supreme Personality of Godhead, by stating that although no one is equal to or greater than Him and He is the reservoir of all spiritual pleasure, He nevertheless appears as the son of Maharaja Nanda and Yasodamayi.</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sadi-vilasi, vrajalalana-nagara</w:t>
      </w:r>
    </w:p>
    <w:p>
      <w:pPr>
        <w:pStyle w:val="Textosinformato"/>
        <w:rPr/>
      </w:pPr>
      <w:r>
        <w:rPr>
          <w:rFonts w:eastAsia="Courier New"/>
        </w:rPr>
        <w:t xml:space="preserve">                </w:t>
      </w:r>
      <w:r>
        <w:rPr/>
        <w:t>ara yata saba dekha,----tanra parik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sa-adi--the rasa dance; vilasi--the enjoyer; vraja-lalana--the damsels of Vrndavana; nagara--the leader; ara--others; yata--all; saba--everyone; dekha--must know; tanra--His; parikara--associat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Sri Krsna, the Supreme Personality of Godhead, is the supreme enjoyer in the rasa dance. He is the leader of the damsels of Vraja, and all others are simply His associat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rasadi-vilasi ("the enjoyer of the rasa dance") is very important. The rasa dance can be enjoyed only by Sri Krsna because He is the supreme leader and chief of the damsels of Vrndavana. All other devotees are His associates. Although no one can compare with Sri Krsna, the Supreme Personality of Godhead, there are many unscrupulous rascals who imitate the rasa dance of Sri Krsna. They are Mayavadis, and people should be wary of them. The rasa dance can be performed only by Sri Krsna and no one else.</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ei krsna avatirna sri-krsna-caitanya</w:t>
      </w:r>
    </w:p>
    <w:p>
      <w:pPr>
        <w:pStyle w:val="Textosinformato"/>
        <w:rPr/>
      </w:pPr>
      <w:r>
        <w:rPr>
          <w:rFonts w:eastAsia="Courier New"/>
        </w:rPr>
        <w:t xml:space="preserve">                 </w:t>
      </w:r>
      <w:r>
        <w:rPr/>
        <w:t>sei parikara-gana sange saba dhan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ei krsna--that very Lord Krsna; avatirna--has advented; sri-krsna-caitanya--in the form of Lord Caitanya Mahaprabhu; sei--those; parikara-gana--associates; sange--with Him; saba--all; dhanya--glorio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elfsame Lord Krsna advented Himself as Sri Caitanya Mahaprabhu with all His eternal associates, who are also equally glorious.</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kale isvara-tattva caitanya-isvara</w:t>
      </w:r>
    </w:p>
    <w:p>
      <w:pPr>
        <w:pStyle w:val="Textosinformato"/>
        <w:rPr/>
      </w:pPr>
      <w:r>
        <w:rPr>
          <w:rFonts w:eastAsia="Courier New"/>
        </w:rPr>
        <w:t xml:space="preserve">                </w:t>
      </w:r>
      <w:r>
        <w:rPr/>
        <w:t>bhakta-bhavamaya tanra suddha kalev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kale--only one person; isvara-tattva--the supreme controller; caitanya--the supreme living force; isvara--controller; bhakta-bhava-maya--in the ecstasy of a devotee; tanra--His; suddha--transcendental; kalevara--bod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who is the supreme controller, the one Personality of Godhead, has ecstatically become a devotee, yet His body is transcendental and not materially ting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are different tattvas, or truths, including isa-tattva, jiva-tattva and sakti-tattva. Isa-tattva refers to the Supreme Personality of Godhead Visnu, who is the supreme living force. In the Katha Upanisad it is said, nityo nityanam cetanas cetananam: the Supreme Personality of Godhead is the supreme eternal and the supreme living force. The living entities are also eternal and are also living forces, but they are very minute in quantity, whereas the Supreme Lord is the supreme living force and the supreme eternal. The supreme eternal never accepts a body of a temporary material nature, whereas the living entities, who are part and parcel of the supreme eternal, are prone to do so. Thus according to the Vedic mantras the Supreme Lord is the supreme master of innumerable living entities.</w:t>
      </w:r>
    </w:p>
    <w:p>
      <w:pPr>
        <w:pStyle w:val="Textosinformato"/>
        <w:rPr/>
      </w:pPr>
      <w:r>
        <w:rPr>
          <w:rFonts w:eastAsia="Courier New"/>
        </w:rPr>
        <w:t xml:space="preserve">   </w:t>
      </w:r>
      <w:r>
        <w:rPr/>
        <w:t>The Mayavadi philosophers, however, try to equate the minute living entities with the supreme living entity. Because they recognize no distinctions between them, their philosophy is called Advaita-vada, or monism. Factually, however, there is a distinction. This verse is especially meant to impart to the Mayavadi philosopher the understanding that the Supreme Personality of Godhead is the supreme controller. The supreme controller, the Personality of Godhead, is Krsna Himself, but as a transcendental pastime He has accepted the form of a devotee, Lord Caitanya Mahaprabhu.</w:t>
      </w:r>
    </w:p>
    <w:p>
      <w:pPr>
        <w:pStyle w:val="Textosinformato"/>
        <w:rPr/>
      </w:pPr>
      <w:r>
        <w:rPr>
          <w:rFonts w:eastAsia="Courier New"/>
        </w:rPr>
        <w:t xml:space="preserve">   </w:t>
      </w:r>
      <w:r>
        <w:rPr/>
        <w:t>As stated in the Bhagavad-gita, when the Supreme Personality of Godhead Krsna comes to this planet exactly like a human being, some rascals consider Him to be one of the ordinary humans. One who thinks in that mistaken way is described as mudha, or foolish. Therefore one should not foolishly consider Caitanya Mahaprabhu to be an ordinary human being. He has accepted the ecstasy of a devotee, but He is the Supreme Personality of Godhead. Since Caitanya Mahaprabhu, there have been many imitation incarnations of Krsna who cannot understand that Caitanya Mahaprabhu is Krsna Himself and not an ordinary human being. Less intelligent men create their own "Gods" by advertising a human being as God. This is their mistake. Therefore here the words tanra suddha kalevara warn that Caitanya Mahaprabhu's body is not material but purely spiritual. One should not, therefore, accept Caitanya Mahaprabhu as an ordinary devotee, although He has assumed the form of a devotee. Yet one must certainly know that although Caitanya Mahaprabhu is the Supreme Personality of Godhead, because He accepted the ecstasy of a devotee one should not misunderstand His pastimes and place Him in exactly the same position as Krsna. It is for this reason only that when Sri Krsna Caitanya Mahaprabhu was addressed as Krsna or Visnu He blocked His ears, not wanting to hear Himself addressed as the Supreme Personality of Godhead. There is a class of devotees called Gauranga-nagari, who stage plays of Krsna's pastimes using a vigraha, or form, of Caitanya Mahaprabhu. This is a mistake that is technically called rasabhasa. While Caitanya Mahaprabhu is trying to enjoy as a devotee, one should not disturb Him by addressing Him as the Supreme Personality of Godhead.</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sna-madhuryera eka adbhuta svabhava</w:t>
      </w:r>
    </w:p>
    <w:p>
      <w:pPr>
        <w:pStyle w:val="Textosinformato"/>
        <w:rPr/>
      </w:pPr>
      <w:r>
        <w:rPr>
          <w:rFonts w:eastAsia="Courier New"/>
        </w:rPr>
        <w:t xml:space="preserve">                </w:t>
      </w:r>
      <w:r>
        <w:rPr/>
        <w:t>apana asvadite krsna kare bhakta-bhav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sna-madhuryera--the supreme pleasure potency of Krsna; eka--is one; adbhuta--wonderful; svabhava--nature; apana--Himself; asvadite--to taste; krsna--the Supreme Personality of Godhead; kare--does; bhakta-bhava--accept the form of a devote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transcendental mellow of conjugal love of Krsna is so wonderful that Krsna Himself accepts the form of a devotee to relish and taste it full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lthough Krsna is the reservoir of all pleasure, He has a special intention to taste Himself by accepting the form of a devotee. It is to be concluded that although Lord Caitanya is present in the form of a devotee, He is Krsna Himself. Therefore Vaisnavas sing, sri-krsna-caitanya radha-krsna nahe anya: Radha and Krsna combined together are Sri Krsna Caitanya Mahaprabhu. Caitanyakhyam prakatam adhuna tad-dvayam caikyam aptam. Sri Svarupa-damodara Gosvami has said that Radha and Krsna assumed oneness in the form of Sri Caitanya Mahaprabhu.</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the bhakta-bhava dhare caitanya gosani</w:t>
      </w:r>
    </w:p>
    <w:p>
      <w:pPr>
        <w:pStyle w:val="Textosinformato"/>
        <w:rPr/>
      </w:pPr>
      <w:r>
        <w:rPr>
          <w:rFonts w:eastAsia="Courier New"/>
        </w:rPr>
        <w:t xml:space="preserve">                </w:t>
      </w:r>
      <w:r>
        <w:rPr/>
        <w:t>'bhakta-svarupa' tanra nityananda-bha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the--for this reason; bhakta-bhava--the ecstasy of a devotee; dhare--accepts; caitanya--Lord Caitanya Mahaprabhu; gosani--the transcendental teacher; bhakta-svarupa--exactly like a pure devotee; tanra--His; nityananda--Lord Nityananda; bhai--broth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or this reason Sri Caitanya Mahaprabhu, the supreme teacher, accepts the form of a devotee and accepts Lord Nityananda as His elder brother.</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kta-avatara' tanra acarya-gosani</w:t>
      </w:r>
    </w:p>
    <w:p>
      <w:pPr>
        <w:pStyle w:val="Textosinformato"/>
        <w:rPr/>
      </w:pPr>
      <w:r>
        <w:rPr>
          <w:rFonts w:eastAsia="Courier New"/>
        </w:rPr>
        <w:t xml:space="preserve">                 </w:t>
      </w:r>
      <w:r>
        <w:rPr/>
        <w:t>ei tina tattva sabe prabhu kari' ga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kta-avatara--incarnation as a devotee; tanra--His; acarya-gosani--the supreme teacher, Advaita Acarya Prabhu; ei--all these; tina--three; tattva--truths; sabe--all; prabhu--the predominator; kari'--by such understanding; gai--we s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Advaita Acarya is Lord Caitanya's incarnation as a devotee. Therefore these three tattvas [Caitanya Mahaprabhu, Nityananda Prabhu and Advaita Gosani] are the predominators, or master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Gosani means gosvami. A person who has full control over the senses and mind is called a gosvami or gosani. One who does not have such control is called godasa, or a servant of the senses, and cannot become a spiritual master. A spiritual master who actually has control over the mind and senses is called gosvami. Although the gosvami title has become a hereditary designation for unscrupulous men, actually the title gosani, or gosvami, began from Sri Rupa Gosvami, who presented himself as an ordinary grhastha and minister in government service but became gosvami when he was actually elevated by the instruction of Lord Caitanya Mahaprabhu. Therefore gosvami is not a hereditary title but refers to one's qualifications. When one is highly elevated in spiritual advancement, regardless of wherefrom he comes, he may be called gosvami. Sri Caitanya Mahaprabhu, Sri Nityananda Prabhu and Sri Advaita Gosani Prabhu are natural gosvamis because They belong to the visnu-tattva category. As such, all of Them are prabhus ("predominators" or "masters"), and They are sometimes called Caitanya Gosani, Nityananda Gosani and Advaita Gosani. Unfortunately Their so-called descendants who do not have the qualifications of gosvamis have accepted this title as a hereditary designation or a professional degree. That is not in accord with the sastric injunctions.</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ka mahaprabhu, ara prabhu duijana</w:t>
      </w:r>
    </w:p>
    <w:p>
      <w:pPr>
        <w:pStyle w:val="Textosinformato"/>
        <w:rPr/>
      </w:pPr>
      <w:r>
        <w:rPr>
          <w:rFonts w:eastAsia="Courier New"/>
        </w:rPr>
        <w:t xml:space="preserve">                 </w:t>
      </w:r>
      <w:r>
        <w:rPr/>
        <w:t>dui prabhu seve mahaprabhura ca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ka mahaprabhu--one Mahaprabhu, or the supreme predominator; ara prabhu duijana--and the other two (Nityananda and Advaita) are two prabhus (masters); dui prabhu--the two prabhus (Nityananda and Advaita Gosani); seve--serve; mahaprabhura--of the supreme predominator, Lord Caitanya Mahaprabhu; carana--the lotus fee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of Them is Mahaprabhu, and the other two are prabhus. These two prabhus serve the lotus feet of Mahaprabh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lthough Sri Caitanya Mahaprabhu, Sri Nityananda Prabhu and Sri Advaita Prabhu all belong to the same Visnu category, Sri Caitanya Mahaprabhu is nevertheless accepted as the Supreme, and the other two prabhus engage in His transcendental loving service to teach ordinary living entities that every one of us is subordinate to Sri Caitanya Mahaprabhu. In another place in Caitanya-caritamrta (Adi 5.142) it is said, ekale isvara krsna, ara saba bhrtya: the only supreme master is Krsna, and all others, both visnu-tattva and jiva-tattva, engage in the service of the Lord. Both the visnu-tattva (as Nityananda Prabhu and Advaita) and the jiva-tattva (srivasadi-gaura-bhakta-vrnda) engage in the service of the Lord, but one must distinguish between the visnu-tattva servitors and the jiva-tattva servitors. The jiva-tattva servitor, the spiritual master, is actually the servitor God. As explained in previous verses, in the absolute world there are no such differences, yet one must observe these differences in order to distinguish the Supreme from His subordinates.</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 tina tattva,----'sarvaradhya' kari mani</w:t>
      </w:r>
    </w:p>
    <w:p>
      <w:pPr>
        <w:pStyle w:val="Textosinformato"/>
        <w:rPr/>
      </w:pPr>
      <w:r>
        <w:rPr>
          <w:rFonts w:eastAsia="Courier New"/>
        </w:rPr>
        <w:t xml:space="preserve">            </w:t>
      </w:r>
      <w:r>
        <w:rPr/>
        <w:t>caturtha ye bhakta-tattva,----'aradhaka' jan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 tina tattva--all three of these truths; sarva-aradhya--worshipable by all living entities; kari mani--accepting such; caturtha--fourth; ye--who is; bhakta-tattva--in the category of devotees; aradhaka--worshiper; jani--I understa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three predominators [Caitanya Mahaprabhu, Nityananda Prabhu and Advaita Prabhu] are worshipable by all living entities, and the fourth principle [Sri Gadadhara Prabhu] is to be understood as Their worship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his Anubhasya, Sri Bhaktisiddhanta Sarasvati Thakura, describing the truth about the Panca-tattva, explains that we can understand that Lord Sri Caitanya Mahaprabhu is the supreme predominator and that Nityananda Prabhu and Advaita Prabhu are His subordinates but are also predominators. Lord Sri Caitanya Mahaprabhu is the Supreme Lord, and Nityananda Prabhu and Advaita Prabhu are manifestations of the Supreme Lord. All of Them are visnu-tattva, the Supreme, and are therefore worshipable by the living entities. Although the other two tattvas within the category of Panca-tattva--namely, sakti-tattva and jiva-tattva, represented by Gadadhara and Srivasa--are worshipers of the Supreme Lord, they are in the same category because they eternally engage in the transcendental loving service of the Lord.</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vasadi yata koti koti bhakta-gana</w:t>
      </w:r>
    </w:p>
    <w:p>
      <w:pPr>
        <w:pStyle w:val="Textosinformato"/>
        <w:rPr/>
      </w:pPr>
      <w:r>
        <w:rPr>
          <w:rFonts w:eastAsia="Courier New"/>
        </w:rPr>
        <w:t xml:space="preserve">           </w:t>
      </w:r>
      <w:r>
        <w:rPr/>
        <w:t>'suddha-bhakta'-tattva-madhye tan-sabara gan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vasa-adi--devotees headed by Srivasa Thakura; yata--all others; koti koti--innumerable; bhakta-gana--devotees; suddha-bhakta--pure devotees; tattva-madhye--in the truth; tan-sabara--all of them; ganana--coun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 are innumerable pure devotees of the Lord, headed by Srivasa Thakura, who are known as unalloyed devotees.</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adadhara-panditadi prabhura 'sakti'-avatara</w:t>
      </w:r>
    </w:p>
    <w:p>
      <w:pPr>
        <w:pStyle w:val="Textosinformato"/>
        <w:rPr/>
      </w:pPr>
      <w:r>
        <w:rPr>
          <w:rFonts w:eastAsia="Courier New"/>
        </w:rPr>
        <w:t xml:space="preserve">               </w:t>
      </w:r>
      <w:r>
        <w:rPr/>
        <w:t>'antaranga-bhakta' kari' ganana yanh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adadhara--of the name Gadadhara; pandita--of the learned scholar; adi--headed by; prabhura--of the Lord; sakti--potency; avatara--incarnation; antaranga--very confidential; bhakta--devotee; kari'--accepting; ganana--counting; yanhara--of who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devotees headed by Gadadhara Pandita are to be considered incarnations of the internal potency of the Lord. They are confidential devotees engaged in the service of the Lor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connection with verses sixteen and seventeen, Sri Bhaktisiddhanta Sarasvati Thakura explains in his Anubhasya: "There are specific symptoms by which the internal devotees and the unalloyed or pure devotees are to be known. All unalloyed devotees are sakti-tattvas, or potencies of the Lord. Some of them are situated in conjugal love and others in filial affection, fraternity and servitude. Certainly all of them are devotees, but by making a comparative study it is found that the devotees or potencies who are engaged in conjugal love are better situated than the others. Thus devotees who are in a relationship with the Supreme Personality of Godhead in conjugal love are considered to be the most confidential devotees of Lord Sri Caitanya Mahaprabhu. Those who engage in the service of Lord Nityananda Prabhu and Lord Advaita Prabhu generally have relationships of parental love, fraternity, servitude and neutrality. When such devotees develop great attachment for Sri Caitanya Mahaprabhu, they too become situated within the intimate circle of devotees in conjugal love." This gradual development of devotional service is described by Sri Narottama dasa Thakura as follows:</w:t>
      </w:r>
    </w:p>
    <w:p>
      <w:pPr>
        <w:pStyle w:val="Textosinformato"/>
        <w:rPr/>
      </w:pPr>
      <w:r>
        <w:rPr/>
      </w:r>
    </w:p>
    <w:p>
      <w:pPr>
        <w:pStyle w:val="Textosinformato"/>
        <w:rPr/>
      </w:pPr>
      <w:r>
        <w:rPr>
          <w:rFonts w:eastAsia="Courier New"/>
        </w:rPr>
        <w:t xml:space="preserve">                  </w:t>
      </w:r>
      <w:r>
        <w:rPr/>
        <w:t>gauranga balite habe pulaka sarira</w:t>
      </w:r>
    </w:p>
    <w:p>
      <w:pPr>
        <w:pStyle w:val="Textosinformato"/>
        <w:rPr/>
      </w:pPr>
      <w:r>
        <w:rPr>
          <w:rFonts w:eastAsia="Courier New"/>
        </w:rPr>
        <w:t xml:space="preserve">                  </w:t>
      </w:r>
      <w:r>
        <w:rPr/>
        <w:t>hari hari balite nayane ba'be nira</w:t>
      </w:r>
    </w:p>
    <w:p>
      <w:pPr>
        <w:pStyle w:val="Textosinformato"/>
        <w:rPr/>
      </w:pPr>
      <w:r>
        <w:rPr/>
      </w:r>
    </w:p>
    <w:p>
      <w:pPr>
        <w:pStyle w:val="Textosinformato"/>
        <w:rPr/>
      </w:pPr>
      <w:r>
        <w:rPr>
          <w:rFonts w:eastAsia="Courier New"/>
        </w:rPr>
        <w:t xml:space="preserve">                  </w:t>
      </w:r>
      <w:r>
        <w:rPr/>
        <w:t>ara kabe nitaicanda karuna karibe</w:t>
      </w:r>
    </w:p>
    <w:p>
      <w:pPr>
        <w:pStyle w:val="Textosinformato"/>
        <w:rPr/>
      </w:pPr>
      <w:r>
        <w:rPr>
          <w:rFonts w:eastAsia="Courier New"/>
        </w:rPr>
        <w:t xml:space="preserve">                 </w:t>
      </w:r>
      <w:r>
        <w:rPr/>
        <w:t>samsara-vasana mora kabe tuccha habe</w:t>
      </w:r>
    </w:p>
    <w:p>
      <w:pPr>
        <w:pStyle w:val="Textosinformato"/>
        <w:rPr/>
      </w:pPr>
      <w:r>
        <w:rPr/>
      </w:r>
    </w:p>
    <w:p>
      <w:pPr>
        <w:pStyle w:val="Textosinformato"/>
        <w:rPr/>
      </w:pPr>
      <w:r>
        <w:rPr>
          <w:rFonts w:eastAsia="Courier New"/>
        </w:rPr>
        <w:t xml:space="preserve">                 </w:t>
      </w:r>
      <w:r>
        <w:rPr/>
        <w:t>visaya chadiya kabe suddha habe mana</w:t>
      </w:r>
    </w:p>
    <w:p>
      <w:pPr>
        <w:pStyle w:val="Textosinformato"/>
        <w:rPr/>
      </w:pPr>
      <w:r>
        <w:rPr>
          <w:rFonts w:eastAsia="Courier New"/>
        </w:rPr>
        <w:t xml:space="preserve">                    </w:t>
      </w:r>
      <w:r>
        <w:rPr/>
        <w:t>kabe hama heraba sri-vrndavana</w:t>
      </w:r>
    </w:p>
    <w:p>
      <w:pPr>
        <w:pStyle w:val="Textosinformato"/>
        <w:rPr/>
      </w:pPr>
      <w:r>
        <w:rPr/>
      </w:r>
    </w:p>
    <w:p>
      <w:pPr>
        <w:pStyle w:val="Textosinformato"/>
        <w:rPr/>
      </w:pPr>
      <w:r>
        <w:rPr>
          <w:rFonts w:eastAsia="Courier New"/>
        </w:rPr>
        <w:t xml:space="preserve">                  </w:t>
      </w:r>
      <w:r>
        <w:rPr/>
        <w:t>rupa-raghunatha-pade ha-ibe akuti</w:t>
      </w:r>
    </w:p>
    <w:p>
      <w:pPr>
        <w:pStyle w:val="Textosinformato"/>
        <w:rPr/>
      </w:pPr>
      <w:r>
        <w:rPr>
          <w:rFonts w:eastAsia="Courier New"/>
        </w:rPr>
        <w:t xml:space="preserve">                 </w:t>
      </w:r>
      <w:r>
        <w:rPr/>
        <w:t>kabe hama bujhaba sri-yugala-piriti</w:t>
      </w:r>
    </w:p>
    <w:p>
      <w:pPr>
        <w:pStyle w:val="Textosinformato"/>
        <w:rPr/>
      </w:pPr>
      <w:r>
        <w:rPr/>
      </w:r>
    </w:p>
    <w:p>
      <w:pPr>
        <w:pStyle w:val="Textosinformato"/>
        <w:rPr/>
      </w:pPr>
      <w:r>
        <w:rPr>
          <w:rFonts w:eastAsia="Courier New"/>
        </w:rPr>
        <w:t xml:space="preserve">   </w:t>
      </w:r>
      <w:r>
        <w:rPr/>
        <w:t>"When will there be eruptions on my body as soon as I chant the name of Lord Caitanya, and when will there be incessant torrents of tears as soon as I chant the holy names Hare Krsna? When will Lord Nityananda be merciful toward me and free me from all desires for material enjoyment? When will my mind be completely freed from all contamination of desires for material pleasure? Only at that time will it be possible for me to understand Vrndavana. Only if I become attached to the instructions given by the six Gosvamis, headed by Rupa Gosvami and Raghunatha dasa Gosvami, will it be possible for me to understand the conjugal love of Radha and Krsna." By attachment to the devotional service of Lord Caitanya Mahaprabhu one immediately comes to the ecstatic position. When he develops his love for Nityananda Prabhu he is freed from all attachment to the material world, and at that time he becomes eligible to understand the Lord's pastimes in Vrndavana. In that condition, when one develops his love for the six Gosvamis, he can understand the conjugal love between Radha and Krsna. These are the different stages of a pure devotee's promotion to conjugal love in the service of Radha and Krsna in an intimate relationship with Sri Caitanya Mahaprabhu.</w:t>
      </w:r>
    </w:p>
    <w:p>
      <w:pPr>
        <w:pStyle w:val="Textosinformato"/>
        <w:rPr/>
      </w:pPr>
      <w:r>
        <w:rPr/>
      </w:r>
    </w:p>
    <w:p>
      <w:pPr>
        <w:pStyle w:val="Textosinformato"/>
        <w:rPr/>
      </w:pPr>
      <w:r>
        <w:rPr>
          <w:rFonts w:eastAsia="Courier New"/>
        </w:rPr>
        <w:t xml:space="preserve">                             </w:t>
      </w:r>
      <w:r>
        <w:rPr/>
        <w:t>TEXTS 18-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n-saba lana prabhura nitya vihara</w:t>
      </w:r>
    </w:p>
    <w:p>
      <w:pPr>
        <w:pStyle w:val="Textosinformato"/>
        <w:rPr/>
      </w:pPr>
      <w:r>
        <w:rPr>
          <w:rFonts w:eastAsia="Courier New"/>
        </w:rPr>
        <w:t xml:space="preserve">                </w:t>
      </w:r>
      <w:r>
        <w:rPr/>
        <w:t>yan-saba lana prabhura kirtana-pracara</w:t>
      </w:r>
    </w:p>
    <w:p>
      <w:pPr>
        <w:pStyle w:val="Textosinformato"/>
        <w:rPr/>
      </w:pPr>
      <w:r>
        <w:rPr/>
      </w:r>
    </w:p>
    <w:p>
      <w:pPr>
        <w:pStyle w:val="Textosinformato"/>
        <w:rPr/>
      </w:pPr>
      <w:r>
        <w:rPr>
          <w:rFonts w:eastAsia="Courier New"/>
        </w:rPr>
        <w:t xml:space="preserve">                 </w:t>
      </w:r>
      <w:r>
        <w:rPr/>
        <w:t>yan-saba lana karena prema asvadana</w:t>
      </w:r>
    </w:p>
    <w:p>
      <w:pPr>
        <w:pStyle w:val="Textosinformato"/>
        <w:rPr/>
      </w:pPr>
      <w:r>
        <w:rPr>
          <w:rFonts w:eastAsia="Courier New"/>
        </w:rPr>
        <w:t xml:space="preserve">                 </w:t>
      </w:r>
      <w:r>
        <w:rPr/>
        <w:t>yan-saba lana dana kare prema-d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n-saba--all; lana--taking company; prabhura--of the Lord; nitya--eternal; vihara--pastime; yan-saba--all those who are; lana--taking company; prabhura--of the Lord; kirtana--sankirtana; pracara--movement; yan-saba--persons with whom; lana--in accompaniment; karena--He does; prema--love of God; asvadana--taste; yan-saba--those who are; lana--in accompaniment; dana kare--gives in charity; prema-dhana--love of God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internal devotees or potencies are all eternal associates in the pastimes of the Lord. Only with them does the Lord advent to propound the sankirtana movement, only with them does the Lord taste the mellow of conjugal love, and only with them does He distribute this love of God to people in genera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Distinguishing between pure devotees and internal or confidential devotees, Sri Rupa Gosvami, in his book Upadesamrta, traces the following gradual process of development. Out of many thousands of karmis, one is better when he is situated in perfect Vedic knowledge. Out of many such learned scholars and philosophers, one who is actually liberated from material bondage is better, and out of many such persons who are actually liberated, one who is a devotee of the Supreme Personality of Godhead is considered to be the best. Among the many such transcendental lovers of the Supreme Personality of Godhead, the gopis are the best, and among the gopis Srimati Radhika is the best. Srimati Radhika is very dear to Lord Krsna, and similarly Her ponds, namely, Syama-kunda and Radha-kunda, are also very dear to the Supreme Personality of Godhead.</w:t>
      </w:r>
    </w:p>
    <w:p>
      <w:pPr>
        <w:pStyle w:val="Textosinformato"/>
        <w:rPr/>
      </w:pPr>
      <w:r>
        <w:rPr>
          <w:rFonts w:eastAsia="Courier New"/>
        </w:rPr>
        <w:t xml:space="preserve">   </w:t>
      </w:r>
      <w:r>
        <w:rPr/>
        <w:t>Srila Bhaktisiddhanta Sarasvati Thakura comments in his Anubhasya that among the five tattvas, two are energies (sakti-tattva) and the three others are energetic (saktiman tattva). Unalloyed and internal devotees are both engaged in the favorable culture of Krsna consciousness untinged by philosophical speculation or fruitive activities. They are all understood to be pure devotees, and those among them who simply engage in conjugal love are called madhurya-bhaktas, or internal devotees. The loving services in parental love, fraternity and servitude are included in conjugal love of God. In conclusion, therefore, every confidential devotee is a pure devotee of the Lord.</w:t>
      </w:r>
    </w:p>
    <w:p>
      <w:pPr>
        <w:pStyle w:val="Textosinformato"/>
        <w:rPr/>
      </w:pPr>
      <w:r>
        <w:rPr>
          <w:rFonts w:eastAsia="Courier New"/>
        </w:rPr>
        <w:t xml:space="preserve">   </w:t>
      </w:r>
      <w:r>
        <w:rPr/>
        <w:t>Sri Caitanya Mahaprabhu enjoys His pastimes with His immediate expansion Nityananda Prabhu. His pure devotees and His three purusa incarnations, namely, Karanodakasayi Visnu, Garbhodakasayi Visnu and Ksirodakasayi Visnu, always accompany the Supreme Lord to propound the sankirtana movement.</w:t>
      </w:r>
    </w:p>
    <w:p>
      <w:pPr>
        <w:pStyle w:val="Textosinformato"/>
        <w:rPr/>
      </w:pPr>
      <w:r>
        <w:rPr/>
      </w:r>
    </w:p>
    <w:p>
      <w:pPr>
        <w:pStyle w:val="Textosinformato"/>
        <w:rPr/>
      </w:pPr>
      <w:r>
        <w:rPr>
          <w:rFonts w:eastAsia="Courier New"/>
        </w:rPr>
        <w:t xml:space="preserve">                             </w:t>
      </w:r>
      <w:r>
        <w:rPr/>
        <w:t>TEXTS 20-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ei panca-tattva mili' prthivi asiya</w:t>
      </w:r>
    </w:p>
    <w:p>
      <w:pPr>
        <w:pStyle w:val="Textosinformato"/>
        <w:rPr/>
      </w:pPr>
      <w:r>
        <w:rPr>
          <w:rFonts w:eastAsia="Courier New"/>
        </w:rPr>
        <w:t xml:space="preserve">                 </w:t>
      </w:r>
      <w:r>
        <w:rPr/>
        <w:t>purva-premabhandarera mudra ughadiya</w:t>
      </w:r>
    </w:p>
    <w:p>
      <w:pPr>
        <w:pStyle w:val="Textosinformato"/>
        <w:rPr/>
      </w:pPr>
      <w:r>
        <w:rPr/>
      </w:r>
    </w:p>
    <w:p>
      <w:pPr>
        <w:pStyle w:val="Textosinformato"/>
        <w:rPr/>
      </w:pPr>
      <w:r>
        <w:rPr>
          <w:rFonts w:eastAsia="Courier New"/>
        </w:rPr>
        <w:t xml:space="preserve">                </w:t>
      </w:r>
      <w:r>
        <w:rPr/>
        <w:t>pance mili' lute prema, kare asvadana</w:t>
      </w:r>
    </w:p>
    <w:p>
      <w:pPr>
        <w:pStyle w:val="Textosinformato"/>
        <w:rPr/>
      </w:pPr>
      <w:r>
        <w:rPr>
          <w:rFonts w:eastAsia="Courier New"/>
        </w:rPr>
        <w:t xml:space="preserve">                 </w:t>
      </w:r>
      <w:r>
        <w:rPr/>
        <w:t>yata yata piye, trsna badhe anuks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ei--those; panca-tattva--five truths; mili'--combined together; prthivi--on this earth; asiya--descending; purva--original; prema-bhandarera--the store of transcendental love; mudra--seal; ughadiya--opening; pance mili'--mixing together all these five; lute--plunder; prema--love of Godhead; kare asvadana--taste; yata yata--as much as; piye--drink; trsna--thirst; badhe--increases; anuksana--again and agai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characteristics of Krsna are understood to be a storehouse of transcendental love. Although that storehouse of love certainly came with Krsna when He was present, it was sealed. But when Sri Caitanya Mahaprabhu came with His other associates of the Panca-tattva, they broke the seal and plundered the storehouse to taste transcendental love of Krsna. The more they tasted it, the more their thirst for it grew.</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 Caitanya Mahaprabhu is called maha-vadanyavatara because although He is Sri Krsna Himself, He is even more favorably disposed to the poor fallen souls than Lord Sri Krsna. When Lord Sri Krsna Himself was personally present He demanded that everyone surrender unto Him and promised that He would then give one all protection, but when Sri Caitanya Mahaprabhu came to this earth with His associates, He simply distributed transcendental love of God without discrimination. Sri Rupa Gosvami, therefore, could understand that Lord Caitanya was none other than Sri Krsna Himself, for no one but the Supreme Personality of Godhead can distribute confidential love of the Supreme Person.</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unah punah piyaiya haya mahamatta</w:t>
      </w:r>
    </w:p>
    <w:p>
      <w:pPr>
        <w:pStyle w:val="Textosinformato"/>
        <w:rPr/>
      </w:pPr>
      <w:r>
        <w:rPr>
          <w:rFonts w:eastAsia="Courier New"/>
        </w:rPr>
        <w:t xml:space="preserve">              </w:t>
      </w:r>
      <w:r>
        <w:rPr/>
        <w:t>nace, kande, hase, gaya, yaiche mada-mat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unah punah--again and again; piyaiya--causing to drink; haya--becomes; maha-matta--highly ecstatic; nace--dances; kande--cries; hase--laughs; gaya--chants; yaiche--as if; mada-matta--one is drunk.</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Panca-tattva themselves danced again and again and thus made it easier to drink nectarean love of Godhead. They danced, cried, laughed and chanted like madmen, and in this way they distributed love of Godhea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People generally cannot understand the actual meaning of chanting and dancing. Describing the Gosvamis, Sri Srinivasa Acarya stated, krsnotkirtana-gana-nartana-parau: not only did Lord Caitanya Mahaprabhu and His associates demonstrate this chanting and dancing, but the six Gosvamis also followed in the next generation. The present Krsna consciousness movement follows the same principle, and therefore simply by chanting and dancing we have received good responses all over the world. It is to be understood, however, that this chanting and dancing do not belong to this material world. They are actually transcendental activities, for the more one engages in chanting and dancing, the more he can taste the nectar of transcendental love of Godhead.</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trapatra-vicara nahi, nahi sthanasthana</w:t>
      </w:r>
    </w:p>
    <w:p>
      <w:pPr>
        <w:pStyle w:val="Textosinformato"/>
        <w:rPr/>
      </w:pPr>
      <w:r>
        <w:rPr>
          <w:rFonts w:eastAsia="Courier New"/>
        </w:rPr>
        <w:t xml:space="preserve">                </w:t>
      </w:r>
      <w:r>
        <w:rPr/>
        <w:t>yei yanha paya, tanha kare prema-d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tra--recipient; apatra--not a recipient; vicara--consideration; nahi--there is none; nahi--there is none; sthana--favorable place; asthana--unfavorable place; yei--anyone; yanha--wherever; paya--gets the opportunity; tanha--there only; kare--does; prema-dana--distribution of love of God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distributing love of Godhead, Caitanya Mahaprabhu and His associates did not consider who was a fit candidate and who was not, nor where such distribution should or should not take place. They made no conditions. Wherever they got the opportunity the members of the Panca-tattva distributed love of Godhea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are some rascals who dare to speak against the mission of Lord Caitanya by criticizing the Krsna consciousness movement for accepting Europeans and Americans as brahmanas and offering them sannyasa. But here is an authoritative statement that in distributing love of Godhead one should not consider whether the recipients are Europeans, Americans, Hindus, Muslims, etc. The Krsna consciousness movement should be spread wherever possible, and one should accept those who thus become Vaisnavas as being greater than brahmanas, Hindus or Indians. Sri Caitanya Mahaprabhu desired that His name be spread in each and every town and village on the surface of the globe. Therefore, when the cult of Caitanya Mahaprabhu is spread all over the world, should those who embrace it not be accepted as Vaisnavas, brahmanas and sannyasis? These foolish arguments are sometimes raised by envious rascals, but Krsna conscious devotees do not care about them. We strictly follow the principles set down by the Panca-tattva.</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lutiya, khaiya, diya, bhandara ujade</w:t>
      </w:r>
    </w:p>
    <w:p>
      <w:pPr>
        <w:pStyle w:val="Textosinformato"/>
        <w:rPr/>
      </w:pPr>
      <w:r>
        <w:rPr>
          <w:rFonts w:eastAsia="Courier New"/>
        </w:rPr>
        <w:t xml:space="preserve">                </w:t>
      </w:r>
      <w:r>
        <w:rPr/>
        <w:t>ascarya bhandara, prema sata-guna bad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lutiya--plundering; khaiya--eating; diya--distributing; bhandara--store; ujade--emptied; ascarya--wonderful; bhandara--store; prema--love of Godhead; sata-guna--one hundred times; bade--increas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though the members of the Panca-tattva plundered the storehouse of love of Godhead and ate and distributed its contents, there was no scarcity, for this wonderful storehouse is so complete that as the love is distributed, the supply increases hundreds of tim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 pseudoincarnation of Krsna once told his disciple that he had emptied himself by giving him all knowledge and was thus spiritually bankrupt. Such bluffers speak in this way to cheat the public, but actual spiritual consciousness is so perfect that the more it is distributed, the more it increases. Bankruptcy is a term that applies in the material world, but the storehouse of love of Godhead in the spiritual world can never be depleted. Krsna is providing for millions and trillions of living entities by supplying all their necessities, and even if all the innumerable living entities wanted to become Krsna conscious, there would be no scarcity of love of Godhead, nor would there be insufficiency in providing for their maintenance. Our Krsna consciousness movement was started single-handedly, and no one provided for our livelihood, but at present we are spending hundreds and thousands of dollars all over the world, and the movement is increasing more and more. Thus there is no question of scarcity. Although jealous persons may be envious, if we stick to our principles and follow in the footsteps of the Panca-tattva, this movement will go on unchecked by imitation svamis, sannyasis, religionists, philosophers or scientists, for it is transcendental to all material considerations. Therefore those who propagate the Krsna consciousness movement should not be afraid of such rascals and fools.</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uchalila prema-vanya caudike vedaya</w:t>
      </w:r>
    </w:p>
    <w:p>
      <w:pPr>
        <w:pStyle w:val="Textosinformato"/>
        <w:rPr/>
      </w:pPr>
      <w:r>
        <w:rPr>
          <w:rFonts w:eastAsia="Courier New"/>
        </w:rPr>
        <w:t xml:space="preserve">              </w:t>
      </w:r>
      <w:r>
        <w:rPr/>
        <w:t>stri, vrddha, balaka, yuva, sabare dub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uchalila--became agitated; prema-vanya--the inundation of love of Godhead; caudike--in all directions; vedaya--surrounding; stri--women; vrddha--old men; balaka--children; yuva--young men; sabare--all of them; dubaya--merged into.</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flood of love of Godhead swelled in all directions, and thus young men, old men, women and children were all immersed in that inund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the contents of the storehouse of love of Godhead is thus distributed, there is a powerful inundation that covers the entire land. In Sridhama Mayapura there is sometimes a great flood after the rainy season. This is an indication that from the birthplace of Lord Caitanya the inundation of love of Godhead should be spread all over the world, for this will help everyone, including old men, young men, women and children. The Krsna consciousness movement of Sri Caitanya Mahaprabhu is so powerful that it can inundate the entire world and interest all classes of men in the subject of love of Godhead.</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j-jana, durjana, pangu, jada, andha-gana</w:t>
      </w:r>
    </w:p>
    <w:p>
      <w:pPr>
        <w:pStyle w:val="Textosinformato"/>
        <w:rPr/>
      </w:pPr>
      <w:r>
        <w:rPr>
          <w:rFonts w:eastAsia="Courier New"/>
        </w:rPr>
        <w:t xml:space="preserve">                 </w:t>
      </w:r>
      <w:r>
        <w:rPr/>
        <w:t>prema-vanyaya dubaila jagatera j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t-jana--gentle men; durjana--rogues; pangu--lame; jada--invalid; andha-gana--blind men; prema-vanyaya--in the inundation of love of Godhead; dubaila--drowned; jagatera--all over the world; jana--peop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Krsna consciousness movement will inundate the entire world and drown everyone, whether one be a gentleman, a rogue or even lame, invalid or blin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ere again it may be emphasized that although jealous rascals protest that Europeans and Americans cannot be given the sacred thread or sannyasa, there is no need even to consider whether one is a gentleman or a rogue because this is a spiritual movement which is not concerned with the external body of skin and bones. Because it is being properly conducted under the guidance of the Panca-tattva, strictly following the regulative principles, it has nothing to do with external impediments.</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gat dubila, jivera haila bija nasa</w:t>
      </w:r>
    </w:p>
    <w:p>
      <w:pPr>
        <w:pStyle w:val="Textosinformato"/>
        <w:rPr/>
      </w:pPr>
      <w:r>
        <w:rPr>
          <w:rFonts w:eastAsia="Courier New"/>
        </w:rPr>
        <w:t xml:space="preserve">                </w:t>
      </w:r>
      <w:r>
        <w:rPr/>
        <w:t>taha dekhi' panca janera parama ull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gat--the whole world; dubila--drowned; jivera--of the living entities; haila--it so became; bija--the seed; nasa--completely finished; taha--then; dekhi'--by seeing; panca--five; janera--of the persons; parama--highest; ullasa--happin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five members of the Panca-tattva saw the entire world drowned in love of Godhead and the seed of material enjoyment in the living entities completely destroyed, they all became exceedingly happ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connection, Srila Bhaktisiddhanta Sarasvati Thakura writes in his Anubhasya that since the living entities all belong to the marginal potency of the Lord, each and every living entity has a natural tendency to become Krsna conscious, although at the same time the seed of material enjoyment is undoubtedly within him. The seed of material enjoyment, watered by the course of material nature, fructifies to become a tree of material entanglement that endows the living entity with all kinds of material enjoyment. To enjoy such material facilities is to be afflicted with the three material miseries. However, when by nature's law there is a flood, the seeds within the earth become inactive. Similarly, as the inundation of love of Godhead spreads all over the world, the seeds of material enjoyment become impotent. Thus the more the Krsna consciousness movement spreads, the more the desire for material enjoyment decreases. The seed of material enjoyment automatically becomes impotent with the increase of the Krsna consciousness movement.</w:t>
      </w:r>
    </w:p>
    <w:p>
      <w:pPr>
        <w:pStyle w:val="Textosinformato"/>
        <w:rPr/>
      </w:pPr>
      <w:r>
        <w:rPr>
          <w:rFonts w:eastAsia="Courier New"/>
        </w:rPr>
        <w:t xml:space="preserve">   </w:t>
      </w:r>
      <w:r>
        <w:rPr/>
        <w:t>Instead of being envious that Krsna consciousness is spreading all over the world by the grace of Lord Caitanya, those who are jealous should be happy, as indicated here by the words parama ullasa. But because they are kanistha-adhikaris or prakrta-bhaktas (materialistic devotees who are not advanced in spiritual knowledge), they are envious instead of happy, and they try to find faults in the Krsna consciousness movement. Yet Srimat Prabodhananda Sarasvati writes in his Caitanya-candramrta that when influenced by Lord Caitanya's Krsna consciousness movement, materialists become averse to talking about their wives and children, supposedly learned scholars give up their tedious studies of Vedic literature, yogis give up their impractical practices of mystic yoga, ascetics give up their austere activities of penance and austerity, and sannyasis give up their study of Sankhya philosophy. Thus they are all attracted by the bhakti-yoga practices of Lord Caitanya and cannot relish a mellow taste superior to that of Krsna consciousness.</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a yata prema-vrsti kare panca-jane</w:t>
      </w:r>
    </w:p>
    <w:p>
      <w:pPr>
        <w:pStyle w:val="Textosinformato"/>
        <w:rPr/>
      </w:pPr>
      <w:r>
        <w:rPr>
          <w:rFonts w:eastAsia="Courier New"/>
        </w:rPr>
        <w:t xml:space="preserve">               </w:t>
      </w:r>
      <w:r>
        <w:rPr/>
        <w:t>tata tata badhe jala, vyape tri-bhuv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a--as many; yata--so many; prema-vrsti--showers of love of Godhead; kare--causes; panca-jane--the five members of the Panca-tattva; tata tata--as much as; badhe--increases; jala--water; vyape--spreads; tri-bhuvane--all over the three worl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more the five members of the Panca-tattva cause the rains of love of Godhead to fall, the more the inundation increases and spreads all over the worl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Krsna consciousness movement is not stereotyped or stagnant. It will spread all over the world in spite of all objections by fools and rascals that European and American mlecchas cannot be accepted as brahmanas or sannyasis. Here it is indicated that this process will spread and inundate the entire world with Krsna consciousness.</w:t>
      </w:r>
    </w:p>
    <w:p>
      <w:pPr>
        <w:pStyle w:val="Textosinformato"/>
        <w:rPr/>
      </w:pPr>
      <w:r>
        <w:rPr/>
      </w:r>
    </w:p>
    <w:p>
      <w:pPr>
        <w:pStyle w:val="Textosinformato"/>
        <w:rPr/>
      </w:pPr>
      <w:r>
        <w:rPr>
          <w:rFonts w:eastAsia="Courier New"/>
        </w:rPr>
        <w:t xml:space="preserve">                             </w:t>
      </w:r>
      <w:r>
        <w:rPr/>
        <w:t>TEXTS 29-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yavadi, karma-nistha kutarkika-gana</w:t>
      </w:r>
    </w:p>
    <w:p>
      <w:pPr>
        <w:pStyle w:val="Textosinformato"/>
        <w:rPr/>
      </w:pPr>
      <w:r>
        <w:rPr>
          <w:rFonts w:eastAsia="Courier New"/>
        </w:rPr>
        <w:t xml:space="preserve">                 </w:t>
      </w:r>
      <w:r>
        <w:rPr/>
        <w:t>nindaka, pasandi yata paduya adhama</w:t>
      </w:r>
    </w:p>
    <w:p>
      <w:pPr>
        <w:pStyle w:val="Textosinformato"/>
        <w:rPr/>
      </w:pPr>
      <w:r>
        <w:rPr/>
      </w:r>
    </w:p>
    <w:p>
      <w:pPr>
        <w:pStyle w:val="Textosinformato"/>
        <w:rPr/>
      </w:pPr>
      <w:r>
        <w:rPr>
          <w:rFonts w:eastAsia="Courier New"/>
        </w:rPr>
        <w:t xml:space="preserve">                   </w:t>
      </w:r>
      <w:r>
        <w:rPr/>
        <w:t>sei saba mahadaksa dhana palaila</w:t>
      </w:r>
    </w:p>
    <w:p>
      <w:pPr>
        <w:pStyle w:val="Textosinformato"/>
        <w:rPr/>
      </w:pPr>
      <w:r>
        <w:rPr>
          <w:rFonts w:eastAsia="Courier New"/>
        </w:rPr>
        <w:t xml:space="preserve">                  </w:t>
      </w:r>
      <w:r>
        <w:rPr/>
        <w:t>sei vanya ta-sabare chunite nar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yavadi--the impersonalist philosophers; karma-nistha--the fruitive workers; kutarkika-gana--the false logicians; nindaka--the blasphemers; pasandi--nondevotees; yata--all; paduya--students; adhama--the lowest class; sei saba--all of them; maha-daksa--they are very expert; dhana--running; palaila--went away; sei vanya--that inundation; ta-sabare--all of them; chunite--touching; narila--could no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impersonalists, fruitive workers, false logicians, blasphemers, nondevotees and lowest among the student community are very expert in avoiding the Krsna consciousness movement, and therefore the inundation of Krsna consciousness cannot touch the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ike Mayavadi philosophers in the past such as Prakasananda Sarasvati of Benares, modern impersonalists are not interested in Lord Caitanya's Krsna consciousness movement. They do not know the value of this material world; they consider it false and cannot understand how the Krsna consciousness movement can utilize it. They are so absorbed in impersonal thought that they take it for granted that all spiritual variety is material. Because they do not know anything beyond their misconception of the brahmajyoti, they cannot understand that Krsna, the Supreme Personality of Godhead, is spiritual and therefore beyond the conception of material illusion. Whenever Krsna incarnates personally or as a devotee, these Mayavadi philosophers accept Him as an ordinary human being. This is condemned in the Bhagavad-gita (9.11):</w:t>
      </w:r>
    </w:p>
    <w:p>
      <w:pPr>
        <w:pStyle w:val="Textosinformato"/>
        <w:rPr/>
      </w:pPr>
      <w:r>
        <w:rPr/>
      </w:r>
    </w:p>
    <w:p>
      <w:pPr>
        <w:pStyle w:val="Textosinformato"/>
        <w:rPr/>
      </w:pPr>
      <w:r>
        <w:rPr>
          <w:rFonts w:eastAsia="Courier New"/>
        </w:rPr>
        <w:t xml:space="preserve">                         </w:t>
      </w:r>
      <w:r>
        <w:rPr/>
        <w:t>avajananti mam mudha</w:t>
      </w:r>
    </w:p>
    <w:p>
      <w:pPr>
        <w:pStyle w:val="Textosinformato"/>
        <w:rPr/>
      </w:pPr>
      <w:r>
        <w:rPr>
          <w:rFonts w:eastAsia="Courier New"/>
        </w:rPr>
        <w:t xml:space="preserve">                        </w:t>
      </w:r>
      <w:r>
        <w:rPr/>
        <w:t>manusim tanum asritam</w:t>
      </w:r>
    </w:p>
    <w:p>
      <w:pPr>
        <w:pStyle w:val="Textosinformato"/>
        <w:rPr/>
      </w:pPr>
      <w:r>
        <w:rPr>
          <w:rFonts w:eastAsia="Courier New"/>
        </w:rPr>
        <w:t xml:space="preserve">                        </w:t>
      </w:r>
      <w:r>
        <w:rPr/>
        <w:t>param bhavam ajananto</w:t>
      </w:r>
    </w:p>
    <w:p>
      <w:pPr>
        <w:pStyle w:val="Textosinformato"/>
        <w:rPr/>
      </w:pPr>
      <w:r>
        <w:rPr>
          <w:rFonts w:eastAsia="Courier New"/>
        </w:rPr>
        <w:t xml:space="preserve">                        </w:t>
      </w:r>
      <w:r>
        <w:rPr/>
        <w:t>mama bhuta-mahesvaram</w:t>
      </w:r>
    </w:p>
    <w:p>
      <w:pPr>
        <w:pStyle w:val="Textosinformato"/>
        <w:rPr/>
      </w:pPr>
      <w:r>
        <w:rPr/>
      </w:r>
    </w:p>
    <w:p>
      <w:pPr>
        <w:pStyle w:val="Textosinformato"/>
        <w:rPr/>
      </w:pPr>
      <w:r>
        <w:rPr>
          <w:rFonts w:eastAsia="Courier New"/>
        </w:rPr>
        <w:t xml:space="preserve">   </w:t>
      </w:r>
      <w:r>
        <w:rPr/>
        <w:t>"Fools deride Me when I descend in the human form. They do not know My transcendental nature as the Supreme Lord of all that be."</w:t>
      </w:r>
    </w:p>
    <w:p>
      <w:pPr>
        <w:pStyle w:val="Textosinformato"/>
        <w:rPr/>
      </w:pPr>
      <w:r>
        <w:rPr>
          <w:rFonts w:eastAsia="Courier New"/>
        </w:rPr>
        <w:t xml:space="preserve">   </w:t>
      </w:r>
      <w:r>
        <w:rPr/>
        <w:t>There are also other unscrupulous persons who exploit the Lord's appearance by posing as incarnations to cheat the innocent public. An incarnation of God should pass the tests of the statements of the sastras and also perform uncommon activities. One should not accept a rascal as an incarnation of God but should test his ability to act as the Supreme Personality of Godhead. For example, Krsna taught Arjuna in the Bhagavad-gita, and Arjuna also accepted Him as the Supreme Personality of Godhead, but for our understanding Arjuna requested the Lord to manifest His universal form, thus testing whether He was actually the Supreme Lord. Similarly, one must test a so-called incarnation of Godhead according to the standard criteria. To avoid being misled by an exhibition of mystic powers, it is best to examine a so-called incarnation of God in the light of the statements of the sastras. Caitanya Mahaprabhu is described in the sastras as an incarnation of Krsna; therefore if one wants to imitate Lord Caitanya and claim to be an incarnation, he must show evidence from the sastras about his appearance to substantiate his claim.</w:t>
      </w:r>
    </w:p>
    <w:p>
      <w:pPr>
        <w:pStyle w:val="Textosinformato"/>
        <w:rPr/>
      </w:pPr>
      <w:r>
        <w:rPr/>
      </w:r>
    </w:p>
    <w:p>
      <w:pPr>
        <w:pStyle w:val="Textosinformato"/>
        <w:rPr/>
      </w:pPr>
      <w:r>
        <w:rPr>
          <w:rFonts w:eastAsia="Courier New"/>
        </w:rPr>
        <w:t xml:space="preserve">                             </w:t>
      </w:r>
      <w:r>
        <w:rPr/>
        <w:t>TEXTS 31-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ha dekhi' mahaprabhu karena cintana</w:t>
      </w:r>
    </w:p>
    <w:p>
      <w:pPr>
        <w:pStyle w:val="Textosinformato"/>
        <w:rPr/>
      </w:pPr>
      <w:r>
        <w:rPr>
          <w:rFonts w:eastAsia="Courier New"/>
        </w:rPr>
        <w:t xml:space="preserve">                   </w:t>
      </w:r>
      <w:r>
        <w:rPr/>
        <w:t>jagat dubaite ami karilun yatana</w:t>
      </w:r>
    </w:p>
    <w:p>
      <w:pPr>
        <w:pStyle w:val="Textosinformato"/>
        <w:rPr/>
      </w:pPr>
      <w:r>
        <w:rPr/>
      </w:r>
    </w:p>
    <w:p>
      <w:pPr>
        <w:pStyle w:val="Textosinformato"/>
        <w:rPr/>
      </w:pPr>
      <w:r>
        <w:rPr>
          <w:rFonts w:eastAsia="Courier New"/>
        </w:rPr>
        <w:t xml:space="preserve">               </w:t>
      </w:r>
      <w:r>
        <w:rPr/>
        <w:t>keha keha edaila, pratijna ha-ila bhanga</w:t>
      </w:r>
    </w:p>
    <w:p>
      <w:pPr>
        <w:pStyle w:val="Textosinformato"/>
        <w:rPr/>
      </w:pPr>
      <w:r>
        <w:rPr>
          <w:rFonts w:eastAsia="Courier New"/>
        </w:rPr>
        <w:t xml:space="preserve">                  </w:t>
      </w:r>
      <w:r>
        <w:rPr/>
        <w:t>ta-saba dubaite patiba kichu rang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ha dekhi'--observing this advancement; mahaprabhu--Lord Sri Caitanya Mahaprabhu; karena--does; cintana--thinking; jagat--the whole world; dubaite--to drown; ami--I; karilun--endeavored; yatana--attempts; keha keha--some of them; edaila--escaped; pratijna--promise; ha-ila--became; bhanga--broken; ta-saba--all of them; dubaite--to make them drown; patiba--shall devise; kichu--some; ranga--trick.</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eeing that the Mayavadis and others were fleeing, Lord Caitanya thought: I wanted everyone to be immersed in this inundation of love of Godhead, but some of them have escaped. Therefore I shall devise a trick to drown them also.</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ere is an important point. Lord Caitanya Mahaprabhu wanted to invent a way to capture the Mayavadis and others who did not take interest in the Krsna consciousness movement. This is the symptom of an acarya. An acarya who comes for the service of the Lord cannot be expected to conform to a stereotype, for he must find the ways and means by which Krsna consciousness may be spread. Sometimes jealous persons criticize the Krsna consciousness movement because it engages equally both boys and girls in distributing love of Godhead. Not knowing that boys and girls in countries like Europe and America mix very freely, these fools and rascals criticize the boys and girls in Krsna consciousness for intermingling. But these rascals should consider that one cannot suddenly change a community's social customs. However, since both the boys and girls are being trained to become preachers, those girls are not ordinary girls but are as good as their brothers who are preaching Krsna consciousness. Therefore, to engage both boys and girls in fully transcendental activities is a policy intended to spread the Krsna consciousness movement. These jealous fools who criticize the intermingling of boys and girls will simply have to be satisfied with their own foolishness because they cannot think of how to spread Krsna consciousness by adopting ways and means that are favorable for this purpose. Their stereotyped methods will never help spread Krsna consciousness. Therefore, what we are doing is perfect by the grace of Lord Caitanya Mahaprabhu, for it is He who proposed to invent a way to capture those who strayed from Krsna consciousness.</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 bali' mane kichu kariya vicara</w:t>
      </w:r>
    </w:p>
    <w:p>
      <w:pPr>
        <w:pStyle w:val="Textosinformato"/>
        <w:rPr/>
      </w:pPr>
      <w:r>
        <w:rPr>
          <w:rFonts w:eastAsia="Courier New"/>
        </w:rPr>
        <w:t xml:space="preserve">                </w:t>
      </w:r>
      <w:r>
        <w:rPr/>
        <w:t>sannyasa-asrama prabhu kaila angik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 bali'--saying this; mane--within the mind; kichu--something; kariya--doing; vicara--consideration; sannyasa-asrama--the renounced order of life; prabhu--the Lord; kaila--did; angikara--accep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the Lord accepted the sannyasa order of life after full consider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was no need for Lord Sri Caitanya Mahaprabhu to accept sannyasa, for He is God Himself and therefore has nothing to do with the material bodily concept of life. Sri Caitanya Mahaprabhu did not identify Himself with any of the eight varnas and asramas, namely, brahmana, ksatriya, vaisya, sudra, brahmacari, grhastha, vanaprastha and sannyasa. He identified Himself as the Supreme Spirit. Sri Caitanya Mahaprabhu, or for that matter any pure devotee, never identifies with these social and spiritual divisions of life, for a devotee is always transcendental to these different gradations of society. Nevertheless, Lord Caitanya decided to accept sannyasa on the grounds that when He became a sannyasi everyone would show Him respect and in that way be favored. Although there was actually no need for Him to accept sannyasa, He did so for the benefit of those who might think Him an ordinary human being. The main purpose of His accepting sannyasa was to deliver the Mayavadi sannyasis. This will be evident later in this chapter.</w:t>
      </w:r>
    </w:p>
    <w:p>
      <w:pPr>
        <w:pStyle w:val="Textosinformato"/>
        <w:rPr/>
      </w:pPr>
      <w:r>
        <w:rPr>
          <w:rFonts w:eastAsia="Courier New"/>
        </w:rPr>
        <w:t xml:space="preserve">   </w:t>
      </w:r>
      <w:r>
        <w:rPr/>
        <w:t>Srila Bhaktisiddhanta Sarasvati Thakura has explained the term "Mayavadi" as follows: "The Supreme Personality of Godhead is transcendental to the material conception of life. A Mayavadi is one who considers the body of the Supreme Personality of Godhead Krsna to be made of maya and who also considers the abode of the Lord and the process of approaching Him, devotional service, to be maya. The Mayavadi considers all the paraphernalia of devotional service to be maya." Maya refers to material existence, which is characterized by the reactions of fruitive activities. Mayavadis consider devotional service to be among such fruitive activities. According to them, when bhagavatas (devotees) are purified by philosophical speculation, they will come to the real point of liberation. Those who speculate in this way regarding devotional service are called kutarkikas (false logicians), and those who consider devotional service to be fruitive activity are also called karma-nisthas. Those who criticize devotional service are called nindakas (blasphemers). Similarly, nondevotees who consider devotional activities to be material are also called pasandis, and scholars with a similar viewpoint are called adhama paduyas.</w:t>
      </w:r>
    </w:p>
    <w:p>
      <w:pPr>
        <w:pStyle w:val="Textosinformato"/>
        <w:rPr/>
      </w:pPr>
      <w:r>
        <w:rPr>
          <w:rFonts w:eastAsia="Courier New"/>
        </w:rPr>
        <w:t xml:space="preserve">   </w:t>
      </w:r>
      <w:r>
        <w:rPr/>
        <w:t>The kutarkikas, nindakas, pasandis and adhama paduyas all avoided the benefit of Sri Caitanya Mahaprabhu's movement of developing love of Godhead. Sri Caitanya Mahaprabhu felt compassion for them, and it is for this reason that He decided to accept the sannyasa order, for by seeing Him as a sannyasi they would offer Him respects. The sannyasa order is still respected in India. Indeed, the very dress of a sannyasi still commands respect from the Indian public. Therefore Sri Caitanya Mahaprabhu accepted sannyasa to facilitate preaching His devotional cult, although otherwise He had no need to accept the fourth order of spiritual life.</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abbisa vatsara chila grhastha-asrame</w:t>
      </w:r>
    </w:p>
    <w:p>
      <w:pPr>
        <w:pStyle w:val="Textosinformato"/>
        <w:rPr/>
      </w:pPr>
      <w:r>
        <w:rPr>
          <w:rFonts w:eastAsia="Courier New"/>
        </w:rPr>
        <w:t xml:space="preserve">                </w:t>
      </w:r>
      <w:r>
        <w:rPr/>
        <w:t>panca-vimsati varse kaila yati-dharm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abbisa--twenty-four; vatsara--years; chila--He remained; grhastha--householder life; asrame--the order of; panca--five; vimsati--twenty; varse--in the year; kaila--did; yati-dharme--accepted the sannyasa ord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remained in householder life for twenty-four years, and on the verge of His twenty-fifth year He accepted the sannyasa ord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are four orders of spiritual life, namely, brahmacarya, grhastha, vanaprastha and sannyasa, and in each of these asramas there are four divisions. The divisions of the brahmacary-asrama are savitrya, prajapatya, brahma and brhat, and the divisions of the grhasthasrama are varta (professionals), sancaya (accumulators), salina (those who do not ask anything from anyone) and silonchana (those who collect grains from the paddy fields). Similarly, the divisions of the vanaprasthasrama are vaikhanasa, valakhilya, audumbara and phenapa, and the divisions of sannyasa are kuticaka, bahudaka, hamsa and niskriya. There are two kinds of sannyasis, who are called dhiras and narottamas, as stated in Srimad-Bhagavatam (1.13.26-27). At the end of the month of January in the year 1432 sakabda (A.D. 1511), Sri Caitanya Mahaprabhu accepted the sannyasa order from Kesava Bharati, who belonged to the Sankara-sampradaya.</w:t>
      </w:r>
    </w:p>
    <w:p>
      <w:pPr>
        <w:pStyle w:val="Textosinformato"/>
        <w:rPr/>
      </w:pPr>
      <w:r>
        <w:rPr/>
      </w:r>
    </w:p>
    <w:p>
      <w:pPr>
        <w:pStyle w:val="Textosinformato"/>
        <w:rPr/>
      </w:pPr>
      <w:r>
        <w:rPr>
          <w:rFonts w:eastAsia="Courier New"/>
        </w:rPr>
        <w:t xml:space="preserve">                               </w:t>
      </w:r>
      <w:r>
        <w:rPr/>
        <w:t>TEXT 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nnyasa kariya prabhu kaila akarsana</w:t>
      </w:r>
    </w:p>
    <w:p>
      <w:pPr>
        <w:pStyle w:val="Textosinformato"/>
        <w:rPr/>
      </w:pPr>
      <w:r>
        <w:rPr>
          <w:rFonts w:eastAsia="Courier New"/>
        </w:rPr>
        <w:t xml:space="preserve">                   </w:t>
      </w:r>
      <w:r>
        <w:rPr/>
        <w:t>yateka palanachila tarkikadig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nnyasa--the sannyasa order; kariya--accepting; prabhu--the Lord; kaila--did; akarsana--attract; yateka--all; palanachila--fled; tarkika-adi-gana--all persons, beginning with the logicia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accepting the sannyasa order, Sri Caitanya Mahaprabhu attracted the attention of all those who had evaded Him, beginning with the logicians.</w:t>
      </w:r>
    </w:p>
    <w:p>
      <w:pPr>
        <w:pStyle w:val="Textosinformato"/>
        <w:rPr/>
      </w:pPr>
      <w:r>
        <w:rPr/>
      </w:r>
    </w:p>
    <w:p>
      <w:pPr>
        <w:pStyle w:val="Textosinformato"/>
        <w:rPr/>
      </w:pPr>
      <w:r>
        <w:rPr>
          <w:rFonts w:eastAsia="Courier New"/>
        </w:rPr>
        <w:t xml:space="preserve">                               </w:t>
      </w:r>
      <w:r>
        <w:rPr/>
        <w:t>TEXT 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duya, pasandi, karmi, nindakadi yata</w:t>
      </w:r>
    </w:p>
    <w:p>
      <w:pPr>
        <w:pStyle w:val="Textosinformato"/>
        <w:rPr/>
      </w:pPr>
      <w:r>
        <w:rPr>
          <w:rFonts w:eastAsia="Courier New"/>
        </w:rPr>
        <w:t xml:space="preserve">                  </w:t>
      </w:r>
      <w:r>
        <w:rPr/>
        <w:t>tara asi' prabhu-paya haya avan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duya--students; pasandi--material adjusters; karmi--fruitive actors; nindaka-adi--critics; yata--all; tara--they; asi'--coming; prabhu--the Lord's; paya--lotus feet; haya--became; avanata--surrende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the students, infidels, fruitive workers and critics all came to surrender unto the lotus feet of the Lord.</w:t>
      </w:r>
    </w:p>
    <w:p>
      <w:pPr>
        <w:pStyle w:val="Textosinformato"/>
        <w:rPr/>
      </w:pPr>
      <w:r>
        <w:rPr/>
      </w:r>
    </w:p>
    <w:p>
      <w:pPr>
        <w:pStyle w:val="Textosinformato"/>
        <w:rPr/>
      </w:pPr>
      <w:r>
        <w:rPr>
          <w:rFonts w:eastAsia="Courier New"/>
        </w:rPr>
        <w:t xml:space="preserve">                               </w:t>
      </w:r>
      <w:r>
        <w:rPr/>
        <w:t>TEXT 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paradha ksamaila, dubila prema-jale</w:t>
      </w:r>
    </w:p>
    <w:p>
      <w:pPr>
        <w:pStyle w:val="Textosinformato"/>
        <w:rPr/>
      </w:pPr>
      <w:r>
        <w:rPr>
          <w:rFonts w:eastAsia="Courier New"/>
        </w:rPr>
        <w:t xml:space="preserve">                 </w:t>
      </w:r>
      <w:r>
        <w:rPr/>
        <w:t>keba edaibe prabhura prema-mahajal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paradha--offense; ksamaila--excused; dubila--merged into; prema-jale--in the ocean of love of Godhead; keba--who else; edaibe--will go away; prabhura--the Lord's; prema--loving; maha-jale--network.</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Caitanya excused them all, and they merged into the ocean of devotional service, for no one can escape the unique loving network of Sri Caitanya Mahaprabh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 Caitanya Mahaprabhu was an ideal acarya. An acarya is an ideal teacher who knows the purpose of the revealed scriptures, behaves exactly according to their injunctions and teaches his students to adopt these principles also. As an ideal acarya, Sri Caitanya Mahaprabhu devised ways to capture all kinds of atheists and materialists. Every acarya has a specific means of propagating his spiritual movement with the aim of bringing men to Krsna consciousness. Therefore, the method of one acarya may be different from that of another, but the ultimate goal is never neglected. Srila Rupa Gosvami recommends:</w:t>
      </w:r>
    </w:p>
    <w:p>
      <w:pPr>
        <w:pStyle w:val="Textosinformato"/>
        <w:rPr/>
      </w:pPr>
      <w:r>
        <w:rPr/>
      </w:r>
    </w:p>
    <w:p>
      <w:pPr>
        <w:pStyle w:val="Textosinformato"/>
        <w:rPr/>
      </w:pPr>
      <w:r>
        <w:rPr>
          <w:rFonts w:eastAsia="Courier New"/>
        </w:rPr>
        <w:t xml:space="preserve">                        </w:t>
      </w:r>
      <w:r>
        <w:rPr/>
        <w:t>tasmat kenapy upayena</w:t>
      </w:r>
    </w:p>
    <w:p>
      <w:pPr>
        <w:pStyle w:val="Textosinformato"/>
        <w:rPr/>
      </w:pPr>
      <w:r>
        <w:rPr>
          <w:rFonts w:eastAsia="Courier New"/>
        </w:rPr>
        <w:t xml:space="preserve">                        </w:t>
      </w:r>
      <w:r>
        <w:rPr/>
        <w:t>manah krsne nivesayet</w:t>
      </w:r>
    </w:p>
    <w:p>
      <w:pPr>
        <w:pStyle w:val="Textosinformato"/>
        <w:rPr/>
      </w:pPr>
      <w:r>
        <w:rPr>
          <w:rFonts w:eastAsia="Courier New"/>
        </w:rPr>
        <w:t xml:space="preserve">                       </w:t>
      </w:r>
      <w:r>
        <w:rPr/>
        <w:t>sarve vidhi-nisedha syur</w:t>
      </w:r>
    </w:p>
    <w:p>
      <w:pPr>
        <w:pStyle w:val="Textosinformato"/>
        <w:rPr/>
      </w:pPr>
      <w:r>
        <w:rPr>
          <w:rFonts w:eastAsia="Courier New"/>
        </w:rPr>
        <w:t xml:space="preserve">                         </w:t>
      </w:r>
      <w:r>
        <w:rPr/>
        <w:t>etayor eva kinkarah</w:t>
      </w:r>
    </w:p>
    <w:p>
      <w:pPr>
        <w:pStyle w:val="Textosinformato"/>
        <w:rPr/>
      </w:pPr>
      <w:r>
        <w:rPr/>
      </w:r>
    </w:p>
    <w:p>
      <w:pPr>
        <w:pStyle w:val="Textosinformato"/>
        <w:rPr/>
      </w:pPr>
      <w:r>
        <w:rPr>
          <w:rFonts w:eastAsia="Courier New"/>
        </w:rPr>
        <w:t xml:space="preserve">   </w:t>
      </w:r>
      <w:r>
        <w:rPr/>
        <w:t>An acarya should devise a means by which people may somehow or other come to Krsna consciousness. First they should become Krsna conscious, and all the prescribed rules and regulations may later gradually be introduced. In our Krsna consciousness movement we follow this policy of Lord Sri Caitanya Mahaprabhu. For example, since boys and girls in the Western countries freely intermingle, special concessions regarding their customs and habits are necessary to bring them to Krsna consciousness. The acarya must devise a means to bring them to devotional service. Therefore, although I am a sannyasi I sometimes take part in getting boys and girls married, although in the history of sannyasa no sannyasi has personally taken part in marrying his disciples.</w:t>
      </w:r>
    </w:p>
    <w:p>
      <w:pPr>
        <w:pStyle w:val="Textosinformato"/>
        <w:rPr/>
      </w:pPr>
      <w:r>
        <w:rPr/>
      </w:r>
    </w:p>
    <w:p>
      <w:pPr>
        <w:pStyle w:val="Textosinformato"/>
        <w:rPr/>
      </w:pPr>
      <w:r>
        <w:rPr>
          <w:rFonts w:eastAsia="Courier New"/>
        </w:rPr>
        <w:t xml:space="preserve">                               </w:t>
      </w:r>
      <w:r>
        <w:rPr/>
        <w:t>TEXT 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ba nistarite prabhu krpa-avatara</w:t>
      </w:r>
    </w:p>
    <w:p>
      <w:pPr>
        <w:pStyle w:val="Textosinformato"/>
        <w:rPr/>
      </w:pPr>
      <w:r>
        <w:rPr>
          <w:rFonts w:eastAsia="Courier New"/>
        </w:rPr>
        <w:t xml:space="preserve">                   </w:t>
      </w:r>
      <w:r>
        <w:rPr/>
        <w:t>saba nistarite kare caturi ap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ba--all; nistarite--to deliver; prabhu--the Lord; krpa--mercy; avatara--incarnation; saba--all; nistarite--to deliver; kare--did; caturi--devices; apara--unlimi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appeared in order to deliver all the fallen souls. Therefore He devised many methods to liberate them from the clutches of may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the concern of the acarya to show mercy to the fallen souls. In this connection, desa-kala-patra (the place, the time and the object) should be taken into consideration. Since the European and American boys and girls in our Krsna consciousness movement preach together, less intelligent men criticize that they are mingling without restriction. In Europe and America boys and girls mingle unrestrictedly and have equal rights; therefore it is not possible to completely separate the men from the women. However, we are thoroughly instructing both men and women how to preach, and actually they are preaching wonderfully. Of course, we very strictly prohibit illicit sex. Boys and girls who are not married are not allowed to sleep together or live together, and there are separate arrangements for boys and girls in every temple. Grhasthas live outside the temple, for in the temple we do not allow even husband and wife to live together. The results of this are wonderful. Both men and women are preaching the gospel of Lord Caitanya Mahaprabhu and Lord Krsna with redoubled strength. In this verse the words saba nistarite kare caturi apara indicate that Sri Caitanya Mahaprabhu wanted to deliver one and all. Therefore it is a principle that a preacher must strictly follow the rules and regulations laid down in the sastras yet at the same time devise a means by which the preaching work to reclaim the fallen may go on with full force.</w:t>
      </w:r>
    </w:p>
    <w:p>
      <w:pPr>
        <w:pStyle w:val="Textosinformato"/>
        <w:rPr/>
      </w:pPr>
      <w:r>
        <w:rPr/>
      </w:r>
    </w:p>
    <w:p>
      <w:pPr>
        <w:pStyle w:val="Textosinformato"/>
        <w:rPr/>
      </w:pPr>
      <w:r>
        <w:rPr>
          <w:rFonts w:eastAsia="Courier New"/>
        </w:rPr>
        <w:t xml:space="preserve">                               </w:t>
      </w:r>
      <w:r>
        <w:rPr/>
        <w:t>TEXT 3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be nija bhakta kaila yata mleccha adi</w:t>
      </w:r>
    </w:p>
    <w:p>
      <w:pPr>
        <w:pStyle w:val="Textosinformato"/>
        <w:rPr/>
      </w:pPr>
      <w:r>
        <w:rPr>
          <w:rFonts w:eastAsia="Courier New"/>
        </w:rPr>
        <w:t xml:space="preserve">                  </w:t>
      </w:r>
      <w:r>
        <w:rPr/>
        <w:t>sabe edaila matra kasira mayavad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be--thereafter; nija--own; bhakta--devotee; kaila--converted; yata--all; mleccha--one who does not follow the Vedic principles; adi--heading the list; sabe--all those; edaila--escaped; matra--only; kasira--of Varanasi; mayavadi--impersonalis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were converted into devotees of Lord Caitanya, even the mlecchas and yavanas. Only the impersonalist followers of Sankaracarya evaded Hi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verse it is clearly indicated that although Lord Caitanya Mahaprabhu converted Muslims and other mlecchas into devotees, the impersonalist followers of Sankaracarya could not be converted. After accepting the renounced order of life, Caitanya Mahaprabhu converted many karma-nisthas who were addicted to fruitive activities, many great logicians like Sarvabhauma Bhattacarya, nindakas (blasphemers) like Prakasananda Sarasvati, pasandis (nondevotees) like Jagai and Madhai, and adhama paduyas (degraded students) like Mukunda and his friends. All of them gradually became devotees of the Lord, even the Pathans (Muslims), but the worst offenders, the impersonalists, were extremely difficult to convert, for they very tactfully escaped the devices of Lord Caitanya Mahaprabhu.</w:t>
      </w:r>
    </w:p>
    <w:p>
      <w:pPr>
        <w:pStyle w:val="Textosinformato"/>
        <w:rPr/>
      </w:pPr>
      <w:r>
        <w:rPr>
          <w:rFonts w:eastAsia="Courier New"/>
        </w:rPr>
        <w:t xml:space="preserve">   </w:t>
      </w:r>
      <w:r>
        <w:rPr/>
        <w:t>In describing the Kasira Mayavadis, Srila Bhaktisiddhanta Sarasvati Thakura has explained that persons who are bewildered by empiric knowledge or direct sensual perception, and who thus consider that even this limited material world can be gauged by their material estimations, conclude that anything that one can discern by direct sense perception is but maya, or illusion. They maintain that although the Absolute Truth is beyond the range of sense perception, it includes no spiritual variety or enjoyment. According to the Kasira Mayavadis, the spiritual world is simply void. They do not believe in the Personality of the Absolute Truth or in His varieties of activities in the spiritual world. Although they have their own arguments, which are not very strong, they have no conception of the variegated activities of the Absolute Truth. These impersonalists, who are followers of Sankaracarya, are generally known as Kasira Mayavadis.</w:t>
      </w:r>
    </w:p>
    <w:p>
      <w:pPr>
        <w:pStyle w:val="Textosinformato"/>
        <w:rPr/>
      </w:pPr>
      <w:r>
        <w:rPr>
          <w:rFonts w:eastAsia="Courier New"/>
        </w:rPr>
        <w:t xml:space="preserve">   </w:t>
      </w:r>
      <w:r>
        <w:rPr/>
        <w:t>Near Varanasi there is another group of impersonalists, who are known as Saranatha Mayavadis. Outside the city of Varanasi is a place known as Saranatha, where there is a big Buddhist stupa. Many followers of Buddhist philosophy live there, and they are known as Saranatha Mayavadis. The impersonalists of Saranatha differ from those of Varanasi, for the Varanasi impersonalists propagate the idea that the impersonal Brahman is truth whereas material varieties are false, but the Saranatha impersonalists do not even believe that the Absolute Truth or Brahman can be understood as the opposite of maya, or illusion. According to their vision, materialism is the only manifestation of the Absolute Truth.</w:t>
      </w:r>
    </w:p>
    <w:p>
      <w:pPr>
        <w:pStyle w:val="Textosinformato"/>
        <w:rPr/>
      </w:pPr>
      <w:r>
        <w:rPr>
          <w:rFonts w:eastAsia="Courier New"/>
        </w:rPr>
        <w:t xml:space="preserve">   </w:t>
      </w:r>
      <w:r>
        <w:rPr/>
        <w:t>Factually both the Kasira and Saranatha Mayavadis, as well as any other philosophers who have no knowledge of the spirit soul, are advocates of utter materialism. None of them have clear knowledge regarding the Absolute or the spiritual world. Philosophers like the Saranatha Mayavadis who do not believe in the spiritual existence of the Absolute Truth but consider material varieties to be everything do not believe that there are two kinds of nature, inferior (material) and superior (spiritual), as described in the Bhagavad-gita. Actually, neither the Varanasi nor Saranatha Mayavadis accept the principles of the Bhagavad-gita, due to a poor fund of knowledge.</w:t>
      </w:r>
    </w:p>
    <w:p>
      <w:pPr>
        <w:pStyle w:val="Textosinformato"/>
        <w:rPr/>
      </w:pPr>
      <w:r>
        <w:rPr>
          <w:rFonts w:eastAsia="Courier New"/>
        </w:rPr>
        <w:t xml:space="preserve">   </w:t>
      </w:r>
      <w:r>
        <w:rPr/>
        <w:t>Since these impersonalists who do not have perfect spiritual knowledge cannot understand the principles of bhakti-yoga, they must be classified among the nondevotees who are against the Krsna consciousness movement. We sometimes feel inconvenienced by the hindrances offered by these impersonalists, but we do not care about their so-called philosophy, for we are propagating our own philosophy as presented in Bhagavad-gita As It Is and getting successful results. Theorizing as if devotional service were subject to their mental speculation, both kinds of Mayavadi impersonalists conclude that the subject matter of bhakti-yoga is a creation of maya and that Krsna, devotional service and the devotee are also maya. Therefore, as stated by Sri Caitanya Mahaprabhu, mayavadi krsne aparadhi. "All the Mayavadis are offenders to Lord Krsna." (Cc. Madhya 17.129) It is not possible for them to understand the Krsna consciousness movement; therefore we do not value their philosophical conclusions. However expert such quarrelsome impersonalists are in putting forward their so-called logic, we defeat them in every respect and go forward with our Krsna consciousness movement. Their imaginative mental speculation cannot deter the progress of the Krsna consciousness movement, which is completely spiritual and is never under the control of such Mayavadis.</w:t>
      </w:r>
    </w:p>
    <w:p>
      <w:pPr>
        <w:pStyle w:val="Textosinformato"/>
        <w:rPr/>
      </w:pPr>
      <w:r>
        <w:rPr/>
      </w:r>
    </w:p>
    <w:p>
      <w:pPr>
        <w:pStyle w:val="Textosinformato"/>
        <w:rPr/>
      </w:pPr>
      <w:r>
        <w:rPr>
          <w:rFonts w:eastAsia="Courier New"/>
        </w:rPr>
        <w:t xml:space="preserve">                               </w:t>
      </w:r>
      <w:r>
        <w:rPr/>
        <w:t>TEXT 4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rndavana yaite prabhu rahila kasite</w:t>
      </w:r>
    </w:p>
    <w:p>
      <w:pPr>
        <w:pStyle w:val="Textosinformato"/>
        <w:rPr/>
      </w:pPr>
      <w:r>
        <w:rPr>
          <w:rFonts w:eastAsia="Courier New"/>
        </w:rPr>
        <w:t xml:space="preserve">                  </w:t>
      </w:r>
      <w:r>
        <w:rPr/>
        <w:t>mayavadi-gana tanre lagila nindi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rndavana--the holy place called Vrndavana; yaite--while going there; prabhu--Lord Sri Caitanya Mahaprabhu; rahila--remained; kasite--at Varanasi; mayavadi-gana--the Mayavadi philosophers; tanre--unto Him; lagila--began; nindite--to speak against Hi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ile Lord Caitanya Mahaprabhu was passing through Varanasi on His way to Vrndavana, the Mayavadi sannyasi philosophers blasphemed against Him in many way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ile preaching Krsna consciousness with full vigor, Sri Caitanya Mahaprabhu faced many Mayavadi philosophers. Similarly, we are also facing opposing svamis, yogis, impersonalists, scientists, philosophers and other mental speculators, and by the grace of Lord Krsna we successfully defeat all of them without difficulty.</w:t>
      </w:r>
    </w:p>
    <w:p>
      <w:pPr>
        <w:pStyle w:val="Textosinformato"/>
        <w:rPr/>
      </w:pPr>
      <w:r>
        <w:rPr/>
      </w:r>
    </w:p>
    <w:p>
      <w:pPr>
        <w:pStyle w:val="Textosinformato"/>
        <w:rPr/>
      </w:pPr>
      <w:r>
        <w:rPr>
          <w:rFonts w:eastAsia="Courier New"/>
        </w:rPr>
        <w:t xml:space="preserve">                               </w:t>
      </w:r>
      <w:r>
        <w:rPr/>
        <w:t>TEXT 4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nnyasi ha-iya kare gayana, nacana</w:t>
      </w:r>
    </w:p>
    <w:p>
      <w:pPr>
        <w:pStyle w:val="Textosinformato"/>
        <w:rPr/>
      </w:pPr>
      <w:r>
        <w:rPr>
          <w:rFonts w:eastAsia="Courier New"/>
        </w:rPr>
        <w:t xml:space="preserve">                </w:t>
      </w:r>
      <w:r>
        <w:rPr/>
        <w:t>na kare vedanta-patha, kare sankirt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nnyasi--a person in the renounced order of life; ha-iya--accepting such a position; kare--does; gayana--singing; nacana--dancing; na kare--does not practice; vedanta-patha--study of the Vedanta philosophy; kare sankirtana--but simply engages in sankirta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though a sannyasi, He does not take interest in the study of Vedanta but instead always engages in chanting and dancing in sankirtan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Fortunately or unfortunately, we also meet such Mayavadis who criticize our method of chanting and accuse us of not being interested in study. They do not know that we have translated volumes and volumes of books into English and that the students in our temples regularly study them in the morning, afternoon and evening. We are writing and printing books, and our students study them and distribute them all over the world. No Mayavadi school can present as many books as we have; nevertheless, they accuse us of not being fond of study. Such accusations are completely false. But although we study, we do not study the nonsense of the Mayavadis.</w:t>
      </w:r>
    </w:p>
    <w:p>
      <w:pPr>
        <w:pStyle w:val="Textosinformato"/>
        <w:rPr/>
      </w:pPr>
      <w:r>
        <w:rPr>
          <w:rFonts w:eastAsia="Courier New"/>
        </w:rPr>
        <w:t xml:space="preserve">   </w:t>
      </w:r>
      <w:r>
        <w:rPr/>
        <w:t>Mayavadi sannyasis neither chant nor dance. Their technical objection is that this method of chanting and dancing is called tauryatrika, which indicates that a sannyasi should completely avoid such activities and engage his time in the study of Vedanta. Actually, such men do not understand what is meant by Vedanta. In the Bhagavad-gita (15.15) Krsna says, vedais ca sarvair aham eva vedyo vedanta-krd veda-vid eva caham: "By all the Vedas I am to be known; indeed I am the compiler of Vedanta, and I am the knower of the Vedas." Lord Krsna is the actual compiler of Vedanta, and whatever He speaks is Vedanta philosophy. Although they are lacking the knowledge of Vedanta presented by the Supreme Personality of Godhead in the transcendental form of Srimad-Bhagavatam, the Mayavadis are very proud of their study. Foreseeing the bad effects of their presenting Vedanta philosophy in a perverted way, Srila Vyasadeva compiled Srimad-Bhagavatam as a commentary on the Vedanta-sutra. Srimad-Bhagavatam is bhasyo 'yam brahma-sutranam; in other words, all the Vedanta philosophy in the aphorisms of the Brahma-sutra is thoroughly described in the pages of Srimad-Bhagavatam. Thus the factual propounder of Vedanta philosophy is a Krsna conscious person who always engages in reading and understanding the Bhagavad-gita and Srimad-Bhagavatam and teaching the purport of these books to the entire world. The Mayavadis are very proud of having monopolized the Vedanta philosophy, but devotees have their own commentaries on Vedanta such as Srimad-Bhagavatam and others written by the acaryas. The commentary of the Gaudiya Vaisnavas is the Govinda-bhasya.</w:t>
      </w:r>
    </w:p>
    <w:p>
      <w:pPr>
        <w:pStyle w:val="Textosinformato"/>
        <w:rPr/>
      </w:pPr>
      <w:r>
        <w:rPr>
          <w:rFonts w:eastAsia="Courier New"/>
        </w:rPr>
        <w:t xml:space="preserve">   </w:t>
      </w:r>
      <w:r>
        <w:rPr/>
        <w:t>The Mayavadis' accusation that devotees do not study Vedanta is false. They do not know that chanting, dancing and preaching the principles of Srimad-Bhagavatam, called bhagavata-dharma, are the same as studying Vedanta. Since they think that reading Vedanta philosophy is the only function of a sannyasi and they did not find Caitanya Mahaprabhu engaged in such direct study, they criticized the Lord. Sripada Sankaracarya has given special stress to the study of Vedanta philosophy: vedanta-vakyesu sada ramantah kaupinavantah khalu bhagyavantah. "A sannyasi, accepting the renounced order very strictly and wearing nothing more than a loincloth, should always enjoy the philosophical statements in the Vedanta-sutra. Such a person in the renounced order is to be considered very fortunate." The Mayavadis in Varanasi blasphemed Lord Caitanya because His behavior did not follow these principles. Lord Caitanya, however, bestowed His mercy upon these Mayavadi sannyasis and delivered them by means of His Vedanta discourses with Prakasananda Sarasvati and Sarvabhauma Bhattacarya.</w:t>
      </w:r>
    </w:p>
    <w:p>
      <w:pPr>
        <w:pStyle w:val="Textosinformato"/>
        <w:rPr/>
      </w:pPr>
      <w:r>
        <w:rPr/>
      </w:r>
    </w:p>
    <w:p>
      <w:pPr>
        <w:pStyle w:val="Textosinformato"/>
        <w:rPr/>
      </w:pPr>
      <w:r>
        <w:rPr>
          <w:rFonts w:eastAsia="Courier New"/>
        </w:rPr>
        <w:t xml:space="preserve">                               </w:t>
      </w:r>
      <w:r>
        <w:rPr/>
        <w:t>TEXT 4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urkha sannyasi nija-dharma nahi jane</w:t>
      </w:r>
    </w:p>
    <w:p>
      <w:pPr>
        <w:pStyle w:val="Textosinformato"/>
        <w:rPr/>
      </w:pPr>
      <w:r>
        <w:rPr>
          <w:rFonts w:eastAsia="Courier New"/>
        </w:rPr>
        <w:t xml:space="preserve">                 </w:t>
      </w:r>
      <w:r>
        <w:rPr/>
        <w:t>bhavuka ha-iya phere bhavukera s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urkha--illiterate; sannyasi--one in the renounced order of life; nija-dharma--own duty; nahi--does not; jane--know; bhavuka--in ecstasy; ha-iya--becoming; phere--wanders; bhavukera--with another ecstatic person; sane--wit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is Caitanya Mahaprabhu is an illiterate sannyasi and therefore does not know His real function. Guided only by His sentiments, He wanders about in the company of other sentimentalist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Foolish Mayavadis, not knowing that the Krsna consciousness movement is based on a solid philosophy of transcendental science, superficially conclude that those who dance and chant do not have philosophical knowledge. Those who are Krsna conscious actually have full knowledge of the essence of Vedanta philosophy, for they study the real commentary on the Vedanta philosophy, Srimad-Bhagavatam, and follow the actual words of the Supreme Personality of Godhead as found in Bhagavad-gita As It Is. After understanding the Bhagavata philosophy, or bhagavata-dharma, they become fully spiritually conscious or Krsna conscious, and therefore their chanting and dancing is not material but is on the spiritual platform. Although everyone admires the ecstatic chanting and dancing of the devotees, who are therefore popularly known as "the Hare Krsna people," Mayavadis cannot appreciate these activities because of their poor fund of knowledge.</w:t>
      </w:r>
    </w:p>
    <w:p>
      <w:pPr>
        <w:pStyle w:val="Textosinformato"/>
        <w:rPr/>
      </w:pPr>
      <w:r>
        <w:rPr/>
      </w:r>
    </w:p>
    <w:p>
      <w:pPr>
        <w:pStyle w:val="Textosinformato"/>
        <w:rPr/>
      </w:pPr>
      <w:r>
        <w:rPr>
          <w:rFonts w:eastAsia="Courier New"/>
        </w:rPr>
        <w:t xml:space="preserve">                               </w:t>
      </w:r>
      <w:r>
        <w:rPr/>
        <w:t>TEXT 4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 saba suniya prabhu hase mane mane</w:t>
      </w:r>
    </w:p>
    <w:p>
      <w:pPr>
        <w:pStyle w:val="Textosinformato"/>
        <w:rPr/>
      </w:pPr>
      <w:r>
        <w:rPr>
          <w:rFonts w:eastAsia="Courier New"/>
        </w:rPr>
        <w:t xml:space="preserve">                </w:t>
      </w:r>
      <w:r>
        <w:rPr/>
        <w:t>upeksa kariya karo na kaila sambhas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 saba--all these; suniya--after hearing; prabhu--the Lord; hase--smiled; mane mane--within His mind; upeksa--rejection; kariya--doing so; karo--with anyone; na--did not; kaila--make; sambhasane--convers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aring all this blasphemy, Lord Caitanya Mahaprabhu merely smiled to Himself, rejected all these accusations and did not talk with the Mayavadi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Krsna conscious devotees, we do not like to converse with Mayavadi philosophers simply to waste valuable time, but whenever there is an opportunity we impress our philosophy upon them with great vigor and success.</w:t>
      </w:r>
    </w:p>
    <w:p>
      <w:pPr>
        <w:pStyle w:val="Textosinformato"/>
        <w:rPr/>
      </w:pPr>
      <w:r>
        <w:rPr/>
      </w:r>
    </w:p>
    <w:p>
      <w:pPr>
        <w:pStyle w:val="Textosinformato"/>
        <w:rPr/>
      </w:pPr>
      <w:r>
        <w:rPr>
          <w:rFonts w:eastAsia="Courier New"/>
        </w:rPr>
        <w:t xml:space="preserve">                               </w:t>
      </w:r>
      <w:r>
        <w:rPr/>
        <w:t>TEXT 4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upeksa kariya kaila mathura gamana</w:t>
      </w:r>
    </w:p>
    <w:p>
      <w:pPr>
        <w:pStyle w:val="Textosinformato"/>
        <w:rPr/>
      </w:pPr>
      <w:r>
        <w:rPr>
          <w:rFonts w:eastAsia="Courier New"/>
        </w:rPr>
        <w:t xml:space="preserve">                 </w:t>
      </w:r>
      <w:r>
        <w:rPr/>
        <w:t>mathura dekhiya punah kaila aga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upeksa--neglecting them; kariya--doing so; kaila--did; mathura--the town named Mathura; gamana--traveling; mathura--Mathura; dekhiya--after seeing it; punah--again; kaila agamana--came back.</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neglecting the blasphemy of the Varanasi Mayavadis, Lord Caitanya Mahaprabhu proceeded to Mathura, and after visiting Mathura He returned to meet the situ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ord Caitanya Mahaprabhu did not talk with the Mayavadi philosophers when He first visited Varanasi, but He returned there from Mathura to convince them of the real purpose of Vedanta.</w:t>
      </w:r>
    </w:p>
    <w:p>
      <w:pPr>
        <w:pStyle w:val="Textosinformato"/>
        <w:rPr/>
      </w:pPr>
      <w:r>
        <w:rPr/>
      </w:r>
    </w:p>
    <w:p>
      <w:pPr>
        <w:pStyle w:val="Textosinformato"/>
        <w:rPr/>
      </w:pPr>
      <w:r>
        <w:rPr>
          <w:rFonts w:eastAsia="Courier New"/>
        </w:rPr>
        <w:t xml:space="preserve">                               </w:t>
      </w:r>
      <w:r>
        <w:rPr/>
        <w:t>TEXT 4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site lekhaka sudra-sricandrasekhara</w:t>
      </w:r>
    </w:p>
    <w:p>
      <w:pPr>
        <w:pStyle w:val="Textosinformato"/>
        <w:rPr/>
      </w:pPr>
      <w:r>
        <w:rPr>
          <w:rFonts w:eastAsia="Courier New"/>
        </w:rPr>
        <w:t xml:space="preserve">              </w:t>
      </w:r>
      <w:r>
        <w:rPr/>
        <w:t>tanra ghare rahila prabhu svatantra isv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site--in Varanasi; lekhaka--writer; sudra--born of a sudra family; sri-candrasekhara--of the name Candrasekhara; tanra ghare--in his house; rahila--remained; prabhu--the Lord; svatantra--independent; isvara--the supreme controll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is time Lord Caitanya stayed at the house of Candrasekhara, although he was regarded as a sudra or kayastha, for the Lord, as the Supreme Personality of Godhead, is completely independen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ord Caitanya stayed at the house of Candrasekhara, a clerk, although a sannyasi is not supposed to reside in a sudra's house. Five hundred years ago, especially in Bengal, it was the system that persons who were born in the families of brahmanas were accepted as brahmanas, and all those who took birth in other families--even the higher castes, namely, the ksatriyas and vaisyas--were considered sudra non-brahmanas. Therefore although Sri Candrasekhara was a clerk from a kayastha family in upper India, he was considered a sudra. Similarly, vaisyas, especially those of the suvarna-vanik community, were accepted as sudras in Bengal, and even the vaidyas, who were generally physicians, were also considered sudras. Lord Caitanya Mahaprabhu, however, did not accept this artificial principle, which was introduced in society by self-interested men, and later the kayasthas, vaidyas and vaniks all began to accept the sacred thread, despite objections from the so-called brahmanas.</w:t>
      </w:r>
    </w:p>
    <w:p>
      <w:pPr>
        <w:pStyle w:val="Textosinformato"/>
        <w:rPr/>
      </w:pPr>
      <w:r>
        <w:rPr>
          <w:rFonts w:eastAsia="Courier New"/>
        </w:rPr>
        <w:t xml:space="preserve">   </w:t>
      </w:r>
      <w:r>
        <w:rPr/>
        <w:t>Before the time of Caitanya Mahaprabhu, the suvarna-vanik class was condemned by Ballal Sen, who was then the King of Bengal, due to a personal grudge. In Bengal the suvarna-vanik class are always very rich, for they are bankers and dealers in gold and silver. Therefore, Ballal Sen used to borrow money from a suvarna-vanik banker. Ballal Sen's bankruptcy later obliged the suvarna-vanik banker to stop advancing money to him, and thus he became angry and condemned the entire suvarna-vanik society as belonging to the sudra community. Ballal Sen tried to induce the brahmanas not to accept the suvarna-vaniks as followers of the instructions of the Vedas under the brahminical directions, but although some brahmanas approved of Ballal Sen's actions, others did not. Thus the brahmanas also became divided amongst themselves, and those who supported the suvarna-vanik class were rejected from the brahmana community. At the present day the same biases are still being followed.</w:t>
      </w:r>
    </w:p>
    <w:p>
      <w:pPr>
        <w:pStyle w:val="Textosinformato"/>
        <w:rPr/>
      </w:pPr>
      <w:r>
        <w:rPr>
          <w:rFonts w:eastAsia="Courier New"/>
        </w:rPr>
        <w:t xml:space="preserve">   </w:t>
      </w:r>
      <w:r>
        <w:rPr/>
        <w:t>There are many Vaisnava families in Bengal whose members, although not actually born brahmanas, act as acaryas by initiating disciples and offering the sacred thread as enjoined in the Vaisnava tantras. For example, in the families of Thakura Raghunandana Acarya, Thakura Krsnadasa, Navani Hoda and Rasikananda-deva (a disciple of Syamananda Prabhu), the sacred thread ceremony is performed, as it is for the caste Gosvamis, and this system has continued for the past three to four hundred years. Accepting disciples born in brahmana families, they are bona fide spiritual masters who have the facility to worship the salagrama-sila, which is worshiped with the Deity. As of this writing, salagrama-sila worship has not yet been introduced in our Krsna consciousness movement, but soon it will be introduced in all our temples as an essential function of arcana-marga (Deity worship).</w:t>
      </w:r>
    </w:p>
    <w:p>
      <w:pPr>
        <w:pStyle w:val="Textosinformato"/>
        <w:rPr/>
      </w:pPr>
      <w:r>
        <w:rPr/>
      </w:r>
    </w:p>
    <w:p>
      <w:pPr>
        <w:pStyle w:val="Textosinformato"/>
        <w:rPr/>
      </w:pPr>
      <w:r>
        <w:rPr>
          <w:rFonts w:eastAsia="Courier New"/>
        </w:rPr>
        <w:t xml:space="preserve">                               </w:t>
      </w:r>
      <w:r>
        <w:rPr/>
        <w:t>TEXT 4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pana-misrera ghare bhiksa-nirvahana</w:t>
      </w:r>
    </w:p>
    <w:p>
      <w:pPr>
        <w:pStyle w:val="Textosinformato"/>
        <w:rPr/>
      </w:pPr>
      <w:r>
        <w:rPr>
          <w:rFonts w:eastAsia="Courier New"/>
        </w:rPr>
        <w:t xml:space="preserve">                </w:t>
      </w:r>
      <w:r>
        <w:rPr/>
        <w:t>sannyasira sange nahi mane nimant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pana-misrera--of Tapana Misra; ghare--in the house; bhiksa--accepting food; nirvahana--regularly executed; sannyasira--with other Mayavadi sannyasis; sange--in company with them; nahi--never; mane--accepted; nimantrana--invit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a matter of principle, Lord Caitanya regularly accepted His food at the house of Tapana Misra. He never mixed with other sannyasis, nor did He accept invitations from the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exemplary behavior of Lord Caitanya definitely proves that a Vaisnava sannyasi cannot accept invitations from Mayavadi sannyasis or intimately mix with them.</w:t>
      </w:r>
    </w:p>
    <w:p>
      <w:pPr>
        <w:pStyle w:val="Textosinformato"/>
        <w:rPr/>
      </w:pPr>
      <w:r>
        <w:rPr/>
      </w:r>
    </w:p>
    <w:p>
      <w:pPr>
        <w:pStyle w:val="Textosinformato"/>
        <w:rPr/>
      </w:pPr>
      <w:r>
        <w:rPr>
          <w:rFonts w:eastAsia="Courier New"/>
        </w:rPr>
        <w:t xml:space="preserve">                               </w:t>
      </w:r>
      <w:r>
        <w:rPr/>
        <w:t>TEXT 4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natana gosani asi' tanhai milila</w:t>
      </w:r>
    </w:p>
    <w:p>
      <w:pPr>
        <w:pStyle w:val="Textosinformato"/>
        <w:rPr/>
      </w:pPr>
      <w:r>
        <w:rPr>
          <w:rFonts w:eastAsia="Courier New"/>
        </w:rPr>
        <w:t xml:space="preserve">               </w:t>
      </w:r>
      <w:r>
        <w:rPr/>
        <w:t>tanra siksa lagi' prabhu du-masa rah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natana--of the name Sanatana; gosani--a great devotee; asi'--coming there; tanhai--there at Varanasi; milila--visited Him; tanra--His; siksa--in struction; lagi'--for the matter of; prabhu--Lord Caitanya Mahaprabhu; du-masa--two months; rahila--remained the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Sanatana Gosvami came from Bengal, he met Lord Caitanya at the house of Tapana Misra, where Lord Caitanya remained continuously for two months to teach him devotional servi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ord Caitanya taught Sanatana Gosvami in the line of disciplic succession. Sanatana Gosvami was a very learned scholar in Sanskrit and other languages, but until instructed by Lord Caitanya Mahaprabhu he did not write anything about Vaisnava behavior. His very famous book Hari-bhakti-vilasa, which gives directions for Vaisnava candidates, was written completely in compliance with the instructions of Sri Caitanya Mahaprabhu. In this Hari-bhakti-vilasa Sri Sanatana Gosvami gives definite instructions that by proper initiation by a bona fide spiritual master one can immediately become a brahmana. In this connection he says:</w:t>
      </w:r>
    </w:p>
    <w:p>
      <w:pPr>
        <w:pStyle w:val="Textosinformato"/>
        <w:rPr/>
      </w:pPr>
      <w:r>
        <w:rPr/>
      </w:r>
    </w:p>
    <w:p>
      <w:pPr>
        <w:pStyle w:val="Textosinformato"/>
        <w:rPr/>
      </w:pPr>
      <w:r>
        <w:rPr>
          <w:rFonts w:eastAsia="Courier New"/>
        </w:rPr>
        <w:t xml:space="preserve">            </w:t>
      </w:r>
      <w:r>
        <w:rPr/>
        <w:t>yatha kancanatam yati kamsyam rasa-vidhanatah</w:t>
      </w:r>
    </w:p>
    <w:p>
      <w:pPr>
        <w:pStyle w:val="Textosinformato"/>
        <w:rPr/>
      </w:pPr>
      <w:r>
        <w:rPr>
          <w:rFonts w:eastAsia="Courier New"/>
        </w:rPr>
        <w:t xml:space="preserve">             </w:t>
      </w:r>
      <w:r>
        <w:rPr/>
        <w:t>tatha diksa-vidhanena dvijatvam jayate nrnam</w:t>
      </w:r>
    </w:p>
    <w:p>
      <w:pPr>
        <w:pStyle w:val="Textosinformato"/>
        <w:rPr/>
      </w:pPr>
      <w:r>
        <w:rPr/>
      </w:r>
    </w:p>
    <w:p>
      <w:pPr>
        <w:pStyle w:val="Textosinformato"/>
        <w:rPr/>
      </w:pPr>
      <w:r>
        <w:rPr>
          <w:rFonts w:eastAsia="Courier New"/>
        </w:rPr>
        <w:t xml:space="preserve">   </w:t>
      </w:r>
      <w:r>
        <w:rPr/>
        <w:t>"As bell metal is turned to gold when mixed with mercury in an alchemical process, so one who is properly trained and initiated by a bona fide spiritual master immediately becomes a brahmana." Sometimes those born in brahmana families protest this, but they have no strong arguments against this principle. By the grace of Krsna and His devotee, one's life can change. This is confirmed in Srimad-Bhagavatam by the words jahati bandham and sudhyanti. Jahati bandham indicates that a living entity is conditioned by a particular type of body. The body is certainly an impediment, but one who associates with a pure devotee and follows his instructions can avoid this impediment and become a regular brahmana by initiation under his strict guidance. Srila Jiva Gosvami states how a non-brahmana can be turned into a brahmana by the association of a pure devotee. Prabhavisnave namah: Lord Visnu is so powerful that He can do anything He likes. Therefore it is not difficult for Visnu to change the body of a devotee who is under the guidance of a pure devotee of the Lord.</w:t>
      </w:r>
    </w:p>
    <w:p>
      <w:pPr>
        <w:pStyle w:val="Textosinformato"/>
        <w:rPr/>
      </w:pPr>
      <w:r>
        <w:rPr/>
      </w:r>
    </w:p>
    <w:p>
      <w:pPr>
        <w:pStyle w:val="Textosinformato"/>
        <w:rPr/>
      </w:pPr>
      <w:r>
        <w:rPr>
          <w:rFonts w:eastAsia="Courier New"/>
        </w:rPr>
        <w:t xml:space="preserve">                               </w:t>
      </w:r>
      <w:r>
        <w:rPr/>
        <w:t>TEXT 4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nre sikhaila saba vaisnavera dharma</w:t>
      </w:r>
    </w:p>
    <w:p>
      <w:pPr>
        <w:pStyle w:val="Textosinformato"/>
        <w:rPr/>
      </w:pPr>
      <w:r>
        <w:rPr>
          <w:rFonts w:eastAsia="Courier New"/>
        </w:rPr>
        <w:t xml:space="preserve">               </w:t>
      </w:r>
      <w:r>
        <w:rPr/>
        <w:t>bhagavata-adi sastrera yata gudha mar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nre--unto him (Sanatana Gosvami); sikhaila--the Lord taught him; saba--all; vaisnavera--of the devotees; dharma--regular activities; bhagavata--Srimad-Bhagavatam; adi--beginning with; sastrera--of the revealed scriptures; yata--all; gudha--confidential; marma--purpo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 the basis of scriptures like Srimad-Bhagavatam, which reveal these confidential directions, Sri Caitanya Mahaprabhu instructed Sanatana Gosvami regarding all the regular activities of a devote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parampara system, the instructions taken from the bona fide spiritual master must also be based on revealed Vedic scriptures. One who is in the line of disciplic succession cannot manufacture his own way of behavior. There are many so-called followers of the Vaisnava cult in the line of Caitanya Mahaprabhu who do not scrupulously follow the conclusions of the sastras, and therefore they are considered to be apa-sampradaya, which means "outside of the sampradaya." Some of these groups are known as aula, baula, kartabhaja, neda, daravesa, sani sahajiya, sakhibheki, smarta, jata-gosani, ativadi, cudadhari and gauranga-nagari. In order to follow strictly the disciplic succession of Lord Caitanya Mahaprabhu, one should not associate with these apasampradaya communities.</w:t>
      </w:r>
    </w:p>
    <w:p>
      <w:pPr>
        <w:pStyle w:val="Textosinformato"/>
        <w:rPr/>
      </w:pPr>
      <w:r>
        <w:rPr>
          <w:rFonts w:eastAsia="Courier New"/>
        </w:rPr>
        <w:t xml:space="preserve">   </w:t>
      </w:r>
      <w:r>
        <w:rPr/>
        <w:t>One who is not taught by a bona fide spiritual master cannot understand the Vedic literature. To emphasize this point, Lord Krsna, while instructing Arjuna, clearly said that it was because Arjuna was His devotee and confidential friend that he could understand the mystery of the Bhagavad-gita. It is to be concluded, therefore, that one who wants to understand the mystery of revealed scriptures must approach a bona fide spiritual master, hear from him very submissively and render service to him. Then the import of the scriptures will be revealed. It is stated in the Vedas (Svetasvatara Upanisad 6.23):</w:t>
      </w:r>
    </w:p>
    <w:p>
      <w:pPr>
        <w:pStyle w:val="Textosinformato"/>
        <w:rPr/>
      </w:pPr>
      <w:r>
        <w:rPr/>
      </w:r>
    </w:p>
    <w:p>
      <w:pPr>
        <w:pStyle w:val="Textosinformato"/>
        <w:rPr/>
      </w:pPr>
      <w:r>
        <w:rPr>
          <w:rFonts w:eastAsia="Courier New"/>
        </w:rPr>
        <w:t xml:space="preserve">                       </w:t>
      </w:r>
      <w:r>
        <w:rPr/>
        <w:t>yasya deve para bhaktir</w:t>
      </w:r>
    </w:p>
    <w:p>
      <w:pPr>
        <w:pStyle w:val="Textosinformato"/>
        <w:rPr/>
      </w:pPr>
      <w:r>
        <w:rPr>
          <w:rFonts w:eastAsia="Courier New"/>
        </w:rPr>
        <w:t xml:space="preserve">                        </w:t>
      </w:r>
      <w:r>
        <w:rPr/>
        <w:t>yatha deve tatha gurau</w:t>
      </w:r>
    </w:p>
    <w:p>
      <w:pPr>
        <w:pStyle w:val="Textosinformato"/>
        <w:rPr/>
      </w:pPr>
      <w:r>
        <w:rPr>
          <w:rFonts w:eastAsia="Courier New"/>
        </w:rPr>
        <w:t xml:space="preserve">                      </w:t>
      </w:r>
      <w:r>
        <w:rPr/>
        <w:t>tasyaite kathita hy arthah</w:t>
      </w:r>
    </w:p>
    <w:p>
      <w:pPr>
        <w:pStyle w:val="Textosinformato"/>
        <w:rPr/>
      </w:pPr>
      <w:r>
        <w:rPr>
          <w:rFonts w:eastAsia="Courier New"/>
        </w:rPr>
        <w:t xml:space="preserve">                        </w:t>
      </w:r>
      <w:r>
        <w:rPr/>
        <w:t>prakasante mahatmanah</w:t>
      </w:r>
    </w:p>
    <w:p>
      <w:pPr>
        <w:pStyle w:val="Textosinformato"/>
        <w:rPr/>
      </w:pPr>
      <w:r>
        <w:rPr/>
      </w:r>
    </w:p>
    <w:p>
      <w:pPr>
        <w:pStyle w:val="Textosinformato"/>
        <w:rPr/>
      </w:pPr>
      <w:r>
        <w:rPr>
          <w:rFonts w:eastAsia="Courier New"/>
        </w:rPr>
        <w:t xml:space="preserve">   </w:t>
      </w:r>
      <w:r>
        <w:rPr/>
        <w:t>"The real import of the scriptures is revealed to one who has unflinching faith in both the Supreme Personality of Godhead and the spiritual master." Srila Narottama dasa Thakura advises, sadhu-sastra-guru-vakya, hrdaye kariya aikya. The meaning of this instruction is that one must consider the instructions of the sadhu, the revealed scriptures and the spiritual master in order to understand the real purpose of spiritual life. Neither a sadhu (saintly person or Vaisnava) nor a bona fide spiritual master says anything that is beyond the scope of the sanction of the revealed scriptures. Thus the statements of the revealed scriptures correspond to those of the bona fide spiritual master and saintly persons. One must therefore act with reference to these three important sources of understanding.</w:t>
      </w:r>
    </w:p>
    <w:p>
      <w:pPr>
        <w:pStyle w:val="Textosinformato"/>
        <w:rPr/>
      </w:pPr>
      <w:r>
        <w:rPr/>
      </w:r>
    </w:p>
    <w:p>
      <w:pPr>
        <w:pStyle w:val="Textosinformato"/>
        <w:rPr/>
      </w:pPr>
      <w:r>
        <w:rPr>
          <w:rFonts w:eastAsia="Courier New"/>
        </w:rPr>
        <w:t xml:space="preserve">                               </w:t>
      </w:r>
      <w:r>
        <w:rPr/>
        <w:t>TEXT 4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timadhye candrasekhara, misra-tapana</w:t>
      </w:r>
    </w:p>
    <w:p>
      <w:pPr>
        <w:pStyle w:val="Textosinformato"/>
        <w:rPr/>
      </w:pPr>
      <w:r>
        <w:rPr>
          <w:rFonts w:eastAsia="Courier New"/>
        </w:rPr>
        <w:t xml:space="preserve">                </w:t>
      </w:r>
      <w:r>
        <w:rPr/>
        <w:t>duhkhi hana prabhu-paya kaila nived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ti-madhye--in the meantime; candrasekhara--the clerk of the name Candrasekhara; misra-tapana--as well as Tapana Misra; duhkhi hana--becoming very unhappy; prabhu-paya--at the lotus feet of the Lord; kaila--made; nivedana--an appea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ile Lord Caitanya Mahaprabhu was instructing Sanatana Gosvami, both Candrasekhara and Tapana Misra became very unhappy. Therefore they submitted an appeal unto the lotus feet of the Lord.</w:t>
      </w:r>
    </w:p>
    <w:p>
      <w:pPr>
        <w:pStyle w:val="Textosinformato"/>
        <w:rPr/>
      </w:pPr>
      <w:r>
        <w:rPr/>
      </w:r>
    </w:p>
    <w:p>
      <w:pPr>
        <w:pStyle w:val="Textosinformato"/>
        <w:rPr/>
      </w:pPr>
      <w:r>
        <w:rPr>
          <w:rFonts w:eastAsia="Courier New"/>
        </w:rPr>
        <w:t xml:space="preserve">                               </w:t>
      </w:r>
      <w:r>
        <w:rPr/>
        <w:t>TEXT 5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teka suniba prabhu tomara nindana</w:t>
      </w:r>
    </w:p>
    <w:p>
      <w:pPr>
        <w:pStyle w:val="Textosinformato"/>
        <w:rPr/>
      </w:pPr>
      <w:r>
        <w:rPr>
          <w:rFonts w:eastAsia="Courier New"/>
        </w:rPr>
        <w:t xml:space="preserve">                  </w:t>
      </w:r>
      <w:r>
        <w:rPr/>
        <w:t>na pari sahite, ebe chadiba jiv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teka--how much; suniba--shall we hear; prabhu--O Lord; tomara--Your; nindana--blasphemy; na pari--we are not able; sahite--to tolerate; ebe--now; chadiba--give up; jivana--lif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ow long can we tolerate the blasphemy of Your critics against Your conduct? We should give up our lives rather than hear such blasphem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One of the most important instructions by Sri Caitanya Mahaprabhu regarding regular Vaisnava behavior is that a Vaisnava should be tolerant like a tree and submissive like grass.</w:t>
      </w:r>
    </w:p>
    <w:p>
      <w:pPr>
        <w:pStyle w:val="Textosinformato"/>
        <w:rPr/>
      </w:pPr>
      <w:r>
        <w:rPr/>
      </w:r>
    </w:p>
    <w:p>
      <w:pPr>
        <w:pStyle w:val="Textosinformato"/>
        <w:rPr/>
      </w:pPr>
      <w:r>
        <w:rPr>
          <w:rFonts w:eastAsia="Courier New"/>
        </w:rPr>
        <w:t xml:space="preserve">                          </w:t>
      </w:r>
      <w:r>
        <w:rPr/>
        <w:t>trnad api sunicena</w:t>
      </w:r>
    </w:p>
    <w:p>
      <w:pPr>
        <w:pStyle w:val="Textosinformato"/>
        <w:rPr/>
      </w:pPr>
      <w:r>
        <w:rPr>
          <w:rFonts w:eastAsia="Courier New"/>
        </w:rPr>
        <w:t xml:space="preserve">                         </w:t>
      </w:r>
      <w:r>
        <w:rPr/>
        <w:t>taror iva sahisnuna</w:t>
      </w:r>
    </w:p>
    <w:p>
      <w:pPr>
        <w:pStyle w:val="Textosinformato"/>
        <w:rPr/>
      </w:pPr>
      <w:r>
        <w:rPr>
          <w:rFonts w:eastAsia="Courier New"/>
        </w:rPr>
        <w:t xml:space="preserve">                           </w:t>
      </w:r>
      <w:r>
        <w:rPr/>
        <w:t>amanina manadena</w:t>
      </w:r>
    </w:p>
    <w:p>
      <w:pPr>
        <w:pStyle w:val="Textosinformato"/>
        <w:rPr/>
      </w:pPr>
      <w:r>
        <w:rPr>
          <w:rFonts w:eastAsia="Courier New"/>
        </w:rPr>
        <w:t xml:space="preserve">                        </w:t>
      </w:r>
      <w:r>
        <w:rPr/>
        <w:t>kirtaniyah sada harih</w:t>
      </w:r>
    </w:p>
    <w:p>
      <w:pPr>
        <w:pStyle w:val="Textosinformato"/>
        <w:rPr/>
      </w:pPr>
      <w:r>
        <w:rPr/>
      </w:r>
    </w:p>
    <w:p>
      <w:pPr>
        <w:pStyle w:val="Textosinformato"/>
        <w:rPr/>
      </w:pPr>
      <w:r>
        <w:rPr>
          <w:rFonts w:eastAsia="Courier New"/>
        </w:rPr>
        <w:t xml:space="preserve">   </w:t>
      </w:r>
      <w:r>
        <w:rPr/>
        <w:t>"One should chant the holy name of the Lord in a humble state of mind, thinking oneself lower than the straw in the street; one should be more tolerant than a tree, devoid of all sense of false prestige and should be ready to offer all respect to others. In such a state of mind one can chant the holy name of the Lord constantly." Nevertheless, the author of these instructions, Lord Caitanya Mahaprabhu, did not tolerate the misbehavior of Jagai and Madhai. When they harmed Lord Nityananda Prabhu, He immediately became angry and wanted to kill them, and it was only by the mercy of Lord Nityananda Prabhu that they were saved. One should be very meek and humble in his personal transactions, and if insulted a Vaisnava should be tolerant and not angry. But if there is blasphemy against one's guru or another Vaisnava, one should be as angry as fire. This was exhibited by Lord Caitanya Mahaprabhu. One should not tolerate blasphemy against a Vaisnava but should immediately take one of three actions. If someone blasphemes a Vaisnava, one should stop him with arguments and higher reason. If one is not expert enough to do this he should give up his life on the spot, and if he cannot do this, he must go away. While Caitanya Mahaprabhu was in Benares or Kasi, the Mayavadi sannyasis blasphemed Him in many ways because although He was a sannyasi He was indulging in chanting and dancing. Tapana Misra and Candrasekhara heard this criticism, and it was intolerable for them because they were great devotees of Lord Caitanya. They could not stop it, however, and therefore they appealed to Lord Caitanya Mahaprabhu because this blasphemy was so intolerable that they had decided to give up their lives.</w:t>
      </w:r>
    </w:p>
    <w:p>
      <w:pPr>
        <w:pStyle w:val="Textosinformato"/>
        <w:rPr/>
      </w:pPr>
      <w:r>
        <w:rPr/>
      </w:r>
    </w:p>
    <w:p>
      <w:pPr>
        <w:pStyle w:val="Textosinformato"/>
        <w:rPr/>
      </w:pPr>
      <w:r>
        <w:rPr>
          <w:rFonts w:eastAsia="Courier New"/>
        </w:rPr>
        <w:t xml:space="preserve">                               </w:t>
      </w:r>
      <w:r>
        <w:rPr/>
        <w:t>TEXT 5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omare nindaye yata sannyasira gana</w:t>
      </w:r>
    </w:p>
    <w:p>
      <w:pPr>
        <w:pStyle w:val="Textosinformato"/>
        <w:rPr/>
      </w:pPr>
      <w:r>
        <w:rPr>
          <w:rFonts w:eastAsia="Courier New"/>
        </w:rPr>
        <w:t xml:space="preserve">                 </w:t>
      </w:r>
      <w:r>
        <w:rPr/>
        <w:t>sunite na pari, phate hrdaya-srav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omare--unto You; nindaye--blasphemes; yata--all; sannyasira gana--the Mayavadi sannyasis; sunite--to hear; na--cannot; pari--tolerate; phate--it breaks; hrdaya--our hearts; sravana--while hearing such blasphem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Mayavadi sannyasis are all criticizing Your Holiness. We cannot tolerate hearing such criticism, for this blasphemy breaks our heart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s a manifestation of real love for Krsna and Lord Caitanya Mahaprabhu. There are three categories of Vaisnavas: kanistha-adhikaris, madhyama-adhikaris and uttama-adhikaris. The kanistha-adhikari, or the devotee in the lowest stage of Vaisnava life, has firm faith but is not familiar with the conclusions of the sastras. The devotee in the second stage, the madhyama-adhikari, is completely aware of the sastric conclusion and has firm faith in his guru and the Lord. He, therefore, avoiding nondevotees, preaches to the innocent. However, the maha-bhagavata or uttama-adhikari, the devotee in the highest stage of devotional life, does not see anyone as being against the Vaisnava principles, for he regards everyone as a Vaisnava but himself. This is the essence of Caitanya Mahaprabhu's instruction that one be more tolerant than a tree and think oneself lower than the straw in the street (trnad api su-nicena taror iva sahisnuna). However, even if a devotee is in the uttama-bhagavata status he must come down to the second status of life, madhyama-adhikari, to be a preacher, for a preacher should not tolerate blasphemy against another Vaisnava. Although a kanistha-adhikari also cannot tolerate such blasphemy, he is not competent to stop it by citing sastric evidences. Therefore Tapana Misra and Candrasekhara are understood to be kanistha-adhikaris because they could not refute the arguments of the sannyasis in Benares. They appealed to Lord Caitanya Mahaprabhu to take action, for they felt that they could not tolerate such criticism although they also could not stop it.</w:t>
      </w:r>
    </w:p>
    <w:p>
      <w:pPr>
        <w:pStyle w:val="Textosinformato"/>
        <w:rPr/>
      </w:pPr>
      <w:r>
        <w:rPr/>
      </w:r>
    </w:p>
    <w:p>
      <w:pPr>
        <w:pStyle w:val="Textosinformato"/>
        <w:rPr/>
      </w:pPr>
      <w:r>
        <w:rPr>
          <w:rFonts w:eastAsia="Courier New"/>
        </w:rPr>
        <w:t xml:space="preserve">                               </w:t>
      </w:r>
      <w:r>
        <w:rPr/>
        <w:t>TEXT 5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ha suni rahe prabhu isat hasiya</w:t>
      </w:r>
    </w:p>
    <w:p>
      <w:pPr>
        <w:pStyle w:val="Textosinformato"/>
        <w:rPr/>
      </w:pPr>
      <w:r>
        <w:rPr>
          <w:rFonts w:eastAsia="Courier New"/>
        </w:rPr>
        <w:t xml:space="preserve">                   </w:t>
      </w:r>
      <w:r>
        <w:rPr/>
        <w:t>sei kale eka vipra milila asi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ha--this; suni--hearing; rahe--remained; prabhu--Lord Caitanya Mahaprabhu; isat--slightly; hasiya--smiling; sei kale--at that time; eka--one; vipra--brahmana; milila--met; asiya--coming the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ile Tapana Misra and Candrasekhara were thus talking with Sri Caitanya Mahaprabhu, He only smiled slightly and remained silent. At that time a brahmana came there to meet the Lor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ecause the blasphemy was cast against Sri Caitanya Mahaprabhu Himself, He did not feel sorry, and therefore He was smiling. This is ideal Vaisnava behavior. One should not become angry upon hearing criticism of himself, but if other Vaisnavas are criticized one must be prepared to act as previously suggested. Sri Caitanya Mahaprabhu was very compassionate for His pure devotees Tapana Misra and Candrasekhara; therefore by His grace this brahmana immediately came to Him. By His omnipotency the Lord created this situation for the happiness of His devotees.</w:t>
      </w:r>
    </w:p>
    <w:p>
      <w:pPr>
        <w:pStyle w:val="Textosinformato"/>
        <w:rPr/>
      </w:pPr>
      <w:r>
        <w:rPr/>
      </w:r>
    </w:p>
    <w:p>
      <w:pPr>
        <w:pStyle w:val="Textosinformato"/>
        <w:rPr/>
      </w:pPr>
      <w:r>
        <w:rPr>
          <w:rFonts w:eastAsia="Courier New"/>
        </w:rPr>
        <w:t xml:space="preserve">                               </w:t>
      </w:r>
      <w:r>
        <w:rPr/>
        <w:t>TEXT 5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si' nivedana kare carane dhariya</w:t>
      </w:r>
    </w:p>
    <w:p>
      <w:pPr>
        <w:pStyle w:val="Textosinformato"/>
        <w:rPr/>
      </w:pPr>
      <w:r>
        <w:rPr>
          <w:rFonts w:eastAsia="Courier New"/>
        </w:rPr>
        <w:t xml:space="preserve">                </w:t>
      </w:r>
      <w:r>
        <w:rPr/>
        <w:t>eka vastu magon, deha prasanna ha-i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si'--coming there; nivedana--submissive statement; kare--made; carane--unto the lotus feet; dhariya--capturing; eka--one; vastu--thing; magon--beg from You; deha--kindly give it to me; prasanna--being pleased; ha-iya--becoming so.</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brahmana immediately fell at the lotus feet of Caitanya Mahaprabhu and requested Him to accept his proposal in a joyful moo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Vedic injunctions state, tad viddhi pranipatena pariprasnena sevaya: one must approach a superior authority in humbleness (Bg. 4.34). One cannot challenge a superior authority, but with great submission one can submit his proposal for acceptance by the spiritual master or spiritual authorities. Sri Caitanya Mahaprabhu is an ideal teacher by His personal behavior, and so also are all His disciples. Thus this brahmana, being purified in association with Caitanya Mahaprabhu, followed these principles in submitting his request to the higher authority. He fell down at the lotus feet of Sri Caitanya Mahaprabhu and then spoke as follows.</w:t>
      </w:r>
    </w:p>
    <w:p>
      <w:pPr>
        <w:pStyle w:val="Textosinformato"/>
        <w:rPr/>
      </w:pPr>
      <w:r>
        <w:rPr/>
      </w:r>
    </w:p>
    <w:p>
      <w:pPr>
        <w:pStyle w:val="Textosinformato"/>
        <w:rPr/>
      </w:pPr>
      <w:r>
        <w:rPr>
          <w:rFonts w:eastAsia="Courier New"/>
        </w:rPr>
        <w:t xml:space="preserve">                               </w:t>
      </w:r>
      <w:r>
        <w:rPr/>
        <w:t>TEXT 5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kala sannyasi muni kainu nimantrana</w:t>
      </w:r>
    </w:p>
    <w:p>
      <w:pPr>
        <w:pStyle w:val="Textosinformato"/>
        <w:rPr/>
      </w:pPr>
      <w:r>
        <w:rPr>
          <w:rFonts w:eastAsia="Courier New"/>
        </w:rPr>
        <w:t xml:space="preserve">                 </w:t>
      </w:r>
      <w:r>
        <w:rPr/>
        <w:t>tumi yadi aisa, purna haya mora 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kala--all; sannyasi--renouncers; muni--I; kainu--made; nimantrana--invited; tumi--Your good self; yadi--if; aisa--come; purna--fulfillment; haya--becomes; mora--my; mana--mi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Lord, I have invited all the sannyasis of Benares to my home. My desires will be fulfilled if You also accept my invit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brahmana knew that Caitanya Mahaprabhu was the only Vaisnava sannyasi in Benares at that time and all the others were Mayavadis. It is the duty of a grhastha to sometimes invite sannyasis to take food at his home. This grhastha-brahmana wanted to invite all the sannyasis to his house, but he also knew that it would be very difficult to induce Lord Caitanya Mahaprabhu to accept such an invitation because the Mayavadi sannyasis would be present. Therefore he fell down at His feet and fervently appealed to the Lord to be compassionate and grant his request. Thus he humbly submitted his desire.</w:t>
      </w:r>
    </w:p>
    <w:p>
      <w:pPr>
        <w:pStyle w:val="Textosinformato"/>
        <w:rPr/>
      </w:pPr>
      <w:r>
        <w:rPr/>
      </w:r>
    </w:p>
    <w:p>
      <w:pPr>
        <w:pStyle w:val="Textosinformato"/>
        <w:rPr/>
      </w:pPr>
      <w:r>
        <w:rPr>
          <w:rFonts w:eastAsia="Courier New"/>
        </w:rPr>
        <w:t xml:space="preserve">                               </w:t>
      </w:r>
      <w:r>
        <w:rPr/>
        <w:t>TEXT 5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 yaha sannyasi-gosthi, iha ami jani</w:t>
      </w:r>
    </w:p>
    <w:p>
      <w:pPr>
        <w:pStyle w:val="Textosinformato"/>
        <w:rPr/>
      </w:pPr>
      <w:r>
        <w:rPr>
          <w:rFonts w:eastAsia="Courier New"/>
        </w:rPr>
        <w:t xml:space="preserve">                 </w:t>
      </w:r>
      <w:r>
        <w:rPr/>
        <w:t>more anugraha kara nimantrana man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yaha--You go; sannyasi-gosthi--the association of Mayavadi sannyasis; iha--this; ami--I; jani--know; more--unto me; anugraha--merciful; kara--become; nimantrana--invitation; mani'--accept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Lord, I know that You never mix with other sannyasis, but please be merciful unto me and accept my invit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n acarya, or great personality of the Vaisnava school, is very strict in his principles, but although he is as hard as a thunderbolt, sometimes he is as soft as a rose. Thus actually he is independent. He follows all the rules and regulations strictly, but sometimes he slackens this policy. It was known that Lord Caitanya never mixed with the Mayavadi sannyasis, yet He conceded to the request of the brahmana, as stated in the next verse.</w:t>
      </w:r>
    </w:p>
    <w:p>
      <w:pPr>
        <w:pStyle w:val="Textosinformato"/>
        <w:rPr/>
      </w:pPr>
      <w:r>
        <w:rPr/>
      </w:r>
    </w:p>
    <w:p>
      <w:pPr>
        <w:pStyle w:val="Textosinformato"/>
        <w:rPr/>
      </w:pPr>
      <w:r>
        <w:rPr>
          <w:rFonts w:eastAsia="Courier New"/>
        </w:rPr>
        <w:t xml:space="preserve">                               </w:t>
      </w:r>
      <w:r>
        <w:rPr/>
        <w:t>TEXT 5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 hasi' nimantrana kaila angikara</w:t>
      </w:r>
    </w:p>
    <w:p>
      <w:pPr>
        <w:pStyle w:val="Textosinformato"/>
        <w:rPr/>
      </w:pPr>
      <w:r>
        <w:rPr>
          <w:rFonts w:eastAsia="Courier New"/>
        </w:rPr>
        <w:t xml:space="preserve">                </w:t>
      </w:r>
      <w:r>
        <w:rPr/>
        <w:t>sannyasire krpa lagi' e bhangi tanh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the Lord; hasi'--smiling; nimantrana--invitation; kaila--made; angikara--acceptance; sannyasire--unto the Mayavadi sannyasis; krpa--to show them mercy; lagi'--for the matter of; e--this; bhangi--gesture; tanhara--Hi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Caitanya smiled and accepted the invitation of the brahmana. He made this gesture to show His mercy to the Mayavadi sannyasi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apana Misra and Candrasekhara appealed to the lotus feet of the Lord regarding their grief at the criticism of Him by the sannyasis in Benares. Caitanya Mahaprabhu merely smiled, yet He wanted to fulfill the desires of His devotees, and the opportunity came when the brahmana came to request Him to accept his invitation to be present in the midst of the other sannyasis. This coincidence was made possible by the omnipotency of the Lord.</w:t>
      </w:r>
    </w:p>
    <w:p>
      <w:pPr>
        <w:pStyle w:val="Textosinformato"/>
        <w:rPr/>
      </w:pPr>
      <w:r>
        <w:rPr/>
      </w:r>
    </w:p>
    <w:p>
      <w:pPr>
        <w:pStyle w:val="Textosinformato"/>
        <w:rPr/>
      </w:pPr>
      <w:r>
        <w:rPr>
          <w:rFonts w:eastAsia="Courier New"/>
        </w:rPr>
        <w:t xml:space="preserve">                               </w:t>
      </w:r>
      <w:r>
        <w:rPr/>
        <w:t>TEXT 5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e vipra janena prabhu na ya'na ka'ra ghare</w:t>
      </w:r>
    </w:p>
    <w:p>
      <w:pPr>
        <w:pStyle w:val="Textosinformato"/>
        <w:rPr/>
      </w:pPr>
      <w:r>
        <w:rPr>
          <w:rFonts w:eastAsia="Courier New"/>
        </w:rPr>
        <w:t xml:space="preserve">                </w:t>
      </w:r>
      <w:r>
        <w:rPr/>
        <w:t>tanhara preranaya tanre atyagraha ka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e--that; vipra--brahmana; janena--knew it; prabhu--Lord Caitanya Mahaprabhu; na--never; ya'na--goes; ka'ra--anyone's; ghare--house; tanhara--His; preranaya--by inspiration; tanre--unto Him; atyagraha kare--strongly urging to accept the invit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57&gt;The brahmana knew that Lord Caitanya Mahaprabhu never went to anyone else's house, yet due to inspiration from the Lord he earnestly requested Him to accept this invitation.</w:t>
      </w:r>
    </w:p>
    <w:p>
      <w:pPr>
        <w:pStyle w:val="Textosinformato"/>
        <w:rPr/>
      </w:pPr>
      <w:r>
        <w:rPr/>
      </w:r>
    </w:p>
    <w:p>
      <w:pPr>
        <w:pStyle w:val="Textosinformato"/>
        <w:rPr/>
      </w:pPr>
      <w:r>
        <w:rPr>
          <w:rFonts w:eastAsia="Courier New"/>
        </w:rPr>
        <w:t xml:space="preserve">                               </w:t>
      </w:r>
      <w:r>
        <w:rPr/>
        <w:t>TEXT 5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ra dine gela prabhu se vipra-bhavane</w:t>
      </w:r>
    </w:p>
    <w:p>
      <w:pPr>
        <w:pStyle w:val="Textosinformato"/>
        <w:rPr/>
      </w:pPr>
      <w:r>
        <w:rPr>
          <w:rFonts w:eastAsia="Courier New"/>
        </w:rPr>
        <w:t xml:space="preserve">                </w:t>
      </w:r>
      <w:r>
        <w:rPr/>
        <w:t>dekhilena, vasiyachena sannyasira g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ra--next; dine--day; gela--went; prabhu--the Lord; se--that; vipra--brahmana; bhavane--in the house of; dekhilena--He saw; vasiyachena--there were sitting; sannyasira--all the sannyasis; gane--in a group.</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next day, when Lord Sri Caitanya Mahaprabhu went to the house of that brahmana, He saw all the sannyasis of Benares sitting there.</w:t>
      </w:r>
    </w:p>
    <w:p>
      <w:pPr>
        <w:pStyle w:val="Textosinformato"/>
        <w:rPr/>
      </w:pPr>
      <w:r>
        <w:rPr/>
      </w:r>
    </w:p>
    <w:p>
      <w:pPr>
        <w:pStyle w:val="Textosinformato"/>
        <w:rPr/>
      </w:pPr>
      <w:r>
        <w:rPr>
          <w:rFonts w:eastAsia="Courier New"/>
        </w:rPr>
        <w:t xml:space="preserve">                               </w:t>
      </w:r>
      <w:r>
        <w:rPr/>
        <w:t>TEXT 5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ba namaskari' gela pada-praksalane</w:t>
      </w:r>
    </w:p>
    <w:p>
      <w:pPr>
        <w:pStyle w:val="Textosinformato"/>
        <w:rPr/>
      </w:pPr>
      <w:r>
        <w:rPr>
          <w:rFonts w:eastAsia="Courier New"/>
        </w:rPr>
        <w:t xml:space="preserve">                </w:t>
      </w:r>
      <w:r>
        <w:rPr/>
        <w:t>pada praksalana kari vasila sei sth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ba--to all; namaskari'--offering obeisances; gela--went; pada--foot; praksalane--for washing; pada--foot; praksalana--washing; kari--finishing; vasila--sat down; sei--in that; sthane--pla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soon as Sri Caitanya Mahaprabhu saw the sannyasis He immediately offered obeisances, and then He went to wash His feet. After washing His feet, He sat down by the place where He had done so.</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y offering His obeisances to the Mayavadi sannyasis, Sri Caitanya Mahaprabhu very clearly exhibited His humbleness to everyone. Vaisnavas must not be disrespectful to anyone, to say nothing of a sannyasi. Sri Caitanya Mahaprabhu teaches, amanina mana-dena: one should always be respectful to others but should not demand respect for himself. A sannyasi should always walk barefoot, and therefore when he enters a temple or a society of devotees he should first wash his feet and then sit down in a proper place. In India it is still the prevalent custom that one put his shoes in a specified place and then enter the temple barefoot after washing his feet. Sri Caitanya Mahaprabhu is an ideal acarya, and those who follow in His footsteps should practice the methods of devotional life that He teaches us.</w:t>
      </w:r>
    </w:p>
    <w:p>
      <w:pPr>
        <w:pStyle w:val="Textosinformato"/>
        <w:rPr/>
      </w:pPr>
      <w:r>
        <w:rPr/>
      </w:r>
    </w:p>
    <w:p>
      <w:pPr>
        <w:pStyle w:val="Textosinformato"/>
        <w:rPr/>
      </w:pPr>
      <w:r>
        <w:rPr>
          <w:rFonts w:eastAsia="Courier New"/>
        </w:rPr>
        <w:t xml:space="preserve">                               </w:t>
      </w:r>
      <w:r>
        <w:rPr/>
        <w:t>TEXT 6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siya karila kichu aisvarya prakasa</w:t>
      </w:r>
    </w:p>
    <w:p>
      <w:pPr>
        <w:pStyle w:val="Textosinformato"/>
        <w:rPr/>
      </w:pPr>
      <w:r>
        <w:rPr>
          <w:rFonts w:eastAsia="Courier New"/>
        </w:rPr>
        <w:t xml:space="preserve">                  </w:t>
      </w:r>
      <w:r>
        <w:rPr/>
        <w:t>mahatejomaya vapu koti-suryabh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siya--after sitting; karila--exhibited; kichu--some; aisvarya--mystic power; prakasa--manifested; maha-tejo-maya--very brilliantly; vapu--body; koti--millions; surya--sun; abhasa--reflec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sitting on the ground, Caitanya Mahaprabhu exhibited His mystic power by manifesting an effulgence as brilliant as the illumination of millions of su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 Caitanya Mahaprabhu, as the Supreme Personality of Godhead Krsna, is full of all potencies. Therefore it is not remarkable for Him to manifest the illumination of millions of suns. Lord Sri Krsna is known as Yogesvara, the master of all mystic powers. Sri Krsna Caitanya Mahaprabhu is Lord Krsna Himself; therefore He can exhibit any mystic power.</w:t>
      </w:r>
    </w:p>
    <w:p>
      <w:pPr>
        <w:pStyle w:val="Textosinformato"/>
        <w:rPr/>
      </w:pPr>
      <w:r>
        <w:rPr/>
      </w:r>
    </w:p>
    <w:p>
      <w:pPr>
        <w:pStyle w:val="Textosinformato"/>
        <w:rPr/>
      </w:pPr>
      <w:r>
        <w:rPr>
          <w:rFonts w:eastAsia="Courier New"/>
        </w:rPr>
        <w:t xml:space="preserve">                               </w:t>
      </w:r>
      <w:r>
        <w:rPr/>
        <w:t>TEXT 6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ave akarsila saba sannyasira mana</w:t>
      </w:r>
    </w:p>
    <w:p>
      <w:pPr>
        <w:pStyle w:val="Textosinformato"/>
        <w:rPr/>
      </w:pPr>
      <w:r>
        <w:rPr>
          <w:rFonts w:eastAsia="Courier New"/>
        </w:rPr>
        <w:t xml:space="preserve">                  </w:t>
      </w:r>
      <w:r>
        <w:rPr/>
        <w:t>uthila sannyasi saba chadiya as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ave--by such illumination; akarsila--He attracted; saba--all; sannyasira--the Mayavadi sannyasis; mana--mind; uthila--stood up; sannyasi--all the Mayavadi sannyasis; saba--all; chadiya--giving up; asana--sitting plac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sannyasis saw the brilliant illumination of the body of Sri Caitanya Mahaprabhu, their minds were attracted, and they all immediately gave up their sitting places and stood in respec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o draw the attention of common men, sometimes saintly persons, acaryas and teachers exhibit extraordinary opulences. This is necessary to attract the attention of fools, but a saintly person should not misuse such power for personal sense gratification like false saints who declare themselves to be God. Even a magician can exhibit extraordinary feats that are not understandable to common men, but this does not mean that the magician is God. It is a most sinful activity to attract attention by exhibiting mystic powers and then to utilize this opportunity to declare oneself to be God. A real saintly person never declares himself to be God but always places himself in the position of a servant of God. For a servant of God there is no need to exhibit mystic powers, and he does not like to do so, but on behalf of the Supreme Personality of Godhead a humble servant of God performs his activities in such a wonderful way that no common man can dare try to act like him. Yet a saintly person never takes credit for such actions because he knows very well that when wonderful things are done on his behalf by the grace of the Supreme Lord, all credit goes to the master and not to the servant.</w:t>
      </w:r>
    </w:p>
    <w:p>
      <w:pPr>
        <w:pStyle w:val="Textosinformato"/>
        <w:rPr/>
      </w:pPr>
      <w:r>
        <w:rPr/>
      </w:r>
    </w:p>
    <w:p>
      <w:pPr>
        <w:pStyle w:val="Textosinformato"/>
        <w:rPr/>
      </w:pPr>
      <w:r>
        <w:rPr>
          <w:rFonts w:eastAsia="Courier New"/>
        </w:rPr>
        <w:t xml:space="preserve">                               </w:t>
      </w:r>
      <w:r>
        <w:rPr/>
        <w:t>TEXT 6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kasananda-name sarva sannyasi-pradhana</w:t>
      </w:r>
    </w:p>
    <w:p>
      <w:pPr>
        <w:pStyle w:val="Textosinformato"/>
        <w:rPr/>
      </w:pPr>
      <w:r>
        <w:rPr>
          <w:rFonts w:eastAsia="Courier New"/>
        </w:rPr>
        <w:t xml:space="preserve">                 </w:t>
      </w:r>
      <w:r>
        <w:rPr/>
        <w:t>prabhuke kahila kichu kariya sam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kasananda--Prakasananda; name--of the name; sarva--all; sannyasi-pradhana--chief of the Mayavadi sannyasis; prabhuke--unto the Lord; kahila--said; kichu--something; kariya--showing Him; sammana--respec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eader of all the Mayavadi sannyasis present was named Prakasananda Sarasvati, and after standing up he addressed Lord Caitanya Mahaprabhu as follows with great respec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Lord Sri Caitanya Mahaprabhu showed respect to all the Mayavadi sannyasis, similarly the leader of the Mayavadi sannyasis, Prakasananda, also showed his respects to the Lord.</w:t>
      </w:r>
    </w:p>
    <w:p>
      <w:pPr>
        <w:pStyle w:val="Textosinformato"/>
        <w:rPr/>
      </w:pPr>
      <w:r>
        <w:rPr/>
      </w:r>
    </w:p>
    <w:p>
      <w:pPr>
        <w:pStyle w:val="Textosinformato"/>
        <w:rPr/>
      </w:pPr>
      <w:r>
        <w:rPr>
          <w:rFonts w:eastAsia="Courier New"/>
        </w:rPr>
        <w:t xml:space="preserve">                               </w:t>
      </w:r>
      <w:r>
        <w:rPr/>
        <w:t>TEXT 6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han aisa, ihan aisa, sunaha sripada</w:t>
      </w:r>
    </w:p>
    <w:p>
      <w:pPr>
        <w:pStyle w:val="Textosinformato"/>
        <w:rPr/>
      </w:pPr>
      <w:r>
        <w:rPr>
          <w:rFonts w:eastAsia="Courier New"/>
        </w:rPr>
        <w:t xml:space="preserve">                 </w:t>
      </w:r>
      <w:r>
        <w:rPr/>
        <w:t>apavitra sthane vaisa, kiba avasad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han aisa--come here; ihan aisa--come here; sunaha--kindly hear; sripada--Your Holiness; apavitra--unholy; sthane--place; vaisa--You are sitting; kiba--what is that; avasada--lament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lease come here. Please come here, Your Holiness. Why do You sit in that unclean place? What has caused Your lament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ere is the distinction between Lord Caitanya Mahaprabhu and Prakasananda Sarasvati. In the material world everyone wants to introduce himself as very important and great, but Caitanya Mahaprabhu introduced Himself very humbly and meekly.The Mayavadis were sitting in an exalted position, and Caitanya Mahaprabhu sat in a place that was not even clean. Therefore the Mayavadi sannyasis thought that He must have been aggrieved for some reason, and Prakasananda Sarasvati inquired about the cause for His lamentation.</w:t>
      </w:r>
    </w:p>
    <w:p>
      <w:pPr>
        <w:pStyle w:val="Textosinformato"/>
        <w:rPr/>
      </w:pPr>
      <w:r>
        <w:rPr/>
      </w:r>
    </w:p>
    <w:p>
      <w:pPr>
        <w:pStyle w:val="Textosinformato"/>
        <w:rPr/>
      </w:pPr>
      <w:r>
        <w:rPr>
          <w:rFonts w:eastAsia="Courier New"/>
        </w:rPr>
        <w:t xml:space="preserve">                               </w:t>
      </w:r>
      <w:r>
        <w:rPr/>
        <w:t>TEXT 6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 kahe,----ami ha-i hina-sampradaya</w:t>
      </w:r>
    </w:p>
    <w:p>
      <w:pPr>
        <w:pStyle w:val="Textosinformato"/>
        <w:rPr/>
      </w:pPr>
      <w:r>
        <w:rPr>
          <w:rFonts w:eastAsia="Courier New"/>
        </w:rPr>
        <w:t xml:space="preserve">                 </w:t>
      </w:r>
      <w:r>
        <w:rPr/>
        <w:t>toma-sabara sabhaya vasite na yuy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 kahe--the Lord replied; ami--I; ha-i--am; hina-sampradaya--belonging to a lower spiritual school; toma-sabara--of all of you; sabhaya--in the assembly; vasite--to sit down; na--never; yuyaya--I can da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 replied: "I belong to a lower order of sannyasis. Therefore I do not deserve to sit with yo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Mayavadi sannyasis are always very puffed up because of their knowledge of Sanskrit and because they belong to the Sankara-sampradaya. They are always under the impression that unless one is a brahmana and a very good Sanskrit scholar, especially in grammar, one cannot accept the renounced order of life or become a preacher. Mayavadi sannyasis always misinterpret all the sastras with their word jugglery and grammatical compositions, yet Sripada Sankaracarya himself condemned such jugglery of words in the verse prapte sannihite kale na hi na hi raksati dukrn karane. Dukrn refers to suffixes and prefixes in Sanskrit grammar. Sankaracarya warned his disciples that if they concerned themselves only with the principles of grammar, not worshiping Govinda, they were fools who would never be saved. Yet in spite of Sripada Sankaracarya's instructions, foolish Mayavadi sannyasis are always busy juggling words on the basis of strict Sanskrit grammar.</w:t>
      </w:r>
    </w:p>
    <w:p>
      <w:pPr>
        <w:pStyle w:val="Textosinformato"/>
        <w:rPr/>
      </w:pPr>
      <w:r>
        <w:rPr>
          <w:rFonts w:eastAsia="Courier New"/>
        </w:rPr>
        <w:t xml:space="preserve">   </w:t>
      </w:r>
      <w:r>
        <w:rPr/>
        <w:t>Mayavadi sannyasis are very puffed up if they hold the elevated sannyasa title Tirtha, Asrama or Sarasvati. Even among Mayavadis, those who belong to other sampradayas and hold other titles, such as Vana, Aranya or Bharati, are considered to be lower-grade sannyasis. Sri Caitanya Mahaprabhu accepted sannyasa from the Bharati-sampradaya, and thus He considered Himself a lower sannyasi than Prakasananda Sarasvati. To remain distinct from Vaisnava sannyasis, the sannyasis of the Mayavadi-sampradaya always think themselves to be situated in a very elevated spiritual order, but Lord Sri Caitanya Mahaprabhu, in order to teach them how to become humble and meek, accepted Himself as belonging to a lower sampradaya of sannyasis. Thus He wanted to point out clearly that a sannyasi is one who is advanced in spiritual knowledge. One who is advanced in spiritual knowledge should be accepted as occupying a better position than those who lack such knowledge.</w:t>
      </w:r>
    </w:p>
    <w:p>
      <w:pPr>
        <w:pStyle w:val="Textosinformato"/>
        <w:rPr/>
      </w:pPr>
      <w:r>
        <w:rPr>
          <w:rFonts w:eastAsia="Courier New"/>
        </w:rPr>
        <w:t xml:space="preserve">   </w:t>
      </w:r>
      <w:r>
        <w:rPr/>
        <w:t>The Mayavadi-sampradaya sannyasis are generally known as Vedantis, as if Vedanta were their monopoly. Actually, however, Vedanti refers to a person who perfectly knows Krsna. As confirmed in the Bhagavad-gita, vedais ca sarvair aham eva vedyah: "By all the Vedas it is Krsna who is to be known." (Bg. 15.15) The so-called Mayavadi Vedantis do not know who Krsna is; therefore their title of Vedanti, or "knower of Vedanta philosophy," is simply a pretension. Mayavadi sannyasis always think of themselves as real sannyasis and consider sannyasis of the Vaisnava order to be brahmacaris. A brahmacari is supposed to engage in the service of a sannyasi and accept him as his guru. Mayavadi sannyasis therefore declare themselves to be not only gurus but jagad-gurus, or the spiritual masters of the entire world, although, of course, they cannot see the entire world. Sometimes they dress gorgeously and travel on the backs of elephants in processions, and thus they are always puffed up, accepting themselves as jagad-gurus. Srila Rupa Gosvami, however, has explained that jagad-guru properly refers to one who is the controller of his tongue, mind, words, belly, genitals and anger. Prthivim sa sisyat: such a jagad-guru is completely fit to make disciples all over the world. Due to false prestige, Mayavadi sannyasis who do not have these qualifications sometimes harass and blaspheme a Vaisnava sannyasi who humbly engages in the service of the Lord.</w:t>
      </w:r>
    </w:p>
    <w:p>
      <w:pPr>
        <w:pStyle w:val="Textosinformato"/>
        <w:rPr/>
      </w:pPr>
      <w:r>
        <w:rPr/>
      </w:r>
    </w:p>
    <w:p>
      <w:pPr>
        <w:pStyle w:val="Textosinformato"/>
        <w:rPr/>
      </w:pPr>
      <w:r>
        <w:rPr>
          <w:rFonts w:eastAsia="Courier New"/>
        </w:rPr>
        <w:t xml:space="preserve">                               </w:t>
      </w:r>
      <w:r>
        <w:rPr/>
        <w:t>TEXT 6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pane prakasananda hatete dhariya</w:t>
      </w:r>
    </w:p>
    <w:p>
      <w:pPr>
        <w:pStyle w:val="Textosinformato"/>
        <w:rPr/>
      </w:pPr>
      <w:r>
        <w:rPr>
          <w:rFonts w:eastAsia="Courier New"/>
        </w:rPr>
        <w:t xml:space="preserve">                 </w:t>
      </w:r>
      <w:r>
        <w:rPr/>
        <w:t>vasaila sabha-madhye sammana kari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pane--personally; prakasananda--Prakasananda; hatete--by His hand; dhariya--capturing; vasaila--made Him sit; sabha-madhye--in the assembly of; sammana--with great respect; kariya--offering Hi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rakasananda Sarasvati, however, caught Sri Caitanya Mahaprabhu personally by the hand and seated Him with great respect in the midst of the assembl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respectful behavior of Prakasananda Sarasvati toward Sri Caitanya Mahaprabhu is very much to be appreciated. Such behavior is calculated to be ajnata-sukrti, or pious activities that one executes unknowingly. Thus Sri Caitanya Mahaprabhu very tactfully gave Prakasananda Sarasvati an opportunity to advance in ajnata-sukrti so that in the future he might actually become a Vaisnava sannyasi.</w:t>
      </w:r>
    </w:p>
    <w:p>
      <w:pPr>
        <w:pStyle w:val="Textosinformato"/>
        <w:rPr/>
      </w:pPr>
      <w:r>
        <w:rPr/>
      </w:r>
    </w:p>
    <w:p>
      <w:pPr>
        <w:pStyle w:val="Textosinformato"/>
        <w:rPr/>
      </w:pPr>
      <w:r>
        <w:rPr>
          <w:rFonts w:eastAsia="Courier New"/>
        </w:rPr>
        <w:t xml:space="preserve">                               </w:t>
      </w:r>
      <w:r>
        <w:rPr/>
        <w:t>TEXT 6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uchila, tomara nama 'sri-krsna-caitanya'</w:t>
      </w:r>
    </w:p>
    <w:p>
      <w:pPr>
        <w:pStyle w:val="Textosinformato"/>
        <w:rPr/>
      </w:pPr>
      <w:r>
        <w:rPr>
          <w:rFonts w:eastAsia="Courier New"/>
        </w:rPr>
        <w:t xml:space="preserve">               </w:t>
      </w:r>
      <w:r>
        <w:rPr/>
        <w:t>kesava-bharatira sisya, tate tumi dhan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uchila--inquired; tomara--Your; nama--name; sri-krsna-caitanya--the name Sri Krsna Caitanya; kesava-bharatira sisya--You are a disciple of Kesava Bharati; tate--in that connection; tumi--You are; dhanya--glorio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rakasananda Sarasvati then said: "I understand that Your name is Sri Krsna Caitanya. You are a disciple of Sri Kesava Bharati, and therefore You are glorious.</w:t>
      </w:r>
    </w:p>
    <w:p>
      <w:pPr>
        <w:pStyle w:val="Textosinformato"/>
        <w:rPr/>
      </w:pPr>
      <w:r>
        <w:rPr/>
      </w:r>
    </w:p>
    <w:p>
      <w:pPr>
        <w:pStyle w:val="Textosinformato"/>
        <w:rPr/>
      </w:pPr>
      <w:r>
        <w:rPr>
          <w:rFonts w:eastAsia="Courier New"/>
        </w:rPr>
        <w:t xml:space="preserve">                               </w:t>
      </w:r>
      <w:r>
        <w:rPr/>
        <w:t>TEXT 6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mpradayika sannyasi tumi, raha ei grame</w:t>
      </w:r>
    </w:p>
    <w:p>
      <w:pPr>
        <w:pStyle w:val="Textosinformato"/>
        <w:rPr/>
      </w:pPr>
      <w:r>
        <w:rPr>
          <w:rFonts w:eastAsia="Courier New"/>
        </w:rPr>
        <w:t xml:space="preserve">                 </w:t>
      </w:r>
      <w:r>
        <w:rPr/>
        <w:t>ki karane ama-sabara na kara dars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mpradayika--of the community; sannyasi--Mayavadi sannyasi; tumi--You are; raha--live; ei--this; grame--in Varanasi; ki karane--for what reason; ama-sabara--with us; na--do not; kara--endeavor; darsane--to mix.</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ou belong to our Sankara-sampradaya and live in our village, Varanasi. Why then do You not associate with us? Why is it that You avoid even seeing u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 Vaisnava sannyasi or a Vaisnava in the second stage of advancement in spiritual knowledge can understand four principles--namely, the Supreme Personality of Godhead, the devotees, the innocent and the jealous--and he behaves differently with each. He tries to increase his love for Godhead, make friendship with devotees and preach Krsna consciousness among the innocent, but he avoids the jealous who are envious of the Krsna consciousness movement. Lord Caitanya Mahaprabhu Himself exemplified such behavior, and this is why Prakasananda Sarasvati inquired why He did not associate or even talk with them. Caitanya Mahaprabhu confirmed by example that a preacher of the Krsna consciousness movement generally should not waste his time talking with Mayavadi sannyasis, but when there are arguments on the basis of sastra, a Vaisnava must come forward to talk and defeat them in philosophy.</w:t>
      </w:r>
    </w:p>
    <w:p>
      <w:pPr>
        <w:pStyle w:val="Textosinformato"/>
        <w:rPr/>
      </w:pPr>
      <w:r>
        <w:rPr>
          <w:rFonts w:eastAsia="Courier New"/>
        </w:rPr>
        <w:t xml:space="preserve">   </w:t>
      </w:r>
      <w:r>
        <w:rPr/>
        <w:t>According to Mayavadi sannyasis, only one who takes sannyasa in the disciplic succession from Sankaracarya is a Vedic sannyasi. Sometimes it is challenged that the sannyasis who are preaching in the Krsna consciousness movement are not genuine because they do not belong to brahmana families, for Mayavadis do not offer sannyasa to one who does not belong to a brahmana family by birth. Unfortunately, however, they do not know that at present everyone is born a sudra (kalau sudra-sambhavah). It is to be understood that there are no brahmanas in this age because those who claim to be brahmanas simply on the basis of birthright do not have the brahminical qualifications. However, even if one is born in a non-brahmana family, if he has the brahminical qualifications he should be accepted as a brahmana, as confirmed by Srila Narada Muni and the great saint Sridhara Svami. This is also stated in Srimad-Bhagavatam. Both Narada and Sridhara Svami completely agree that one cannot be a brahmana by birthright but must possess the qualities of a brahmana. Thus in our Krsna consciousness movement we never offer the sannyasa order to a person whom we do not find to be qualified in terms of the prescribed brahminical principles. Although it is a fact that unless one is a brahmana he cannot become a sannyasi, it is not a valid principle that an unqualified man who is born in a brahmana family is a brahmana whereas a brahminically qualified person born in a non-brahmana family cannot be accepted. The Krsna consciousness movement strictly follows the injunctions of Srimad-Bhagavatam, avoiding misleading heresy and manufactured conclusions.</w:t>
      </w:r>
    </w:p>
    <w:p>
      <w:pPr>
        <w:pStyle w:val="Textosinformato"/>
        <w:rPr/>
      </w:pPr>
      <w:r>
        <w:rPr/>
      </w:r>
    </w:p>
    <w:p>
      <w:pPr>
        <w:pStyle w:val="Textosinformato"/>
        <w:rPr/>
      </w:pPr>
      <w:r>
        <w:rPr>
          <w:rFonts w:eastAsia="Courier New"/>
        </w:rPr>
        <w:t xml:space="preserve">                               </w:t>
      </w:r>
      <w:r>
        <w:rPr/>
        <w:t>TEXT 6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nnyasi ha-iya kara nartana-gayana</w:t>
      </w:r>
    </w:p>
    <w:p>
      <w:pPr>
        <w:pStyle w:val="Textosinformato"/>
        <w:rPr/>
      </w:pPr>
      <w:r>
        <w:rPr>
          <w:rFonts w:eastAsia="Courier New"/>
        </w:rPr>
        <w:t xml:space="preserve">               </w:t>
      </w:r>
      <w:r>
        <w:rPr/>
        <w:t>bhavuka saba sange lana kara sankirt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nnyasi--the renounced order of life; ha-iya--accepting; kara--You do; nartana-gayana--dancing and chanting; bhavuka--fanatics; saba--all; sange--in Your company; lana--accepting them; kara--You do; sankirtana--chanting of the holy name of the Lor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ou are a sannyasi. Why then do You indulge in chanting and dancing, engaging in Your sankirtana movement in the company of fanatic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s a challenge by Prakasananda Sarasvati to Sri Caitanya Mahaprabhu. Srila Bhaktisiddhanta Sarasvati Thakura writes in his Anubhasya that Sri Caitanya Mahaprabhu, who is the object of Vedanta philosophical research, has very kindly determined who is an appropriate candidate for study of Vedanta philosophy. The first qualification of such a candidate is expressed by Sri Caitanya Mahaprabhu in His Siksastaka:</w:t>
      </w:r>
    </w:p>
    <w:p>
      <w:pPr>
        <w:pStyle w:val="Textosinformato"/>
        <w:rPr/>
      </w:pPr>
      <w:r>
        <w:rPr/>
      </w:r>
    </w:p>
    <w:p>
      <w:pPr>
        <w:pStyle w:val="Textosinformato"/>
        <w:rPr/>
      </w:pPr>
      <w:r>
        <w:rPr>
          <w:rFonts w:eastAsia="Courier New"/>
        </w:rPr>
        <w:t xml:space="preserve">                          </w:t>
      </w:r>
      <w:r>
        <w:rPr/>
        <w:t>trnad api sunicena</w:t>
      </w:r>
    </w:p>
    <w:p>
      <w:pPr>
        <w:pStyle w:val="Textosinformato"/>
        <w:rPr/>
      </w:pPr>
      <w:r>
        <w:rPr>
          <w:rFonts w:eastAsia="Courier New"/>
        </w:rPr>
        <w:t xml:space="preserve">                         </w:t>
      </w:r>
      <w:r>
        <w:rPr/>
        <w:t>taror iva sahisnuna</w:t>
      </w:r>
    </w:p>
    <w:p>
      <w:pPr>
        <w:pStyle w:val="Textosinformato"/>
        <w:rPr/>
      </w:pPr>
      <w:r>
        <w:rPr>
          <w:rFonts w:eastAsia="Courier New"/>
        </w:rPr>
        <w:t xml:space="preserve">                           </w:t>
      </w:r>
      <w:r>
        <w:rPr/>
        <w:t>amanina manadena</w:t>
      </w:r>
    </w:p>
    <w:p>
      <w:pPr>
        <w:pStyle w:val="Textosinformato"/>
        <w:rPr/>
      </w:pPr>
      <w:r>
        <w:rPr>
          <w:rFonts w:eastAsia="Courier New"/>
        </w:rPr>
        <w:t xml:space="preserve">                        </w:t>
      </w:r>
      <w:r>
        <w:rPr/>
        <w:t>kirtaniyah sada harih</w:t>
      </w:r>
    </w:p>
    <w:p>
      <w:pPr>
        <w:pStyle w:val="Textosinformato"/>
        <w:rPr/>
      </w:pPr>
      <w:r>
        <w:rPr/>
      </w:r>
    </w:p>
    <w:p>
      <w:pPr>
        <w:pStyle w:val="Textosinformato"/>
        <w:rPr/>
      </w:pPr>
      <w:r>
        <w:rPr>
          <w:rFonts w:eastAsia="Courier New"/>
        </w:rPr>
        <w:t xml:space="preserve">   </w:t>
      </w:r>
      <w:r>
        <w:rPr/>
        <w:t>This statement indicates that one can hear or speak about Vedanta philosophy through the disciplic succession. One must be very humble and meek, more tolerant than a tree and more humble than the grass. One should not claim respect for himself but should be prepared to give all respect to others. One must have these qualifications to be eligible to understand Vedic knowledge.</w:t>
      </w:r>
    </w:p>
    <w:p>
      <w:pPr>
        <w:pStyle w:val="Textosinformato"/>
        <w:rPr/>
      </w:pPr>
      <w:r>
        <w:rPr/>
      </w:r>
    </w:p>
    <w:p>
      <w:pPr>
        <w:pStyle w:val="Textosinformato"/>
        <w:rPr/>
      </w:pPr>
      <w:r>
        <w:rPr>
          <w:rFonts w:eastAsia="Courier New"/>
        </w:rPr>
        <w:t xml:space="preserve">                               </w:t>
      </w:r>
      <w:r>
        <w:rPr/>
        <w:t>TEXT 6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edanta-pathana, dhyana,----sannyasira dharma</w:t>
      </w:r>
    </w:p>
    <w:p>
      <w:pPr>
        <w:pStyle w:val="Textosinformato"/>
        <w:rPr/>
      </w:pPr>
      <w:r>
        <w:rPr>
          <w:rFonts w:eastAsia="Courier New"/>
        </w:rPr>
        <w:t xml:space="preserve">                </w:t>
      </w:r>
      <w:r>
        <w:rPr/>
        <w:t>taha chadi' kara kene bhavukera kar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edanta-pathana--studying Vedanta philosophy; dhyana--meditation; sannyasira--of a sannyasi; dharma--duties; taha chadi'--giving them up; kara--You do; kene--why; bhavukera--of the fanatics; karma--activit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editation and the study of Vedanta are the sole duties of a sannyasi. Why do You abandon these to dance with fanatic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explained in regard to verse 41, Mayavadi sannyasis do not approve of chanting and dancing. Prakasananda Sarasvati, like Sarvabhauma Bhattacarya, misunderstood Sri Caitanya Mahaprabhu to be a misled young sannyasi, and therefore he asked Him why He indulged in the association of fanatics instead of executing the duty of a sannyasi.</w:t>
      </w:r>
    </w:p>
    <w:p>
      <w:pPr>
        <w:pStyle w:val="Textosinformato"/>
        <w:rPr/>
      </w:pPr>
      <w:r>
        <w:rPr/>
      </w:r>
    </w:p>
    <w:p>
      <w:pPr>
        <w:pStyle w:val="Textosinformato"/>
        <w:rPr/>
      </w:pPr>
      <w:r>
        <w:rPr>
          <w:rFonts w:eastAsia="Courier New"/>
        </w:rPr>
        <w:t xml:space="preserve">                               </w:t>
      </w:r>
      <w:r>
        <w:rPr/>
        <w:t>TEXT 7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ave dekhiye toma saksat narayana</w:t>
      </w:r>
    </w:p>
    <w:p>
      <w:pPr>
        <w:pStyle w:val="Textosinformato"/>
        <w:rPr/>
      </w:pPr>
      <w:r>
        <w:rPr>
          <w:rFonts w:eastAsia="Courier New"/>
        </w:rPr>
        <w:t xml:space="preserve">                  </w:t>
      </w:r>
      <w:r>
        <w:rPr/>
        <w:t>hinacara kara kene, ithe ki ka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ave--in Your opulence; dekhiye--I see; toma--You; saksat--directly; narayana--the Supreme Personality of Godhead; hina-acara--lower-class behavior; kara--You do; kene--why; ithe--in this; ki--what is; karana--reas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ou look as brilliant as if You were Narayana Himself. Will You kindly explain the reason that You have adopted the behavior of lower-class peopl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Due to renunciation, Vedanta study, meditation and the strict regulative principles of their daily routine, Mayavadi sannyasis are certainly in a position to execute pious activities. Thus Prakasananda Sarasvati, on account of his piety, could understand that Caitanya Mahaprabhu was not an ordinary person but the Supreme Personality of Godhead. Saksat narayana: he considered Him to be Narayana Himself. Mayavadi sannyasis address one another as Narayana because they think that they are all going to be Narayana or merge with Narayana in the next life. Prakasananda Sarasvati appreciated that Caitanya Mahaprabhu had already directly become Narayana and did not need to wait until His next life. One difference between the Vaisnava and Mayavadi philosophies is that Mayavadi philosophers think that after giving up their bodies they are going to become Narayana by merging with His body, whereas Vaisnava philosophers understand that after the body dies they are going to have a transcendental, spiritual body in which to associate with Narayana.</w:t>
      </w:r>
    </w:p>
    <w:p>
      <w:pPr>
        <w:pStyle w:val="Textosinformato"/>
        <w:rPr/>
      </w:pPr>
      <w:r>
        <w:rPr/>
      </w:r>
    </w:p>
    <w:p>
      <w:pPr>
        <w:pStyle w:val="Textosinformato"/>
        <w:rPr/>
      </w:pPr>
      <w:r>
        <w:rPr>
          <w:rFonts w:eastAsia="Courier New"/>
        </w:rPr>
        <w:t xml:space="preserve">                               </w:t>
      </w:r>
      <w:r>
        <w:rPr/>
        <w:t>TEXT 7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 kahe----suna, sripada, ihara karana</w:t>
      </w:r>
    </w:p>
    <w:p>
      <w:pPr>
        <w:pStyle w:val="Textosinformato"/>
        <w:rPr/>
      </w:pPr>
      <w:r>
        <w:rPr>
          <w:rFonts w:eastAsia="Courier New"/>
        </w:rPr>
        <w:t xml:space="preserve">                </w:t>
      </w:r>
      <w:r>
        <w:rPr/>
        <w:t>guru more murkha dekhi' karila sas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 kahe--the Lord replied; suna--kindly hear; sripada--Your Holiness; ihara--of this; karana--reason; guru--My spiritual master; more--Me; murkha--fool; dekhi'--understanding; karila--he did; sasana--chastisem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replied to Prakasananda Sarasvati, "My dear sir, kindly hear the reason. My spiritual master considered Me a fool, and therefore he chastised M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Prakasananda Sarasvati inquired from Lord Caitanya Mahaprabhu why He neither studied Vedanta nor performed meditation, Lord Caitanya presented Himself as a number one fool in order to indicate that the present age, Kali-yuga, is an age of fools and rascals in which it is not possible to obtain perfection simply by reading Vedanta philosophy and meditating. The sastras strongly recommend:.</w:t>
      </w:r>
    </w:p>
    <w:p>
      <w:pPr>
        <w:pStyle w:val="Textosinformato"/>
        <w:rPr/>
      </w:pPr>
      <w:r>
        <w:rPr/>
      </w:r>
    </w:p>
    <w:p>
      <w:pPr>
        <w:pStyle w:val="Textosinformato"/>
        <w:rPr/>
      </w:pPr>
      <w:r>
        <w:rPr>
          <w:rFonts w:eastAsia="Courier New"/>
        </w:rPr>
        <w:t xml:space="preserve">                        </w:t>
      </w:r>
      <w:r>
        <w:rPr/>
        <w:t>harer nama harer nama</w:t>
      </w:r>
    </w:p>
    <w:p>
      <w:pPr>
        <w:pStyle w:val="Textosinformato"/>
        <w:rPr/>
      </w:pPr>
      <w:r>
        <w:rPr>
          <w:rFonts w:eastAsia="Courier New"/>
        </w:rPr>
        <w:t xml:space="preserve">                        </w:t>
      </w:r>
      <w:r>
        <w:rPr/>
        <w:t>harer namaiva kevalam</w:t>
      </w:r>
    </w:p>
    <w:p>
      <w:pPr>
        <w:pStyle w:val="Textosinformato"/>
        <w:rPr/>
      </w:pPr>
      <w:r>
        <w:rPr>
          <w:rFonts w:eastAsia="Courier New"/>
        </w:rPr>
        <w:t xml:space="preserve">                      </w:t>
      </w:r>
      <w:r>
        <w:rPr/>
        <w:t>kalau nasty eva nasty eva</w:t>
      </w:r>
    </w:p>
    <w:p>
      <w:pPr>
        <w:pStyle w:val="Textosinformato"/>
        <w:rPr/>
      </w:pPr>
      <w:r>
        <w:rPr>
          <w:rFonts w:eastAsia="Courier New"/>
        </w:rPr>
        <w:t xml:space="preserve">                       </w:t>
      </w:r>
      <w:r>
        <w:rPr/>
        <w:t>nasty eva gatir anyatha</w:t>
      </w:r>
    </w:p>
    <w:p>
      <w:pPr>
        <w:pStyle w:val="Textosinformato"/>
        <w:rPr/>
      </w:pPr>
      <w:r>
        <w:rPr/>
      </w:r>
    </w:p>
    <w:p>
      <w:pPr>
        <w:pStyle w:val="Textosinformato"/>
        <w:rPr/>
      </w:pPr>
      <w:r>
        <w:rPr>
          <w:rFonts w:eastAsia="Courier New"/>
        </w:rPr>
        <w:t xml:space="preserve">   </w:t>
      </w:r>
      <w:r>
        <w:rPr/>
        <w:t>"In this age of quarrel and hypocrisy the only means of deliverance is the chanting of the holy names of the Lord. There is no other way. There is no other way. There is no other way." People in general in Kali-yuga are so fallen that it is not possible for them to obtain perfection simply by studying the Vedanta-sutra. One should therefore seriously take to the constant chanting of the holy name of the Lord.</w:t>
      </w:r>
    </w:p>
    <w:p>
      <w:pPr>
        <w:pStyle w:val="Textosinformato"/>
        <w:rPr/>
      </w:pPr>
      <w:r>
        <w:rPr/>
      </w:r>
    </w:p>
    <w:p>
      <w:pPr>
        <w:pStyle w:val="Textosinformato"/>
        <w:rPr/>
      </w:pPr>
      <w:r>
        <w:rPr>
          <w:rFonts w:eastAsia="Courier New"/>
        </w:rPr>
        <w:t xml:space="preserve">                               </w:t>
      </w:r>
      <w:r>
        <w:rPr/>
        <w:t>TEXT 7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urkha tumi, tomara nahika vedantadhikara</w:t>
      </w:r>
    </w:p>
    <w:p>
      <w:pPr>
        <w:pStyle w:val="Textosinformato"/>
        <w:rPr/>
      </w:pPr>
      <w:r>
        <w:rPr>
          <w:rFonts w:eastAsia="Courier New"/>
        </w:rPr>
        <w:t xml:space="preserve">             </w:t>
      </w:r>
      <w:r>
        <w:rPr/>
        <w:t>'krsna-mantra' japa sada,----ei mantra-s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urkha tumi--You are a fool; tomara--Your; nahika--there is not; vedanta--Vedanta philosophy; adhikara--qualification to study; krsna-mantra--the hymn of Krsna (Hare Krsna); japa--chant; sada--always; ei--this; mantra--hymn; sara--essence of all Vedic knowledg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 'You are a fool,' he said. 'You are not qualified to study Vedanta philosophy, and therefore You must always chant the holy name of Krsna. This is the essence of all mantras, or Vedic hym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 Bhaktisiddhanta Sarasvati Gosvami Maharaja comments in this connection, "One can become perfectly successful in the mission of his life if he acts exactly according to the words he hears from the mouth of his spiritual master." This acceptance of the words of the spiritual master is called srauta-vakya, which indicates that the disciple must carry out the spiritual master's instructions without deviation. Srila Visvanatha Cakravarti Thakura remarks in this connection that a disciple must accept the words of his spiritual master as his life and soul. Sri Caitanya Mahaprabhu here confirms this by saying that since His spiritual master ordered Him only to chant the holy name of Krsna, He always chanted the Hare Krsna maha-mantra according to this direction ('krsna-mantra' japa sada,--ei mantra-sara).</w:t>
      </w:r>
    </w:p>
    <w:p>
      <w:pPr>
        <w:pStyle w:val="Textosinformato"/>
        <w:rPr/>
      </w:pPr>
      <w:r>
        <w:rPr>
          <w:rFonts w:eastAsia="Courier New"/>
        </w:rPr>
        <w:t xml:space="preserve">   </w:t>
      </w:r>
      <w:r>
        <w:rPr/>
        <w:t>Krsna is the origin of everything. Therefore when a person is fully Krsna conscious it is to be understood that his relationship with Krsna has been fully confirmed. Lacking Krsna consciousness, one is only partially related with Krsna and is therefore not in his constitutional position. Although Sri Caitanya Mahaprabhu is the Supreme Personality of Godhead Krsna, the spiritual master of the entire universe, He nevertheless took the position of a disciple in order to teach by example how a devotee should strictly follow the orders of a spiritual master in executing the duty of always chanting the Hare Krsna maha-mantra. One who is very much attracted to the study of Vedanta philosophy must take lessons from Sri Caitanya Mahaprabhu. In this age, no one is actually competent to study Vedanta, and therefore it is better that one chant the holy name of the Lord, which is the essence of all Vedic knowledge, as Krsna Himself confirms in the Bhagavad-gita (15.15):</w:t>
      </w:r>
    </w:p>
    <w:p>
      <w:pPr>
        <w:pStyle w:val="Textosinformato"/>
        <w:rPr/>
      </w:pPr>
      <w:r>
        <w:rPr/>
      </w:r>
    </w:p>
    <w:p>
      <w:pPr>
        <w:pStyle w:val="Textosinformato"/>
        <w:rPr/>
      </w:pPr>
      <w:r>
        <w:rPr>
          <w:rFonts w:eastAsia="Courier New"/>
        </w:rPr>
        <w:t xml:space="preserve">                   </w:t>
      </w:r>
      <w:r>
        <w:rPr/>
        <w:t>vedais ca sarvair aham eva vedyo</w:t>
      </w:r>
    </w:p>
    <w:p>
      <w:pPr>
        <w:pStyle w:val="Textosinformato"/>
        <w:rPr/>
      </w:pPr>
      <w:r>
        <w:rPr>
          <w:rFonts w:eastAsia="Courier New"/>
        </w:rPr>
        <w:t xml:space="preserve">                    </w:t>
      </w:r>
      <w:r>
        <w:rPr/>
        <w:t>vedanta-krd veda-vid eva caham</w:t>
      </w:r>
    </w:p>
    <w:p>
      <w:pPr>
        <w:pStyle w:val="Textosinformato"/>
        <w:rPr/>
      </w:pPr>
      <w:r>
        <w:rPr/>
      </w:r>
    </w:p>
    <w:p>
      <w:pPr>
        <w:pStyle w:val="Textosinformato"/>
        <w:rPr/>
      </w:pPr>
      <w:r>
        <w:rPr>
          <w:rFonts w:eastAsia="Courier New"/>
        </w:rPr>
        <w:t xml:space="preserve">   </w:t>
      </w:r>
      <w:r>
        <w:rPr/>
        <w:t>"By all the Vedas, I am to be known. Indeed, I am the compiler of Vedanta, and I am the knower of the Vedas."</w:t>
      </w:r>
    </w:p>
    <w:p>
      <w:pPr>
        <w:pStyle w:val="Textosinformato"/>
        <w:rPr/>
      </w:pPr>
      <w:r>
        <w:rPr>
          <w:rFonts w:eastAsia="Courier New"/>
        </w:rPr>
        <w:t xml:space="preserve">   </w:t>
      </w:r>
      <w:r>
        <w:rPr/>
        <w:t>Only fools give up the service of the spiritual master and think themselves advanced in spiritual knowledge. In order to check such fools, Caitanya Mahaprabhu Himself presented the perfect example of how to be a disciple. A spiritual master knows very well how to engage each disciple in a particular duty, but if a disciple, thinking himself more advanced than his spiritual master, gives up his orders and acts independently, he checks his own spiritual progress. Every disciple must consider himself completely unaware of the science of Krsna and must always be ready to carry out the orders of the spiritual master to become competent in Krsna consciousness. A disciple should always remain a fool before his spiritual master. Therefore sometimes pseudospiritualists accept a spiritual master who is not even fit to become a disciple because they want to keep him under their control. This is useless for spiritual realization.</w:t>
      </w:r>
    </w:p>
    <w:p>
      <w:pPr>
        <w:pStyle w:val="Textosinformato"/>
        <w:rPr/>
      </w:pPr>
      <w:r>
        <w:rPr>
          <w:rFonts w:eastAsia="Courier New"/>
        </w:rPr>
        <w:t xml:space="preserve">   </w:t>
      </w:r>
      <w:r>
        <w:rPr/>
        <w:t>One who imperfectly knows Krsna consciousness cannot know Vedanta philosophy. A showy display of Vedanta study without Krsna consciousness is a feature of the external energy, maya, and as long as one is attracted by the inebrieties of this ever-changing material energy, he deviates from devotion to the Supreme Personality of Godhead. An actual follower of Vedanta philosophy is a devotee of Lord Visnu, who is the greatest of the great and the maintainer of the entire universe. Unless one surpasses the field of activities in service to the limited, one cannot reach the unlimited. Knowledge of the unlimited is actual brahma-jnana, or knowledge of the Supreme. Those who are addicted to fruitive activities and speculative knowledge cannot understand the value of holy name of Lord Krsna, which is always completely pure, eternally liberated and full of spiritual bliss. One who has taken shelter of the holy name of the Lord, which is identical with the Lord, does not have to study Vedanta philosophy, for he has already completed all such study.</w:t>
      </w:r>
    </w:p>
    <w:p>
      <w:pPr>
        <w:pStyle w:val="Textosinformato"/>
        <w:rPr/>
      </w:pPr>
      <w:r>
        <w:rPr>
          <w:rFonts w:eastAsia="Courier New"/>
        </w:rPr>
        <w:t xml:space="preserve">   </w:t>
      </w:r>
      <w:r>
        <w:rPr/>
        <w:t>One who is unfit to chant the holy name of Krsna but thinks that the holy name is different from Krsna and thus takes shelter of Vedanta study in order to understand Him must be considered a number one fool, as confirmed by Caitanya Mahaprabhu by His personal behavior, and philosophical speculators who want to make Vedanta philosophy an academic career are also considered to be within the material energy. A person who always chants the holy name of the Lord, however, is already beyond the ocean of nescience, and thus even a person born in a low family who engages in chanting the holy name of the Lord is considered to be beyond the study of Vedanta philosophy. In this connection Srimad-Bhagavatam (3.33.7) states:</w:t>
      </w:r>
    </w:p>
    <w:p>
      <w:pPr>
        <w:pStyle w:val="Textosinformato"/>
        <w:rPr/>
      </w:pPr>
      <w:r>
        <w:rPr/>
      </w:r>
    </w:p>
    <w:p>
      <w:pPr>
        <w:pStyle w:val="Textosinformato"/>
        <w:rPr/>
      </w:pPr>
      <w:r>
        <w:rPr>
          <w:rFonts w:eastAsia="Courier New"/>
        </w:rPr>
        <w:t xml:space="preserve">                    </w:t>
      </w:r>
      <w:r>
        <w:rPr/>
        <w:t>aho bata sva-paco 'to gariyan</w:t>
      </w:r>
    </w:p>
    <w:p>
      <w:pPr>
        <w:pStyle w:val="Textosinformato"/>
        <w:rPr/>
      </w:pPr>
      <w:r>
        <w:rPr>
          <w:rFonts w:eastAsia="Courier New"/>
        </w:rPr>
        <w:t xml:space="preserve">                  </w:t>
      </w:r>
      <w:r>
        <w:rPr/>
        <w:t>yaj-jihvagre vartate nama tubhyam</w:t>
      </w:r>
    </w:p>
    <w:p>
      <w:pPr>
        <w:pStyle w:val="Textosinformato"/>
        <w:rPr/>
      </w:pPr>
      <w:r>
        <w:rPr>
          <w:rFonts w:eastAsia="Courier New"/>
        </w:rPr>
        <w:t xml:space="preserve">                  </w:t>
      </w:r>
      <w:r>
        <w:rPr/>
        <w:t>tepus tapas te juhuvuh sasnur arya</w:t>
      </w:r>
    </w:p>
    <w:p>
      <w:pPr>
        <w:pStyle w:val="Textosinformato"/>
        <w:rPr/>
      </w:pPr>
      <w:r>
        <w:rPr>
          <w:rFonts w:eastAsia="Courier New"/>
        </w:rPr>
        <w:t xml:space="preserve">                    </w:t>
      </w:r>
      <w:r>
        <w:rPr/>
        <w:t>brahmanucur nama grnanti ye te</w:t>
      </w:r>
    </w:p>
    <w:p>
      <w:pPr>
        <w:pStyle w:val="Textosinformato"/>
        <w:rPr/>
      </w:pPr>
      <w:r>
        <w:rPr/>
      </w:r>
    </w:p>
    <w:p>
      <w:pPr>
        <w:pStyle w:val="Textosinformato"/>
        <w:rPr/>
      </w:pPr>
      <w:r>
        <w:rPr>
          <w:rFonts w:eastAsia="Courier New"/>
        </w:rPr>
        <w:t xml:space="preserve">   </w:t>
      </w:r>
      <w:r>
        <w:rPr/>
        <w:t>"If a person born in a family of dog-eaters takes to the chanting of the holy name of Krsna, it is to be understood that in his previous life he must have executed all kinds of austerities and penances and performed all the Vedic yajnas." Another quotation states:</w:t>
      </w:r>
    </w:p>
    <w:p>
      <w:pPr>
        <w:pStyle w:val="Textosinformato"/>
        <w:rPr/>
      </w:pPr>
      <w:r>
        <w:rPr/>
      </w:r>
    </w:p>
    <w:p>
      <w:pPr>
        <w:pStyle w:val="Textosinformato"/>
        <w:rPr/>
      </w:pPr>
      <w:r>
        <w:rPr>
          <w:rFonts w:eastAsia="Courier New"/>
        </w:rPr>
        <w:t xml:space="preserve">          </w:t>
      </w:r>
      <w:r>
        <w:rPr/>
        <w:t>rg-vedo 'tha yajur-vedah sama-vedo 'py atharvanah</w:t>
      </w:r>
    </w:p>
    <w:p>
      <w:pPr>
        <w:pStyle w:val="Textosinformato"/>
        <w:rPr/>
      </w:pPr>
      <w:r>
        <w:rPr>
          <w:rFonts w:eastAsia="Courier New"/>
        </w:rPr>
        <w:t xml:space="preserve">            </w:t>
      </w:r>
      <w:r>
        <w:rPr/>
        <w:t>adhitas tena yenoktam harir ity aksara-dvayam</w:t>
      </w:r>
    </w:p>
    <w:p>
      <w:pPr>
        <w:pStyle w:val="Textosinformato"/>
        <w:rPr/>
      </w:pPr>
      <w:r>
        <w:rPr/>
      </w:r>
    </w:p>
    <w:p>
      <w:pPr>
        <w:pStyle w:val="Textosinformato"/>
        <w:rPr/>
      </w:pPr>
      <w:r>
        <w:rPr>
          <w:rFonts w:eastAsia="Courier New"/>
        </w:rPr>
        <w:t xml:space="preserve">   </w:t>
      </w:r>
      <w:r>
        <w:rPr/>
        <w:t>"A person who chants the two syllables ha-ri has already studied the four Vedas--Sama, Rg, Yajur and Atharva."</w:t>
      </w:r>
    </w:p>
    <w:p>
      <w:pPr>
        <w:pStyle w:val="Textosinformato"/>
        <w:rPr/>
      </w:pPr>
      <w:r>
        <w:rPr>
          <w:rFonts w:eastAsia="Courier New"/>
        </w:rPr>
        <w:t xml:space="preserve">   </w:t>
      </w:r>
      <w:r>
        <w:rPr/>
        <w:t>Taking advantage of these verses, there are some sahajiyas who, taking everything very cheaply, consider themselves elevated Vaisnavas but do not care even to touch the Vedanta-sutra or Vedanta philosophy. A real Vaisnava should, however, study Vedanta philosophy, but if after studying Vedanta one does not adopt the chanting of the holy name of the Lord, he is no better than a Mayavadi. Therefore, one should not be a Mayavadi, yet one should not be unaware of the subject matter of Vedanta philosophy. Indeed, Caitanya Mahaprabhu exhibited His knowledge of Vedanta in His discourses with Prakasananda Sarasvati. Thus it is to be understood that a Vaisnava should be completely conversant with Vedanta philosophy, yet he should not think that studying Vedanta is all in all and therefore be unattached to the chanting of the holy name. A devotee must know the importance of simultaneously understanding Vedanta philosophy and chanting the holy names. If by studying Vedanta one becomes an impersonalist, he has not been able to understand Vedanta. This is confirmed in the Bhagavad-gita (15.15). Vedanta means "the end of knowledge." The ultimate end of knowledge is knowledge of Krsna, who is identical with His holy name. Cheap Vaisnavas (sahajiyas) do not care to study the Vedanta philosophy as commented upon by the four acaryas. In the Gaudiya-sampradaya there is a Vedanta commentary called the Govinda-bhasya, but the sahajiyas consider such commentaries to be untouchable philosophical speculation, and they consider the acaryas to be mixed devotees. Thus they clear their way to hell.</w:t>
      </w:r>
    </w:p>
    <w:p>
      <w:pPr>
        <w:pStyle w:val="Textosinformato"/>
        <w:rPr/>
      </w:pPr>
      <w:r>
        <w:rPr/>
      </w:r>
    </w:p>
    <w:p>
      <w:pPr>
        <w:pStyle w:val="Textosinformato"/>
        <w:rPr/>
      </w:pPr>
      <w:r>
        <w:rPr>
          <w:rFonts w:eastAsia="Courier New"/>
        </w:rPr>
        <w:t xml:space="preserve">                               </w:t>
      </w:r>
      <w:r>
        <w:rPr/>
        <w:t>TEXT 7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sna-mantra haite habe samsara-mocana</w:t>
      </w:r>
    </w:p>
    <w:p>
      <w:pPr>
        <w:pStyle w:val="Textosinformato"/>
        <w:rPr/>
      </w:pPr>
      <w:r>
        <w:rPr>
          <w:rFonts w:eastAsia="Courier New"/>
        </w:rPr>
        <w:t xml:space="preserve">                 </w:t>
      </w:r>
      <w:r>
        <w:rPr/>
        <w:t>krsna-nama haite pabe krsnera ca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sna-mantra--the chanting of the Hare Krsna maha-mantra; haite--from; habe--it will be; samsara--material existence; mocana--delilverance; krsna-nama--the holy name of Lord Krsna; haite--from; pabe--one will get; krsnera--of Lord Krsna; carana--lotus fee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imply by chanting the holy name of Krsna one can obtain freedom from material existence. Indeed, simply by chanting the Hare Krsna mantra one will be able to see the lotus feet of the Lor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his Anubhasya, Sri Bhaktisiddhanta Sarasvati Gosvami says that the actual effect that will be visible as soon as one achieves transcendental knowledge is that he will immediately become free from the clutches of maya and fully engage in the service of the Lord. Unless one serves the Supreme Personality of Godhead Mukunda, one cannot become free from fruitive activities under the external energy. However, when one chants the holy name of the Lord offenselessly, one can realize a transcendental position that is completely aloof from the material conception of life. Rendering service to the Lord, a devotee relates to the Supreme Personality of Godhead in one of five relationships--namely, santa, dasya, sakhya, vatsalya or madhurya--and thus he relishes transcendental bliss in that relationship. Such a relationship certainly transcends the body and mind. When one realizes that the holy name of the Lord is identical with the Supreme Person, he becomes completely eligible to chant the holy name of the Lord. Such an ecstatic chanter and dancer must be considered to have a direct relationship with the Lord.</w:t>
      </w:r>
    </w:p>
    <w:p>
      <w:pPr>
        <w:pStyle w:val="Textosinformato"/>
        <w:rPr/>
      </w:pPr>
      <w:r>
        <w:rPr>
          <w:rFonts w:eastAsia="Courier New"/>
        </w:rPr>
        <w:t xml:space="preserve">   </w:t>
      </w:r>
      <w:r>
        <w:rPr/>
        <w:t>According to the Vedic principles, there are three stages of spiritual advancement, namely, sambandha-jnana, abhidheya and prayojana. Sambandha-jnana refers to establishing one's original relationship with the Supreme Personality of Godhead, abhidheya refers to acting according to that constitutional relationship, and prayojana is the ultimate goal of life, which is to develop love of Godhead (prema pum-artho mahan). If one adheres to the regulative principles under the order of the spiritual master, he very easily achieves the ultimate goal of his life. A person who is addicted to the chanting of the Hare Krsna mantra very easily gets the opportunity to serve the Supreme Personality of Godhead directly. There is no need for such a person to understand the grammatical jugglery in which Mayavadi sannyasis generally indulge. Sri Sankaracarya also stressed this point: na hi na hi raksati dukrn karane. "Simply by juggling grammatical suffixes and prefixes one cannot save himself from the clutches of death." The grammatical word jugglers cannot bewilder a devotee who engages in chanting the Hare Krsna maha-mantra. Simply addressing the energy of the Supreme Lord as Hare and the Lord Himself as Krsna very soon situates the Lord within the heart of the devotee. By thus addressing Radha and Krsna, one directly engages in His Lordship's service. The essence of all revealed scriptures and all knowledge is present when one addresses the Lord and His energy by the Hare Krsna mantra, for this transcendental vibration can completely liberate a conditioned soul and directly engage him in the service of the Lord.</w:t>
      </w:r>
    </w:p>
    <w:p>
      <w:pPr>
        <w:pStyle w:val="Textosinformato"/>
        <w:rPr/>
      </w:pPr>
      <w:r>
        <w:rPr>
          <w:rFonts w:eastAsia="Courier New"/>
        </w:rPr>
        <w:t xml:space="preserve">   </w:t>
      </w:r>
      <w:r>
        <w:rPr/>
        <w:t>Sri Caitanya Mahaprabhu presented Himself as a grand fool, yet He maintained that all the words that He had heard from His spiritual master strictly followed the principles stated by Vyasadeva in Srimad-Bhagavatam (1.7.6).</w:t>
      </w:r>
    </w:p>
    <w:p>
      <w:pPr>
        <w:pStyle w:val="Textosinformato"/>
        <w:rPr/>
      </w:pPr>
      <w:r>
        <w:rPr/>
      </w:r>
    </w:p>
    <w:p>
      <w:pPr>
        <w:pStyle w:val="Textosinformato"/>
        <w:rPr/>
      </w:pPr>
      <w:r>
        <w:rPr>
          <w:rFonts w:eastAsia="Courier New"/>
        </w:rPr>
        <w:t xml:space="preserve">                        </w:t>
      </w:r>
      <w:r>
        <w:rPr/>
        <w:t>anarthopasamam saksad</w:t>
      </w:r>
    </w:p>
    <w:p>
      <w:pPr>
        <w:pStyle w:val="Textosinformato"/>
        <w:rPr/>
      </w:pPr>
      <w:r>
        <w:rPr>
          <w:rFonts w:eastAsia="Courier New"/>
        </w:rPr>
        <w:t xml:space="preserve">                        </w:t>
      </w:r>
      <w:r>
        <w:rPr/>
        <w:t>bhakti-yogam adhoksaje</w:t>
      </w:r>
    </w:p>
    <w:p>
      <w:pPr>
        <w:pStyle w:val="Textosinformato"/>
        <w:rPr/>
      </w:pPr>
      <w:r>
        <w:rPr>
          <w:rFonts w:eastAsia="Courier New"/>
        </w:rPr>
        <w:t xml:space="preserve">                        </w:t>
      </w:r>
      <w:r>
        <w:rPr/>
        <w:t>lokasyajanato vidvams</w:t>
      </w:r>
    </w:p>
    <w:p>
      <w:pPr>
        <w:pStyle w:val="Textosinformato"/>
        <w:rPr/>
      </w:pPr>
      <w:r>
        <w:rPr>
          <w:rFonts w:eastAsia="Courier New"/>
        </w:rPr>
        <w:t xml:space="preserve">                        </w:t>
      </w:r>
      <w:r>
        <w:rPr/>
        <w:t>cakre satvata-samhitam</w:t>
      </w:r>
    </w:p>
    <w:p>
      <w:pPr>
        <w:pStyle w:val="Textosinformato"/>
        <w:rPr/>
      </w:pPr>
      <w:r>
        <w:rPr/>
      </w:r>
    </w:p>
    <w:p>
      <w:pPr>
        <w:pStyle w:val="Textosinformato"/>
        <w:rPr/>
      </w:pPr>
      <w:r>
        <w:rPr>
          <w:rFonts w:eastAsia="Courier New"/>
        </w:rPr>
        <w:t xml:space="preserve">   </w:t>
      </w:r>
      <w:r>
        <w:rPr/>
        <w:t>"The material miseries of a living entity, which are superfluous to him, can be directly mitigated by the linking process of devotional service. But the mass of people do not know this, and therefore the learned Vyasadeva compiled this Vedic scripture [Srimad-Bhagavatam], which is in relation to the Supreme Truth." One can overcome all misconceptions and entanglement in the material world by practicing bhakti-yoga, and therefore Vyasadeva, acting on the instruction of Sri Narada, has very kindly introduced Srimad-Bhagavatam to relieve the conditioned souls from the clutches of maya. Lord Caitanya's spiritual master instructed Him, therefore, that one must read Srimad-Bhagavatam regularly and with scrutiny to gradually become attached to the chanting of the Hare Krsna maha-mantra.</w:t>
      </w:r>
    </w:p>
    <w:p>
      <w:pPr>
        <w:pStyle w:val="Textosinformato"/>
        <w:rPr/>
      </w:pPr>
      <w:r>
        <w:rPr>
          <w:rFonts w:eastAsia="Courier New"/>
        </w:rPr>
        <w:t xml:space="preserve">   </w:t>
      </w:r>
      <w:r>
        <w:rPr/>
        <w:t>The holy name and the Lord are identical. One who is completely free from the clutches of maya can understand this fact. This knowledge, which is achieved by the mercy of the spiritual master, places one on the supreme transcendental platform. Sri Caitanya Mahaprabhu presented Himself as a fool because prior to accepting the shelter of a spiritual master He could not understand that simply by chanting one can be relieved from all material conditions. But as soon as He became a faithful servant of His spiritual master and followed his instructions, He very easily saw the path of liberation. Sri Caitanya Mahaprabhu's chanting of the Hare Krsna mantra must be understood to be devoid of all offenses. The ten offenses against the holy name are as follows: (1) to blaspheme a devotee of the Lord, (2) to consider the Lord and the demigods to be on the same level or to think that there are many gods, (3) to neglect the orders of the spiritual master, (4) to minimize the authority of scriptures (Vedas), (5) to interpret the holy name of God, (6) to commit sins on the strength of chanting, (7) to instruct the glories of the Lord's name to the unfaithful, (8) to compare the chanting of the holy name with material piety, (9) to be inattentive while chanting the holy name, and (10) to be attached to material things in spite of chanting the holy name.</w:t>
      </w:r>
    </w:p>
    <w:p>
      <w:pPr>
        <w:pStyle w:val="Textosinformato"/>
        <w:rPr/>
      </w:pPr>
      <w:r>
        <w:rPr/>
      </w:r>
    </w:p>
    <w:p>
      <w:pPr>
        <w:pStyle w:val="Textosinformato"/>
        <w:rPr/>
      </w:pPr>
      <w:r>
        <w:rPr>
          <w:rFonts w:eastAsia="Courier New"/>
        </w:rPr>
        <w:t xml:space="preserve">                               </w:t>
      </w:r>
      <w:r>
        <w:rPr/>
        <w:t>TEXT 7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ma vinu kali-kale nahi ara dharma</w:t>
      </w:r>
    </w:p>
    <w:p>
      <w:pPr>
        <w:pStyle w:val="Textosinformato"/>
        <w:rPr/>
      </w:pPr>
      <w:r>
        <w:rPr>
          <w:rFonts w:eastAsia="Courier New"/>
        </w:rPr>
        <w:t xml:space="preserve">               </w:t>
      </w:r>
      <w:r>
        <w:rPr/>
        <w:t>sarva-mantra-sara nama, ei sastra-mar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ma--the holy name; vinu--without; kali-kale--in this Age of Kali; nahi--there is none; ara--or any alternative; dharma--religious principle; sarva--all; mantra--hymns; sara--essence; nama--the holy name; ei--this is; sastra--revealed scriptures; marma--purpor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 'In this Age of Kali there is no religious principle other than the chanting of the holy name, which is the essence of all Vedic hymns. This is the purport of all scriptur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principles of the parampara system were strictly honored in previous ages--Satya-yuga, Treta-yuga and Dvapara-yuga--but in the present age, Kali-yuga, people neglect the importance of this system of srauta-parampara, or receiving knowledge by disciplic succession. In this age, people are prepared to argue that they can understand that which is beyond their limited knowledge and perception through so-called scientific observations and experiments, not knowing that actual truth comes down to man from authorities. This argumentative attitude is against the Vedic principles, and it is very difficult for one who adopts it to understand that the holy name of Krsna is as good as Krsna Himself. Since Krsna and His holy name are identical, the holy name is eternally pure and beyond material contamination. It is the Supreme Personality of Godhead as a transcendental vibration. The holy name is completely different from material sound, as confirmed by Narottama dasa Thakura: golokera prema-dhana, hari-nama-sankirtana. The transcendental vibration of hari-nama-sankirtana is imported from the spiritual world. Thus although materialists who are addicted to experimental knowledge and the so-called "scientific method" cannot place their faith in the chanting of the Hare Krsna maha-mantra, it is a fact that simply by chanting the Hare Krsna mantra offenselessly one can be freed from all subtle and gross material conditions. The spiritual world is called Vaikuntha, which means "without anxiety." In the material world everything is full of anxiety (kuntha), whereas in the spiritual world (Vaikuntha) everything is free from anxiety. Therefore those who are afflicted by a combination of anxieties cannot understand the Hare Krsna mantra, which is free from all anxiety. In the present age the vibration of the Hare Krsna maha-mantra is the only process that is in a transcendental position, beyond material contamination. Since the holy name can deliver a conditioned soul, it is explained here to be sarva-mantra-sara, the essence of all Vedic hymns.</w:t>
      </w:r>
    </w:p>
    <w:p>
      <w:pPr>
        <w:pStyle w:val="Textosinformato"/>
        <w:rPr/>
      </w:pPr>
      <w:r>
        <w:rPr>
          <w:rFonts w:eastAsia="Courier New"/>
        </w:rPr>
        <w:t xml:space="preserve">   </w:t>
      </w:r>
      <w:r>
        <w:rPr/>
        <w:t>A name that represents an object of this material world may be subjected to arguments and experimental knowledge, but in the absolute world a name and its owner, the fame and the famous, are identical, and similarly the qualities, pastimes and everything else pertaining to the Absolute are also absolute. Although Mayavadis profess monism, they differentiate between the holy name of the Supreme Lord and the Lord Himself. For this offense of namaparadha they gradually glide down from their exalted position of brahma-jnana, as confirmed in Srimad-Bhagavatam (10.2.32):</w:t>
      </w:r>
    </w:p>
    <w:p>
      <w:pPr>
        <w:pStyle w:val="Textosinformato"/>
        <w:rPr/>
      </w:pPr>
      <w:r>
        <w:rPr/>
      </w:r>
    </w:p>
    <w:p>
      <w:pPr>
        <w:pStyle w:val="Textosinformato"/>
        <w:rPr/>
      </w:pPr>
      <w:r>
        <w:rPr>
          <w:rFonts w:eastAsia="Courier New"/>
        </w:rPr>
        <w:t xml:space="preserve">                  </w:t>
      </w:r>
      <w:r>
        <w:rPr/>
        <w:t>aruhya krcchrena param padam tatah</w:t>
      </w:r>
    </w:p>
    <w:p>
      <w:pPr>
        <w:pStyle w:val="Textosinformato"/>
        <w:rPr/>
      </w:pPr>
      <w:r>
        <w:rPr>
          <w:rFonts w:eastAsia="Courier New"/>
        </w:rPr>
        <w:t xml:space="preserve">                </w:t>
      </w:r>
      <w:r>
        <w:rPr/>
        <w:t>patanty adho 'nadrta-yusmad-anghrayah</w:t>
      </w:r>
    </w:p>
    <w:p>
      <w:pPr>
        <w:pStyle w:val="Textosinformato"/>
        <w:rPr/>
      </w:pPr>
      <w:r>
        <w:rPr/>
      </w:r>
    </w:p>
    <w:p>
      <w:pPr>
        <w:pStyle w:val="Textosinformato"/>
        <w:rPr/>
      </w:pPr>
      <w:r>
        <w:rPr>
          <w:rFonts w:eastAsia="Courier New"/>
        </w:rPr>
        <w:t xml:space="preserve">   </w:t>
      </w:r>
      <w:r>
        <w:rPr/>
        <w:t>Although by severe austerities they rise to the exalted position of brahma-jnana, they nevertheless fall down due to imperfect knowledge of the Absolute Truth. Although they profess to understand the Vedic mantra sarvam khalv idam brahma (Chandogya Upanisad 3.14.1), which means "Everything is brahman," they are unable to understand that the holy name is also brahman. If they regularly chant the maha-mantra, however, they can be relieved from this misconception. Unless one properly takes shelter of the holy name, he cannot be relieved from the offensive stage in chanting the holy name.</w:t>
      </w:r>
    </w:p>
    <w:p>
      <w:pPr>
        <w:pStyle w:val="Textosinformato"/>
        <w:rPr/>
      </w:pPr>
      <w:r>
        <w:rPr/>
      </w:r>
    </w:p>
    <w:p>
      <w:pPr>
        <w:pStyle w:val="Textosinformato"/>
        <w:rPr/>
      </w:pPr>
      <w:r>
        <w:rPr>
          <w:rFonts w:eastAsia="Courier New"/>
        </w:rPr>
        <w:t xml:space="preserve">                               </w:t>
      </w:r>
      <w:r>
        <w:rPr/>
        <w:t>TEXT 7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 bali' eka sloka sikhaila more</w:t>
      </w:r>
    </w:p>
    <w:p>
      <w:pPr>
        <w:pStyle w:val="Textosinformato"/>
        <w:rPr/>
      </w:pPr>
      <w:r>
        <w:rPr>
          <w:rFonts w:eastAsia="Courier New"/>
        </w:rPr>
        <w:t xml:space="preserve">                 </w:t>
      </w:r>
      <w:r>
        <w:rPr/>
        <w:t>kanthe kari' ei sloka kariha vica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 bali'--saying this; eka sloka--one verse; sikhaila--taught; more--Me; kanthe--in the throat; kari'--keeping; ei--this; sloka--verse; kariha--You should do; vicare--in consider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describing the potency of the Hare Krsna maha-mantra, My spiritual master taught Me another verse, advising Me to always keep it within My throat.</w:t>
      </w:r>
    </w:p>
    <w:p>
      <w:pPr>
        <w:pStyle w:val="Textosinformato"/>
        <w:rPr/>
      </w:pPr>
      <w:r>
        <w:rPr/>
      </w:r>
    </w:p>
    <w:p>
      <w:pPr>
        <w:pStyle w:val="Textosinformato"/>
        <w:rPr/>
      </w:pPr>
      <w:r>
        <w:rPr>
          <w:rFonts w:eastAsia="Courier New"/>
        </w:rPr>
        <w:t xml:space="preserve">                               </w:t>
      </w:r>
      <w:r>
        <w:rPr/>
        <w:t>TEXT 7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arer nama harer nama</w:t>
      </w:r>
    </w:p>
    <w:p>
      <w:pPr>
        <w:pStyle w:val="Textosinformato"/>
        <w:rPr/>
      </w:pPr>
      <w:r>
        <w:rPr>
          <w:rFonts w:eastAsia="Courier New"/>
        </w:rPr>
        <w:t xml:space="preserve">                        </w:t>
      </w:r>
      <w:r>
        <w:rPr/>
        <w:t>harer namaiva kevalam</w:t>
      </w:r>
    </w:p>
    <w:p>
      <w:pPr>
        <w:pStyle w:val="Textosinformato"/>
        <w:rPr/>
      </w:pPr>
      <w:r>
        <w:rPr>
          <w:rFonts w:eastAsia="Courier New"/>
        </w:rPr>
        <w:t xml:space="preserve">                      </w:t>
      </w:r>
      <w:r>
        <w:rPr/>
        <w:t>kalau nasty eva nasty eva</w:t>
      </w:r>
    </w:p>
    <w:p>
      <w:pPr>
        <w:pStyle w:val="Textosinformato"/>
        <w:rPr/>
      </w:pPr>
      <w:r>
        <w:rPr>
          <w:rFonts w:eastAsia="Courier New"/>
        </w:rPr>
        <w:t xml:space="preserve">                       </w:t>
      </w:r>
      <w:r>
        <w:rPr/>
        <w:t>nasty eva gatir anyat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areh nama--the holy name of the Lord; hareh nama--the holy name of the Lord; hareh nama--the holy name of the Lord; eva--certainly; kevalam--only; kalau--in this Age of Kali; na asti--there is none; eva--certainly; na asti--there is none; eva--certainly; na asti--there is none; eva--certainly; gatih--progress; anyatha--otherwi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 'For spiritual progress in this Age of Kali, there is no alternative, there is no alternative, there is no alternative to the holy name, the holy name, the holy name of the Lor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For progress in spiritual life, the sastras recommend meditation in Satya-yuga, sacrifice for the satisfaction of Lord Visnu in Treta-yuga and gorgeous worship of the Lord in the temple in Dvapara-yuga, but in the Age of Kali one can achieve spiritual progress only by chanting the holy name of the Lord. This is confirmed in various scriptures. In Srimad-Bhagavatam there are many references to this fact. In the Twelfth Canto (12.3.51) it is said, kirtanad eva krsnasya mukta-sangah param vrajet: In the Age of Kali there are many faults, for people are subjected to many miserable conditions, yet in this age there is one great benediction--simply by chanting the Hare Krsna mantra one can be freed from all material contamination and thus be elevated to the spiritual world. The Narada-pancaratra also praises the Hare Krsna maha-mantra as follows:</w:t>
      </w:r>
    </w:p>
    <w:p>
      <w:pPr>
        <w:pStyle w:val="Textosinformato"/>
        <w:rPr/>
      </w:pPr>
      <w:r>
        <w:rPr/>
      </w:r>
    </w:p>
    <w:p>
      <w:pPr>
        <w:pStyle w:val="Textosinformato"/>
        <w:rPr/>
      </w:pPr>
      <w:r>
        <w:rPr>
          <w:rFonts w:eastAsia="Courier New"/>
        </w:rPr>
        <w:t xml:space="preserve">                        </w:t>
      </w:r>
      <w:r>
        <w:rPr/>
        <w:t>trayo vedah sad-angani</w:t>
      </w:r>
    </w:p>
    <w:p>
      <w:pPr>
        <w:pStyle w:val="Textosinformato"/>
        <w:rPr/>
      </w:pPr>
      <w:r>
        <w:rPr>
          <w:rFonts w:eastAsia="Courier New"/>
        </w:rPr>
        <w:t xml:space="preserve">                       </w:t>
      </w:r>
      <w:r>
        <w:rPr/>
        <w:t>chandamsi vividhah surah</w:t>
      </w:r>
    </w:p>
    <w:p>
      <w:pPr>
        <w:pStyle w:val="Textosinformato"/>
        <w:rPr/>
      </w:pPr>
      <w:r>
        <w:rPr>
          <w:rFonts w:eastAsia="Courier New"/>
        </w:rPr>
        <w:t xml:space="preserve">                      </w:t>
      </w:r>
      <w:r>
        <w:rPr/>
        <w:t>sarvam astaksarantahstham</w:t>
      </w:r>
    </w:p>
    <w:p>
      <w:pPr>
        <w:pStyle w:val="Textosinformato"/>
        <w:rPr/>
      </w:pPr>
      <w:r>
        <w:rPr>
          <w:rFonts w:eastAsia="Courier New"/>
        </w:rPr>
        <w:t xml:space="preserve">                       </w:t>
      </w:r>
      <w:r>
        <w:rPr/>
        <w:t>yac canyad api van-mayam</w:t>
      </w:r>
    </w:p>
    <w:p>
      <w:pPr>
        <w:pStyle w:val="Textosinformato"/>
        <w:rPr/>
      </w:pPr>
      <w:r>
        <w:rPr>
          <w:rFonts w:eastAsia="Courier New"/>
        </w:rPr>
        <w:t xml:space="preserve">                       </w:t>
      </w:r>
      <w:r>
        <w:rPr/>
        <w:t>sarva-vedanta-sararthah</w:t>
      </w:r>
    </w:p>
    <w:p>
      <w:pPr>
        <w:pStyle w:val="Textosinformato"/>
        <w:rPr/>
      </w:pPr>
      <w:r>
        <w:rPr>
          <w:rFonts w:eastAsia="Courier New"/>
        </w:rPr>
        <w:t xml:space="preserve">                         </w:t>
      </w:r>
      <w:r>
        <w:rPr/>
        <w:t>samsararnava-taranah</w:t>
      </w:r>
    </w:p>
    <w:p>
      <w:pPr>
        <w:pStyle w:val="Textosinformato"/>
        <w:rPr/>
      </w:pPr>
      <w:r>
        <w:rPr/>
      </w:r>
    </w:p>
    <w:p>
      <w:pPr>
        <w:pStyle w:val="Textosinformato"/>
        <w:rPr/>
      </w:pPr>
      <w:r>
        <w:rPr>
          <w:rFonts w:eastAsia="Courier New"/>
        </w:rPr>
        <w:t xml:space="preserve">   </w:t>
      </w:r>
      <w:r>
        <w:rPr/>
        <w:t>"The essence of all Vedic knowledge--comprehending the three kinds of Vedic activity [karma-kanda, jnana-kanda and upasana-kanda], the chandas, or Vedic hymns, and the processes for satisfying the demigods--is included in the eight syllables Hare Kisna, Hare Krsna. This is the reality of all Vedanta. The chanting of the holy name is the only means to cross the ocean of nescience." Similarly, the Kali-santarana Upanisad states, "Hare Krsna, Hare Krsna, Krsna Krsna, Hare Hare. Hare Rama, Hare Rama, Rama Rama, Hare Hare--these sixteen names composed of thirty-two syllables are the only means to counteract the evil effects of Kali-yuga. In all the Vedas it is seen that to cross the ocean of nescience there is no alternative to the chanting of the holy name." Similarly, Sri Madhvacarya, while commenting upon the Mundaka Upanisad, has said:</w:t>
      </w:r>
    </w:p>
    <w:p>
      <w:pPr>
        <w:pStyle w:val="Textosinformato"/>
        <w:rPr/>
      </w:pPr>
      <w:r>
        <w:rPr/>
      </w:r>
    </w:p>
    <w:p>
      <w:pPr>
        <w:pStyle w:val="Textosinformato"/>
        <w:rPr/>
      </w:pPr>
      <w:r>
        <w:rPr>
          <w:rFonts w:eastAsia="Courier New"/>
        </w:rPr>
        <w:t xml:space="preserve">                      </w:t>
      </w:r>
      <w:r>
        <w:rPr/>
        <w:t>dvapariyair janair visnuh</w:t>
      </w:r>
    </w:p>
    <w:p>
      <w:pPr>
        <w:pStyle w:val="Textosinformato"/>
        <w:rPr/>
      </w:pPr>
      <w:r>
        <w:rPr>
          <w:rFonts w:eastAsia="Courier New"/>
        </w:rPr>
        <w:t xml:space="preserve">                       </w:t>
      </w:r>
      <w:r>
        <w:rPr/>
        <w:t>pancaratrais tu kevalaih</w:t>
      </w:r>
    </w:p>
    <w:p>
      <w:pPr>
        <w:pStyle w:val="Textosinformato"/>
        <w:rPr/>
      </w:pPr>
      <w:r>
        <w:rPr>
          <w:rFonts w:eastAsia="Courier New"/>
        </w:rPr>
        <w:t xml:space="preserve">                        </w:t>
      </w:r>
      <w:r>
        <w:rPr/>
        <w:t>kalau tu nama-matrena</w:t>
      </w:r>
    </w:p>
    <w:p>
      <w:pPr>
        <w:pStyle w:val="Textosinformato"/>
        <w:rPr/>
      </w:pPr>
      <w:r>
        <w:rPr>
          <w:rFonts w:eastAsia="Courier New"/>
        </w:rPr>
        <w:t xml:space="preserve">                        </w:t>
      </w:r>
      <w:r>
        <w:rPr/>
        <w:t>pujyate bhagavan harih</w:t>
      </w:r>
    </w:p>
    <w:p>
      <w:pPr>
        <w:pStyle w:val="Textosinformato"/>
        <w:rPr/>
      </w:pPr>
      <w:r>
        <w:rPr/>
      </w:r>
    </w:p>
    <w:p>
      <w:pPr>
        <w:pStyle w:val="Textosinformato"/>
        <w:rPr/>
      </w:pPr>
      <w:r>
        <w:rPr>
          <w:rFonts w:eastAsia="Courier New"/>
        </w:rPr>
        <w:t xml:space="preserve">   </w:t>
      </w:r>
      <w:r>
        <w:rPr/>
        <w:t>"In the Dvapara-yuga one could satisfy Krsna or Visnu only by worshiping Him gorgeously according to the pancaratriki system, but in the Age of Kali one can satisfy and worship the Supreme Personality of Godhead Hari simply by chanting the holy name." In his Bhakti-sandarbha (verse 284), Srila Jiva Gosvami strongly emphasizes the chanting of the holy name of the Lord as follows:</w:t>
      </w:r>
    </w:p>
    <w:p>
      <w:pPr>
        <w:pStyle w:val="Textosinformato"/>
        <w:rPr/>
      </w:pPr>
      <w:r>
        <w:rPr/>
      </w:r>
    </w:p>
    <w:p>
      <w:pPr>
        <w:pStyle w:val="Textosinformato"/>
        <w:rPr/>
      </w:pPr>
      <w:r>
        <w:rPr/>
        <w:t>nanu bhagavan-namatmaka eva mantrah, tatra visesena namah-sabdady-alankrtah sri-bhagavata srimad-rsibhis cahita-sakti-visesah, sri-bhagavata samam atma-sambandha-visesa-pratipadakas ca tatra kevalani sri-bhagavan-namany api nirapeksany eva parama-purusartha-phala-paryanta-dana-samarthani tato mantresu namato 'py adhika-samarthye labdhe katham diksady-apeksa. ucyate--yady api svarupato nasti, tathapi prayah svabhavato dehadi-sambandhena kadarya-silanam viksipta-cittanam jananam tat-sankoci-karanaya srimad-rsi-prabhrtibhir atrarcana-marge kvacit kvacit kacit kacin maryada sthapitasti.</w:t>
      </w:r>
    </w:p>
    <w:p>
      <w:pPr>
        <w:pStyle w:val="Textosinformato"/>
        <w:rPr/>
      </w:pPr>
      <w:r>
        <w:rPr/>
      </w:r>
    </w:p>
    <w:p>
      <w:pPr>
        <w:pStyle w:val="Textosinformato"/>
        <w:rPr/>
      </w:pPr>
      <w:r>
        <w:rPr>
          <w:rFonts w:eastAsia="Courier New"/>
        </w:rPr>
        <w:t xml:space="preserve">   </w:t>
      </w:r>
      <w:r>
        <w:rPr/>
        <w:t>Srila Jiva Gosvami states that the substance of all the Vedic mantras is the chanting of the holy name of the Lord. Every mantra begins with the prefix nama om and eventually addresses by name the Supreme Personality of Godhead. By the supreme will of the Lord there is a specific potency in each and every mantra chanted by great sages like Narada Muni and other rsis. Chanting the holy name of the Lord immediately renovates the transcendental relationship of the living being with the Supreme Lord.</w:t>
      </w:r>
    </w:p>
    <w:p>
      <w:pPr>
        <w:pStyle w:val="Textosinformato"/>
        <w:rPr/>
      </w:pPr>
      <w:r>
        <w:rPr>
          <w:rFonts w:eastAsia="Courier New"/>
        </w:rPr>
        <w:t xml:space="preserve">   </w:t>
      </w:r>
      <w:r>
        <w:rPr/>
        <w:t>To chant the holy name of the Lord, one need not depend upon other paraphernalia, for one can immediately get all the desired results of connecting or linking with the Supreme Personality of Godhead. It may therefore be questioned why there is a necessity for initiation or further spiritual activities in devotional service for one who engages in the chanting of the holy name of the Lord. The answer is that although it is correct that one who fully engages in chanting the holy name need not depend upon the process of initiation, generally a devotee is addicted to many abominable material habits due to material contamination from his previous life. In order to get quick relief from all these contaminations, it is required that one engage in the worship of the Lord in the temple. The worship of the Deity in the temple is essential to reduce one's restlessness due to the contaminations of conditioned life. Thus Narada, in his pancaratriki-vidhi, and other great sages have sometimes stressed that since every conditioned soul has a bodily concept of life aimed at sense enjoyment, to restrict this sense enjoyment the rules and regulations for worshiping the Deity in the temple are essential. Srila Rupa Gosvami has described that the holy name of the Lord can be chanted by liberated souls, but almost all the souls we have to initiate are conditioned. It is advised that one chant the holy name of the Lord without offenses and according to the regulative principles, yet due to their past bad habits they violate these rules and regulations. Thus the regulative principles for worship of the Deity are also simultaneously essential.</w:t>
      </w:r>
    </w:p>
    <w:p>
      <w:pPr>
        <w:pStyle w:val="Textosinformato"/>
        <w:rPr/>
      </w:pPr>
      <w:r>
        <w:rPr/>
      </w:r>
    </w:p>
    <w:p>
      <w:pPr>
        <w:pStyle w:val="Textosinformato"/>
        <w:rPr/>
      </w:pPr>
      <w:r>
        <w:rPr>
          <w:rFonts w:eastAsia="Courier New"/>
        </w:rPr>
        <w:t xml:space="preserve">                               </w:t>
      </w:r>
      <w:r>
        <w:rPr/>
        <w:t>TEXT 7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 ajna pana nama la-i anuksana</w:t>
      </w:r>
    </w:p>
    <w:p>
      <w:pPr>
        <w:pStyle w:val="Textosinformato"/>
        <w:rPr/>
      </w:pPr>
      <w:r>
        <w:rPr>
          <w:rFonts w:eastAsia="Courier New"/>
        </w:rPr>
        <w:t xml:space="preserve">               </w:t>
      </w:r>
      <w:r>
        <w:rPr/>
        <w:t>nama laite laite mora bhranta haila 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this; ajna--order; pana--receiving; nama--the holy name; la-i--chant; anuksana--always; nama--the holy name; laite--accepting; laite--accepting; mora--My; bhranta--bewilderment; haila--taking place; mana--in the mi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ince I received this order from My spiritual master, I always chant the holy name, but I think that by chanting and chanting the holy name I have been bewildered.</w:t>
      </w:r>
    </w:p>
    <w:p>
      <w:pPr>
        <w:pStyle w:val="Textosinformato"/>
        <w:rPr/>
      </w:pPr>
      <w:r>
        <w:rPr/>
      </w:r>
    </w:p>
    <w:p>
      <w:pPr>
        <w:pStyle w:val="Textosinformato"/>
        <w:rPr/>
      </w:pPr>
      <w:r>
        <w:rPr>
          <w:rFonts w:eastAsia="Courier New"/>
        </w:rPr>
        <w:t xml:space="preserve">                               </w:t>
      </w:r>
      <w:r>
        <w:rPr/>
        <w:t>TEXT 7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hairya dharite nari, hailama unmatta</w:t>
      </w:r>
    </w:p>
    <w:p>
      <w:pPr>
        <w:pStyle w:val="Textosinformato"/>
        <w:rPr/>
      </w:pPr>
      <w:r>
        <w:rPr>
          <w:rFonts w:eastAsia="Courier New"/>
        </w:rPr>
        <w:t xml:space="preserve">               </w:t>
      </w:r>
      <w:r>
        <w:rPr/>
        <w:t>hasi, kandi, naci, gai, yaiche madamat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hairya--patience; dharite--capturing; nari--unable to take; hailama--I have become; unmatta--mad after it; hasi--laugh; kandi--cry; naci--dance; gai--sing; yaiche--as much as; madamatta--madma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ile chanting the holy name of the Lord in pure ecstasy, I lose myself, and thus I laugh, cry, dance and sing just like a madman.</w:t>
      </w:r>
    </w:p>
    <w:p>
      <w:pPr>
        <w:pStyle w:val="Textosinformato"/>
        <w:rPr/>
      </w:pPr>
      <w:r>
        <w:rPr/>
      </w:r>
    </w:p>
    <w:p>
      <w:pPr>
        <w:pStyle w:val="Textosinformato"/>
        <w:rPr/>
      </w:pPr>
      <w:r>
        <w:rPr>
          <w:rFonts w:eastAsia="Courier New"/>
        </w:rPr>
        <w:t xml:space="preserve">                               </w:t>
      </w:r>
      <w:r>
        <w:rPr/>
        <w:t>TEXT 7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be dhairya dhari' mane karilun vicara</w:t>
      </w:r>
    </w:p>
    <w:p>
      <w:pPr>
        <w:pStyle w:val="Textosinformato"/>
        <w:rPr/>
      </w:pPr>
      <w:r>
        <w:rPr>
          <w:rFonts w:eastAsia="Courier New"/>
        </w:rPr>
        <w:t xml:space="preserve">                 </w:t>
      </w:r>
      <w:r>
        <w:rPr/>
        <w:t>krsna-name jnanacchanna ha-ila am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be--thereafter; dhairya--patience; dhari'--accepting; mane--in the mind; karilun--I did; vicara--consideration; krsna-name--in the holy name of Krsna; jnana acchanna--covering of My knowledge; ha-ila--has become; amara--of 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Collecting My patience, therefore, I began to consider that chanting the holy name of Krsna had covered all My spiritual knowledg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 Caitanya Mahaprabhu hints in this verse that to chant the holy name of Krsna one does not need to speculate on the philosophical aspects of the science of God, for one automatically becomes ecstatic and without consideration immediately chants, dances, laughs, cries and sings just like a madman.</w:t>
      </w:r>
    </w:p>
    <w:p>
      <w:pPr>
        <w:pStyle w:val="Textosinformato"/>
        <w:rPr/>
      </w:pPr>
      <w:r>
        <w:rPr/>
      </w:r>
    </w:p>
    <w:p>
      <w:pPr>
        <w:pStyle w:val="Textosinformato"/>
        <w:rPr/>
      </w:pPr>
      <w:r>
        <w:rPr>
          <w:rFonts w:eastAsia="Courier New"/>
        </w:rPr>
        <w:t xml:space="preserve">                               </w:t>
      </w:r>
      <w:r>
        <w:rPr/>
        <w:t>TEXT 8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gala ha-ilan ami, dhairya nahi mane</w:t>
      </w:r>
    </w:p>
    <w:p>
      <w:pPr>
        <w:pStyle w:val="Textosinformato"/>
        <w:rPr/>
      </w:pPr>
      <w:r>
        <w:rPr>
          <w:rFonts w:eastAsia="Courier New"/>
        </w:rPr>
        <w:t xml:space="preserve">                  </w:t>
      </w:r>
      <w:r>
        <w:rPr/>
        <w:t>eta cinti' nivedilun gurura car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gala--madman; ha-ilan--I have become; ami--I; dhairya--patience; nahi--not; mane--in the mind; eta--thus; cinti'--considering; nivedilun--I submitted; gurura--of the spiritual master; carane--at his lotus fee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saw that I had become mad by chanting the holy name, and I immediately submitted this at the lotus feet of my spiritual mast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 Caitanya Mahaprabhu, as an ideal teacher, shows us how a disciple should deal with his spiritual master. Whenever there is doubt regarding any point, he should refer the matter to his spiritual master for clarification. Sri Caitanya Mahaprabhu said that while chanting and dancing He had developed the kind of mad ecstasy that is possible only for a liberated soul. Yet even in His liberated position, He referred everything to His spiritual master whenever there were doubts. Thus in any condition, even when liberated, we should never think ourselves independent of the spiritual master, but must refer to him as soon as there is some doubt regarding our progressive spiritual life.</w:t>
      </w:r>
    </w:p>
    <w:p>
      <w:pPr>
        <w:pStyle w:val="Textosinformato"/>
        <w:rPr/>
      </w:pPr>
      <w:r>
        <w:rPr/>
      </w:r>
    </w:p>
    <w:p>
      <w:pPr>
        <w:pStyle w:val="Textosinformato"/>
        <w:rPr/>
      </w:pPr>
      <w:r>
        <w:rPr>
          <w:rFonts w:eastAsia="Courier New"/>
        </w:rPr>
        <w:t xml:space="preserve">                               </w:t>
      </w:r>
      <w:r>
        <w:rPr/>
        <w:t>TEXT 8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iba mantra dila, gosani, kiba tara bala</w:t>
      </w:r>
    </w:p>
    <w:p>
      <w:pPr>
        <w:pStyle w:val="Textosinformato"/>
        <w:rPr/>
      </w:pPr>
      <w:r>
        <w:rPr>
          <w:rFonts w:eastAsia="Courier New"/>
        </w:rPr>
        <w:t xml:space="preserve">                  </w:t>
      </w:r>
      <w:r>
        <w:rPr/>
        <w:t>japite japite mantra karila paga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iba--what kind of; mantra--hymn; dila--you have given; gosani--My lord; kiba--what is; tara--its; bala--strength; japite--chanting; japite--chanting; mantra--the hymn; karila--has made Me; pagala--madma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 'My dear lord, what kind of mantra have you given Me? I have become mad simply by chanting this maha-mantr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 Caitanya Mahaprabhu prays in His Siksastaka:</w:t>
      </w:r>
    </w:p>
    <w:p>
      <w:pPr>
        <w:pStyle w:val="Textosinformato"/>
        <w:rPr/>
      </w:pPr>
      <w:r>
        <w:rPr/>
      </w:r>
    </w:p>
    <w:p>
      <w:pPr>
        <w:pStyle w:val="Textosinformato"/>
        <w:rPr/>
      </w:pPr>
      <w:r>
        <w:rPr>
          <w:rFonts w:eastAsia="Courier New"/>
        </w:rPr>
        <w:t xml:space="preserve">                          </w:t>
      </w:r>
      <w:r>
        <w:rPr/>
        <w:t>yugayitam nimesena</w:t>
      </w:r>
    </w:p>
    <w:p>
      <w:pPr>
        <w:pStyle w:val="Textosinformato"/>
        <w:rPr/>
      </w:pPr>
      <w:r>
        <w:rPr>
          <w:rFonts w:eastAsia="Courier New"/>
        </w:rPr>
        <w:t xml:space="preserve">                         </w:t>
      </w:r>
      <w:r>
        <w:rPr/>
        <w:t>caksusa pravrsayitam</w:t>
      </w:r>
    </w:p>
    <w:p>
      <w:pPr>
        <w:pStyle w:val="Textosinformato"/>
        <w:rPr/>
      </w:pPr>
      <w:r>
        <w:rPr>
          <w:rFonts w:eastAsia="Courier New"/>
        </w:rPr>
        <w:t xml:space="preserve">                       </w:t>
      </w:r>
      <w:r>
        <w:rPr/>
        <w:t>sunyayitam jagat sarvam</w:t>
      </w:r>
    </w:p>
    <w:p>
      <w:pPr>
        <w:pStyle w:val="Textosinformato"/>
        <w:rPr/>
      </w:pPr>
      <w:r>
        <w:rPr>
          <w:rFonts w:eastAsia="Courier New"/>
        </w:rPr>
        <w:t xml:space="preserve">                         </w:t>
      </w:r>
      <w:r>
        <w:rPr/>
        <w:t>govinda-virahena me</w:t>
      </w:r>
    </w:p>
    <w:p>
      <w:pPr>
        <w:pStyle w:val="Textosinformato"/>
        <w:rPr/>
      </w:pPr>
      <w:r>
        <w:rPr/>
      </w:r>
    </w:p>
    <w:p>
      <w:pPr>
        <w:pStyle w:val="Textosinformato"/>
        <w:rPr/>
      </w:pPr>
      <w:r>
        <w:rPr>
          <w:rFonts w:eastAsia="Courier New"/>
        </w:rPr>
        <w:t xml:space="preserve">   </w:t>
      </w:r>
      <w:r>
        <w:rPr/>
        <w:t>"O Govinda! Feeling Your separation, I am considering a moment to be like twelve years or more. Tears are flowing from my eyes like torrents of rain, and I am feeling all vacant in the world in Your absence." It is the aspiration of a devotee that while he chants the Hare Krsna maha-mantra his eyes will fill with tears, his voice falter and his heart throb. These are good signs in chanting the holy name of the Lord. In ecstasy, one should feel the entire world to be vacant without the presence of Govinda. This is a sign of separation from Govinda. In material life we are all separated from Govinda and are absorbed in material sense gratification. Therefore, when one comes to his senses on the spiritual platform he becomes so eager to meet Govinda that without Govinda the entire world becomes a vacant place.</w:t>
      </w:r>
    </w:p>
    <w:p>
      <w:pPr>
        <w:pStyle w:val="Textosinformato"/>
        <w:rPr/>
      </w:pPr>
      <w:r>
        <w:rPr/>
      </w:r>
    </w:p>
    <w:p>
      <w:pPr>
        <w:pStyle w:val="Textosinformato"/>
        <w:rPr/>
      </w:pPr>
      <w:r>
        <w:rPr>
          <w:rFonts w:eastAsia="Courier New"/>
        </w:rPr>
        <w:t xml:space="preserve">                               </w:t>
      </w:r>
      <w:r>
        <w:rPr/>
        <w:t>TEXT 8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asaya, nacaya, more karaya krandana</w:t>
      </w:r>
    </w:p>
    <w:p>
      <w:pPr>
        <w:pStyle w:val="Textosinformato"/>
        <w:rPr/>
      </w:pPr>
      <w:r>
        <w:rPr>
          <w:rFonts w:eastAsia="Courier New"/>
        </w:rPr>
        <w:t xml:space="preserve">                  </w:t>
      </w:r>
      <w:r>
        <w:rPr/>
        <w:t>eta suni' guru hasi balila vac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asaya--it causes Me to laugh; nacaya--it causes Me to dance; more--unto Me; karaya--it causes; krandana--crying; eta--thus; suni'--hearing; guru--My spiritual master; hasi--smiling; balila--said; vacana--wor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 'Chanting the holy name in ecstasy causes Me to dance, laugh and cry.' When My spiritual master heard all this, he smiled and then began to speak.</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a disciple very perfectly makes progress in spiritual life, this gladdens the spiritual master, who then also smiles in ecstasy, thinking, "How successful my disciple has become!" He feels so glad that he smiles as he enjoys the progress of the disciple, just as a smiling parent enjoys the activities of a child who is trying to stand up or crawl perfectly.</w:t>
      </w:r>
    </w:p>
    <w:p>
      <w:pPr>
        <w:pStyle w:val="Textosinformato"/>
        <w:rPr/>
      </w:pPr>
      <w:r>
        <w:rPr/>
      </w:r>
    </w:p>
    <w:p>
      <w:pPr>
        <w:pStyle w:val="Textosinformato"/>
        <w:rPr/>
      </w:pPr>
      <w:r>
        <w:rPr>
          <w:rFonts w:eastAsia="Courier New"/>
        </w:rPr>
        <w:t xml:space="preserve">                               </w:t>
      </w:r>
      <w:r>
        <w:rPr/>
        <w:t>TEXT 8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sna-nama-maha-mantrera ei ta' svabhava</w:t>
      </w:r>
    </w:p>
    <w:p>
      <w:pPr>
        <w:pStyle w:val="Textosinformato"/>
        <w:rPr/>
      </w:pPr>
      <w:r>
        <w:rPr>
          <w:rFonts w:eastAsia="Courier New"/>
        </w:rPr>
        <w:t xml:space="preserve">                  </w:t>
      </w:r>
      <w:r>
        <w:rPr/>
        <w:t>yei jape, tara krsne upajaye bhav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sna-nama--the holy name of Krsna; maha-mantrera--of the supreme hymn; ei ta'--this is its; svabhava--nature; yei--anyone; jape--chants; tara--his; krsne--unto Krsna; upajaye--develops; bhava--ecstas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t is the nature of the Hare Krsna maha-mantra that anyone who chants it immediately develops his loving ecstasy for Krsn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verse it is explained that one who chants the Hare Krsna mantra develops bhava, ecstasy, which is the point at which revelation begins. It is the preliminary stage in developing one's original love for God. Lord Krsna mentions this bhava stage in the Bhagavad-gita (10.8):</w:t>
      </w:r>
    </w:p>
    <w:p>
      <w:pPr>
        <w:pStyle w:val="Textosinformato"/>
        <w:rPr/>
      </w:pPr>
      <w:r>
        <w:rPr/>
      </w:r>
    </w:p>
    <w:p>
      <w:pPr>
        <w:pStyle w:val="Textosinformato"/>
        <w:rPr/>
      </w:pPr>
      <w:r>
        <w:rPr>
          <w:rFonts w:eastAsia="Courier New"/>
        </w:rPr>
        <w:t xml:space="preserve">                        </w:t>
      </w:r>
      <w:r>
        <w:rPr/>
        <w:t>aham sarvasya prabhavo</w:t>
      </w:r>
    </w:p>
    <w:p>
      <w:pPr>
        <w:pStyle w:val="Textosinformato"/>
        <w:rPr/>
      </w:pPr>
      <w:r>
        <w:rPr>
          <w:rFonts w:eastAsia="Courier New"/>
        </w:rPr>
        <w:t xml:space="preserve">                       </w:t>
      </w:r>
      <w:r>
        <w:rPr/>
        <w:t>mattah sarvam pravartate</w:t>
      </w:r>
    </w:p>
    <w:p>
      <w:pPr>
        <w:pStyle w:val="Textosinformato"/>
        <w:rPr/>
      </w:pPr>
      <w:r>
        <w:rPr>
          <w:rFonts w:eastAsia="Courier New"/>
        </w:rPr>
        <w:t xml:space="preserve">                        </w:t>
      </w:r>
      <w:r>
        <w:rPr/>
        <w:t>iti matva bhajante mam</w:t>
      </w:r>
    </w:p>
    <w:p>
      <w:pPr>
        <w:pStyle w:val="Textosinformato"/>
        <w:rPr/>
      </w:pPr>
      <w:r>
        <w:rPr>
          <w:rFonts w:eastAsia="Courier New"/>
        </w:rPr>
        <w:t xml:space="preserve">                        </w:t>
      </w:r>
      <w:r>
        <w:rPr/>
        <w:t>budha bhava-samanvitah</w:t>
      </w:r>
    </w:p>
    <w:p>
      <w:pPr>
        <w:pStyle w:val="Textosinformato"/>
        <w:rPr/>
      </w:pPr>
      <w:r>
        <w:rPr/>
      </w:r>
    </w:p>
    <w:p>
      <w:pPr>
        <w:pStyle w:val="Textosinformato"/>
        <w:rPr/>
      </w:pPr>
      <w:r>
        <w:rPr>
          <w:rFonts w:eastAsia="Courier New"/>
        </w:rPr>
        <w:t xml:space="preserve">   </w:t>
      </w:r>
      <w:r>
        <w:rPr/>
        <w:t>"I am the source of all spiritual and material worlds. Everything emanates from Me. The wise who know this perfectly engage in My devotional service and worship Me with all their hearts."</w:t>
      </w:r>
    </w:p>
    <w:p>
      <w:pPr>
        <w:pStyle w:val="Textosinformato"/>
        <w:rPr/>
      </w:pPr>
      <w:r>
        <w:rPr>
          <w:rFonts w:eastAsia="Courier New"/>
        </w:rPr>
        <w:t xml:space="preserve">   </w:t>
      </w:r>
      <w:r>
        <w:rPr/>
        <w:t>A neophyte disciple begins by hearing and chanting, associating with devotees and practicing the regulative principles, and thus he vanquishes all of his unwanted bad habits. In this way he develops attachment for Krsna and cannot forget Krsna even for a moment. Bhava is almost the successful stage of spiritual life. A sincere student aurally receives the holy name from the spiritual master, and after being initiated he follows the regulative principles given by the spiritual master. When the holy name is properly served in this way, automatically the spiritual nature of the holy name spreads; in other words, the devotee becomes qualified in offenselessly chanting the holy name.</w:t>
      </w:r>
    </w:p>
    <w:p>
      <w:pPr>
        <w:pStyle w:val="Textosinformato"/>
        <w:rPr/>
      </w:pPr>
      <w:r>
        <w:rPr>
          <w:rFonts w:eastAsia="Courier New"/>
        </w:rPr>
        <w:t xml:space="preserve">   </w:t>
      </w:r>
      <w:r>
        <w:rPr/>
        <w:t>When one is completely fit to chant the holy name in this way, he is eligible to make disciples all over the world, and he actually becomes jagad-guru. Then the entire world, under his influence, begins to chant the holy names of the Hare Krsna maha-mantra. Thus all the disciples of such a spiritual master increase in attachment for Krsna, and therefore he sometimes cries, sometimes laughs, sometimes dances and sometimes chants. These symptoms are very prominently manifest in the body of a pure devotee. Sometimes when our students of the Krsna consciousness movement chant and dance, even in India people are astonished to see how these foreigners have learned to chant and dance in this ecstatic fashion. As explained by Caitanya Mahaprabhu, however, actually this is not due to practice, for without extra endeavor these symptoms become manifest in anyone who sincerely chants the Hare Krsna maha-mantra.</w:t>
      </w:r>
    </w:p>
    <w:p>
      <w:pPr>
        <w:pStyle w:val="Textosinformato"/>
        <w:rPr/>
      </w:pPr>
      <w:r>
        <w:rPr>
          <w:rFonts w:eastAsia="Courier New"/>
        </w:rPr>
        <w:t xml:space="preserve">   </w:t>
      </w:r>
      <w:r>
        <w:rPr/>
        <w:t>Many fools, not knowing the transcendental nature of the Hare Krsna maha-mantra, sometimes impede our loudly chanting this mantra, yet one who is actually advanced in the fulfillment of chanting the Hare Krsna maha-mantra induces others to chant also. Krsnadasa Kaviraja Gosvami explains, krsna-sakti vina nahe tara pravartana; unless one receives special power of attorney from the Supreme Personality of Godhead, he cannot preach the glories of the Hare Krsna maha-mantra. As devotees propagate the Hare Krsna maha-mantra, the general population of the entire world gets the opportunity to understand the glories of the holy name. While chanting and dancing or hearing the holy name of the Lord, one automatically remembers the Supreme Personality of Godhead, and because there is no difference between the holy name and Krsna, the chanter is immediately linked with Krsna. Thus connected, a devotee develops his original attitude of service to the Lord. In this attitude of constantly serving Krsna, which is called bhava, he always thinks of Krsna in many different ways. One who has attained this bhava stage is no longer under the clutches of the illusory energy. When other spiritual ingredients, such as trembling, perspiration and tears, are added to this bhava stage, the devotee gradually attains love of Krsna.</w:t>
      </w:r>
    </w:p>
    <w:p>
      <w:pPr>
        <w:pStyle w:val="Textosinformato"/>
        <w:rPr/>
      </w:pPr>
      <w:r>
        <w:rPr>
          <w:rFonts w:eastAsia="Courier New"/>
        </w:rPr>
        <w:t xml:space="preserve">   </w:t>
      </w:r>
      <w:r>
        <w:rPr/>
        <w:t>The holy name of Krsna is called the maha-mantra. Other mantras mentioned in the Narada-pancaratra are known simply as mantras, but the chanting of the holy name of the Lord is called the maha-mantra.</w:t>
      </w:r>
    </w:p>
    <w:p>
      <w:pPr>
        <w:pStyle w:val="Textosinformato"/>
        <w:rPr/>
      </w:pPr>
      <w:r>
        <w:rPr/>
      </w:r>
    </w:p>
    <w:p>
      <w:pPr>
        <w:pStyle w:val="Textosinformato"/>
        <w:rPr/>
      </w:pPr>
      <w:r>
        <w:rPr>
          <w:rFonts w:eastAsia="Courier New"/>
        </w:rPr>
        <w:t xml:space="preserve">                               </w:t>
      </w:r>
      <w:r>
        <w:rPr/>
        <w:t>TEXT 8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sna-visayaka prema----parama purusartha</w:t>
      </w:r>
    </w:p>
    <w:p>
      <w:pPr>
        <w:pStyle w:val="Textosinformato"/>
        <w:rPr/>
      </w:pPr>
      <w:r>
        <w:rPr>
          <w:rFonts w:eastAsia="Courier New"/>
        </w:rPr>
        <w:t xml:space="preserve">                 </w:t>
      </w:r>
      <w:r>
        <w:rPr/>
        <w:t>yara age trna-tulya cari purusart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sna-visayaka--in the subject of Krsna; prema--love; parama--the highest; purusa-artha--achievement of the goal of life; yara--whose; age--before; trna-tulya--like the grass in the street; cari--four; purusa-artha--achievemen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 'Religiosity, economic development, sense gratification and liberation are known as the four goals of life, but before love of Godhead, the fifth and highest goal, these appear as insignificant as straw in the stree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ile chanting the holy name of the Lord, one should not desire the material advancements represented by economic development, religiosity, sense gratification and ultimately liberation from the material world. As stated by Caitanya Mahaprabhu, the highest perfection in life is to develop one's love for Krsna (prema pum-artho mahan sri-caitanya-mahaprabhor matam idam). When we compare love of Godhead with religiosity, economic development, sense gratification and liberation, we can understand that these achievements may be desirable objectives for bubhuksus, or those who desire to enjoy this material world, and mumuksus, or those who desire liberation from it, but they are very insignificant in the eyes of a pure devotee who has developed bhava, the preliminary stage of love of Godhead.</w:t>
      </w:r>
    </w:p>
    <w:p>
      <w:pPr>
        <w:pStyle w:val="Textosinformato"/>
        <w:rPr/>
      </w:pPr>
      <w:r>
        <w:rPr>
          <w:rFonts w:eastAsia="Courier New"/>
        </w:rPr>
        <w:t xml:space="preserve">   </w:t>
      </w:r>
      <w:r>
        <w:rPr/>
        <w:t>Dharma (religiosity), artha (economic development), kama (sense gratification) and moksa (liberation) are the four principles of religion that pertain to the material world. Therefore in the beginning of Srimad-Bhagavatam it is declared, dharmah projjhita-kaitavo 'tra: cheating religious systems in terms of these four material principles are completely discarded from Srimad-Bhagavatam, for Srimad-Bhagavatam teaches only how to develop one's dormant love of God. The Bhagavad-gita is the preliminary study of Srimad-Bhagavatam, and therefore it ends with the words, sarva-dharman parityajya mam ekam saranam vraja: "Abandon all varieties of religion and just surrender unto Me." (Bg. 18.66) To adopt this means, one should reject all ideas of religiosity, economic development, sense gratification and liberation and fully engage in the service of the Lord, which is transcendental to these four principles. Love of Godhead is the original function of the spirit soul, and it is as eternal as the soul and the Supreme Personality of Godhead. This eternity is called sanatana. When a devotee revives his loving service to the Supreme Personality of Godhead, it should be understood that he has been successful in achieving the desired goal of his life. At that time everything is automatically done by the mercy of the holy name, and the devotee automatically advances in his spiritual progress.</w:t>
      </w:r>
    </w:p>
    <w:p>
      <w:pPr>
        <w:pStyle w:val="Textosinformato"/>
        <w:rPr/>
      </w:pPr>
      <w:r>
        <w:rPr/>
      </w:r>
    </w:p>
    <w:p>
      <w:pPr>
        <w:pStyle w:val="Textosinformato"/>
        <w:rPr/>
      </w:pPr>
      <w:r>
        <w:rPr>
          <w:rFonts w:eastAsia="Courier New"/>
        </w:rPr>
        <w:t xml:space="preserve">                               </w:t>
      </w:r>
      <w:r>
        <w:rPr/>
        <w:t>TEXT 8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ncama purusartha----premanandamrta-sindhu</w:t>
      </w:r>
    </w:p>
    <w:p>
      <w:pPr>
        <w:pStyle w:val="Textosinformato"/>
        <w:rPr/>
      </w:pPr>
      <w:r>
        <w:rPr>
          <w:rFonts w:eastAsia="Courier New"/>
        </w:rPr>
        <w:t xml:space="preserve">                  </w:t>
      </w:r>
      <w:r>
        <w:rPr/>
        <w:t>moksadi ananda yara nahe eka bind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ncama--fifth; purusa-artha--goal of life; prema-ananda--the spiritual bliss of love of Godhead; amrta--eternal; sindhu--ocean; moksa-adi--liberation and other principles of religiosity; ananda--pleasures derived from them; yara--whose; nahe--never comparable; eka--one; bindu--drop.</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 'For a devotee who has actually developed bhava, the pleasure derived from dharma, artha, kama and moksa appears like a drop in the presence of the sea.</w:t>
      </w:r>
    </w:p>
    <w:p>
      <w:pPr>
        <w:pStyle w:val="Textosinformato"/>
        <w:rPr/>
      </w:pPr>
      <w:r>
        <w:rPr/>
      </w:r>
    </w:p>
    <w:p>
      <w:pPr>
        <w:pStyle w:val="Textosinformato"/>
        <w:rPr/>
      </w:pPr>
      <w:r>
        <w:rPr>
          <w:rFonts w:eastAsia="Courier New"/>
        </w:rPr>
        <w:t xml:space="preserve">                               </w:t>
      </w:r>
      <w:r>
        <w:rPr/>
        <w:t>TEXT 8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sna-namera phala----'prema', sarva-sastre kaya</w:t>
      </w:r>
    </w:p>
    <w:p>
      <w:pPr>
        <w:pStyle w:val="Textosinformato"/>
        <w:rPr/>
      </w:pPr>
      <w:r>
        <w:rPr>
          <w:rFonts w:eastAsia="Courier New"/>
        </w:rPr>
        <w:t xml:space="preserve">                 </w:t>
      </w:r>
      <w:r>
        <w:rPr/>
        <w:t>bhagye sei prema tomaya karila ud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sna-namera--of the holy name of the Lord; phala--result; prema--love of Godhead; sarva--in all; sastre--revealed scriptures; kaya--describe; bhagye--fortunately; sei--that; prema--love of Godhead; tomaya--Your; karila--has done; udaya--arise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 'The conclusion of all revealed scriptures is that one should awaken his dormant love of Godhead. You are greatly fortunate to have already done so.</w:t>
      </w:r>
    </w:p>
    <w:p>
      <w:pPr>
        <w:pStyle w:val="Textosinformato"/>
        <w:rPr/>
      </w:pPr>
      <w:r>
        <w:rPr/>
      </w:r>
    </w:p>
    <w:p>
      <w:pPr>
        <w:pStyle w:val="Textosinformato"/>
        <w:rPr/>
      </w:pPr>
      <w:r>
        <w:rPr>
          <w:rFonts w:eastAsia="Courier New"/>
        </w:rPr>
        <w:t xml:space="preserve">                               </w:t>
      </w:r>
      <w:r>
        <w:rPr/>
        <w:t>TEXT 8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emara svabhave kare citta-tanu ksobha</w:t>
      </w:r>
    </w:p>
    <w:p>
      <w:pPr>
        <w:pStyle w:val="Textosinformato"/>
        <w:rPr/>
      </w:pPr>
      <w:r>
        <w:rPr>
          <w:rFonts w:eastAsia="Courier New"/>
        </w:rPr>
        <w:t xml:space="preserve">                 </w:t>
      </w:r>
      <w:r>
        <w:rPr/>
        <w:t>krsnera carana-praptye upajaya lob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emara--out of love of Godhead; svabhave--by nature; kare--it induces; citta--the consciousness; tanu--the body; ksobha--agitated; krsnera--of Lord Krsna; carana--lotus feet; praptye--to obtain; upajaya--it so becomes; lobha--aspir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 'It is a characteristic of love of Godhead that by nature it induces transcendental symptoms in one's body and makes one more and more greedy to achieve the shelter of the lotus feet of the Lord.</w:t>
      </w:r>
    </w:p>
    <w:p>
      <w:pPr>
        <w:pStyle w:val="Textosinformato"/>
        <w:rPr/>
      </w:pPr>
      <w:r>
        <w:rPr/>
      </w:r>
    </w:p>
    <w:p>
      <w:pPr>
        <w:pStyle w:val="Textosinformato"/>
        <w:rPr/>
      </w:pPr>
      <w:r>
        <w:rPr>
          <w:rFonts w:eastAsia="Courier New"/>
        </w:rPr>
        <w:t xml:space="preserve">                               </w:t>
      </w:r>
      <w:r>
        <w:rPr/>
        <w:t>TEXT 8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emara svabhave bhakta hase, kande, gaya</w:t>
      </w:r>
    </w:p>
    <w:p>
      <w:pPr>
        <w:pStyle w:val="Textosinformato"/>
        <w:rPr/>
      </w:pPr>
      <w:r>
        <w:rPr>
          <w:rFonts w:eastAsia="Courier New"/>
        </w:rPr>
        <w:t xml:space="preserve">                  </w:t>
      </w:r>
      <w:r>
        <w:rPr/>
        <w:t>unmatta ha-iya nace, iti-uti dh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emara--by such love of Godhead; svabhave--by nature; bhakta--the devotee; hase--laughs; kande--cries; gaya--chants; unmatta--mad; ha-iya--becoming; nace--dances; iti--here; uti--there; dhaya--mov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 'When one actually develops love of Godhead, he naturally sometimes cries, sometimes laughs, sometimes chants and sometimes runs here and there just like a madma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connection Bhaktisiddhanta Sarasvati Gosvami says that sometimes persons who have no love of Godhead at all display ecstatic bodily symptoms. Artificially they sometimes laugh, cry and dance just like madmen, but this cannot help one progress in Krsna consciousness. Rather, such artificial agitation of the body is to be given up when one naturally develops the necessary bodily symptoms. Actual blissful life, manifested in genuine spiritual laughing, crying and dancing, is the symptom of real advancement in Krsna consciousness, which can be achieved by a person who always voluntarily engages in the transcendental loving service of the Lord. If one who is not yet developed imitates such symptoms artificially, he creates chaos in the spiritual life of human society.</w:t>
      </w:r>
    </w:p>
    <w:p>
      <w:pPr>
        <w:pStyle w:val="Textosinformato"/>
        <w:rPr/>
      </w:pPr>
      <w:r>
        <w:rPr/>
      </w:r>
    </w:p>
    <w:p>
      <w:pPr>
        <w:pStyle w:val="Textosinformato"/>
        <w:rPr/>
      </w:pPr>
      <w:r>
        <w:rPr>
          <w:rFonts w:eastAsia="Courier New"/>
        </w:rPr>
        <w:t xml:space="preserve">                             </w:t>
      </w:r>
      <w:r>
        <w:rPr/>
        <w:t>TEXTS 89-9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veda, kampa, romancasru, gadgada, vaivarnya</w:t>
      </w:r>
    </w:p>
    <w:p>
      <w:pPr>
        <w:pStyle w:val="Textosinformato"/>
        <w:rPr/>
      </w:pPr>
      <w:r>
        <w:rPr>
          <w:rFonts w:eastAsia="Courier New"/>
        </w:rPr>
        <w:t xml:space="preserve">            </w:t>
      </w:r>
      <w:r>
        <w:rPr/>
        <w:t>unmada, visada, dhairya, garva, harsa, dainya</w:t>
      </w:r>
    </w:p>
    <w:p>
      <w:pPr>
        <w:pStyle w:val="Textosinformato"/>
        <w:rPr/>
      </w:pPr>
      <w:r>
        <w:rPr/>
      </w:r>
    </w:p>
    <w:p>
      <w:pPr>
        <w:pStyle w:val="Textosinformato"/>
        <w:rPr/>
      </w:pPr>
      <w:r>
        <w:rPr>
          <w:rFonts w:eastAsia="Courier New"/>
        </w:rPr>
        <w:t xml:space="preserve">                 </w:t>
      </w:r>
      <w:r>
        <w:rPr/>
        <w:t>eta bhave prema bhaktaganere nacaya</w:t>
      </w:r>
    </w:p>
    <w:p>
      <w:pPr>
        <w:pStyle w:val="Textosinformato"/>
        <w:rPr/>
      </w:pPr>
      <w:r>
        <w:rPr>
          <w:rFonts w:eastAsia="Courier New"/>
        </w:rPr>
        <w:t xml:space="preserve">                  </w:t>
      </w:r>
      <w:r>
        <w:rPr/>
        <w:t>krsnera anandamrta-sagare bhas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veda--perspiration; kampa--trembling; romanca--standing of the hairs on the body; asru--tears; gadgada--faltering; vaivarnya--changing of bodily color; unmada--madness; visada--melancholy; dhairya--patience; garva--pride; harsa--joyfulness; dainya--humbleness; eta--in many ways; bhave--in ecstasy; prema--love of Godhead; bhakta-ganere--unto the devotees; nacaya--causes to dance; krsnera--of Lord Krsna; ananda--transcendental bliss; amrta--nectar; sagare--in the ocean; bhasaya--floa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 'Perspiration, trembling, standing on end of one's bodily hairs, tears, faltering voice, fading complexion, madness, melancholy, patience, pride, joy and humility--these are various natural symptoms of ecstatic love of Godhead, which causes a devotee to dance and float in an ocean of transcendental bliss while chanting the Hare Krsna mantr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la Jiva Gosvami, in his Priti-sandarbha (66), explains this stage of love of Godhead: bhagavat-priti-rupa vrttir mayadi-mayi na bhavati. kim tarhi, svarupa-sakty-ananda-rupa, yad-ananda-paradhinah sri-bhagavan apiti. Similarly, in the 69th anuccheda he offers further explanation: tad evam priter laksanam citta-dravas tasya ca roma-harsadikam. kathancij jate 'pi citta-drave roma-harsadike va na ced asaya-suddhis tadapi na bhakteh samyag-avirbhava iti jnapitam. asaya-suddhir nama canya-tatparya-parityagah priti-tatparyam ca. ata evanimitta svabhaviki ceti tad visesanam. Transcendental love of Godhead is not under the jurisdiction of the material energy, for it is the transcendental bliss and pleasure potency of the Supreme Personality of Godhead. Since the Supreme Lord is also under the influence of transcendental bliss, when one comes in touch with such bliss in love of Godhead, one's heart melts, and the symptoms of this are standing of the hairs on end, etc. Sometimes a person thus melts and manifests these transcendental symptoms yet at the same time is not well behaved in his personal transactions.This indicates that he has not yet reached complete perfection in devotional life. In other words, a devotee who dances in ecstasy but after dancing and crying appears to be attracted to material affairs has not yet reached the perfection of devotional service, which is called asaya-suddhi, or the perfection of existence. One who attains the perfection of existence is completely averse to material enjoyment and engrossed in transcendental love of Godhead. It is therefore to be concluded that the ecstatic symptoms of asaya-suddhi are visible when a devotee's service has no material cause and is purely spiritual in nature. These are characteristics of transcendental love of Godhead, as stated in Srimad-Bhagavatam (1.2.6):</w:t>
      </w:r>
    </w:p>
    <w:p>
      <w:pPr>
        <w:pStyle w:val="Textosinformato"/>
        <w:rPr/>
      </w:pPr>
      <w:r>
        <w:rPr/>
      </w:r>
    </w:p>
    <w:p>
      <w:pPr>
        <w:pStyle w:val="Textosinformato"/>
        <w:rPr/>
      </w:pPr>
      <w:r>
        <w:rPr>
          <w:rFonts w:eastAsia="Courier New"/>
        </w:rPr>
        <w:t xml:space="preserve">                      </w:t>
      </w:r>
      <w:r>
        <w:rPr/>
        <w:t>sa vai pumsam paro dharmo</w:t>
      </w:r>
    </w:p>
    <w:p>
      <w:pPr>
        <w:pStyle w:val="Textosinformato"/>
        <w:rPr/>
      </w:pPr>
      <w:r>
        <w:rPr>
          <w:rFonts w:eastAsia="Courier New"/>
        </w:rPr>
        <w:t xml:space="preserve">                        </w:t>
      </w:r>
      <w:r>
        <w:rPr/>
        <w:t>yato bhaktir adhoksaje</w:t>
      </w:r>
    </w:p>
    <w:p>
      <w:pPr>
        <w:pStyle w:val="Textosinformato"/>
        <w:rPr/>
      </w:pPr>
      <w:r>
        <w:rPr>
          <w:rFonts w:eastAsia="Courier New"/>
        </w:rPr>
        <w:t xml:space="preserve">                         </w:t>
      </w:r>
      <w:r>
        <w:rPr/>
        <w:t>ahaituky apratihata</w:t>
      </w:r>
    </w:p>
    <w:p>
      <w:pPr>
        <w:pStyle w:val="Textosinformato"/>
        <w:rPr/>
      </w:pPr>
      <w:r>
        <w:rPr>
          <w:rFonts w:eastAsia="Courier New"/>
        </w:rPr>
        <w:t xml:space="preserve">                         </w:t>
      </w:r>
      <w:r>
        <w:rPr/>
        <w:t>yayatma suprasidati</w:t>
      </w:r>
    </w:p>
    <w:p>
      <w:pPr>
        <w:pStyle w:val="Textosinformato"/>
        <w:rPr/>
      </w:pPr>
      <w:r>
        <w:rPr/>
      </w:r>
    </w:p>
    <w:p>
      <w:pPr>
        <w:pStyle w:val="Textosinformato"/>
        <w:rPr/>
      </w:pPr>
      <w:r>
        <w:rPr>
          <w:rFonts w:eastAsia="Courier New"/>
        </w:rPr>
        <w:t xml:space="preserve">   </w:t>
      </w:r>
      <w:r>
        <w:rPr/>
        <w:t>"That religion is best which causes its followers to become ecstatic in love of God that is unmotivated and free from material impediments, for this only can completely satisfy the self."</w:t>
      </w:r>
    </w:p>
    <w:p>
      <w:pPr>
        <w:pStyle w:val="Textosinformato"/>
        <w:rPr/>
      </w:pPr>
      <w:r>
        <w:rPr/>
      </w:r>
    </w:p>
    <w:p>
      <w:pPr>
        <w:pStyle w:val="Textosinformato"/>
        <w:rPr/>
      </w:pPr>
      <w:r>
        <w:rPr>
          <w:rFonts w:eastAsia="Courier New"/>
        </w:rPr>
        <w:t xml:space="preserve">                               </w:t>
      </w:r>
      <w:r>
        <w:rPr/>
        <w:t>TEXT 9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la haila, paile tumi parama-purusartha</w:t>
      </w:r>
    </w:p>
    <w:p>
      <w:pPr>
        <w:pStyle w:val="Textosinformato"/>
        <w:rPr/>
      </w:pPr>
      <w:r>
        <w:rPr>
          <w:rFonts w:eastAsia="Courier New"/>
        </w:rPr>
        <w:t xml:space="preserve">                  </w:t>
      </w:r>
      <w:r>
        <w:rPr/>
        <w:t>tomara premete ami hailan krtart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la haila--let it be good; paile--You have gotten; tumi--You; parama-purusartha--superexcellent goal of life; tomara--Your; premete--by development in love of Godhead; ami--I; hailan--become; krta-artha--very much oblig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 'It is very good, my dear child, that You have attained the supreme goal of life by developing love of Godhead. Thus You have pleased me very much, and I am very much obliged to Yo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ccording to revealed scriptures, if a spiritual master can convert even one soul into a perfectly pure devotee, his mission in life is fulfilled. Srila Bhaktisiddhanta Sarasvati Thakura always used to say, "Even at the expense of all the properties, temples and mathas that I have, if I could convert even one person into a pure devotee, my mission would be fulfilled." It is very difficult, however, to understand the science of Krsna, what to speak of developing love of Godhead. Therefore if by the grace of Lord Caitanya and the spiritual master a disciple attains the standard of pure devotional service, the spiritual master is very happy. The spiritual master is not actually happy if the disciple brings him money, but when he sees that a disciple is following the regulative principles and advancing in spiritual life, he is very glad and feels obliged to such an advanced disciple.</w:t>
      </w:r>
    </w:p>
    <w:p>
      <w:pPr>
        <w:pStyle w:val="Textosinformato"/>
        <w:rPr/>
      </w:pPr>
      <w:r>
        <w:rPr/>
      </w:r>
    </w:p>
    <w:p>
      <w:pPr>
        <w:pStyle w:val="Textosinformato"/>
        <w:rPr/>
      </w:pPr>
      <w:r>
        <w:rPr>
          <w:rFonts w:eastAsia="Courier New"/>
        </w:rPr>
        <w:t xml:space="preserve">                               </w:t>
      </w:r>
      <w:r>
        <w:rPr/>
        <w:t>TEXT 9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ca, gao, bhakta-sange kara sankirtana</w:t>
      </w:r>
    </w:p>
    <w:p>
      <w:pPr>
        <w:pStyle w:val="Textosinformato"/>
        <w:rPr/>
      </w:pPr>
      <w:r>
        <w:rPr>
          <w:rFonts w:eastAsia="Courier New"/>
        </w:rPr>
        <w:t xml:space="preserve">                 </w:t>
      </w:r>
      <w:r>
        <w:rPr/>
        <w:t>krsna-nama upadesi' tara' sarva-j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ca--go on dancing; gao--chant; bhakta-sange--in the society of devotees; kara--continue; sankirtana--chanting of the holy name in assembly; krsna-nama--the holy name of Krsna; upadesi'--by instructing; tara'--deliver; sarva-jana--all fallen soul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 'My dear child, continue dancing, chanting and performing sankirtana in association with devotees. Furthermore, go out and preach the value of chanting krsna-nama, for by this process You will be able to deliver all fallen soul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another ambition of the spiritual master to see his disciples not only chant, dance and follow the regulative principles but also preach the sankirtana movement to others in order to deliver them, for the Krsna consciousness movement is based on the principle that one should become as perfect as possible in devotional service oneself and also preach the cult for others' benefit. There are two classes of unalloyed devotees--namely, gosthy-anandis and bhajananandis. Bhajananandi refers to one who is satisfied to cultivate devotional service for himself, and gosthy-anandi is one who is not satisfied simply to become perfect himself but wants to see others also take advantage of the holy name of the Lord and advance in spiritual life. The outstanding example is Prahlada Maharaja. When he was offered a benediction by Lord Nrsimhadeva, Prahlada Maharaja said:</w:t>
      </w:r>
    </w:p>
    <w:p>
      <w:pPr>
        <w:pStyle w:val="Textosinformato"/>
        <w:rPr/>
      </w:pPr>
      <w:r>
        <w:rPr/>
      </w:r>
    </w:p>
    <w:p>
      <w:pPr>
        <w:pStyle w:val="Textosinformato"/>
        <w:rPr/>
      </w:pPr>
      <w:r>
        <w:rPr>
          <w:rFonts w:eastAsia="Courier New"/>
        </w:rPr>
        <w:t xml:space="preserve">                </w:t>
      </w:r>
      <w:r>
        <w:rPr/>
        <w:t>naivodvije para duratyaya-vaitaranyas</w:t>
      </w:r>
    </w:p>
    <w:p>
      <w:pPr>
        <w:pStyle w:val="Textosinformato"/>
        <w:rPr/>
      </w:pPr>
      <w:r>
        <w:rPr>
          <w:rFonts w:eastAsia="Courier New"/>
        </w:rPr>
        <w:t xml:space="preserve">               </w:t>
      </w:r>
      <w:r>
        <w:rPr/>
        <w:t>tvad-virya-gayana-mahamrta-magna-cittah</w:t>
      </w:r>
    </w:p>
    <w:p>
      <w:pPr>
        <w:pStyle w:val="Textosinformato"/>
        <w:rPr/>
      </w:pPr>
      <w:r>
        <w:rPr>
          <w:rFonts w:eastAsia="Courier New"/>
        </w:rPr>
        <w:t xml:space="preserve">                </w:t>
      </w:r>
      <w:r>
        <w:rPr/>
        <w:t>soce tato vimukha-cetasa indriyartha-</w:t>
      </w:r>
    </w:p>
    <w:p>
      <w:pPr>
        <w:pStyle w:val="Textosinformato"/>
        <w:rPr/>
      </w:pPr>
      <w:r>
        <w:rPr>
          <w:rFonts w:eastAsia="Courier New"/>
        </w:rPr>
        <w:t xml:space="preserve">                </w:t>
      </w:r>
      <w:r>
        <w:rPr/>
        <w:t>maya-sukhaya bharam udvahato vimudhan</w:t>
      </w:r>
    </w:p>
    <w:p>
      <w:pPr>
        <w:pStyle w:val="Textosinformato"/>
        <w:rPr/>
      </w:pPr>
      <w:r>
        <w:rPr/>
      </w:r>
    </w:p>
    <w:p>
      <w:pPr>
        <w:pStyle w:val="Textosinformato"/>
        <w:rPr/>
      </w:pPr>
      <w:r>
        <w:rPr>
          <w:rFonts w:eastAsia="Courier New"/>
        </w:rPr>
        <w:t xml:space="preserve">   </w:t>
      </w:r>
      <w:r>
        <w:rPr/>
        <w:t>"My dear Lord, I have no problems and want no benediction from You because I am quite satisfied to chant Your holy name. This is sufficient for me because whenever I chant I immediately merge in an ocean of transcendental bliss. I only lament to see others bereft of Your love. They are rotting in material activities for transient material pleasure and spoiling their lives toiling all day and night simply for sense gratification, with no attachment for love of Godhead. I am simply lamenting for them and devising various plans to deliver them from the clutches of maya." (Bhag. 7.9.43)</w:t>
      </w:r>
    </w:p>
    <w:p>
      <w:pPr>
        <w:pStyle w:val="Textosinformato"/>
        <w:rPr/>
      </w:pPr>
      <w:r>
        <w:rPr>
          <w:rFonts w:eastAsia="Courier New"/>
        </w:rPr>
        <w:t xml:space="preserve">   </w:t>
      </w:r>
      <w:r>
        <w:rPr/>
        <w:t>Srila Bhaktisiddhanta Sarasvati Thakura explains in his Anubhasya, "A person who has attracted the attention of the spiritual master by his sincere service likes to dance and chant with similarly developed Krsna conscious devotees. The spiritual master authorizes such a devotee to deliver fallen souls in all parts of the world. Those who are not advanced prefer to chant the Hare Krsna mantra in a solitary place." Such activities constitute, in the language of Srila Bhaktisiddhanta Sarasvati Thakura, a type of cheating process in the sense that they imitate the activities of exalted personalities like Haridasa Thakura. One should not attempt to imitate such exalted devotees. Rather, everyone should endeavor to preach the cult of Sri Caitanya Mahaprabhu in all parts of the world and thus become successful in spiritual life. One who is not very expert in preaching may chant in a secluded place, avoiding bad association, but for one who is actually advanced, preaching and meeting people who are not engaged in devotional service are not disadvantages. A devotee gives the nondevotees his association but is not affected by their misbehavior. Thus by the activities of a pure devotee even those who are bereft of love of Godhead get a chance to become devotees of the Lord one day. In this connection Srila Bhaktisiddhanta Sarasvati Thakura advises that one discuss the verse in Srimad-Bhagavatam beginning naitat samacarej jatu manasapi hy anisvarah (10.33.30), and the following verse in Bhakti-rasamrta-sindhu (1.2.255):</w:t>
      </w:r>
    </w:p>
    <w:p>
      <w:pPr>
        <w:pStyle w:val="Textosinformato"/>
        <w:rPr/>
      </w:pPr>
      <w:r>
        <w:rPr/>
      </w:r>
    </w:p>
    <w:p>
      <w:pPr>
        <w:pStyle w:val="Textosinformato"/>
        <w:rPr/>
      </w:pPr>
      <w:r>
        <w:rPr>
          <w:rFonts w:eastAsia="Courier New"/>
        </w:rPr>
        <w:t xml:space="preserve">                         </w:t>
      </w:r>
      <w:r>
        <w:rPr/>
        <w:t>anasaktasya visayan</w:t>
      </w:r>
    </w:p>
    <w:p>
      <w:pPr>
        <w:pStyle w:val="Textosinformato"/>
        <w:rPr/>
      </w:pPr>
      <w:r>
        <w:rPr>
          <w:rFonts w:eastAsia="Courier New"/>
        </w:rPr>
        <w:t xml:space="preserve">                        </w:t>
      </w:r>
      <w:r>
        <w:rPr/>
        <w:t>yatharham upayunjatah</w:t>
      </w:r>
    </w:p>
    <w:p>
      <w:pPr>
        <w:pStyle w:val="Textosinformato"/>
        <w:rPr/>
      </w:pPr>
      <w:r>
        <w:rPr>
          <w:rFonts w:eastAsia="Courier New"/>
        </w:rPr>
        <w:t xml:space="preserve">                      </w:t>
      </w:r>
      <w:r>
        <w:rPr/>
        <w:t>nirbandhah krsna-sambandhe</w:t>
      </w:r>
    </w:p>
    <w:p>
      <w:pPr>
        <w:pStyle w:val="Textosinformato"/>
        <w:rPr/>
      </w:pPr>
      <w:r>
        <w:rPr>
          <w:rFonts w:eastAsia="Courier New"/>
        </w:rPr>
        <w:t xml:space="preserve">                       </w:t>
      </w:r>
      <w:r>
        <w:rPr/>
        <w:t>yuktam vairagyam ucyate</w:t>
      </w:r>
    </w:p>
    <w:p>
      <w:pPr>
        <w:pStyle w:val="Textosinformato"/>
        <w:rPr/>
      </w:pPr>
      <w:r>
        <w:rPr/>
      </w:r>
    </w:p>
    <w:p>
      <w:pPr>
        <w:pStyle w:val="Textosinformato"/>
        <w:rPr/>
      </w:pPr>
      <w:r>
        <w:rPr>
          <w:rFonts w:eastAsia="Courier New"/>
        </w:rPr>
        <w:t xml:space="preserve">   </w:t>
      </w:r>
      <w:r>
        <w:rPr/>
        <w:t>One should not imitate the activities of great personalities. One should be detached from material enjoyment and should accept everything in connection with Krsna's service.</w:t>
      </w:r>
    </w:p>
    <w:p>
      <w:pPr>
        <w:pStyle w:val="Textosinformato"/>
        <w:rPr/>
      </w:pPr>
      <w:r>
        <w:rPr/>
      </w:r>
    </w:p>
    <w:p>
      <w:pPr>
        <w:pStyle w:val="Textosinformato"/>
        <w:rPr/>
      </w:pPr>
      <w:r>
        <w:rPr>
          <w:rFonts w:eastAsia="Courier New"/>
        </w:rPr>
        <w:t xml:space="preserve">                               </w:t>
      </w:r>
      <w:r>
        <w:rPr/>
        <w:t>TEXT 9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 bali' eka sloka sikhaila more</w:t>
      </w:r>
    </w:p>
    <w:p>
      <w:pPr>
        <w:pStyle w:val="Textosinformato"/>
        <w:rPr/>
      </w:pPr>
      <w:r>
        <w:rPr>
          <w:rFonts w:eastAsia="Courier New"/>
        </w:rPr>
        <w:t xml:space="preserve">                </w:t>
      </w:r>
      <w:r>
        <w:rPr/>
        <w:t>bhagavatera sara ei----bale vare va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 bali'--saying this; eka--one; sloka--verse; sikhaila--has taught; more--unto Me; bhagavatera--of Srimad-Bhagavatam; sara--essence; ei--this is; bale--he said; vare vare--again and agai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aying this, My spiritual master taught Me a verse from Srimad-Bhagavatam. It is the essence of all the Bhagavatam's instructions; therefore he instructed Me on this verse again and agai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verse from Srimad-Bhagavatam (11.2.40) was spoken by Sri Narada Muni to Vasudeva to teach him about Bhagavata-dharma. Vasudeva had already achieved the result of Bhagavata-dharma because Lord Krsna appeared in his house as his son, yet in order to teach others, he desired to hear from Sri Narada Muni to be enlightened in the process of Bhagavata-dharma. This is the humbleness of a great devotee.</w:t>
      </w:r>
    </w:p>
    <w:p>
      <w:pPr>
        <w:pStyle w:val="Textosinformato"/>
        <w:rPr/>
      </w:pPr>
      <w:r>
        <w:rPr/>
      </w:r>
    </w:p>
    <w:p>
      <w:pPr>
        <w:pStyle w:val="Textosinformato"/>
        <w:rPr/>
      </w:pPr>
      <w:r>
        <w:rPr>
          <w:rFonts w:eastAsia="Courier New"/>
        </w:rPr>
        <w:t xml:space="preserve">                               </w:t>
      </w:r>
      <w:r>
        <w:rPr/>
        <w:t>TEXT 9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vam-vratah sva-priya-nama-kirtya</w:t>
      </w:r>
    </w:p>
    <w:p>
      <w:pPr>
        <w:pStyle w:val="Textosinformato"/>
        <w:rPr/>
      </w:pPr>
      <w:r>
        <w:rPr>
          <w:rFonts w:eastAsia="Courier New"/>
        </w:rPr>
        <w:t xml:space="preserve">                    </w:t>
      </w:r>
      <w:r>
        <w:rPr/>
        <w:t>jatanurago druta-citta uccaih</w:t>
      </w:r>
    </w:p>
    <w:p>
      <w:pPr>
        <w:pStyle w:val="Textosinformato"/>
        <w:rPr/>
      </w:pPr>
      <w:r>
        <w:rPr>
          <w:rFonts w:eastAsia="Courier New"/>
        </w:rPr>
        <w:t xml:space="preserve">                   </w:t>
      </w:r>
      <w:r>
        <w:rPr/>
        <w:t>hasaty atho roditi rauti gayaty</w:t>
      </w:r>
    </w:p>
    <w:p>
      <w:pPr>
        <w:pStyle w:val="Textosinformato"/>
        <w:rPr/>
      </w:pPr>
      <w:r>
        <w:rPr>
          <w:rFonts w:eastAsia="Courier New"/>
        </w:rPr>
        <w:t xml:space="preserve">                    </w:t>
      </w:r>
      <w:r>
        <w:rPr/>
        <w:t>unmada-van nrtyati loka-bah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vratah--when one thus engages in the vow to chant and dance; sva--own; priya--very dear; nama--holy name; kirtya--by chanting; jata--in this way develops; anuragah--attachment; druta-cittah--very eagerly; uccaih--loudly; hasati--laughs; atho--also; roditi--cries; rauti--becomes agitated; gayati--chants; unmada-vat--like a madman; nrtyati--dancing; loka-bahyah--without caring for outside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 'When a person is actually advanced and takes pleasure in chanting the holy name of the Lord, who is very dear to him, he is agitated and loudly chants the holy name. He also laughs, cries, becomes agitated and chants just like a madman, not caring for outsiders.'</w:t>
      </w:r>
    </w:p>
    <w:p>
      <w:pPr>
        <w:pStyle w:val="Textosinformato"/>
        <w:rPr/>
      </w:pPr>
      <w:r>
        <w:rPr/>
      </w:r>
    </w:p>
    <w:p>
      <w:pPr>
        <w:pStyle w:val="Textosinformato"/>
        <w:rPr/>
      </w:pPr>
      <w:r>
        <w:rPr>
          <w:rFonts w:eastAsia="Courier New"/>
        </w:rPr>
        <w:t xml:space="preserve">                             </w:t>
      </w:r>
      <w:r>
        <w:rPr/>
        <w:t>TEXTS 95-9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 tanra vakye ami drdha visvasa dhari'</w:t>
      </w:r>
    </w:p>
    <w:p>
      <w:pPr>
        <w:pStyle w:val="Textosinformato"/>
        <w:rPr/>
      </w:pPr>
      <w:r>
        <w:rPr>
          <w:rFonts w:eastAsia="Courier New"/>
        </w:rPr>
        <w:t xml:space="preserve">                 </w:t>
      </w:r>
      <w:r>
        <w:rPr/>
        <w:t>nirantara krsna-nama sankirtana kari</w:t>
      </w:r>
    </w:p>
    <w:p>
      <w:pPr>
        <w:pStyle w:val="Textosinformato"/>
        <w:rPr/>
      </w:pPr>
      <w:r>
        <w:rPr/>
      </w:r>
    </w:p>
    <w:p>
      <w:pPr>
        <w:pStyle w:val="Textosinformato"/>
        <w:rPr/>
      </w:pPr>
      <w:r>
        <w:rPr>
          <w:rFonts w:eastAsia="Courier New"/>
        </w:rPr>
        <w:t xml:space="preserve">                 </w:t>
      </w:r>
      <w:r>
        <w:rPr/>
        <w:t>sei krsna-nama kabhu gaoyaya, nacaya</w:t>
      </w:r>
    </w:p>
    <w:p>
      <w:pPr>
        <w:pStyle w:val="Textosinformato"/>
        <w:rPr/>
      </w:pPr>
      <w:r>
        <w:rPr>
          <w:rFonts w:eastAsia="Courier New"/>
        </w:rPr>
        <w:t xml:space="preserve">                  </w:t>
      </w:r>
      <w:r>
        <w:rPr/>
        <w:t>gahi, naci nahi ami apana-icch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this; tanra--his (My spiritual master's); vakye--in the words of; ami--I; drdha--firm; visvasa--faith; dhari'--depend; nirantara--always; krsna-nama--the holy name of Lord Krsna; sankirtana--chanting; kari--continue; sei--that; krsna-nama--the holy name of Lord Krsna; kabhu--sometimes; gaoyaya--causes Me to chant; nacaya--causes Me to dance; gahi--by chanting; naci--dancing; nahi--not; ami--Myself; apana--own; icchaya--wil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firmly believe in these words of My spiritual master, and therefore I always chant the holy name of the Lord, alone and in the association of devotees. That holy name of Lord Krsna sometimes causes Me to chant and dance, and therefore I chant and dance. Please do not think that I intentionally do it. I do it automaticall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 person who cannot keep his faith in the words of his spiritual master but acts independently never receives the authority to chant the holy name of the Lord. It is said in the Vedas (Svetasvatara Upanisad 6.23):</w:t>
      </w:r>
    </w:p>
    <w:p>
      <w:pPr>
        <w:pStyle w:val="Textosinformato"/>
        <w:rPr/>
      </w:pPr>
      <w:r>
        <w:rPr/>
      </w:r>
    </w:p>
    <w:p>
      <w:pPr>
        <w:pStyle w:val="Textosinformato"/>
        <w:rPr/>
      </w:pPr>
      <w:r>
        <w:rPr>
          <w:rFonts w:eastAsia="Courier New"/>
        </w:rPr>
        <w:t xml:space="preserve">                       </w:t>
      </w:r>
      <w:r>
        <w:rPr/>
        <w:t>yasya deve para bhaktir</w:t>
      </w:r>
    </w:p>
    <w:p>
      <w:pPr>
        <w:pStyle w:val="Textosinformato"/>
        <w:rPr/>
      </w:pPr>
      <w:r>
        <w:rPr>
          <w:rFonts w:eastAsia="Courier New"/>
        </w:rPr>
        <w:t xml:space="preserve">                        </w:t>
      </w:r>
      <w:r>
        <w:rPr/>
        <w:t>yatha deve tatha gurau</w:t>
      </w:r>
    </w:p>
    <w:p>
      <w:pPr>
        <w:pStyle w:val="Textosinformato"/>
        <w:rPr/>
      </w:pPr>
      <w:r>
        <w:rPr>
          <w:rFonts w:eastAsia="Courier New"/>
        </w:rPr>
        <w:t xml:space="preserve">                      </w:t>
      </w:r>
      <w:r>
        <w:rPr/>
        <w:t>tasyaite kathita hy arthah</w:t>
      </w:r>
    </w:p>
    <w:p>
      <w:pPr>
        <w:pStyle w:val="Textosinformato"/>
        <w:rPr/>
      </w:pPr>
      <w:r>
        <w:rPr>
          <w:rFonts w:eastAsia="Courier New"/>
        </w:rPr>
        <w:t xml:space="preserve">                        </w:t>
      </w:r>
      <w:r>
        <w:rPr/>
        <w:t>prakasante mahatmanah</w:t>
      </w:r>
    </w:p>
    <w:p>
      <w:pPr>
        <w:pStyle w:val="Textosinformato"/>
        <w:rPr/>
      </w:pPr>
      <w:r>
        <w:rPr/>
      </w:r>
    </w:p>
    <w:p>
      <w:pPr>
        <w:pStyle w:val="Textosinformato"/>
        <w:rPr/>
      </w:pPr>
      <w:r>
        <w:rPr>
          <w:rFonts w:eastAsia="Courier New"/>
        </w:rPr>
        <w:t xml:space="preserve">   </w:t>
      </w:r>
      <w:r>
        <w:rPr/>
        <w:t>"Only unto those great souls who have implicit faith in both the Lord and the spiritual master are all the imports of Vedic knowledge automatically revealed." This Vedic injunction is very important, and Sri Caitanya Mahaprabhu supported it by His personal behavior. Believing in the words of His spiritual master, He introduced the sankirtana movement, just as the present Krsna consciousness movement was started with belief in the words of our spiritual master. He wanted to preach, we believed in his words and tried somehow or other to fulfill them, and now this movement has become successful all over the world. Therefore faith in the words of the spiritual master and in the Supreme Personality of Godhead is the secret of success. Sri Caitanya Mahaprabhu never disobeyed the orders of His spiritual master and stopped propagating the sankirtana movement. Sri Bhaktisiddhanta Sarasvati Gosvami, at the time of his passing away, ordered all his disciples to work conjointly to preach the mission of Caitanya Mahaprabhu all over the world. Later, however, some self-interested, foolish disciples disobeyed his orders. Each one of them wanted to become head of the mission, and they fought in the courts, neglecting the order of the spiritual master, and the entire mission was defeated. We are not proud of this; however, the truth must be explained. We believed in the words of our spiritual master and started in a humble way--in a helpless way--but due to the spiritual force of the order of the supreme authority, this movement has become successful.</w:t>
      </w:r>
    </w:p>
    <w:p>
      <w:pPr>
        <w:pStyle w:val="Textosinformato"/>
        <w:rPr/>
      </w:pPr>
      <w:r>
        <w:rPr>
          <w:rFonts w:eastAsia="Courier New"/>
        </w:rPr>
        <w:t xml:space="preserve">   </w:t>
      </w:r>
      <w:r>
        <w:rPr/>
        <w:t>It is to be understood that when Sri Caitanya Mahaprabhu chanted and danced, He did so by the influence of the pleasure potency of the spiritual world. Sri Caitanya Mahaprabhu never considered the holy name of the Lord to be a material vibration, nor does any pure devotee mistake the chanting of the Hare Krsna mantra to be a material musical manifestation. Lord Caitanya never tried to be the master of the holy name; rather He taught us how to be servants of the holy name. If one chants the holy name of the Lord just to make a show, not knowing the secret of success, he may increase his bile secretion, but he will never attain perfection in chanting the holy name. Sri Caitanya Mahaprabhu presented himself in this way: "I am a great fool and do not have knowledge of right and wrong. In order to understand the real meaning of the Vedanta-sutra, I never followed the explanation of the Sankara-sampradaya or Mayavadi sannyasis. I'm very much afraid of the illogical arguments of the Mayavadi philosophers. Therefore I think I have no authority regarding their explanations of the Vedanta-sutra. I firmly believe that simply chanting the holy name of the Lord can remove all misconceptions of the material world. I believe that simply by chanting the holy name of the Lord one can attain the shelter of the lotus feet of the Lord. In this age of quarrel and disagreement, the chanting of the holy names is the only way to liberation from the material clutches.</w:t>
      </w:r>
    </w:p>
    <w:p>
      <w:pPr>
        <w:pStyle w:val="Textosinformato"/>
        <w:rPr/>
      </w:pPr>
      <w:r>
        <w:rPr>
          <w:rFonts w:eastAsia="Courier New"/>
        </w:rPr>
        <w:t xml:space="preserve">   </w:t>
      </w:r>
      <w:r>
        <w:rPr/>
        <w:t>"By chanting the holy name," Lord Caitanya continued, "I became almost mad. However, after inquiring from My spiritual master I have come to the conclusion that instead of striving for achievement in the four principles of religiosity [dharma], economic development [artha], sense gratification [kama] and liberation [moksa], it is better if somehow or other one develops transcendental love of Godhead. That is the greatest success in life. One who has attained love of Godhead chants and dances by his nature, not caring for the public." This stage of life is known as bhagavata-jivana, or the life of a devotee.</w:t>
      </w:r>
    </w:p>
    <w:p>
      <w:pPr>
        <w:pStyle w:val="Textosinformato"/>
        <w:rPr/>
      </w:pPr>
      <w:r>
        <w:rPr>
          <w:rFonts w:eastAsia="Courier New"/>
        </w:rPr>
        <w:t xml:space="preserve">   </w:t>
      </w:r>
      <w:r>
        <w:rPr/>
        <w:t>Sri Caitanya Mahaprabhu continued, "I never chanted and danced to make an artificial show. I dance and chant because I firmly believe in the words of My spiritual master. Although the Mayavadi philosophers do not like this chanting and dancing, I nevertheless perform it on the strength of his words. Therefore it is to be concluded that I deserve very little credit for these activities of chanting and dancing, for they are being done automatically by the grace of the Supreme Personality of Godhead."</w:t>
      </w:r>
    </w:p>
    <w:p>
      <w:pPr>
        <w:pStyle w:val="Textosinformato"/>
        <w:rPr/>
      </w:pPr>
      <w:r>
        <w:rPr/>
      </w:r>
    </w:p>
    <w:p>
      <w:pPr>
        <w:pStyle w:val="Textosinformato"/>
        <w:rPr/>
      </w:pPr>
      <w:r>
        <w:rPr>
          <w:rFonts w:eastAsia="Courier New"/>
        </w:rPr>
        <w:t xml:space="preserve">                               </w:t>
      </w:r>
      <w:r>
        <w:rPr/>
        <w:t>TEXT 9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sna-name ye ananda-sindhu-asvadana</w:t>
      </w:r>
    </w:p>
    <w:p>
      <w:pPr>
        <w:pStyle w:val="Textosinformato"/>
        <w:rPr/>
      </w:pPr>
      <w:r>
        <w:rPr>
          <w:rFonts w:eastAsia="Courier New"/>
        </w:rPr>
        <w:t xml:space="preserve">                 </w:t>
      </w:r>
      <w:r>
        <w:rPr/>
        <w:t>brahmananda tara age khatodaka-sa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sna-name--in the holy name of the Lord; ye--which; ananda--transcendental bliss; sindhu--ocean; asvadana--tasting; brahma-ananda--the transcendental bliss of impersonal understanding; tara--its; age--in front; khata-udaka--shallow water in the canals; sama--lik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Compared to the ocean of transcendental bliss that is tasted by chanting the Hare Krsna mantra, the pleasure derived from impersonal Brahman realization [brahmananda] is like the shallow water in a cana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Bhakti-rasamrta-sindhu (1.1.38) it is stated:</w:t>
      </w:r>
    </w:p>
    <w:p>
      <w:pPr>
        <w:pStyle w:val="Textosinformato"/>
        <w:rPr/>
      </w:pPr>
      <w:r>
        <w:rPr/>
      </w:r>
    </w:p>
    <w:p>
      <w:pPr>
        <w:pStyle w:val="Textosinformato"/>
        <w:rPr/>
      </w:pPr>
      <w:r>
        <w:rPr>
          <w:rFonts w:eastAsia="Courier New"/>
        </w:rPr>
        <w:t xml:space="preserve">                        </w:t>
      </w:r>
      <w:r>
        <w:rPr/>
        <w:t>brahmanando bhaved esa</w:t>
      </w:r>
    </w:p>
    <w:p>
      <w:pPr>
        <w:pStyle w:val="Textosinformato"/>
        <w:rPr/>
      </w:pPr>
      <w:r>
        <w:rPr>
          <w:rFonts w:eastAsia="Courier New"/>
        </w:rPr>
        <w:t xml:space="preserve">                       </w:t>
      </w:r>
      <w:r>
        <w:rPr/>
        <w:t>cet parardha-guni-krtah</w:t>
      </w:r>
    </w:p>
    <w:p>
      <w:pPr>
        <w:pStyle w:val="Textosinformato"/>
        <w:rPr/>
      </w:pPr>
      <w:r>
        <w:rPr>
          <w:rFonts w:eastAsia="Courier New"/>
        </w:rPr>
        <w:t xml:space="preserve">                      </w:t>
      </w:r>
      <w:r>
        <w:rPr/>
        <w:t>naiti bhakti-sukhambhodheh</w:t>
      </w:r>
    </w:p>
    <w:p>
      <w:pPr>
        <w:pStyle w:val="Textosinformato"/>
        <w:rPr/>
      </w:pPr>
      <w:r>
        <w:rPr>
          <w:rFonts w:eastAsia="Courier New"/>
        </w:rPr>
        <w:t xml:space="preserve">                          </w:t>
      </w:r>
      <w:r>
        <w:rPr/>
        <w:t>paramanu-tulam api</w:t>
      </w:r>
    </w:p>
    <w:p>
      <w:pPr>
        <w:pStyle w:val="Textosinformato"/>
        <w:rPr/>
      </w:pPr>
      <w:r>
        <w:rPr/>
      </w:r>
    </w:p>
    <w:p>
      <w:pPr>
        <w:pStyle w:val="Textosinformato"/>
        <w:rPr/>
      </w:pPr>
      <w:r>
        <w:rPr>
          <w:rFonts w:eastAsia="Courier New"/>
        </w:rPr>
        <w:t xml:space="preserve">   </w:t>
      </w:r>
      <w:r>
        <w:rPr/>
        <w:t>"If brahmananda, the transcendental bliss derived from understanding impersonal Brahman, were multiplied a million times, such a quantity of brahmananda could not compare with even an atomic portion of the pleasure relished in pure devotional service."</w:t>
      </w:r>
    </w:p>
    <w:p>
      <w:pPr>
        <w:pStyle w:val="Textosinformato"/>
        <w:rPr/>
      </w:pPr>
      <w:r>
        <w:rPr/>
      </w:r>
    </w:p>
    <w:p>
      <w:pPr>
        <w:pStyle w:val="Textosinformato"/>
        <w:rPr/>
      </w:pPr>
      <w:r>
        <w:rPr>
          <w:rFonts w:eastAsia="Courier New"/>
        </w:rPr>
        <w:t xml:space="preserve">                               </w:t>
      </w:r>
      <w:r>
        <w:rPr/>
        <w:t>TEXT 9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vat-saksat-karanahlada-</w:t>
      </w:r>
    </w:p>
    <w:p>
      <w:pPr>
        <w:pStyle w:val="Textosinformato"/>
        <w:rPr/>
      </w:pPr>
      <w:r>
        <w:rPr>
          <w:rFonts w:eastAsia="Courier New"/>
        </w:rPr>
        <w:t xml:space="preserve">                      </w:t>
      </w:r>
      <w:r>
        <w:rPr/>
        <w:t>visuddhabdhi-sthitasya me</w:t>
      </w:r>
    </w:p>
    <w:p>
      <w:pPr>
        <w:pStyle w:val="Textosinformato"/>
        <w:rPr/>
      </w:pPr>
      <w:r>
        <w:rPr>
          <w:rFonts w:eastAsia="Courier New"/>
        </w:rPr>
        <w:t xml:space="preserve">                         </w:t>
      </w:r>
      <w:r>
        <w:rPr/>
        <w:t>sukhani gospadayante</w:t>
      </w:r>
    </w:p>
    <w:p>
      <w:pPr>
        <w:pStyle w:val="Textosinformato"/>
        <w:rPr/>
      </w:pPr>
      <w:r>
        <w:rPr>
          <w:rFonts w:eastAsia="Courier New"/>
        </w:rPr>
        <w:t xml:space="preserve">                       </w:t>
      </w:r>
      <w:r>
        <w:rPr/>
        <w:t>brahmany api jagad-guro</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vat--Your; saksat--meeting; karana--such action; ahlada--pleasure; visuddha--spiritually purified; abdhi--ocean; sthitasya--being situated; me--by me; sukhani--happiness; gospadayante--a small hole created by the hoof of a calf; brahmani--the pleasure derived from impersonal Brahman understanding; api--also; jagat-guro--O master of the univer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 'My dear Lord, O master of the universe, since I have directly seen You, my transcendental bliss has taken the shape of a great ocean. Being situated in that ocean, I now realize all other so-called happiness to be like the water contained in the hoofprint of a calf.' "</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transcendental bliss enjoyed in pure devotional service is like an ocean, whereas material happiness and even the happiness to be derived from the realization of impersonal Brahman are just like the water in the hoofprint of a calf. This is a verse from the Hari-bhakti-sudhodaya (14.36).</w:t>
      </w:r>
    </w:p>
    <w:p>
      <w:pPr>
        <w:pStyle w:val="Textosinformato"/>
        <w:rPr/>
      </w:pPr>
      <w:r>
        <w:rPr/>
      </w:r>
    </w:p>
    <w:p>
      <w:pPr>
        <w:pStyle w:val="Textosinformato"/>
        <w:rPr/>
      </w:pPr>
      <w:r>
        <w:rPr>
          <w:rFonts w:eastAsia="Courier New"/>
        </w:rPr>
        <w:t xml:space="preserve">                               </w:t>
      </w:r>
      <w:r>
        <w:rPr/>
        <w:t>TEXT 9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ra mista-vakya suni' sannyasira gana</w:t>
      </w:r>
    </w:p>
    <w:p>
      <w:pPr>
        <w:pStyle w:val="Textosinformato"/>
        <w:rPr/>
      </w:pPr>
      <w:r>
        <w:rPr>
          <w:rFonts w:eastAsia="Courier New"/>
        </w:rPr>
        <w:t xml:space="preserve">                </w:t>
      </w:r>
      <w:r>
        <w:rPr/>
        <w:t>citta phiri' gela, kahe madhura vac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ra--of the Lord; mista-vakya--sweet words; suni'--after hearing; sannyasira gana--all the groups of sannyasis; citta--consciousness; phiri'--moved; gela--went; kahe--said; madhura--pleasing; vacana--wor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hearing Lord Sri Caitanya Mahaprabhu, all the Mayavadi sannyasis were moved. Their minds changed, and thus they spoke with pleasing word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Mayavadi sannyasis met Caitanya Mahaprabhu at Varanasi to criticize the Lord regarding His participation in the sankirtana movement, which they did not like. This demonic nature of opposition to the sankirtana movement perpetually exists. As it existed in the time of Sri Caitanya Mahaprabhu, similarly it existed long before that, even in the time of Prahlada Maharaja. He used to chant in sankirtana although his father did not like it, and that was the reason for the misunderstanding between the father and son. In the Bhagavad-gita (7.15) the Lord says:</w:t>
      </w:r>
    </w:p>
    <w:p>
      <w:pPr>
        <w:pStyle w:val="Textosinformato"/>
        <w:rPr/>
      </w:pPr>
      <w:r>
        <w:rPr/>
      </w:r>
    </w:p>
    <w:p>
      <w:pPr>
        <w:pStyle w:val="Textosinformato"/>
        <w:rPr/>
      </w:pPr>
      <w:r>
        <w:rPr>
          <w:rFonts w:eastAsia="Courier New"/>
        </w:rPr>
        <w:t xml:space="preserve">                       </w:t>
      </w:r>
      <w:r>
        <w:rPr/>
        <w:t>na mam duskrtino mudhah</w:t>
      </w:r>
    </w:p>
    <w:p>
      <w:pPr>
        <w:pStyle w:val="Textosinformato"/>
        <w:rPr/>
      </w:pPr>
      <w:r>
        <w:rPr>
          <w:rFonts w:eastAsia="Courier New"/>
        </w:rPr>
        <w:t xml:space="preserve">                        </w:t>
      </w:r>
      <w:r>
        <w:rPr/>
        <w:t>prapadyante naradhamah</w:t>
      </w:r>
    </w:p>
    <w:p>
      <w:pPr>
        <w:pStyle w:val="Textosinformato"/>
        <w:rPr/>
      </w:pPr>
      <w:r>
        <w:rPr>
          <w:rFonts w:eastAsia="Courier New"/>
        </w:rPr>
        <w:t xml:space="preserve">                          </w:t>
      </w:r>
      <w:r>
        <w:rPr/>
        <w:t>mayayapahrta-jnana</w:t>
      </w:r>
    </w:p>
    <w:p>
      <w:pPr>
        <w:pStyle w:val="Textosinformato"/>
        <w:rPr/>
      </w:pPr>
      <w:r>
        <w:rPr>
          <w:rFonts w:eastAsia="Courier New"/>
        </w:rPr>
        <w:t xml:space="preserve">                        </w:t>
      </w:r>
      <w:r>
        <w:rPr/>
        <w:t>asuram bhavam asritah</w:t>
      </w:r>
    </w:p>
    <w:p>
      <w:pPr>
        <w:pStyle w:val="Textosinformato"/>
        <w:rPr/>
      </w:pPr>
      <w:r>
        <w:rPr/>
      </w:r>
    </w:p>
    <w:p>
      <w:pPr>
        <w:pStyle w:val="Textosinformato"/>
        <w:rPr/>
      </w:pPr>
      <w:r>
        <w:rPr>
          <w:rFonts w:eastAsia="Courier New"/>
        </w:rPr>
        <w:t xml:space="preserve">   </w:t>
      </w:r>
      <w:r>
        <w:rPr/>
        <w:t>"Those miscreants who are grossly foolish, who are lowest among mankind, whose knowledge is stolen by illusion, and who partake of the atheistic nature of demons do not surrender unto Me." The Mayavadi sannyasis are asuram bhavam asritah, which means that they have taken the path of the asuras (demons), who do not believe in the existence of the form of the Lord. The Mayavadis say that the ultimate source of everything is impersonal, and in this way they deny the existence of God. Saying that there is no God is direct denial of God, and saying that God exists but has no head, legs or hands and cannot speak, hear or eat is a negative way of denying His existence. A person who cannot see is called blind, one who cannot walk can be called lame, one who has no hands can be called helpless, one who cannot speak can be called dumb, and one who cannot hear can be called deaf. The Mayavadis' proposition that God has no legs, no eyes, no ears and no hands is an indirect way of insulting Him by defining Him as blind, deaf, dumb, lame, helpless, etc. Therefore although they present themselves as great Vedantists, they are factually mayayapahrta-jnana; in other words, they seem to be very learned scholars, but the essence of their knowledge has been taken away.</w:t>
      </w:r>
    </w:p>
    <w:p>
      <w:pPr>
        <w:pStyle w:val="Textosinformato"/>
        <w:rPr/>
      </w:pPr>
      <w:r>
        <w:rPr>
          <w:rFonts w:eastAsia="Courier New"/>
        </w:rPr>
        <w:t xml:space="preserve">   </w:t>
      </w:r>
      <w:r>
        <w:rPr/>
        <w:t>Impersonalist Mayavadis always try to defy Vaisnavas because Vaisnavas accept the Supreme Personality as the supreme cause and want to serve Him, talk with Him and see Him, just as the Lord is also eager to see His devotees and talk, eat and dance with them. These personal exchanges of love do not appeal to the Mayavadi sannyasis. Therefore the original purpose of the Mayavadi sannyasis of Benares in meeting Caitanya Mahaprabhu was to defeat His personal conception of God. Sri Caitanya Mahaprabhu, however, as a preacher, turned the minds of the Mayavadi sannyasis. They were melted by the sweet words of Sri Caitanya Mahaprabhu and thus became friendly and spoke to Him also in sweet words. Similarly, all preachers will have to meet opponents, but they should not make them more inimical. They are already enemies, and if we talk with them harshly or impolitely their enmity will merely increase. We should therefore follow in the footsteps of Lord Caitanya Mahaprabhu as far as possible and try to convince the opposition by quoting from the sastras and presenting the conclusion of the acaryas. It is in this way that we should try to defeat all the enemies of the Lord.</w:t>
      </w:r>
    </w:p>
    <w:p>
      <w:pPr>
        <w:pStyle w:val="Textosinformato"/>
        <w:rPr/>
      </w:pPr>
      <w:r>
        <w:rPr/>
      </w:r>
    </w:p>
    <w:p>
      <w:pPr>
        <w:pStyle w:val="Textosinformato"/>
        <w:rPr/>
      </w:pPr>
      <w:r>
        <w:rPr>
          <w:rFonts w:eastAsia="Courier New"/>
        </w:rPr>
        <w:t xml:space="preserve">                               </w:t>
      </w:r>
      <w:r>
        <w:rPr/>
        <w:t>TEXT 10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e kichu kahile tumi, saba satya haya</w:t>
      </w:r>
    </w:p>
    <w:p>
      <w:pPr>
        <w:pStyle w:val="Textosinformato"/>
        <w:rPr/>
      </w:pPr>
      <w:r>
        <w:rPr>
          <w:rFonts w:eastAsia="Courier New"/>
        </w:rPr>
        <w:t xml:space="preserve">                </w:t>
      </w:r>
      <w:r>
        <w:rPr/>
        <w:t>krsna-prema sei paya, yara bhagyod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e--all; kichu--that; kahile--You spoke; tumi--You; saba--everything; satya--truth; haya--becomes; krsna-prema--love of Godhead; sei--anyone; paya--achieves; yara--whose; bhagya-udaya--fortune is now awaken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ear Sri Caitanya Mahaprabhu, what You have said is all true. Only one who is favored by fortune attains love of Godhea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One who is actually very fortunate can begin Krsna consciousness, as stated by Caitanya Mahaprabhu to Srila Rupa Gosvami:</w:t>
      </w:r>
    </w:p>
    <w:p>
      <w:pPr>
        <w:pStyle w:val="Textosinformato"/>
        <w:rPr/>
      </w:pPr>
      <w:r>
        <w:rPr/>
      </w:r>
    </w:p>
    <w:p>
      <w:pPr>
        <w:pStyle w:val="Textosinformato"/>
        <w:rPr/>
      </w:pPr>
      <w:r>
        <w:rPr>
          <w:rFonts w:eastAsia="Courier New"/>
        </w:rPr>
        <w:t xml:space="preserve">                </w:t>
      </w:r>
      <w:r>
        <w:rPr/>
        <w:t>brahmanda bhramite kona bhagyavan jiva</w:t>
      </w:r>
    </w:p>
    <w:p>
      <w:pPr>
        <w:pStyle w:val="Textosinformato"/>
        <w:rPr/>
      </w:pPr>
      <w:r>
        <w:rPr>
          <w:rFonts w:eastAsia="Courier New"/>
        </w:rPr>
        <w:t xml:space="preserve">               </w:t>
      </w:r>
      <w:r>
        <w:rPr/>
        <w:t>guru-krsna-prasade paya bhakti-lata-bija</w:t>
      </w:r>
    </w:p>
    <w:p>
      <w:pPr>
        <w:pStyle w:val="Textosinformato"/>
        <w:rPr/>
      </w:pPr>
      <w:r>
        <w:rPr/>
      </w:r>
    </w:p>
    <w:p>
      <w:pPr>
        <w:pStyle w:val="Textosinformato"/>
        <w:rPr/>
      </w:pPr>
      <w:r>
        <w:rPr>
          <w:rFonts w:eastAsia="Courier New"/>
        </w:rPr>
        <w:t xml:space="preserve">                                                  </w:t>
      </w:r>
      <w:r>
        <w:rPr/>
        <w:t>(Cc. Madhya 19.151)</w:t>
      </w:r>
    </w:p>
    <w:p>
      <w:pPr>
        <w:pStyle w:val="Textosinformato"/>
        <w:rPr/>
      </w:pPr>
      <w:r>
        <w:rPr>
          <w:rFonts w:eastAsia="Courier New"/>
        </w:rPr>
        <w:t xml:space="preserve">   </w:t>
      </w:r>
      <w:r>
        <w:rPr/>
        <w:t>There are millions of living entities who have become conditioned by the laws of material nature, and they are wandering throughout the planetary systems of this universe in different bodily forms. Among them, one who is fortunate meets a bona fide spiritual master by the grace of Krsna and comes to understand the meaning of devotional service. By discharging devotional service under the direction of the bona fide spiritual master, or acarya, he develops love of Godhead. One whose love of Godhead (krsna-prema) is awakened and who thus becomes a devotee of the inconceivable Supreme Personality of Godhead is to be considered extremely fortunate. The Mayavadi sannyasis admitted this fact to Sri Caitanya Mahaprabhu. It is not easy for one to become a Krsna conscious person, but by the mercy of Sri Caitanya Mahaprabhu it can be possible, as will be proven in the course of this narration.</w:t>
      </w:r>
    </w:p>
    <w:p>
      <w:pPr>
        <w:pStyle w:val="Textosinformato"/>
        <w:rPr/>
      </w:pPr>
      <w:r>
        <w:rPr/>
      </w:r>
    </w:p>
    <w:p>
      <w:pPr>
        <w:pStyle w:val="Textosinformato"/>
        <w:rPr/>
      </w:pPr>
      <w:r>
        <w:rPr>
          <w:rFonts w:eastAsia="Courier New"/>
        </w:rPr>
        <w:t xml:space="preserve">                               </w:t>
      </w:r>
      <w:r>
        <w:rPr/>
        <w:t>TEXT 10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sne bhakti kara----ihaya sabara santosa</w:t>
      </w:r>
    </w:p>
    <w:p>
      <w:pPr>
        <w:pStyle w:val="Textosinformato"/>
        <w:rPr/>
      </w:pPr>
      <w:r>
        <w:rPr>
          <w:rFonts w:eastAsia="Courier New"/>
        </w:rPr>
        <w:t xml:space="preserve">                 </w:t>
      </w:r>
      <w:r>
        <w:rPr/>
        <w:t>vedanta na suna kene, tara kiba do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sne--unto Krsna; bhakti--devotional service; kara--do; ihaya--in this matter; sabara--of everyone; santosa--there is satisfaction; vedanta--the philosophy of the Vedanta-sutra; na--do not; suna--hear; kene--why; tara--of the philosophy; kiba--what is; dosa--faul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ear sir, there is no objection to Your being a great devotee of Lord Krsna. Everyone is satisfied with this. But why do You avoid discussion on the Vedanta-sutra? What is the fault in i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la Bhaktisiddhanta Sarasvati Thakura comments in this connection, "Mayavadi sannyasis accept that the commentary by Sri Sankaracarya known as Sariraka-bhasya gives the real meaning of the Vedanta-sutra. In other words, Mayavadi sannyasis accept the meanings expressed in the explanations of the Vedanta-sutra by Sankaracarya, which are based on monism. Thus they explain the Vedanta-sutra, the Upanisads and all such Vedic literature in their own impersonal way." The great Mayavadi sannyasi Sadananda Yogindra has written a book known as Vedanta-sara, in which he writes, vedanto nama upanisat-pramanam. tad-upakarini sariraka-sutradini ca. According to Sadananda Yogindra, the Vedanta-sutra and Upanisads, as presented by Sri Sankaracarya in his Sariraka-bhasya commentary, are the only sources of Vedic evidence. Actually, however, Vedanta refers to the essence of Vedic knowledge, and it is not a fact that there is nothing more than Sankaracarya's Sariraka-bhasya. There are other Vedanta commentaries, written by Vaisnava acaryas, none of whom follow Sri Sankaracarya or accept the imaginative commentary of his school. Their commentaries are based on the philosophy of duality. Monist philosophers like Sankaracarya and his followers want to establish that God and the living entity are one, and instead of worshiping the Supreme Personality of Godhead they present themselves as God. They want to be worshiped as God by others. Such persons do not accept the philosophies of the Vaisnava acaryas, which are known as suddhadvaita (purified monism), suddha-dvaita (purified dualism), visistadvaita (specific monism), dvaitadvaita (monism and dualism) and acintya-bhedabheda (inconceivable oneness and difference). Mayavadis do not discuss these philosophies, for they are firmly convinced of their own philosophy of kevaladvaita, exclusive monism. Accepting this system of philosophy as the pure understanding of the Vedanta-sutra, they believe that Krsna has a body made of material elements and that the activities of loving service to Krsna are sentimentality. They are known as Mayavadis because according to their opinion Krsna has a body made of maya, and the loving service of the Lord executed by devotees is also maya. They consider such devotional service to be an aspect of fruitive activities (karma-kanda). According to their view, bhakti consists of mental speculation or sometimes meditation. This is the difference between the Mayavadi and Vaisnava philosophies.</w:t>
      </w:r>
    </w:p>
    <w:p>
      <w:pPr>
        <w:pStyle w:val="Textosinformato"/>
        <w:rPr/>
      </w:pPr>
      <w:r>
        <w:rPr/>
      </w:r>
    </w:p>
    <w:p>
      <w:pPr>
        <w:pStyle w:val="Textosinformato"/>
        <w:rPr/>
      </w:pPr>
      <w:r>
        <w:rPr>
          <w:rFonts w:eastAsia="Courier New"/>
        </w:rPr>
        <w:t xml:space="preserve">                               </w:t>
      </w:r>
      <w:r>
        <w:rPr/>
        <w:t>TEXT 10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 suni' hasi' prabhu balila vacana</w:t>
      </w:r>
    </w:p>
    <w:p>
      <w:pPr>
        <w:pStyle w:val="Textosinformato"/>
        <w:rPr/>
      </w:pPr>
      <w:r>
        <w:rPr>
          <w:rFonts w:eastAsia="Courier New"/>
        </w:rPr>
        <w:t xml:space="preserve">                 </w:t>
      </w:r>
      <w:r>
        <w:rPr/>
        <w:t>duhkha na manaha yadi, kari nived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thus; suni'--hearing; hasi'--smiling; prabhu--Lord Caitanya Mahaprabhu; balila--said; vacana--His words; duhkha--unhappy; na--do not; manaha--take it; yadi--if; kari--I say; nivedana--something unto yo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hearing the Mayavadi sannyasis speak in that way, Lord Caitanya Mahaprabhu smiled slightly and said, "My dear sirs, if you don't mind I can say something to you regarding Vedanta philosoph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Mayavadi sannyasis, appreciating Lord Caitanya Mahaprabhu, inquired from Him why He did not discuss Vedanta philosophy. Actually, however, the entire system of Vaisnava activities is based on Vedanta philosophy. Vaisnavas do not neglect Vedanta, but they do not care to understand Vedanta on the basis of the Sariraka-bhasya commentary. Therefore, to clarify the situation, Lord Sri Caitanya Mahaprabhu, with the permission of the Mayavadi sannyasis, wanted to speak regarding Vedanta philosophy.</w:t>
      </w:r>
    </w:p>
    <w:p>
      <w:pPr>
        <w:pStyle w:val="Textosinformato"/>
        <w:rPr/>
      </w:pPr>
      <w:r>
        <w:rPr>
          <w:rFonts w:eastAsia="Courier New"/>
        </w:rPr>
        <w:t xml:space="preserve">   </w:t>
      </w:r>
      <w:r>
        <w:rPr/>
        <w:t>The Vaisnavas are by far the greatest philosophers in the world, and the greatest among them was Srila Jiva Gosvami Prabhu, whose philosophy was again presented less than four hundred years later by Srila Bhaktisiddhanta Sarasvati Thakura Maharaja. Therefore one must know very well that Vaisnava philosophers are not sentimentalists or cheap devotees like the sahajiyas. All the Vaisnava acaryas were vastly learned scholars who understood Vedanta philosophy fully, for unless one knows Vedanta philosophy he cannot be an acarya. To be accepted as an acarya among Indian transcendentalists who follow the Vedic principles, one must become a vastly learned scholar in Vedanta philosophy, either by studying it or hearing it.</w:t>
      </w:r>
    </w:p>
    <w:p>
      <w:pPr>
        <w:pStyle w:val="Textosinformato"/>
        <w:rPr/>
      </w:pPr>
      <w:r>
        <w:rPr>
          <w:rFonts w:eastAsia="Courier New"/>
        </w:rPr>
        <w:t xml:space="preserve">   </w:t>
      </w:r>
      <w:r>
        <w:rPr/>
        <w:t>Bhakti develops in pursuance of Vedanta philosophy. This is stated in Srimad-Bhagavatam (1.2.12):</w:t>
      </w:r>
    </w:p>
    <w:p>
      <w:pPr>
        <w:pStyle w:val="Textosinformato"/>
        <w:rPr/>
      </w:pPr>
      <w:r>
        <w:rPr/>
      </w:r>
    </w:p>
    <w:p>
      <w:pPr>
        <w:pStyle w:val="Textosinformato"/>
        <w:rPr/>
      </w:pPr>
      <w:r>
        <w:rPr>
          <w:rFonts w:eastAsia="Courier New"/>
        </w:rPr>
        <w:t xml:space="preserve">                       </w:t>
      </w:r>
      <w:r>
        <w:rPr/>
        <w:t>tac chraddadhana munayo</w:t>
      </w:r>
    </w:p>
    <w:p>
      <w:pPr>
        <w:pStyle w:val="Textosinformato"/>
        <w:rPr/>
      </w:pPr>
      <w:r>
        <w:rPr>
          <w:rFonts w:eastAsia="Courier New"/>
        </w:rPr>
        <w:t xml:space="preserve">                        </w:t>
      </w:r>
      <w:r>
        <w:rPr/>
        <w:t>jnana-vairagya-yuktaya</w:t>
      </w:r>
    </w:p>
    <w:p>
      <w:pPr>
        <w:pStyle w:val="Textosinformato"/>
        <w:rPr/>
      </w:pPr>
      <w:r>
        <w:rPr>
          <w:rFonts w:eastAsia="Courier New"/>
        </w:rPr>
        <w:t xml:space="preserve">                       </w:t>
      </w:r>
      <w:r>
        <w:rPr/>
        <w:t>pasyanty atmani catmanam</w:t>
      </w:r>
    </w:p>
    <w:p>
      <w:pPr>
        <w:pStyle w:val="Textosinformato"/>
        <w:rPr/>
      </w:pPr>
      <w:r>
        <w:rPr>
          <w:rFonts w:eastAsia="Courier New"/>
        </w:rPr>
        <w:t xml:space="preserve">                        </w:t>
      </w:r>
      <w:r>
        <w:rPr/>
        <w:t>bhaktya sruta-grhitaya</w:t>
      </w:r>
    </w:p>
    <w:p>
      <w:pPr>
        <w:pStyle w:val="Textosinformato"/>
        <w:rPr/>
      </w:pPr>
      <w:r>
        <w:rPr/>
      </w:r>
    </w:p>
    <w:p>
      <w:pPr>
        <w:pStyle w:val="Textosinformato"/>
        <w:rPr/>
      </w:pPr>
      <w:r>
        <w:rPr>
          <w:rFonts w:eastAsia="Courier New"/>
        </w:rPr>
        <w:t xml:space="preserve">   </w:t>
      </w:r>
      <w:r>
        <w:rPr/>
        <w:t>The words bhaktya sruta-grhitaya in this verse are very important, for they indicate that bhakti must be based upon the philosophy of the Upanisads and Vedanta-sutra. Srila Rupa Gosvami said:</w:t>
      </w:r>
    </w:p>
    <w:p>
      <w:pPr>
        <w:pStyle w:val="Textosinformato"/>
        <w:rPr/>
      </w:pPr>
      <w:r>
        <w:rPr/>
      </w:r>
    </w:p>
    <w:p>
      <w:pPr>
        <w:pStyle w:val="Textosinformato"/>
        <w:rPr/>
      </w:pPr>
      <w:r>
        <w:rPr>
          <w:rFonts w:eastAsia="Courier New"/>
        </w:rPr>
        <w:t xml:space="preserve">                        </w:t>
      </w:r>
      <w:r>
        <w:rPr/>
        <w:t>sruti-smrti-puranadi-</w:t>
      </w:r>
    </w:p>
    <w:p>
      <w:pPr>
        <w:pStyle w:val="Textosinformato"/>
        <w:rPr/>
      </w:pPr>
      <w:r>
        <w:rPr>
          <w:rFonts w:eastAsia="Courier New"/>
        </w:rPr>
        <w:t xml:space="preserve">                        </w:t>
      </w:r>
      <w:r>
        <w:rPr/>
        <w:t>pancaratra-vidhim vina</w:t>
      </w:r>
    </w:p>
    <w:p>
      <w:pPr>
        <w:pStyle w:val="Textosinformato"/>
        <w:rPr/>
      </w:pPr>
      <w:r>
        <w:rPr>
          <w:rFonts w:eastAsia="Courier New"/>
        </w:rPr>
        <w:t xml:space="preserve">                       </w:t>
      </w:r>
      <w:r>
        <w:rPr/>
        <w:t>aikantiki harer bhaktir</w:t>
      </w:r>
    </w:p>
    <w:p>
      <w:pPr>
        <w:pStyle w:val="Textosinformato"/>
        <w:rPr/>
      </w:pPr>
      <w:r>
        <w:rPr>
          <w:rFonts w:eastAsia="Courier New"/>
        </w:rPr>
        <w:t xml:space="preserve">                         </w:t>
      </w:r>
      <w:r>
        <w:rPr/>
        <w:t>utpatayaiva kalpate</w:t>
      </w:r>
    </w:p>
    <w:p>
      <w:pPr>
        <w:pStyle w:val="Textosinformato"/>
        <w:rPr/>
      </w:pPr>
      <w:r>
        <w:rPr/>
      </w:r>
    </w:p>
    <w:p>
      <w:pPr>
        <w:pStyle w:val="Textosinformato"/>
        <w:rPr/>
      </w:pPr>
      <w:r>
        <w:rPr>
          <w:rFonts w:eastAsia="Courier New"/>
        </w:rPr>
        <w:t xml:space="preserve">   </w:t>
      </w:r>
      <w:r>
        <w:rPr/>
        <w:t>"Devotional service performed without reference to the Vedas, Puranas, Pancaratras, etc., must be considered sentimentalism, and it causes nothing but disturbance to society." There are different grades of Vaisnavas (kanistha-adhikari, madhyama-adhikari and uttama-adhikari), but to be a madhyama-adhikari preacher one must be a learned scholar in the Vedanta-sutra and other Vedic literature because when bhakti-yoga develops on the basis of Vedanta philosophy it is factual and steady. In this connection we may quote the translation and purport of the verse mentioned above (Bhag. 1.2.12):</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eriously inquisitive student or sage, well equipped with knowledge and detachment, realizes that Absolute Truth by rendering devotional service in terms of what he has heard from the Vedanta-sruti.</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Absolute Truth is realized in full by the process of devotional service to the Lord, Vasudeva, or the Personality of Godhead, who is the full-fledged Absolute Truth. Brahman is His transcendental bodily effulgence, and Paramatma is His partial representation. As such, Brahman or Paramatma realization of the Absolute Truth is but a partial realization. There are four different types of human beings--the karmis, the jnanis, the yogis and the devotees. The karmis are materialistic, whereas the other three are transcendental. The first-class transcendentalists are the devotees who have realized the Supreme Person. The second-class transcendentalists are those who have partially realized the plenary portion of the absolute person. And the third-class transcendentalists are those who have barely realized the spiritual focus of the absolute person. As stated in the Bhagavad-gita and other Vedic literatures, the Supreme Person is realized by devotional service which is backed by full knowledge and detachment from material association. We have already discussed the point that devotional service is followed by knowledge and detachment from material association. As Brahman and Paramatma realization are imperfect realizations of the Absolute Truth, so the means of realizing Brahman and Paramatma, i.e., the paths of jnana and yoga, are also imperfect means of realizing the Absolute Truth. Devotional service which is based on the foreground of full knowledge combined with detachment from material association, and which is fixed by dint of the aural reception of the Vedanta-sruti, is the only perfect method by which the seriously inquisitive student can realize the Absolute Truth. Devotional service is not, therefore, meant for the less intelligent class of transcendentalist.</w:t>
      </w:r>
    </w:p>
    <w:p>
      <w:pPr>
        <w:pStyle w:val="Textosinformato"/>
        <w:rPr/>
      </w:pPr>
      <w:r>
        <w:rPr>
          <w:rFonts w:eastAsia="Courier New"/>
        </w:rPr>
        <w:t xml:space="preserve">   </w:t>
      </w:r>
      <w:r>
        <w:rPr/>
        <w:t>There are three classes of devotees, namely first, second and third class. The third-class devotees, or the neophytes, who have no knowledge and are not detached from material association, but who are simply attracted by the preliminary process of worshiping the Deity in the temple, are called material devotees. Material devotees are more attached to material benefit than transcendental profit. Therefore, one has to make definite progress from the position of material devotional service to the second-class devotional position. In the second-class position, the devotee can see four principles in the devotional line, namely the Personality of Godhead, His devotees, the ignorant and the envious. One has to raise himself at least to the stage of a second-class devotee and thus become eligible to know the Absolute Truth.</w:t>
      </w:r>
    </w:p>
    <w:p>
      <w:pPr>
        <w:pStyle w:val="Textosinformato"/>
        <w:rPr/>
      </w:pPr>
      <w:r>
        <w:rPr>
          <w:rFonts w:eastAsia="Courier New"/>
        </w:rPr>
        <w:t xml:space="preserve">   </w:t>
      </w:r>
      <w:r>
        <w:rPr/>
        <w:t>A third-class devotee, therefore, has to receive the instructions of devotional service from the authoritative sources of Bhagavata. The number one Bhagavata is the established personality of devotee, and the other Bhagavata is the message of Godhead. The third-class devotee therefore has to go to the personality of devotee in order to learn the instructions of devotional service. Such a personality of devotee is not a professional man who earns his livelihood by the business of the Bhagavatam. Such a devotee must be a representative of Sukadeva Gosvami, like Suta Gosvami, and must preach the cult of devotional service for the all-around benefit of all people. A neophyte devotee has very little taste for hearing from the authorities. Such a neophyte devotee makes a show of hearing from the professional man to satisfy his senses. This sort of hearing and chanting has spoiled the whole thing, so one should be very careful about the faulty process. The holy messages of Godhead, as inculcated in the Bhagavad-gita or in Srimad-Bhagavatam, are undoubtedly transcendental subjects, but even though they are so, such transcendental matters are not to be received from the professional man, who spoils them as the serpent spoils milk simply by the touch of his tongue.</w:t>
      </w:r>
    </w:p>
    <w:p>
      <w:pPr>
        <w:pStyle w:val="Textosinformato"/>
        <w:rPr/>
      </w:pPr>
      <w:r>
        <w:rPr>
          <w:rFonts w:eastAsia="Courier New"/>
        </w:rPr>
        <w:t xml:space="preserve">   </w:t>
      </w:r>
      <w:r>
        <w:rPr/>
        <w:t>A sincere devotee must, therefore, be prepared to hear the Vedic literature like the Upanisads, Vedanta-sutra and other literatures left by the previous authorities, or Gosvamis, for the benefit of his progress. Without hearing such literatures, one cannot make actual progress. And without hearing and following the instructions, the show of devotional service becomes worthless and therefore a sort of disturbance in the path of devotional service. Unless, therefore, devotional service is established on the principles of sruti, smrti, Purana and Pancaratra authorities, the make-show of devotional service should at once be rejected. An unauthorized devotee should never be recognized as a pure devotee. By assimilation of such messages from the Vedic literatures, one can see the all-pervading localized aspect of the Personality of Godhead within his own self constantly. This is called samadhi.</w:t>
      </w:r>
    </w:p>
    <w:p>
      <w:pPr>
        <w:pStyle w:val="Textosinformato"/>
        <w:rPr/>
      </w:pPr>
      <w:r>
        <w:rPr/>
      </w:r>
    </w:p>
    <w:p>
      <w:pPr>
        <w:pStyle w:val="Textosinformato"/>
        <w:rPr/>
      </w:pPr>
      <w:r>
        <w:rPr>
          <w:rFonts w:eastAsia="Courier New"/>
        </w:rPr>
        <w:t xml:space="preserve">                               </w:t>
      </w:r>
      <w:r>
        <w:rPr/>
        <w:t>TEXT 10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ha suni' bale sarva sannyasira gana</w:t>
      </w:r>
    </w:p>
    <w:p>
      <w:pPr>
        <w:pStyle w:val="Textosinformato"/>
        <w:rPr/>
      </w:pPr>
      <w:r>
        <w:rPr>
          <w:rFonts w:eastAsia="Courier New"/>
        </w:rPr>
        <w:t xml:space="preserve">                </w:t>
      </w:r>
      <w:r>
        <w:rPr/>
        <w:t>tomake dekhiye yaiche saksat naray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ha--this; suni'--hearing; bale--spoke; sarva--all; sannyasira--of the Mayavadi sannyasis; gana--group; tomake--unto You; dekhiye--we see; yaiche--exactly like; saksat--directly; narayana--the Supreme Personality of God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aring this, the Mayavadi sannyasis became somewhat humble and addressed Caitanya Mahaprabhu as Narayana Himself, who they all agreed He wa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Mayavadi sannyasis address each other as Narayana. Whenever they see another sannyasi, they offer him respect by calling om namo narayanaya ("I offer my respect unto you, Narayana"), although they know perfectly well what kind of Narayana he is. Narayana has four hands, but although they are puffed up with the idea of being Narayana, they cannot exhibit more than two. Since their philosophy declares that Narayana and an ordinary human being are both on the same level, they sometimes use the term daridra-narayana ("poor Narayana"), which was invented by a so-called svami who did not know anything about Vedanta philosophy. Therefore although all these Mayavadi sannyasis who called themselves Narayana were actually unaware of the position of Narayana, due to their austerities Lord Caitanya Mahaprabhu enabled them to understand Him to be Narayana Himself. Lord Caitanya is certainly the Supreme Personality of Godhead Narayana appearing as a devotee of Narayana, and thus the Mayavadi sannyasis, understanding that He was directly Narayana Himself whereas they were false, puffed-up Narayanas, spoke to Him as follows.</w:t>
      </w:r>
    </w:p>
    <w:p>
      <w:pPr>
        <w:pStyle w:val="Textosinformato"/>
        <w:rPr/>
      </w:pPr>
      <w:r>
        <w:rPr/>
      </w:r>
    </w:p>
    <w:p>
      <w:pPr>
        <w:pStyle w:val="Textosinformato"/>
        <w:rPr/>
      </w:pPr>
      <w:r>
        <w:rPr>
          <w:rFonts w:eastAsia="Courier New"/>
        </w:rPr>
        <w:t xml:space="preserve">                               </w:t>
      </w:r>
      <w:r>
        <w:rPr/>
        <w:t>TEXT 10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omara vacana suni' judaya sravana</w:t>
      </w:r>
    </w:p>
    <w:p>
      <w:pPr>
        <w:pStyle w:val="Textosinformato"/>
        <w:rPr/>
      </w:pPr>
      <w:r>
        <w:rPr>
          <w:rFonts w:eastAsia="Courier New"/>
        </w:rPr>
        <w:t xml:space="preserve">                 </w:t>
      </w:r>
      <w:r>
        <w:rPr/>
        <w:t>tomara madhuri dekhi' judaya nay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omara--Your; vacana--speeches; suni'--hearing; judaya--very much satisfied; sravana--aural reception; tomara--Your; madhuri--nectar; dekhi'--seeing; judaya--satisfies; nayana--our ey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ear Caitanya Mahaprabhu," they said, "to tell You the truth, we are greatly pleased to hear Your words, and furthermore Your bodily features are so pleasing that we feel extraordinary satisfaction in seeing Yo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sastras it is said:</w:t>
      </w:r>
    </w:p>
    <w:p>
      <w:pPr>
        <w:pStyle w:val="Textosinformato"/>
        <w:rPr/>
      </w:pPr>
      <w:r>
        <w:rPr/>
      </w:r>
    </w:p>
    <w:p>
      <w:pPr>
        <w:pStyle w:val="Textosinformato"/>
        <w:rPr/>
      </w:pPr>
      <w:r>
        <w:rPr>
          <w:rFonts w:eastAsia="Courier New"/>
        </w:rPr>
        <w:t xml:space="preserve">                        </w:t>
      </w:r>
      <w:r>
        <w:rPr/>
        <w:t>atah sri-krsna-namadi</w:t>
      </w:r>
    </w:p>
    <w:p>
      <w:pPr>
        <w:pStyle w:val="Textosinformato"/>
        <w:rPr/>
      </w:pPr>
      <w:r>
        <w:rPr>
          <w:rFonts w:eastAsia="Courier New"/>
        </w:rPr>
        <w:t xml:space="preserve">                     </w:t>
      </w:r>
      <w:r>
        <w:rPr/>
        <w:t>na bhaved grahyam indriyaih</w:t>
      </w:r>
    </w:p>
    <w:p>
      <w:pPr>
        <w:pStyle w:val="Textosinformato"/>
        <w:rPr/>
      </w:pPr>
      <w:r>
        <w:rPr>
          <w:rFonts w:eastAsia="Courier New"/>
        </w:rPr>
        <w:t xml:space="preserve">                        </w:t>
      </w:r>
      <w:r>
        <w:rPr/>
        <w:t>sevonmukhe hi jihvadau</w:t>
      </w:r>
    </w:p>
    <w:p>
      <w:pPr>
        <w:pStyle w:val="Textosinformato"/>
        <w:rPr/>
      </w:pPr>
      <w:r>
        <w:rPr>
          <w:rFonts w:eastAsia="Courier New"/>
        </w:rPr>
        <w:t xml:space="preserve">                       </w:t>
      </w:r>
      <w:r>
        <w:rPr/>
        <w:t>svayam eva sphuraty adah</w:t>
      </w:r>
    </w:p>
    <w:p>
      <w:pPr>
        <w:pStyle w:val="Textosinformato"/>
        <w:rPr/>
      </w:pPr>
      <w:r>
        <w:rPr/>
      </w:r>
    </w:p>
    <w:p>
      <w:pPr>
        <w:pStyle w:val="Textosinformato"/>
        <w:rPr/>
      </w:pPr>
      <w:r>
        <w:rPr>
          <w:rFonts w:eastAsia="Courier New"/>
        </w:rPr>
        <w:t xml:space="preserve">   </w:t>
      </w:r>
      <w:r>
        <w:rPr/>
        <w:t>"With one's materially contaminated senses one cannot understand the Supreme Personality of Godhead or His name, form, qualities or paraphernalia, but if one renders service unto Him the Lord reveals Himself." (Bhakti-rasamrta-sindhu 1.2.234) Here one can see the effect of the Mayavadi sannyasis' service toward Narayana. Because they offered a little respect to Sri Caitanya Mahaprabhu and because they were pious and actually followed the austere rules and regulations of sannyasa, they had some understanding of Vedanta philosophy, and by the grace of Lord Caitanya Mahaprabhu they could appreciate that He was none other than the Supreme Personality of Godhead, who is endowed with all six opulences. One of these opulences is His beauty. By His extraordinarily beautiful bodily features the Mayavadi sannyasis recognized Sri Caitanya Mahaprabhu as Narayana Himself. He was not a farcical Narayana like the daridra-narayanas invented by so-called sannyasis.</w:t>
      </w:r>
    </w:p>
    <w:p>
      <w:pPr>
        <w:pStyle w:val="Textosinformato"/>
        <w:rPr/>
      </w:pPr>
      <w:r>
        <w:rPr/>
      </w:r>
    </w:p>
    <w:p>
      <w:pPr>
        <w:pStyle w:val="Textosinformato"/>
        <w:rPr/>
      </w:pPr>
      <w:r>
        <w:rPr>
          <w:rFonts w:eastAsia="Courier New"/>
        </w:rPr>
        <w:t xml:space="preserve">                               </w:t>
      </w:r>
      <w:r>
        <w:rPr/>
        <w:t>TEXT 10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omara prabhave sabara anandita mana</w:t>
      </w:r>
    </w:p>
    <w:p>
      <w:pPr>
        <w:pStyle w:val="Textosinformato"/>
        <w:rPr/>
      </w:pPr>
      <w:r>
        <w:rPr>
          <w:rFonts w:eastAsia="Courier New"/>
        </w:rPr>
        <w:t xml:space="preserve">                  </w:t>
      </w:r>
      <w:r>
        <w:rPr/>
        <w:t>kabhu asangata nahe tomara vac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omara--Your; prabhave--by influence; sabara--of everyone; anandita--joyful; mana--mind; kabhu--at anytime; asangata--unreasonable; nahe--does not; tomara--Your; vacana--speech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ear sir, by Your influence our minds are greatly satisfied, and we believe that Your words will never be unreasonable. Therefore You can speak on the Vedanta-sutr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verse the words tomara prabhave ("Your influence") are very important. Unless one is spiritually advanced he cannot influence an audience. Bhaktivinoda Thakura has sung, suddha-bhakata-carana-renu, bhajana-anukula. "Unless one associates with a pure devotee he cannot be influenced to understand devotional service." These Mayavadi sannyasis were fortunate enough to meet the Supreme Personality of Godhead in the form of a devotee, and certainly they were greatly influenced by the Lord. They knew that since a perfectly advanced spiritualist never says anything false, all his words are reasonable and agree with the Vedic version. A highly realized person never says anything that has no meaning. Mayavadi philosophers claim to be the Supreme Personality of Godhead, and this has no meaning, but Sri Caitanya Mahaprabhu never uttered such nonsense. The Mayavadi sannyasis were convinced about His personality, and therefore they wanted to hear from Him the purport of Vedanta philosophy.</w:t>
      </w:r>
    </w:p>
    <w:p>
      <w:pPr>
        <w:pStyle w:val="Textosinformato"/>
        <w:rPr/>
      </w:pPr>
      <w:r>
        <w:rPr/>
      </w:r>
    </w:p>
    <w:p>
      <w:pPr>
        <w:pStyle w:val="Textosinformato"/>
        <w:rPr/>
      </w:pPr>
      <w:r>
        <w:rPr>
          <w:rFonts w:eastAsia="Courier New"/>
        </w:rPr>
        <w:t xml:space="preserve">                               </w:t>
      </w:r>
      <w:r>
        <w:rPr/>
        <w:t>TEXT 10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 kahe, vedanta-sutra isvara-vacana</w:t>
      </w:r>
    </w:p>
    <w:p>
      <w:pPr>
        <w:pStyle w:val="Textosinformato"/>
        <w:rPr/>
      </w:pPr>
      <w:r>
        <w:rPr>
          <w:rFonts w:eastAsia="Courier New"/>
        </w:rPr>
        <w:t xml:space="preserve">                  </w:t>
      </w:r>
      <w:r>
        <w:rPr/>
        <w:t>vyasa-rupe kaila yaha sri-naray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 kahe--the Lord began to speak; vedanta-sutra--the philosophy of Vedanta-sutra; isvara-vacana--spoken by the Supreme Personality of Godhead; vyasa-rupe--in the form of Vyasadeva; kaila--He has made; yaha--whatever; sri-narayana--the Supreme Personality of God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 said, "Vedanta philosophy consists of words spoken by the Supreme Personality of Godhead Narayana in the form of Vyasadev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Vedanta-sutra, which consists of aphorisms revealing the method of understanding Vedic knowledge, is the concise form of all Vedic knowledge. It begins with the words athato brahma-jijnasa ("Now is the time to inquire about the Absolute Truth"). The human form of life is especially meant for this purpose, and therefore the Vedanta-sutra very concisely explains the human mission. This is confirmed by the words of the Vayu and Skanda Puranas, which define a sutra as follows:</w:t>
      </w:r>
    </w:p>
    <w:p>
      <w:pPr>
        <w:pStyle w:val="Textosinformato"/>
        <w:rPr/>
      </w:pPr>
      <w:r>
        <w:rPr/>
      </w:r>
    </w:p>
    <w:p>
      <w:pPr>
        <w:pStyle w:val="Textosinformato"/>
        <w:rPr/>
      </w:pPr>
      <w:r>
        <w:rPr>
          <w:rFonts w:eastAsia="Courier New"/>
        </w:rPr>
        <w:t xml:space="preserve">                        </w:t>
      </w:r>
      <w:r>
        <w:rPr/>
        <w:t>alpaksaram asandigdham</w:t>
      </w:r>
    </w:p>
    <w:p>
      <w:pPr>
        <w:pStyle w:val="Textosinformato"/>
        <w:rPr/>
      </w:pPr>
      <w:r>
        <w:rPr>
          <w:rFonts w:eastAsia="Courier New"/>
        </w:rPr>
        <w:t xml:space="preserve">                       </w:t>
      </w:r>
      <w:r>
        <w:rPr/>
        <w:t>sara-vat visvato-mukham</w:t>
      </w:r>
    </w:p>
    <w:p>
      <w:pPr>
        <w:pStyle w:val="Textosinformato"/>
        <w:rPr/>
      </w:pPr>
      <w:r>
        <w:rPr>
          <w:rFonts w:eastAsia="Courier New"/>
        </w:rPr>
        <w:t xml:space="preserve">                        </w:t>
      </w:r>
      <w:r>
        <w:rPr/>
        <w:t>astobham anavadyam ca</w:t>
      </w:r>
    </w:p>
    <w:p>
      <w:pPr>
        <w:pStyle w:val="Textosinformato"/>
        <w:rPr/>
      </w:pPr>
      <w:r>
        <w:rPr>
          <w:rFonts w:eastAsia="Courier New"/>
        </w:rPr>
        <w:t xml:space="preserve">                       </w:t>
      </w:r>
      <w:r>
        <w:rPr/>
        <w:t>sutram sutra-vido viduh</w:t>
      </w:r>
    </w:p>
    <w:p>
      <w:pPr>
        <w:pStyle w:val="Textosinformato"/>
        <w:rPr/>
      </w:pPr>
      <w:r>
        <w:rPr/>
      </w:r>
    </w:p>
    <w:p>
      <w:pPr>
        <w:pStyle w:val="Textosinformato"/>
        <w:rPr/>
      </w:pPr>
      <w:r>
        <w:rPr>
          <w:rFonts w:eastAsia="Courier New"/>
        </w:rPr>
        <w:t xml:space="preserve">   </w:t>
      </w:r>
      <w:r>
        <w:rPr/>
        <w:t>"A sutra is an aphorism that expresses the essence of all knowledge in a minimum of words It must be universally applicable and faultless in its linguistic presentation." Anyone familiar with such sutras must be aware of the Vedanta-sutra, which is well known among scholars by the following different names: (1) Brahma-sutra, (2) Sariraka, (3) Vyasa-sutra, (4) Badarayana-sutra, (5) Uttara-mimamsa and (6) Vedanta-darsana.</w:t>
      </w:r>
    </w:p>
    <w:p>
      <w:pPr>
        <w:pStyle w:val="Textosinformato"/>
        <w:rPr/>
      </w:pPr>
      <w:r>
        <w:rPr>
          <w:rFonts w:eastAsia="Courier New"/>
        </w:rPr>
        <w:t xml:space="preserve">   </w:t>
      </w:r>
      <w:r>
        <w:rPr/>
        <w:t>There are four chapters (adhyayas) in the Vedanta-sutra, and there are four divisions (padas) in each chapter. Therefore the Vedanta-sutra may be referred to as sodasa-pada, or sixteen divisions of aphorisms. The theme of each and every division is fully described in terms of five different subject matters (adhikaranas), which are technically called pratijna, hetu, udaharana, upanaya and nigamana. Every theme must necessarily be explained with reference to pratijna, or a solemn declaration of the purpose of the treatise. The solemn declaration given in the beginning of the Vedanta-sutra is athato brahma-jijnasa, which indicates that this book was written with the solemn declaration to inquire about the Absolute Truth. Similarly, reasons must be expressed (hetu), examples must be given in terms of various facts (udaharana), the theme must gradually be brought nearer for understanding (upanaya), and finally it must be supported by authoritative quotations from the Vedic sastras (nigamana).</w:t>
      </w:r>
    </w:p>
    <w:p>
      <w:pPr>
        <w:pStyle w:val="Textosinformato"/>
        <w:rPr/>
      </w:pPr>
      <w:r>
        <w:rPr>
          <w:rFonts w:eastAsia="Courier New"/>
        </w:rPr>
        <w:t xml:space="preserve">   </w:t>
      </w:r>
      <w:r>
        <w:rPr/>
        <w:t>According to the great dictionary compiler Hemacandra, also known as Kosakara, Vedanta refers to the purport of the Upanisads and the Brahmana portion of the Vedas. Professor Apte, in his dictionary, describes the Brahmana portion of the Vedas as that portion which states the rules for employment of hymns at various sacrifices and gives detailed explanations of their origin, sometimes with lengthy illustrations in the form of legends and stories. It is distinct from the mantra portion of the Vedas. Hemacandra said that the supplement of the Vedas is called the Vedanta-sutra. Veda means knowledge, and anta means the end. In other words, proper understanding of the ultimate purpose of the Vedas is called Vedanta knowledge. Such knowledge, as given in the aphorisms of the Vedanta-sutra, must be supported by the Upanisads.</w:t>
      </w:r>
    </w:p>
    <w:p>
      <w:pPr>
        <w:pStyle w:val="Textosinformato"/>
        <w:rPr/>
      </w:pPr>
      <w:r>
        <w:rPr>
          <w:rFonts w:eastAsia="Courier New"/>
        </w:rPr>
        <w:t xml:space="preserve">   </w:t>
      </w:r>
      <w:r>
        <w:rPr/>
        <w:t>According to learned scholars, there are three different sources of knowledge, which are called prasthana-traya. According to these scholars, Vedanta is one of such sources, for it presents Vedic knowledge on the basis of logic and sound arguments. In the Bhagavad-gita (13.5) the Lord says, brahma-sutra-padais caiva hetumadbhir viniscitaih: "Understanding of the ultimate goal of life is ascertained in the Brahma-sutra by legitimate logic and argument concerning cause and effect." Therefore the Vedanta-sutra is known as nyaya-prasthana, the Upanisads are known as sruti-prasthana, and the Gita, Mahabharata and Puranas are known as smrti-prasthana. All scientific knowledge of transcendence must be supported by sruti, smrti and a sound logical basis.</w:t>
      </w:r>
    </w:p>
    <w:p>
      <w:pPr>
        <w:pStyle w:val="Textosinformato"/>
        <w:rPr/>
      </w:pPr>
      <w:r>
        <w:rPr>
          <w:rFonts w:eastAsia="Courier New"/>
        </w:rPr>
        <w:t xml:space="preserve">   </w:t>
      </w:r>
      <w:r>
        <w:rPr/>
        <w:t>It is said that both the Vedic knowledge and the supplement of the Vedas called the Satvata-pancaratra emanated from the breathing of Narayana, the Supreme Personality of Godhead. The Vedanta-sutra aphorisms were compiled by Srila Vyasadeva, a powerful incarnation of Sri Narayana, although it is sometimes said that they were compiled by a great sage named Apantaratama. Both the Pancaratra and Vedanta-sutra, however, express the same opinions. Sri Caitanya Mahaprabhu therefore confirms that there is no difference in opinion between the two, and He declares that because the Vedanta-sutra was compiled by Srila Vyasadeva, it may be understood to have emanated from the breathing of Sri Narayana. Srila Bhaktisiddhanta Sarasvati Thakura comments that while Vyasadeva was compiling the Vedanta-sutra, seven of his great saintly contemporaries were also engaged in similar work. These saints were Atreya Rsi, Asmarathya, Audulomi, Karsnajini, Kasakrtsna, Jaimini and Badari. In addition, it is stated that Parasari and Karmandi-bhiksu also discussed the Vedanta-sutra aphorisms before Vyasadeva.</w:t>
      </w:r>
    </w:p>
    <w:p>
      <w:pPr>
        <w:pStyle w:val="Textosinformato"/>
        <w:rPr/>
      </w:pPr>
      <w:r>
        <w:rPr>
          <w:rFonts w:eastAsia="Courier New"/>
        </w:rPr>
        <w:t xml:space="preserve">   </w:t>
      </w:r>
      <w:r>
        <w:rPr/>
        <w:t>The Vedanta-sutra consists of four chapters. The first two chapters discuss the relationship of the living entity with the Supreme Personality of Godhead. This is known as sambandha-jnana, or knowledge of the relationship. The third chapter describes how one can act in his relationship with the Supreme Personality of Godhead. This is called abhidheya-jnana. The relationship of the living entity with the Supreme Lord is described by Sri Caitanya Mahaprabhu: jivera 'svarupa' haya krsnera 'nitya-dasa'. "The living entity is an eternal servant of Krsna, the Supreme God." (Cc. Madhya 20.108) Therefore, to act in that relationship one must perform sadhana-bhakti, or the prescribed duties of service to the Supreme Personality of Godhead. This is called abhidheya-jnana. The fourth chapter describes the result of such devotional service (prayojana-jnana). This ultimate goal of life is to go back home, back to Godhead. The words anavrttih sabdat in the Vedanta-sutra indicate this ultimate goal.</w:t>
      </w:r>
    </w:p>
    <w:p>
      <w:pPr>
        <w:pStyle w:val="Textosinformato"/>
        <w:rPr/>
      </w:pPr>
      <w:r>
        <w:rPr>
          <w:rFonts w:eastAsia="Courier New"/>
        </w:rPr>
        <w:t xml:space="preserve">   </w:t>
      </w:r>
      <w:r>
        <w:rPr/>
        <w:t>Srila Vyasadeva, a powerful incarnation of Narayana, compiled the Vedanta-sutra, and in order to protect it from unauthorized commentaries, he personally composed Srimad-Bhagavatam on the instruction of his spiritual master, Narada Muni, as the original commentary on the Vedanta-sutra. Besides Srimad-Bhagavatam, there are commentaries on the Vedanta-sutra composed by all the major Vaisnava acaryas, and in each of them devotional service to the Lord is described very explicitly. Only those who follow Sankara's commentary have described the Vedanta-sutra in an impersonal way, without reference to visnu-bhakti, or devotional service to the Lord, Visnu. Generally people very much appreciate this Sariraka-bhasya, or impersonal description of the Vedanta-sutra, but all commentaries that are devoid of devotional service to Lord Visnu must be considered to differ in purpose from the original Vedanta-sutra. In other words, Lord Caitanya definitely confirmed that the commentaries, or bhasyas, written by the Vaisnava acaryas on the basis of devotional service to Lord Visnu, and not the Sariraka-bhasya of Sankaracarya, give the actual explanation of the Vedanta-sutra.</w:t>
      </w:r>
    </w:p>
    <w:p>
      <w:pPr>
        <w:pStyle w:val="Textosinformato"/>
        <w:rPr/>
      </w:pPr>
      <w:r>
        <w:rPr/>
      </w:r>
    </w:p>
    <w:p>
      <w:pPr>
        <w:pStyle w:val="Textosinformato"/>
        <w:rPr/>
      </w:pPr>
      <w:r>
        <w:rPr>
          <w:rFonts w:eastAsia="Courier New"/>
        </w:rPr>
        <w:t xml:space="preserve">                               </w:t>
      </w:r>
      <w:r>
        <w:rPr/>
        <w:t>TEXT 10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rama, pramada, vipralipsa, karanapatava</w:t>
      </w:r>
    </w:p>
    <w:p>
      <w:pPr>
        <w:pStyle w:val="Textosinformato"/>
        <w:rPr/>
      </w:pPr>
      <w:r>
        <w:rPr>
          <w:rFonts w:eastAsia="Courier New"/>
        </w:rPr>
        <w:t xml:space="preserve">                   </w:t>
      </w:r>
      <w:r>
        <w:rPr/>
        <w:t>isvarera vakye nahi dosa ei sab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rama--mistake; pramada--illusion; vipralipsa--cheating purposes; karana-apatava--inefficiency of the material senses; isvarera--of the Lord; vakye--in the speech; nahi--there is not; dosa--fault; ei saba--all thi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material defects of mistakes, illusions, cheating and sensory inefficiency do not exist in the words of the Supreme Personality of Godhea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 mistake is the acceptance of an object to be different than what it is or the acceptance of false knowledge. For example, one may see a rope in the dark and think it to be a serpent, or one may see a glittering oyster shell and think it to be gold. These are mistakes. Similarly, an illusion is a misunderstanding that arises from inattention while hearing, and cheating is the transmission of such defective knowledge to others. Materialistic scientists and philosophers generally use such words as "maybe" and "perhaps" because they do not have actual knowledge of complete facts. Therefore their instructing others is an example of cheating. The final defect of the materialistic person is his inefficient senses. Although our eyes, for example, have the power to see, they cannot see that which is situated at a distance, nor can they see the eyelid, which is the object nearest to the eye. To our untrained eyes the sun appears to be just like a plate, and to the eyes of one who is suffering from jaundice everything appears to be yellow. Therefore we cannot rely on the knowledge acquired through such imperfect eyes. The ears are equally imperfect. We cannot hear a sound vibrated a long distance away unless we put a telephone to our ear. Similarly, if we analyze all our senses in this way, we will find them all to be imperfect. Therefore it is useless to acquire knowledge through the senses. The Vedic process is to hear from authority. In the Bhagavad-gita (4.2) the Lord says, evam parampara-praptam imam rajarsayo viduh: "The supreme science was thus received through the chain of disciplic succession, and the saintly kings understood it in that way." We have to hear not from a telephone but from an authorized person, for it is he who has real knowledge.</w:t>
      </w:r>
    </w:p>
    <w:p>
      <w:pPr>
        <w:pStyle w:val="Textosinformato"/>
        <w:rPr/>
      </w:pPr>
      <w:r>
        <w:rPr/>
      </w:r>
    </w:p>
    <w:p>
      <w:pPr>
        <w:pStyle w:val="Textosinformato"/>
        <w:rPr/>
      </w:pPr>
      <w:r>
        <w:rPr>
          <w:rFonts w:eastAsia="Courier New"/>
        </w:rPr>
        <w:t xml:space="preserve">                               </w:t>
      </w:r>
      <w:r>
        <w:rPr/>
        <w:t>TEXT 10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upanisat-sahita sutra kahe yei tattva</w:t>
      </w:r>
    </w:p>
    <w:p>
      <w:pPr>
        <w:pStyle w:val="Textosinformato"/>
        <w:rPr/>
      </w:pPr>
      <w:r>
        <w:rPr>
          <w:rFonts w:eastAsia="Courier New"/>
        </w:rPr>
        <w:t xml:space="preserve">               </w:t>
      </w:r>
      <w:r>
        <w:rPr/>
        <w:t>mukhya-vrttye sei artha parama mahattv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upanisat--the authorized Vedic version; sahita--along with; sutra--the Vedanta-sutra; kahe--it is said; yei--the subject matter; tattva--in truth; mukhya-vrttye--by direct understanding; sei--that truth; artha--meaning; parama--ultimate; mahattva--glor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Absolute Truth is described by the Upanisads and Brahma-sutra, but one must understand the verses as they are. That is the supreme glory in understanding.</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has become fashionable since the time of Sankaracarya to explain everything regarding the sastras in an indirect way. Scholars take pride in explaining everything in their own way, and they declare that one can understand the Vedic scriptures in any way he likes. This "any way you like" method is foolishness, and it has created havoc in the Vedic culture. One cannot accept scientific knowledge in his own whimsical way. In the science of mathematics, for example, two plus two equals four, and one cannot make it equal three or five. Yet although it is not possible to alter real knowledge, people have taken to the fashion of understanding Vedic knowledge in any way they like. It is for this reason that we have presented Bhagavad-gita As It Is. We do not create meanings by concoction. Sometimes commentators say that the word kuruksetra in the first verse of the Bhagavad-gita refers to one's body, but we do not accept this. We understand that Kuruksetra is a place that still exists, and according to the Vedic version it is a dharma-ksetra, or a place of pilgrimage. People still go there to perform Vedic sacrifices. Foolish commentators, however, say that kuruksetra means the body and that panca-pandava refers to the five senses. In this way they distort the meaning, and people are misled. Here Sri Caitanya Mahaprabhu confirms that all Vedic literature, including the Upanisads, Brahma-sutra and others, whether sruti, smrti or nyaya, must be understood according to their original statements. To describe the direct meaning of the Vedic scriptures is glorious, but to describe them in one's own way, using imperfect senses and imperfect knowledge, is a disastrous blunder. Sri Caitanya Mahaprabhu fully deprecated the attempt to describe the Vedas in this way.</w:t>
      </w:r>
    </w:p>
    <w:p>
      <w:pPr>
        <w:pStyle w:val="Textosinformato"/>
        <w:rPr/>
      </w:pPr>
      <w:r>
        <w:rPr>
          <w:rFonts w:eastAsia="Courier New"/>
        </w:rPr>
        <w:t xml:space="preserve">   </w:t>
      </w:r>
      <w:r>
        <w:rPr/>
        <w:t>Regarding the Upanisads, the following eleven Upanisads are considered to be the topmost: Isa, Kena, Katha, Prasna, Mundaka, Mandukya, Taittiriya, Aitareya, Chandogya, Brhad-aranyaka and Svetasvatara. However, in the Muktikopanisad, verses 30-39, there is a description of 108 Upanisads. They are as follows: (1) Isopanisad, (2) Kenopanisad, (3) Kathopanisad, (4) Prasnopanisad, (5) Mundakopanisad, (6) Mandukyopanisad, (7) Taittiriyopanisad, (8) Aitareyopanisad, (9) Chandogyopanisad, (10) Brhad-aranyakopanisad, (11) Brahmopanisad, (12) Kaivalyopanisad, (13) Jabalopanisad, (14) Svetasvataropanisad, (15) Hamsopanisad, (16) Aruneyopanisad, (17) Garbhopanisad, (18) Narayanopanisad, (19) Paramahamsopanisad, (20) Amrta-bindupanisad, (21) Nada-bindupanisad, (22) Siropanisad, (23) Atharva-sikhopanisad, (24) Maitrayany-upanisad, (25) Kausitaky-upanisad, (26) Brhaj-jabalopanisad, (27) Nrsimha-tapaniyopanisad, (28) Kalagni-rudropanisad, (29) Maitreyy-upanisad, (30) Subalopanisad, (31) Ksurikopanisad, (32) Mantrikopanisad, (33) Sarva-saropanisad, (34) Niralambopanisad, (35) Suka-rahasyopanisad, (36) Vajra-sucikopanisad, (37) Tejo-bindupanisad, (38) Nada-bindupanisad, (39) Dhyana-bindupanisad, (40) Brahma-vidyopanisad, (41) Yoga-tattvopanisad, (42), Atma-bodhopanisad, (43) Narada-parivrajakopanisad, (44) Trisikhy-upanisad, (45) Sitopanisad, (46) Yoga-cudamany-upanisad, (47) Nirvanopanisad, (48) Mandala-brahmanopanisad, (49) Daksina-murty-upanisad, (50) Sarabhopanisad, (51) Skandopanisad, (52) Mahanarayanopanisad, (53) Advaya-tarakopanisad, (54) Rama-rahasyopanisad, (55) Rama-tapany-upanisad, (56) Vasudevopanisad, (57) Mudgalopanisad, (58) Sandilyopanisad, (59) Paingalopanisad, (60) Bhiksupanisad, (61) Mahad-upanisad, (62) Sarirakopanisad, (63) Yoga-sikhopanisad, (64) Turiyatitopanisad, (65) Sannyasopanisad, (66) Paramahamsa-parivrajakopanisad, (67) Malikopanisad, (68) Avyaktopanisad, (69) Ekaksaropanisad, (70) Purnopanisad, (71) Suryopanisad, (72) Aksy-upanisad, (73) Adhyatmopanisad, (74) Kundikopanisad, (75) Savitry-upanisad, (76) Atmopanisad, (77) Pasupatopanisad, (78) Param-brahmopanisad, (79) Avadhutopanisad, (80) Tripuratapanopanisad, (81) Devy-upanisad, (82) Tripuropanisad, (83) Katha-rudropanisad, (84) Bhavanopanisad, (85) Hrdayopanisad, (86) Yoga-kundaliny-upanisad, (87) Bhasmopanisad, (88) Rudraksopanisad, (89) Ganopanisad, (90) Darsanopanisad, (91) Tara-saropanisad, (92) Maha-vakyopanisad, (93) Panca-brahmopanisad, (94) Pranagni-hotropanisad, (95) Gopala-tapany-upanisad, (96) Krsnopanisad, (97) Yajnavalkyopanisad, (98) Varahopanisad, (99) Satyayany-upanisad, (100) Hayagrivopanisad, (101) Dattatreyopanisad, (102) Garudopanisad, (103) Kaly-upanisad, (104) Jabaly-upanisad, (105) Saubhagyopanisad, (106) Sarasvati-rahasyopanisad, (107) Bahvrcopanisad and (108) Muktikopanisad. Thus there are 108 generally accepted Upanisads, of which eleven are the most important, as previously stated.</w:t>
      </w:r>
    </w:p>
    <w:p>
      <w:pPr>
        <w:pStyle w:val="Textosinformato"/>
        <w:rPr/>
      </w:pPr>
      <w:r>
        <w:rPr/>
      </w:r>
    </w:p>
    <w:p>
      <w:pPr>
        <w:pStyle w:val="Textosinformato"/>
        <w:rPr/>
      </w:pPr>
      <w:r>
        <w:rPr>
          <w:rFonts w:eastAsia="Courier New"/>
        </w:rPr>
        <w:t xml:space="preserve">                               </w:t>
      </w:r>
      <w:r>
        <w:rPr/>
        <w:t>TEXT 10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auna-vrttye yeba bhasya karila acarya</w:t>
      </w:r>
    </w:p>
    <w:p>
      <w:pPr>
        <w:pStyle w:val="Textosinformato"/>
        <w:rPr/>
      </w:pPr>
      <w:r>
        <w:rPr>
          <w:rFonts w:eastAsia="Courier New"/>
        </w:rPr>
        <w:t xml:space="preserve">                 </w:t>
      </w:r>
      <w:r>
        <w:rPr/>
        <w:t>tahara sravane nasa haya sarva kar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auna-vrttye--by indirect meanings; yeba--which; bhasya--commentary; karila--prepared; acarya--Sankaracarya; tahara--its; sravane--hearing; nasa--destruction; haya--becomes; sarva--all; karya--busin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pada Sankaracarya has described all the Vedic literatures in terms of indirect meanings. One who hears such explanations is ruined.</w:t>
      </w:r>
    </w:p>
    <w:p>
      <w:pPr>
        <w:pStyle w:val="Textosinformato"/>
        <w:rPr/>
      </w:pPr>
      <w:r>
        <w:rPr/>
      </w:r>
    </w:p>
    <w:p>
      <w:pPr>
        <w:pStyle w:val="Textosinformato"/>
        <w:rPr/>
      </w:pPr>
      <w:r>
        <w:rPr>
          <w:rFonts w:eastAsia="Courier New"/>
        </w:rPr>
        <w:t xml:space="preserve">                               </w:t>
      </w:r>
      <w:r>
        <w:rPr/>
        <w:t>TEXT 1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nhara nahika dosa, isvara-ajna pana</w:t>
      </w:r>
    </w:p>
    <w:p>
      <w:pPr>
        <w:pStyle w:val="Textosinformato"/>
        <w:rPr/>
      </w:pPr>
      <w:r>
        <w:rPr>
          <w:rFonts w:eastAsia="Courier New"/>
        </w:rPr>
        <w:t xml:space="preserve">               </w:t>
      </w:r>
      <w:r>
        <w:rPr/>
        <w:t>gaunartha karila mukhya artha acchadi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nhara--of Sri Sankaracarya; nahika--there is none; dosa--fault; isvara--the Supreme Lord; ajna--order; pana--receiving; gauna-artha--indirect meaning; karila--make; mukhya--direct; artha--meaning; acchadiya--cover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ankaracarya is not at fault, for he has thus covered the real purpose of the Vedas under the order of the Supreme Personality of Godhea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Vedic literature is to be considered a source of real knowledge, but if one does not take it as it is, one will be misled. For example, the Bhagavad-gita is an important book of Vedic literature that has been taught for many years, but because it was commented upon by unscrupulous rascals, people derived no benefit from it, and no one came to the conclusion of Krsna consciousness. Since the purpose of the Bhagavad-gita is now being presented as it is, however, within four or five short years thousands of people all over the world have become Krsna conscious. That is the difference between direct and indirect explanations of the Vedic literature. Therefore Sri Caitanya Mahaprabhu said, mukhya-vrttye sei artha parama mahattva: "To teach the Vedic literature according to its direct meaning, without false commentary, is glorious." Unfortunately, Sri Sankaracarya, by the order of the Supreme Personality of Godhead, compromised between atheism and theism in order to cheat the atheists and bring them to theism, and to do so he gave up the direct method of Vedic knowledge and tried to present a meaning which is indirect. It is with this purpose that he wrote his Sariraka-bhasya commentary on the Vedanta-sutra.</w:t>
      </w:r>
    </w:p>
    <w:p>
      <w:pPr>
        <w:pStyle w:val="Textosinformato"/>
        <w:rPr/>
      </w:pPr>
      <w:r>
        <w:rPr>
          <w:rFonts w:eastAsia="Courier New"/>
        </w:rPr>
        <w:t xml:space="preserve">   </w:t>
      </w:r>
      <w:r>
        <w:rPr/>
        <w:t>One should not, therefore, attribute very much importance to the Sariraka-bhasya. In order to understand Vedanta philosophy, one must study Srimad-Bhagavatam, which begins with the words om namo bhagavate vasudevaya, janmady asya yato 'nvayad itaratas carthesv abhijnah sva-rat: "I offer my obeisances unto Lord Sri Krsna, son of Vasudeva, who is the Supreme All-pervading Personality of Godhead. I meditate upon Him, the transcendent reality, who is the primeval cause of all causes, from whom all manifested universes arise, in whom they dwell and by whom they are destroyed. I meditate upon that eternally effulgent Lord who is directly and indirectly conscious of all manifestations and yet is fully independent." (Bhag. 1.1.1) Srimad-Bhagavatam is the real commentary on the Vedanta-sutra. Unfortunately, if one is attracted to Sri Sankaracarya's commentary, Sariraka-bhasya, his spiritual life is doomed.</w:t>
      </w:r>
    </w:p>
    <w:p>
      <w:pPr>
        <w:pStyle w:val="Textosinformato"/>
        <w:rPr/>
      </w:pPr>
      <w:r>
        <w:rPr>
          <w:rFonts w:eastAsia="Courier New"/>
        </w:rPr>
        <w:t xml:space="preserve">   </w:t>
      </w:r>
      <w:r>
        <w:rPr/>
        <w:t>One may argue that since Sankaracarya is an incarnation of Lord Siva, how is it that he cheated people in this way? The answer is that he did so on the order of his master, the Supreme Personality of Godhead. This is confirmed in the Padma Purana in the words of Lord Siva himself:</w:t>
      </w:r>
    </w:p>
    <w:p>
      <w:pPr>
        <w:pStyle w:val="Textosinformato"/>
        <w:rPr/>
      </w:pPr>
      <w:r>
        <w:rPr/>
      </w:r>
    </w:p>
    <w:p>
      <w:pPr>
        <w:pStyle w:val="Textosinformato"/>
        <w:rPr/>
      </w:pPr>
      <w:r>
        <w:rPr>
          <w:rFonts w:eastAsia="Courier New"/>
        </w:rPr>
        <w:t xml:space="preserve">                       </w:t>
      </w:r>
      <w:r>
        <w:rPr/>
        <w:t>mayavadam asac chastram</w:t>
      </w:r>
    </w:p>
    <w:p>
      <w:pPr>
        <w:pStyle w:val="Textosinformato"/>
        <w:rPr/>
      </w:pPr>
      <w:r>
        <w:rPr>
          <w:rFonts w:eastAsia="Courier New"/>
        </w:rPr>
        <w:t xml:space="preserve">                     </w:t>
      </w:r>
      <w:r>
        <w:rPr/>
        <w:t>pracchannam bauddham ucyate</w:t>
      </w:r>
    </w:p>
    <w:p>
      <w:pPr>
        <w:pStyle w:val="Textosinformato"/>
        <w:rPr/>
      </w:pPr>
      <w:r>
        <w:rPr>
          <w:rFonts w:eastAsia="Courier New"/>
        </w:rPr>
        <w:t xml:space="preserve">                        </w:t>
      </w:r>
      <w:r>
        <w:rPr/>
        <w:t>mayaiva kalpitam devi</w:t>
      </w:r>
    </w:p>
    <w:p>
      <w:pPr>
        <w:pStyle w:val="Textosinformato"/>
        <w:rPr/>
      </w:pPr>
      <w:r>
        <w:rPr>
          <w:rFonts w:eastAsia="Courier New"/>
        </w:rPr>
        <w:t xml:space="preserve">                        </w:t>
      </w:r>
      <w:r>
        <w:rPr/>
        <w:t>kalau brahmana-rupina</w:t>
      </w:r>
    </w:p>
    <w:p>
      <w:pPr>
        <w:pStyle w:val="Textosinformato"/>
        <w:rPr/>
      </w:pPr>
      <w:r>
        <w:rPr/>
      </w:r>
    </w:p>
    <w:p>
      <w:pPr>
        <w:pStyle w:val="Textosinformato"/>
        <w:rPr/>
      </w:pPr>
      <w:r>
        <w:rPr>
          <w:rFonts w:eastAsia="Courier New"/>
        </w:rPr>
        <w:t xml:space="preserve">                       </w:t>
      </w:r>
      <w:r>
        <w:rPr/>
        <w:t>brahmanas caparam rupam</w:t>
      </w:r>
    </w:p>
    <w:p>
      <w:pPr>
        <w:pStyle w:val="Textosinformato"/>
        <w:rPr/>
      </w:pPr>
      <w:r>
        <w:rPr>
          <w:rFonts w:eastAsia="Courier New"/>
        </w:rPr>
        <w:t xml:space="preserve">                        </w:t>
      </w:r>
      <w:r>
        <w:rPr/>
        <w:t>nirgunam vaksyate maya</w:t>
      </w:r>
    </w:p>
    <w:p>
      <w:pPr>
        <w:pStyle w:val="Textosinformato"/>
        <w:rPr/>
      </w:pPr>
      <w:r>
        <w:rPr>
          <w:rFonts w:eastAsia="Courier New"/>
        </w:rPr>
        <w:t xml:space="preserve">                      </w:t>
      </w:r>
      <w:r>
        <w:rPr/>
        <w:t>sarva-svam jagato'py asya</w:t>
      </w:r>
    </w:p>
    <w:p>
      <w:pPr>
        <w:pStyle w:val="Textosinformato"/>
        <w:rPr/>
      </w:pPr>
      <w:r>
        <w:rPr>
          <w:rFonts w:eastAsia="Courier New"/>
        </w:rPr>
        <w:t xml:space="preserve">                        </w:t>
      </w:r>
      <w:r>
        <w:rPr/>
        <w:t>mohanartham kalau yuge</w:t>
      </w:r>
    </w:p>
    <w:p>
      <w:pPr>
        <w:pStyle w:val="Textosinformato"/>
        <w:rPr/>
      </w:pPr>
      <w:r>
        <w:rPr/>
      </w:r>
    </w:p>
    <w:p>
      <w:pPr>
        <w:pStyle w:val="Textosinformato"/>
        <w:rPr/>
      </w:pPr>
      <w:r>
        <w:rPr>
          <w:rFonts w:eastAsia="Courier New"/>
        </w:rPr>
        <w:t xml:space="preserve">                        </w:t>
      </w:r>
      <w:r>
        <w:rPr/>
        <w:t>vedante tu maha-sastre</w:t>
      </w:r>
    </w:p>
    <w:p>
      <w:pPr>
        <w:pStyle w:val="Textosinformato"/>
        <w:rPr/>
      </w:pPr>
      <w:r>
        <w:rPr>
          <w:rFonts w:eastAsia="Courier New"/>
        </w:rPr>
        <w:t xml:space="preserve">                         </w:t>
      </w:r>
      <w:r>
        <w:rPr/>
        <w:t>mayavadam avaidikam</w:t>
      </w:r>
    </w:p>
    <w:p>
      <w:pPr>
        <w:pStyle w:val="Textosinformato"/>
        <w:rPr/>
      </w:pPr>
      <w:r>
        <w:rPr>
          <w:rFonts w:eastAsia="Courier New"/>
        </w:rPr>
        <w:t xml:space="preserve">                        </w:t>
      </w:r>
      <w:r>
        <w:rPr/>
        <w:t>mayaiva vaksyate devi</w:t>
      </w:r>
    </w:p>
    <w:p>
      <w:pPr>
        <w:pStyle w:val="Textosinformato"/>
        <w:rPr/>
      </w:pPr>
      <w:r>
        <w:rPr>
          <w:rFonts w:eastAsia="Courier New"/>
        </w:rPr>
        <w:t xml:space="preserve">                         </w:t>
      </w:r>
      <w:r>
        <w:rPr/>
        <w:t>jagatam nasa-karanat</w:t>
      </w:r>
    </w:p>
    <w:p>
      <w:pPr>
        <w:pStyle w:val="Textosinformato"/>
        <w:rPr/>
      </w:pPr>
      <w:r>
        <w:rPr/>
      </w:r>
    </w:p>
    <w:p>
      <w:pPr>
        <w:pStyle w:val="Textosinformato"/>
        <w:rPr/>
      </w:pPr>
      <w:r>
        <w:rPr>
          <w:rFonts w:eastAsia="Courier New"/>
        </w:rPr>
        <w:t xml:space="preserve">   </w:t>
      </w:r>
      <w:r>
        <w:rPr/>
        <w:t>"The Mayavada philosophy," Lord Siva informed his wife Parvati, "is impious [asac chastra]. It is covered Buddhism. My dear Parvati, in the form of a brahmana in the Kali-yuga I teach this imagined Mayavada philosophy. In order to cheat the atheists, I describe the Supreme Personality of Godhead to be without form and without qualities. Similarly, in explaining Vedanta I describe the same Mayavada philosophy in order to mislead the entire population toward atheism by denying the personal form of the Lord." In the Siva Purana the Supreme Personality of Godhead told Lord Siva:</w:t>
      </w:r>
    </w:p>
    <w:p>
      <w:pPr>
        <w:pStyle w:val="Textosinformato"/>
        <w:rPr/>
      </w:pPr>
      <w:r>
        <w:rPr/>
      </w:r>
    </w:p>
    <w:p>
      <w:pPr>
        <w:pStyle w:val="Textosinformato"/>
        <w:rPr/>
      </w:pPr>
      <w:r>
        <w:rPr>
          <w:rFonts w:eastAsia="Courier New"/>
        </w:rPr>
        <w:t xml:space="preserve">                        </w:t>
      </w:r>
      <w:r>
        <w:rPr/>
        <w:t>dvaparadau yuge bhutva</w:t>
      </w:r>
    </w:p>
    <w:p>
      <w:pPr>
        <w:pStyle w:val="Textosinformato"/>
        <w:rPr/>
      </w:pPr>
      <w:r>
        <w:rPr>
          <w:rFonts w:eastAsia="Courier New"/>
        </w:rPr>
        <w:t xml:space="preserve">                          </w:t>
      </w:r>
      <w:r>
        <w:rPr/>
        <w:t>kalaya manusadisu</w:t>
      </w:r>
    </w:p>
    <w:p>
      <w:pPr>
        <w:pStyle w:val="Textosinformato"/>
        <w:rPr/>
      </w:pPr>
      <w:r>
        <w:rPr>
          <w:rFonts w:eastAsia="Courier New"/>
        </w:rPr>
        <w:t xml:space="preserve">                     </w:t>
      </w:r>
      <w:r>
        <w:rPr/>
        <w:t>svagamaih kalpitais tvam ca</w:t>
      </w:r>
    </w:p>
    <w:p>
      <w:pPr>
        <w:pStyle w:val="Textosinformato"/>
        <w:rPr/>
      </w:pPr>
      <w:r>
        <w:rPr>
          <w:rFonts w:eastAsia="Courier New"/>
        </w:rPr>
        <w:t xml:space="preserve">                       </w:t>
      </w:r>
      <w:r>
        <w:rPr/>
        <w:t>janan mad-vimukhan kuru</w:t>
      </w:r>
    </w:p>
    <w:p>
      <w:pPr>
        <w:pStyle w:val="Textosinformato"/>
        <w:rPr/>
      </w:pPr>
      <w:r>
        <w:rPr/>
      </w:r>
    </w:p>
    <w:p>
      <w:pPr>
        <w:pStyle w:val="Textosinformato"/>
        <w:rPr/>
      </w:pPr>
      <w:r>
        <w:rPr>
          <w:rFonts w:eastAsia="Courier New"/>
        </w:rPr>
        <w:t xml:space="preserve">   </w:t>
      </w:r>
      <w:r>
        <w:rPr/>
        <w:t>"In the Kali-yuga, mislead the people in general by propounding imaginary meanings for the Vedas to bewilder them." These are the descriptions of the Puranas.</w:t>
      </w:r>
    </w:p>
    <w:p>
      <w:pPr>
        <w:pStyle w:val="Textosinformato"/>
        <w:rPr/>
      </w:pPr>
      <w:r>
        <w:rPr>
          <w:rFonts w:eastAsia="Courier New"/>
        </w:rPr>
        <w:t xml:space="preserve">   </w:t>
      </w:r>
      <w:r>
        <w:rPr/>
        <w:t>Srila Bhaktisiddhanta Sarasvati Thakura comments that mukhya-vrtti ("the direct meaning") is abhidha-vrtti, or the meaning that one can understand immediately from the statements of dictionaries, whereas gauna-vrtti ("the indirect meaning") is a meaning that one imagines without consulting the dictionary. For example, one politician has said that Kuruksetra refers to the body, but in the dictionary there is no such definition. Therefore this imaginary meaning is gauna-vrtti, whereas the direct meaning found in the dictionary is mukhya-vrtti or abhidha-vrtti. This is the distinction between the two. Sri Caitanya Mahaprabhu recommends that one understand the Vedic literature in terms of abhidha-vrtti, and the gauna-vrtti He rejects. Sometimes, however, as a matter of necessity, the Vedic literature is described in terms of the laksana-vrtti or gauna-vrtti, but one should not accept such explanations as permanent truths.</w:t>
      </w:r>
    </w:p>
    <w:p>
      <w:pPr>
        <w:pStyle w:val="Textosinformato"/>
        <w:rPr/>
      </w:pPr>
      <w:r>
        <w:rPr>
          <w:rFonts w:eastAsia="Courier New"/>
        </w:rPr>
        <w:t xml:space="preserve">   </w:t>
      </w:r>
      <w:r>
        <w:rPr/>
        <w:t>The purpose of the discussions in the Upanisads and Vedanta-sutra is to philosophically establish the personal feature of the Absolute Truth. The impersonalists, however, in order to establish their philosophy, accept these discussions in terms of laksana-vrtti, or indirect meanings. Thus instead of being tattva-vada, or in search of the Absolute Truth, they become Mayavada, or illusioned by the material energy. When Sri Visnusvami, one of the four acaryas of the Vaisnava cult, presented his thesis on the subject matter of suddhadvaita-vada, immediately the Mayavadis took advantage of this philosophy and tried to establish their advaita-vada or kevaladvaita-vada. To defeat this kevaladvaita-vada, Sri Ramanujacarya presented his philosophy as visistadvaita-vada, and Sri Madhvacarya presented his philosophy of tattva-vada, both of which are stumbling blocks to the Mayavadis because they defeat their philosophy in scrupulous detail. Students of Vedic philosophy know very well how strongly Sri Ramanujacarya's visistadvaita-vada and Sri Madhvacarya's tattva-vada contest the impersonal Mayavada philosophy. Sri Caitanya Mahaprabhu, however, accepted the direct meaning of the Vedanta philosophy and thus defeated the Mayavada philosophy immediately. He opined in this connection that anyone who follows the principles of the Sariraka-bhasya is doomed. This is confirmed in the Padma Purana, where Lord Siva tells Parvati:</w:t>
      </w:r>
    </w:p>
    <w:p>
      <w:pPr>
        <w:pStyle w:val="Textosinformato"/>
        <w:rPr/>
      </w:pPr>
      <w:r>
        <w:rPr/>
      </w:r>
    </w:p>
    <w:p>
      <w:pPr>
        <w:pStyle w:val="Textosinformato"/>
        <w:rPr/>
      </w:pPr>
      <w:r>
        <w:rPr>
          <w:rFonts w:eastAsia="Courier New"/>
        </w:rPr>
        <w:t xml:space="preserve">                        </w:t>
      </w:r>
      <w:r>
        <w:rPr/>
        <w:t>srnu devi pravaksyami</w:t>
      </w:r>
    </w:p>
    <w:p>
      <w:pPr>
        <w:pStyle w:val="Textosinformato"/>
        <w:rPr/>
      </w:pPr>
      <w:r>
        <w:rPr>
          <w:rFonts w:eastAsia="Courier New"/>
        </w:rPr>
        <w:t xml:space="preserve">                        </w:t>
      </w:r>
      <w:r>
        <w:rPr/>
        <w:t>tamasani yatha-kramam</w:t>
      </w:r>
    </w:p>
    <w:p>
      <w:pPr>
        <w:pStyle w:val="Textosinformato"/>
        <w:rPr/>
      </w:pPr>
      <w:r>
        <w:rPr>
          <w:rFonts w:eastAsia="Courier New"/>
        </w:rPr>
        <w:t xml:space="preserve">                        </w:t>
      </w:r>
      <w:r>
        <w:rPr/>
        <w:t>yesam sravana-matrena</w:t>
      </w:r>
    </w:p>
    <w:p>
      <w:pPr>
        <w:pStyle w:val="Textosinformato"/>
        <w:rPr/>
      </w:pPr>
      <w:r>
        <w:rPr>
          <w:rFonts w:eastAsia="Courier New"/>
        </w:rPr>
        <w:t xml:space="preserve">                        </w:t>
      </w:r>
      <w:r>
        <w:rPr/>
        <w:t>patityam jnaninam api</w:t>
      </w:r>
    </w:p>
    <w:p>
      <w:pPr>
        <w:pStyle w:val="Textosinformato"/>
        <w:rPr/>
      </w:pPr>
      <w:r>
        <w:rPr/>
      </w:r>
    </w:p>
    <w:p>
      <w:pPr>
        <w:pStyle w:val="Textosinformato"/>
        <w:rPr/>
      </w:pPr>
      <w:r>
        <w:rPr>
          <w:rFonts w:eastAsia="Courier New"/>
        </w:rPr>
        <w:t xml:space="preserve">                       </w:t>
      </w:r>
      <w:r>
        <w:rPr/>
        <w:t>apartham sruti-vakyanam</w:t>
      </w:r>
    </w:p>
    <w:p>
      <w:pPr>
        <w:pStyle w:val="Textosinformato"/>
        <w:rPr/>
      </w:pPr>
      <w:r>
        <w:rPr>
          <w:rFonts w:eastAsia="Courier New"/>
        </w:rPr>
        <w:t xml:space="preserve">                        </w:t>
      </w:r>
      <w:r>
        <w:rPr/>
        <w:t>darsayal loka-garhitam</w:t>
      </w:r>
    </w:p>
    <w:p>
      <w:pPr>
        <w:pStyle w:val="Textosinformato"/>
        <w:rPr/>
      </w:pPr>
      <w:r>
        <w:rPr>
          <w:rFonts w:eastAsia="Courier New"/>
        </w:rPr>
        <w:t xml:space="preserve">                       </w:t>
      </w:r>
      <w:r>
        <w:rPr/>
        <w:t>karma-svarupa-tyajyatvam</w:t>
      </w:r>
    </w:p>
    <w:p>
      <w:pPr>
        <w:pStyle w:val="Textosinformato"/>
        <w:rPr/>
      </w:pPr>
      <w:r>
        <w:rPr>
          <w:rFonts w:eastAsia="Courier New"/>
        </w:rPr>
        <w:t xml:space="preserve">                         </w:t>
      </w:r>
      <w:r>
        <w:rPr/>
        <w:t>atra ca pratipadyate</w:t>
      </w:r>
    </w:p>
    <w:p>
      <w:pPr>
        <w:pStyle w:val="Textosinformato"/>
        <w:rPr/>
      </w:pPr>
      <w:r>
        <w:rPr/>
      </w:r>
    </w:p>
    <w:p>
      <w:pPr>
        <w:pStyle w:val="Textosinformato"/>
        <w:rPr/>
      </w:pPr>
      <w:r>
        <w:rPr>
          <w:rFonts w:eastAsia="Courier New"/>
        </w:rPr>
        <w:t xml:space="preserve">                       </w:t>
      </w:r>
      <w:r>
        <w:rPr/>
        <w:t>sarva-karma-paribhramsan</w:t>
      </w:r>
    </w:p>
    <w:p>
      <w:pPr>
        <w:pStyle w:val="Textosinformato"/>
        <w:rPr/>
      </w:pPr>
      <w:r>
        <w:rPr>
          <w:rFonts w:eastAsia="Courier New"/>
        </w:rPr>
        <w:t xml:space="preserve">                      </w:t>
      </w:r>
      <w:r>
        <w:rPr/>
        <w:t>naiskarmyam tatra cocyate</w:t>
      </w:r>
    </w:p>
    <w:p>
      <w:pPr>
        <w:pStyle w:val="Textosinformato"/>
        <w:rPr/>
      </w:pPr>
      <w:r>
        <w:rPr>
          <w:rFonts w:eastAsia="Courier New"/>
        </w:rPr>
        <w:t xml:space="preserve">                        </w:t>
      </w:r>
      <w:r>
        <w:rPr/>
        <w:t>paratma-jivayor aikyam</w:t>
      </w:r>
    </w:p>
    <w:p>
      <w:pPr>
        <w:pStyle w:val="Textosinformato"/>
        <w:rPr/>
      </w:pPr>
      <w:r>
        <w:rPr>
          <w:rFonts w:eastAsia="Courier New"/>
        </w:rPr>
        <w:t xml:space="preserve">                         </w:t>
      </w:r>
      <w:r>
        <w:rPr/>
        <w:t>mayatra pratipadyate</w:t>
      </w:r>
    </w:p>
    <w:p>
      <w:pPr>
        <w:pStyle w:val="Textosinformato"/>
        <w:rPr/>
      </w:pPr>
      <w:r>
        <w:rPr/>
      </w:r>
    </w:p>
    <w:p>
      <w:pPr>
        <w:pStyle w:val="Textosinformato"/>
        <w:rPr/>
      </w:pPr>
      <w:r>
        <w:rPr>
          <w:rFonts w:eastAsia="Courier New"/>
        </w:rPr>
        <w:t xml:space="preserve">   </w:t>
      </w:r>
      <w:r>
        <w:rPr/>
        <w:t>"My dear wife, hear my explanations of how I have spread ignorance through Mayavada philosophy. Simply by hearing it, even an advanced scholar will fall down. In this philosophy, which is certainly very inauspicious for people in general, I have misrepresented the real meaning of the Vedas and recommended that one give up all activities in order to achieve freedom from karma. In this Mayavada philosophy I have described the jivatma and Paramatma to be one and the same." How the Mayavada philosophy was condemned by Sri Caitanya Mahaprabhu and His followers is described in Sri Caitanya-caritamrta, Antya-lila, Second Chapter, verses 94 through 99, where Svarupa-damodara Gosvami says that anyone who is eager to understand the Mayavada philosophy must be considered insane. This especially applies to a Vaisnava who reads the Sariraka-bhasya and considers himself to be one with God. The Mayavadi philosophers have presented their arguments in such attractive, flowery language that hearing Mayavada philosophy may sometimes change the mind of even a maha-bhagavata, or very advanced devotee. An actual Vaisnava cannot tolerate any philosophy that claims God and the living being to be one and the same.</w:t>
      </w:r>
    </w:p>
    <w:p>
      <w:pPr>
        <w:pStyle w:val="Textosinformato"/>
        <w:rPr/>
      </w:pPr>
      <w:r>
        <w:rPr/>
      </w:r>
    </w:p>
    <w:p>
      <w:pPr>
        <w:pStyle w:val="Textosinformato"/>
        <w:rPr/>
      </w:pPr>
      <w:r>
        <w:rPr>
          <w:rFonts w:eastAsia="Courier New"/>
        </w:rPr>
        <w:t xml:space="preserve">                               </w:t>
      </w:r>
      <w:r>
        <w:rPr/>
        <w:t>TEXT 1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rahma'-sabde mukhya arthe kahe----'bhagavan'</w:t>
      </w:r>
    </w:p>
    <w:p>
      <w:pPr>
        <w:pStyle w:val="Textosinformato"/>
        <w:rPr/>
      </w:pPr>
      <w:r>
        <w:rPr>
          <w:rFonts w:eastAsia="Courier New"/>
        </w:rPr>
        <w:t xml:space="preserve">               </w:t>
      </w:r>
      <w:r>
        <w:rPr/>
        <w:t>cid-aisvarya-paripurna, anurdhva-sa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rahma--the Absolute Truth; sabde--by this word; mukhya--direct; arthe--meaning; kahe--says; bhagavan--the Supreme Personality of Godhead; cit-aisvarya--spiritual opulence; paripurna--full of; anurdhva--unsurpassed by anyone; samana--not equaled by anyon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ccording to direct understanding, the Absolute Truth is the Supreme Personality of Godhead, who has all spiritual opulences. No one can be equal to or greater than Hi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statement by Sri Caitanya Mahaprabhu is confirmed in Srimad-Bhagavatam (1.2.11):</w:t>
      </w:r>
    </w:p>
    <w:p>
      <w:pPr>
        <w:pStyle w:val="Textosinformato"/>
        <w:rPr/>
      </w:pPr>
      <w:r>
        <w:rPr/>
      </w:r>
    </w:p>
    <w:p>
      <w:pPr>
        <w:pStyle w:val="Textosinformato"/>
        <w:rPr/>
      </w:pPr>
      <w:r>
        <w:rPr>
          <w:rFonts w:eastAsia="Courier New"/>
        </w:rPr>
        <w:t xml:space="preserve">                       </w:t>
      </w:r>
      <w:r>
        <w:rPr/>
        <w:t>vadanti tat tattva-vidas</w:t>
      </w:r>
    </w:p>
    <w:p>
      <w:pPr>
        <w:pStyle w:val="Textosinformato"/>
        <w:rPr/>
      </w:pPr>
      <w:r>
        <w:rPr>
          <w:rFonts w:eastAsia="Courier New"/>
        </w:rPr>
        <w:t xml:space="preserve">                      </w:t>
      </w:r>
      <w:r>
        <w:rPr/>
        <w:t>tattvam yaj jnanam advayam</w:t>
      </w:r>
    </w:p>
    <w:p>
      <w:pPr>
        <w:pStyle w:val="Textosinformato"/>
        <w:rPr/>
      </w:pPr>
      <w:r>
        <w:rPr>
          <w:rFonts w:eastAsia="Courier New"/>
        </w:rPr>
        <w:t xml:space="preserve">                         </w:t>
      </w:r>
      <w:r>
        <w:rPr/>
        <w:t>brahmeti paramatmeti</w:t>
      </w:r>
    </w:p>
    <w:p>
      <w:pPr>
        <w:pStyle w:val="Textosinformato"/>
        <w:rPr/>
      </w:pPr>
      <w:r>
        <w:rPr>
          <w:rFonts w:eastAsia="Courier New"/>
        </w:rPr>
        <w:t xml:space="preserve">                        </w:t>
      </w:r>
      <w:r>
        <w:rPr/>
        <w:t>bhagavan iti sabdyate</w:t>
      </w:r>
    </w:p>
    <w:p>
      <w:pPr>
        <w:pStyle w:val="Textosinformato"/>
        <w:rPr/>
      </w:pPr>
      <w:r>
        <w:rPr/>
      </w:r>
    </w:p>
    <w:p>
      <w:pPr>
        <w:pStyle w:val="Textosinformato"/>
        <w:rPr/>
      </w:pPr>
      <w:r>
        <w:rPr>
          <w:rFonts w:eastAsia="Courier New"/>
        </w:rPr>
        <w:t xml:space="preserve">   </w:t>
      </w:r>
      <w:r>
        <w:rPr/>
        <w:t>"Learned transcendentalists who know the Absolute Truth call this nondual substance Brahman, Paramatma or Bhagavan." The Absolute Truth is ultimately understood as Bhagavan, partially understood as Paramatma and vaguely understood as the impersonal Brahman. Bhagavan, or the Supreme Personality of Godhead, is opulent in all excellence; no one can be equal to or greater than Him. This is also confirmed in the Bhagavad-gita (7.7), where the Lord says, mattah parataram nanyat kincid asti dhananjaya: "O conqueror of wealth [Arjuna], there is no truth superior to Me." There are many other verses which prove that the Absolute Truth in the ultimate sense is understood to be the Supreme Personality of Godhead, Krsna.</w:t>
      </w:r>
    </w:p>
    <w:p>
      <w:pPr>
        <w:pStyle w:val="Textosinformato"/>
        <w:rPr/>
      </w:pPr>
      <w:r>
        <w:rPr/>
      </w:r>
    </w:p>
    <w:p>
      <w:pPr>
        <w:pStyle w:val="Textosinformato"/>
        <w:rPr/>
      </w:pPr>
      <w:r>
        <w:rPr>
          <w:rFonts w:eastAsia="Courier New"/>
        </w:rPr>
        <w:t xml:space="preserve">                               </w:t>
      </w:r>
      <w:r>
        <w:rPr/>
        <w:t>TEXT 1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nhara vibhuti, deha,----saba cid-akara</w:t>
      </w:r>
    </w:p>
    <w:p>
      <w:pPr>
        <w:pStyle w:val="Textosinformato"/>
        <w:rPr/>
      </w:pPr>
      <w:r>
        <w:rPr>
          <w:rFonts w:eastAsia="Courier New"/>
        </w:rPr>
        <w:t xml:space="preserve">              </w:t>
      </w:r>
      <w:r>
        <w:rPr/>
        <w:t>cid-vibhuti acchadi' tanre kahe 'nirak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nhara--His (the Supreme Personality of Godhead's); vibhuti--spiritual power; deha--body; saba--everything; cit-akara--spiritual form; cit-vibhuti--spiritual opulence; acchadi'--covering; tanre--Him; kahe--says; nirakara--without for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Everything about the Supreme Personality of Godhead is spiritual, including His body, opulence and paraphernalia. Mayavada philosophy, however, covering His spiritual opulence, advocates the theory of impersonalis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stated in the Brahma-samhita, isvarah paramah krsnah sac-cid-ananda-vigrahah: "The Supreme Personality of Godhead, Krsna, has a spiritual body which is full of knowledge, eternity and bliss." In this material world everyone's body is just the opposite--temporary, full of ignorance and full of misery. Therefore when the Supreme Personality of Godhead is sometimes described as nirakara, this is to indicate that He does not have a material body like us.</w:t>
      </w:r>
    </w:p>
    <w:p>
      <w:pPr>
        <w:pStyle w:val="Textosinformato"/>
        <w:rPr/>
      </w:pPr>
      <w:r>
        <w:rPr>
          <w:rFonts w:eastAsia="Courier New"/>
        </w:rPr>
        <w:t xml:space="preserve">   </w:t>
      </w:r>
      <w:r>
        <w:rPr/>
        <w:t>Mayavadi philosophers do not know how it is that the Supreme Personality of Godhead is formless. The Supreme Lord does not have a form like ours but has a spiritual form. Not knowing this, Mayavadi philosophers simply advocate the onesided view that the Supreme Godhead, or Brahman, is formless (nirakara). In this connection Srila Bhaktivinoda Thakura offers many quotes from the Vedic literature. If one accepts the real or direct meaning of these Vedic statements, one can understand that the Supreme Personality of Godhead has a spiritual body (sac-cid-ananda-vigrahah).</w:t>
      </w:r>
    </w:p>
    <w:p>
      <w:pPr>
        <w:pStyle w:val="Textosinformato"/>
        <w:rPr/>
      </w:pPr>
      <w:r>
        <w:rPr>
          <w:rFonts w:eastAsia="Courier New"/>
        </w:rPr>
        <w:t xml:space="preserve">   </w:t>
      </w:r>
      <w:r>
        <w:rPr/>
        <w:t>In the Brhad-aranyaka Upanisad (5.1.1) it is said, purnam adah purnam idam purnat purnam udacyate. This indicates that the body of the Supreme Personality of Godhead is spiritual, for even though He expands in many ways, He remains the same. In the Bhagavad-gita (10.8) the Lord says, aham sarvasya prabhavo mattah sarvam pravartate: "I am the origin of all. Everything emanates from Me." Mayavadi philosophers materialistically think that if the Supreme Truth expands Himself in everything, He must lose His original form. Thus they think that there cannot be any form other than the expansive gigantic body of the Lord. But the Brhad-aranyaka Upanisad confirms, purnam idam purnat purnam udacyate: "Although He expands in many ways, He keeps His original personality. His original spiritual body remains as it is." Similarly, elsewhere it is stated, vicitra-saktih purusah puranah: "The Supreme Personality of Godhead, the original person [purusa], has multifarious energies." And the Svetasvatara Upanisad declares, sa vrksa-kalakrtibhih paro 'nyo yasmat prapancah parivartate 'yam dharmavaham papanudam bhagesam: "He is the origin of material creation, and it is due to Him only that everything changes. He is the protector of religion and annihilator of all sinful activities. He is the master of all opulences." (Svetasvatara Upanisad 6.6) Vedaham etam purusam mahantam aditya-varnam tamasah parastat: "Now I understand the Supreme Personality of Godhead to be the greatest of the great. He is effulgent like the sun and is beyond this material world." (Svetasvatara Upanisad 3.8) Patim patinam paramam parastat: "He is the master of all masters, the superior of all superiors." (Svetasvatara Upanisad 6.7) Mahan prabhur vai purusah: "He is the supreme master and supreme person." (Svetasvatara Upanisad 3.12) Parasya saktir vividhaiva sruyate: "We can understand His opulences in different ways." (Svetasvatara Upanisad 6.8) These are all statements of the Svetasvatara Upanisad. Similarly, in the Rg Veda it is stated, tad visnoh paramam padam sada pasyanti surayah: "Visnu is the Supreme, and those who are actually learned think only of His lotus feet." In the Prasna Upanisad it is said, sa iksam cakre: "He glanced over the material creation." (6.3) In the Aitareya Upanisad it is said, sa aiksata--"He glanced over the material creation"--and sa imal lokan asrjata--"He created this entire material world." (1.1.1-2)</w:t>
      </w:r>
    </w:p>
    <w:p>
      <w:pPr>
        <w:pStyle w:val="Textosinformato"/>
        <w:rPr/>
      </w:pPr>
      <w:r>
        <w:rPr>
          <w:rFonts w:eastAsia="Courier New"/>
        </w:rPr>
        <w:t xml:space="preserve">   </w:t>
      </w:r>
      <w:r>
        <w:rPr/>
        <w:t>Thus many verses can be quoted from the Upanisads and Vedas which prove that the Supreme Godhead is not impersonal. In the Katha Upanisad (2.2.13) it is also said, nityo nityanam cetanas cetananam eko bahunam yo vidadhati kaman: "He is the supreme eternally conscious person who maintains all other living entities." From all these Vedic references one can understand that the Absolute Truth is a person, although no one can equal or excel Him. Although there are many foolish Mayavadi philosophers who think that they are even greater than Krsna, Krsna is asamaurdhva: no one is equal to or above Him.</w:t>
      </w:r>
    </w:p>
    <w:p>
      <w:pPr>
        <w:pStyle w:val="Textosinformato"/>
        <w:rPr/>
      </w:pPr>
      <w:r>
        <w:rPr>
          <w:rFonts w:eastAsia="Courier New"/>
        </w:rPr>
        <w:t xml:space="preserve">   </w:t>
      </w:r>
      <w:r>
        <w:rPr/>
        <w:t>As stated in the Svetasvatara Upanisad (3.19), apani-pado javano grahita. This verse describes the Absolute Truth as having no legs or hands. Although this is an impersonal description, however, it does not mean that the Absolute Personality of Godhead has no form. He has a spiritual form that is distinct from the forms of matter. In this verse Caitanya Mahaprabhu clarifies this distinction.</w:t>
      </w:r>
    </w:p>
    <w:p>
      <w:pPr>
        <w:pStyle w:val="Textosinformato"/>
        <w:rPr/>
      </w:pPr>
      <w:r>
        <w:rPr/>
      </w:r>
    </w:p>
    <w:p>
      <w:pPr>
        <w:pStyle w:val="Textosinformato"/>
        <w:rPr/>
      </w:pPr>
      <w:r>
        <w:rPr>
          <w:rFonts w:eastAsia="Courier New"/>
        </w:rPr>
        <w:t xml:space="preserve">                               </w:t>
      </w:r>
      <w:r>
        <w:rPr/>
        <w:t>TEXT 1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id-ananda----tenho, tanra sthana, parivara</w:t>
      </w:r>
    </w:p>
    <w:p>
      <w:pPr>
        <w:pStyle w:val="Textosinformato"/>
        <w:rPr/>
      </w:pPr>
      <w:r>
        <w:rPr>
          <w:rFonts w:eastAsia="Courier New"/>
        </w:rPr>
        <w:t xml:space="preserve">                </w:t>
      </w:r>
      <w:r>
        <w:rPr/>
        <w:t>tanre kahe----prakrta-sattvera vik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it-ananda--spiritual bliss; tenho--He is personally; tanra--His; sthana--abode; parivara--entourage; tanre--unto Him; kahe--someone says; prakrta--material; sattvera--goodness; vikara--transform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Personality of Godhead is full of spiritual potencies. Therefore His body, name, fame and entourage are all spiritual. The Mayavadi philosopher, due to ignorance, says that these are all merely transformations of the material mode of goodnes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Seventh Chapter of the Bhagavad-gita the Supreme Personality of Godhead has classified His energies in two distinct divisions--namely, prakrta and aprakrta, or para-prakrti and apara-prakrti. In the Visnu Purana the same distinction is made. The Mayavadi philosophers cannot understand these two prakrtis, or natures--material and spiritual--but one who is actually intelligent can understand them. Considering the many varieties and activities in material nature, why should the Mayavadi philosophers deny the spiritual varieties of the spiritual world? The Bhagavatam (10.2.32) says:</w:t>
      </w:r>
    </w:p>
    <w:p>
      <w:pPr>
        <w:pStyle w:val="Textosinformato"/>
        <w:rPr/>
      </w:pPr>
      <w:r>
        <w:rPr/>
      </w:r>
    </w:p>
    <w:p>
      <w:pPr>
        <w:pStyle w:val="Textosinformato"/>
        <w:rPr/>
      </w:pPr>
      <w:r>
        <w:rPr>
          <w:rFonts w:eastAsia="Courier New"/>
        </w:rPr>
        <w:t xml:space="preserve">                 </w:t>
      </w:r>
      <w:r>
        <w:rPr/>
        <w:t>ye 'nye 'ravindaksa vimukta-maninas</w:t>
      </w:r>
    </w:p>
    <w:p>
      <w:pPr>
        <w:pStyle w:val="Textosinformato"/>
        <w:rPr/>
      </w:pPr>
      <w:r>
        <w:rPr>
          <w:rFonts w:eastAsia="Courier New"/>
        </w:rPr>
        <w:t xml:space="preserve">                </w:t>
      </w:r>
      <w:r>
        <w:rPr/>
        <w:t>tvayy asta-bhavad avisuddha-buddhayah</w:t>
      </w:r>
    </w:p>
    <w:p>
      <w:pPr>
        <w:pStyle w:val="Textosinformato"/>
        <w:rPr/>
      </w:pPr>
      <w:r>
        <w:rPr/>
      </w:r>
    </w:p>
    <w:p>
      <w:pPr>
        <w:pStyle w:val="Textosinformato"/>
        <w:rPr/>
      </w:pPr>
      <w:r>
        <w:rPr>
          <w:rFonts w:eastAsia="Courier New"/>
        </w:rPr>
        <w:t xml:space="preserve">   </w:t>
      </w:r>
      <w:r>
        <w:rPr/>
        <w:t>The intelligence of those who think themselves liberated but have no information of the spiritual world is not yet clear. In this verse the term avisuddha-buddhayah refers to unclean intelligence. Due to unclean intelligence or a poor fund of knowledge, the Mayavadi philosophers cannot understand the distinction between material and spiritual varieties; therefore they cannot even think of spiritual varieties because they take it for granted that all variety is material.</w:t>
      </w:r>
    </w:p>
    <w:p>
      <w:pPr>
        <w:pStyle w:val="Textosinformato"/>
        <w:rPr/>
      </w:pPr>
      <w:r>
        <w:rPr>
          <w:rFonts w:eastAsia="Courier New"/>
        </w:rPr>
        <w:t xml:space="preserve">   </w:t>
      </w:r>
      <w:r>
        <w:rPr/>
        <w:t>Sri Caitanya Mahaprabhu, therefore, explains in this verse that Krsna, the Supreme Personality of Godhead or the Absolute Truth, has a spiritual body that is distinct from material bodies, and thus His name, abode, entourage and qualities are all spiritual. The material mode of goodness has nothing to do with spiritual varieties. Mayavadi philosophers, however, cannot clearly understand spiritual varieties; therefore they imagine a negation of the material world to be the spiritual world. The material qualities of goodness, passion and ignorance cannot act in the spiritual world, which is therefore called nirguna, as clearly indicated in the Bhagavad-gita (trai-gunya-visaya veda nistrai-gunyo bhavarjuna). The material world is a manifestation of the three modes of material nature, but one has to become free from these modes to come to the spiritual world, where their influence is completely absent. Now Lord Sri Caitanya Mahaprabhu will disassociate Lord Siva from Mayavada philosophy in the following verse.</w:t>
      </w:r>
    </w:p>
    <w:p>
      <w:pPr>
        <w:pStyle w:val="Textosinformato"/>
        <w:rPr/>
      </w:pPr>
      <w:r>
        <w:rPr/>
      </w:r>
    </w:p>
    <w:p>
      <w:pPr>
        <w:pStyle w:val="Textosinformato"/>
        <w:rPr/>
      </w:pPr>
      <w:r>
        <w:rPr>
          <w:rFonts w:eastAsia="Courier New"/>
        </w:rPr>
        <w:t xml:space="preserve">                               </w:t>
      </w:r>
      <w:r>
        <w:rPr/>
        <w:t>TEXT 1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nra dosa nahi, tenho ajna-kari dasa</w:t>
      </w:r>
    </w:p>
    <w:p>
      <w:pPr>
        <w:pStyle w:val="Textosinformato"/>
        <w:rPr/>
      </w:pPr>
      <w:r>
        <w:rPr>
          <w:rFonts w:eastAsia="Courier New"/>
        </w:rPr>
        <w:t xml:space="preserve">                  </w:t>
      </w:r>
      <w:r>
        <w:rPr/>
        <w:t>ara yei sune tara haya sarva-n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nra--his (Lord Siva's); dosa--fault; nahi--there is none; tenho--he; ajna-kari--obedient order-carrier; dasa--servant; ara--others; yei--anyone; sune--hears (the Mayavada philosophy); tara--of him; haya--becomes; sarva-nasa--everything los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ankaracarya, who is an incarnation of Lord Siva, is faultless because he is a servant carrying out the orders of the Lord. But those who follow his Mayavadi philosophy are doomed. They will lose all their advancement in spiritual knowledg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Mayavadi philosophers are very proud of exhibiting their Vedanta knowledge through grammatical jugglery, but in the Bhagavad-gita Lord Sri Krsna certifies that they are mayayapahrta-jnana, bereft of real knowledge due to maya. Maya has two potencies with which to execute her two functions--praksepatmika-sakti, the power to throw the living entity into the ocean of material existence, and avaranatmika-sakti, the power to cover the knowledge of the living entity. The function of the avaranatmika-sakti is explained in the Bhagavad-gita by the word mayayapahrta-jnanah.</w:t>
      </w:r>
    </w:p>
    <w:p>
      <w:pPr>
        <w:pStyle w:val="Textosinformato"/>
        <w:rPr/>
      </w:pPr>
      <w:r>
        <w:rPr>
          <w:rFonts w:eastAsia="Courier New"/>
        </w:rPr>
        <w:t xml:space="preserve">   </w:t>
      </w:r>
      <w:r>
        <w:rPr/>
        <w:t>Why the daivi-maya, or illusory energy of Krsna, takes away the knowledge of the Mayavadi philosophers is also explained in the Bhagavad-gita by the use of the words asuram bhavam asritah, which refer to a person who does not agree to the existence of the Lord. The Mayavadis, who are not in agreement with the existence of the Lord, can be classified in two groups, exemplified by the impersonalist Sankarites of Varanasi and the Buddhists of Saranatha. Both groups are Mayavadis, and Krsna takes away their knowledge due to their atheistic philosophies. Neither group agrees to accept the existence of a personal God. The Buddhist philosophers clearly deny both the soul and God, and although the Sankarites do not openly deny God, they say that the Absolute is nirakara, or formless. Thus both the Buddhists and the Sankarites are avisuddha-buddhayah, or imperfect and unclean in their knowledge and intelligence.</w:t>
      </w:r>
    </w:p>
    <w:p>
      <w:pPr>
        <w:pStyle w:val="Textosinformato"/>
        <w:rPr/>
      </w:pPr>
      <w:r>
        <w:rPr>
          <w:rFonts w:eastAsia="Courier New"/>
        </w:rPr>
        <w:t xml:space="preserve">   </w:t>
      </w:r>
      <w:r>
        <w:rPr/>
        <w:t>The most prominent Mayavadi scholar, Sadananda Yogindra, has written a book called Vedanta-sara, in which he expounds the philosophy of Sankaracarya, and all the followers of Sankara's philosophy attribute great importance to his statements. In this Vedanta-sara Sadananda Yogindra defines Brahman as sac-cid-ananda combined with knowledge and without duality, and he defines ignorance (jada) as knowledge distinct from that of sat and asat. This is almost inconceivable, but it is a product of the three material qualities. Thus he considers anything other than pure knowledge to be material. The center of ignorance is considered to be sometimes all-pervading and sometimes individual. Thus according to his opinion both the all-pervading Visnu and the individual living entities are products of ignorance.</w:t>
      </w:r>
    </w:p>
    <w:p>
      <w:pPr>
        <w:pStyle w:val="Textosinformato"/>
        <w:rPr/>
      </w:pPr>
      <w:r>
        <w:rPr>
          <w:rFonts w:eastAsia="Courier New"/>
        </w:rPr>
        <w:t xml:space="preserve">   </w:t>
      </w:r>
      <w:r>
        <w:rPr/>
        <w:t>In simple language, it is the opinion of Sadananda Yogindra that since everything is nirakara (formless), the conception of Visnu and the conception of the individual soul are both products of ignorance. He also explains that the visuddha-sattva conception of the Vaisnavas is nothing but pradhana, or the chief principle of creation. He maintains that when all-pervading knowledge is contaminated by the visuddha-sattva, which consists of a transformation of the quality of goodness, there arises the conception of the Supreme Personality of Godhead, who is the omnipotent, omniscient supreme ruler, the Supersoul, the cause of all causes, the supreme isvara, etc. According to Sadananda Yogindra, because isvara, the Supreme Lord, is the reservoir of all ignorance, He may be called sarva-jna, or omniscient, but one who denies the existence of the omnipotent Supreme Personality of Godhead is more than isvara, or the Lord. His conclusion, therefore, is that the Supreme Personality of Godhead (isvara) is a transformation of material ignorance and that the living entity (jiva) is covered by ignorance. Thus he describes both collective and individual existence in darkness. According to Mayavadi philosophers, the Vaisnava conception of the Lord as the Supreme Personality of Godhead and of the jiva, or individual soul, as His eternal servant is a manifestation of ignorance. If we accept the judgment of Lord Krsna in the Bhagavad-gita, however, the Mayavadis are to be considered mayayapahrta-jnana, or bereft of all knowledge, because they do not recognize the existence of the Supreme Personality of Godhead or they claim that His existence is a product of the material conception (maya). These are characteristics of asuras, or demons.</w:t>
      </w:r>
    </w:p>
    <w:p>
      <w:pPr>
        <w:pStyle w:val="Textosinformato"/>
        <w:rPr/>
      </w:pPr>
      <w:r>
        <w:rPr>
          <w:rFonts w:eastAsia="Courier New"/>
        </w:rPr>
        <w:t xml:space="preserve">   </w:t>
      </w:r>
      <w:r>
        <w:rPr/>
        <w:t>Lord Sri Caitanya Mahaprabhu, in His discourses with Sarvabhauma Bhattacarya, said:</w:t>
      </w:r>
    </w:p>
    <w:p>
      <w:pPr>
        <w:pStyle w:val="Textosinformato"/>
        <w:rPr/>
      </w:pPr>
      <w:r>
        <w:rPr/>
      </w:r>
    </w:p>
    <w:p>
      <w:pPr>
        <w:pStyle w:val="Textosinformato"/>
        <w:rPr/>
      </w:pPr>
      <w:r>
        <w:rPr>
          <w:rFonts w:eastAsia="Courier New"/>
        </w:rPr>
        <w:t xml:space="preserve">                </w:t>
      </w:r>
      <w:r>
        <w:rPr/>
        <w:t>jivera nistara lagi' sutra kaila vyasa</w:t>
      </w:r>
    </w:p>
    <w:p>
      <w:pPr>
        <w:pStyle w:val="Textosinformato"/>
        <w:rPr/>
      </w:pPr>
      <w:r>
        <w:rPr>
          <w:rFonts w:eastAsia="Courier New"/>
        </w:rPr>
        <w:t xml:space="preserve">                </w:t>
      </w:r>
      <w:r>
        <w:rPr/>
        <w:t>mayavadi-bhasya sunile haya sarva-nasa</w:t>
      </w:r>
    </w:p>
    <w:p>
      <w:pPr>
        <w:pStyle w:val="Textosinformato"/>
        <w:rPr/>
      </w:pPr>
      <w:r>
        <w:rPr/>
      </w:r>
    </w:p>
    <w:p>
      <w:pPr>
        <w:pStyle w:val="Textosinformato"/>
        <w:rPr/>
      </w:pPr>
      <w:r>
        <w:rPr>
          <w:rFonts w:eastAsia="Courier New"/>
        </w:rPr>
        <w:t xml:space="preserve">                                                   </w:t>
      </w:r>
      <w:r>
        <w:rPr/>
        <w:t>(Cc. Madhya 6.169)</w:t>
      </w:r>
    </w:p>
    <w:p>
      <w:pPr>
        <w:pStyle w:val="Textosinformato"/>
        <w:rPr/>
      </w:pPr>
      <w:r>
        <w:rPr>
          <w:rFonts w:eastAsia="Courier New"/>
        </w:rPr>
        <w:t xml:space="preserve">   </w:t>
      </w:r>
      <w:r>
        <w:rPr/>
        <w:t>Vyasadeva composed the Vedanta-sutra to deliver the conditioned souls from this material world, but Sankaracarya, by presenting the Vedanta-sutra in his own way, has clearly done a great disservice to human society, for one who follows his Mayavada philosophy is doomed. In the Vedanta-sutra, devotional service is clearly indicated, but the Mayavadi philosophers refuse to accept the spiritual body of the Supreme Absolute Person and refuse to accept that the living entity has an individual existence separate from that of the Supreme Lord. Thus they have created atheistic havoc all over the world, for such a conclusion is against the very nature of the transcendental process of pure devotional service. The Mayavadi philosophers' unrealizable ambition to become one with the Supreme through denying the existence of the Personality of Godhead results in a most calamitous misrepresentation of spiritual knowledge, and one who follows this philosophy is doomed to remain perpetually in this material world. Therefore the Mayavadis are called avisuddha-buddhayah, or unclean in knowledge. Because they are unclean in knowledge, all their austerities and penances end in frustration. Thus although they may be honored at first as very learned scholars, ultimately they descend to physical activities of politics, social work, etc. Instead of becoming one with the Supreme Lord, they again become one with these material activities. This is explained in Srimad-Bhagavatam (10.2.32):</w:t>
      </w:r>
    </w:p>
    <w:p>
      <w:pPr>
        <w:pStyle w:val="Textosinformato"/>
        <w:rPr/>
      </w:pPr>
      <w:r>
        <w:rPr/>
      </w:r>
    </w:p>
    <w:p>
      <w:pPr>
        <w:pStyle w:val="Textosinformato"/>
        <w:rPr/>
      </w:pPr>
      <w:r>
        <w:rPr>
          <w:rFonts w:eastAsia="Courier New"/>
        </w:rPr>
        <w:t xml:space="preserve">                  </w:t>
      </w:r>
      <w:r>
        <w:rPr/>
        <w:t>aruhya krcchrena param padam tatah</w:t>
      </w:r>
    </w:p>
    <w:p>
      <w:pPr>
        <w:pStyle w:val="Textosinformato"/>
        <w:rPr/>
      </w:pPr>
      <w:r>
        <w:rPr>
          <w:rFonts w:eastAsia="Courier New"/>
        </w:rPr>
        <w:t xml:space="preserve">                </w:t>
      </w:r>
      <w:r>
        <w:rPr/>
        <w:t>patanty adho 'nadrta-yusmad-anghrayah</w:t>
      </w:r>
    </w:p>
    <w:p>
      <w:pPr>
        <w:pStyle w:val="Textosinformato"/>
        <w:rPr/>
      </w:pPr>
      <w:r>
        <w:rPr/>
      </w:r>
    </w:p>
    <w:p>
      <w:pPr>
        <w:pStyle w:val="Textosinformato"/>
        <w:rPr/>
      </w:pPr>
      <w:r>
        <w:rPr>
          <w:rFonts w:eastAsia="Courier New"/>
        </w:rPr>
        <w:t xml:space="preserve">   </w:t>
      </w:r>
      <w:r>
        <w:rPr/>
        <w:t>In actuality the Mayavadi philosophers very strictly follow the austerities and penances of spiritual life and in this way are elevated to the impersonal Brahman platform, but due to their negligence of the lotus feet of the Lord they again fall down to material existence.</w:t>
      </w:r>
    </w:p>
    <w:p>
      <w:pPr>
        <w:pStyle w:val="Textosinformato"/>
        <w:rPr/>
      </w:pPr>
      <w:r>
        <w:rPr/>
      </w:r>
    </w:p>
    <w:p>
      <w:pPr>
        <w:pStyle w:val="Textosinformato"/>
        <w:rPr/>
      </w:pPr>
      <w:r>
        <w:rPr>
          <w:rFonts w:eastAsia="Courier New"/>
        </w:rPr>
        <w:t xml:space="preserve">                               </w:t>
      </w:r>
      <w:r>
        <w:rPr/>
        <w:t>TEXT 1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krta kariya mane visnu-kalevara</w:t>
      </w:r>
    </w:p>
    <w:p>
      <w:pPr>
        <w:pStyle w:val="Textosinformato"/>
        <w:rPr/>
      </w:pPr>
      <w:r>
        <w:rPr>
          <w:rFonts w:eastAsia="Courier New"/>
        </w:rPr>
        <w:t xml:space="preserve">                   </w:t>
      </w:r>
      <w:r>
        <w:rPr/>
        <w:t>visnu-ninda ara nahi ihara up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krta--material; kariya--taking it to be so; mane--accepts; visnu--Lord Visnu's; kalevara--body; visnu-ninda--defaming or blaspheming Lord Visnu; ara--beyond this; nahi--none; ihara--of this; upara--abov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who considers the transcendental body of Lord Visnu to be made of material nature is the greatest offender at the lotus feet of the Lord. There is no greater blasphemy against the Supreme Personality of Godhea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 Bhaktisiddhanta Sarasvati Gosvami explains that the variegated personal feature of the Absolute Truth is the visnu-tattva and that the material energy, which creates this cosmic manifestation, is the energy of Lord Visnu. The creative force is merely the energy of the Lord, but the foolish conclude that because the Lord has distributed Himself in an impersonal form He has no separate existence.. The impersonal Brahman, however, cannot possess energies, nor does the Vedic literature state that maya (the illusory energy) is covered by another maya. There are hundreds and thousands of references, however, to visnu-maya (parasya saktih), or the energy of Lord Visnu. In the Bhagavad-gita (7.14) Krsna refers to mama maya ("My energy"). Maya is controlled by the Supreme Personality of Godhead; it is not that He is covered by maya. Therefore Lord Visnu cannot be a product of the material energy. In the beginning of the Vedanta-sutra it is said, janmady asya yatah, indicating that the material energy is also an emanation of the Supreme Brahman. How then could He be covered by the material energy? If that were possible, material energy would be greater than the Supreme Brahman. Even these simple arguments, however, cannot be understood by the Mayavadi philosophers, and therefore the term mayayapahrta-jnana, which is applied to them in the Bhagavad-gita, is extremely appropriate. Anyone who thinks that Lord Visnu is a product of the material energy, as explained by Sadananda Yogindra, should immediately be understood to be insane, for his knowledge has been stolen by the illusory energy.</w:t>
      </w:r>
    </w:p>
    <w:p>
      <w:pPr>
        <w:pStyle w:val="Textosinformato"/>
        <w:rPr/>
      </w:pPr>
      <w:r>
        <w:rPr>
          <w:rFonts w:eastAsia="Courier New"/>
        </w:rPr>
        <w:t xml:space="preserve">   </w:t>
      </w:r>
      <w:r>
        <w:rPr/>
        <w:t>Lord Visnu cannot be placed within the category of the demigods. Those who are actually bewildered by the Mayavada philosophy and are still in the darkness of ignorance consider Lord Visnu to be a demigod, in defiance of the Rg-vedic mantra om tad visnoh paramam padam ("Visnu is always in a superior position"). This mantra is also confirmed in the Bhagavad-gita: mattah parataram nanyat--there is no truth superior to Lord Krsna, or Visnu. Thus only those whose knowledge has been bewildered consider Lord Visnu to be a demigod and therefore suggest that one may worship either Lord Visnu, the goddess Kali ( Durga) or whomever one likes and achieve the same result. This is an ignorant conclusion that is not accepted in the Bhagavad-gita, which distinctly says, yanti deva-vrata devan . . . yanti mad-yajino'pi mam: "The worshipers of the demigods will be promoted to the respective planets of the demigods, but devotees of the Supreme Lord will go back home, back to Godhead." (Bg. 9.25) Lord Krsna explains very clearly in the Bhagavad-gita that His material energy is very difficult to overcome: daivi hy esa guna-mayi mama maya duratyaya. Maya's influence is so strong that even learned scholars and spiritualists are also covered by maya and think themselves to be as good as the Supreme Personality of Godhead. Actually, however, to free oneself from the influence of maya one must surrender to the Supreme Personality of Godhead, as Krsna also states in the Bhagavad-gita: mam eva ye prapadyante mayam etam taranti te. It is to be concluded, therefore, that Lord Visnu does not belong to this material creation but to the spiritual world. To misconceive Lord Visnu to have a material body or to equate Him with the demigods is the most offensive blasphemy against Lord Visnu, and offenders against the lotus feet of Lord Visnu cannot advance in spiritual knowledge. They are called mayayapahrta-jnana, or those whose knowledge has been stolen by the influence of illusion.</w:t>
      </w:r>
    </w:p>
    <w:p>
      <w:pPr>
        <w:pStyle w:val="Textosinformato"/>
        <w:rPr/>
      </w:pPr>
      <w:r>
        <w:rPr>
          <w:rFonts w:eastAsia="Courier New"/>
        </w:rPr>
        <w:t xml:space="preserve">   </w:t>
      </w:r>
      <w:r>
        <w:rPr/>
        <w:t>One who thinks that there is a difference between Lord Visnu's body and His soul dwells in the darkest region of ignorance. There is no difference between Lord Visnu's body and Visnu's soul, for they are advaya-jnana, one knowledge. In this world there is a difference between the material body and the spiritual soul, but in the spiritual world everything is spiritual, and there are no such differences. The greatest offense of the Mayavadi philosophers is to consider Lord Visnu and the living entities to be one and the same. In this connection the Padma Purana states, arcye visnau sila-dhir gurusu nara-matir vaisnave jati-buddhih: "One who considers the arca-murti, the worshipable Deity of Lord Visnu, to be stone, the spiritual master to be an ordinary human being, and a Vaisnava to belong to a particular caste or creed, is possessed of hellish intelligence." One who follows such conclusions is doomed.</w:t>
      </w:r>
    </w:p>
    <w:p>
      <w:pPr>
        <w:pStyle w:val="Textosinformato"/>
        <w:rPr/>
      </w:pPr>
      <w:r>
        <w:rPr/>
      </w:r>
    </w:p>
    <w:p>
      <w:pPr>
        <w:pStyle w:val="Textosinformato"/>
        <w:rPr/>
      </w:pPr>
      <w:r>
        <w:rPr>
          <w:rFonts w:eastAsia="Courier New"/>
        </w:rPr>
        <w:t xml:space="preserve">                               </w:t>
      </w:r>
      <w:r>
        <w:rPr/>
        <w:t>TEXT 1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svarera tattva----yena jvalita jvalana</w:t>
      </w:r>
    </w:p>
    <w:p>
      <w:pPr>
        <w:pStyle w:val="Textosinformato"/>
        <w:rPr/>
      </w:pPr>
      <w:r>
        <w:rPr>
          <w:rFonts w:eastAsia="Courier New"/>
        </w:rPr>
        <w:t xml:space="preserve">              </w:t>
      </w:r>
      <w:r>
        <w:rPr/>
        <w:t>jivera svarupa----yaiche sphulingera k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svarera tattva--the truth of the Supreme Personality of Godhead; yena--is like; jvalita--blazing; jvalana--fire; jivera--of the living entities; svarupa--identity; yaiche--is like; sphulingera--of the spark; kana--partic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 is like a great blazing fire, and the living entities are like small sparks of that fir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lthough sparks and a big fire are both fire and both have the power to burn, the burning power of the fire and that of the spark are not the same. Why should one artificially try to become like a big fire although by constitution he is like a small spark? It is due to ignorance. One should therefore understand that neither the Supreme Personality of Godhead nor the small sparklike living entities have anything to do with matter, but when the spiritual spark comes in contact with the material world his fiery quality is extinguished. That is the position of the conditioned souls. Because they are in touch with the material world, their spiritual quality is almost dead, but because these spiritual sparks are all Krsna's parts and parcels, as the Lord states in the Bhagavad-gita (mamaivamsah), they can revive their original position by getting free from material contact. This is pure philosophical understanding. In the Bhagavad-gita the spiritual sparks are declared to be sanatana (eternal); therefore the material energy, maya, cannot affect their constitutional position.</w:t>
      </w:r>
    </w:p>
    <w:p>
      <w:pPr>
        <w:pStyle w:val="Textosinformato"/>
        <w:rPr/>
      </w:pPr>
      <w:r>
        <w:rPr>
          <w:rFonts w:eastAsia="Courier New"/>
        </w:rPr>
        <w:t xml:space="preserve">   </w:t>
      </w:r>
      <w:r>
        <w:rPr/>
        <w:t>Someone may argue, "Why is there a need to create the spiritual sparks?" The answer can be given in this way: Since the Absolute Personality of Godhead is omnipotent, He has both unlimited and limited potencies. This is the meaning of omnipotent. To be omnipotent, He must have not only unlimited potencies but limited potencies also. Thus to exhibit His omnipotency He displays both. The living entities are endowed with limited potency although they are part of the Lord. The Lord displays the spiritual world by His unlimited potencies, whereas by His limited potencies the material world is displayed. In the Bhagavad-gita (7.5) the Lord says:</w:t>
      </w:r>
    </w:p>
    <w:p>
      <w:pPr>
        <w:pStyle w:val="Textosinformato"/>
        <w:rPr/>
      </w:pPr>
      <w:r>
        <w:rPr/>
      </w:r>
    </w:p>
    <w:p>
      <w:pPr>
        <w:pStyle w:val="Textosinformato"/>
        <w:rPr/>
      </w:pPr>
      <w:r>
        <w:rPr>
          <w:rFonts w:eastAsia="Courier New"/>
        </w:rPr>
        <w:t xml:space="preserve">                        </w:t>
      </w:r>
      <w:r>
        <w:rPr/>
        <w:t>apareyam itas tv anyam</w:t>
      </w:r>
    </w:p>
    <w:p>
      <w:pPr>
        <w:pStyle w:val="Textosinformato"/>
        <w:rPr/>
      </w:pPr>
      <w:r>
        <w:rPr>
          <w:rFonts w:eastAsia="Courier New"/>
        </w:rPr>
        <w:t xml:space="preserve">                       </w:t>
      </w:r>
      <w:r>
        <w:rPr/>
        <w:t>prakrtim viddhi me param</w:t>
      </w:r>
    </w:p>
    <w:p>
      <w:pPr>
        <w:pStyle w:val="Textosinformato"/>
        <w:rPr/>
      </w:pPr>
      <w:r>
        <w:rPr>
          <w:rFonts w:eastAsia="Courier New"/>
        </w:rPr>
        <w:t xml:space="preserve">                        </w:t>
      </w:r>
      <w:r>
        <w:rPr/>
        <w:t>jiva-bhutam maha-baho</w:t>
      </w:r>
    </w:p>
    <w:p>
      <w:pPr>
        <w:pStyle w:val="Textosinformato"/>
        <w:rPr/>
      </w:pPr>
      <w:r>
        <w:rPr>
          <w:rFonts w:eastAsia="Courier New"/>
        </w:rPr>
        <w:t xml:space="preserve">                        </w:t>
      </w:r>
      <w:r>
        <w:rPr/>
        <w:t>yayedam dharyate jagat</w:t>
      </w:r>
    </w:p>
    <w:p>
      <w:pPr>
        <w:pStyle w:val="Textosinformato"/>
        <w:rPr/>
      </w:pPr>
      <w:r>
        <w:rPr/>
      </w:r>
    </w:p>
    <w:p>
      <w:pPr>
        <w:pStyle w:val="Textosinformato"/>
        <w:rPr/>
      </w:pPr>
      <w:r>
        <w:rPr>
          <w:rFonts w:eastAsia="Courier New"/>
        </w:rPr>
        <w:t xml:space="preserve">   </w:t>
      </w:r>
      <w:r>
        <w:rPr/>
        <w:t>"Besides these inferior energies, O mighty-armed Arjuna, there is another, superior energy of Mine, which comprises all living entities who are exploiting the resources of this material, inferior nature." The jiva-bhuta, the living entities, control this material world with their limited potencies. Generally, people are bewildered by the activities of scientists and technologists. Due to maya they think that there is no need of God and that they can do everything and anything, but actually they cannot. Since this cosmic manifestation is limited, their existence is also limited. Everything in this material world is limited, and for this reason there is creation, sustenance and dissolution. However, in the world of unlimited energy, the spiritual world, there is neither creation nor destruction.</w:t>
      </w:r>
    </w:p>
    <w:p>
      <w:pPr>
        <w:pStyle w:val="Textosinformato"/>
        <w:rPr/>
      </w:pPr>
      <w:r>
        <w:rPr>
          <w:rFonts w:eastAsia="Courier New"/>
        </w:rPr>
        <w:t xml:space="preserve">   </w:t>
      </w:r>
      <w:r>
        <w:rPr/>
        <w:t>If the Personality of Godhead did not possess both limited and unlimited energies, He could not be called omnipotent. Anor aniyan mahato mahiyan: '. "The Lord is greater than the greatest and smaller than the smallest." He is smaller than the smallest in the form of the living entities and greater than the greatest in His form of Krsna. If there were no one to control, there would be no meaning to the conception of the supreme controller (isvara), just as there is no meaning to a king without his subjects. If all the subjects became king, there would be no distinction between the king and an ordinary citizen. Thus for the Lord to be the supreme controller there must be a creation to control. The basic principle for the existence of the living entities is called cid-vilasa, or spiritual pleasure. The omnipotent Lord displays His pleasure potency as the living entities. The Lord is described in the Vedanta-sutra (1.1.12) as ananda-mayo 'bhyasat. He is by nature the reservoir of all pleasures, and because He wants to enjoy pleasure, there must be energies to give Him pleasure or supply Him the impetus for pleasure. This is the perfect philosophical understanding of the Absolute Truth.</w:t>
      </w:r>
    </w:p>
    <w:p>
      <w:pPr>
        <w:pStyle w:val="Textosinformato"/>
        <w:rPr/>
      </w:pPr>
      <w:r>
        <w:rPr/>
      </w:r>
    </w:p>
    <w:p>
      <w:pPr>
        <w:pStyle w:val="Textosinformato"/>
        <w:rPr/>
      </w:pPr>
      <w:r>
        <w:rPr>
          <w:rFonts w:eastAsia="Courier New"/>
        </w:rPr>
        <w:t xml:space="preserve">                               </w:t>
      </w:r>
      <w:r>
        <w:rPr/>
        <w:t>TEXT 1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iva-tattva----sakti, krsna-tattva----saktiman</w:t>
      </w:r>
    </w:p>
    <w:p>
      <w:pPr>
        <w:pStyle w:val="Textosinformato"/>
        <w:rPr/>
      </w:pPr>
      <w:r>
        <w:rPr>
          <w:rFonts w:eastAsia="Courier New"/>
        </w:rPr>
        <w:t xml:space="preserve">                  </w:t>
      </w:r>
      <w:r>
        <w:rPr/>
        <w:t>gita-visnupuranadi tahate pra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iva-tattva--the truth of the living entities; sakti--energy; krsna-tattva--the truth of the Supreme Personality of Godhead; sakti-man--the possessor of the energies; gita--the Bhagavad-gita; visnu-purana-adi--Visnu Purana and other Puranas; tahate--in them; pramana--there are evidenc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iving entities are energies, not the energetic. The energetic is Krsna. This is very vividly described in the Bhagavad-gita, the Visnu Purana and other Vedic scriptur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already explained, there are three prasthanas on the path of advancement in spiritual knowledge--namely, nyaya-prasthana (Vedanta philosophy), sruti-prasthana (the Upanisads and Vedic mantras) and smrti-prasthana (the Bhagavad-gita, Mahabharata, Puranas, etc.). Unfortunately, Mayavadi philosophers do not accept the smrti-prasthana. Smrti refers to the conclusions drawn from the Vedic evidence. Sometimes Mayavadi philosophers do not accept the authority of the Bhagavad-gita and the Puranas, and this is called ardha-kukkuti-nyaya, "the logic of half a hen." (A foolish farmer once thought he would save money by cutting off his hen's head, which he had to feed, and leaving its tail, which produced the eggs.) If one believes in the Vedic literature, one must accept all the Vedic scriptures recognized by the great acaryas, but these Mayavadi philosophers accept only the nyaya-prasthana and sruti-prasthana, rejecting the smrti-prasthana. Here, however, Sri Caitanya Mahaprabhu cites evidence from the Gita, Visnu Purana, etc., which are smrti-prasthana. No one can avoid the Personality of Godhead in the statements of the Bhagavad-gita and other Vedic scripttures such as the Mahabharata and the Puranas. Lord Caitanya therefore quotes a passage from the Bhagavad-gita (7.5).</w:t>
      </w:r>
    </w:p>
    <w:p>
      <w:pPr>
        <w:pStyle w:val="Textosinformato"/>
        <w:rPr/>
      </w:pPr>
      <w:r>
        <w:rPr/>
      </w:r>
    </w:p>
    <w:p>
      <w:pPr>
        <w:pStyle w:val="Textosinformato"/>
        <w:rPr/>
      </w:pPr>
      <w:r>
        <w:rPr>
          <w:rFonts w:eastAsia="Courier New"/>
        </w:rPr>
        <w:t xml:space="preserve">                               </w:t>
      </w:r>
      <w:r>
        <w:rPr/>
        <w:t>TEXT 1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pareyam itas tv anyam</w:t>
      </w:r>
    </w:p>
    <w:p>
      <w:pPr>
        <w:pStyle w:val="Textosinformato"/>
        <w:rPr/>
      </w:pPr>
      <w:r>
        <w:rPr>
          <w:rFonts w:eastAsia="Courier New"/>
        </w:rPr>
        <w:t xml:space="preserve">                       </w:t>
      </w:r>
      <w:r>
        <w:rPr/>
        <w:t>prakrtim viddhi me param</w:t>
      </w:r>
    </w:p>
    <w:p>
      <w:pPr>
        <w:pStyle w:val="Textosinformato"/>
        <w:rPr/>
      </w:pPr>
      <w:r>
        <w:rPr>
          <w:rFonts w:eastAsia="Courier New"/>
        </w:rPr>
        <w:t xml:space="preserve">                        </w:t>
      </w:r>
      <w:r>
        <w:rPr/>
        <w:t>jiva-bhutam maha-baho</w:t>
      </w:r>
    </w:p>
    <w:p>
      <w:pPr>
        <w:pStyle w:val="Textosinformato"/>
        <w:rPr/>
      </w:pPr>
      <w:r>
        <w:rPr>
          <w:rFonts w:eastAsia="Courier New"/>
        </w:rPr>
        <w:t xml:space="preserve">                        </w:t>
      </w:r>
      <w:r>
        <w:rPr/>
        <w:t>yayedam dharyate jag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para--inferior energy; iyam--this material world; itah--beyond this; tu--but; anyam--another; prakrtim--energy; viddhi--you must know; me--of Me; param--which is superior energy; jiva-bhutam--they are the living entities; maha-baho--O mighty-armed; yaya--by which; idam--this material world; dharyate--is being conducted; jagat--the cosmic manifest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 'Besides these inferior energies, O mighty-armed Arjuna, there is another, superior energy of Mine, which comprises all living entities who are exploiting the resources of this material, inferior natur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Bhagavad-gita it is explained that the five elements earth, water, fire, air and ether constitute the gross energy of the Absolute Truth and that there are also three subtle energies, namely, the mind, intelligence and false ego, or identification with the phenomenal world. Thus the entire cosmic manifestation is divided into eight energies, all of which are inferior. As explained in the Bhagavad-gita (mama maya duratyaya), the inferior energy, known as maya, is so strong that although the living entity does not belong to this energy, due to the superior strength of the inferior energy the living entity (jiva-bhuta) forgets his real position and identifies with it. Krsna says distinctly that beyond the material energy there is a superior energy which is known as the jiva-bhuta, or living entities. When in contact with the material energy, this superior energy conducts all the activities of the entire material, phenomenal world.</w:t>
      </w:r>
    </w:p>
    <w:p>
      <w:pPr>
        <w:pStyle w:val="Textosinformato"/>
        <w:rPr/>
      </w:pPr>
      <w:r>
        <w:rPr>
          <w:rFonts w:eastAsia="Courier New"/>
        </w:rPr>
        <w:t xml:space="preserve">   </w:t>
      </w:r>
      <w:r>
        <w:rPr/>
        <w:t>The supreme cause is Krsna (janmady asya yatah), who is the origin of all energies, which work variously. The Supreme Personality of Godhead has both inferior and superior energies, and the difference between them is that the superior energy is factual whereas the inferior energy is a reflection of the superior. A reflection of the sun in a mirror or on water appears to be the sun but is not. Similarly, the material world is but a reflection of the spiritual world. Although it appears to be factual, it is not; it is only a temporary reflection, whereas the spiritual world is a factual reality. The material world, with its gross and subtle forms, is merely a reflection of the spiritual world.</w:t>
      </w:r>
    </w:p>
    <w:p>
      <w:pPr>
        <w:pStyle w:val="Textosinformato"/>
        <w:rPr/>
      </w:pPr>
      <w:r>
        <w:rPr>
          <w:rFonts w:eastAsia="Courier New"/>
        </w:rPr>
        <w:t xml:space="preserve">   </w:t>
      </w:r>
      <w:r>
        <w:rPr/>
        <w:t>The living entity is not a product of the material energy; he is spiritual energy, but in contact with matter he forgets his identity. Thus the living entity identifies himself with matter and enthusiastically engages in material activities in the guises of a technologist, scientist, philosopher, etc. He does not know that he is not at all a material product but is spiritual. His real identity thus being lost, he struggles very hard in the material world, and the Hare Krsna movement, or Krsna consciousness movement, tries to revive his original consciousness. His activities in manufacturing big skyscrapers are evidence of intelligence, but this kind of intelligence is not at all advanced. One should know that his only real concern is how to get free from material contact, for by absorbing his mind in material activities he takes material bodies again and again, and although he falsely claims to be very intelligent, in material consciousness he is not at all intelligent. When we speak about the Krsna consciousness movement, which is meant to make people intelligent, the conditioned living entity therefore misunderstands it. He is so engrossed in the material concept of life that he does not think that there can be any activities that are actually based on intelligence beyond the construction of skyscrapers and big roads and the manufacturing of cars. This is proof of mayayapahrta-jnana, or loss of all intelligence due to the influence of maya. When a living entity is freed from such misconceptions, he is called liberated. When one is actually liberated he no longer identifies with the material world. The symptom of mukti (liberation) is that one engages in spiritual activities instead of falsely engaging in material activities.</w:t>
      </w:r>
    </w:p>
    <w:p>
      <w:pPr>
        <w:pStyle w:val="Textosinformato"/>
        <w:rPr/>
      </w:pPr>
      <w:r>
        <w:rPr>
          <w:rFonts w:eastAsia="Courier New"/>
        </w:rPr>
        <w:t xml:space="preserve">   </w:t>
      </w:r>
      <w:r>
        <w:rPr/>
        <w:t>Transcendental loving devotional service is the spiritual activity of the spirit soul. Mayavadi philosophers confuse such spiritual activity with material activity, but the Bhagavad-gita (14.26) confirms:</w:t>
      </w:r>
    </w:p>
    <w:p>
      <w:pPr>
        <w:pStyle w:val="Textosinformato"/>
        <w:rPr/>
      </w:pPr>
      <w:r>
        <w:rPr/>
      </w:r>
    </w:p>
    <w:p>
      <w:pPr>
        <w:pStyle w:val="Textosinformato"/>
        <w:rPr/>
      </w:pPr>
      <w:r>
        <w:rPr>
          <w:rFonts w:eastAsia="Courier New"/>
        </w:rPr>
        <w:t xml:space="preserve">                       </w:t>
      </w:r>
      <w:r>
        <w:rPr/>
        <w:t>mam ca yo 'vyabhicarena</w:t>
      </w:r>
    </w:p>
    <w:p>
      <w:pPr>
        <w:pStyle w:val="Textosinformato"/>
        <w:rPr/>
      </w:pPr>
      <w:r>
        <w:rPr>
          <w:rFonts w:eastAsia="Courier New"/>
        </w:rPr>
        <w:t xml:space="preserve">                         </w:t>
      </w:r>
      <w:r>
        <w:rPr/>
        <w:t>bhakti-yogena sevate</w:t>
      </w:r>
    </w:p>
    <w:p>
      <w:pPr>
        <w:pStyle w:val="Textosinformato"/>
        <w:rPr/>
      </w:pPr>
      <w:r>
        <w:rPr>
          <w:rFonts w:eastAsia="Courier New"/>
        </w:rPr>
        <w:t xml:space="preserve">                        </w:t>
      </w:r>
      <w:r>
        <w:rPr/>
        <w:t>sa gunan samatityaitan</w:t>
      </w:r>
    </w:p>
    <w:p>
      <w:pPr>
        <w:pStyle w:val="Textosinformato"/>
        <w:rPr/>
      </w:pPr>
      <w:r>
        <w:rPr>
          <w:rFonts w:eastAsia="Courier New"/>
        </w:rPr>
        <w:t xml:space="preserve">                        </w:t>
      </w:r>
      <w:r>
        <w:rPr/>
        <w:t>brahma-bhuyaya kalpate</w:t>
      </w:r>
    </w:p>
    <w:p>
      <w:pPr>
        <w:pStyle w:val="Textosinformato"/>
        <w:rPr/>
      </w:pPr>
      <w:r>
        <w:rPr/>
      </w:r>
    </w:p>
    <w:p>
      <w:pPr>
        <w:pStyle w:val="Textosinformato"/>
        <w:rPr/>
      </w:pPr>
      <w:r>
        <w:rPr>
          <w:rFonts w:eastAsia="Courier New"/>
        </w:rPr>
        <w:t xml:space="preserve">   </w:t>
      </w:r>
      <w:r>
        <w:rPr/>
        <w:t>One who engages in the spiritual activities of unalloyed devotional service (avyabhicarini-bhakti) is immediately elevated to the transcendental platform, and he is to be considered brahma-bhuta, which indicates that he is no longer in the material world but in the spiritual world. Devotional service is enlightenment or awakening. When the living entity perfectly performs spiritual activities under the direction of the spiritual master, he becomes perfect in knowledge and understands that he is not God but a servant of God. As explained by Caitanya Mahaprabhu, jivera 'svarupa' haya--krsnera 'nitya-dasa': the real identity of the living entity is that he is an eternal servant of the Supreme (Cc. Madhya 20.108). As long as one does not come to this conclusion, he must be in ignorance. This is also confirmed by the Lord in the Bhagavad-gita (7.19): bahunam janmanam ante jnanavan mam prapadyate. "After many births of struggling for existence and cultivating knowledge, when one comes to the point of real knowledge he surrenders unto Me." Such an advanced mahatma, or great soul, is very rarely to be seen. Thus although the Mayavadi philosophers appear to be very advanced in knowledge, they are not yet perfect. To come to the point of perfection they must voluntarily surrender to Krsna.</w:t>
      </w:r>
    </w:p>
    <w:p>
      <w:pPr>
        <w:pStyle w:val="Textosinformato"/>
        <w:rPr/>
      </w:pPr>
      <w:r>
        <w:rPr/>
      </w:r>
    </w:p>
    <w:p>
      <w:pPr>
        <w:pStyle w:val="Textosinformato"/>
        <w:rPr/>
      </w:pPr>
      <w:r>
        <w:rPr>
          <w:rFonts w:eastAsia="Courier New"/>
        </w:rPr>
        <w:t xml:space="preserve">                               </w:t>
      </w:r>
      <w:r>
        <w:rPr/>
        <w:t>TEXT 1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snu-saktih para prokta</w:t>
      </w:r>
    </w:p>
    <w:p>
      <w:pPr>
        <w:pStyle w:val="Textosinformato"/>
        <w:rPr/>
      </w:pPr>
      <w:r>
        <w:rPr>
          <w:rFonts w:eastAsia="Courier New"/>
        </w:rPr>
        <w:t xml:space="preserve">                      </w:t>
      </w:r>
      <w:r>
        <w:rPr/>
        <w:t>ksetra-jnakhya tatha para</w:t>
      </w:r>
    </w:p>
    <w:p>
      <w:pPr>
        <w:pStyle w:val="Textosinformato"/>
        <w:rPr/>
      </w:pPr>
      <w:r>
        <w:rPr>
          <w:rFonts w:eastAsia="Courier New"/>
        </w:rPr>
        <w:t xml:space="preserve">                        </w:t>
      </w:r>
      <w:r>
        <w:rPr/>
        <w:t>avidya-karma-samjnanya</w:t>
      </w:r>
    </w:p>
    <w:p>
      <w:pPr>
        <w:pStyle w:val="Textosinformato"/>
        <w:rPr/>
      </w:pPr>
      <w:r>
        <w:rPr>
          <w:rFonts w:eastAsia="Courier New"/>
        </w:rPr>
        <w:t xml:space="preserve">                         </w:t>
      </w:r>
      <w:r>
        <w:rPr/>
        <w:t>trtiya saktir isy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snu-saktih--the potency of Lord Visnu; para--spiritual; prokta--it is said; ksetra-jna-akhya--the potency known as ksetra-jna; tatha--as well as; para--spiritual; avidya--ignorance; karma--fruitive activities; samjna--known as; anya--other; trtiya--third; saktih--potency; isyate--known th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 'The potency of Lord Visnu is summarized in three categories--namely, the spiritual potency, the living entities and ignorance. The spiritual potency is full of knowledge; the living entities, although belonging to the spiritual potency, are subject to bewilderment; and the third energy, which is full of ignorance, is always visible in fruitive activit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s a quotation from the Visnu Purana (6.7.61).</w:t>
      </w:r>
    </w:p>
    <w:p>
      <w:pPr>
        <w:pStyle w:val="Textosinformato"/>
        <w:rPr/>
      </w:pPr>
      <w:r>
        <w:rPr>
          <w:rFonts w:eastAsia="Courier New"/>
        </w:rPr>
        <w:t xml:space="preserve">   </w:t>
      </w:r>
      <w:r>
        <w:rPr/>
        <w:t>In the previous verse, quoted from the Bhagavad-gita, it has been established that the living entities are to be categorized among the Lord's potencies. The Lord is potent, and there are varieties of potencies (parasya saktir vividhaiva sruyate). Now, in this quotation from the Visnu Purana, this is further confirmed. There are varieties of potencies, and they have been divided into three categories--namely, spiritual, marginal and external.</w:t>
      </w:r>
    </w:p>
    <w:p>
      <w:pPr>
        <w:pStyle w:val="Textosinformato"/>
        <w:rPr/>
      </w:pPr>
      <w:r>
        <w:rPr>
          <w:rFonts w:eastAsia="Courier New"/>
        </w:rPr>
        <w:t xml:space="preserve">   </w:t>
      </w:r>
      <w:r>
        <w:rPr/>
        <w:t>The spiritual potency is manifested in the spiritual world. Krsna's form, qualities, activities and entourage are all spiritual. This is also confirmed in the Bhagavad-gita (4.5):</w:t>
      </w:r>
    </w:p>
    <w:p>
      <w:pPr>
        <w:pStyle w:val="Textosinformato"/>
        <w:rPr/>
      </w:pPr>
      <w:r>
        <w:rPr/>
      </w:r>
    </w:p>
    <w:p>
      <w:pPr>
        <w:pStyle w:val="Textosinformato"/>
        <w:rPr/>
      </w:pPr>
      <w:r>
        <w:rPr>
          <w:rFonts w:eastAsia="Courier New"/>
        </w:rPr>
        <w:t xml:space="preserve">                        </w:t>
      </w:r>
      <w:r>
        <w:rPr/>
        <w:t>ajo 'pi sann avyayatma</w:t>
      </w:r>
    </w:p>
    <w:p>
      <w:pPr>
        <w:pStyle w:val="Textosinformato"/>
        <w:rPr/>
      </w:pPr>
      <w:r>
        <w:rPr>
          <w:rFonts w:eastAsia="Courier New"/>
        </w:rPr>
        <w:t xml:space="preserve">                       </w:t>
      </w:r>
      <w:r>
        <w:rPr/>
        <w:t>bhutanam isvaro 'pi san</w:t>
      </w:r>
    </w:p>
    <w:p>
      <w:pPr>
        <w:pStyle w:val="Textosinformato"/>
        <w:rPr/>
      </w:pPr>
      <w:r>
        <w:rPr>
          <w:rFonts w:eastAsia="Courier New"/>
        </w:rPr>
        <w:t xml:space="preserve">                       </w:t>
      </w:r>
      <w:r>
        <w:rPr/>
        <w:t>prakrtim svam adhisthaya</w:t>
      </w:r>
    </w:p>
    <w:p>
      <w:pPr>
        <w:pStyle w:val="Textosinformato"/>
        <w:rPr/>
      </w:pPr>
      <w:r>
        <w:rPr>
          <w:rFonts w:eastAsia="Courier New"/>
        </w:rPr>
        <w:t xml:space="preserve">                        </w:t>
      </w:r>
      <w:r>
        <w:rPr/>
        <w:t>sambhavamy atma-mayaya</w:t>
      </w:r>
    </w:p>
    <w:p>
      <w:pPr>
        <w:pStyle w:val="Textosinformato"/>
        <w:rPr/>
      </w:pPr>
      <w:r>
        <w:rPr/>
      </w:r>
    </w:p>
    <w:p>
      <w:pPr>
        <w:pStyle w:val="Textosinformato"/>
        <w:rPr/>
      </w:pPr>
      <w:r>
        <w:rPr>
          <w:rFonts w:eastAsia="Courier New"/>
        </w:rPr>
        <w:t xml:space="preserve">   </w:t>
      </w:r>
      <w:r>
        <w:rPr/>
        <w:t>"Although I am unborn and My transcendental body never deteriorates, and although I am the Lord of all living entities, by My spiritual potency I still appear in every millennium in My original transcendental form." Atma-maya refers to the spiritual potency. When Krsna comes to this or any other universe, He does so with His spiritual potency. We take birth by the force of the material potency, but as stated here with reference to the Visnu Purana, the ksetra-jna, or living entity, belongs to the spiritual potency; thus when we free ourselves from the clutches of the material potency we can also enter the spiritual world.</w:t>
      </w:r>
    </w:p>
    <w:p>
      <w:pPr>
        <w:pStyle w:val="Textosinformato"/>
        <w:rPr/>
      </w:pPr>
      <w:r>
        <w:rPr>
          <w:rFonts w:eastAsia="Courier New"/>
        </w:rPr>
        <w:t xml:space="preserve">   </w:t>
      </w:r>
      <w:r>
        <w:rPr/>
        <w:t>The material potency is the energy of darkness, or complete ignorance of spiritual activities. In the material potency, the living entity engages himself in fruitive activities, thinking that he can be happy through expansion in terms of material energy. This fact is prominently manifest in this Age of Kali because human society, not understanding the spiritual nature, is busily expanding in material activities. The men of the present day are almost unaware of their spiritual identity. They think that they are products of the elements of the material world and that everything will end with the annihilation of the body. Therefore they conclude that as long as one has a material body consisting of material senses, one should enjoy the senses as much as possible. Since they are atheists, they do not care whether there is a next life. Such activities are described in this verse as avidya-karma-samjnanya.</w:t>
      </w:r>
    </w:p>
    <w:p>
      <w:pPr>
        <w:pStyle w:val="Textosinformato"/>
        <w:rPr/>
      </w:pPr>
      <w:r>
        <w:rPr>
          <w:rFonts w:eastAsia="Courier New"/>
        </w:rPr>
        <w:t xml:space="preserve">   </w:t>
      </w:r>
      <w:r>
        <w:rPr/>
        <w:t>The material energy is separated from the spiritual energy of the Supreme Personality of Godhead. Thus although it is originally created by the Supreme Lord, He is not actually present within it. The Lord also confirms in the Bhagavad-gita (9.4), mat-sthani sarva-bhutani: "Everything is resting on Me." This indicates that everything is resting on His own energy. For example, the planets are resting within outer space, which is the separated energy of Krsna. The Lord explains in the Bhagavad-gita (7.4):</w:t>
      </w:r>
    </w:p>
    <w:p>
      <w:pPr>
        <w:pStyle w:val="Textosinformato"/>
        <w:rPr/>
      </w:pPr>
      <w:r>
        <w:rPr/>
      </w:r>
    </w:p>
    <w:p>
      <w:pPr>
        <w:pStyle w:val="Textosinformato"/>
        <w:rPr/>
      </w:pPr>
      <w:r>
        <w:rPr>
          <w:rFonts w:eastAsia="Courier New"/>
        </w:rPr>
        <w:t xml:space="preserve">                        </w:t>
      </w:r>
      <w:r>
        <w:rPr/>
        <w:t>bhumir apo 'nalo vayuh</w:t>
      </w:r>
    </w:p>
    <w:p>
      <w:pPr>
        <w:pStyle w:val="Textosinformato"/>
        <w:rPr/>
      </w:pPr>
      <w:r>
        <w:rPr>
          <w:rFonts w:eastAsia="Courier New"/>
        </w:rPr>
        <w:t xml:space="preserve">                       </w:t>
      </w:r>
      <w:r>
        <w:rPr/>
        <w:t>kham mano buddhir eva ca</w:t>
      </w:r>
    </w:p>
    <w:p>
      <w:pPr>
        <w:pStyle w:val="Textosinformato"/>
        <w:rPr/>
      </w:pPr>
      <w:r>
        <w:rPr>
          <w:rFonts w:eastAsia="Courier New"/>
        </w:rPr>
        <w:t xml:space="preserve">                          </w:t>
      </w:r>
      <w:r>
        <w:rPr/>
        <w:t>ahankara itiyam me</w:t>
      </w:r>
    </w:p>
    <w:p>
      <w:pPr>
        <w:pStyle w:val="Textosinformato"/>
        <w:rPr/>
      </w:pPr>
      <w:r>
        <w:rPr>
          <w:rFonts w:eastAsia="Courier New"/>
        </w:rPr>
        <w:t xml:space="preserve">                       </w:t>
      </w:r>
      <w:r>
        <w:rPr/>
        <w:t>bhinna prakrtir astadha</w:t>
      </w:r>
    </w:p>
    <w:p>
      <w:pPr>
        <w:pStyle w:val="Textosinformato"/>
        <w:rPr/>
      </w:pPr>
      <w:r>
        <w:rPr/>
      </w:r>
    </w:p>
    <w:p>
      <w:pPr>
        <w:pStyle w:val="Textosinformato"/>
        <w:rPr/>
      </w:pPr>
      <w:r>
        <w:rPr>
          <w:rFonts w:eastAsia="Courier New"/>
        </w:rPr>
        <w:t xml:space="preserve">   </w:t>
      </w:r>
      <w:r>
        <w:rPr/>
        <w:t>"Earth, water, fire, air, ether, mind, intelligence and false ego--all together these eight constitute My separated material energies." The separated energy acts as if it were independent, but here it is said that although such energies are certainly factual, they are not independent but merely separated.</w:t>
      </w:r>
    </w:p>
    <w:p>
      <w:pPr>
        <w:pStyle w:val="Textosinformato"/>
        <w:rPr/>
      </w:pPr>
      <w:r>
        <w:rPr>
          <w:rFonts w:eastAsia="Courier New"/>
        </w:rPr>
        <w:t xml:space="preserve">   </w:t>
      </w:r>
      <w:r>
        <w:rPr/>
        <w:t>The separated energy can be understood from a practical example. I compose books by speaking into a dictaphone, and when the dictaphone is replayed, it appears that I am speaking personally, but actually I am not. I spoke personally, but then the dictaphone tape, which is separate from me, acts exactly like me. Similarly, the material energy originally emanates from the Supreme Personality of Godhead, but it acts separately, although the energy is supplied by the Lord. This is also explained in the Bhagavad-gita (9.10): mayadhyaksena prakrtih suyate sa-caracaram. "This material nature is working under My direction, O son of Kunti, and it is producing all moving and unmoving beings." Under the guidance or superintendence of the Supreme Personality of Godhead, the material energy works as if independent, although it is not actually independent.</w:t>
      </w:r>
    </w:p>
    <w:p>
      <w:pPr>
        <w:pStyle w:val="Textosinformato"/>
        <w:rPr/>
      </w:pPr>
      <w:r>
        <w:rPr>
          <w:rFonts w:eastAsia="Courier New"/>
        </w:rPr>
        <w:t xml:space="preserve">   </w:t>
      </w:r>
      <w:r>
        <w:rPr/>
        <w:t>In this verse from the Visnu Purana the total energy of the Supreme Personality of Godhead is classified in three divisions--namely, the spiritual or internal potency of the Lord, the marginal potency, or ksetra-jna (the living entity), and the material potency, which is separated from the Supreme Personality of Godhead and appears to act independently. When Srila Vyasadeva, by meditation and self-realization, saw the Supreme Personality of Godhead, he also saw the separated energy of the Lord standing behind Him (apasyat purusam purnam mayam ca tad-apasrayam). Vyasadeva also realized that it is this separated energy of the Lord, the material energy, that covers the knowledge of the living entities (yaya sammohito jiva atmanam tri-gunatmakam). The separated, material energy bewilders the living entities (jivas), and thus they work very hard under its influence, not knowing that they are not fulfilling their mission in life. Unfortunately, most of them think that they are the body and should therefore enjoy the material senses irresponsibly, since when death comes everything will be finished. This atheistic philosophy also flourished in India, where it was sometimes propagated by Carvaka Muni, who said:</w:t>
      </w:r>
    </w:p>
    <w:p>
      <w:pPr>
        <w:pStyle w:val="Textosinformato"/>
        <w:rPr/>
      </w:pPr>
      <w:r>
        <w:rPr/>
      </w:r>
    </w:p>
    <w:p>
      <w:pPr>
        <w:pStyle w:val="Textosinformato"/>
        <w:rPr/>
      </w:pPr>
      <w:r>
        <w:rPr>
          <w:rFonts w:eastAsia="Courier New"/>
        </w:rPr>
        <w:t xml:space="preserve">                       </w:t>
      </w:r>
      <w:r>
        <w:rPr/>
        <w:t>rnam krtva ghrtam pibet</w:t>
      </w:r>
    </w:p>
    <w:p>
      <w:pPr>
        <w:pStyle w:val="Textosinformato"/>
        <w:rPr/>
      </w:pPr>
      <w:r>
        <w:rPr>
          <w:rFonts w:eastAsia="Courier New"/>
        </w:rPr>
        <w:t xml:space="preserve">                       </w:t>
      </w:r>
      <w:r>
        <w:rPr/>
        <w:t>yavaj jivet sukham jivet</w:t>
      </w:r>
    </w:p>
    <w:p>
      <w:pPr>
        <w:pStyle w:val="Textosinformato"/>
        <w:rPr/>
      </w:pPr>
      <w:r>
        <w:rPr>
          <w:rFonts w:eastAsia="Courier New"/>
        </w:rPr>
        <w:t xml:space="preserve">                    </w:t>
      </w:r>
      <w:r>
        <w:rPr/>
        <w:t>bhasmi-bhutasya dehasya kutah</w:t>
      </w:r>
    </w:p>
    <w:p>
      <w:pPr>
        <w:pStyle w:val="Textosinformato"/>
        <w:rPr/>
      </w:pPr>
      <w:r>
        <w:rPr>
          <w:rFonts w:eastAsia="Courier New"/>
        </w:rPr>
        <w:t xml:space="preserve">                         </w:t>
      </w:r>
      <w:r>
        <w:rPr/>
        <w:t>punar agamano bhavet</w:t>
      </w:r>
    </w:p>
    <w:p>
      <w:pPr>
        <w:pStyle w:val="Textosinformato"/>
        <w:rPr/>
      </w:pPr>
      <w:r>
        <w:rPr/>
      </w:r>
    </w:p>
    <w:p>
      <w:pPr>
        <w:pStyle w:val="Textosinformato"/>
        <w:rPr/>
      </w:pPr>
      <w:r>
        <w:rPr>
          <w:rFonts w:eastAsia="Courier New"/>
        </w:rPr>
        <w:t xml:space="preserve">   </w:t>
      </w:r>
      <w:r>
        <w:rPr/>
        <w:t>His theory was that as long as one lives one should eat as much ghee as possible. In India, ghee (clarified butter) is a basic ingredient in preparing many varieties of food. Since everyone wants to enjoy nice food, Carvaka Muni advised that one eat as much ghee as possible. One may say, "I have no money. How shall I purchase ghee?" Carvaka Muni, however, says, "If you have no money, then beg borrow or steal, but in some way secure ghee and enjoy life." For one who further objects that he will be held accountable for such unauthorized activities as begging, borrowing and stealing, Carvaka Muni replies, "You will not be held responsible. As soon as your body is burned to ashes after death, everything is finished." This is called ignorance. From the Bhagavad-gita it is understood that one does not die with the annihilation of his body (na hanyate hanyamane sarire). The annihilation of one body involves changing to another (tatha dehantara-praptih). Therefore, to perform irresponsible activities in the material world is very dangerous. Without knowledge of the spirit soul and its transmigration, people are allured by the material energy to engage in many such activities, as if one could become happy simply by dint of material knowledge, without reference to spiritual existence. Therefore the entire material world and its activities are referred to as avidya-karma-samjnanya.</w:t>
      </w:r>
    </w:p>
    <w:p>
      <w:pPr>
        <w:pStyle w:val="Textosinformato"/>
        <w:rPr/>
      </w:pPr>
      <w:r>
        <w:rPr>
          <w:rFonts w:eastAsia="Courier New"/>
        </w:rPr>
        <w:t xml:space="preserve">   </w:t>
      </w:r>
      <w:r>
        <w:rPr/>
        <w:t>In order to dissipate the ignorance of the human beings who work under the material energy, which is separated from the Supreme Personality of Godhead, the Lord comes down to revive their original nature of spiritual activities (yada yada hi dharmasya glanir bhavati bharata). As soon as they deviate from their original nature, the Lord comes to teach them, sarva-dharman parityajya mam ekam saranam vraja: "My dear living entities, give up all material activities and simply surrender unto Me for protection." (Bg. 18.66)</w:t>
      </w:r>
    </w:p>
    <w:p>
      <w:pPr>
        <w:pStyle w:val="Textosinformato"/>
        <w:rPr/>
      </w:pPr>
      <w:r>
        <w:rPr>
          <w:rFonts w:eastAsia="Courier New"/>
        </w:rPr>
        <w:t xml:space="preserve">   </w:t>
      </w:r>
      <w:r>
        <w:rPr/>
        <w:t>It is the statement of Carvaka Muni that one should beg, borrow or steal money to purchase ghee and enjoy life (rnam krtva ghrtam pibet). Thus even the greatest atheist of India recommends that one eat ghee, not meat. No one could conceive of human beings' eating meat like tigers and dogs, but men have become so degraded that they are just like animals and can no longer claim to have a human civilization.</w:t>
      </w:r>
    </w:p>
    <w:p>
      <w:pPr>
        <w:pStyle w:val="Textosinformato"/>
        <w:rPr/>
      </w:pPr>
      <w:r>
        <w:rPr/>
      </w:r>
    </w:p>
    <w:p>
      <w:pPr>
        <w:pStyle w:val="Textosinformato"/>
        <w:rPr/>
      </w:pPr>
      <w:r>
        <w:rPr>
          <w:rFonts w:eastAsia="Courier New"/>
        </w:rPr>
        <w:t xml:space="preserve">                               </w:t>
      </w:r>
      <w:r>
        <w:rPr/>
        <w:t>TEXT 1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ena jiva-tattva lana likhi' para-tattva</w:t>
      </w:r>
    </w:p>
    <w:p>
      <w:pPr>
        <w:pStyle w:val="Textosinformato"/>
        <w:rPr/>
      </w:pPr>
      <w:r>
        <w:rPr>
          <w:rFonts w:eastAsia="Courier New"/>
        </w:rPr>
        <w:t xml:space="preserve">               </w:t>
      </w:r>
      <w:r>
        <w:rPr/>
        <w:t>acchanna karila srestha isvara-mahattv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ena--such degraded; jiva-tattva--the living entities; lana--taking them; likhi'--having written; para-tattva--as the Supreme; acchanna--covering; karila--did; srestha--the Supreme Personality of Godhead; isvara--the Lord's; mahattva--glor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Mayavada philosophy is so degraded that it has taken the insignificant living entities to be the Lord, the Supreme Truth, thus covering the glory and supremacy of the Absolute Truth with monis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la Bhaktivinoda Thakura comments in this connection that in all Vedic scriptures the jiva-tattva, the truth of the living entities, is mentioned to be one of the energies of the Lord. If one does not accept the living entity to be a minute, infinitesimal spark of the Supreme but equates the jiva-tattva with the Supreme Brahman or Supreme Personality of Godhead, it must be understood that his entire philosophy is based on a misunderstanding. Unfortunately, Sripada Sankaracarya purposely claimed the jiva-tattva, or living entities, to be equal to the Supreme God. Therefore his entire philosophy is based on a misunderstanding, and it misguides people to become atheists whose mission in life is unfulfilled. The mission of human life, as described in the Bhagavad-gita, is to surrender unto the Supreme Lord and become His devotee, but the Mayavada philosophy misleads one to defy the existence of the Supreme Personality of Godhead and pose oneself as the Supreme Lord. Thus it has misguided hundreds and thousands of innocent men.</w:t>
      </w:r>
    </w:p>
    <w:p>
      <w:pPr>
        <w:pStyle w:val="Textosinformato"/>
        <w:rPr/>
      </w:pPr>
      <w:r>
        <w:rPr>
          <w:rFonts w:eastAsia="Courier New"/>
        </w:rPr>
        <w:t xml:space="preserve">   </w:t>
      </w:r>
      <w:r>
        <w:rPr/>
        <w:t>In the Vedanta-sutra, Vyasadeva has described that the Supreme Personality of Godhead is potent and that everything, material or spiritual, is but an emanation of His energy. The Lord, the Supreme Brahman, is the origin or source of everything (janmady asya yatah), and all other manifestations are emanations of different energies of the Lord. This is also confirmed in the Visnu Purana:</w:t>
      </w:r>
    </w:p>
    <w:p>
      <w:pPr>
        <w:pStyle w:val="Textosinformato"/>
        <w:rPr/>
      </w:pPr>
      <w:r>
        <w:rPr/>
      </w:r>
    </w:p>
    <w:p>
      <w:pPr>
        <w:pStyle w:val="Textosinformato"/>
        <w:rPr/>
      </w:pPr>
      <w:r>
        <w:rPr>
          <w:rFonts w:eastAsia="Courier New"/>
        </w:rPr>
        <w:t xml:space="preserve">                        </w:t>
      </w:r>
      <w:r>
        <w:rPr/>
        <w:t>ekadesa-sthitasyagner</w:t>
      </w:r>
    </w:p>
    <w:p>
      <w:pPr>
        <w:pStyle w:val="Textosinformato"/>
        <w:rPr/>
      </w:pPr>
      <w:r>
        <w:rPr>
          <w:rFonts w:eastAsia="Courier New"/>
        </w:rPr>
        <w:t xml:space="preserve">                       </w:t>
      </w:r>
      <w:r>
        <w:rPr/>
        <w:t>jyotsna vistarini yatha</w:t>
      </w:r>
    </w:p>
    <w:p>
      <w:pPr>
        <w:pStyle w:val="Textosinformato"/>
        <w:rPr/>
      </w:pPr>
      <w:r>
        <w:rPr>
          <w:rFonts w:eastAsia="Courier New"/>
        </w:rPr>
        <w:t xml:space="preserve">                       </w:t>
      </w:r>
      <w:r>
        <w:rPr/>
        <w:t>parasya brahmanah saktis</w:t>
      </w:r>
    </w:p>
    <w:p>
      <w:pPr>
        <w:pStyle w:val="Textosinformato"/>
        <w:rPr/>
      </w:pPr>
      <w:r>
        <w:rPr>
          <w:rFonts w:eastAsia="Courier New"/>
        </w:rPr>
        <w:t xml:space="preserve">                        </w:t>
      </w:r>
      <w:r>
        <w:rPr/>
        <w:t>tathedam akhilam jagat</w:t>
      </w:r>
    </w:p>
    <w:p>
      <w:pPr>
        <w:pStyle w:val="Textosinformato"/>
        <w:rPr/>
      </w:pPr>
      <w:r>
        <w:rPr/>
      </w:r>
    </w:p>
    <w:p>
      <w:pPr>
        <w:pStyle w:val="Textosinformato"/>
        <w:rPr/>
      </w:pPr>
      <w:r>
        <w:rPr>
          <w:rFonts w:eastAsia="Courier New"/>
        </w:rPr>
        <w:t xml:space="preserve">   </w:t>
      </w:r>
      <w:r>
        <w:rPr/>
        <w:t>"Whatever we see in this world is simply an expansion of different energies of the Supreme Personality of Godhead, who is exactly like a fire that spreads illumination for a long distance although it is situated in one place." This is a very vivid example. Similarly, it is stated that just as everything in the material world exists in the sunshine, which is the energy of the sun, so everything exists on the basis of the spiritual and material energies of the Supreme Personality of Godhead. Thus although Krsna is situated in His own abode (goloka eva nivasaty akhilatma-bhutah), where He enjoys His transcendental pastimes with the cowherd boys and gopis, He is nevertheless present everywhere, even within the atoms of this universe (andantara-stha-paramanu-cayantara-stham). This is the verdict of the Vedic literature.</w:t>
      </w:r>
    </w:p>
    <w:p>
      <w:pPr>
        <w:pStyle w:val="Textosinformato"/>
        <w:rPr/>
      </w:pPr>
      <w:r>
        <w:rPr>
          <w:rFonts w:eastAsia="Courier New"/>
        </w:rPr>
        <w:t xml:space="preserve">   </w:t>
      </w:r>
      <w:r>
        <w:rPr/>
        <w:t>Unfortunately, the Mayavada philosophy, misguiding people by claiming the living entity to be the Lord, has created havoc throughout the entire world and led almost everyone to godlessness. By thus covering the glories of the Supreme Lord, the Mayavadi philosophers have done the greatest disservice to human society. It is to counteract these most abominable activities of the Mayavadi philosophers that Lord Caitanya has introduced the Hare Krsna maha-mantra.</w:t>
      </w:r>
    </w:p>
    <w:p>
      <w:pPr>
        <w:pStyle w:val="Textosinformato"/>
        <w:rPr/>
      </w:pPr>
      <w:r>
        <w:rPr/>
      </w:r>
    </w:p>
    <w:p>
      <w:pPr>
        <w:pStyle w:val="Textosinformato"/>
        <w:rPr/>
      </w:pPr>
      <w:r>
        <w:rPr>
          <w:rFonts w:eastAsia="Courier New"/>
        </w:rPr>
        <w:t xml:space="preserve">                        </w:t>
      </w:r>
      <w:r>
        <w:rPr/>
        <w:t>harer nama harer nama</w:t>
      </w:r>
    </w:p>
    <w:p>
      <w:pPr>
        <w:pStyle w:val="Textosinformato"/>
        <w:rPr/>
      </w:pPr>
      <w:r>
        <w:rPr>
          <w:rFonts w:eastAsia="Courier New"/>
        </w:rPr>
        <w:t xml:space="preserve">                        </w:t>
      </w:r>
      <w:r>
        <w:rPr/>
        <w:t>harer namaiva kevalam</w:t>
      </w:r>
    </w:p>
    <w:p>
      <w:pPr>
        <w:pStyle w:val="Textosinformato"/>
        <w:rPr/>
      </w:pPr>
      <w:r>
        <w:rPr>
          <w:rFonts w:eastAsia="Courier New"/>
        </w:rPr>
        <w:t xml:space="preserve">                      </w:t>
      </w:r>
      <w:r>
        <w:rPr/>
        <w:t>kalau nasty eva nasty eva</w:t>
      </w:r>
    </w:p>
    <w:p>
      <w:pPr>
        <w:pStyle w:val="Textosinformato"/>
        <w:rPr/>
      </w:pPr>
      <w:r>
        <w:rPr>
          <w:rFonts w:eastAsia="Courier New"/>
        </w:rPr>
        <w:t xml:space="preserve">                       </w:t>
      </w:r>
      <w:r>
        <w:rPr/>
        <w:t>nasty eva gatir anyatha</w:t>
      </w:r>
    </w:p>
    <w:p>
      <w:pPr>
        <w:pStyle w:val="Textosinformato"/>
        <w:rPr/>
      </w:pPr>
      <w:r>
        <w:rPr/>
      </w:r>
    </w:p>
    <w:p>
      <w:pPr>
        <w:pStyle w:val="Textosinformato"/>
        <w:rPr/>
      </w:pPr>
      <w:r>
        <w:rPr>
          <w:rFonts w:eastAsia="Courier New"/>
        </w:rPr>
        <w:t xml:space="preserve">   </w:t>
      </w:r>
      <w:r>
        <w:rPr/>
        <w:t>"In this age of quarrel and hypocrisy, the only means of deliverance is chanting the holy name of the Lord. There is no other way. There is no other way. There is no other way." People should simply engage in the chanting of the Hare Krsna maha-mantra, for thus they will gradually come to understand that they are not the Supreme Personality of Godhead, as they have been taught by the Mayavadi philosophers, but are eternal servants of the Lord. As soon as one engages himself in the transcendental service of the Lord, he becomes free.</w:t>
      </w:r>
    </w:p>
    <w:p>
      <w:pPr>
        <w:pStyle w:val="Textosinformato"/>
        <w:rPr/>
      </w:pPr>
      <w:r>
        <w:rPr/>
      </w:r>
    </w:p>
    <w:p>
      <w:pPr>
        <w:pStyle w:val="Textosinformato"/>
        <w:rPr/>
      </w:pPr>
      <w:r>
        <w:rPr>
          <w:rFonts w:eastAsia="Courier New"/>
        </w:rPr>
        <w:t xml:space="preserve">                       </w:t>
      </w:r>
      <w:r>
        <w:rPr/>
        <w:t>mam ca yo 'vyabhicarena</w:t>
      </w:r>
    </w:p>
    <w:p>
      <w:pPr>
        <w:pStyle w:val="Textosinformato"/>
        <w:rPr/>
      </w:pPr>
      <w:r>
        <w:rPr>
          <w:rFonts w:eastAsia="Courier New"/>
        </w:rPr>
        <w:t xml:space="preserve">                         </w:t>
      </w:r>
      <w:r>
        <w:rPr/>
        <w:t>bhakti-yogena sevate</w:t>
      </w:r>
    </w:p>
    <w:p>
      <w:pPr>
        <w:pStyle w:val="Textosinformato"/>
        <w:rPr/>
      </w:pPr>
      <w:r>
        <w:rPr>
          <w:rFonts w:eastAsia="Courier New"/>
        </w:rPr>
        <w:t xml:space="preserve">                        </w:t>
      </w:r>
      <w:r>
        <w:rPr/>
        <w:t>sa gunan samatityaitan</w:t>
      </w:r>
    </w:p>
    <w:p>
      <w:pPr>
        <w:pStyle w:val="Textosinformato"/>
        <w:rPr/>
      </w:pPr>
      <w:r>
        <w:rPr>
          <w:rFonts w:eastAsia="Courier New"/>
        </w:rPr>
        <w:t xml:space="preserve">                        </w:t>
      </w:r>
      <w:r>
        <w:rPr/>
        <w:t>brahma-bhuyaya kalpate</w:t>
      </w:r>
    </w:p>
    <w:p>
      <w:pPr>
        <w:pStyle w:val="Textosinformato"/>
        <w:rPr/>
      </w:pPr>
      <w:r>
        <w:rPr/>
      </w:r>
    </w:p>
    <w:p>
      <w:pPr>
        <w:pStyle w:val="Textosinformato"/>
        <w:rPr/>
      </w:pPr>
      <w:r>
        <w:rPr>
          <w:rFonts w:eastAsia="Courier New"/>
        </w:rPr>
        <w:t xml:space="preserve">   </w:t>
      </w:r>
      <w:r>
        <w:rPr/>
        <w:t>"One who engages in full devotional service, unfailing in all circumstances, at once transcends the modes of material nature and thus comes to the level of Brahman." (Bg. 14.26) Therefore the Hare Krsna movement, or Krsna consciousness movement, is the only light for the foolish living entities who think either that there is no God or that if God exists He is formless and they themselves are also God. These misconceptions are very dangerous, and the only way to counteract them is to spread the Hare Krsna movement.</w:t>
      </w:r>
    </w:p>
    <w:p>
      <w:pPr>
        <w:pStyle w:val="Textosinformato"/>
        <w:rPr/>
      </w:pPr>
      <w:r>
        <w:rPr/>
      </w:r>
    </w:p>
    <w:p>
      <w:pPr>
        <w:pStyle w:val="Textosinformato"/>
        <w:rPr/>
      </w:pPr>
      <w:r>
        <w:rPr>
          <w:rFonts w:eastAsia="Courier New"/>
        </w:rPr>
        <w:t xml:space="preserve">                               </w:t>
      </w:r>
      <w:r>
        <w:rPr/>
        <w:t>TEXT 1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yasera sutrete kahe 'parinama'-vada</w:t>
      </w:r>
    </w:p>
    <w:p>
      <w:pPr>
        <w:pStyle w:val="Textosinformato"/>
        <w:rPr/>
      </w:pPr>
      <w:r>
        <w:rPr>
          <w:rFonts w:eastAsia="Courier New"/>
        </w:rPr>
        <w:t xml:space="preserve">             </w:t>
      </w:r>
      <w:r>
        <w:rPr/>
        <w:t>'vyasa bhranta'----bali' tara uthaila vivad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yasera--of Srila Vyasadeva; sutrete--in the aphorisms; kahe--describes; parinama--transformation; vada--philosophy; vyasa--Srila Vyasadeva; bhranta--mistaken; bali'--accusing him; tara--his; uthaila--raised; vivada--opposi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his Vedanta-sutra Srila Vyasadeva has described that everything is but a transformation of the energy of the Lord. Sankaracarya, however, has misled the world by commenting that Vyasadeva was mistaken. Thus he has raised great opposition to theism throughout the entire worl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la Bhaktivinoda Thakura explains, "In the Vedanta-sutra of Srila Vyasadeva it is definitely stated that all cosmic manifestations result from transformations of various energies of the Lord. Sankaracarya, however, not accepting the energy of the Lord, thinks that it is the Lord who is transformed. He has taken many clear statements from the Vedic literature and twisted them to try to prove that if the Lord, or the Absolute Truth, were transformed, His oneness would be disturbed. Thus he has accused Srila Vyasadeva of being mistaken. In developing his philosophy of monism, therefore, he has established vivarta-vada, or the Mayavada theory of illusion."</w:t>
      </w:r>
    </w:p>
    <w:p>
      <w:pPr>
        <w:pStyle w:val="Textosinformato"/>
        <w:rPr/>
      </w:pPr>
      <w:r>
        <w:rPr>
          <w:rFonts w:eastAsia="Courier New"/>
        </w:rPr>
        <w:t xml:space="preserve">   </w:t>
      </w:r>
      <w:r>
        <w:rPr/>
        <w:t>In the Brahma-sutra, Second Chapter, the first quote is as follows: tad-ananyatvam arambhana-sabdadibhyah. Commenting on this sutra in his Sariraka-bhasya, Sankaracarya has introduced the statement vacarambhanam vikaro namadheyam from the Chandogya Upanisad (6.1.4) to try to prove that acceptance of the transformation of the energy of the Supreme Lord is faulty. He has tried to defy this transformation of energy in a misguided way, which will be explained later. Since his conception of God is impersonal, he does not believe that the entire cosmic manifestation is a transformation of the energies of the Lord, for as soon as one accepts the various energies of the Absolute Truth, one must immediately accept the Absolute Truth to be personal, not impersonal. A person can create many things by the transformation of his energy. For example, a businessman transforms his energy by establishing many big factories or business organizations, yet he remains a person although his energy has been transformed into these many factories or business concerns. The Mayavadi philosophers do not understand this simple fact. Their tiny brains and poor fund of knowledge cannot afford them sufficient enlightenment to realize that when a man's energy is transformed, the man himself is not transformed but remains the same person.</w:t>
      </w:r>
    </w:p>
    <w:p>
      <w:pPr>
        <w:pStyle w:val="Textosinformato"/>
        <w:rPr/>
      </w:pPr>
      <w:r>
        <w:rPr>
          <w:rFonts w:eastAsia="Courier New"/>
        </w:rPr>
        <w:t xml:space="preserve">   </w:t>
      </w:r>
      <w:r>
        <w:rPr/>
        <w:t>Not believing in the fact that the energy of the Absolute Truth is transformed, Sankaracarya has propounded his theory of illusion. This theory states that although the Absolute Truth is never transformed, we think that it is transformed, which is an illusion. Sankaracarya does not believe in the transformation of the energy of the Absolute Truth, for he claims that everything is one and that the living entity is therefore also one with the Supreme. This is the Mayavada theory.</w:t>
      </w:r>
    </w:p>
    <w:p>
      <w:pPr>
        <w:pStyle w:val="Textosinformato"/>
        <w:rPr/>
      </w:pPr>
      <w:r>
        <w:rPr>
          <w:rFonts w:eastAsia="Courier New"/>
        </w:rPr>
        <w:t xml:space="preserve">   </w:t>
      </w:r>
      <w:r>
        <w:rPr/>
        <w:t>Srila Vyasadeva has explained that the Absolute Truth is a person who has different potencies. Merely by His desire that there be creation and by His glance (sa aiksata), He created this material world (sa asrjata). After creation, He remains the same person; He is not transformed into everything. One should accept that the Lord has inconceivable energies and that it is by His order and will that varieties of manifestation have come into existence. In the Vedic literature it is said, sa-tattvato 'nyatha-buddhir vikara ity udahrtah. This mantra indicates that from one fact another fact is generated. For example, a father is one fact, and a son generated from the father is a second fact. Thus both of them are truths, although one is generated from the other. This generation of a second, independent truth from a first truth is called vikara, or transformation resulting in a by-product. The Supreme Brahman is the Absolute Truth, and the energies that have emanated from Him and are existing separately, such as the living entities and the cosmic manifestation, are also truths. This is an example of transformation, which is called vikara or parinama. To give another example of vikara, milk is a truth, but the same milk may be transformed into yogurt. Thus yogurt is a transformation of milk, although the ingredients of yogurt and milk are the same.</w:t>
      </w:r>
    </w:p>
    <w:p>
      <w:pPr>
        <w:pStyle w:val="Textosinformato"/>
        <w:rPr/>
      </w:pPr>
      <w:r>
        <w:rPr>
          <w:rFonts w:eastAsia="Courier New"/>
        </w:rPr>
        <w:t xml:space="preserve">   </w:t>
      </w:r>
      <w:r>
        <w:rPr/>
        <w:t>In the Chandogya Upanisad there is the following mantra: aitad-atmyam idam sarvam. This mantra indicates without a doubt that the entire world is Brahman. The Absolute Truth has inconceivable energies, as confirmed in the Svetasvatara Upanisad (parasya saktir vividhaiva sruyate), and the entire cosmic manifestation is evidence of these different energies of the Supreme Lord. The Supreme Lord is a fact, and therefore whatever is created by the Supreme Lord is also factual. Everything is true and complete (purnam), but the original purnam, the complete Absolute Truth, always remains the same. Purnat purnam udacyate purnasya purnam adaya. The Absolute Truth is so perfect that although innumerable energies emanate from Him and manifest creations which appear to be different from Him, He nevertheless maintains His personality. He never deteriorates under any circumstances.</w:t>
      </w:r>
    </w:p>
    <w:p>
      <w:pPr>
        <w:pStyle w:val="Textosinformato"/>
        <w:rPr/>
      </w:pPr>
      <w:r>
        <w:rPr>
          <w:rFonts w:eastAsia="Courier New"/>
        </w:rPr>
        <w:t xml:space="preserve">   </w:t>
      </w:r>
      <w:r>
        <w:rPr/>
        <w:t>It is to be concluded that the entire cosmic manifestation is a transformation of the energy of the Supreme Lord, not of the Supreme Lord or Absolute Truth Himself, who always remains the same. The material world and the living entities are transformations of the energy of the Lord, the Absolute Truth or Brahman, who is the original source. In other words, the Absolute Truth, Brahman, is the original ingredient, and the other manifestations are transformations of this ingredient. This is also confirmed in the Taittiriya Upanisad (3.1): yato va imani bhutani jayante. "This entire cosmic manifestation is made possible by the Absolute Truth, the Supreme Personality of Godhead." In this verse it is indicated that Brahman, the Absolute Truth, is the original cause and that the living entities (jivas) and the cosmic manifestation are effects of this cause. The cause being a fact, the effects are also factual. They are not illusion. Sankaracarya has inconsistently tried to prove that acceptance of the material world and the jivas to be by-products of the Supreme Lord is an illusion because in this conception the existence of the material world and the jivas is different and separate from that of the Absolute Truth. With this jugglery of understanding, Mayavadi philosophers have propagated the slogan brahma satyam jagan mithya, which declares that the Absolute Truth is fact but the cosmic manifestation and the living entities are simply illusions, or that all of them are in fact the Absolute Truth and that the material world and living entities do not separately exist.</w:t>
      </w:r>
    </w:p>
    <w:p>
      <w:pPr>
        <w:pStyle w:val="Textosinformato"/>
        <w:rPr/>
      </w:pPr>
      <w:r>
        <w:rPr>
          <w:rFonts w:eastAsia="Courier New"/>
        </w:rPr>
        <w:t xml:space="preserve">   </w:t>
      </w:r>
      <w:r>
        <w:rPr/>
        <w:t>It is therefore to be concluded that Sankaracarya, in order to present the Supreme Lord, the living entities and the material nature as indivisible and ignorant, tries to cover the glories of the Supreme Personality of Godhead. He maintains that the material cosmic manifestation is mithya, or false, but this is a great blunder. If the Supreme Personality of Godhead is a fact, how can His creation be false? Even in ordinary dealings, one cannot think the material cosmic manifestation to be false. Therefore Vaisnava philosophers say that the cosmic creation is not false but temporary. It is separated from the Supreme Personality of Godhead, but since it is wonderfully created by the energy of the Lord, to say that it is false is blasphemous.</w:t>
      </w:r>
    </w:p>
    <w:p>
      <w:pPr>
        <w:pStyle w:val="Textosinformato"/>
        <w:rPr/>
      </w:pPr>
      <w:r>
        <w:rPr>
          <w:rFonts w:eastAsia="Courier New"/>
        </w:rPr>
        <w:t xml:space="preserve">   </w:t>
      </w:r>
      <w:r>
        <w:rPr/>
        <w:t>Nondevotees factually appreciate the wonderful creation of material nature, but they cannot appreciate the intelligence and energy of the Supreme Personality of Godhead who is behind this material creation. Sripada Ramanujacarya, however, refers to a sutra from the Aitareya Upanisad (1.1.1), atma va idam agra asit, which points out that the supreme atma, the Absolute Truth, existed before the creation. One may argue, "If the Supreme Personality of Godhead is completely spiritual, how is it possible for Him to be the origin of creation and have within Himself both material and spiritual energies?" To answer this challenge, Sripada Ramanujacarya quotes a mantra from the Taittiriya Upanisad (3.1) that states:</w:t>
      </w:r>
    </w:p>
    <w:p>
      <w:pPr>
        <w:pStyle w:val="Textosinformato"/>
        <w:rPr/>
      </w:pPr>
      <w:r>
        <w:rPr/>
      </w:r>
    </w:p>
    <w:p>
      <w:pPr>
        <w:pStyle w:val="Textosinformato"/>
        <w:rPr/>
      </w:pPr>
      <w:r>
        <w:rPr/>
        <w:t>yato va imani bhutani jayante yena jatani jivanti yat prayanty abhisamvisanti</w:t>
      </w:r>
    </w:p>
    <w:p>
      <w:pPr>
        <w:pStyle w:val="Textosinformato"/>
        <w:rPr/>
      </w:pPr>
      <w:r>
        <w:rPr/>
      </w:r>
    </w:p>
    <w:p>
      <w:pPr>
        <w:pStyle w:val="Textosinformato"/>
        <w:rPr/>
      </w:pPr>
      <w:r>
        <w:rPr>
          <w:rFonts w:eastAsia="Courier New"/>
        </w:rPr>
        <w:t xml:space="preserve">   </w:t>
      </w:r>
      <w:r>
        <w:rPr/>
        <w:t>This mantra confirms that the entire cosmic manifestation emanates from the Absolute Truth, rests upon the Absolute Truth and after annihilation again reenters the body of the Absolute Truth, the Supreme Personality of Godhead. The living entity is originally spiritual, and when he enters the spiritual world or the body of the Supreme Lord, he still retains his identity as an individual soul. In this connection Sripada Ramanujacarya gives the example that when a green bird enters a green tree it does not become one with the tree: it retains its identity as a bird, although it appears to merge in the greenness of the tree. To give another example, an animal that enters a forest keeps its individuality, although apparently the beast merges in the forest. Similarly, in material existence, both the material energy and the living entities of the marginal potency maintain their individuality. Thus although the energies of the Supreme Personality of Godhead interact within the cosmic manifestation, each keeps its separate individual existence. Merging in the material or spiritual energies, therefore, does not involve loss of individuality. According to Sri Ramanujapada's theory of Visistadvaita, although all the energies of the Lord are one, each keeps its individuality (vaisistya).</w:t>
      </w:r>
    </w:p>
    <w:p>
      <w:pPr>
        <w:pStyle w:val="Textosinformato"/>
        <w:rPr/>
      </w:pPr>
      <w:r>
        <w:rPr>
          <w:rFonts w:eastAsia="Courier New"/>
        </w:rPr>
        <w:t xml:space="preserve">   </w:t>
      </w:r>
      <w:r>
        <w:rPr/>
        <w:t>Sripada Sankaracarya has tried to mislead the readers of the Vedanta-sutra by misinterpreting the words ananda-mayo 'bhyasat, and he has even tried to find fault with Vyasadeva. All the aphorisms of the Vedanta-sutra need not be examined here, however, since we intend to present the Vedanta-sutra in a separate volume.</w:t>
      </w:r>
    </w:p>
    <w:p>
      <w:pPr>
        <w:pStyle w:val="Textosinformato"/>
        <w:rPr/>
      </w:pPr>
      <w:r>
        <w:rPr/>
      </w:r>
    </w:p>
    <w:p>
      <w:pPr>
        <w:pStyle w:val="Textosinformato"/>
        <w:rPr/>
      </w:pPr>
      <w:r>
        <w:rPr>
          <w:rFonts w:eastAsia="Courier New"/>
        </w:rPr>
        <w:t xml:space="preserve">                               </w:t>
      </w:r>
      <w:r>
        <w:rPr/>
        <w:t>TEXT 1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rinama-vade isvara hayena vikari</w:t>
      </w:r>
    </w:p>
    <w:p>
      <w:pPr>
        <w:pStyle w:val="Textosinformato"/>
        <w:rPr/>
      </w:pPr>
      <w:r>
        <w:rPr>
          <w:rFonts w:eastAsia="Courier New"/>
        </w:rPr>
        <w:t xml:space="preserve">              </w:t>
      </w:r>
      <w:r>
        <w:rPr/>
        <w:t>eta kahi' 'vivarta'-vada sthapana ye kar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rinama-vade--by accepting the theory of transformation of energy; isvara--the Supreme Lord; hayena--becomes; vikari--transformed; eta kahi'--saying this; vivarta--illusion; vada--theory; sthapana--establishing; ye--what; kari--do.</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ccording to Sankaracarya, by accepting the theory of the transformation of the energy of the Lord, one creates an illusion by indirectly accepting that the Absolute Truth is transform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la Bhaktivinoda Thakura comments that if one does not clearly understand the meaning of parinama-vada, or transformation of energy, one is sure to misunderstand the truth regarding this material cosmic manifestation and the living entities. In the Chandogya Upanisad (6.8.4) it is said, san-mulah saumyemah prajah sad-ayatanah sat-pratisthah.The material world and the living entities are separate beings, and they are eternally true, not false. Sankaracarya, however, unnecessarily fearing that by parinama-vada (transformation of energy) Brahman would be transformed (vikari), has imagined both the material world and the living entities to be false and to have no individuality. By word jugglery he has tried to prove that the individual identities of the living entities and the material world are illusory, and he has cited the examples of mistaking a rope for a snake or an oyster shell for gold. Thus he has most abominably cheated people in general.</w:t>
      </w:r>
    </w:p>
    <w:p>
      <w:pPr>
        <w:pStyle w:val="Textosinformato"/>
        <w:rPr/>
      </w:pPr>
      <w:r>
        <w:rPr>
          <w:rFonts w:eastAsia="Courier New"/>
        </w:rPr>
        <w:t xml:space="preserve">   </w:t>
      </w:r>
      <w:r>
        <w:rPr/>
        <w:t>The example of misunderstanding a rope to be a snake is mentioned in the Mandukya Upanisad, but it is meant to explain the error of identifying the body with the soul. Since the soul is actually a spiritual particle, as confirmed in the Bhagavad-gita (mamaivamso jiva-loke), it is due to illusion (vivarta-vada) that a human being, like an animal, identifies the body with the self. This is a proper example of vivarta, or illusion. The verse atattvato 'nyatha-buddhir vivarta ity udahrtah describes such an illusion. To not know actual facts and thus to mistake one thing for another (as, for example, to accept the body as oneself) is called vivarta-vada. Every conditioned living entity who considers the body to be the soul is deluded by this vivarta-vada. One can be attacked by this vivarta-vada philosophy when he forgets the inconceivable power of the omnipotent Personality of Godhead.</w:t>
      </w:r>
    </w:p>
    <w:p>
      <w:pPr>
        <w:pStyle w:val="Textosinformato"/>
        <w:rPr/>
      </w:pPr>
      <w:r>
        <w:rPr>
          <w:rFonts w:eastAsia="Courier New"/>
        </w:rPr>
        <w:t xml:space="preserve">   </w:t>
      </w:r>
      <w:r>
        <w:rPr/>
        <w:t>How the Supreme Personality of Godhead remains as He is, never changing, is explained in the Isopanisad: purnasya purnam adaya purnam evavasisyate. God is complete. Even if a complete manifestation is taken away from Him, He continues to be complete. The material creation is manifested by the energy of the Lord, but He is still the same person. His form, entourage, qualities and so on never deteriorate. Srila Jiva Gosvami, in his Paramatma-sandarbha, comments regarding the vivarta-vada as follows: "Under the spell of vivarta-vada one imagines the separate entities, namely, the cosmic manifestation and the living entities, to be one with Brahman. This is due to complete ignorance regarding the actual fact. The Absolute Truth, or Parabrahman, is always one and always the same. He is completely free from all other conceptions of existence. He is completely free from false ego, for He is the full spiritual identity. It is absolutely impossible for Him to be subjected to ignorance and fall under the spell of a misconception (vivarta-vada). The Absolute Truth is beyond our conception. One must admit that He has unblemished qualities that He does not share with every living entity. He is never tainted in the slightest degree by the flaws of ordinary living beings. Everyone must therefore understand the Absolute Truth to possess inconceivable potencies."</w:t>
      </w:r>
    </w:p>
    <w:p>
      <w:pPr>
        <w:pStyle w:val="Textosinformato"/>
        <w:rPr/>
      </w:pPr>
      <w:r>
        <w:rPr/>
      </w:r>
    </w:p>
    <w:p>
      <w:pPr>
        <w:pStyle w:val="Textosinformato"/>
        <w:rPr/>
      </w:pPr>
      <w:r>
        <w:rPr>
          <w:rFonts w:eastAsia="Courier New"/>
        </w:rPr>
        <w:t xml:space="preserve">                               </w:t>
      </w:r>
      <w:r>
        <w:rPr/>
        <w:t>TEXT 1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stutah parinama-vada----sei se pramana</w:t>
      </w:r>
    </w:p>
    <w:p>
      <w:pPr>
        <w:pStyle w:val="Textosinformato"/>
        <w:rPr/>
      </w:pPr>
      <w:r>
        <w:rPr>
          <w:rFonts w:eastAsia="Courier New"/>
        </w:rPr>
        <w:t xml:space="preserve">               </w:t>
      </w:r>
      <w:r>
        <w:rPr/>
        <w:t>dehe atma-buddhi----ei vivartera st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stutah--factually; parinama-vada--transformation of the energy; sei--that; se--only; pramana--proof; dehe--in the body; atma-buddhi--concept of self; ei--this; vivartera--of illusion; sthana--pla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ransformation of energy is a proven fact. It is the false bodily conception of the self that is an illus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jiva, or living entity, is a spiritual spark who is part of the Supreme Personality of Godhead. Unfortunately, he thinks the body to be the self, and that misunderstanding is called vivarta, or acceptance of untruth to be truth. The body is not the self, but animals and foolish people think that it is. Vivarta (illusion) does not, however, denote a change in the identity of the spirit soul; it is the misconception that the body is the self that is an illusion. Similarly, the Supreme Personality of Godhead does not change when His external energy, consisting of the eight gross and subtle material elements listed in the Bhagavad-gita (bhumir apo 'nalo vayuh, etc.), acts and reacts in different phases.</w:t>
      </w:r>
    </w:p>
    <w:p>
      <w:pPr>
        <w:pStyle w:val="Textosinformato"/>
        <w:rPr/>
      </w:pPr>
      <w:r>
        <w:rPr/>
      </w:r>
    </w:p>
    <w:p>
      <w:pPr>
        <w:pStyle w:val="Textosinformato"/>
        <w:rPr/>
      </w:pPr>
      <w:r>
        <w:rPr>
          <w:rFonts w:eastAsia="Courier New"/>
        </w:rPr>
        <w:t xml:space="preserve">                               </w:t>
      </w:r>
      <w:r>
        <w:rPr/>
        <w:t>TEXT 1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vicintya-sakti-yukta sri-bhagavan</w:t>
      </w:r>
    </w:p>
    <w:p>
      <w:pPr>
        <w:pStyle w:val="Textosinformato"/>
        <w:rPr/>
      </w:pPr>
      <w:r>
        <w:rPr>
          <w:rFonts w:eastAsia="Courier New"/>
        </w:rPr>
        <w:t xml:space="preserve">                   </w:t>
      </w:r>
      <w:r>
        <w:rPr/>
        <w:t>icchaya jagad-rupe paya parina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vicintya--inconceivable; sakti--potency; yukta--possessed of; sri--the affluent; bhagavan--Personality of Godhead; icchaya--by His wish; jagat-rupe--in the form of the cosmic manifestation; paya--becomes; parinama--transformed by His energ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Personality of Godhead is opulent in all respects. Therefore by His inconceivable energies He has transformed the material cosmic manifestation.</w:t>
      </w:r>
    </w:p>
    <w:p>
      <w:pPr>
        <w:pStyle w:val="Textosinformato"/>
        <w:rPr/>
      </w:pPr>
      <w:r>
        <w:rPr/>
      </w:r>
    </w:p>
    <w:p>
      <w:pPr>
        <w:pStyle w:val="Textosinformato"/>
        <w:rPr/>
      </w:pPr>
      <w:r>
        <w:rPr>
          <w:rFonts w:eastAsia="Courier New"/>
        </w:rPr>
        <w:t xml:space="preserve">                               </w:t>
      </w:r>
      <w:r>
        <w:rPr/>
        <w:t>TEXT 1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hapi acintya-saktye haya avikari</w:t>
      </w:r>
    </w:p>
    <w:p>
      <w:pPr>
        <w:pStyle w:val="Textosinformato"/>
        <w:rPr/>
      </w:pPr>
      <w:r>
        <w:rPr>
          <w:rFonts w:eastAsia="Courier New"/>
        </w:rPr>
        <w:t xml:space="preserve">               </w:t>
      </w:r>
      <w:r>
        <w:rPr/>
        <w:t>prakrta cintamani tahe drstanta ye dhar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hapi--yet; acintya-saktye--by inconceivable potency; haya--remains; avikari--without change; prakrta--material; cintamani--touchstone; tahe--in that respect; drstanta--example; ye--which; dhari--we accep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Using the example of a touchstone, which by its energy turns iron to gold and yet remains the same, we can understand that although the Supreme Personality of Godhead transforms His innumerable energies, He remains unchanged.</w:t>
      </w:r>
    </w:p>
    <w:p>
      <w:pPr>
        <w:pStyle w:val="Textosinformato"/>
        <w:rPr/>
      </w:pPr>
      <w:r>
        <w:rPr/>
      </w:r>
    </w:p>
    <w:p>
      <w:pPr>
        <w:pStyle w:val="Textosinformato"/>
        <w:rPr/>
      </w:pPr>
      <w:r>
        <w:rPr>
          <w:rFonts w:eastAsia="Courier New"/>
        </w:rPr>
        <w:t xml:space="preserve">                               </w:t>
      </w:r>
      <w:r>
        <w:rPr/>
        <w:t>TEXT 1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na ratna-rasi haya cintamani haite</w:t>
      </w:r>
    </w:p>
    <w:p>
      <w:pPr>
        <w:pStyle w:val="Textosinformato"/>
        <w:rPr/>
      </w:pPr>
      <w:r>
        <w:rPr>
          <w:rFonts w:eastAsia="Courier New"/>
        </w:rPr>
        <w:t xml:space="preserve">                 </w:t>
      </w:r>
      <w:r>
        <w:rPr/>
        <w:t>tathapiha mani rahe svarupe avikr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a--varieties; ratna-rasi--valuable jewels; haya--become possible; cintamani--the touchstone; haite--from; tathapiha--still, certainly; mani--the touchstone; rahe--remains; svarupe--in its original form; avikrte--without chang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though a touchstone produces many varieties of valuable jewels, it nevertheless remains the same. It does not change its original form.</w:t>
      </w:r>
    </w:p>
    <w:p>
      <w:pPr>
        <w:pStyle w:val="Textosinformato"/>
        <w:rPr/>
      </w:pPr>
      <w:r>
        <w:rPr/>
      </w:r>
    </w:p>
    <w:p>
      <w:pPr>
        <w:pStyle w:val="Textosinformato"/>
        <w:rPr/>
      </w:pPr>
      <w:r>
        <w:rPr>
          <w:rFonts w:eastAsia="Courier New"/>
        </w:rPr>
        <w:t xml:space="preserve">                               </w:t>
      </w:r>
      <w:r>
        <w:rPr/>
        <w:t>TEXT 1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krta-vastute yadi acintya-sakti haya</w:t>
      </w:r>
    </w:p>
    <w:p>
      <w:pPr>
        <w:pStyle w:val="Textosinformato"/>
        <w:rPr/>
      </w:pPr>
      <w:r>
        <w:rPr>
          <w:rFonts w:eastAsia="Courier New"/>
        </w:rPr>
        <w:t xml:space="preserve">              </w:t>
      </w:r>
      <w:r>
        <w:rPr/>
        <w:t>isvarera acintya-sakti,----ithe ki vism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krta-vastute--in material things; yadi--if; acintya--inconceivable; sakti--potency; haya--becomes possible; isvarera--of the Supreme Lord; acintya--inconceivable; sakti--potency; ithe--in this; ki--what; vismaya--wonderfu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f there is such inconceivable potency in material objects, why should we not believe in the inconceivable potency of the Supreme Personality of Godhea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argument of Sri Caitanya Mahaprabhu described in this verse can be very easily understood even by a common man if he simply thinks of the activities of the sun, which has been giving off unlimited amounts of heat and light since time immemorial and yet has not even slightly decreased in power. Modern science believes that it is by sunshine that the entire cosmic manifestation is maintained, and actually one can see how the actions and reactions of sunshine maintain order throughout the universe. The growth of vegetables and even the rotation of the planets take place due to the heat and light of the sun. Sometimes, therefore, modern scientists consider the sun to be the original cause of creation, not knowing that the sun is only a medium, for it is also created by the supreme energy of the Supreme Personality of Godhead. Aside from the sun and the touchstone, there are many other material things that transform their energy in different ways and yet remain as they are. It is not necessary, therefore, for the original cause, the Supreme Personality of Godhead, to change due to the changes or transformations of His different energies.</w:t>
      </w:r>
    </w:p>
    <w:p>
      <w:pPr>
        <w:pStyle w:val="Textosinformato"/>
        <w:rPr/>
      </w:pPr>
      <w:r>
        <w:rPr>
          <w:rFonts w:eastAsia="Courier New"/>
        </w:rPr>
        <w:t xml:space="preserve">   </w:t>
      </w:r>
      <w:r>
        <w:rPr/>
        <w:t>The falsity of Sripada Sankaracarya's explanation of vivarta-vada and parinama-vada has been detected by the Vaisnava acaryas, especially Jiva Gosvami, whose opinion is that actually Sankara did not understand the Vedanta-sutra. In Sankara's explanation of one sutra, ananda-mayo 'bhyasat, he has interpreted the affix mayat with such word jugglery that this very explanation proves that he had little knowledge of the Vedanta-sutra but simply wanted to support his impersonalism through the aphorisms of the Vedanta philosophy. Actually, however, he failed to do so because he could not put forward strong arguments. In this connection, Srila Jiva Gosvami cites the phrase brahma puccham pratistha (Taittiriya Upanisad 2.5), which gives Vedic evidence that Brahman is the origin of everything. In explaining this verse, Sripada Sankaracarya interpreted various Sanskrit words in such a way that he implied, according to Jiva Gosvami, that Vyasadeva had very little knowledge of higher logic. Such unscrupulous deviation from the real meaning of the Vedanta-sutra has created a class of men who by word jugglery try to derive various indirect meanings from the Vedic literatures, especially the Bhagavad-gita. One of them has even explained that the word kuruksetra refers to the body. Such interpretations imply, however, that neither Lord Krsna nor Vyasadeva had a proper sense of word usage or etymological adjustment. They lead one to assume that since Lord Krsna could not personally sense the meaning of what He was speaking and Vyasadeva did not know the meaning of what he was writing, Lord Krsna left His book to be explained later by the Mayavadis. Such interpretations merely prove, however, that their proponents have very little philosophical sense.</w:t>
      </w:r>
    </w:p>
    <w:p>
      <w:pPr>
        <w:pStyle w:val="Textosinformato"/>
        <w:rPr/>
      </w:pPr>
      <w:r>
        <w:rPr>
          <w:rFonts w:eastAsia="Courier New"/>
        </w:rPr>
        <w:t xml:space="preserve">   </w:t>
      </w:r>
      <w:r>
        <w:rPr/>
        <w:t>Instead of wasting one's time falsely deriving such indirect meanings from the Vedanta-sutra and other Vedic scriptures, one should accept the words of these books as they are. In presenting the Bhagavad-gita As It Is, therefore, we have not changed the meaning of the original words. Similarly, if one studies the Vedanta-sutra as it is, without whimsical and capricious adulteration, one can understand the Vedanta-sutra very easily. Srila Vyasadeva therefore explains the Vedanta-sutra, beginning from the first sutra, janmady asya yatah, in his Srimad-Bhagavatam (1.1.1):</w:t>
      </w:r>
    </w:p>
    <w:p>
      <w:pPr>
        <w:pStyle w:val="Textosinformato"/>
        <w:rPr/>
      </w:pPr>
      <w:r>
        <w:rPr/>
      </w:r>
    </w:p>
    <w:p>
      <w:pPr>
        <w:pStyle w:val="Textosinformato"/>
        <w:rPr/>
      </w:pPr>
      <w:r>
        <w:rPr>
          <w:rFonts w:eastAsia="Courier New"/>
        </w:rPr>
        <w:t xml:space="preserve">     </w:t>
      </w:r>
      <w:r>
        <w:rPr/>
        <w:t>janmady asya yato 'nvayad itaratas carthesv abhijnah sva-rat</w:t>
      </w:r>
    </w:p>
    <w:p>
      <w:pPr>
        <w:pStyle w:val="Textosinformato"/>
        <w:rPr/>
      </w:pPr>
      <w:r>
        <w:rPr/>
      </w:r>
    </w:p>
    <w:p>
      <w:pPr>
        <w:pStyle w:val="Textosinformato"/>
        <w:rPr/>
      </w:pPr>
      <w:r>
        <w:rPr>
          <w:rFonts w:eastAsia="Courier New"/>
        </w:rPr>
        <w:t xml:space="preserve">   </w:t>
      </w:r>
      <w:r>
        <w:rPr/>
        <w:t>"I meditate upon Him [Lord Sri Krsna], the transcendent reality, who is the primeval cause of all causes, from whom all manifested universes arise, in whom they dwell, and by whom they are destroyed. I meditate upon that eternally effulgent Lord, who is directly and indirectly conscious of all manifestations and yet is fully independent." The Supreme Personality of Godhead knows very well how to do everything perfectly. He is abhijna, always fully conscious. The Lord therefore says in the Bhagavad-gita (7.26) that He knows everything, past, present and future, but that no one but a devotee knows Him as He is. Therefore, the Absolute Truth, the Personality of Godhead, is at least partially understood by devotees of the Lord, but the Mayavadi philosophers, who unnecessarily speculate to understand the Absolute Truth, simply waste their time.</w:t>
      </w:r>
    </w:p>
    <w:p>
      <w:pPr>
        <w:pStyle w:val="Textosinformato"/>
        <w:rPr/>
      </w:pPr>
      <w:r>
        <w:rPr/>
      </w:r>
    </w:p>
    <w:p>
      <w:pPr>
        <w:pStyle w:val="Textosinformato"/>
        <w:rPr/>
      </w:pPr>
      <w:r>
        <w:rPr>
          <w:rFonts w:eastAsia="Courier New"/>
        </w:rPr>
        <w:t xml:space="preserve">                               </w:t>
      </w:r>
      <w:r>
        <w:rPr/>
        <w:t>TEXT 1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nava' se mahavakya----vedera nidana</w:t>
      </w:r>
    </w:p>
    <w:p>
      <w:pPr>
        <w:pStyle w:val="Textosinformato"/>
        <w:rPr/>
      </w:pPr>
      <w:r>
        <w:rPr>
          <w:rFonts w:eastAsia="Courier New"/>
        </w:rPr>
        <w:t xml:space="preserve">               </w:t>
      </w:r>
      <w:r>
        <w:rPr/>
        <w:t>isvara-svarupa pranava sarva-visva-dha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nava--the omkara; se--that; maha-vakya--transcendental sound vibration; vedera--of the Vedas; nidana--basic principle; isvara-svarupa--direct representation of the Supreme Personality of Godhead; pranava--omkara; sarva-visva--of all universes; dhama--is the reservoi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Vedic sound vibration omkara, the principal word in the Vedic scriptures, is the basis of all Vedic vibrations. Therefore one should accept omkara as the sound representation of the Supreme Personality of Godhead and the reservoir of the cosmic manifest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Bhagavad-gita (8.13) the glories of omkara are described as follows:</w:t>
      </w:r>
    </w:p>
    <w:p>
      <w:pPr>
        <w:pStyle w:val="Textosinformato"/>
        <w:rPr/>
      </w:pPr>
      <w:r>
        <w:rPr/>
      </w:r>
    </w:p>
    <w:p>
      <w:pPr>
        <w:pStyle w:val="Textosinformato"/>
        <w:rPr/>
      </w:pPr>
      <w:r>
        <w:rPr>
          <w:rFonts w:eastAsia="Courier New"/>
        </w:rPr>
        <w:t xml:space="preserve">                       </w:t>
      </w:r>
      <w:r>
        <w:rPr/>
        <w:t>om ity ekaksaram brahma</w:t>
      </w:r>
    </w:p>
    <w:p>
      <w:pPr>
        <w:pStyle w:val="Textosinformato"/>
        <w:rPr/>
      </w:pPr>
      <w:r>
        <w:rPr>
          <w:rFonts w:eastAsia="Courier New"/>
        </w:rPr>
        <w:t xml:space="preserve">                        </w:t>
      </w:r>
      <w:r>
        <w:rPr/>
        <w:t>vyaharan mam anusmaran</w:t>
      </w:r>
    </w:p>
    <w:p>
      <w:pPr>
        <w:pStyle w:val="Textosinformato"/>
        <w:rPr/>
      </w:pPr>
      <w:r>
        <w:rPr>
          <w:rFonts w:eastAsia="Courier New"/>
        </w:rPr>
        <w:t xml:space="preserve">                       </w:t>
      </w:r>
      <w:r>
        <w:rPr/>
        <w:t>yah prayati tyajan deham</w:t>
      </w:r>
    </w:p>
    <w:p>
      <w:pPr>
        <w:pStyle w:val="Textosinformato"/>
        <w:rPr/>
      </w:pPr>
      <w:r>
        <w:rPr>
          <w:rFonts w:eastAsia="Courier New"/>
        </w:rPr>
        <w:t xml:space="preserve">                        </w:t>
      </w:r>
      <w:r>
        <w:rPr/>
        <w:t>sa yati paramam gatim</w:t>
      </w:r>
    </w:p>
    <w:p>
      <w:pPr>
        <w:pStyle w:val="Textosinformato"/>
        <w:rPr/>
      </w:pPr>
      <w:r>
        <w:rPr/>
      </w:r>
    </w:p>
    <w:p>
      <w:pPr>
        <w:pStyle w:val="Textosinformato"/>
        <w:rPr/>
      </w:pPr>
      <w:r>
        <w:rPr>
          <w:rFonts w:eastAsia="Courier New"/>
        </w:rPr>
        <w:t xml:space="preserve">   </w:t>
      </w:r>
      <w:r>
        <w:rPr/>
        <w:t>This verse indicates that omkara, or pranava, is a direct representation of the Supreme Personality of Godhead. Therefore if at the time of death one simply remembers omkara, he remembers the Supreme Personality of Godhead and is therefore immediately transferred to the spiritual world. Omkara is the basic principle of all Vedic mantras, for it is a representation of Lord Krsna, understanding of whom is the ultimate goal of the Vedas, as stated in the Bhagavad-gita (vedais ca sarvair aham eva vedyah). Mayavadi philosophers cannot understand these simple facts explained in the Bhagavad-gita, and yet they are very proud of being Vedantis. Sometimes, therefore, we refer to the Vedanti philosophers as Vidantis, those who have no teeth (vi means "without," and danti means "possessing teeth"). The statements of the Sankara philosophy, which are the teeth of the Mayavadi philosopher, are always broken by the strong arguments of Vaisnava philosophers such as the great acaryas, especially Ramanujacarya. Sripada Ramanujacarya and Madhvacarya break the teeth of the Mayavadi philosophers, who can therefore be called Vidantis, "toothless."</w:t>
      </w:r>
    </w:p>
    <w:p>
      <w:pPr>
        <w:pStyle w:val="Textosinformato"/>
        <w:rPr/>
      </w:pPr>
      <w:r>
        <w:rPr>
          <w:rFonts w:eastAsia="Courier New"/>
        </w:rPr>
        <w:t xml:space="preserve">   </w:t>
      </w:r>
      <w:r>
        <w:rPr/>
        <w:t>The transcendental vibration omkara is explained in the Bhagavad-gita, Chapter Eight, verse thirteen:</w:t>
      </w:r>
    </w:p>
    <w:p>
      <w:pPr>
        <w:pStyle w:val="Textosinformato"/>
        <w:rPr/>
      </w:pPr>
      <w:r>
        <w:rPr/>
      </w:r>
    </w:p>
    <w:p>
      <w:pPr>
        <w:pStyle w:val="Textosinformato"/>
        <w:rPr/>
      </w:pPr>
      <w:r>
        <w:rPr>
          <w:rFonts w:eastAsia="Courier New"/>
        </w:rPr>
        <w:t xml:space="preserve">                       </w:t>
      </w:r>
      <w:r>
        <w:rPr/>
        <w:t>om ity ekaksaram brahma</w:t>
      </w:r>
    </w:p>
    <w:p>
      <w:pPr>
        <w:pStyle w:val="Textosinformato"/>
        <w:rPr/>
      </w:pPr>
      <w:r>
        <w:rPr>
          <w:rFonts w:eastAsia="Courier New"/>
        </w:rPr>
        <w:t xml:space="preserve">                        </w:t>
      </w:r>
      <w:r>
        <w:rPr/>
        <w:t>vyaharan mam anusmaran</w:t>
      </w:r>
    </w:p>
    <w:p>
      <w:pPr>
        <w:pStyle w:val="Textosinformato"/>
        <w:rPr/>
      </w:pPr>
      <w:r>
        <w:rPr>
          <w:rFonts w:eastAsia="Courier New"/>
        </w:rPr>
        <w:t xml:space="preserve">                       </w:t>
      </w:r>
      <w:r>
        <w:rPr/>
        <w:t>yah prayati tyajan deham</w:t>
      </w:r>
    </w:p>
    <w:p>
      <w:pPr>
        <w:pStyle w:val="Textosinformato"/>
        <w:rPr/>
      </w:pPr>
      <w:r>
        <w:rPr>
          <w:rFonts w:eastAsia="Courier New"/>
        </w:rPr>
        <w:t xml:space="preserve">                        </w:t>
      </w:r>
      <w:r>
        <w:rPr/>
        <w:t>sa yati paramam gatim</w:t>
      </w:r>
    </w:p>
    <w:p>
      <w:pPr>
        <w:pStyle w:val="Textosinformato"/>
        <w:rPr/>
      </w:pPr>
      <w:r>
        <w:rPr/>
      </w:r>
    </w:p>
    <w:p>
      <w:pPr>
        <w:pStyle w:val="Textosinformato"/>
        <w:rPr/>
      </w:pPr>
      <w:r>
        <w:rPr>
          <w:rFonts w:eastAsia="Courier New"/>
        </w:rPr>
        <w:t xml:space="preserve">   </w:t>
      </w:r>
      <w:r>
        <w:rPr/>
        <w:t>"After being situated in this yoga practice and vibrating the sacred syllable om, the supreme combination of letters, if one thinks of the Supreme Personality of Godhead and quits his body, he will certainly reach the spiritual planets."</w:t>
      </w:r>
    </w:p>
    <w:p>
      <w:pPr>
        <w:pStyle w:val="Textosinformato"/>
        <w:rPr/>
      </w:pPr>
      <w:r>
        <w:rPr>
          <w:rFonts w:eastAsia="Courier New"/>
        </w:rPr>
        <w:t xml:space="preserve">   </w:t>
      </w:r>
      <w:r>
        <w:rPr/>
        <w:t>If one actually understands that omkara is the sound representation of the Supreme Personality of Godhead, whether he chants omkara or the Hare Krsna mantra, the result is certainly the same.</w:t>
      </w:r>
    </w:p>
    <w:p>
      <w:pPr>
        <w:pStyle w:val="Textosinformato"/>
        <w:rPr/>
      </w:pPr>
      <w:r>
        <w:rPr>
          <w:rFonts w:eastAsia="Courier New"/>
        </w:rPr>
        <w:t xml:space="preserve">   </w:t>
      </w:r>
      <w:r>
        <w:rPr/>
        <w:t>The transcendental vibration of omkara is further explained in the Bhagavad-gita, Chapter Nine, verse seventeen:</w:t>
      </w:r>
    </w:p>
    <w:p>
      <w:pPr>
        <w:pStyle w:val="Textosinformato"/>
        <w:rPr/>
      </w:pPr>
      <w:r>
        <w:rPr/>
      </w:r>
    </w:p>
    <w:p>
      <w:pPr>
        <w:pStyle w:val="Textosinformato"/>
        <w:rPr/>
      </w:pPr>
      <w:r>
        <w:rPr>
          <w:rFonts w:eastAsia="Courier New"/>
        </w:rPr>
        <w:t xml:space="preserve">                         </w:t>
      </w:r>
      <w:r>
        <w:rPr/>
        <w:t>pitaham asya jagato</w:t>
      </w:r>
    </w:p>
    <w:p>
      <w:pPr>
        <w:pStyle w:val="Textosinformato"/>
        <w:rPr/>
      </w:pPr>
      <w:r>
        <w:rPr>
          <w:rFonts w:eastAsia="Courier New"/>
        </w:rPr>
        <w:t xml:space="preserve">                         </w:t>
      </w:r>
      <w:r>
        <w:rPr/>
        <w:t>mata dhata pitamahah</w:t>
      </w:r>
    </w:p>
    <w:p>
      <w:pPr>
        <w:pStyle w:val="Textosinformato"/>
        <w:rPr/>
      </w:pPr>
      <w:r>
        <w:rPr>
          <w:rFonts w:eastAsia="Courier New"/>
        </w:rPr>
        <w:t xml:space="preserve">                        </w:t>
      </w:r>
      <w:r>
        <w:rPr/>
        <w:t>vedyam pavitram omkara</w:t>
      </w:r>
    </w:p>
    <w:p>
      <w:pPr>
        <w:pStyle w:val="Textosinformato"/>
        <w:rPr/>
      </w:pPr>
      <w:r>
        <w:rPr>
          <w:rFonts w:eastAsia="Courier New"/>
        </w:rPr>
        <w:t xml:space="preserve">                         </w:t>
      </w:r>
      <w:r>
        <w:rPr/>
        <w:t>rk sama yajur eva ca</w:t>
      </w:r>
    </w:p>
    <w:p>
      <w:pPr>
        <w:pStyle w:val="Textosinformato"/>
        <w:rPr/>
      </w:pPr>
      <w:r>
        <w:rPr/>
      </w:r>
    </w:p>
    <w:p>
      <w:pPr>
        <w:pStyle w:val="Textosinformato"/>
        <w:rPr/>
      </w:pPr>
      <w:r>
        <w:rPr>
          <w:rFonts w:eastAsia="Courier New"/>
        </w:rPr>
        <w:t xml:space="preserve">   </w:t>
      </w:r>
      <w:r>
        <w:rPr/>
        <w:t>"I am the father of this universe, the mother, the support, and the grandsire. I am the object of knowledge, the purifier and the syllable om. I am also the Rg, the Sama and the Yajur Vedas. ."</w:t>
      </w:r>
    </w:p>
    <w:p>
      <w:pPr>
        <w:pStyle w:val="Textosinformato"/>
        <w:rPr/>
      </w:pPr>
      <w:r>
        <w:rPr>
          <w:rFonts w:eastAsia="Courier New"/>
        </w:rPr>
        <w:t xml:space="preserve">   </w:t>
      </w:r>
      <w:r>
        <w:rPr/>
        <w:t>Similarly, the transcendental sound om is further explained in the Bhagavad-gita, Chapter Seventeen, verse twenty-three:</w:t>
      </w:r>
    </w:p>
    <w:p>
      <w:pPr>
        <w:pStyle w:val="Textosinformato"/>
        <w:rPr/>
      </w:pPr>
      <w:r>
        <w:rPr/>
      </w:r>
    </w:p>
    <w:p>
      <w:pPr>
        <w:pStyle w:val="Textosinformato"/>
        <w:rPr/>
      </w:pPr>
      <w:r>
        <w:rPr>
          <w:rFonts w:eastAsia="Courier New"/>
        </w:rPr>
        <w:t xml:space="preserve">                        </w:t>
      </w:r>
      <w:r>
        <w:rPr/>
        <w:t>om tat sad iti nirdeso</w:t>
      </w:r>
    </w:p>
    <w:p>
      <w:pPr>
        <w:pStyle w:val="Textosinformato"/>
        <w:rPr/>
      </w:pPr>
      <w:r>
        <w:rPr>
          <w:rFonts w:eastAsia="Courier New"/>
        </w:rPr>
        <w:t xml:space="preserve">                     </w:t>
      </w:r>
      <w:r>
        <w:rPr/>
        <w:t>brahmanas tri-vidhah smrtah</w:t>
      </w:r>
    </w:p>
    <w:p>
      <w:pPr>
        <w:pStyle w:val="Textosinformato"/>
        <w:rPr/>
      </w:pPr>
      <w:r>
        <w:rPr>
          <w:rFonts w:eastAsia="Courier New"/>
        </w:rPr>
        <w:t xml:space="preserve">                       </w:t>
      </w:r>
      <w:r>
        <w:rPr/>
        <w:t>brahmanas tena vedas ca</w:t>
      </w:r>
    </w:p>
    <w:p>
      <w:pPr>
        <w:pStyle w:val="Textosinformato"/>
        <w:rPr/>
      </w:pPr>
      <w:r>
        <w:rPr>
          <w:rFonts w:eastAsia="Courier New"/>
        </w:rPr>
        <w:t xml:space="preserve">                        </w:t>
      </w:r>
      <w:r>
        <w:rPr/>
        <w:t>yajnas ca vihitah pura</w:t>
      </w:r>
    </w:p>
    <w:p>
      <w:pPr>
        <w:pStyle w:val="Textosinformato"/>
        <w:rPr/>
      </w:pPr>
      <w:r>
        <w:rPr/>
      </w:r>
    </w:p>
    <w:p>
      <w:pPr>
        <w:pStyle w:val="Textosinformato"/>
        <w:rPr/>
      </w:pPr>
      <w:r>
        <w:rPr>
          <w:rFonts w:eastAsia="Courier New"/>
        </w:rPr>
        <w:t xml:space="preserve">   </w:t>
      </w:r>
      <w:r>
        <w:rPr/>
        <w:t>"From the beginning of creation, the three syllables om tat sat have been used to indicate the Supreme Absolute Truth [Brahman]. They were uttered by brahmanas while chanting Vedic hymns and during sacrifices for the satisfaction of the Supreme."</w:t>
      </w:r>
    </w:p>
    <w:p>
      <w:pPr>
        <w:pStyle w:val="Textosinformato"/>
        <w:rPr/>
      </w:pPr>
      <w:r>
        <w:rPr>
          <w:rFonts w:eastAsia="Courier New"/>
        </w:rPr>
        <w:t xml:space="preserve">   </w:t>
      </w:r>
      <w:r>
        <w:rPr/>
        <w:t>Throughout all the Vedic scriptures the glories of omkara are specifically mentioned. Srila Jiva Gosvami, in his thesis Bhagavat-sandarbha, says that in the Vedic literature omkara is considered to be the sound vibration of the holy name of the Supreme Personality of Godhead. Only this vibration of transcendental sound can deliver a conditioned soul from the clutches of maya. Sometimes omkara is also called the deliverer (tara). Srimad-Bhagavatam begins with the omkara vibration: om namo bhagavate vasudevaya. Therefore omkara has been described by the great commentator Sridhara Svami as tarankura, the seed of deliverance from the material world. Since the Supreme Godhead is absolute, His holy name and His sound vibration omkara are as good as He Himself. Caitanya Mahaprabhu says that the holy name, or omkara, the transcendental representation of the Supreme Personality of Godhead, has all the potencies of the Personality of Godhead.</w:t>
      </w:r>
    </w:p>
    <w:p>
      <w:pPr>
        <w:pStyle w:val="Textosinformato"/>
        <w:rPr/>
      </w:pPr>
      <w:r>
        <w:rPr/>
      </w:r>
    </w:p>
    <w:p>
      <w:pPr>
        <w:pStyle w:val="Textosinformato"/>
        <w:rPr/>
      </w:pPr>
      <w:r>
        <w:rPr>
          <w:rFonts w:eastAsia="Courier New"/>
        </w:rPr>
        <w:t xml:space="preserve">                </w:t>
      </w:r>
      <w:r>
        <w:rPr/>
        <w:t>namnam akari bahudha nija-sarva-saktis</w:t>
      </w:r>
    </w:p>
    <w:p>
      <w:pPr>
        <w:pStyle w:val="Textosinformato"/>
        <w:rPr/>
      </w:pPr>
      <w:r>
        <w:rPr>
          <w:rFonts w:eastAsia="Courier New"/>
        </w:rPr>
        <w:t xml:space="preserve">                </w:t>
      </w:r>
      <w:r>
        <w:rPr/>
        <w:t>tatrarpita niyamitah smarane na kalah</w:t>
      </w:r>
    </w:p>
    <w:p>
      <w:pPr>
        <w:pStyle w:val="Textosinformato"/>
        <w:rPr/>
      </w:pPr>
      <w:r>
        <w:rPr/>
      </w:r>
    </w:p>
    <w:p>
      <w:pPr>
        <w:pStyle w:val="Textosinformato"/>
        <w:rPr/>
      </w:pPr>
      <w:r>
        <w:rPr>
          <w:rFonts w:eastAsia="Courier New"/>
        </w:rPr>
        <w:t xml:space="preserve">   </w:t>
      </w:r>
      <w:r>
        <w:rPr/>
        <w:t>All potencies are invested in the holy vibration of the holy name of the Lord. There is no doubt that the holy name of the Lord, or omkara, is the Supreme Personality of Godhead Himself. In other words, anyone who chants omkara and the holy name of the Lord, Hare Krsna, immediately meets the Supreme Lord directly in His sound form. In the Narada-pancaratra it is clearly said that the Supreme Personality of Godhead Narayana personally appears before the chanter who engages in chanting the astaksara, or eight-syllable mantra, om namo narayanaya. A similar statement in the Mandukya Upanisad declares that whatever one sees in the spiritual world is all an expansion of the spiritual potency of omkara.</w:t>
      </w:r>
    </w:p>
    <w:p>
      <w:pPr>
        <w:pStyle w:val="Textosinformato"/>
        <w:rPr/>
      </w:pPr>
      <w:r>
        <w:rPr>
          <w:rFonts w:eastAsia="Courier New"/>
        </w:rPr>
        <w:t xml:space="preserve">   </w:t>
      </w:r>
      <w:r>
        <w:rPr/>
        <w:t>On the basis of all the Upanisads, Srila Jiva Gosvami says that omkara is the Supreme Absolute Truth and is accepted as such by all the acaryas and authorities. Omkara is beginningless, changeless, supreme and free from deterioration and external contamination. Omkara is the origin, middle and end of everything, and any living entity who thus understands omkara attains the perfection of spiritual identity in omkara. Omkara, being situated in everyone's heart, is isvara, the Supreme Personality of Godhead, as confirmed in the Bhagavad-gita (18.61): isvarah sarva-bhutanam hrd-dese 'rjuna tisthati. Omkara is as good as Visnu because omkara is as all-pervasive as Visnu. One who knows omkara and Lord Visnu to be identical no longer has to lament or hanker. One who chants omkara no longer remains a sudra but immediately comes to the position of a brahmana. Simply by chanting omkara one can understand the whole creation to be one unit, or an expansion of the energy of the Supreme Lord: idam hi visvam bhagavan ivetaro yato jagat-sthana-nirodha-sambhavah. "The Supreme Lord Personality of Godhead is Himself this cosmos, and still He is aloof from it. From Him only this cosmic manifestation has emanated, in Him it rests, and unto Him it enters after annihilation." (Bhag. 1.5.20) Although one who does not understand concludes otherwise, Srimad-Bhagavatam states that the entire cosmic manifestation is but an expansion of the energy of the Supreme Lord. Realization of this is possible simply by chanting the holy name of the Lord, omkara.</w:t>
      </w:r>
    </w:p>
    <w:p>
      <w:pPr>
        <w:pStyle w:val="Textosinformato"/>
        <w:rPr/>
      </w:pPr>
      <w:r>
        <w:rPr>
          <w:rFonts w:eastAsia="Courier New"/>
        </w:rPr>
        <w:t xml:space="preserve">   </w:t>
      </w:r>
      <w:r>
        <w:rPr/>
        <w:t>One should not, however, foolishly conclude that because the Supreme Personality of Godhead is omnipotent, we have manufactured a combination of letters--a, u and m--to represent Him. Factually the transcendental sound omkara, although a combination of the three letters a, u and m, has transcendental potency, and one who chants omkara will very soon realize omkara and Lord Visnu to be nondifferent. Krsna declares, pranavah sarva-vedesu: "I am the syllable om in the Vedic mantras." (Bg. 7.8) One should therefore conclude that among the many incarnations of the Supreme Personality of Godhead, omkara is the sound incarnation. All the Vedas accept this thesis. One should always remember that the holy name of the Lord and the Lord Himself are always identical (abhinnatvan nama-naminoh). Since omkara is the basic principle of all Vedic knowledge, it is uttered before one begins to chant any Vedic hymn. Without omkara, no Vedic mantra is successful. The Gosvamis therefore declare that pranava (omkara) is the complete representation of the Supreme Personality of Godhead, and they have analyzed omkara in terms of its alphabetical constituents as follows:</w:t>
      </w:r>
    </w:p>
    <w:p>
      <w:pPr>
        <w:pStyle w:val="Textosinformato"/>
        <w:rPr/>
      </w:pPr>
      <w:r>
        <w:rPr/>
      </w:r>
    </w:p>
    <w:p>
      <w:pPr>
        <w:pStyle w:val="Textosinformato"/>
        <w:rPr/>
      </w:pPr>
      <w:r>
        <w:rPr>
          <w:rFonts w:eastAsia="Courier New"/>
        </w:rPr>
        <w:t xml:space="preserve">                         </w:t>
      </w:r>
      <w:r>
        <w:rPr/>
        <w:t>a-karenocyate krsnah</w:t>
      </w:r>
    </w:p>
    <w:p>
      <w:pPr>
        <w:pStyle w:val="Textosinformato"/>
        <w:rPr/>
      </w:pPr>
      <w:r>
        <w:rPr>
          <w:rFonts w:eastAsia="Courier New"/>
        </w:rPr>
        <w:t xml:space="preserve">                        </w:t>
      </w:r>
      <w:r>
        <w:rPr/>
        <w:t>sarva-lokaika-nayakah</w:t>
      </w:r>
    </w:p>
    <w:p>
      <w:pPr>
        <w:pStyle w:val="Textosinformato"/>
        <w:rPr/>
      </w:pPr>
      <w:r>
        <w:rPr>
          <w:rFonts w:eastAsia="Courier New"/>
        </w:rPr>
        <w:t xml:space="preserve">                         </w:t>
      </w:r>
      <w:r>
        <w:rPr/>
        <w:t>u-karenocyate radha</w:t>
      </w:r>
    </w:p>
    <w:p>
      <w:pPr>
        <w:pStyle w:val="Textosinformato"/>
        <w:rPr/>
      </w:pPr>
      <w:r>
        <w:rPr>
          <w:rFonts w:eastAsia="Courier New"/>
        </w:rPr>
        <w:t xml:space="preserve">                         </w:t>
      </w:r>
      <w:r>
        <w:rPr/>
        <w:t>ma-karo jiva-vacakah</w:t>
      </w:r>
    </w:p>
    <w:p>
      <w:pPr>
        <w:pStyle w:val="Textosinformato"/>
        <w:rPr/>
      </w:pPr>
      <w:r>
        <w:rPr/>
      </w:r>
    </w:p>
    <w:p>
      <w:pPr>
        <w:pStyle w:val="Textosinformato"/>
        <w:rPr/>
      </w:pPr>
      <w:r>
        <w:rPr>
          <w:rFonts w:eastAsia="Courier New"/>
        </w:rPr>
        <w:t xml:space="preserve">   </w:t>
      </w:r>
      <w:r>
        <w:rPr/>
        <w:t>Omkara is a combination of the letters a, u and m. A-karenocyate krsnah: the letter a (a-kara) refers to Krsna, who is sarva-lokaika-nayakah, the master of all living entities and planets, material and spiritual. Nayaka means "leader." He is the supreme leader (nityo nityanam cetanas cetananam). The letter u (u-kara) indicates Srimati Radharani, the pleasure potency of Krsna, and m (ma-kara) indicates the living entities (jivas). Thus om is the complete combination of Krsna, His potency and His eternal servitors. In other words, omkara represents Krsna, His name, fame, pastimes, entourage, expansions, devotees, potencies and everything else pertaining to Him. As Caitanya Mahaprabhu states in the present verse of Sri Caitanya-caritamrta, sarva-visva-dhama: omkara is the resting place of everything, just as Krsna is the resting place of everything (brahmano hi pratisthaham).</w:t>
      </w:r>
    </w:p>
    <w:p>
      <w:pPr>
        <w:pStyle w:val="Textosinformato"/>
        <w:rPr/>
      </w:pPr>
      <w:r>
        <w:rPr>
          <w:rFonts w:eastAsia="Courier New"/>
        </w:rPr>
        <w:t xml:space="preserve">   </w:t>
      </w:r>
      <w:r>
        <w:rPr/>
        <w:t>The Mayavadi philosophers consider many Vedic mantras to be the maha-vakya, or principal Vedic mantra, such as tat tvam asi (Chandogya Upanisad 6.8.7), idam sarvam yad ayam atma and brahmedam sarvam (Brhad-aranyaka Upanisad 2.5.1), atmaivedam sarvam (Chandogya Upanisad 7.25.2) and neha nanasti kincana (Katha Upanisad 2.1.11). That is a great mistake. Only omkara is the maha-vakya. All these other mantras that the Mayavadis accept as the maha-vakya are only incidental. They cannot be taken as the maha-vakya, or maha-mantra. The mantra tat tvam asi indicates only a partial understanding of the Vedas, unlike omkara, which represents the full understanding of the Vedas. Therefore the transcendental sound that includes all Vedic knowledge is omkara (pranava).</w:t>
      </w:r>
    </w:p>
    <w:p>
      <w:pPr>
        <w:pStyle w:val="Textosinformato"/>
        <w:rPr/>
      </w:pPr>
      <w:r>
        <w:rPr>
          <w:rFonts w:eastAsia="Courier New"/>
        </w:rPr>
        <w:t xml:space="preserve">   </w:t>
      </w:r>
      <w:r>
        <w:rPr/>
        <w:t>Aside from omkara, none of the words uttered by the followers of Sankaracarya can be considered the maha-vakya. They are merely passing remarks. Sankaracarya, however, has never stressed chanting of the maha-vakya omkara; he has accepted only tat tvam asi as the maha-vakya. Imagining the living entity to be God, he has misrepresented all the mantras of the Vedanta-sutra with the motive of proving that there is no separate existence of the living entities and the Supreme Absolute Truth. This is similar to the politician's attempt to prove nonviolence from the Bhagavad-gita. Krsna is violent to demons, and to attempt to prove that Krsna is not violent is ultimately to deny Krsna. As such explanations of the Bhagavad-gita are absurd, so also is Sankaracarya's explanation of the Vedanta-sutra, and no sane and reasonable man will accept it. At present, however, the Vedanta-sutra is misrepresented not only by the so-called Vedantis but also by other unscrupulous persons who are so degraded that they even recommend that sannyasis eat meat, fish and eggs. In this way Sankara's so-called followers, the impersonalist Mayavadis, are sinking lower and lower. How can these degraded men explain the Vedanta-sutra, which is the essence of all Vedic literature?</w:t>
      </w:r>
    </w:p>
    <w:p>
      <w:pPr>
        <w:pStyle w:val="Textosinformato"/>
        <w:rPr/>
      </w:pPr>
      <w:r>
        <w:rPr>
          <w:rFonts w:eastAsia="Courier New"/>
        </w:rPr>
        <w:t xml:space="preserve">   </w:t>
      </w:r>
      <w:r>
        <w:rPr/>
        <w:t>Lord Sri Caitanya Mahaprabhu has declared, mayavadi-bhasya sunile haya sarva-nasa: "Anyone who hears commentary on the Vedanta-sutra from the Mayavada school is completely doomed." As explained in the Bhagavad-gita (15.15), vedais ca sarvair aham eva vedyah: all Vedic literature aims to understand Krsna. Mayavada philosophy, however, has deviated everyone from Krsna. Therefore there is a great need for the Krsna consciousness movement all over the world to save the world from degradation. Every intelligent and sane man must abandon the philosophical explanation of the Mayavadis and accept the explanation of Vaisnava acaryas. One should read Bhagavad-gita As It Is to try to understand the real purpose of the Vedas.</w:t>
      </w:r>
    </w:p>
    <w:p>
      <w:pPr>
        <w:pStyle w:val="Textosinformato"/>
        <w:rPr/>
      </w:pPr>
      <w:r>
        <w:rPr/>
      </w:r>
    </w:p>
    <w:p>
      <w:pPr>
        <w:pStyle w:val="Textosinformato"/>
        <w:rPr/>
      </w:pPr>
      <w:r>
        <w:rPr>
          <w:rFonts w:eastAsia="Courier New"/>
        </w:rPr>
        <w:t xml:space="preserve">                               </w:t>
      </w:r>
      <w:r>
        <w:rPr/>
        <w:t>TEXT 1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rvasraya isvarera pranava uddesa</w:t>
      </w:r>
    </w:p>
    <w:p>
      <w:pPr>
        <w:pStyle w:val="Textosinformato"/>
        <w:rPr/>
      </w:pPr>
      <w:r>
        <w:rPr>
          <w:rFonts w:eastAsia="Courier New"/>
        </w:rPr>
        <w:t xml:space="preserve">             </w:t>
      </w:r>
      <w:r>
        <w:rPr/>
        <w:t>'tat tvam asi'----vakya haya vedera ekade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rva-asraya--the reservoir of everything; isvarera--of the Supreme Personality of Godhead; pranava--omkara; uddesa--purpose; tat tvam asi--the Vedic mantra tat tvam asi ("you are the same"); vakya--statement; haya--becomes; vedera--of the Vedic literature; eka-desa--partial understand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t is the purpose of the Supreme Personality of Godhead to present pranava [omkara] as the reservoir of all Vedic knowledge. The words tat tvam asi are only a partial explanation of the Vedic knowledg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at tvam asi means "you are the same spiritual identity."</w:t>
      </w:r>
    </w:p>
    <w:p>
      <w:pPr>
        <w:pStyle w:val="Textosinformato"/>
        <w:rPr/>
      </w:pPr>
      <w:r>
        <w:rPr/>
      </w:r>
    </w:p>
    <w:p>
      <w:pPr>
        <w:pStyle w:val="Textosinformato"/>
        <w:rPr/>
      </w:pPr>
      <w:r>
        <w:rPr>
          <w:rFonts w:eastAsia="Courier New"/>
        </w:rPr>
        <w:t xml:space="preserve">                               </w:t>
      </w:r>
      <w:r>
        <w:rPr/>
        <w:t>TEXT 1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nava, maha-vakya----taha kari' acchadana</w:t>
      </w:r>
    </w:p>
    <w:p>
      <w:pPr>
        <w:pStyle w:val="Textosinformato"/>
        <w:rPr/>
      </w:pPr>
      <w:r>
        <w:rPr>
          <w:rFonts w:eastAsia="Courier New"/>
        </w:rPr>
        <w:t xml:space="preserve">               </w:t>
      </w:r>
      <w:r>
        <w:rPr/>
        <w:t>mahavakye kari 'tat tvam asi'ra sthap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nava--omkara; maha-vakya--principal mantra; taha--that; kari'--making; acchadana--covered; maha-vakye--in place of the principal mantra; kari--I do; 'tat tvam asi'ra sthapana--establishment of the statement tat tvam as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ranava [omkara] is the maha-vakya [maha-mantra] in the Vedas. Sankaracarya's followers cover this to stress without authority the mantra tat tvam asi.</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Mayavadi philosophers stress the statements tat tvam asi, so 'ham, etc., but they do not stress the real maha-mantra, pranava (omkara). Therefore, because they misrepresent Vedic knowledge, they are the greatest offenders to the lotus feet of the Lord. Caitanya Mahaprabhu says clearly, mayavadi krsne aparadhi: "Mayavadi philosophers are the greatest offenders to Lord Krsna." Lord Krsna declares:</w:t>
      </w:r>
    </w:p>
    <w:p>
      <w:pPr>
        <w:pStyle w:val="Textosinformato"/>
        <w:rPr/>
      </w:pPr>
      <w:r>
        <w:rPr/>
      </w:r>
    </w:p>
    <w:p>
      <w:pPr>
        <w:pStyle w:val="Textosinformato"/>
        <w:rPr/>
      </w:pPr>
      <w:r>
        <w:rPr>
          <w:rFonts w:eastAsia="Courier New"/>
        </w:rPr>
        <w:t xml:space="preserve">                       </w:t>
      </w:r>
      <w:r>
        <w:rPr/>
        <w:t>tan aham dvisatah kruran</w:t>
      </w:r>
    </w:p>
    <w:p>
      <w:pPr>
        <w:pStyle w:val="Textosinformato"/>
        <w:rPr/>
      </w:pPr>
      <w:r>
        <w:rPr>
          <w:rFonts w:eastAsia="Courier New"/>
        </w:rPr>
        <w:t xml:space="preserve">                         </w:t>
      </w:r>
      <w:r>
        <w:rPr/>
        <w:t>samsaresu naradhaman</w:t>
      </w:r>
    </w:p>
    <w:p>
      <w:pPr>
        <w:pStyle w:val="Textosinformato"/>
        <w:rPr/>
      </w:pPr>
      <w:r>
        <w:rPr>
          <w:rFonts w:eastAsia="Courier New"/>
        </w:rPr>
        <w:t xml:space="preserve">                       </w:t>
      </w:r>
      <w:r>
        <w:rPr/>
        <w:t>ksipamy ajasram asubhan</w:t>
      </w:r>
    </w:p>
    <w:p>
      <w:pPr>
        <w:pStyle w:val="Textosinformato"/>
        <w:rPr/>
      </w:pPr>
      <w:r>
        <w:rPr>
          <w:rFonts w:eastAsia="Courier New"/>
        </w:rPr>
        <w:t xml:space="preserve">                          </w:t>
      </w:r>
      <w:r>
        <w:rPr/>
        <w:t>asurisv eva yonisu</w:t>
      </w:r>
    </w:p>
    <w:p>
      <w:pPr>
        <w:pStyle w:val="Textosinformato"/>
        <w:rPr/>
      </w:pPr>
      <w:r>
        <w:rPr/>
      </w:r>
    </w:p>
    <w:p>
      <w:pPr>
        <w:pStyle w:val="Textosinformato"/>
        <w:rPr/>
      </w:pPr>
      <w:r>
        <w:rPr>
          <w:rFonts w:eastAsia="Courier New"/>
        </w:rPr>
        <w:t xml:space="preserve">   </w:t>
      </w:r>
      <w:r>
        <w:rPr/>
        <w:t>"Those who are envious and mischievous, who are the lowest among mankind, I perpetually cast into the ocean of material existence, into various demoniac species of life." (Bg. 16.19) Life in demoniac species awaits the Mayavadi philosophers after death because they are envious of Krsna. When Krsna says in the Bhagavad-gita (9.34), man-mana bhava mad-bhakto mad-yaji mam namaskuru ("Engage your mind always in thinking of Me, become My devotee, offer obeisances to Me and worship Me"), one demoniac scholar says that it is not Krsna to whom one must surrender. This scholar is already suffering in this life, and he will have to suffer again in the next if in this life he does not complete his prescribed suffering. One should be very careful not to be envious of the Supreme Personality of Godhead. In the next verse, therefore, Sri Caitanya Mahaprabhu clearly states the purpose of the Vedas.</w:t>
      </w:r>
    </w:p>
    <w:p>
      <w:pPr>
        <w:pStyle w:val="Textosinformato"/>
        <w:rPr/>
      </w:pPr>
      <w:r>
        <w:rPr/>
      </w:r>
    </w:p>
    <w:p>
      <w:pPr>
        <w:pStyle w:val="Textosinformato"/>
        <w:rPr/>
      </w:pPr>
      <w:r>
        <w:rPr>
          <w:rFonts w:eastAsia="Courier New"/>
        </w:rPr>
        <w:t xml:space="preserve">                               </w:t>
      </w:r>
      <w:r>
        <w:rPr/>
        <w:t>TEXT 1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rva-veda-sutre kare krsnera abhidhana</w:t>
      </w:r>
    </w:p>
    <w:p>
      <w:pPr>
        <w:pStyle w:val="Textosinformato"/>
        <w:rPr/>
      </w:pPr>
      <w:r>
        <w:rPr>
          <w:rFonts w:eastAsia="Courier New"/>
        </w:rPr>
        <w:t xml:space="preserve">             </w:t>
      </w:r>
      <w:r>
        <w:rPr/>
        <w:t>mukhya-vrtti chadi' kaila laksana-vyakhy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rva-veda-sutre--in all the aphorisms of the Vedanta-sutra; kare--establishes; krsnera--of Lord Krsna; abhidhana--explanation; mukhya-vrtti--direct interpretation; chadi'--giving up; kaila--made; laksana--indirect; vyakhyana--explan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all the Vedic sutras and scriptures, it is Lord Krsna who is to be understood, but the followers of Sankaracarya have covered the real meaning of the Vedas with indirect explanatio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said:</w:t>
      </w:r>
    </w:p>
    <w:p>
      <w:pPr>
        <w:pStyle w:val="Textosinformato"/>
        <w:rPr/>
      </w:pPr>
      <w:r>
        <w:rPr/>
      </w:r>
    </w:p>
    <w:p>
      <w:pPr>
        <w:pStyle w:val="Textosinformato"/>
        <w:rPr/>
      </w:pPr>
      <w:r>
        <w:rPr>
          <w:rFonts w:eastAsia="Courier New"/>
        </w:rPr>
        <w:t xml:space="preserve">                         </w:t>
      </w:r>
      <w:r>
        <w:rPr/>
        <w:t>vede ramayane caiva</w:t>
      </w:r>
    </w:p>
    <w:p>
      <w:pPr>
        <w:pStyle w:val="Textosinformato"/>
        <w:rPr/>
      </w:pPr>
      <w:r>
        <w:rPr>
          <w:rFonts w:eastAsia="Courier New"/>
        </w:rPr>
        <w:t xml:space="preserve">                         </w:t>
      </w:r>
      <w:r>
        <w:rPr/>
        <w:t>purane bharate tatha</w:t>
      </w:r>
    </w:p>
    <w:p>
      <w:pPr>
        <w:pStyle w:val="Textosinformato"/>
        <w:rPr/>
      </w:pPr>
      <w:r>
        <w:rPr>
          <w:rFonts w:eastAsia="Courier New"/>
        </w:rPr>
        <w:t xml:space="preserve">                        </w:t>
      </w:r>
      <w:r>
        <w:rPr/>
        <w:t>adav ante ca madhye ca</w:t>
      </w:r>
    </w:p>
    <w:p>
      <w:pPr>
        <w:pStyle w:val="Textosinformato"/>
        <w:rPr/>
      </w:pPr>
      <w:r>
        <w:rPr>
          <w:rFonts w:eastAsia="Courier New"/>
        </w:rPr>
        <w:t xml:space="preserve">                        </w:t>
      </w:r>
      <w:r>
        <w:rPr/>
        <w:t>harih sarvatra giyate</w:t>
      </w:r>
    </w:p>
    <w:p>
      <w:pPr>
        <w:pStyle w:val="Textosinformato"/>
        <w:rPr/>
      </w:pPr>
      <w:r>
        <w:rPr/>
      </w:r>
    </w:p>
    <w:p>
      <w:pPr>
        <w:pStyle w:val="Textosinformato"/>
        <w:rPr/>
      </w:pPr>
      <w:r>
        <w:rPr>
          <w:rFonts w:eastAsia="Courier New"/>
        </w:rPr>
        <w:t xml:space="preserve">   </w:t>
      </w:r>
      <w:r>
        <w:rPr/>
        <w:t>In the Vedic literature, including the Ramayana, Puranas and Mahabharata, from the very beginning (adau) to the end (ante ca), as well as within the middle (madhye ca), only Hari, the Supreme Personality of Godhead, is explained.</w:t>
      </w:r>
    </w:p>
    <w:p>
      <w:pPr>
        <w:pStyle w:val="Textosinformato"/>
        <w:rPr/>
      </w:pPr>
      <w:r>
        <w:rPr/>
      </w:r>
    </w:p>
    <w:p>
      <w:pPr>
        <w:pStyle w:val="Textosinformato"/>
        <w:rPr/>
      </w:pPr>
      <w:r>
        <w:rPr>
          <w:rFonts w:eastAsia="Courier New"/>
        </w:rPr>
        <w:t xml:space="preserve">                               </w:t>
      </w:r>
      <w:r>
        <w:rPr/>
        <w:t>TEXT 1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vatah-pramana veda----pramana-siromani</w:t>
      </w:r>
    </w:p>
    <w:p>
      <w:pPr>
        <w:pStyle w:val="Textosinformato"/>
        <w:rPr/>
      </w:pPr>
      <w:r>
        <w:rPr>
          <w:rFonts w:eastAsia="Courier New"/>
        </w:rPr>
        <w:t xml:space="preserve">                 </w:t>
      </w:r>
      <w:r>
        <w:rPr/>
        <w:t>laksana karile svatah-pramanata-han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vatah-pramana--self-evident; veda--the Vedic literature; pramana--evidence; siromani--topmost; laksana--interpretation; karile--doing; svatah-pramanata--self-evidence; hani--los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elf-evident Vedic scriptures are the highest evidence of all, but if these scriptures are interpreted, their self-evident nature is los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e quote Vedic evidence to support our statements, but if we interpret it according to our own judgment, the authority of the Vedic literature is rendered imperfect or useless. In other words, by interpreting the Vedic version one minimizes the value of Vedic evidence. When one quotes from Vedic literature, it is understood that the quotations are authoritative. How can one bring the authority under his own control? That is a case of principiis obsta.</w:t>
      </w:r>
    </w:p>
    <w:p>
      <w:pPr>
        <w:pStyle w:val="Textosinformato"/>
        <w:rPr/>
      </w:pPr>
      <w:r>
        <w:rPr/>
      </w:r>
    </w:p>
    <w:p>
      <w:pPr>
        <w:pStyle w:val="Textosinformato"/>
        <w:rPr/>
      </w:pPr>
      <w:r>
        <w:rPr>
          <w:rFonts w:eastAsia="Courier New"/>
        </w:rPr>
        <w:t xml:space="preserve">                               </w:t>
      </w:r>
      <w:r>
        <w:rPr/>
        <w:t>TEXT 1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 mata pratisutre sahajartha chadiya</w:t>
      </w:r>
    </w:p>
    <w:p>
      <w:pPr>
        <w:pStyle w:val="Textosinformato"/>
        <w:rPr/>
      </w:pPr>
      <w:r>
        <w:rPr>
          <w:rFonts w:eastAsia="Courier New"/>
        </w:rPr>
        <w:t xml:space="preserve">                </w:t>
      </w:r>
      <w:r>
        <w:rPr/>
        <w:t>gaunartha vyakhya kare kalpana kari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 mata--like this; prati-sutre--in every sutra, or aphorism, of the Vedanta-sutra; sahaja-artha--the clear, simple meaning; chadiya--giving up; gauna-artha--indirect meaning; vyakhya--explanation; kare--he makes; kalpana kariya--by imagin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o prove their philosophy, the members of the Mayavada school have given up the real, easily understood meaning of the Vedic literature and introduced indirect meanings based on their imaginative power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Unfortunately, the Sankarite interpretation has covered almost the entire world. Therefore there is a great need to present the original, easily understood natural import of the Vedic literature. We have therefore begun by presenting Bhagavad-gita As It Is, and we propose to present all the Vedic literature in terms of the direct meaning of its words.</w:t>
      </w:r>
    </w:p>
    <w:p>
      <w:pPr>
        <w:pStyle w:val="Textosinformato"/>
        <w:rPr/>
      </w:pPr>
      <w:r>
        <w:rPr/>
      </w:r>
    </w:p>
    <w:p>
      <w:pPr>
        <w:pStyle w:val="Textosinformato"/>
        <w:rPr/>
      </w:pPr>
      <w:r>
        <w:rPr>
          <w:rFonts w:eastAsia="Courier New"/>
        </w:rPr>
        <w:t xml:space="preserve">                               </w:t>
      </w:r>
      <w:r>
        <w:rPr/>
        <w:t>TEXT 1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 mate pratisutre karena dusana</w:t>
      </w:r>
    </w:p>
    <w:p>
      <w:pPr>
        <w:pStyle w:val="Textosinformato"/>
        <w:rPr/>
      </w:pPr>
      <w:r>
        <w:rPr>
          <w:rFonts w:eastAsia="Courier New"/>
        </w:rPr>
        <w:t xml:space="preserve">                </w:t>
      </w:r>
      <w:r>
        <w:rPr/>
        <w:t>suni' camatkara haila sannyasira g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 mate--in this way; prati-sutre--in each and every aphorism; karena--shows; dusana--defects; suniya--hearing; camatkara--struck with wonder; haila--they became; sannyasira--of all the Mayavadis; gana--the group.</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Sri Caitanya Mahaprabhu thus showed for each and every sutra the defects in Sankaracarya's explanations, all the assembled Mayavadi sannyasis were struck with wonder.</w:t>
      </w:r>
    </w:p>
    <w:p>
      <w:pPr>
        <w:pStyle w:val="Textosinformato"/>
        <w:rPr/>
      </w:pPr>
      <w:r>
        <w:rPr/>
      </w:r>
    </w:p>
    <w:p>
      <w:pPr>
        <w:pStyle w:val="Textosinformato"/>
        <w:rPr/>
      </w:pPr>
      <w:r>
        <w:rPr>
          <w:rFonts w:eastAsia="Courier New"/>
        </w:rPr>
        <w:t xml:space="preserve">                               </w:t>
      </w:r>
      <w:r>
        <w:rPr/>
        <w:t>TEXT 1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kala sannyasi kahe,----'sunaha sripada</w:t>
      </w:r>
    </w:p>
    <w:p>
      <w:pPr>
        <w:pStyle w:val="Textosinformato"/>
        <w:rPr/>
      </w:pPr>
      <w:r>
        <w:rPr>
          <w:rFonts w:eastAsia="Courier New"/>
        </w:rPr>
        <w:t xml:space="preserve">                </w:t>
      </w:r>
      <w:r>
        <w:rPr/>
        <w:t>tumi ye khandile artha, e nahe vivad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kala--all; sannyasi--the Mayavadi sannyasis; kahe--say; sunaha--please hear; sripada--Your Holiness; tumi--You; ye--that; khandile--refuted; artha--meaning; e--this; nahe--not; vivada--quarre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the Mayavadi sannyasis said, "Your Holiness, kindly know from us that we actually have no quarrel with Your refutation of these meanings, for You have given a clear understanding of the sutras.</w:t>
      </w:r>
    </w:p>
    <w:p>
      <w:pPr>
        <w:pStyle w:val="Textosinformato"/>
        <w:rPr/>
      </w:pPr>
      <w:r>
        <w:rPr/>
      </w:r>
    </w:p>
    <w:p>
      <w:pPr>
        <w:pStyle w:val="Textosinformato"/>
        <w:rPr/>
      </w:pPr>
      <w:r>
        <w:rPr>
          <w:rFonts w:eastAsia="Courier New"/>
        </w:rPr>
        <w:t xml:space="preserve">                               </w:t>
      </w:r>
      <w:r>
        <w:rPr/>
        <w:t>TEXT 1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carya-kalpita artha,----iha sabhe jani</w:t>
      </w:r>
    </w:p>
    <w:p>
      <w:pPr>
        <w:pStyle w:val="Textosinformato"/>
        <w:rPr/>
      </w:pPr>
      <w:r>
        <w:rPr>
          <w:rFonts w:eastAsia="Courier New"/>
        </w:rPr>
        <w:t xml:space="preserve">                  </w:t>
      </w:r>
      <w:r>
        <w:rPr/>
        <w:t>sampradaya-anurodhe tabu taha man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carya--Sankaracarya; kalpita--imaginative; artha--meaning; iha--this; sabhe--all of us; jani--know; sampradaya-anurodhe--but for the sake of our party; tabu--still; taha--that; mani--we accep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e know that all this word jugglery springs from the imagination of Sankarararya, and yet because we belong to his sect, we accept it although it does not satisfy us.</w:t>
      </w:r>
    </w:p>
    <w:p>
      <w:pPr>
        <w:pStyle w:val="Textosinformato"/>
        <w:rPr/>
      </w:pPr>
      <w:r>
        <w:rPr/>
      </w:r>
    </w:p>
    <w:p>
      <w:pPr>
        <w:pStyle w:val="Textosinformato"/>
        <w:rPr/>
      </w:pPr>
      <w:r>
        <w:rPr>
          <w:rFonts w:eastAsia="Courier New"/>
        </w:rPr>
        <w:t xml:space="preserve">                               </w:t>
      </w:r>
      <w:r>
        <w:rPr/>
        <w:t>TEXT 1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ukhyartha vyakhya kara, dekhi tomara bala'</w:t>
      </w:r>
    </w:p>
    <w:p>
      <w:pPr>
        <w:pStyle w:val="Textosinformato"/>
        <w:rPr/>
      </w:pPr>
      <w:r>
        <w:rPr>
          <w:rFonts w:eastAsia="Courier New"/>
        </w:rPr>
        <w:t xml:space="preserve">                </w:t>
      </w:r>
      <w:r>
        <w:rPr/>
        <w:t>mukhyarthe lagala prabhu sutra-saka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ukhya-artha--direct meaning; vyakhya--explanation; kara--You do; dekhi--let us see; tomara--Your; bala--strength; mukhya-arthe--direct meaning; lagala--began; prabhu--the Lord; sutra-sakala--all the aphorisms of the Vedanta-sutr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ow let us see," the Mayavadi sannyasis continued, "how well You can describe the sutras in terms of their direct meaning." Hearing this, Lord Caitanya Mahaprabhu began His direct explanation of the Vedanta-sutra.</w:t>
      </w:r>
    </w:p>
    <w:p>
      <w:pPr>
        <w:pStyle w:val="Textosinformato"/>
        <w:rPr/>
      </w:pPr>
      <w:r>
        <w:rPr/>
      </w:r>
    </w:p>
    <w:p>
      <w:pPr>
        <w:pStyle w:val="Textosinformato"/>
        <w:rPr/>
      </w:pPr>
      <w:r>
        <w:rPr>
          <w:rFonts w:eastAsia="Courier New"/>
        </w:rPr>
        <w:t xml:space="preserve">                               </w:t>
      </w:r>
      <w:r>
        <w:rPr/>
        <w:t>TEXT 1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rhad-vastu 'brahma' kahi----'sri-bhagavan'</w:t>
      </w:r>
    </w:p>
    <w:p>
      <w:pPr>
        <w:pStyle w:val="Textosinformato"/>
        <w:rPr/>
      </w:pPr>
      <w:r>
        <w:rPr>
          <w:rFonts w:eastAsia="Courier New"/>
        </w:rPr>
        <w:t xml:space="preserve">              </w:t>
      </w:r>
      <w:r>
        <w:rPr/>
        <w:t>sad-vidhaisvarya-purna, para-tattva-dha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rhat-vastu--the substance, which is greater than the greatest; brahma--called by the name Brahman; kahi--we call; sri-bhagavan--the Supreme Personality of Godhead; sat--six; vidha--varieties; aisvarya--opulences; purna--full; para-tattva--Absolute Truth; dhama--reservoi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rahman, who is greater than the greatest, is the Supreme Personality of Godhead. He is full of six opulences, and therefore He is the reservoir of ultimate truth and absolute knowledg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Srimad-Bhagavatam it is said that the Absolute Truth is understood in three phases of realization: the impersonal Brahman, the localized Paramatma and ultimately the Supreme Personality of Godhead. The impersonal Brahman and localized Paramatma are expansions of the potency of the Supreme Personality of Godhead, who is complete in six opulences, namely, wealth, fame, strength, beauty, knowledge and renunciation. Since He possesses His six opulences, the Personality of Godhead is the ultimate truth in absolute knowledge.</w:t>
      </w:r>
    </w:p>
    <w:p>
      <w:pPr>
        <w:pStyle w:val="Textosinformato"/>
        <w:rPr/>
      </w:pPr>
      <w:r>
        <w:rPr/>
      </w:r>
    </w:p>
    <w:p>
      <w:pPr>
        <w:pStyle w:val="Textosinformato"/>
        <w:rPr/>
      </w:pPr>
      <w:r>
        <w:rPr>
          <w:rFonts w:eastAsia="Courier New"/>
        </w:rPr>
        <w:t xml:space="preserve">                               </w:t>
      </w:r>
      <w:r>
        <w:rPr/>
        <w:t>TEXT 13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varupa-aisvarye tanra nahi maya-gandha</w:t>
      </w:r>
    </w:p>
    <w:p>
      <w:pPr>
        <w:pStyle w:val="Textosinformato"/>
        <w:rPr/>
      </w:pPr>
      <w:r>
        <w:rPr>
          <w:rFonts w:eastAsia="Courier New"/>
        </w:rPr>
        <w:t xml:space="preserve">              </w:t>
      </w:r>
      <w:r>
        <w:rPr/>
        <w:t>sakala vedera haya bhagavan se 'samband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varupa--in His original form; aisvarye--opulence; tanra--His; nahi--there is none; maya-gandha--contamination of the material world; sakala--in all; vedera--Vedas; haya--it is so; bhagavan--the Supreme Personality of Godhead; se--that; sambandha--relationship.</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His original form the Supreme Personality of Godhead is full of transcendental opulences, which are free from the contamination of the material world. It is to be understood that in all Vedic literature the Supreme Personality of Godhead is the ultimate goal.</w:t>
      </w:r>
    </w:p>
    <w:p>
      <w:pPr>
        <w:pStyle w:val="Textosinformato"/>
        <w:rPr/>
      </w:pPr>
      <w:r>
        <w:rPr/>
      </w:r>
    </w:p>
    <w:p>
      <w:pPr>
        <w:pStyle w:val="Textosinformato"/>
        <w:rPr/>
      </w:pPr>
      <w:r>
        <w:rPr>
          <w:rFonts w:eastAsia="Courier New"/>
        </w:rPr>
        <w:t xml:space="preserve">                               </w:t>
      </w:r>
      <w:r>
        <w:rPr/>
        <w:t>TEXT 14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nre 'nirvisesa' kahi, cic-chakti na mani</w:t>
      </w:r>
    </w:p>
    <w:p>
      <w:pPr>
        <w:pStyle w:val="Textosinformato"/>
        <w:rPr/>
      </w:pPr>
      <w:r>
        <w:rPr>
          <w:rFonts w:eastAsia="Courier New"/>
        </w:rPr>
        <w:t xml:space="preserve">              </w:t>
      </w:r>
      <w:r>
        <w:rPr/>
        <w:t>ardha-svarupa na manile purnata haya han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nre--unto Him; nirvisesa--impersonal; kahi--we say; cit-sakti--spiritual energy; na--do not; mani--accept; ardha--half; svarupa--form; na--not; manile--accepting; purnata--fullness; haya--becomes; hani--defectiv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we speak of the Supreme as impersonal, we deny His spiritual potencies. Logically, if you accept half of the truth, you cannot understand the whol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Upanisads it is said:</w:t>
      </w:r>
    </w:p>
    <w:p>
      <w:pPr>
        <w:pStyle w:val="Textosinformato"/>
        <w:rPr/>
      </w:pPr>
      <w:r>
        <w:rPr/>
      </w:r>
    </w:p>
    <w:p>
      <w:pPr>
        <w:pStyle w:val="Textosinformato"/>
        <w:rPr/>
      </w:pPr>
      <w:r>
        <w:rPr>
          <w:rFonts w:eastAsia="Courier New"/>
        </w:rPr>
        <w:t xml:space="preserve">                      </w:t>
      </w:r>
      <w:r>
        <w:rPr/>
        <w:t>om purnam adah purnam idam</w:t>
      </w:r>
    </w:p>
    <w:p>
      <w:pPr>
        <w:pStyle w:val="Textosinformato"/>
        <w:rPr/>
      </w:pPr>
      <w:r>
        <w:rPr>
          <w:rFonts w:eastAsia="Courier New"/>
        </w:rPr>
        <w:t xml:space="preserve">                        </w:t>
      </w:r>
      <w:r>
        <w:rPr/>
        <w:t>purnat purnam udacyate</w:t>
      </w:r>
    </w:p>
    <w:p>
      <w:pPr>
        <w:pStyle w:val="Textosinformato"/>
        <w:rPr/>
      </w:pPr>
      <w:r>
        <w:rPr>
          <w:rFonts w:eastAsia="Courier New"/>
        </w:rPr>
        <w:t xml:space="preserve">                        </w:t>
      </w:r>
      <w:r>
        <w:rPr/>
        <w:t>purnasya purnam adaya</w:t>
      </w:r>
    </w:p>
    <w:p>
      <w:pPr>
        <w:pStyle w:val="Textosinformato"/>
        <w:rPr/>
      </w:pPr>
      <w:r>
        <w:rPr>
          <w:rFonts w:eastAsia="Courier New"/>
        </w:rPr>
        <w:t xml:space="preserve">                         </w:t>
      </w:r>
      <w:r>
        <w:rPr/>
        <w:t>purnam evavasisyate</w:t>
      </w:r>
    </w:p>
    <w:p>
      <w:pPr>
        <w:pStyle w:val="Textosinformato"/>
        <w:rPr/>
      </w:pPr>
      <w:r>
        <w:rPr/>
      </w:r>
    </w:p>
    <w:p>
      <w:pPr>
        <w:pStyle w:val="Textosinformato"/>
        <w:rPr/>
      </w:pPr>
      <w:r>
        <w:rPr>
          <w:rFonts w:eastAsia="Courier New"/>
        </w:rPr>
        <w:t xml:space="preserve">   </w:t>
      </w:r>
      <w:r>
        <w:rPr/>
        <w:t>This verse, which is mentioned in the Isopanisad, Brhad-aranyaka Upanisad and many other Upanisads, indicates that the Supreme Personality of Godhead is full in six opulences. His position is unique, for He possesses all riches, strength, influence, beauty, knowledge and renunciation. Brahman means the greatest, but the Supreme Personality of Godhead is greater than the greatest, just as the sun globe is greater than the sunshine, which is all-pervading in the universe. Although the sunshine that spreads all over the universes appears very great to the less knowledgeable, greater than the sunshine is the sun itself, and greater than the sun is the sun-god. Similarly, impersonal Brahman is not the greatest, although it appears to be so. Impersonal Brahman is only the bodily effulgence of the Supreme Personality of Godhead, but the transcendental form of the Lord is greater than both the impersonal Brahman and localized Paramatma. Therefore whenever the word Brahman is used in the Vedic literature, it is understood to refer to the Supreme Personality of Godhead.</w:t>
      </w:r>
    </w:p>
    <w:p>
      <w:pPr>
        <w:pStyle w:val="Textosinformato"/>
        <w:rPr/>
      </w:pPr>
      <w:r>
        <w:rPr>
          <w:rFonts w:eastAsia="Courier New"/>
        </w:rPr>
        <w:t xml:space="preserve">   </w:t>
      </w:r>
      <w:r>
        <w:rPr/>
        <w:t>In the Bhagavad-gita the Lord is also addressed as Parabrahman. Mayavadis and others sometimes misunderstand Brahman because every living entity is also Brahman. Therefore Krsna is referred to as Parabrahman (the Supreme Brahman). In the Vedic literature, whenever the words Brahman or Parabrahman are used, they are to be understood to refer to the Supreme Personality of Godhead, Krsna. This is their real meaning. Since the entire Vedic literature deals with the subject of Brahman, Krsna is therefore the ultimate goal of Vedic understanding. The impersonal brahmajyoti rests on the personal form of the Lord. Therefore although the impersonal effulgence, the brahmajyoti, is the first realization, one must enter into it, as mentioned in the Isopanisad, to find the Supreme Person, and then one's knowledge is perfect. The Bhagavad-gita (7.19) also confirms this: bahunam janmanam ante jnanavan mam prapadyate. One's search for the Absolute Truth by dint of speculative knowledge is complete when one comes to the point of understanding Krsna and surrenders unto Him. That is the real point of perfectional knowledge.</w:t>
      </w:r>
    </w:p>
    <w:p>
      <w:pPr>
        <w:pStyle w:val="Textosinformato"/>
        <w:rPr/>
      </w:pPr>
      <w:r>
        <w:rPr>
          <w:rFonts w:eastAsia="Courier New"/>
        </w:rPr>
        <w:t xml:space="preserve">   </w:t>
      </w:r>
      <w:r>
        <w:rPr/>
        <w:t>Partial realization of the Absolute Truth as impersonal Brahman denies the complete opulences of the Lord. This is a hazardous understanding of the Absolute Truth. Unless one accepts all the features of the Absolute Truth--namely, impersonal Brahman, localized Paramatma and ultimately the Supreme Personality of Godhead--his knowledge is imperfect. Sripada Ramanujacarya, in his Vedartha-sangraha, says: jnanena dharmena svarupam api nirupitam, na tu jnana-matram brahmeti katham idam avagamyate. He thus indicates that the real absolute identity must be understood in terms of both His knowledge and His characteristics. Simply to understand the Absolute Truth to be full of knowledge is not sufficient. In the Vedic literature (Mundaka Upanisad 1.1.9) we find the statement yah sarva-jnah sarva-vit, which means that the Absolute Truth knows everything perfectly, but we also learn from the Vedic description parasya saktir vividhaiva sruyate that not only does He know everything, but He also acts accordingly by utilizing His different energies. Thus to understand that Brahman, the Supreme, is conscious is not sufficient. One must know how He consciously acts through His different energies. Mayavada philosophy simply informs us of the consciousness of the Absolute Truth but does not give us information of how He acts with His consciousness. That is the defect of that philosophy.</w:t>
      </w:r>
    </w:p>
    <w:p>
      <w:pPr>
        <w:pStyle w:val="Textosinformato"/>
        <w:rPr/>
      </w:pPr>
      <w:r>
        <w:rPr/>
      </w:r>
    </w:p>
    <w:p>
      <w:pPr>
        <w:pStyle w:val="Textosinformato"/>
        <w:rPr/>
      </w:pPr>
      <w:r>
        <w:rPr>
          <w:rFonts w:eastAsia="Courier New"/>
        </w:rPr>
        <w:t xml:space="preserve">                               </w:t>
      </w:r>
      <w:r>
        <w:rPr/>
        <w:t>TEXT 14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gavan-prapti-hetu ye kari upaya</w:t>
      </w:r>
    </w:p>
    <w:p>
      <w:pPr>
        <w:pStyle w:val="Textosinformato"/>
        <w:rPr/>
      </w:pPr>
      <w:r>
        <w:rPr>
          <w:rFonts w:eastAsia="Courier New"/>
        </w:rPr>
        <w:t xml:space="preserve">              </w:t>
      </w:r>
      <w:r>
        <w:rPr/>
        <w:t>sravanadi bhakti----krsna-praptira sah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gavan--the Supreme Personality of Godhead; prapti-hetu--the means by which He can be approached; ye--what; kari--I do; upaya--means; sravana-adi--devotional service, beginning with hearing; bhakti--devotional service; krsna--the Supreme Lord; praptira--to approach Him; sahaya--mea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t is only by devotional service, beginning with hearing, that one can approach the Supreme Personality of Godhead. That is the only means to approach Hi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Mayavadi philosophers are satisfied simply to understand Brahman to be the sum total of knowledge, but Vaisnava philosophers not only know in detail about the Supreme Personality of Godhead but also know how to approach Him directly. The method for this is described by Sri Caitanya Mahaprabhu as nine kinds of devotional service, beginning with hearing:</w:t>
      </w:r>
    </w:p>
    <w:p>
      <w:pPr>
        <w:pStyle w:val="Textosinformato"/>
        <w:rPr/>
      </w:pPr>
      <w:r>
        <w:rPr/>
      </w:r>
    </w:p>
    <w:p>
      <w:pPr>
        <w:pStyle w:val="Textosinformato"/>
        <w:rPr/>
      </w:pPr>
      <w:r>
        <w:rPr>
          <w:rFonts w:eastAsia="Courier New"/>
        </w:rPr>
        <w:t xml:space="preserve">                       </w:t>
      </w:r>
      <w:r>
        <w:rPr/>
        <w:t>sravanam kirtanam visnoh</w:t>
      </w:r>
    </w:p>
    <w:p>
      <w:pPr>
        <w:pStyle w:val="Textosinformato"/>
        <w:rPr/>
      </w:pPr>
      <w:r>
        <w:rPr>
          <w:rFonts w:eastAsia="Courier New"/>
        </w:rPr>
        <w:t xml:space="preserve">                        </w:t>
      </w:r>
      <w:r>
        <w:rPr/>
        <w:t>smaranam pada-sevanam</w:t>
      </w:r>
    </w:p>
    <w:p>
      <w:pPr>
        <w:pStyle w:val="Textosinformato"/>
        <w:rPr/>
      </w:pPr>
      <w:r>
        <w:rPr>
          <w:rFonts w:eastAsia="Courier New"/>
        </w:rPr>
        <w:t xml:space="preserve">                       </w:t>
      </w:r>
      <w:r>
        <w:rPr/>
        <w:t>arcanam vandanam dasyam</w:t>
      </w:r>
    </w:p>
    <w:p>
      <w:pPr>
        <w:pStyle w:val="Textosinformato"/>
        <w:rPr/>
      </w:pPr>
      <w:r>
        <w:rPr>
          <w:rFonts w:eastAsia="Courier New"/>
        </w:rPr>
        <w:t xml:space="preserve">                        </w:t>
      </w:r>
      <w:r>
        <w:rPr/>
        <w:t>sakhyam atma-nivedanam</w:t>
      </w:r>
    </w:p>
    <w:p>
      <w:pPr>
        <w:pStyle w:val="Textosinformato"/>
        <w:rPr/>
      </w:pPr>
      <w:r>
        <w:rPr/>
      </w:r>
    </w:p>
    <w:p>
      <w:pPr>
        <w:pStyle w:val="Textosinformato"/>
        <w:rPr/>
      </w:pPr>
      <w:r>
        <w:rPr>
          <w:rFonts w:eastAsia="Courier New"/>
        </w:rPr>
        <w:t xml:space="preserve">                                                       </w:t>
      </w:r>
      <w:r>
        <w:rPr/>
        <w:t>(Bhag. 7.5.23)</w:t>
      </w:r>
    </w:p>
    <w:p>
      <w:pPr>
        <w:pStyle w:val="Textosinformato"/>
        <w:rPr/>
      </w:pPr>
      <w:r>
        <w:rPr>
          <w:rFonts w:eastAsia="Courier New"/>
        </w:rPr>
        <w:t xml:space="preserve">   </w:t>
      </w:r>
      <w:r>
        <w:rPr/>
        <w:t>&gt;One can directly approach the Supreme Personality of Godhead simply by executing the nine kinds of devotional service, of which hearing about the Lord is the most important (sravanadi). Sri Caitanya Mahaprabhu has very favorably stressed the importance of this process of hearing. According to His method, if people are simply given a chance to hear about Krsna, certainly they will gradually develop their dormant awareness or love of Godhead. Sravanadi-suddha-citte karaye udaya (Cc. Madhya 22.107). Love of God is dormant in everyone, but if one is given a chance to hear about the Lord, certainly that love develops. Our Krsna consciousness movement acts on this principle. We simply give people the chance to hear about the Supreme Personality of Godhead and give them prasada to eat, and the actual result is that all over the world people are responding to this process and becoming pure devotees of Lord Krsna. We open hundreds of centers all over the world just to give people in general a chance to hear about Krsna and accept Krsna's prasada. These two processes can be accepted by anyone, even a child. It doesn't matter whether one is poor or rich, learned or foolish, black or white, old or still a child--anyone who simply hears about the Supreme Personality of Godhead and takes prasada is certainly elevated to the transcendental position of devotional service.</w:t>
      </w:r>
    </w:p>
    <w:p>
      <w:pPr>
        <w:pStyle w:val="Textosinformato"/>
        <w:rPr/>
      </w:pPr>
      <w:r>
        <w:rPr/>
      </w:r>
    </w:p>
    <w:p>
      <w:pPr>
        <w:pStyle w:val="Textosinformato"/>
        <w:rPr/>
      </w:pPr>
      <w:r>
        <w:rPr>
          <w:rFonts w:eastAsia="Courier New"/>
        </w:rPr>
        <w:t xml:space="preserve">                               </w:t>
      </w:r>
      <w:r>
        <w:rPr/>
        <w:t>TEXT 14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ei sarva-vedera 'abhidheya' nama</w:t>
      </w:r>
    </w:p>
    <w:p>
      <w:pPr>
        <w:pStyle w:val="Textosinformato"/>
        <w:rPr/>
      </w:pPr>
      <w:r>
        <w:rPr>
          <w:rFonts w:eastAsia="Courier New"/>
        </w:rPr>
        <w:t xml:space="preserve">               </w:t>
      </w:r>
      <w:r>
        <w:rPr/>
        <w:t>sadhana-bhakti haite haya premera udga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ei sarva-vedera--that is the essence of all Vedic literature; abhidheya nama--the process called abhidheya, or devotional activities; sadhana-bhakti--another name of this process, "devotional service in practice"; haite--from this; haya--there is; premera--of love of Godhead; udgama--awaken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y practicing this regulated devotional service under the direction of the spiritual master, certainly one awakens his dormant love of Godhead. This process is called abhidhey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y the practice of devotional service, beginning with hearing and chanting, the impure heart of a conditioned soul is purified, and thus he can understand his eternal relationship with the Supreme personality of Godhead. That eternal relationship is described by Sri Caitanya Mahaprabhu: jivera 'svarupa' haya krsnera 'nitya-dasa'. "The living entity is an eternal servitor of the Supreme Personality of Godhead." When one is convinced about this relationship, which is called sambandha, he then acts accordingly. That is called abhidheya. The next step is prayojana-siddhi, or fulfillment of the ultimate goal of one's life. If one can understand his relationship with the Supreme Personality of Godhead and act accordingly, automatically his mission in life is fulfilled. The Mayavadi philosophers miss even the first stage in self-realization because they have no conception of God's being personal. He is the master of all, and He is the only person who can accept the service of all living entities, but since this knowledge is lacking in Mayavada philosophy, Mayavadis do not have knowledge even of their relationship with God. They wrongly think that everyone is God or that everyone is equal to God. Therefore, since the real position of the living entity is not clear to them, how can they advance further? Although they are very puffed-up at being liberated, Mayavadi philosophers very shortly fall down again to material activities due to their neglecting the lotus feet of the Lord. That is called patanty adhah.</w:t>
      </w:r>
    </w:p>
    <w:p>
      <w:pPr>
        <w:pStyle w:val="Textosinformato"/>
        <w:rPr/>
      </w:pPr>
      <w:r>
        <w:rPr/>
      </w:r>
    </w:p>
    <w:p>
      <w:pPr>
        <w:pStyle w:val="Textosinformato"/>
        <w:rPr/>
      </w:pPr>
      <w:r>
        <w:rPr>
          <w:rFonts w:eastAsia="Courier New"/>
        </w:rPr>
        <w:t xml:space="preserve">                  </w:t>
      </w:r>
      <w:r>
        <w:rPr/>
        <w:t>aruhya krcchrena param padam tatah</w:t>
      </w:r>
    </w:p>
    <w:p>
      <w:pPr>
        <w:pStyle w:val="Textosinformato"/>
        <w:rPr/>
      </w:pPr>
      <w:r>
        <w:rPr>
          <w:rFonts w:eastAsia="Courier New"/>
        </w:rPr>
        <w:t xml:space="preserve">                </w:t>
      </w:r>
      <w:r>
        <w:rPr/>
        <w:t>patanty adho 'nadrta-yusmad-anghrayah</w:t>
      </w:r>
    </w:p>
    <w:p>
      <w:pPr>
        <w:pStyle w:val="Textosinformato"/>
        <w:rPr/>
      </w:pPr>
      <w:r>
        <w:rPr/>
      </w:r>
    </w:p>
    <w:p>
      <w:pPr>
        <w:pStyle w:val="Textosinformato"/>
        <w:rPr/>
      </w:pPr>
      <w:r>
        <w:rPr>
          <w:rFonts w:eastAsia="Courier New"/>
        </w:rPr>
        <w:t xml:space="preserve">                                                      </w:t>
      </w:r>
      <w:r>
        <w:rPr/>
        <w:t>(Bhag. 10.2.32)</w:t>
      </w:r>
    </w:p>
    <w:p>
      <w:pPr>
        <w:pStyle w:val="Textosinformato"/>
        <w:rPr/>
      </w:pPr>
      <w:r>
        <w:rPr>
          <w:rFonts w:eastAsia="Courier New"/>
        </w:rPr>
        <w:t xml:space="preserve">   </w:t>
      </w:r>
      <w:r>
        <w:rPr/>
        <w:t>&gt;It is the statement of Prahlada Maharaja that persons who think themselves liberated but do not execute devotional service, not knowing their relationship with the Lord, are certainly misled. One must know his relationship with the Lord and act accordingly. Then the fulfillment of his life's mission will be possible.</w:t>
      </w:r>
    </w:p>
    <w:p>
      <w:pPr>
        <w:pStyle w:val="Textosinformato"/>
        <w:rPr/>
      </w:pPr>
      <w:r>
        <w:rPr/>
      </w:r>
    </w:p>
    <w:p>
      <w:pPr>
        <w:pStyle w:val="Textosinformato"/>
        <w:rPr/>
      </w:pPr>
      <w:r>
        <w:rPr>
          <w:rFonts w:eastAsia="Courier New"/>
        </w:rPr>
        <w:t xml:space="preserve">                               </w:t>
      </w:r>
      <w:r>
        <w:rPr/>
        <w:t>TEXT 14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snera carane haya yadi anuraga</w:t>
      </w:r>
    </w:p>
    <w:p>
      <w:pPr>
        <w:pStyle w:val="Textosinformato"/>
        <w:rPr/>
      </w:pPr>
      <w:r>
        <w:rPr>
          <w:rFonts w:eastAsia="Courier New"/>
        </w:rPr>
        <w:t xml:space="preserve">                </w:t>
      </w:r>
      <w:r>
        <w:rPr/>
        <w:t>krsna vinu anyatra tara nahi rahe rag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snera--of Krsna; carane--at the lotus feet; haya--becomes; yadi--if; anuraga--attachment; krsna--the Supreme Personality of Godhead; vinu--without; anyatra--anywhere else; tara--his; nahi--there does not; rahe--remain; raga--attachm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f one develops his love of Godhead and becomes attached to the lotus feet of Krsna, gradually he loses his attachment to everything els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s a test of advancement in devotional service. As stated in Srimad-Bhagavatam (11.2.42), bhaktir paresanubhavo viraktir anyatra ca: in bhakti, a devotee's only attachment is Krsna; he no longer wants to maintain his attachments to many other things. Although Mayavadi philosophers are supposed to be very advanced on the path of liberation, we see that after some time they descend to politics and philanthropic activities. Many big sannyasis who were supposedly liberated and very advanced have come down again to materialistic activities, although they left this world as mithya (false). When a devotee develops in devotional service, however, he no longer has attachments to such philanthropic activities. He is simply inspired to serve the Lord, and he engages his entire life in such service. This is the difference between Vaisnava and Mayavadi philosophers. Devotional service, therefore, is practical, whereas Mayavada philosophy is merely mental speculation.</w:t>
      </w:r>
    </w:p>
    <w:p>
      <w:pPr>
        <w:pStyle w:val="Textosinformato"/>
        <w:rPr/>
      </w:pPr>
      <w:r>
        <w:rPr/>
      </w:r>
    </w:p>
    <w:p>
      <w:pPr>
        <w:pStyle w:val="Textosinformato"/>
        <w:rPr/>
      </w:pPr>
      <w:r>
        <w:rPr>
          <w:rFonts w:eastAsia="Courier New"/>
        </w:rPr>
        <w:t xml:space="preserve">                               </w:t>
      </w:r>
      <w:r>
        <w:rPr/>
        <w:t>TEXT 14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ncama purusartha sei prema-mahadhana</w:t>
      </w:r>
    </w:p>
    <w:p>
      <w:pPr>
        <w:pStyle w:val="Textosinformato"/>
        <w:rPr/>
      </w:pPr>
      <w:r>
        <w:rPr>
          <w:rFonts w:eastAsia="Courier New"/>
        </w:rPr>
        <w:t xml:space="preserve">                </w:t>
      </w:r>
      <w:r>
        <w:rPr/>
        <w:t>krsnera madhurya-rasa karaya asvad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ncama--fifth; purusa-artha--goal of life; sei--that; prema--love of God; maha-dhana--foremost wealth; krsnera--of Lord Krsna; madhurya--conjugal love; rasa--mellow; karaya--causes; asvadana--tast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ve of Godhead is so exalted that it is considered to be the fifth goal of human life. By awakening one's love of Godhead, one can attain the platform of conjugal love, tasting it even during the present span of lif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Mayavadi philosophers consider the highest goal of perfection to be liberation (mukti), which is the fourth perfectional platform. Generally people are aware of four principal goals of life--religiosity (dharma), economic development (artha), sense gratification (kama) and ultimately liberation (moksa)--but devotional service is situated on the platform above liberation. In other words, when one is actually liberated (mukta) he can understand the meaning of love of Godhead (krsna-prema). While teaching Rupa Gosvami, Sri Caitanya Mahaprabhu stated, koti-mukta-madhye 'durlabha' eka krsna-bhakta: "Out of millions of liberated persons, one may become a devotee of Lord Krsna."</w:t>
      </w:r>
    </w:p>
    <w:p>
      <w:pPr>
        <w:pStyle w:val="Textosinformato"/>
        <w:rPr/>
      </w:pPr>
      <w:r>
        <w:rPr>
          <w:rFonts w:eastAsia="Courier New"/>
        </w:rPr>
        <w:t xml:space="preserve">   </w:t>
      </w:r>
      <w:r>
        <w:rPr/>
        <w:t>The most elevated Mayavadi philosopher can rise to the platform of liberation, but krsna-bhakti, devotional service to Krsna, is transcendental to such liberation. Srila Vyasadeva explains this fact in Srimad-Bhagavatam (1.1.2):</w:t>
      </w:r>
    </w:p>
    <w:p>
      <w:pPr>
        <w:pStyle w:val="Textosinformato"/>
        <w:rPr/>
      </w:pPr>
      <w:r>
        <w:rPr/>
      </w:r>
    </w:p>
    <w:p>
      <w:pPr>
        <w:pStyle w:val="Textosinformato"/>
        <w:rPr/>
      </w:pPr>
      <w:r>
        <w:rPr>
          <w:rFonts w:eastAsia="Courier New"/>
        </w:rPr>
        <w:t xml:space="preserve">      </w:t>
      </w:r>
      <w:r>
        <w:rPr/>
        <w:t>dharmah projjhita-kaitavo 'tra paramo nirmatsaranam satam</w:t>
      </w:r>
    </w:p>
    <w:p>
      <w:pPr>
        <w:pStyle w:val="Textosinformato"/>
        <w:rPr/>
      </w:pPr>
      <w:r>
        <w:rPr>
          <w:rFonts w:eastAsia="Courier New"/>
        </w:rPr>
        <w:t xml:space="preserve">        </w:t>
      </w:r>
      <w:r>
        <w:rPr/>
        <w:t>vedyam vastavam atra vastu siva-dam tapa-trayonmulanam</w:t>
      </w:r>
    </w:p>
    <w:p>
      <w:pPr>
        <w:pStyle w:val="Textosinformato"/>
        <w:rPr/>
      </w:pPr>
      <w:r>
        <w:rPr/>
      </w:r>
    </w:p>
    <w:p>
      <w:pPr>
        <w:pStyle w:val="Textosinformato"/>
        <w:rPr/>
      </w:pPr>
      <w:r>
        <w:rPr>
          <w:rFonts w:eastAsia="Courier New"/>
        </w:rPr>
        <w:t xml:space="preserve">   </w:t>
      </w:r>
      <w:r>
        <w:rPr/>
        <w:t>"Completely rejecting all religions which are materially motivated, the Bhagavata Purana propounds the highest truth, which is understandable by those devotees who are pure in heart. The highest truth is reality distinguished from illusion for the welfare of all. Such truth uproots the threefold miseries." Srimad-Bhagavatam, the explanation of the Vedanta-sutra, is meant for paramo nirmatsaranam, those who are completely aloof from jealousy. Mayavadi philosophers are jealous of the existence of the Personality of Godhead. Therefore the Vedanta-sutra is not actually meant for them. They unnecessarily poke their noses into the Vedanta-sutra, but they have no ability to understand it because the author of the Vedanta-sutra writes in his commentary, Srimad-Bhagavatam, that it is meant for those who are pure in heart (paramo nirmatsaranam). If one is envious of Krsna, how can he understand the Vedanta-sutra or Srimad-Bhagavatam? The Mayavadis' primary occupation is to offend the Supreme Personality of Godhead, Krsna. For example, although Krsna demands our surrender in the Bhagavad-gita, the greatest scholar and so-called philosopher in India has protested that it is "not to Krsna" that we have to surrender. Therefore, he is envious. Since Mayavadis of all different descriptions are envious of Krsna, they have no scope to understand the meaning of the Vedanta-sutra. Even if they were on the liberated platform, as they falsely claim, here Krsnadasa Kaviraja Gosvami repeats the statement of Sri Caitanya Mahaprabhu that love of Krsna is beyond the state of liberation.</w:t>
      </w:r>
    </w:p>
    <w:p>
      <w:pPr>
        <w:pStyle w:val="Textosinformato"/>
        <w:rPr/>
      </w:pPr>
      <w:r>
        <w:rPr/>
      </w:r>
    </w:p>
    <w:p>
      <w:pPr>
        <w:pStyle w:val="Textosinformato"/>
        <w:rPr/>
      </w:pPr>
      <w:r>
        <w:rPr>
          <w:rFonts w:eastAsia="Courier New"/>
        </w:rPr>
        <w:t xml:space="preserve">                               </w:t>
      </w:r>
      <w:r>
        <w:rPr/>
        <w:t>TEXT 14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ema haite krsna haya nija bhakta-vasa</w:t>
      </w:r>
    </w:p>
    <w:p>
      <w:pPr>
        <w:pStyle w:val="Textosinformato"/>
        <w:rPr/>
      </w:pPr>
      <w:r>
        <w:rPr>
          <w:rFonts w:eastAsia="Courier New"/>
        </w:rPr>
        <w:t xml:space="preserve">               </w:t>
      </w:r>
      <w:r>
        <w:rPr/>
        <w:t>prema haite paya krsnera seva-sukha-r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ema--love of Krsna; haite--from; krsna--the Supreme Personality of Godhead; haya--becomes; nija--His own; bhakta-vasa--submissive to devotees; prema--love of God; haite--from; paya--he gets; krsnera--of Lord Krsna; seva-sukha-rasa--the mellow of devotional servi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Lord, who is greater than the greatest, becomes submissive to even a very insignificant devotee because of his devotional service. It is the beautiful and exalted nature of devotional service that the infinite Lord becomes submissive to the infinitesimal living entity because of it. In reciprocal devotional activities with the Lord, the devotee actually enjoys the transcendental mellow quality of devotional servi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ecoming one with the Supreme Personality of Godhead is not very important for a devotee. Muktih svayam mukulitanjali sevate 'sman (Krsna-karnamrta 107). Speaking from his actual experience, Srila Bilvamangala Thakura says that if one develops love of Godhead, mukti (liberation) becomes subservient and unimportant to him. Mukti stands before the devotee and is prepared to render all kinds of services. The Mayavadi philosophers' standard of mukti is very insignificant for a devotee, for by devotional service even the Supreme Personality of Godhead becomes subordinate to him. An actual example is that the Supreme Lord Krsna became the chariot driver of Arjuna, and when Arjuna asked Him to draw his chariot between the two armies (senayor ubhayor madhye ratham sthapaya me 'cyuta), Krsna executed his order. Such is the relationship between the Supreme Lord and a devotee that although the Lord is greater than the greatest, He is prepared to render service to the insignificant devotee by dint of his sincere and unalloyed devotional service.</w:t>
      </w:r>
    </w:p>
    <w:p>
      <w:pPr>
        <w:pStyle w:val="Textosinformato"/>
        <w:rPr/>
      </w:pPr>
      <w:r>
        <w:rPr/>
      </w:r>
    </w:p>
    <w:p>
      <w:pPr>
        <w:pStyle w:val="Textosinformato"/>
        <w:rPr/>
      </w:pPr>
      <w:r>
        <w:rPr>
          <w:rFonts w:eastAsia="Courier New"/>
        </w:rPr>
        <w:t xml:space="preserve">                               </w:t>
      </w:r>
      <w:r>
        <w:rPr/>
        <w:t>TEXT 14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mbandha, abhidheya, prayojana nama</w:t>
      </w:r>
    </w:p>
    <w:p>
      <w:pPr>
        <w:pStyle w:val="Textosinformato"/>
        <w:rPr/>
      </w:pPr>
      <w:r>
        <w:rPr>
          <w:rFonts w:eastAsia="Courier New"/>
        </w:rPr>
        <w:t xml:space="preserve">                </w:t>
      </w:r>
      <w:r>
        <w:rPr/>
        <w:t>ei tina artha sarva-sutre paryavas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mbandha--relationship; abhidheya--functional duties; prayojana--the goal of life; nama--name; ei--there; tina--three; artha--purport; sarva--all; sutre--in the aphorisms of the Vedanta; paryavasana--culmin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s relationship with the Supreme Personality of Godhead, activities in terms of that relationship, and the ultimate goal of life [to develop love of God]--these three subjects are explained in every aphorism of the Vedanta-sutra, for they form the culmination of the entire Vedanta philosoph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Srimad-Bhagavatam (5.5.5) it is said:</w:t>
      </w:r>
    </w:p>
    <w:p>
      <w:pPr>
        <w:pStyle w:val="Textosinformato"/>
        <w:rPr/>
      </w:pPr>
      <w:r>
        <w:rPr/>
      </w:r>
    </w:p>
    <w:p>
      <w:pPr>
        <w:pStyle w:val="Textosinformato"/>
        <w:rPr/>
      </w:pPr>
      <w:r>
        <w:rPr>
          <w:rFonts w:eastAsia="Courier New"/>
        </w:rPr>
        <w:t xml:space="preserve">                     </w:t>
      </w:r>
      <w:r>
        <w:rPr/>
        <w:t>parabhavas tavad abodha-jato</w:t>
      </w:r>
    </w:p>
    <w:p>
      <w:pPr>
        <w:pStyle w:val="Textosinformato"/>
        <w:rPr/>
      </w:pPr>
      <w:r>
        <w:rPr>
          <w:rFonts w:eastAsia="Courier New"/>
        </w:rPr>
        <w:t xml:space="preserve">                   </w:t>
      </w:r>
      <w:r>
        <w:rPr/>
        <w:t>yavan na jijnasata atma-tattvam</w:t>
      </w:r>
    </w:p>
    <w:p>
      <w:pPr>
        <w:pStyle w:val="Textosinformato"/>
        <w:rPr/>
      </w:pPr>
      <w:r>
        <w:rPr/>
      </w:r>
    </w:p>
    <w:p>
      <w:pPr>
        <w:pStyle w:val="Textosinformato"/>
        <w:rPr/>
      </w:pPr>
      <w:r>
        <w:rPr>
          <w:rFonts w:eastAsia="Courier New"/>
        </w:rPr>
        <w:t xml:space="preserve">   </w:t>
      </w:r>
      <w:r>
        <w:rPr/>
        <w:t>"A human being is defeated in all his activities as long as he does not know the goal of life, which can be understood when one is inquisitive about Brahman." It is such inquiry that begins the Vedanta-sutra: athato brahma-jijnasa. A human being should be inquisitive to know who he is, what the universe is, what God is, and what the relationship is between himself, God and the material world. Such questions cannot be asked by cats and dogs, but they must arise in the heart of a real human being. Knowledge of these four items--namely, oneself, the universe, God, and their internal relationship--is called sambandha-jnana, or the knowledge of one's relationship. When one's relationship with the Supreme Lord is established, the next program is to act in that relationship. This is called abhidheya, or activity in relationship with the Lord. After executing such prescribed duties, when one attains the highest goal of life, love of Godhead, he achieves prayojana-siddhi, or the fulfillment of his human mission. In the Brahma-sutra, or Vedanta-sutra, these subjects are very carefully explained. Therefore one who does not understand the Vedanta-sutra in terms of these principles is simply wasting his time. This is the version of Srimad-Bhagavatam (1.2.8):</w:t>
      </w:r>
    </w:p>
    <w:p>
      <w:pPr>
        <w:pStyle w:val="Textosinformato"/>
        <w:rPr/>
      </w:pPr>
      <w:r>
        <w:rPr/>
      </w:r>
    </w:p>
    <w:p>
      <w:pPr>
        <w:pStyle w:val="Textosinformato"/>
        <w:rPr/>
      </w:pPr>
      <w:r>
        <w:rPr>
          <w:rFonts w:eastAsia="Courier New"/>
        </w:rPr>
        <w:t xml:space="preserve">                     </w:t>
      </w:r>
      <w:r>
        <w:rPr/>
        <w:t>dharmah svanusthitah pumsam</w:t>
      </w:r>
    </w:p>
    <w:p>
      <w:pPr>
        <w:pStyle w:val="Textosinformato"/>
        <w:rPr/>
      </w:pPr>
      <w:r>
        <w:rPr>
          <w:rFonts w:eastAsia="Courier New"/>
        </w:rPr>
        <w:t xml:space="preserve">                        </w:t>
      </w:r>
      <w:r>
        <w:rPr/>
        <w:t>visvaksena-kathasu yah</w:t>
      </w:r>
    </w:p>
    <w:p>
      <w:pPr>
        <w:pStyle w:val="Textosinformato"/>
        <w:rPr/>
      </w:pPr>
      <w:r>
        <w:rPr>
          <w:rFonts w:eastAsia="Courier New"/>
        </w:rPr>
        <w:t xml:space="preserve">                        </w:t>
      </w:r>
      <w:r>
        <w:rPr/>
        <w:t>notpadayed yadi ratim</w:t>
      </w:r>
    </w:p>
    <w:p>
      <w:pPr>
        <w:pStyle w:val="Textosinformato"/>
        <w:rPr/>
      </w:pPr>
      <w:r>
        <w:rPr>
          <w:rFonts w:eastAsia="Courier New"/>
        </w:rPr>
        <w:t xml:space="preserve">                         </w:t>
      </w:r>
      <w:r>
        <w:rPr/>
        <w:t>srama eva hi kevalam</w:t>
      </w:r>
    </w:p>
    <w:p>
      <w:pPr>
        <w:pStyle w:val="Textosinformato"/>
        <w:rPr/>
      </w:pPr>
      <w:r>
        <w:rPr/>
      </w:r>
    </w:p>
    <w:p>
      <w:pPr>
        <w:pStyle w:val="Textosinformato"/>
        <w:rPr/>
      </w:pPr>
      <w:r>
        <w:rPr>
          <w:rFonts w:eastAsia="Courier New"/>
        </w:rPr>
        <w:t xml:space="preserve">   </w:t>
      </w:r>
      <w:r>
        <w:rPr/>
        <w:t>One may be a very learned scholar and execute his prescribed duty very nicely, but if he does not ultimately become inquisitive about the Supreme Personality of Godhead and is indifferent to sravanam kirtanam (hearing and chanting), all that he has done is but a waste of time. Mayavadi philosophers who do not understand the relationship between themselves, the cosmic manifestation and the Supreme Personality of Godhead are simply wasting their time, and their philosophical speculation has no value.</w:t>
      </w:r>
    </w:p>
    <w:p>
      <w:pPr>
        <w:pStyle w:val="Textosinformato"/>
        <w:rPr/>
      </w:pPr>
      <w:r>
        <w:rPr/>
      </w:r>
    </w:p>
    <w:p>
      <w:pPr>
        <w:pStyle w:val="Textosinformato"/>
        <w:rPr/>
      </w:pPr>
      <w:r>
        <w:rPr>
          <w:rFonts w:eastAsia="Courier New"/>
        </w:rPr>
        <w:t xml:space="preserve">                               </w:t>
      </w:r>
      <w:r>
        <w:rPr/>
        <w:t>TEXT 14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mata sarva-sutrera vyakhyana suniya</w:t>
      </w:r>
    </w:p>
    <w:p>
      <w:pPr>
        <w:pStyle w:val="Textosinformato"/>
        <w:rPr/>
      </w:pPr>
      <w:r>
        <w:rPr>
          <w:rFonts w:eastAsia="Courier New"/>
        </w:rPr>
        <w:t xml:space="preserve">                  </w:t>
      </w:r>
      <w:r>
        <w:rPr/>
        <w:t>sakala sannyasi kahe vinaya kari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mata--in this way; sarva-sutrera--of all the aphorisms of the Vedanta-sutra; vyakhyana--explanation; suniya--by hearing; sakala--all; sannyasi--the groups of Mayavadi sannyasis; kahe--said; vinaya--humbly; kariya--doing so.</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all the Mayavadi sannyasis thus heard the explanation of Caitanya Mahaprabhu on the basis of sambandha, abhidheya and prayojana, they spoke very humbl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Everyone who actually desires to understand the Vedanta philosophy must certainly accept the explanation of Lord Caitanya Mahaprabhu or the Vaisnava acaryas who have also commented on the Vedanta-sutra according to the principles of bhakti-yoga. After hearing the explanation of the Vedanta-sutra from Sri Caitanya Mahaprabhu, all the sannyasis, headed by Prakasananda Sarasvati, became very humble and obedient to the Lord, and they spoke as follows.</w:t>
      </w:r>
    </w:p>
    <w:p>
      <w:pPr>
        <w:pStyle w:val="Textosinformato"/>
        <w:rPr/>
      </w:pPr>
      <w:r>
        <w:rPr/>
      </w:r>
    </w:p>
    <w:p>
      <w:pPr>
        <w:pStyle w:val="Textosinformato"/>
        <w:rPr/>
      </w:pPr>
      <w:r>
        <w:rPr>
          <w:rFonts w:eastAsia="Courier New"/>
        </w:rPr>
        <w:t xml:space="preserve">                               </w:t>
      </w:r>
      <w:r>
        <w:rPr/>
        <w:t>TEXT 14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edamaya-murti tumi,----saksat narayana</w:t>
      </w:r>
    </w:p>
    <w:p>
      <w:pPr>
        <w:pStyle w:val="Textosinformato"/>
        <w:rPr/>
      </w:pPr>
      <w:r>
        <w:rPr>
          <w:rFonts w:eastAsia="Courier New"/>
        </w:rPr>
        <w:t xml:space="preserve">              </w:t>
      </w:r>
      <w:r>
        <w:rPr/>
        <w:t>ksama aparadha,----purve ye kailun nind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eda-maya--transformation of the Vedic knowledge; murti--form; tumi--You; saksat--directly; narayana--the Supreme Personality of Godhead; ksama--excuse; aparadha--offense; purve--before; ye--that; kailun--we have done; nindana--criticis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ear sir, You are Vedic knowledge personified and are directly Narayana Himself. Kindly excuse us for the offenses we previously committed by criticizing Yo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complete path of bhakti-yoga is based upon the process of becoming humble and submissive. By the grace of Lord Caitanya Mahaprabhu, all the Mayavadi sannyasis were very humble and submissive after hearing His explanation of the Vedanta-sutra, and they begged to be pardoned for the offenses they had committed by criticizing the Lord for simply chanting and dancing and not taking part in the study of the Vedanta-sutra. We are propagating the Krsna consciousness movement simply by following in the footsteps of Lord Caitanya Mahaprabhu. We may not be very well versed in the Vedanta-sutra aphorisms and may not understand their meaning, but we follow in the footsteps of the acaryas, and because of our strictly and obediently following in the footsteps of Lord Caitanya Mahaprabhu, it is to be understood that we know everything regarding the Vedanta-sutra.</w:t>
      </w:r>
    </w:p>
    <w:p>
      <w:pPr>
        <w:pStyle w:val="Textosinformato"/>
        <w:rPr/>
      </w:pPr>
      <w:r>
        <w:rPr/>
      </w:r>
    </w:p>
    <w:p>
      <w:pPr>
        <w:pStyle w:val="Textosinformato"/>
        <w:rPr/>
      </w:pPr>
      <w:r>
        <w:rPr>
          <w:rFonts w:eastAsia="Courier New"/>
        </w:rPr>
        <w:t xml:space="preserve">                               </w:t>
      </w:r>
      <w:r>
        <w:rPr/>
        <w:t>TEXT 14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ei haite sannyasira phiri gela mana</w:t>
      </w:r>
    </w:p>
    <w:p>
      <w:pPr>
        <w:pStyle w:val="Textosinformato"/>
        <w:rPr/>
      </w:pPr>
      <w:r>
        <w:rPr>
          <w:rFonts w:eastAsia="Courier New"/>
        </w:rPr>
        <w:t xml:space="preserve">               </w:t>
      </w:r>
      <w:r>
        <w:rPr/>
        <w:t>'krsna' 'krsna' nama sada karaye gra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ei haite--from that time; sannyasira--all the Mayavadi sannyasis; phiri--turn; gela--became; mana--mind; krsna krsna--the holy name of the Supreme Personality of Godhead, Krsna; nama--name; sada--always; karaye--do; grahana--accep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rom that moment when the Mayavadi sannyasis heard the explanation of the Vedanta-sutra from the Lord, their minds changed, and on the instruction of Caitanya Mahaprabhu, they too chanted "Krsna! Krsna!" alway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connection it may be mentioned that sometimes the sahajiya class of devotees opine that Prakasananda Sarasvati and Prabodhananda Sarasvati are the same man. Prabodhananda Sarasvati was a great Vaisnava devotee of Lord Caitanya Mahaprabhu, but Prakasananda Sarasvati, the head of the Mayavadi sannyasis in Benares, was a different person. Prabodhananda Sarasvati belonged to the Ramanuja-sampradaya, whereas Prakasananda Sarasvati belonged to the Sankaracarya-sampradaya. Prabodhananda Sarasvati wrote a number of books, among which are the Caitanya-candramrta, Radha-rasa-sudha-nidhi, Sangita-madhava, Vrndavana-sataka and Navadvipa-sataka. While traveling in southern India, Caitanya Mahaprabhu met Prabodhananda Sarasvati, who had two brothers, Venkata Bhatta and Tirumalaya Bhatta, who were Vaisnavas of the Ramanuja-sampradaya. Gopala Bhatta Gosvami was the nephew of Prabodhananda Sarasvati. From historical records it is found that Sri Caitanya Mahaprabhu traveled in South India in the year 1433 sakabda (A.D. 1511) during the Caturmasya period, and it was at that time that He met Prabodhananda, who belonged to the Ramanuja-sampradaya. How then could the same person meet Him as a member of the Sankara-sampradaya in 1435 sakabda, two years later? It is to be concluded that the guess of the sahijiya-sampradaya that Prabodhananda Sarasvati and Prakasananda Sarasvati were the same man is a mistaken idea.</w:t>
      </w:r>
    </w:p>
    <w:p>
      <w:pPr>
        <w:pStyle w:val="Textosinformato"/>
        <w:rPr/>
      </w:pPr>
      <w:r>
        <w:rPr/>
      </w:r>
    </w:p>
    <w:p>
      <w:pPr>
        <w:pStyle w:val="Textosinformato"/>
        <w:rPr/>
      </w:pPr>
      <w:r>
        <w:rPr>
          <w:rFonts w:eastAsia="Courier New"/>
        </w:rPr>
        <w:t xml:space="preserve">                               </w:t>
      </w:r>
      <w:r>
        <w:rPr/>
        <w:t>TEXT 15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mate tan-sabara ksami' aparadha</w:t>
      </w:r>
    </w:p>
    <w:p>
      <w:pPr>
        <w:pStyle w:val="Textosinformato"/>
        <w:rPr/>
      </w:pPr>
      <w:r>
        <w:rPr>
          <w:rFonts w:eastAsia="Courier New"/>
        </w:rPr>
        <w:t xml:space="preserve">                  </w:t>
      </w:r>
      <w:r>
        <w:rPr/>
        <w:t>sabakare krsna-nama karila prasad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mate--in this way; tan-sabara--of all the sannyasis; ksami'--excusing; aparadha--offense; sabakare--all of them; krsna-nama--the holy name of Krsna; karila--gave; prasada--as merc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Lord Caitanya excused all the offenses of the Mayavadi sannyasis and very mercifully blessed them with krsna-nam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 Caitanya Mahaprabhu is the mercy incarnation of the Supreme Personality of Godhead. He is addressed by Srila Rupa Gosvami as maha-vadanyavatara, or the most magnanimous incarnation. Srila Rupa Gosvami also says, karunayavatirnah kalau: it is only by His mercy that He has descended in this Age of Kali. Here this is exemplified. Sri Caitanya Mahaprabhu did not like to see Mayavadi sannyasis because He thought of them as offenders to the lotus feet of Krsna, but here He excuses them (tan-sabara ksami' aparadha). This is an example in preaching. Apani acari' bhakti sikhaimu sabare. Sri Caitanya Mahaprabhu teaches us that those whom preachers meet are almost all offenders who are opposed to Krsna consciousness, but it is a preacher's duty to convince them of the Krsna consciousness movement and then induce them to chant the Hare Krsna maha-mantra. Our propagation of the sankirtana movement is continuing, despite many opponents, and people are taking up this chanting process even in remote parts of the world like Africa. By inducing the offenders to chant the Hare Krsna mantra, Lord Caitanya Mahaprabhu exemplified the success of the Krsna consciousness movement. We should follow very respectfully in the footsteps of Lord Caitanya, and there is no doubt that we shall be successful in our attempts.</w:t>
      </w:r>
    </w:p>
    <w:p>
      <w:pPr>
        <w:pStyle w:val="Textosinformato"/>
        <w:rPr/>
      </w:pPr>
      <w:r>
        <w:rPr/>
      </w:r>
    </w:p>
    <w:p>
      <w:pPr>
        <w:pStyle w:val="Textosinformato"/>
        <w:rPr/>
      </w:pPr>
      <w:r>
        <w:rPr>
          <w:rFonts w:eastAsia="Courier New"/>
        </w:rPr>
        <w:t xml:space="preserve">                               </w:t>
      </w:r>
      <w:r>
        <w:rPr/>
        <w:t>TEXT 15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be saba sannyasi mahaprabhuke laiya</w:t>
      </w:r>
    </w:p>
    <w:p>
      <w:pPr>
        <w:pStyle w:val="Textosinformato"/>
        <w:rPr/>
      </w:pPr>
      <w:r>
        <w:rPr>
          <w:rFonts w:eastAsia="Courier New"/>
        </w:rPr>
        <w:t xml:space="preserve">                </w:t>
      </w:r>
      <w:r>
        <w:rPr/>
        <w:t>bhiksa karilena sabhe, madhye vasai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be--after this; saba--all; sannyasi--the Mayavadi sannyasis; mahaprabhuke--Caitanya Mahaprabhu; laiya--taking Him; bhiksa karilena--took prasada, or took lunch; sabhe--all together; madhye--in the middle; vasaiya--seating Hi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this, all the sannyasis took the Lord in their midst, and thus they all took their meal togeth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Previously Sri Caitanya Mahaprabhu neither mixed nor talked with the Mayavadi sannyasis, but now He is taking lunch with them. It is to be concluded that when Lord Caitanya induced them to chant Hare Krsna and excused them for their offenses, they were purified, and therefore there was no objection to taking lunch, or bhagavat-prasada, with them, although Sri Caitanya Mahaprabhu knew that the food was not offered to the Deity. Mayavadi sannyasis do not worship the Deity, or if they do so they generally worship the deity of Lord Siva or the pancopasana (Lord Visnu, Lord Siva, Durgadevi, Ganesa and Surya). Here we do not find any mention of the demigods or Visnu, and yet Caitanya Mahaprabhu accepted food in the midst of the sannyasis on the basis that they had chanted the Hare Krsna maha-mantra and that He had excused their offenses.</w:t>
      </w:r>
    </w:p>
    <w:p>
      <w:pPr>
        <w:pStyle w:val="Textosinformato"/>
        <w:rPr/>
      </w:pPr>
      <w:r>
        <w:rPr/>
      </w:r>
    </w:p>
    <w:p>
      <w:pPr>
        <w:pStyle w:val="Textosinformato"/>
        <w:rPr/>
      </w:pPr>
      <w:r>
        <w:rPr>
          <w:rFonts w:eastAsia="Courier New"/>
        </w:rPr>
        <w:t xml:space="preserve">                               </w:t>
      </w:r>
      <w:r>
        <w:rPr/>
        <w:t>TEXT 15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iksa kari' mahaprabhu aila vasaghara</w:t>
      </w:r>
    </w:p>
    <w:p>
      <w:pPr>
        <w:pStyle w:val="Textosinformato"/>
        <w:rPr/>
      </w:pPr>
      <w:r>
        <w:rPr>
          <w:rFonts w:eastAsia="Courier New"/>
        </w:rPr>
        <w:t xml:space="preserve">                </w:t>
      </w:r>
      <w:r>
        <w:rPr/>
        <w:t>hena citra-lila kare gauranga-sund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iksa--accepting food from others; kari'--accepting; mahaprabhu--Lord Caitanya; aila--returned; vasaghara--to His residence; hena--thus; citra-lila--wonderful pastimes; kare--does; gauranga--Lord Sri Caitanya Mahaprabhu; sundara--very beautifu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taking lunch among the Mayavadi sannyasis, Sri Caitanya Mahaprabhu, who is known as Gaurasundara, returned to His residence. Thus the Lord performs His wonderful pastimes.</w:t>
      </w:r>
    </w:p>
    <w:p>
      <w:pPr>
        <w:pStyle w:val="Textosinformato"/>
        <w:rPr/>
      </w:pPr>
      <w:r>
        <w:rPr/>
      </w:r>
    </w:p>
    <w:p>
      <w:pPr>
        <w:pStyle w:val="Textosinformato"/>
        <w:rPr/>
      </w:pPr>
      <w:r>
        <w:rPr>
          <w:rFonts w:eastAsia="Courier New"/>
        </w:rPr>
        <w:t xml:space="preserve">                               </w:t>
      </w:r>
      <w:r>
        <w:rPr/>
        <w:t>TEXT 15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andrasekhara, tapana misra, ara sanatana</w:t>
      </w:r>
    </w:p>
    <w:p>
      <w:pPr>
        <w:pStyle w:val="Textosinformato"/>
        <w:rPr/>
      </w:pPr>
      <w:r>
        <w:rPr>
          <w:rFonts w:eastAsia="Courier New"/>
        </w:rPr>
        <w:t xml:space="preserve">                 </w:t>
      </w:r>
      <w:r>
        <w:rPr/>
        <w:t>suni' dekhi' anandita sabakara 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andrasekhara--of the name Candrasekhara; tapana misra--of the name Tapana Misra; ara--and; sanatana--of the name Sanatana; suni'--hearing; dekhi'--seeing; anandita--very pleased; sabakara--all of them; mana--min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aring the arguments of Sri Caitanya Mahaprabhu and seeing His victory, Candrasekhara, Tapana Misra and Sanatana Gosvami were all extremely pleas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ere is an example of how a sannyasi should preach. When Sri Caitanya Mahaprabhu went to Varanasi, He went there alone, not with a big party. Locally, however, He made friendships with Candrasekhara and Tapana Misra, and Sanatana Gosvami also came to see Him. Therefore, although He did not have many friends there, due to His sound preaching and His victory in arguing with the local sannyasis on the Vedanta philosophy, He became greatly famous in that part of the country, as explained in the next verse.</w:t>
      </w:r>
    </w:p>
    <w:p>
      <w:pPr>
        <w:pStyle w:val="Textosinformato"/>
        <w:rPr/>
      </w:pPr>
      <w:r>
        <w:rPr/>
      </w:r>
    </w:p>
    <w:p>
      <w:pPr>
        <w:pStyle w:val="Textosinformato"/>
        <w:rPr/>
      </w:pPr>
      <w:r>
        <w:rPr>
          <w:rFonts w:eastAsia="Courier New"/>
        </w:rPr>
        <w:t xml:space="preserve">                               </w:t>
      </w:r>
      <w:r>
        <w:rPr/>
        <w:t>TEXT 15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ke dekhite aise sakala sannyasi</w:t>
      </w:r>
    </w:p>
    <w:p>
      <w:pPr>
        <w:pStyle w:val="Textosinformato"/>
        <w:rPr/>
      </w:pPr>
      <w:r>
        <w:rPr>
          <w:rFonts w:eastAsia="Courier New"/>
        </w:rPr>
        <w:t xml:space="preserve">                 </w:t>
      </w:r>
      <w:r>
        <w:rPr/>
        <w:t>prabhura prasamsa kare saba varanas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ke--unto Lord Caitanya Mahaprabhu; dekhite--to see; aise--they came; sakala--all; sannyasi--the Mayavadi sannyasis; prabhura--of Lord Caitanya Mahaprabhu; prasamsa--praise; kare--they do; saba--all; varanasi--the city of Varanas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ny Mayavadi sannyasis of Varanasi came to see the Lord after this incident, and the entire city praised Him.</w:t>
      </w:r>
    </w:p>
    <w:p>
      <w:pPr>
        <w:pStyle w:val="Textosinformato"/>
        <w:rPr/>
      </w:pPr>
      <w:r>
        <w:rPr/>
      </w:r>
    </w:p>
    <w:p>
      <w:pPr>
        <w:pStyle w:val="Textosinformato"/>
        <w:rPr/>
      </w:pPr>
      <w:r>
        <w:rPr>
          <w:rFonts w:eastAsia="Courier New"/>
        </w:rPr>
        <w:t xml:space="preserve">                               </w:t>
      </w:r>
      <w:r>
        <w:rPr/>
        <w:t>TEXT 15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ranasi-puri aila sri-krsna-caitanya</w:t>
      </w:r>
    </w:p>
    <w:p>
      <w:pPr>
        <w:pStyle w:val="Textosinformato"/>
        <w:rPr/>
      </w:pPr>
      <w:r>
        <w:rPr>
          <w:rFonts w:eastAsia="Courier New"/>
        </w:rPr>
        <w:t xml:space="preserve">                </w:t>
      </w:r>
      <w:r>
        <w:rPr/>
        <w:t>puri-saha sarva-loka haila maha-dhan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ranasi--of the name Varanasi; puri--city; aila--came; sri-krsna-caitanya--Lord Sri Caitanya Mahaprabhu; puri--city; saha--with; sarva-loka--all the people; haila--became; maha-dhanya--thankfu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visited the city of Varanasi, and all of its people were very thankful.</w:t>
      </w:r>
    </w:p>
    <w:p>
      <w:pPr>
        <w:pStyle w:val="Textosinformato"/>
        <w:rPr/>
      </w:pPr>
      <w:r>
        <w:rPr/>
      </w:r>
    </w:p>
    <w:p>
      <w:pPr>
        <w:pStyle w:val="Textosinformato"/>
        <w:rPr/>
      </w:pPr>
      <w:r>
        <w:rPr>
          <w:rFonts w:eastAsia="Courier New"/>
        </w:rPr>
        <w:t xml:space="preserve">                               </w:t>
      </w:r>
      <w:r>
        <w:rPr/>
        <w:t>TEXT 15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laksa laksa loka aise prabhuke dekhite</w:t>
      </w:r>
    </w:p>
    <w:p>
      <w:pPr>
        <w:pStyle w:val="Textosinformato"/>
        <w:rPr/>
      </w:pPr>
      <w:r>
        <w:rPr>
          <w:rFonts w:eastAsia="Courier New"/>
        </w:rPr>
        <w:t xml:space="preserve">                </w:t>
      </w:r>
      <w:r>
        <w:rPr/>
        <w:t>maha-bhida haila dvare, nare pravesi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laksa laksa--hundreds ofthousands; loka--people; aise--came; prabhuke--unto the Lord; dekhite--to see; maha-bhida--a great crowd; haila--there happened; dvare--at the door; nare--may not; pravesite--to ent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crowd at the door of His residence was so great that it numbered hundreds of thousands.</w:t>
      </w:r>
    </w:p>
    <w:p>
      <w:pPr>
        <w:pStyle w:val="Textosinformato"/>
        <w:rPr/>
      </w:pPr>
      <w:r>
        <w:rPr/>
      </w:r>
    </w:p>
    <w:p>
      <w:pPr>
        <w:pStyle w:val="Textosinformato"/>
        <w:rPr/>
      </w:pPr>
      <w:r>
        <w:rPr>
          <w:rFonts w:eastAsia="Courier New"/>
        </w:rPr>
        <w:t xml:space="preserve">                               </w:t>
      </w:r>
      <w:r>
        <w:rPr/>
        <w:t>TEXT 15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 yabe ya'na visvesvara-darasane</w:t>
      </w:r>
    </w:p>
    <w:p>
      <w:pPr>
        <w:pStyle w:val="Textosinformato"/>
        <w:rPr/>
      </w:pPr>
      <w:r>
        <w:rPr>
          <w:rFonts w:eastAsia="Courier New"/>
        </w:rPr>
        <w:t xml:space="preserve">                </w:t>
      </w:r>
      <w:r>
        <w:rPr/>
        <w:t>laksa laksa loka asi' mile sei sth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Lord Caitanya Mahaprabhu; yabe--when; ya'na--goes; visvesvara--the deity of Varanasi; darasane--to visit; laksa laksa--hundreds of thousands; loka--people; asi'--come; mile--meet; sei--that; sthane--on the pla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Lord went to visit the temple of Visvesvara, hundreds of thousands of people assembled to see Hi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important point in this verse is that Sri Caitanya Mahaprabhu regularly visited the temple of Visvesvara (Lord Siva) at Varanasi. Vaisnavas generally do not visit a demigod's temple, but here we see that Sri Caitanya Mahaprabhu regularly visited the temple of Visvesvara, who was the predominating deity of Varanasi. Generally Mayavadi sannyasis and worshipers of Lord Siva live in Varanasi, but how is it that Caitanya Mahaprabhu, who took the part of a Vaisnava sannyasi, also visited the Visvesvara temple? The answer is that a Vaisnava does not behave impudently toward the demigods. A Vaisnava gives proper respect to all, although he never accepts a demigod to be as good as the Supreme Personality of Godhead.</w:t>
      </w:r>
    </w:p>
    <w:p>
      <w:pPr>
        <w:pStyle w:val="Textosinformato"/>
        <w:rPr/>
      </w:pPr>
      <w:r>
        <w:rPr>
          <w:rFonts w:eastAsia="Courier New"/>
        </w:rPr>
        <w:t xml:space="preserve">   </w:t>
      </w:r>
      <w:r>
        <w:rPr/>
        <w:t>In the Brahma-samhita there are mantras offering obeisances to Lord Siva, Lord Brahma, the sun-god and Lord Ganesa, as well as Lord Visnu, all of whom are worshiped by the impersonalists as pancopasana. In their temples impersonalists also install deities of Lord Visnu, Lord Siva, the sun-god, Goddess Durga and sometimes Lord Brahma also, and this system is continuing at present in India under the guise of the Hindu religion. Vaisnavas can also worship all these demigods, but only on the principles of the Brahma-samhita, which is recommended by Sri Caitanya Mahaprabhu. We may note in this connection the mantras for worshiping Lord Siva, Lord Brahma, Goddess Durga, the sun-god and Ganesa, as described in the Brahma-samhita.</w:t>
      </w:r>
    </w:p>
    <w:p>
      <w:pPr>
        <w:pStyle w:val="Textosinformato"/>
        <w:rPr/>
      </w:pPr>
      <w:r>
        <w:rPr/>
      </w:r>
    </w:p>
    <w:p>
      <w:pPr>
        <w:pStyle w:val="Textosinformato"/>
        <w:rPr/>
      </w:pPr>
      <w:r>
        <w:rPr>
          <w:rFonts w:eastAsia="Courier New"/>
        </w:rPr>
        <w:t xml:space="preserve">               </w:t>
      </w:r>
      <w:r>
        <w:rPr/>
        <w:t>srsti-sthiti-pralaya-sadhana-saktir eka</w:t>
      </w:r>
    </w:p>
    <w:p>
      <w:pPr>
        <w:pStyle w:val="Textosinformato"/>
        <w:rPr/>
      </w:pPr>
      <w:r>
        <w:rPr>
          <w:rFonts w:eastAsia="Courier New"/>
        </w:rPr>
        <w:t xml:space="preserve">                </w:t>
      </w:r>
      <w:r>
        <w:rPr/>
        <w:t>chayeva yasya bhuvanani bibharti durga</w:t>
      </w:r>
    </w:p>
    <w:p>
      <w:pPr>
        <w:pStyle w:val="Textosinformato"/>
        <w:rPr/>
      </w:pPr>
      <w:r>
        <w:rPr>
          <w:rFonts w:eastAsia="Courier New"/>
        </w:rPr>
        <w:t xml:space="preserve">                 </w:t>
      </w:r>
      <w:r>
        <w:rPr/>
        <w:t>icchanurupam api yasya ca cestate sa</w:t>
      </w:r>
    </w:p>
    <w:p>
      <w:pPr>
        <w:pStyle w:val="Textosinformato"/>
        <w:rPr/>
      </w:pPr>
      <w:r>
        <w:rPr>
          <w:rFonts w:eastAsia="Courier New"/>
        </w:rPr>
        <w:t xml:space="preserve">                </w:t>
      </w:r>
      <w:r>
        <w:rPr/>
        <w:t>govindam adi-purusam tam aham bhajami</w:t>
      </w:r>
    </w:p>
    <w:p>
      <w:pPr>
        <w:pStyle w:val="Textosinformato"/>
        <w:rPr/>
      </w:pPr>
      <w:r>
        <w:rPr/>
      </w:r>
    </w:p>
    <w:p>
      <w:pPr>
        <w:pStyle w:val="Textosinformato"/>
        <w:rPr/>
      </w:pPr>
      <w:r>
        <w:rPr>
          <w:rFonts w:eastAsia="Courier New"/>
        </w:rPr>
        <w:t xml:space="preserve">   </w:t>
      </w:r>
      <w:r>
        <w:rPr/>
        <w:t>"The external potency, maya, who is of the nature of the shadow of the cit [spiritual] potency, is worshiped by all people as Durga, the creating, preserving and destroying agency of this mundane world. I adore the primeval Lord, Govinda, in accordance with whose will Durga conducts herself." (Brahma-samhita 5.44)</w:t>
      </w:r>
    </w:p>
    <w:p>
      <w:pPr>
        <w:pStyle w:val="Textosinformato"/>
        <w:rPr/>
      </w:pPr>
      <w:r>
        <w:rPr/>
      </w:r>
    </w:p>
    <w:p>
      <w:pPr>
        <w:pStyle w:val="Textosinformato"/>
        <w:rPr/>
      </w:pPr>
      <w:r>
        <w:rPr>
          <w:rFonts w:eastAsia="Courier New"/>
        </w:rPr>
        <w:t xml:space="preserve">                </w:t>
      </w:r>
      <w:r>
        <w:rPr/>
        <w:t>ksiram yatha dadhi vikara-visesa-yogat</w:t>
      </w:r>
    </w:p>
    <w:p>
      <w:pPr>
        <w:pStyle w:val="Textosinformato"/>
        <w:rPr/>
      </w:pPr>
      <w:r>
        <w:rPr>
          <w:rFonts w:eastAsia="Courier New"/>
        </w:rPr>
        <w:t xml:space="preserve">               </w:t>
      </w:r>
      <w:r>
        <w:rPr/>
        <w:t>sanjayate na hi tatah prthag asti hetoh</w:t>
      </w:r>
    </w:p>
    <w:p>
      <w:pPr>
        <w:pStyle w:val="Textosinformato"/>
        <w:rPr/>
      </w:pPr>
      <w:r>
        <w:rPr>
          <w:rFonts w:eastAsia="Courier New"/>
        </w:rPr>
        <w:t xml:space="preserve">               </w:t>
      </w:r>
      <w:r>
        <w:rPr/>
        <w:t>yah sambhutam api tatha samupaiti karyad</w:t>
      </w:r>
    </w:p>
    <w:p>
      <w:pPr>
        <w:pStyle w:val="Textosinformato"/>
        <w:rPr/>
      </w:pPr>
      <w:r>
        <w:rPr>
          <w:rFonts w:eastAsia="Courier New"/>
        </w:rPr>
        <w:t xml:space="preserve">                </w:t>
      </w:r>
      <w:r>
        <w:rPr/>
        <w:t>govindam adi-purusam tam aham bhajami</w:t>
      </w:r>
    </w:p>
    <w:p>
      <w:pPr>
        <w:pStyle w:val="Textosinformato"/>
        <w:rPr/>
      </w:pPr>
      <w:r>
        <w:rPr/>
      </w:r>
    </w:p>
    <w:p>
      <w:pPr>
        <w:pStyle w:val="Textosinformato"/>
        <w:rPr/>
      </w:pPr>
      <w:r>
        <w:rPr>
          <w:rFonts w:eastAsia="Courier New"/>
        </w:rPr>
        <w:t xml:space="preserve">   </w:t>
      </w:r>
      <w:r>
        <w:rPr/>
        <w:t>"Milk is transformed into curd by the actions of acids, yet the effect, 'curd,' is neither the same as nor different from its cause, viz., milk. I adore the primeval Lord, Govinda, of whom the state of Sambu is a similar transformation for the performance of the work of destruction." (Brahma-samhita 5.45)</w:t>
      </w:r>
    </w:p>
    <w:p>
      <w:pPr>
        <w:pStyle w:val="Textosinformato"/>
        <w:rPr/>
      </w:pPr>
      <w:r>
        <w:rPr/>
      </w:r>
    </w:p>
    <w:p>
      <w:pPr>
        <w:pStyle w:val="Textosinformato"/>
        <w:rPr/>
      </w:pPr>
      <w:r>
        <w:rPr>
          <w:rFonts w:eastAsia="Courier New"/>
        </w:rPr>
        <w:t xml:space="preserve">                </w:t>
      </w:r>
      <w:r>
        <w:rPr/>
        <w:t>bhasvan yathasma-sakalesu nijesu tejah</w:t>
      </w:r>
    </w:p>
    <w:p>
      <w:pPr>
        <w:pStyle w:val="Textosinformato"/>
        <w:rPr/>
      </w:pPr>
      <w:r>
        <w:rPr>
          <w:rFonts w:eastAsia="Courier New"/>
        </w:rPr>
        <w:t xml:space="preserve">               </w:t>
      </w:r>
      <w:r>
        <w:rPr/>
        <w:t>sviyam kiyat prakatayaty api tadvad atra</w:t>
      </w:r>
    </w:p>
    <w:p>
      <w:pPr>
        <w:pStyle w:val="Textosinformato"/>
        <w:rPr/>
      </w:pPr>
      <w:r>
        <w:rPr>
          <w:rFonts w:eastAsia="Courier New"/>
        </w:rPr>
        <w:t xml:space="preserve">                </w:t>
      </w:r>
      <w:r>
        <w:rPr/>
        <w:t>brahma ya esa jagad-anda-vidhana-karta</w:t>
      </w:r>
    </w:p>
    <w:p>
      <w:pPr>
        <w:pStyle w:val="Textosinformato"/>
        <w:rPr/>
      </w:pPr>
      <w:r>
        <w:rPr>
          <w:rFonts w:eastAsia="Courier New"/>
        </w:rPr>
        <w:t xml:space="preserve">                </w:t>
      </w:r>
      <w:r>
        <w:rPr/>
        <w:t>govindam adi-purusam tam aham bhajami</w:t>
      </w:r>
    </w:p>
    <w:p>
      <w:pPr>
        <w:pStyle w:val="Textosinformato"/>
        <w:rPr/>
      </w:pPr>
      <w:r>
        <w:rPr/>
      </w:r>
    </w:p>
    <w:p>
      <w:pPr>
        <w:pStyle w:val="Textosinformato"/>
        <w:rPr/>
      </w:pPr>
      <w:r>
        <w:rPr>
          <w:rFonts w:eastAsia="Courier New"/>
        </w:rPr>
        <w:t xml:space="preserve">   </w:t>
      </w:r>
      <w:r>
        <w:rPr/>
        <w:t>"I adore the primeval Lord, Govinda, from whom the separated subjective portion Brahma receives his power for the regulation of the mundane world, just as the sun manifests a portion of his own light in all the effulgent gems that bear such names as surya-kanta." (Brahma-samhita 5.49)</w:t>
      </w:r>
    </w:p>
    <w:p>
      <w:pPr>
        <w:pStyle w:val="Textosinformato"/>
        <w:rPr/>
      </w:pPr>
      <w:r>
        <w:rPr/>
      </w:r>
    </w:p>
    <w:p>
      <w:pPr>
        <w:pStyle w:val="Textosinformato"/>
        <w:rPr/>
      </w:pPr>
      <w:r>
        <w:rPr>
          <w:rFonts w:eastAsia="Courier New"/>
        </w:rPr>
        <w:t xml:space="preserve">               </w:t>
      </w:r>
      <w:r>
        <w:rPr/>
        <w:t>yat-pada-pallava-yugam vinidhaya kumbha-</w:t>
      </w:r>
    </w:p>
    <w:p>
      <w:pPr>
        <w:pStyle w:val="Textosinformato"/>
        <w:rPr/>
      </w:pPr>
      <w:r>
        <w:rPr>
          <w:rFonts w:eastAsia="Courier New"/>
        </w:rPr>
        <w:t xml:space="preserve">                </w:t>
      </w:r>
      <w:r>
        <w:rPr/>
        <w:t>dvandve pranama-samaye sa ganadhirajah</w:t>
      </w:r>
    </w:p>
    <w:p>
      <w:pPr>
        <w:pStyle w:val="Textosinformato"/>
        <w:rPr/>
      </w:pPr>
      <w:r>
        <w:rPr>
          <w:rFonts w:eastAsia="Courier New"/>
        </w:rPr>
        <w:t xml:space="preserve">              </w:t>
      </w:r>
      <w:r>
        <w:rPr/>
        <w:t>vighnan vihantum alam asya jagat-trayasya</w:t>
      </w:r>
    </w:p>
    <w:p>
      <w:pPr>
        <w:pStyle w:val="Textosinformato"/>
        <w:rPr/>
      </w:pPr>
      <w:r>
        <w:rPr>
          <w:rFonts w:eastAsia="Courier New"/>
        </w:rPr>
        <w:t xml:space="preserve">                </w:t>
      </w:r>
      <w:r>
        <w:rPr/>
        <w:t>govindam adi-purusam tam aham bhajami</w:t>
      </w:r>
    </w:p>
    <w:p>
      <w:pPr>
        <w:pStyle w:val="Textosinformato"/>
        <w:rPr/>
      </w:pPr>
      <w:r>
        <w:rPr/>
      </w:r>
    </w:p>
    <w:p>
      <w:pPr>
        <w:pStyle w:val="Textosinformato"/>
        <w:rPr/>
      </w:pPr>
      <w:r>
        <w:rPr>
          <w:rFonts w:eastAsia="Courier New"/>
        </w:rPr>
        <w:t xml:space="preserve">   </w:t>
      </w:r>
      <w:r>
        <w:rPr/>
        <w:t>"I worship the primeval Lord, Govinda. Ganesa always holds His lotus feet upon the pair of tumuli protruding from his elephant head in order to obtain power for his function of destroying all obstacles on the path of progress in the three worlds." (Brahma-samhita 5.50)</w:t>
      </w:r>
    </w:p>
    <w:p>
      <w:pPr>
        <w:pStyle w:val="Textosinformato"/>
        <w:rPr/>
      </w:pPr>
      <w:r>
        <w:rPr/>
      </w:r>
    </w:p>
    <w:p>
      <w:pPr>
        <w:pStyle w:val="Textosinformato"/>
        <w:rPr/>
      </w:pPr>
      <w:r>
        <w:rPr>
          <w:rFonts w:eastAsia="Courier New"/>
        </w:rPr>
        <w:t xml:space="preserve">                </w:t>
      </w:r>
      <w:r>
        <w:rPr/>
        <w:t>yac caksur esa savita sakala-grahanam</w:t>
      </w:r>
    </w:p>
    <w:p>
      <w:pPr>
        <w:pStyle w:val="Textosinformato"/>
        <w:rPr/>
      </w:pPr>
      <w:r>
        <w:rPr>
          <w:rFonts w:eastAsia="Courier New"/>
        </w:rPr>
        <w:t xml:space="preserve">                 </w:t>
      </w:r>
      <w:r>
        <w:rPr/>
        <w:t>raja samasta-sura-murtir asesa-tejah</w:t>
      </w:r>
    </w:p>
    <w:p>
      <w:pPr>
        <w:pStyle w:val="Textosinformato"/>
        <w:rPr/>
      </w:pPr>
      <w:r>
        <w:rPr>
          <w:rFonts w:eastAsia="Courier New"/>
        </w:rPr>
        <w:t xml:space="preserve">               </w:t>
      </w:r>
      <w:r>
        <w:rPr/>
        <w:t>yasyajnaya bhramati sambhrta-kala-cakro</w:t>
      </w:r>
    </w:p>
    <w:p>
      <w:pPr>
        <w:pStyle w:val="Textosinformato"/>
        <w:rPr/>
      </w:pPr>
      <w:r>
        <w:rPr>
          <w:rFonts w:eastAsia="Courier New"/>
        </w:rPr>
        <w:t xml:space="preserve">                </w:t>
      </w:r>
      <w:r>
        <w:rPr/>
        <w:t>govindam adi-purusam tam aham bhajami</w:t>
      </w:r>
    </w:p>
    <w:p>
      <w:pPr>
        <w:pStyle w:val="Textosinformato"/>
        <w:rPr/>
      </w:pPr>
      <w:r>
        <w:rPr/>
      </w:r>
    </w:p>
    <w:p>
      <w:pPr>
        <w:pStyle w:val="Textosinformato"/>
        <w:rPr/>
      </w:pPr>
      <w:r>
        <w:rPr>
          <w:rFonts w:eastAsia="Courier New"/>
        </w:rPr>
        <w:t xml:space="preserve">   </w:t>
      </w:r>
      <w:r>
        <w:rPr/>
        <w:t>"The sun, full of infinite effulgence, who is the king of all the planets and the image of the good soul, is like the eye of this world. I adore the primeval Lord, Govinda, in pursuance of whose order the sun performs his journey, mounting the wheel of time." (Bs.5.52)</w:t>
      </w:r>
    </w:p>
    <w:p>
      <w:pPr>
        <w:pStyle w:val="Textosinformato"/>
        <w:rPr/>
      </w:pPr>
      <w:r>
        <w:rPr>
          <w:rFonts w:eastAsia="Courier New"/>
        </w:rPr>
        <w:t xml:space="preserve">   </w:t>
      </w:r>
      <w:r>
        <w:rPr/>
        <w:t>All the demigods are servants of Krsna; they are not equal with Krsna. Therefore even if one goes to a temple of the pancopasana, as mentioned above, one should not accept the deities as they are accepted by the impersonalists. All of them are to be accepted as personal demigods, but they all serve the order of the Supreme Personality of Godhead. Sankaracarya, for example, is understood to be an incarnation of Lord Siva, as described in the Padma Purana. He propagated the Mayavada philosophy under the order of the Supreme Lord. We have already discussed this point in text 114 of this chapter: tanra dosa nahi, tenho ajna-kari dasa. "Sankaracarya is not at fault, for he has thus covered the real purpose of the Vedas under the order of the Supreme Personality of Godhead." Although Lord Siva, in the form of a brahmana (Sankaracarya), preached the false philosophy of Mayavada, Sri Caitanya Mahaprabhu nevertheless said that since he did it on the order of the Supreme Personality of Godhead, there was no fault on his part (tanra dosa nahi).</w:t>
      </w:r>
    </w:p>
    <w:p>
      <w:pPr>
        <w:pStyle w:val="Textosinformato"/>
        <w:rPr/>
      </w:pPr>
      <w:r>
        <w:rPr>
          <w:rFonts w:eastAsia="Courier New"/>
        </w:rPr>
        <w:t xml:space="preserve">   </w:t>
      </w:r>
      <w:r>
        <w:rPr/>
        <w:t>We must offer proper respects to all the demigods. If one can offer respects even to an ant, why not to the demigods? One must always know, however, that no demigod is equal to or above the Supreme Lord. Ekale isvara krsna, ara saba bhrtya: "Only Krsna is the Supreme Personality of Godhead, and all others, including the demigods such as Lord Siva, Lord Brahma, Goddess Durga and Ganesa, are His servants." Everyone serves the purpose of the Supreme Godhead, and what to speak of such small and insignificant living entities as ourselves? We are surely eternal servants of the Lord. The Mayavada philosophy maintains that the demigods, the living entities and the Supreme Personality of Godhead are all equal. It is therefore a most foolish misrepresentation of Vedic knowledge.</w:t>
      </w:r>
    </w:p>
    <w:p>
      <w:pPr>
        <w:pStyle w:val="Textosinformato"/>
        <w:rPr/>
      </w:pPr>
      <w:r>
        <w:rPr/>
      </w:r>
    </w:p>
    <w:p>
      <w:pPr>
        <w:pStyle w:val="Textosinformato"/>
        <w:rPr/>
      </w:pPr>
      <w:r>
        <w:rPr>
          <w:rFonts w:eastAsia="Courier New"/>
        </w:rPr>
        <w:t xml:space="preserve">                               </w:t>
      </w:r>
      <w:r>
        <w:rPr/>
        <w:t>TEXT 15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nana karite yabe ya'na ganga-tire</w:t>
      </w:r>
    </w:p>
    <w:p>
      <w:pPr>
        <w:pStyle w:val="Textosinformato"/>
        <w:rPr/>
      </w:pPr>
      <w:r>
        <w:rPr>
          <w:rFonts w:eastAsia="Courier New"/>
        </w:rPr>
        <w:t xml:space="preserve">                  </w:t>
      </w:r>
      <w:r>
        <w:rPr/>
        <w:t>tahani sakala loka haya maha-bhid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nana--bath; karite--taking; yabe--when; ya'na--goes; ganga--Ganges; tire--bank; tahani--then and there; sakala--all; loka--people; haya--assembled; maha-bhide--in great crow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ever Lord Caitanya went to the banks of the Ganges to take His bath, big crowds of many hundreds of thousands of people also assembled there.</w:t>
      </w:r>
    </w:p>
    <w:p>
      <w:pPr>
        <w:pStyle w:val="Textosinformato"/>
        <w:rPr/>
      </w:pPr>
      <w:r>
        <w:rPr/>
      </w:r>
    </w:p>
    <w:p>
      <w:pPr>
        <w:pStyle w:val="Textosinformato"/>
        <w:rPr/>
      </w:pPr>
      <w:r>
        <w:rPr>
          <w:rFonts w:eastAsia="Courier New"/>
        </w:rPr>
        <w:t xml:space="preserve">                               </w:t>
      </w:r>
      <w:r>
        <w:rPr/>
        <w:t>TEXT 15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ahu tuli' prabhu bale,----bala hari hari</w:t>
      </w:r>
    </w:p>
    <w:p>
      <w:pPr>
        <w:pStyle w:val="Textosinformato"/>
        <w:rPr/>
      </w:pPr>
      <w:r>
        <w:rPr>
          <w:rFonts w:eastAsia="Courier New"/>
        </w:rPr>
        <w:t xml:space="preserve">              </w:t>
      </w:r>
      <w:r>
        <w:rPr/>
        <w:t>hari-dhvani kare loka svarga-martya bhar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ahu tuli'--raising the arms; prabhu--Lord Sri Caitanya Mahaprabhu; bale--speaks; bala--all of you chant; hari hari--the holy name of Lord Krsna (Hari); hari-dhvani--the sound vibration of Hari; kare--does; loka--all people; svarga-martya--in heaven, the sky and the land; bhari'--completely fill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ever the crowds were too great, Sri Caitanya Mahaprabhu stood up, raised His hands and chanted, "Hari! Hari!" to which all the people responded, filling both the land and sky with the vibration.</w:t>
      </w:r>
    </w:p>
    <w:p>
      <w:pPr>
        <w:pStyle w:val="Textosinformato"/>
        <w:rPr/>
      </w:pPr>
      <w:r>
        <w:rPr/>
      </w:r>
    </w:p>
    <w:p>
      <w:pPr>
        <w:pStyle w:val="Textosinformato"/>
        <w:rPr/>
      </w:pPr>
      <w:r>
        <w:rPr>
          <w:rFonts w:eastAsia="Courier New"/>
        </w:rPr>
        <w:t xml:space="preserve">                               </w:t>
      </w:r>
      <w:r>
        <w:rPr/>
        <w:t>TEXT 16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loka nistariya prabhura calite haila mana</w:t>
      </w:r>
    </w:p>
    <w:p>
      <w:pPr>
        <w:pStyle w:val="Textosinformato"/>
        <w:rPr/>
      </w:pPr>
      <w:r>
        <w:rPr>
          <w:rFonts w:eastAsia="Courier New"/>
        </w:rPr>
        <w:t xml:space="preserve">                   </w:t>
      </w:r>
      <w:r>
        <w:rPr/>
        <w:t>vrndavane pathaila sri-sanat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loka--people; nistariya--delivering; prabhura--of the Lord; calite--to leave; haila--became; mana--mind; vrndavane--toward Vrndavana; pathaila--sent; sri-sanatana--Sanatana Gosvam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thus delivering the people in general, the Lord desired to leave Varanasi. After instructing Sri Sanatana Gosvami, He sent him toward Vrndavan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actual purpose of Lord Caitanya's stay at Varanasi after coming back from Vrndavana was to meet Sanatana Gosvami and teach him. Sanatana Gosvami met Sri Caitanya Mahaprabhu after the Lord's return to Varanasi, where the Lord taught him for two months about the intricacies of Vaisnava philosophy and Vaisnava activities. After completely instructing him, He sent him to Vrndavana to execute His orders. When Sanatana Gosvami went to Vrndavana, there were no temples. The city was lying vacant like an open field. Sanatana Gosvami sat down on the bank of the Yamuna, and after some time he gradually constructed the first temple; then other temples were constructed, and now the city is full of temples, numbering about five thousand.</w:t>
      </w:r>
    </w:p>
    <w:p>
      <w:pPr>
        <w:pStyle w:val="Textosinformato"/>
        <w:rPr/>
      </w:pPr>
      <w:r>
        <w:rPr/>
      </w:r>
    </w:p>
    <w:p>
      <w:pPr>
        <w:pStyle w:val="Textosinformato"/>
        <w:rPr/>
      </w:pPr>
      <w:r>
        <w:rPr>
          <w:rFonts w:eastAsia="Courier New"/>
        </w:rPr>
        <w:t xml:space="preserve">                               </w:t>
      </w:r>
      <w:r>
        <w:rPr/>
        <w:t>TEXT 16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tri-divase lokera suni' kolahala</w:t>
      </w:r>
    </w:p>
    <w:p>
      <w:pPr>
        <w:pStyle w:val="Textosinformato"/>
        <w:rPr/>
      </w:pPr>
      <w:r>
        <w:rPr>
          <w:rFonts w:eastAsia="Courier New"/>
        </w:rPr>
        <w:t xml:space="preserve">                 </w:t>
      </w:r>
      <w:r>
        <w:rPr/>
        <w:t>varanasi chadi' prabhu aila nilaca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tri--night; divase--day; lokera--of the people in general; suni--hearing; kolahala--tumult; varanasi--the city of Benares; chadi'--leaving; prabhu--the Lord; aila--returned; nilacala--to Pur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cause the city of Varanasi was always full of tumultuous crowds, Sri Caitanya Mahaprabhu, after sending Sanatana to Vrndavana, returned to Jagannatha Puri.</w:t>
      </w:r>
    </w:p>
    <w:p>
      <w:pPr>
        <w:pStyle w:val="Textosinformato"/>
        <w:rPr/>
      </w:pPr>
      <w:r>
        <w:rPr/>
      </w:r>
    </w:p>
    <w:p>
      <w:pPr>
        <w:pStyle w:val="Textosinformato"/>
        <w:rPr/>
      </w:pPr>
      <w:r>
        <w:rPr>
          <w:rFonts w:eastAsia="Courier New"/>
        </w:rPr>
        <w:t xml:space="preserve">                               </w:t>
      </w:r>
      <w:r>
        <w:rPr/>
        <w:t>TEXT 16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 lila kahiba age vistara kariya</w:t>
      </w:r>
    </w:p>
    <w:p>
      <w:pPr>
        <w:pStyle w:val="Textosinformato"/>
        <w:rPr/>
      </w:pPr>
      <w:r>
        <w:rPr>
          <w:rFonts w:eastAsia="Courier New"/>
        </w:rPr>
        <w:t xml:space="preserve">                 </w:t>
      </w:r>
      <w:r>
        <w:rPr/>
        <w:t>sanksepe kahilan ihan prasanga pai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these; lila--pastimes; kahiba--I shall speak; age--later on; vistara--vivid description; kariya--making; sanksepe--in short; kahilan--I have spoken; ihan--in this place; prasanga--topics; paiya--taking advantage o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have here given a brief account of these pastimes of Lord Caitanya, but later I shall describe them in an extensive way.</w:t>
      </w:r>
    </w:p>
    <w:p>
      <w:pPr>
        <w:pStyle w:val="Textosinformato"/>
        <w:rPr/>
      </w:pPr>
      <w:r>
        <w:rPr/>
      </w:r>
    </w:p>
    <w:p>
      <w:pPr>
        <w:pStyle w:val="Textosinformato"/>
        <w:rPr/>
      </w:pPr>
      <w:r>
        <w:rPr>
          <w:rFonts w:eastAsia="Courier New"/>
        </w:rPr>
        <w:t xml:space="preserve">                               </w:t>
      </w:r>
      <w:r>
        <w:rPr/>
        <w:t>TEXT 16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 panca-tattva-rupe sri-krsna-caitanya</w:t>
      </w:r>
    </w:p>
    <w:p>
      <w:pPr>
        <w:pStyle w:val="Textosinformato"/>
        <w:rPr/>
      </w:pPr>
      <w:r>
        <w:rPr>
          <w:rFonts w:eastAsia="Courier New"/>
        </w:rPr>
        <w:t xml:space="preserve">               </w:t>
      </w:r>
      <w:r>
        <w:rPr/>
        <w:t>krsna-nama-prema diya visva kaila dhan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this; panca-tattva-rupe--the Lord in His five forms; sri-krsna-caitanya--Lord Sri Caitanya Mahaprabhu; krsna-nama--the holy name of Lord Krsna; prema--love of Krsna; diya--delivering; visva--the whole world; kaila--made; dhanya--thankfu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Krsna Caitanya Mahaprabhu and His associates of the Panca-tattva distributed the holy name of the Lord to invoke love of Godhead throughout the universe, and thus the entire universe was thankfu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ere it is said that Lord Caitanya made the entire universe thankful to Him for propagating the sankirtana movement with His associates. Lord Caitanya Mahaprabhu has already sanctified the entire universe by His presence five hundred years ago, and therefore anyone who attempts to serve Sri Caitanya Mahaprabhu sincerely by following in His footsteps and following the instructions of the acaryas will successfully be able to preach the holy names of the Hare Krsna maha-mantra all over the universe. There are some foolish critics who say that Europeans and Americans cannot be offered sannyasa, but here we find that Sri Caitanya Mahaprabhu wanted to preach the sankirtana movement all over the universe. For preaching work, sannyasis are essential. These critics think that only Indians or Hindus should be offered sannyasa to preach, but their knowledge is practically nil. Without sannyasis, the preaching work will be impeded. Therefore, under the instruction of Lord Caitanya and with the blessings of His associates, there should be no discrimination in this matter, but people in all parts of the world should be trained to preach and given sannyasa so that the cult of Sri Caitanya Mahaprabhu's sankirtana movement will expand boundlessly. We do not care about the criticism of fools. We shall go on with our work and simply depend on the blessings of Lord Caitanya Mahaprabhu and His associates, the Panca-tattva.</w:t>
      </w:r>
    </w:p>
    <w:p>
      <w:pPr>
        <w:pStyle w:val="Textosinformato"/>
        <w:rPr/>
      </w:pPr>
      <w:r>
        <w:rPr/>
      </w:r>
    </w:p>
    <w:p>
      <w:pPr>
        <w:pStyle w:val="Textosinformato"/>
        <w:rPr/>
      </w:pPr>
      <w:r>
        <w:rPr>
          <w:rFonts w:eastAsia="Courier New"/>
        </w:rPr>
        <w:t xml:space="preserve">                               </w:t>
      </w:r>
      <w:r>
        <w:rPr/>
        <w:t>TEXT 16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thurate pathaila rupa-sanatana</w:t>
      </w:r>
    </w:p>
    <w:p>
      <w:pPr>
        <w:pStyle w:val="Textosinformato"/>
        <w:rPr/>
      </w:pPr>
      <w:r>
        <w:rPr>
          <w:rFonts w:eastAsia="Courier New"/>
        </w:rPr>
        <w:t xml:space="preserve">                 </w:t>
      </w:r>
      <w:r>
        <w:rPr/>
        <w:t>dui sena-pati kaila bhakti praca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thurate--toward Mathura; pathaila--sent; rupa-sanatana--the two brothers Rupa Gosvami and Sanatana Gosvami; dui--both of them; sena-pati--as commanders in chief; kaila--He made them; bhakti--devotional service; pracarana--to broadcas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Caitanya dispatched the two generals Rupa Gosvami and Sanatana Gosvami to Vrndavana to preach the bhakti cul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Rupa Gosvami and Sanatana Gosvami went to Vrndavana, there was not a single temple, but by their preaching they were gradually able to construct various temples. Sanatana Gosvami constructed the Madana-mohana temple, and Rupa Gosvami constructed the Govindaji temple. Similarly, their nephew Jiva Gosvami constructed the Radha-Damodara temple, Sri Gopala Bhatta Gosvami constructed the Radha-ramana temple, Sri Lokanatha Gosvami constructed the Gokulananda temple, and Syamananda Gosvami constructed the Syamasundara temple. In this way, many temples were gradually constructed. For preaching, construction of temples is also necessary. The Gosvamis not only engaged in writing books but also constructed temples because both are needed for preaching work. Sri Caitanya Mahaprabhu wanted the cult of His sankirtana movement to spread all over the world. Now that the International Society for Krishna Consciousness has taken up this task of preaching the cult of Lord Caitanya, its members should not only construct temples in every town and village of the globe but also distribute books that have already been written and further increase the number of books. Both distribution of books and construction of temples must continue side by side in parallel lines.</w:t>
      </w:r>
    </w:p>
    <w:p>
      <w:pPr>
        <w:pStyle w:val="Textosinformato"/>
        <w:rPr/>
      </w:pPr>
      <w:r>
        <w:rPr/>
      </w:r>
    </w:p>
    <w:p>
      <w:pPr>
        <w:pStyle w:val="Textosinformato"/>
        <w:rPr/>
      </w:pPr>
      <w:r>
        <w:rPr>
          <w:rFonts w:eastAsia="Courier New"/>
        </w:rPr>
        <w:t xml:space="preserve">                               </w:t>
      </w:r>
      <w:r>
        <w:rPr/>
        <w:t>TEXT 16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tyananda-gosane pathaila gauda-dese</w:t>
      </w:r>
    </w:p>
    <w:p>
      <w:pPr>
        <w:pStyle w:val="Textosinformato"/>
        <w:rPr/>
      </w:pPr>
      <w:r>
        <w:rPr>
          <w:rFonts w:eastAsia="Courier New"/>
        </w:rPr>
        <w:t xml:space="preserve">                 </w:t>
      </w:r>
      <w:r>
        <w:rPr/>
        <w:t>tenho bhakti pracarila asesa-vises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tyananda--Lord Nityananda; gosane--the acarya; pathaila--was sent; gauda-dese--in Bengal; tenho--He; bhakti--devotional cult; pracarila--preached; asesa-visese--in a very extensive wa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Rupa Gosvami and Sanatana Gosvami were sent toward Mathura, so Nityananda Prabhu was sent to Bengal to preach extensively the cult of Caitanya Mahaprabh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name of Lord Nityananda is very famous in Bengal. Of course, anyone who knows Lord Nityananda knows Sri Caitanya Mahaprabhu also, but there are some misguided devotees who stress the importance of Lord Nityananda more than that of Sri Caitanya Mahaprabhu. This is not good. Nor should Sri Caitanya Mahaprabhu be stressed more than Lord Nityananda. The author of the Caitanya-caritamrta, Krsnadasa Kaviraja Gosvami, left his home because of his brother's stressing the importance of Sri Caitanya Mahaprabhu over that of Nityananda Prabhu. Actually, one should offer respect to the Panca-tattva without such foolish discrimination, not considering Nityananda Prabhu to be greater, Caitanya Mahaprabhu to be greater or Advaita Prabhu to be greater. The respect should be offered equally: sri-krsna-caitanya prabhu-nityananda sri-advaita gadadhara srivasadi-gaura-bhakta-vrnda. All devotees of Lord Caitanya or Nityananda are worshipable persons.</w:t>
      </w:r>
    </w:p>
    <w:p>
      <w:pPr>
        <w:pStyle w:val="Textosinformato"/>
        <w:rPr/>
      </w:pPr>
      <w:r>
        <w:rPr/>
      </w:r>
    </w:p>
    <w:p>
      <w:pPr>
        <w:pStyle w:val="Textosinformato"/>
        <w:rPr/>
      </w:pPr>
      <w:r>
        <w:rPr>
          <w:rFonts w:eastAsia="Courier New"/>
        </w:rPr>
        <w:t xml:space="preserve">                               </w:t>
      </w:r>
      <w:r>
        <w:rPr/>
        <w:t>TEXT 16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pane daksina desa karila gamana</w:t>
      </w:r>
    </w:p>
    <w:p>
      <w:pPr>
        <w:pStyle w:val="Textosinformato"/>
        <w:rPr/>
      </w:pPr>
      <w:r>
        <w:rPr>
          <w:rFonts w:eastAsia="Courier New"/>
        </w:rPr>
        <w:t xml:space="preserve">                </w:t>
      </w:r>
      <w:r>
        <w:rPr/>
        <w:t>grame grame kaila krsna-nama praca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pane--personally; daksina desa--South India; karila--went; gamana--traveling; grame grame--in each and every village; kaila--He did; krsna-nama--the holy name of Lord Krsna; pracarana--broadcast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personally went to South India, and He broadcast the holy name of Lord Krsna in every village and town.</w:t>
      </w:r>
    </w:p>
    <w:p>
      <w:pPr>
        <w:pStyle w:val="Textosinformato"/>
        <w:rPr/>
      </w:pPr>
      <w:r>
        <w:rPr/>
      </w:r>
    </w:p>
    <w:p>
      <w:pPr>
        <w:pStyle w:val="Textosinformato"/>
        <w:rPr/>
      </w:pPr>
      <w:r>
        <w:rPr>
          <w:rFonts w:eastAsia="Courier New"/>
        </w:rPr>
        <w:t xml:space="preserve">                               </w:t>
      </w:r>
      <w:r>
        <w:rPr/>
        <w:t>TEXT 16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etubandha paryanta kaila bhaktira pracara</w:t>
      </w:r>
    </w:p>
    <w:p>
      <w:pPr>
        <w:pStyle w:val="Textosinformato"/>
        <w:rPr/>
      </w:pPr>
      <w:r>
        <w:rPr>
          <w:rFonts w:eastAsia="Courier New"/>
        </w:rPr>
        <w:t xml:space="preserve">                </w:t>
      </w:r>
      <w:r>
        <w:rPr/>
        <w:t>krsna-prema diya kaila sabara nist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etubandha--the place where Lord Ramacandra constructed His bridge; paryanta--up to that place; kaila--did; bhaktira--of the cult of devotional service; pracara--broadcast; krsna-prema--love of Krsna; diya--delivering; kaila--did; sabara--everyone; nistara--delivera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the Lord went to the southernmost tip of the Indian peninsula, known as Setubandha [Cape Comorin]. Everywhere He distributed the bhakti cult and love of Krsna, and in this way He delivered everyone.</w:t>
      </w:r>
    </w:p>
    <w:p>
      <w:pPr>
        <w:pStyle w:val="Textosinformato"/>
        <w:rPr/>
      </w:pPr>
      <w:r>
        <w:rPr/>
      </w:r>
    </w:p>
    <w:p>
      <w:pPr>
        <w:pStyle w:val="Textosinformato"/>
        <w:rPr/>
      </w:pPr>
      <w:r>
        <w:rPr>
          <w:rFonts w:eastAsia="Courier New"/>
        </w:rPr>
        <w:t xml:space="preserve">                               </w:t>
      </w:r>
      <w:r>
        <w:rPr/>
        <w:t>TEXT 16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 ta' kahila panca-tattvera vyakhyana</w:t>
      </w:r>
    </w:p>
    <w:p>
      <w:pPr>
        <w:pStyle w:val="Textosinformato"/>
        <w:rPr/>
      </w:pPr>
      <w:r>
        <w:rPr>
          <w:rFonts w:eastAsia="Courier New"/>
        </w:rPr>
        <w:t xml:space="preserve">               </w:t>
      </w:r>
      <w:r>
        <w:rPr/>
        <w:t>ihara sravane haya caitanya-tattva jn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 ta'--this; kahila--described; panca-tattvera--of the Panca-tattva; vyakhyana--explanation; ihara--of this; sravane--hearing; haya--becomes; caitanya-tattva--the truth of Sri Caitanya Mahaprabhu; jnana--knowledg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thus explain the truth of the Panca-tattva. One who hears this explanation increases in knowledge of Sri Caitanya Mahaprabh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Panca-tattva is a very important factor in understanding Sri Caitanya Mahaprabhu. There are sahajiyas who, not knowing the importance of the Panca-tattva, concoct their own slogans, such as bhaja nitai gaura, radhe syama, japa hare krsna hare rama or sri-krsna-caitanya prabhu-nityananda hare krsna hare rama sri-radhe govinda. Such chants may be good poetry, but they cannot help us to go forward in devotional service. In such chants there are also many discrepancies, which need not be discussed here. Strictly speaking, when chanting the names of the Panca-tattva, one should fully offer his obeisances: sri-krsna-caitanya prabhu-nityananda sri-advaita gadadhara srivasadi-gaura-bhakta-vrnda. By such chanting one is blessed with the competency to chant the Hare Krsna maha-mantra without offense. When chanting the Hare Krsna maha-mantra, one should also chant it fully: Hare Krsna, Hare Krsna, Krsna Krsna, Hare Hare. Hare Rama, Hare Rama, Rama Rama, Hare Hare. One should not foolishly adopt any of the slogans concocted by imaginative devotees. If one actually wants to derive the effects of chanting, one must strictly follow the great acaryas. This is confirmed in the Mahabharata: maha-jano yena gatah sa panthah. "The real path of progress is that which is traversed by great acaryas and authorities."</w:t>
      </w:r>
    </w:p>
    <w:p>
      <w:pPr>
        <w:pStyle w:val="Textosinformato"/>
        <w:rPr/>
      </w:pPr>
      <w:r>
        <w:rPr/>
      </w:r>
    </w:p>
    <w:p>
      <w:pPr>
        <w:pStyle w:val="Textosinformato"/>
        <w:rPr/>
      </w:pPr>
      <w:r>
        <w:rPr>
          <w:rFonts w:eastAsia="Courier New"/>
        </w:rPr>
        <w:t xml:space="preserve">                               </w:t>
      </w:r>
      <w:r>
        <w:rPr/>
        <w:t>TEXT 16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caitanya, nityananda, advaita,----tina jana</w:t>
      </w:r>
    </w:p>
    <w:p>
      <w:pPr>
        <w:pStyle w:val="Textosinformato"/>
        <w:rPr/>
      </w:pPr>
      <w:r>
        <w:rPr>
          <w:rFonts w:eastAsia="Courier New"/>
        </w:rPr>
        <w:t xml:space="preserve">                </w:t>
      </w:r>
      <w:r>
        <w:rPr/>
        <w:t>srivasa-gadadhara-adi yata bhakta-g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caitanya, nityananda, advaita--Sri Caitanya Mahaprabhu, Nityananda Prabhu and Advaita Prabhu; tina--these three; jana--personalities; srivasa-gadadhara--Srivasa and Gadadhara; adi--etc.; yata--all; bhakta-gana--the devote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ile chanting the Panca-tattva maha-mantra, one must chant the names of Sri Caitanya, Nityananda, Advaita, Gadadhara and Srivasa with their many devotees. This is the process.</w:t>
      </w:r>
    </w:p>
    <w:p>
      <w:pPr>
        <w:pStyle w:val="Textosinformato"/>
        <w:rPr/>
      </w:pPr>
      <w:r>
        <w:rPr/>
      </w:r>
    </w:p>
    <w:p>
      <w:pPr>
        <w:pStyle w:val="Textosinformato"/>
        <w:rPr/>
      </w:pPr>
      <w:r>
        <w:rPr>
          <w:rFonts w:eastAsia="Courier New"/>
        </w:rPr>
        <w:t xml:space="preserve">                               </w:t>
      </w:r>
      <w:r>
        <w:rPr/>
        <w:t>TEXT 17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bakara padapadme koti namaskara</w:t>
      </w:r>
    </w:p>
    <w:p>
      <w:pPr>
        <w:pStyle w:val="Textosinformato"/>
        <w:rPr/>
      </w:pPr>
      <w:r>
        <w:rPr>
          <w:rFonts w:eastAsia="Courier New"/>
        </w:rPr>
        <w:t xml:space="preserve">               </w:t>
      </w:r>
      <w:r>
        <w:rPr/>
        <w:t>yaiche taiche kahi kichu caitanya-vih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bakara--all of them; pada-padme--on the lotus feet; koti--countless; namaskara--obeisances; yaiche taiche--somehow or other; kahi--I speak; kichu--something; caitanya-vihara--about the pastimes of Lord Caitanya Mahaprabh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again and again offer obeisances unto the Panca-tattva. Thus I think that I will be able to describe something about the pastimes of Lord Caitanya Mahaprabhu.</w:t>
      </w:r>
    </w:p>
    <w:p>
      <w:pPr>
        <w:pStyle w:val="Textosinformato"/>
        <w:rPr/>
      </w:pPr>
      <w:r>
        <w:rPr/>
      </w:r>
    </w:p>
    <w:p>
      <w:pPr>
        <w:pStyle w:val="Textosinformato"/>
        <w:rPr/>
      </w:pPr>
      <w:r>
        <w:rPr>
          <w:rFonts w:eastAsia="Courier New"/>
        </w:rPr>
        <w:t xml:space="preserve">                               </w:t>
      </w:r>
      <w:r>
        <w:rPr/>
        <w:t>TEXT 17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rupa-raghunatha-pade yara asa</w:t>
      </w:r>
    </w:p>
    <w:p>
      <w:pPr>
        <w:pStyle w:val="Textosinformato"/>
        <w:rPr/>
      </w:pPr>
      <w:r>
        <w:rPr>
          <w:rFonts w:eastAsia="Courier New"/>
        </w:rPr>
        <w:t xml:space="preserve">                  </w:t>
      </w:r>
      <w:r>
        <w:rPr/>
        <w:t>caitanya-caritamrta kahe krsnad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rupa--Srila Rupa Gosvami; raghunatha--Srila Raghunatha dasa Gosvami; pade--at the lotus feet; yara--whose; asa--expectation; caitanya-caritamrta--the book named Caitanya-caritamrta; kahe--describes; krsna-dasa--Srila Krsnadasa Kaviraja Gosvam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raying at the lotus feet of Sri Rupa and Sri Raghunatha, always desiring their mercy, I, Krsnadasa, narrate Sri Caitanya-caritamrta, following in their footstep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 Caitanya Mahaprabhu wanted to preach the sankirtana movement of love of Krsna throughout the entire world, and therefore during His presence He inspired the sankirtana movement. Specifically, He sent Rupa Gosvami and Sanatana Gosvami to Vrndavana and Nityananda to Bengal and personally went to South India. In this way He kindly left the task of preaching His cult in the rest of the world to the International Society for Krishna Consciousness. The members of this Society must always remember that if they stick to the regulative principles and preach sincerely according to the instructions of the acaryas, surely they will have the profound blessings of Lord Caitanya Mahaprabhu, and their preaching work will be successful everywhere throughout the world.</w:t>
      </w:r>
    </w:p>
    <w:p>
      <w:pPr>
        <w:pStyle w:val="Textosinformato"/>
        <w:rPr/>
      </w:pPr>
      <w:r>
        <w:rPr/>
      </w:r>
    </w:p>
    <w:p>
      <w:pPr>
        <w:pStyle w:val="Textosinformato"/>
        <w:rPr/>
      </w:pPr>
      <w:r>
        <w:rPr>
          <w:rFonts w:eastAsia="Courier New"/>
        </w:rPr>
        <w:t xml:space="preserve">   </w:t>
      </w:r>
      <w:r>
        <w:rPr/>
        <w:t>Thus end the Bhaktivedanta purports to Sri Caitanya-caritamrta, Adi-lila, Seventh Chapter, describing Lord Caitanya in five features.</w:t>
      </w:r>
    </w:p>
    <w:p>
      <w:pPr>
        <w:pStyle w:val="Textosinformato"/>
        <w:rPr/>
      </w:pPr>
      <w:r>
        <w:rPr/>
      </w:r>
    </w:p>
    <w:p>
      <w:pPr>
        <w:pStyle w:val="Textosinformato"/>
        <w:rPr/>
      </w:pPr>
      <w:r>
        <w:rPr>
          <w:rFonts w:eastAsia="Courier New"/>
        </w:rPr>
        <w:t xml:space="preserve">                              </w:t>
      </w:r>
      <w:r>
        <w:rPr/>
        <w:t>Chapter 8</w:t>
      </w:r>
    </w:p>
    <w:p>
      <w:pPr>
        <w:pStyle w:val="Textosinformato"/>
        <w:rPr/>
      </w:pPr>
      <w:r>
        <w:rPr>
          <w:rFonts w:eastAsia="Courier New"/>
        </w:rPr>
        <w:t xml:space="preserve">           </w:t>
      </w:r>
      <w:r>
        <w:rPr/>
        <w:t>The Author Receives the Orders of Krsna and Guru</w:t>
      </w:r>
    </w:p>
    <w:p>
      <w:pPr>
        <w:pStyle w:val="Textosinformato"/>
        <w:rPr/>
      </w:pPr>
      <w:r>
        <w:rPr/>
      </w:r>
    </w:p>
    <w:p>
      <w:pPr>
        <w:pStyle w:val="Textosinformato"/>
        <w:rPr/>
      </w:pPr>
      <w:r>
        <w:rPr>
          <w:rFonts w:eastAsia="Courier New"/>
        </w:rPr>
        <w:t xml:space="preserve">   </w:t>
      </w:r>
      <w:r>
        <w:rPr/>
        <w:t>The Eighth Chapter of Sri Caitanya-caritamrta is summarized by Srila Bhaktivinoda Thakura in his Amrta-pravaha-bhasya. In this Eighth Chapter the glories of Sri Caitanya Mahaprabhu and Nityananda are described, and it is also stated that one who commits offenses in chanting the Hare Krsna mantra does not achieve love of Godhead, even after chanting for many years. In this connection, Srila Bhaktivinoda Thakura warns against artificial displays of the bodily symptoms called asta-sattvika-vikara. That is also another offense. One should seriously and sincerely continue to chant the Panca-tattva names sri-krsna-caitanya prabhu-nityananda sri-advaita gadadhara srivasadi-gaura-bhakta-vrnda. All these acaryas will bestow their causeless mercy upon a devotee and gradually purify his heart. When he is actually purified, automatically he will experience ecstasy in chanting the Hare Krsna maha-mantra. Previous to the composition of Caitanya-caritamrta, Srila Vrndavana dasa Thakura wrote a book called Sri Caitanya-bhagavata. Only those subjects which were not discussed by Srila Vrndavana dasa Thakura in his Caitanya-bhagavata have been taken up by Krsnadasa Kaviraja Gosvami to be depicted in Sri Caitanya-caritamrta. In his very old age, Krsnadasa Kaviraja Gosvami went to Vrndavana, and by the order of Sri Madana-mohanaji he wrote Sri Caitanya-caritamrta. Thus we are now able to relish its transcendental bliss.</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nde caitanya-devam tam</w:t>
      </w:r>
    </w:p>
    <w:p>
      <w:pPr>
        <w:pStyle w:val="Textosinformato"/>
        <w:rPr/>
      </w:pPr>
      <w:r>
        <w:rPr>
          <w:rFonts w:eastAsia="Courier New"/>
        </w:rPr>
        <w:t xml:space="preserve">                       </w:t>
      </w:r>
      <w:r>
        <w:rPr/>
        <w:t>bhagavantam yad-icchaya</w:t>
      </w:r>
    </w:p>
    <w:p>
      <w:pPr>
        <w:pStyle w:val="Textosinformato"/>
        <w:rPr/>
      </w:pPr>
      <w:r>
        <w:rPr>
          <w:rFonts w:eastAsia="Courier New"/>
        </w:rPr>
        <w:t xml:space="preserve">                      </w:t>
      </w:r>
      <w:r>
        <w:rPr/>
        <w:t>prasabham nartyate citram</w:t>
      </w:r>
    </w:p>
    <w:p>
      <w:pPr>
        <w:pStyle w:val="Textosinformato"/>
        <w:rPr/>
      </w:pPr>
      <w:r>
        <w:rPr>
          <w:rFonts w:eastAsia="Courier New"/>
        </w:rPr>
        <w:t xml:space="preserve">                      </w:t>
      </w:r>
      <w:r>
        <w:rPr/>
        <w:t>lekha-range jado 'py ay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nde--I offer my respectful obeisances; caitanya-devam--unto Lord Sri Caitanya Mahaprabhu; tam--Him; bhagavantam--the Personality of Godhead; yat-icchaya--by whose desires; prasabham--all of a sudden; nartyate--dancing; citram--wonderfully; lekha-range--in the matter of writing; jadah--dull fool; api--although; ayam--thi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offer my respects to the Supreme Personality of Godhead, Sri Caitanya Mahaprabhu, by whose desire I have become like a dancing dog and, although I am a fool, I have suddenly taken to the writing of Sri Caitanya-caritamrta.</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ya jaya sri-krsna-caitanya gauracandra</w:t>
      </w:r>
    </w:p>
    <w:p>
      <w:pPr>
        <w:pStyle w:val="Textosinformato"/>
        <w:rPr/>
      </w:pPr>
      <w:r>
        <w:rPr>
          <w:rFonts w:eastAsia="Courier New"/>
        </w:rPr>
        <w:t xml:space="preserve">                </w:t>
      </w:r>
      <w:r>
        <w:rPr/>
        <w:t>jaya jaya paramananda jaya nityanand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ya jaya--all glories; sri-krsna-caitanya--Sri Krsna Caitanya Mahaprabhu; gaura-candra--whose name is Lord Gauranga; jaya jaya--all glories; paramananda--most joyful; jaya--all glories; nityananda--unto Nityananda Prabh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et me offer my respectful obeisances unto Sri Krsna Caitanya Mahaprabhu, who is known as Gaurasundara. I also offer my respectful obeisances unto Nityananda Prabhu, who is always very joyful.</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ya jayadvaita acarya krpamaya</w:t>
      </w:r>
    </w:p>
    <w:p>
      <w:pPr>
        <w:pStyle w:val="Textosinformato"/>
        <w:rPr/>
      </w:pPr>
      <w:r>
        <w:rPr>
          <w:rFonts w:eastAsia="Courier New"/>
        </w:rPr>
        <w:t xml:space="preserve">                 </w:t>
      </w:r>
      <w:r>
        <w:rPr/>
        <w:t>jaya jaya gadadhara pandita mahas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ya jaya--all glories; advaita--unto Advaita Prabhu; acarya--teacher; krpamaya--very merciful; jaya jaya--all glories to; gadadhara--of the name Gadadhara; pandita--learned scholar; mahasaya--great personalit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et me offer my respectful obeisances unto Advaita Acarya, who is very merciful, and also to that great personality Gadadhara Pandita, the learned scholar.</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ya jaya srivasadi yata bhakta-gana</w:t>
      </w:r>
    </w:p>
    <w:p>
      <w:pPr>
        <w:pStyle w:val="Textosinformato"/>
        <w:rPr/>
      </w:pPr>
      <w:r>
        <w:rPr>
          <w:rFonts w:eastAsia="Courier New"/>
        </w:rPr>
        <w:t xml:space="preserve">                 </w:t>
      </w:r>
      <w:r>
        <w:rPr/>
        <w:t>pranata ha-iya vandon sabara ca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ya jaya--all glories; srivasa-adi--unto Srivasa Thakura, etc.; yata--all; bhakta-gana--devotees; pranata--offering obeisances; ha-iya--doing so; vandon--I pray; sabara--all; carana--lotus fee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et me offer my respectful obeisances unto Srivasa Thakura and all other devotees of the Lord. I fall down to offer them respect. I worship their lotus fee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Krsnadasa Kaviraja Gosvami teaches us first to offer respect to the Panca-tattva--Sri Krsna Caitanya Mahaprabhu, Nityananda Prabhu, Advaita Prabhu, Gadadhara Prabhu and Srivasa and other devotees. We must strictly follow the principle of offering our respects to the Panca-tattva, as summarized in the mantra sri-krsna-caitanya prabhu-nityananda sri-advaita gadadhara srivasadi-gaura-bhakta-vrnda. At the beginning of every function in preaching, especially before chanting the Hare Krsna maha-mantra--Hare Krsna, Hare Krsna, Krsna Krsna, Hare Hare. Hare Rama, Hare Rama, Rama Rama, Hare Hare--we must chant the Panca-tattva's names and offer our respects to them.</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uka kavitva kare yan-sabara smarane</w:t>
      </w:r>
    </w:p>
    <w:p>
      <w:pPr>
        <w:pStyle w:val="Textosinformato"/>
        <w:rPr/>
      </w:pPr>
      <w:r>
        <w:rPr>
          <w:rFonts w:eastAsia="Courier New"/>
        </w:rPr>
        <w:t xml:space="preserve">               </w:t>
      </w:r>
      <w:r>
        <w:rPr/>
        <w:t>pangu giri langhe, andha dekhe tara-g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uka--dumb; kavitva--poet; kare--becomes; yan--whose; sabara--all; smarane--by remembering; pangu--the lame; giri--mountains; langhe--crosses; andha--blind; dekhe--sees; tara-gane--the sta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y remembering the lotus feet of the Panca-tattva, a dumb man can become a poet, a lame man can cross mountains, and a blind man can see the stars in the sk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Vaisnava philosophy there are three ways for perfection--namely, sadhana-siddha, perfection attained by executing devotional service according to the rules and regulations; nitya-siddha, eternal perfection attained by never forgetting Krsna at any time; and krpa-siddha, perfection attained by the mercy of the spiritual master or another Vaisnava. Kaviraja Gosvami here stresses krpa-siddha, perfection by the mercy of superior authorities. This mercy does not depend on the qualifications of a devotee. By such mercy, even if a devotee is dumb he can speak or write to glorify the Lord splendidly, even if lame he can cross mountains, and even if blind he can see the stars in the sky.</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saba na mane yei pandita sakala</w:t>
      </w:r>
    </w:p>
    <w:p>
      <w:pPr>
        <w:pStyle w:val="Textosinformato"/>
        <w:rPr/>
      </w:pPr>
      <w:r>
        <w:rPr>
          <w:rFonts w:eastAsia="Courier New"/>
        </w:rPr>
        <w:t xml:space="preserve">                 </w:t>
      </w:r>
      <w:r>
        <w:rPr/>
        <w:t>ta-sabara vidya-patha bheka-kolaha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saba--all these; na--does not; mane--accept; yei--anyone; pandita--so-called learned; sakala--all; ta-sabara--of all of them; vidya-patha--the educational cultivation; bheka--of frogs; kolahala--tumultuous sou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education cultivated by so-called learned scholars who do not believe these statements of Sri Caitanya-caritamrta is like the tumultuous croaking of frog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croaking of the frogs in the rainy season resounds very loudly in the forest, with the result that snakes, hearing the croaking in the darkness, approach the frogs and swallow them. Similarly, the so-called educational vibrations of the tongues of university professors who do not have spiritual knowledge is like the croaking of frogs.</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 saba na mane yeba kare krsna-bhakti</w:t>
      </w:r>
    </w:p>
    <w:p>
      <w:pPr>
        <w:pStyle w:val="Textosinformato"/>
        <w:rPr/>
      </w:pPr>
      <w:r>
        <w:rPr>
          <w:rFonts w:eastAsia="Courier New"/>
        </w:rPr>
        <w:t xml:space="preserve">                 </w:t>
      </w:r>
      <w:r>
        <w:rPr/>
        <w:t>krsna-krpa nahi tare, nahi tara g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these; saba--all; na mane--does not accept; yeba--anyone who; kare--executes; krsna-bhakti--devotional service; krsna-krpa--mercy of Krsna; nahi--is not; tare--unto him; nahi--there is not; tara--his; gati--advancem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who does not accept the glories of the Panca-tattva but still makes a show of devotional service to Krsna can never achieve the mercy of Krsna or advance to the ultimate goa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f one is seriously interested in Krsna conscious activities, he must be ready to follow the rules and regulations laid down by the acaryas, and he must understand their conclusions. The sastra says: dharmasya tattvam nihitam guhayam maha-jano yena gatah sa panthah (Mahabharata, Vana-parva 313.117). It is very difficult to understand the secret of Krsna consciousness, but one who advances by the instruction of the previous acaryas and follows in the footsteps of his predecessors in the line of disciplic succession will have success. Others will not. Srila Narottama dasa Thakura says in this connection, chadiya vaisnava-seva nistara payeche keba: "Unless one serves the spiritual master and acaryas, one cannot be liberated." Elsewhere he says:</w:t>
      </w:r>
    </w:p>
    <w:p>
      <w:pPr>
        <w:pStyle w:val="Textosinformato"/>
        <w:rPr/>
      </w:pPr>
      <w:r>
        <w:rPr/>
      </w:r>
    </w:p>
    <w:p>
      <w:pPr>
        <w:pStyle w:val="Textosinformato"/>
        <w:rPr/>
      </w:pPr>
      <w:r>
        <w:rPr>
          <w:rFonts w:eastAsia="Courier New"/>
        </w:rPr>
        <w:t xml:space="preserve">                </w:t>
      </w:r>
      <w:r>
        <w:rPr/>
        <w:t>ei chaya gosani yara----mui tara dasa</w:t>
      </w:r>
    </w:p>
    <w:p>
      <w:pPr>
        <w:pStyle w:val="Textosinformato"/>
        <w:rPr/>
      </w:pPr>
      <w:r>
        <w:rPr>
          <w:rFonts w:eastAsia="Courier New"/>
        </w:rPr>
        <w:t xml:space="preserve">               </w:t>
      </w:r>
      <w:r>
        <w:rPr/>
        <w:t>tan'  sabara pada-renu mora panca-grasa</w:t>
      </w:r>
    </w:p>
    <w:p>
      <w:pPr>
        <w:pStyle w:val="Textosinformato"/>
        <w:rPr/>
      </w:pPr>
      <w:r>
        <w:rPr/>
      </w:r>
    </w:p>
    <w:p>
      <w:pPr>
        <w:pStyle w:val="Textosinformato"/>
        <w:rPr/>
      </w:pPr>
      <w:r>
        <w:rPr>
          <w:rFonts w:eastAsia="Courier New"/>
        </w:rPr>
        <w:t xml:space="preserve">   </w:t>
      </w:r>
      <w:r>
        <w:rPr/>
        <w:t>"I simply accept a person who follows in the footsteps of the six Gosvamis, and the dust of such a person's lotus feet is my food."</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urve yaiche jarasandha-adi raja-gana</w:t>
      </w:r>
    </w:p>
    <w:p>
      <w:pPr>
        <w:pStyle w:val="Textosinformato"/>
        <w:rPr/>
      </w:pPr>
      <w:r>
        <w:rPr>
          <w:rFonts w:eastAsia="Courier New"/>
        </w:rPr>
        <w:t xml:space="preserve">                </w:t>
      </w:r>
      <w:r>
        <w:rPr/>
        <w:t>veda-dharma kari' kare visnura puj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urve--formerly; yaiche--as it was; jarasandha--King Jarasandha; adi--heading; raja-gana--kings; veda-dharma--performance of Vedic rituals; kari'--doing; kare--does; visnura--of Lord Visnu; pujana--worship.</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ormerly kings like Jarasandha [the father-in-law of Kamsa] strictly followed the Vedic rituals, thus worshiping Lord Visn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se verses the author of Sri Caitanya-caritamrta, Krsnadasa Kaviraja Gosvami, is very seriously stressing the importance of worship of the Panca-tattva. If one becomes a devotee of Gaurasundara or Krsna but does not give importance to the Panca-tattva (sri-krsna-caitanya prabhu-nityananda sri-advaita gadadhara srivasadi-gaura-bhakta-vrnda), his activities are considered to be offenses, or, in the words of Srila Rupa Gosvami, utpata (disturbances). One must therefore be ready to offer due respects to the Panca-tattva before becoming a devotee of Lord Gaurasundara or of Sri Krsna, the Supreme Personality of Godhead.</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sna nahi mane, tate daitya kari' mani</w:t>
      </w:r>
    </w:p>
    <w:p>
      <w:pPr>
        <w:pStyle w:val="Textosinformato"/>
        <w:rPr/>
      </w:pPr>
      <w:r>
        <w:rPr>
          <w:rFonts w:eastAsia="Courier New"/>
        </w:rPr>
        <w:t xml:space="preserve">              </w:t>
      </w:r>
      <w:r>
        <w:rPr/>
        <w:t>caitanya na manile taiche daitya tare jan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sna--Lord Krsna; nahi--does not; mane--accept; tate--therefore; daitya--demon; kari' mani--we accept; caitanya--Lord Sri Caitanya Mahaprabhu; na--without; manile--accepting; taiche--similarly; daitya--demon; tare--to him; jani--we know.</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who does not accept Krsna as the Supreme Personality of Godhead is certainly a demon. Similarly, anyone who does not accept Sri Caitanya Mahaprabhu as Krsna, the same Supreme Lord, is also to be considered a dem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Formerly there were kings like Jarasandha who strictly followed the Vedic rituals, acted as charitable, competent ksatriyas, possessed all ksatriya qualities and were even obedient to the brahminical culture but who did not accept Krsna as the Supreme Personality of Godhead. Jarasandha attacked Krsna many times, and each time, of course, he was defeated. Like Jarasandha, any man who performs Vedic rituals but does not accept Krsna as the Supreme Personality of Godhead must be considered an asura, or demon. Similarly, one who does not accept Sri Caitanya Mahaprabhu as Krsna Himself is also a demon. This is the conclusion of authoritative scriptures. Therefore, both so-called devotion to Gaurasundara without devotional service to Krsna and so-called krsna-bhakti without devotional service to Gaurasundara are nondevotional activities. If one wants to be successful on the path of Krsna consciousness, he must be thoroughly conscious of the personality of Gaurasundara as well as the personality of Krsna. Knowing the personality of Gaurasundara means knowing the personalities of sri-krsna-caitanya prabhu-nityananda sri-advaita gadadhara srivasadi-gaura-bhakta-vrnda. The author of Sri Caitanya-caritamrta, pursuant to the authorities, stresses this principle for perfection in Krsna consciousness.</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ore na manile saba loka habe nasa</w:t>
      </w:r>
    </w:p>
    <w:p>
      <w:pPr>
        <w:pStyle w:val="Textosinformato"/>
        <w:rPr/>
      </w:pPr>
      <w:r>
        <w:rPr>
          <w:rFonts w:eastAsia="Courier New"/>
        </w:rPr>
        <w:t xml:space="preserve">              </w:t>
      </w:r>
      <w:r>
        <w:rPr/>
        <w:t>ithi lagi' krpardra prabhu karila sanny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ore--unto Me; na--without; manile--accepting; saba--all; loka--people in general; habe--will go to; nasa--destruction; ithi--for this; lagi'--for the reason of; krpa-ardra--all merciful; prabhu--Lord Caitanya; karila--accepted; sannyasa--the sannyasa ord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Sri Caitanya Mahaprabhu thought, "Unless people accept Me they will all be destroyed." Thus the merciful Lord accepted the sannyasa ord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Srimad-Bhagavatam (12.3.51) it is said, kirtanad eva krsnasya mukta-sangah param vrajet: "Simply by chanting the Hare Krsna mantra, or Lord Krsna's name, one is liberated and goes back home, back to Godhead." This Krsna consciousness must be achieved through the mercy of Lord Caitanya Mahaprabhu. One cannot be complete in Krsna consciousness unless he accepts Sri Caitanya Mahaprabhu and His associates as the only means for success. It is because of these considerations that the Lord accepted sannyasa, for thus people would offer Him respect and very quickly come to the platform of Krsna consciousness. Since Lord Caitanya Mahaprabhu, who is Krsna Himself, inaugurated the Krsna consciousness movement, without His mercy one cannot be elevated to the transcendental platform of Krsna consciousness.</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nnyasi-buddhye more karibe namaskara</w:t>
      </w:r>
    </w:p>
    <w:p>
      <w:pPr>
        <w:pStyle w:val="Textosinformato"/>
        <w:rPr/>
      </w:pPr>
      <w:r>
        <w:rPr>
          <w:rFonts w:eastAsia="Courier New"/>
        </w:rPr>
        <w:t xml:space="preserve">                </w:t>
      </w:r>
      <w:r>
        <w:rPr/>
        <w:t>tathapi khandibe duhkha, paibe nist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nnyasi-buddhye--by consideration of a sannyasi; more--unto Me; karibe--they will; namaskara--offer obeisances; tathapi--therefore; khandibe--will diminish; duhkha--distress; paibe--will get; nistara--liber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f a person offers obeisances to Me, even due to accepting Meonly as an ordinary sannyasi, his material distresses will diminish, and he will ultimately get liber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Krsna is so merciful that He always thinks of how to liberate the conditioned souls from the material platform. It is for this reason that Krsna incarnates, as clearly indicated in the Bhagavad-gita (4.7):</w:t>
      </w:r>
    </w:p>
    <w:p>
      <w:pPr>
        <w:pStyle w:val="Textosinformato"/>
        <w:rPr/>
      </w:pPr>
      <w:r>
        <w:rPr/>
      </w:r>
    </w:p>
    <w:p>
      <w:pPr>
        <w:pStyle w:val="Textosinformato"/>
        <w:rPr/>
      </w:pPr>
      <w:r>
        <w:rPr>
          <w:rFonts w:eastAsia="Courier New"/>
        </w:rPr>
        <w:t xml:space="preserve">                        </w:t>
      </w:r>
      <w:r>
        <w:rPr/>
        <w:t>yada yada hi dharmasya</w:t>
      </w:r>
    </w:p>
    <w:p>
      <w:pPr>
        <w:pStyle w:val="Textosinformato"/>
        <w:rPr/>
      </w:pPr>
      <w:r>
        <w:rPr>
          <w:rFonts w:eastAsia="Courier New"/>
        </w:rPr>
        <w:t xml:space="preserve">                        </w:t>
      </w:r>
      <w:r>
        <w:rPr/>
        <w:t>glanir bhavati bharata</w:t>
      </w:r>
    </w:p>
    <w:p>
      <w:pPr>
        <w:pStyle w:val="Textosinformato"/>
        <w:rPr/>
      </w:pPr>
      <w:r>
        <w:rPr>
          <w:rFonts w:eastAsia="Courier New"/>
        </w:rPr>
        <w:t xml:space="preserve">                       </w:t>
      </w:r>
      <w:r>
        <w:rPr/>
        <w:t>abhyutthanam adharmasya</w:t>
      </w:r>
    </w:p>
    <w:p>
      <w:pPr>
        <w:pStyle w:val="Textosinformato"/>
        <w:rPr/>
      </w:pPr>
      <w:r>
        <w:rPr>
          <w:rFonts w:eastAsia="Courier New"/>
        </w:rPr>
        <w:t xml:space="preserve">                        </w:t>
      </w:r>
      <w:r>
        <w:rPr/>
        <w:t>tadatmanam srjamy aham</w:t>
      </w:r>
    </w:p>
    <w:p>
      <w:pPr>
        <w:pStyle w:val="Textosinformato"/>
        <w:rPr/>
      </w:pPr>
      <w:r>
        <w:rPr/>
      </w:r>
    </w:p>
    <w:p>
      <w:pPr>
        <w:pStyle w:val="Textosinformato"/>
        <w:rPr/>
      </w:pPr>
      <w:r>
        <w:rPr>
          <w:rFonts w:eastAsia="Courier New"/>
        </w:rPr>
        <w:t xml:space="preserve">   </w:t>
      </w:r>
      <w:r>
        <w:rPr/>
        <w:t>"Whenever and wherever there is a decline in religious practice, O descendant of Bharata, and a predominant rise of irreligion--at that time I descend Myself."Krsna always protects the living entities in many ways. He comes Himself, He sends His own confidential devotees, and He leaves behind Him sastras like the Bhagavad-gita Why? It is so that people may take advantage of the benediction to be liberated from the clutches of maya. Sri Caitanya Mahaprabhu accepted sannyasa so that even a foolish person who accepted Him as an ordinary sannyasi would offer Him respect, for this would help diminish his material distresses and ultimately liberate him from the material clutches. Srila Bhaktisiddhanta Sarasvati points out in this connection that Sri Krsna Caitanya Mahaprabhu is the combined form of Sri Radha and Krsna (mahaprabhu sri-caitanya, radha-krsna--nahe anya). Therefore when fools considered Caitanya Mahaprabhu to be an ordinary human being and thus treated Him disrespectfully, the merciful Lord, in order to deliver these offenders, accepted sannyasa so that they would offer Him obeisances, accepting Him as a sannyasi. Sri Caitanya Mahaprabhu accepted sannyasa to bestow His great mercy on people in general, who cannot appreciate Him as Radha and Krsna Themselves.</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ena krpamaya caitanya na bhaje yei jana</w:t>
      </w:r>
    </w:p>
    <w:p>
      <w:pPr>
        <w:pStyle w:val="Textosinformato"/>
        <w:rPr/>
      </w:pPr>
      <w:r>
        <w:rPr>
          <w:rFonts w:eastAsia="Courier New"/>
        </w:rPr>
        <w:t xml:space="preserve">                 </w:t>
      </w:r>
      <w:r>
        <w:rPr/>
        <w:t>sarvottama ha-ileo tare asure gan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ena--such; krpamaya--merciful; caitanya--Lord Sri Caitanya; na--does not; bhaje--worship; yei--one; jana--person; sarvottama--supreme; ha-ileo--in spite of his being; tare--unto him; asure--among the demons; ganana--the calcul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who does not show respect unto this merciful Lord, Caitanya Mahaprabhu, or does not worship Him should be considered a demon, even if he is very exalted in human societ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la Bhaktisiddhanta Sarasvati Maharaja says in this connection: "O living entities, simply engage yourselves in Krsna consciousness. This is the message of Sri Caitanya Mahaprabhu." Lord Caitanya preached this cult, instructing the philosophy of Krsna consciousness in His eight verses, or Siksastaka, and He said, iha haite sarva-siddhi haibe tomara: "By chanting the Hare Krsna mantra, one will get all perfection in life." Therefore one who does not show Him respect or cannot appreciate His mercy despite all these merciful gestures is still an asura, or opponent of bona fide devotional service to Lord Visnu, even though he is very exalted in human society. The word asura refers to one who is against devotional service to the Supreme Personality of Godhead, Visnu. It should be noted that unless one worships Sri Caitanya Mahaprabhu it is useless to become a devotee of Krsna, and unless one worships Krsna it is also useless to become a devotee of Sri Caitanya Mahaprabhu. Such devotional service is to be understood to be a product of Kali-yuga. Srila Bhaktisiddhanta Sarasvati Thakura remarks in this connection that atheist smartas, or worshipers of the five kinds of demigods, worship Lord Visnu for a little satisfaction in material success but have no respect for Sri Caitanya Mahaprabhu. Thinking Him to be one of the ordinary living entities, they discriminate between Gaurasundara and Sri Krsna. Such understanding is also demoniac and is against the conclusion of the acaryas. Such a conclusion is a product of Kali-yuga.</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aeva punah kahon urdhva-bahu hana</w:t>
      </w:r>
    </w:p>
    <w:p>
      <w:pPr>
        <w:pStyle w:val="Textosinformato"/>
        <w:rPr/>
      </w:pPr>
      <w:r>
        <w:rPr>
          <w:rFonts w:eastAsia="Courier New"/>
        </w:rPr>
        <w:t xml:space="preserve">              </w:t>
      </w:r>
      <w:r>
        <w:rPr/>
        <w:t>caitanya-nityananda bhaja kutarka chadi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aeva--therefore; punah--again; kahon--I speak; urdhva--lifting; bahu--arms; hana--so doing; caitanya--Sri Caitanya Mahaprabhu; nityananda--Lord Nityananda; bhaja--worship; kutarka--useless arguments; chadiya--giving up.</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fore I say again, lifting my arms: O fellow human beings, please worship Sri Caitanya and Nityananda without false argument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ecause a person who performs krsna-bhakti but does not understand Sri Krsna Caitanya and Prabhu Nityananda will simply waste his time, the author, Krsnadasa Kaviraja Gosvami; requests that everyone take to the worship of Sri Caitanya and Nityananda Prabhu and the Panca-tattva. He assures everyone that any person who does so will be successful in Krsna consciousness.</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di va tarkika kahe,----tarka se pramana</w:t>
      </w:r>
    </w:p>
    <w:p>
      <w:pPr>
        <w:pStyle w:val="Textosinformato"/>
        <w:rPr/>
      </w:pPr>
      <w:r>
        <w:rPr>
          <w:rFonts w:eastAsia="Courier New"/>
        </w:rPr>
        <w:t xml:space="preserve">                </w:t>
      </w:r>
      <w:r>
        <w:rPr/>
        <w:t>tarka-sastre siddha yei, sei sevya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di--if; va--or; tarkika--logician; kahe--says; tarka--logic; se--that; pramana--evidence; tarka-sastre--in the logic; siddha--accepted; yei--whatever; sei--that; sevyamana--is worshipab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gicians say, "Unless one gains understanding through logic and argument, how can one decide upon a worshipable Deity?"</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krsna-caitanya-daya karaha vicara</w:t>
      </w:r>
    </w:p>
    <w:p>
      <w:pPr>
        <w:pStyle w:val="Textosinformato"/>
        <w:rPr/>
      </w:pPr>
      <w:r>
        <w:rPr>
          <w:rFonts w:eastAsia="Courier New"/>
        </w:rPr>
        <w:t xml:space="preserve">                  </w:t>
      </w:r>
      <w:r>
        <w:rPr/>
        <w:t>vicara karite citte pabe camatk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krsna-caitanya--Lord Sri Caitanya Mahaprabhu; daya--His mercy; karaha--just put into; vicara--consideration; vicara--when such consideration; karile--will be done by you; citte--in your heart; pabe--you will get; camatkara--striking wond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f you are indeed interested in logic and argument, kindly apply it to the mercy of Sri Caitanya Mahaprabhu. If you do so, you will find it to be strikingly wonderfu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la Bhaktisiddhanta Sarasvati Thakura comments in this connection that people in general, in their narrow-minded conception of life, create many different types of humanitarian activities, but the humanitarian activities inaugurated by Sri Caitanya Mahaprabhu are different. For logicians who want to accept only that which is proven through logic and argument, it is a fact that without logic and reason there can be no question of accepting the Absolute Truth. Unfortunately, when such logicians take to this path without the mercy of Sri Caitanya Mahaprabhu, they remain on the platform of logic and argument and do not advance in spiritual life. However, if one is intelligent enough to apply his arguments and logic to the subtle understanding of the fundamental spiritual substance, he will be able to know that a poor fund of knowledge established on the basis of material logic cannot help one understand the Absolute Truth, which is beyond the reach of imperfect senses. The Mahabharata therefore says: acintyah khalu ye bhava na tams tarkena yojayet. (Mahabharata, Bhisma-parva 5.22) How can that which is beyond the imagination or sensory speculation of mundane creatures be approached simply by logic? Logic and argument are very poor in spiritual strength and always imperfect when applied to spiritual understanding. By putting forward mundane logic one frequently comes to the wrong conclusion regarding the Absolute Truth, and as a result of such a conclusion one may fall down to accept a body like that of a jackal.</w:t>
      </w:r>
    </w:p>
    <w:p>
      <w:pPr>
        <w:pStyle w:val="Textosinformato"/>
        <w:rPr/>
      </w:pPr>
      <w:r>
        <w:rPr>
          <w:rFonts w:eastAsia="Courier New"/>
        </w:rPr>
        <w:t xml:space="preserve">   </w:t>
      </w:r>
      <w:r>
        <w:rPr/>
        <w:t>Despite all this, those who are actually inquisitive to understand the philosophy of Sri Caitanya Mahaprabhu through logic and argument are welcome. Krsnadasa Kaviraja Gosvami addresses them, "Please put Sri Caitanya Mahaprabhu's mercy to your crucial test, and if you are actually a logician you will come to the right conclusion that there is no personality more merciful than Lord Caitanya." Let the logicians compare all the results of other humanitarian work with the merciful activities of Lord Caitanya. If their judgment is impartial, they will understand that no other humanitarian activities can surpass those of Sri Caitanya Mahaprabhu.</w:t>
      </w:r>
    </w:p>
    <w:p>
      <w:pPr>
        <w:pStyle w:val="Textosinformato"/>
        <w:rPr/>
      </w:pPr>
      <w:r>
        <w:rPr>
          <w:rFonts w:eastAsia="Courier New"/>
        </w:rPr>
        <w:t xml:space="preserve">   </w:t>
      </w:r>
      <w:r>
        <w:rPr/>
        <w:t>Everyone is engaged in humanitarian activities on the basis of the body, but from the Bhagavad-gita (2.18) we understand, anta-vanta ime deha nityasyoktah saririnah: The material body is ultimately subject to destruction, whereas the spiritual soul is eternal. Sri Caitanya Mahaprabhu's philanthropic activities are performed in connection with the eternal soul. However one tries to benefit the body, it will be destroyed, and one will have to accept another body according to his present activities. If one does not, therefore, understand this science of transmigration but considers the body to be all in all, his intelligence is not very advanced. Sri Caitanya Mahaprabhu, without neglecting the necessities of the body, imparted spiritual advancement to purify the existential condition of humanity. Therefore if a logician makes his judgment impartially, he will surely find that Sri Caitanya Mahaprabhu is the maha-vadanyavatara, the most magnanimous incarnation. He is even more magnanimous than Lord Krsna Himself. Lord Krsna demanded that one surrender unto Him, but He did not distribute love of Godhead as magnanimously as Sri Caitanya Mahaprabhu. Therefore Srila Rupa Gosvami offers Lord Caitanya his respectful obeisances with the words namo maha-vadanyaya krsna-prema-pradaya te krsnaya krsna-caitanya-namne gaura-tvise namah. Lord Krsna simply gave the Bhagavad-gita, by which one can understand Lord Krsna as He is, but Sri Caitanya Mahaprabhu, who is also Krsna Himself, gave people love of Krsna without discrimination.</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ahu janma kare yadi sravana, kirtana</w:t>
      </w:r>
    </w:p>
    <w:p>
      <w:pPr>
        <w:pStyle w:val="Textosinformato"/>
        <w:rPr/>
      </w:pPr>
      <w:r>
        <w:rPr>
          <w:rFonts w:eastAsia="Courier New"/>
        </w:rPr>
        <w:t xml:space="preserve">               </w:t>
      </w:r>
      <w:r>
        <w:rPr/>
        <w:t>tabu ta' na paya krsna-pade prema-d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ahu--many; janma--births; kare--does; yadi--if; sravana--hearing; kirtana--chanting; tabu--still; ta'--in spite of; na--does not; paya--get; krsna-pade--unto the lotus feet of Krsna; prema-dhana--love of God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f one is infested with the ten offenses in the chanting of the Hare Krsna maha-mantra, despite his endeavor to chant the holy name for many births, he will not get the love of Godhead that is the ultimate goal of this chanting.</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la Bhaktisiddhanta Sarasvati Thakura says in this connection that unless one accepts Sri Caitanya Mahaprabhu, although one goes on chanting the Hare Krsna mantra for many, many years, there is no possibility of his attaining the platform of devotional service. One must follow strictly the instruction of Sri Caitanya Mahaprabhu given in the Siksastaka (3):</w:t>
      </w:r>
    </w:p>
    <w:p>
      <w:pPr>
        <w:pStyle w:val="Textosinformato"/>
        <w:rPr/>
      </w:pPr>
      <w:r>
        <w:rPr/>
      </w:r>
    </w:p>
    <w:p>
      <w:pPr>
        <w:pStyle w:val="Textosinformato"/>
        <w:rPr/>
      </w:pPr>
      <w:r>
        <w:rPr>
          <w:rFonts w:eastAsia="Courier New"/>
        </w:rPr>
        <w:t xml:space="preserve">                          </w:t>
      </w:r>
      <w:r>
        <w:rPr/>
        <w:t>trnad api sunicena</w:t>
      </w:r>
    </w:p>
    <w:p>
      <w:pPr>
        <w:pStyle w:val="Textosinformato"/>
        <w:rPr/>
      </w:pPr>
      <w:r>
        <w:rPr>
          <w:rFonts w:eastAsia="Courier New"/>
        </w:rPr>
        <w:t xml:space="preserve">                         </w:t>
      </w:r>
      <w:r>
        <w:rPr/>
        <w:t>taror iva sahisnuna</w:t>
      </w:r>
    </w:p>
    <w:p>
      <w:pPr>
        <w:pStyle w:val="Textosinformato"/>
        <w:rPr/>
      </w:pPr>
      <w:r>
        <w:rPr>
          <w:rFonts w:eastAsia="Courier New"/>
        </w:rPr>
        <w:t xml:space="preserve">                           </w:t>
      </w:r>
      <w:r>
        <w:rPr/>
        <w:t>amanina manadena</w:t>
      </w:r>
    </w:p>
    <w:p>
      <w:pPr>
        <w:pStyle w:val="Textosinformato"/>
        <w:rPr/>
      </w:pPr>
      <w:r>
        <w:rPr>
          <w:rFonts w:eastAsia="Courier New"/>
        </w:rPr>
        <w:t xml:space="preserve">                        </w:t>
      </w:r>
      <w:r>
        <w:rPr/>
        <w:t>kirtaniyah sada harih</w:t>
      </w:r>
    </w:p>
    <w:p>
      <w:pPr>
        <w:pStyle w:val="Textosinformato"/>
        <w:rPr/>
      </w:pPr>
      <w:r>
        <w:rPr/>
      </w:r>
    </w:p>
    <w:p>
      <w:pPr>
        <w:pStyle w:val="Textosinformato"/>
        <w:rPr/>
      </w:pPr>
      <w:r>
        <w:rPr>
          <w:rFonts w:eastAsia="Courier New"/>
        </w:rPr>
        <w:t xml:space="preserve">   </w:t>
      </w:r>
      <w:r>
        <w:rPr/>
        <w:t>"One should chant the holy name of the Lord in a humble state of mind, thinking oneself lower than the straw in the street; one should be more tolerant than a tree, devoid of all sense of false prestige, and should be ready to offer all respect to others. In such a state of mind one can chant the holy name of the Lord constantly." One who follows this direction, being freed from the ten kinds of offenses, becomes successful in Krsna consciousness and ultimately reaches the platform of loving service to the Personality of Godhead.</w:t>
      </w:r>
    </w:p>
    <w:p>
      <w:pPr>
        <w:pStyle w:val="Textosinformato"/>
        <w:rPr/>
      </w:pPr>
      <w:r>
        <w:rPr>
          <w:rFonts w:eastAsia="Courier New"/>
        </w:rPr>
        <w:t xml:space="preserve">   </w:t>
      </w:r>
      <w:r>
        <w:rPr/>
        <w:t>One must come to the understanding that the holy name of the Lord and the Supreme Personality of Godhead Himself are identical. One cannot reach this conclusion unless one is offenseless in chanting the holy name. By our material calculation we see a difference between the name and the substance, but in the spiritual world the Absolute is always absolute; the name, form, quality and pastimes of the Absolute are all as good as the Absolute Himself. As such, one is understood to be an eternal servant of the Supreme Personality of Godhead if he considers himself an eternal servant of the holy name and in this spirit distributes the holy name to the world. One who chants in that spirit, without offenses, is certainly elevated to the platform of understanding that the holy name and the Personality of Godhead are identical. To associate with the holy name and chant the holy name is to associate with the Personality of Godhead directly. In Bhakti-rasamrta-sindhu it is clearly said: sevonmukhe hi jihvadau svayam eva sphuraty adah. The holy name becomes manifest when one engages in the service of the holy name. This service in a submissive attitude begins with one's tongue. Sevonmukhe hi jihvadau: One must engage his tongue in the service of the holy name. Our Krsna consciousness movement is based on this principle. We try to engage all the members of the Krsna consciousness movement in the service of the holy name. Since the holy name and Krsna are nondifferent, the members of the Krsna consciousness movement not only chant the holy name of the Lord offenselessly, but also do not allow their tongues to eat anything that is not first offered to the Supreme Personality of Godhead. The Supreme Lord declares:</w:t>
      </w:r>
    </w:p>
    <w:p>
      <w:pPr>
        <w:pStyle w:val="Textosinformato"/>
        <w:rPr/>
      </w:pPr>
      <w:r>
        <w:rPr/>
      </w:r>
    </w:p>
    <w:p>
      <w:pPr>
        <w:pStyle w:val="Textosinformato"/>
        <w:rPr/>
      </w:pPr>
      <w:r>
        <w:rPr>
          <w:rFonts w:eastAsia="Courier New"/>
        </w:rPr>
        <w:t xml:space="preserve">                      </w:t>
      </w:r>
      <w:r>
        <w:rPr/>
        <w:t>patram puspam phalam toyam</w:t>
      </w:r>
    </w:p>
    <w:p>
      <w:pPr>
        <w:pStyle w:val="Textosinformato"/>
        <w:rPr/>
      </w:pPr>
      <w:r>
        <w:rPr>
          <w:rFonts w:eastAsia="Courier New"/>
        </w:rPr>
        <w:t xml:space="preserve">                      </w:t>
      </w:r>
      <w:r>
        <w:rPr/>
        <w:t>yo me bhaktya prayacchati</w:t>
      </w:r>
    </w:p>
    <w:p>
      <w:pPr>
        <w:pStyle w:val="Textosinformato"/>
        <w:rPr/>
      </w:pPr>
      <w:r>
        <w:rPr>
          <w:rFonts w:eastAsia="Courier New"/>
        </w:rPr>
        <w:t xml:space="preserve">                       </w:t>
      </w:r>
      <w:r>
        <w:rPr/>
        <w:t>tad aham bhakty-upahrtam</w:t>
      </w:r>
    </w:p>
    <w:p>
      <w:pPr>
        <w:pStyle w:val="Textosinformato"/>
        <w:rPr/>
      </w:pPr>
      <w:r>
        <w:rPr>
          <w:rFonts w:eastAsia="Courier New"/>
        </w:rPr>
        <w:t xml:space="preserve">                         </w:t>
      </w:r>
      <w:r>
        <w:rPr/>
        <w:t>asnami prayatatmanah</w:t>
      </w:r>
    </w:p>
    <w:p>
      <w:pPr>
        <w:pStyle w:val="Textosinformato"/>
        <w:rPr/>
      </w:pPr>
      <w:r>
        <w:rPr/>
      </w:r>
    </w:p>
    <w:p>
      <w:pPr>
        <w:pStyle w:val="Textosinformato"/>
        <w:rPr/>
      </w:pPr>
      <w:r>
        <w:rPr>
          <w:rFonts w:eastAsia="Courier New"/>
        </w:rPr>
        <w:t xml:space="preserve">   </w:t>
      </w:r>
      <w:r>
        <w:rPr/>
        <w:t>"If one offers Me with love and devotion a leaf, a flower, a fruit or water, I will accept it." (Bg. 9.26) Therefore the International Society for Krishna Consciousness has many temples all over the world, and in each and every temple the Lord is offered these foods. On the basis of His demands, the devotees chant the holy name of the Lord offenselessly and never eat anything that is not first offered to the Lord. The functions of the tongue in devotional service are to chant the Hare Krsna maha-mantra and eat prasada that is offered to the Lord.</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nanatah su-labha muktir</w:t>
      </w:r>
    </w:p>
    <w:p>
      <w:pPr>
        <w:pStyle w:val="Textosinformato"/>
        <w:rPr/>
      </w:pPr>
      <w:r>
        <w:rPr>
          <w:rFonts w:eastAsia="Courier New"/>
        </w:rPr>
        <w:t xml:space="preserve">                       </w:t>
      </w:r>
      <w:r>
        <w:rPr/>
        <w:t>bhuktir yajnadi-punyatah</w:t>
      </w:r>
    </w:p>
    <w:p>
      <w:pPr>
        <w:pStyle w:val="Textosinformato"/>
        <w:rPr/>
      </w:pPr>
      <w:r>
        <w:rPr>
          <w:rFonts w:eastAsia="Courier New"/>
        </w:rPr>
        <w:t xml:space="preserve">                       </w:t>
      </w:r>
      <w:r>
        <w:rPr/>
        <w:t>seyam sadhana-sahasrair</w:t>
      </w:r>
    </w:p>
    <w:p>
      <w:pPr>
        <w:pStyle w:val="Textosinformato"/>
        <w:rPr/>
      </w:pPr>
      <w:r>
        <w:rPr>
          <w:rFonts w:eastAsia="Courier New"/>
        </w:rPr>
        <w:t xml:space="preserve">                       </w:t>
      </w:r>
      <w:r>
        <w:rPr/>
        <w:t>hari-bhaktih su-durlab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nanatah--by cultivation of knowledge; su-labha--easily obtainable; muktih--liberation; bhuktih--sense enjoyment; yajna-adi--performance of sacrifices, etc.; punyatah--and by performing pious activities; sa--that; iyam--this; sadhana-sahasraih--execution of thousands of sacrifices; hari-bhaktih--devotional service; su-durlabha--is very ra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y cultivating philosophical knowledge one can understand his spiritual position and thus be liberated, and by performing sacrifices and pious activities one can achieve sense gratification in a higher planetary system, but the devotional service of the Lord is so rare that even by executing hundreds and thousands of such sacrifices one cannot obtain i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Prahlada Maharaja instructs:</w:t>
      </w:r>
    </w:p>
    <w:p>
      <w:pPr>
        <w:pStyle w:val="Textosinformato"/>
        <w:rPr/>
      </w:pPr>
      <w:r>
        <w:rPr/>
      </w:r>
    </w:p>
    <w:p>
      <w:pPr>
        <w:pStyle w:val="Textosinformato"/>
        <w:rPr/>
      </w:pPr>
      <w:r>
        <w:rPr>
          <w:rFonts w:eastAsia="Courier New"/>
        </w:rPr>
        <w:t xml:space="preserve">                   </w:t>
      </w:r>
      <w:r>
        <w:rPr/>
        <w:t>matir na krsne paratah svato va</w:t>
      </w:r>
    </w:p>
    <w:p>
      <w:pPr>
        <w:pStyle w:val="Textosinformato"/>
        <w:rPr/>
      </w:pPr>
      <w:r>
        <w:rPr>
          <w:rFonts w:eastAsia="Courier New"/>
        </w:rPr>
        <w:t xml:space="preserve">                   </w:t>
      </w:r>
      <w:r>
        <w:rPr/>
        <w:t>mitho 'bhipadyeta grha-vratanam</w:t>
      </w:r>
    </w:p>
    <w:p>
      <w:pPr>
        <w:pStyle w:val="Textosinformato"/>
        <w:rPr/>
      </w:pPr>
      <w:r>
        <w:rPr/>
      </w:r>
    </w:p>
    <w:p>
      <w:pPr>
        <w:pStyle w:val="Textosinformato"/>
        <w:rPr/>
      </w:pPr>
      <w:r>
        <w:rPr>
          <w:rFonts w:eastAsia="Courier New"/>
        </w:rPr>
        <w:t xml:space="preserve">                                                       </w:t>
      </w:r>
      <w:r>
        <w:rPr/>
        <w:t>(Bhag. 7.5.30)</w:t>
      </w:r>
    </w:p>
    <w:p>
      <w:pPr>
        <w:pStyle w:val="Textosinformato"/>
        <w:rPr/>
      </w:pPr>
      <w:r>
        <w:rPr/>
      </w:r>
    </w:p>
    <w:p>
      <w:pPr>
        <w:pStyle w:val="Textosinformato"/>
        <w:rPr/>
      </w:pPr>
      <w:r>
        <w:rPr>
          <w:rFonts w:eastAsia="Courier New"/>
        </w:rPr>
        <w:t xml:space="preserve">                  </w:t>
      </w:r>
      <w:r>
        <w:rPr/>
        <w:t>naisam matis tavad urukramanghrim</w:t>
      </w:r>
    </w:p>
    <w:p>
      <w:pPr>
        <w:pStyle w:val="Textosinformato"/>
        <w:rPr/>
      </w:pPr>
      <w:r>
        <w:rPr>
          <w:rFonts w:eastAsia="Courier New"/>
        </w:rPr>
        <w:t xml:space="preserve">                   </w:t>
      </w:r>
      <w:r>
        <w:rPr/>
        <w:t>sprsaty anarthapagamo yad-arthah</w:t>
      </w:r>
    </w:p>
    <w:p>
      <w:pPr>
        <w:pStyle w:val="Textosinformato"/>
        <w:rPr/>
      </w:pPr>
      <w:r>
        <w:rPr>
          <w:rFonts w:eastAsia="Courier New"/>
        </w:rPr>
        <w:t xml:space="preserve">                    </w:t>
      </w:r>
      <w:r>
        <w:rPr/>
        <w:t>mahiyasam pada-rajo-'bhisekam</w:t>
      </w:r>
    </w:p>
    <w:p>
      <w:pPr>
        <w:pStyle w:val="Textosinformato"/>
        <w:rPr/>
      </w:pPr>
      <w:r>
        <w:rPr>
          <w:rFonts w:eastAsia="Courier New"/>
        </w:rPr>
        <w:t xml:space="preserve">                    </w:t>
      </w:r>
      <w:r>
        <w:rPr/>
        <w:t>niskincananam na vrnita yavat</w:t>
      </w:r>
    </w:p>
    <w:p>
      <w:pPr>
        <w:pStyle w:val="Textosinformato"/>
        <w:rPr/>
      </w:pPr>
      <w:r>
        <w:rPr/>
      </w:r>
    </w:p>
    <w:p>
      <w:pPr>
        <w:pStyle w:val="Textosinformato"/>
        <w:rPr/>
      </w:pPr>
      <w:r>
        <w:rPr>
          <w:rFonts w:eastAsia="Courier New"/>
        </w:rPr>
        <w:t xml:space="preserve">                                                       </w:t>
      </w:r>
      <w:r>
        <w:rPr/>
        <w:t>(Bhag. 7.5.32)</w:t>
      </w:r>
    </w:p>
    <w:p>
      <w:pPr>
        <w:pStyle w:val="Textosinformato"/>
        <w:rPr/>
      </w:pPr>
      <w:r>
        <w:rPr>
          <w:rFonts w:eastAsia="Courier New"/>
        </w:rPr>
        <w:t xml:space="preserve">   </w:t>
      </w:r>
      <w:r>
        <w:rPr/>
        <w:t>These slokas are to be discussed. Their purport is that one cannot obtain krsna-bhakti, or the devotional service of the Lord, by official execution of the Vedic rituals. One has to approach a pure devotee. Narottama dasa Thakura sings, chadiya vaisnava-seva nistara payeche keba: "Who has been elevated without rendering service to a pure Vaisnava?" It is the statement of Prahlada Maharaja that unless one is able to accept the dust from the lotus feet of a pure Vaisnava there is no possibility of achieving the platform of devotional service. That is the secret. The above-mentioned tantra-vacana, quoted from the Bhakti-rasamrta-sindhu (1.1.36), is our perfect guidance in this connection.</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sna yadi chute bhakte bhukti mukti diya</w:t>
      </w:r>
    </w:p>
    <w:p>
      <w:pPr>
        <w:pStyle w:val="Textosinformato"/>
        <w:rPr/>
      </w:pPr>
      <w:r>
        <w:rPr>
          <w:rFonts w:eastAsia="Courier New"/>
        </w:rPr>
        <w:t xml:space="preserve">              </w:t>
      </w:r>
      <w:r>
        <w:rPr/>
        <w:t>kabhu prema-bhakti na dena rakhena lukai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sna--Lord Krsna; yadi--of course; chute--goes away; bhakte--unto the devotee; bhukti--material enjoyment; mukti--liberation; diya--offering; kabhu--at any time; prema-bhakti--love of Godhead; na--does not; dena--give; rakhena--keeps; lukaiya--hid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f a devotee wants material sense gratification or liberation from the Lord, Krsna immediately delivers it, but pure devotional service He keeps hidden.</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jan patir gurur alam bhavatam yadunam</w:t>
      </w:r>
    </w:p>
    <w:p>
      <w:pPr>
        <w:pStyle w:val="Textosinformato"/>
        <w:rPr/>
      </w:pPr>
      <w:r>
        <w:rPr>
          <w:rFonts w:eastAsia="Courier New"/>
        </w:rPr>
        <w:t xml:space="preserve">             </w:t>
      </w:r>
      <w:r>
        <w:rPr/>
        <w:t>daivam priyah kula-patih kva ca kinkaro vah</w:t>
      </w:r>
    </w:p>
    <w:p>
      <w:pPr>
        <w:pStyle w:val="Textosinformato"/>
        <w:rPr/>
      </w:pPr>
      <w:r>
        <w:rPr>
          <w:rFonts w:eastAsia="Courier New"/>
        </w:rPr>
        <w:t xml:space="preserve">               </w:t>
      </w:r>
      <w:r>
        <w:rPr/>
        <w:t>astv evam anga bhagavan bhajatam mukundo</w:t>
      </w:r>
    </w:p>
    <w:p>
      <w:pPr>
        <w:pStyle w:val="Textosinformato"/>
        <w:rPr/>
      </w:pPr>
      <w:r>
        <w:rPr>
          <w:rFonts w:eastAsia="Courier New"/>
        </w:rPr>
        <w:t xml:space="preserve">              </w:t>
      </w:r>
      <w:r>
        <w:rPr/>
        <w:t>muktim dadati karhicit sma na bhakti-yog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jan--O King; patih--master; guruh--spiritual master; alam--certainly; bhavatam--of your; yadunam--of the Yadus; daivam--God; priyah--very dear; kula-patih--head of the family; kva--even sometimes; ca--also; kinkarah--order carrier; vah--you; astu--there is; evam--thus; anga--however; bhagavan--the Supreme Personality of Godhead; bhajatam--those who are in devotional service; mukundah--Lord Krsna; muktim--liberation; dadati--gives; karhicit--sometimes; sma--certainly; na--not; bhakti-yogam--devotional servi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reat sage Narada said, 'My dear Maharaja Yudhisthira, the Supreme Personality of Godhead Krsna is always ready to help you. He is your master, guru, God, very dear friend and head of your family. Yet sometimes He agrees to act as your servant or order-carrier. You are greatly fortunate because this relationship is possible only by bhakti-yoga. The Lord can give liberation [mukti] very easily, but He does not very easily give one bhakti-yoga, because by that process He is bound to the devotee.' "</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passage is a quotation from Srimad-Bhagavatam (5.6.18). While Sukadeva Gosvami was describing the character of Rsabhadeva, he distinguished between bhakti-yoga and liberation by reciting this verse. In relationship with the Yadus and Pandavas, the Lord acted sometimes as their master, sometimes as their advisor, sometimes as their friend, sometimes as the head of their family and sometimes even as their servant. Krsna once had to carry out an order of Yudhisthira's by carrying a letter Yudhisthira had written to Duryodhana regarding peace negotiations. Similarly, He also became the chariot driver of Arjuna. This illustrates that in bhakti-yoga there is a relationship established between the Supreme Personality of Godhead and the devotee. Such a relationship is established in the transcendental mellows known as dasya, sakhya, vatsalya and madhurya. If a devotee wants simple liberation, he gets it very easily from the Supreme Personality of Godhead, as confirmed by Bilvamangala Thakura. Muktih svayam mukulitanjali sevate 'sman: for a devotee, mukti is not very important because mukti is always standing on his doorstep waiting to serve him in some way. A devotee, therefore, must be attracted by the behavior of the inhabitants of Vrndavana, who live in a relationship with Krsna. The land, water, cows, trees and flowers serve Krsna in santa-rasa, His servants serve Him in dasya-rasa, and His cowherd friends serve Him in sakhya-rasa. Similarly, the elder gopis and gopas serve Krsna as father and mother, uncle and other relatives, and the gopis, the young girls, serve Krsna in conjugal love.</w:t>
      </w:r>
    </w:p>
    <w:p>
      <w:pPr>
        <w:pStyle w:val="Textosinformato"/>
        <w:rPr/>
      </w:pPr>
      <w:r>
        <w:rPr>
          <w:rFonts w:eastAsia="Courier New"/>
        </w:rPr>
        <w:t xml:space="preserve">   </w:t>
      </w:r>
      <w:r>
        <w:rPr/>
        <w:t>While executing devotional service, one must be naturally inclined to serve Krsna in one of these transcendental relationships. That is the actual success of life. For a devotee, to get liberation is not very difficult. Even one who is unable to establish a relationship with Krsna can achieve liberation by merging in the Brahman effulgence. This is called sayujya-mukti. Vaisnavas never accept sayujya-mukti, although sometimes they accept the other forms of liberation, namely, sarupya, salokya, samipya and sarsti. A pure devotee, however, does not accept any kind of mukti. He wants only to serve Krsna in a transcendental relationship. This is the perfectional stage of spiritual life. Mayavadi philosophers desire to merge into the existence of the Brahman effulgence, although this aspect of liberation is always neglected by devotees. Srila Prabodhananda Sarasvati Thakura, describing this kind of mukti, which is called kaivalya, or becoming one with the Supreme, has said, kaivalyam narakayate: "Becoming one with the Supreme is as good as going to hell." Therefore the ideal of Mayavada philosophy, becoming one with the Supreme, is hellish for a devotee; he never accepts it. Mayavadi philosophers do not know that even if they merge in the effulgence of the Supreme, this will not give them ultimate rest. An individual soul cannot live in the Brahman effulgence in a state of inactivity; after some time, he must desire to be active. However, since he is not related with the Supreme Personality of Godhead and therefore has no spiritual activity, he must come down for further activities in this material world. This is confirmed in Srimad-Bhagavatam (10.2.32):</w:t>
      </w:r>
    </w:p>
    <w:p>
      <w:pPr>
        <w:pStyle w:val="Textosinformato"/>
        <w:rPr/>
      </w:pPr>
      <w:r>
        <w:rPr/>
      </w:r>
    </w:p>
    <w:p>
      <w:pPr>
        <w:pStyle w:val="Textosinformato"/>
        <w:rPr/>
      </w:pPr>
      <w:r>
        <w:rPr>
          <w:rFonts w:eastAsia="Courier New"/>
        </w:rPr>
        <w:t xml:space="preserve">                  </w:t>
      </w:r>
      <w:r>
        <w:rPr/>
        <w:t>aruhya krcchrena param padam tatah</w:t>
      </w:r>
    </w:p>
    <w:p>
      <w:pPr>
        <w:pStyle w:val="Textosinformato"/>
        <w:rPr/>
      </w:pPr>
      <w:r>
        <w:rPr>
          <w:rFonts w:eastAsia="Courier New"/>
        </w:rPr>
        <w:t xml:space="preserve">                </w:t>
      </w:r>
      <w:r>
        <w:rPr/>
        <w:t>patanty adho 'nadrta-yusmad-anghrayah</w:t>
      </w:r>
    </w:p>
    <w:p>
      <w:pPr>
        <w:pStyle w:val="Textosinformato"/>
        <w:rPr/>
      </w:pPr>
      <w:r>
        <w:rPr/>
      </w:r>
    </w:p>
    <w:p>
      <w:pPr>
        <w:pStyle w:val="Textosinformato"/>
        <w:rPr/>
      </w:pPr>
      <w:r>
        <w:rPr>
          <w:rFonts w:eastAsia="Courier New"/>
        </w:rPr>
        <w:t xml:space="preserve">   </w:t>
      </w:r>
      <w:r>
        <w:rPr/>
        <w:t>Because Mayavadi philosophers have no information regarding the transcendental service of the Lord, even after attaining liberation from material activities and merging into the Brahman effulgence, they must come down again to this material world to open hospitals or schools or perform similar philanthropic activities.</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ena prema sri-caitanya dila yatha tatha</w:t>
      </w:r>
    </w:p>
    <w:p>
      <w:pPr>
        <w:pStyle w:val="Textosinformato"/>
        <w:rPr/>
      </w:pPr>
      <w:r>
        <w:rPr>
          <w:rFonts w:eastAsia="Courier New"/>
        </w:rPr>
        <w:t xml:space="preserve">               </w:t>
      </w:r>
      <w:r>
        <w:rPr/>
        <w:t>jagai madhai paryanta----anyera ka kat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ena--such; prema--love of Godhead; sri-caitanya--Lord Sri Caitanya Mahaprabhu; dila--has given; yatha--anywhere; tatha--everywhere; jagai--of the name Jagai; madhai--of the name Madhai; paryanta--up to them; anyera--of others; ka--what to speak; katha--wor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Sri Caitanya Mahaprabhu has freely given this love of Krsna everywhere and anywhere, even to the most fallen, such as Jagai and Madhai. What then to speak of those who are already pious and elevat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distinction between Sri Caitanya Mahaprabhu's gift to human society and the gifts of others is that whereas so-called philanthropic and humanitarian workers have given some relief to human society as far as the body is concerned, Sri Caitanya Mahaprabhu offers the best facilities for going back home, back to Godhead, with love of Godhead. If one seriously makes a comparative study of the two gifts, certainly if he is at all sober he will give the greatest credit to Sri Caitanya Mahaprabhu. It was with this purpose that Kaviraja Gosvami said:</w:t>
      </w:r>
    </w:p>
    <w:p>
      <w:pPr>
        <w:pStyle w:val="Textosinformato"/>
        <w:rPr/>
      </w:pPr>
      <w:r>
        <w:rPr/>
      </w:r>
    </w:p>
    <w:p>
      <w:pPr>
        <w:pStyle w:val="Textosinformato"/>
        <w:rPr/>
      </w:pPr>
      <w:r>
        <w:rPr>
          <w:rFonts w:eastAsia="Courier New"/>
        </w:rPr>
        <w:t xml:space="preserve">                </w:t>
      </w:r>
      <w:r>
        <w:rPr/>
        <w:t>sri-krsna-caitanya-daya karaha vicara</w:t>
      </w:r>
    </w:p>
    <w:p>
      <w:pPr>
        <w:pStyle w:val="Textosinformato"/>
        <w:rPr/>
      </w:pPr>
      <w:r>
        <w:rPr>
          <w:rFonts w:eastAsia="Courier New"/>
        </w:rPr>
        <w:t xml:space="preserve">                  </w:t>
      </w:r>
      <w:r>
        <w:rPr/>
        <w:t>vicara karile citte pabe camatkara</w:t>
      </w:r>
    </w:p>
    <w:p>
      <w:pPr>
        <w:pStyle w:val="Textosinformato"/>
        <w:rPr/>
      </w:pPr>
      <w:r>
        <w:rPr/>
      </w:r>
    </w:p>
    <w:p>
      <w:pPr>
        <w:pStyle w:val="Textosinformato"/>
        <w:rPr/>
      </w:pPr>
      <w:r>
        <w:rPr>
          <w:rFonts w:eastAsia="Courier New"/>
        </w:rPr>
        <w:t xml:space="preserve">   </w:t>
      </w:r>
      <w:r>
        <w:rPr/>
        <w:t>"If you are indeed interested in logic and argument, kindly apply it to the mercy of Sri Caitanya Mahaprabhu. If you do so, you will find it to be strikingly wonderful." (Cc. Adi 8.15)</w:t>
      </w:r>
    </w:p>
    <w:p>
      <w:pPr>
        <w:pStyle w:val="Textosinformato"/>
        <w:rPr/>
      </w:pPr>
      <w:r>
        <w:rPr>
          <w:rFonts w:eastAsia="Courier New"/>
        </w:rPr>
        <w:t xml:space="preserve">   </w:t>
      </w:r>
      <w:r>
        <w:rPr/>
        <w:t>Srila Narottama dasa Thakura says:</w:t>
      </w:r>
    </w:p>
    <w:p>
      <w:pPr>
        <w:pStyle w:val="Textosinformato"/>
        <w:rPr/>
      </w:pPr>
      <w:r>
        <w:rPr/>
      </w:r>
    </w:p>
    <w:p>
      <w:pPr>
        <w:pStyle w:val="Textosinformato"/>
        <w:rPr/>
      </w:pPr>
      <w:r>
        <w:rPr>
          <w:rFonts w:eastAsia="Courier New"/>
        </w:rPr>
        <w:t xml:space="preserve">            </w:t>
      </w:r>
      <w:r>
        <w:rPr/>
        <w:t>dina-hina yata chila,     hari-name uddharila,</w:t>
      </w:r>
    </w:p>
    <w:p>
      <w:pPr>
        <w:pStyle w:val="Textosinformato"/>
        <w:rPr/>
      </w:pPr>
      <w:r>
        <w:rPr>
          <w:rFonts w:eastAsia="Courier New"/>
        </w:rPr>
        <w:t xml:space="preserve">                      </w:t>
      </w:r>
      <w:r>
        <w:rPr/>
        <w:t>ta' ra saksi jagai madhai</w:t>
      </w:r>
    </w:p>
    <w:p>
      <w:pPr>
        <w:pStyle w:val="Textosinformato"/>
        <w:rPr/>
      </w:pPr>
      <w:r>
        <w:rPr/>
      </w:r>
    </w:p>
    <w:p>
      <w:pPr>
        <w:pStyle w:val="Textosinformato"/>
        <w:rPr/>
      </w:pPr>
      <w:r>
        <w:rPr>
          <w:rFonts w:eastAsia="Courier New"/>
        </w:rPr>
        <w:t xml:space="preserve">   </w:t>
      </w:r>
      <w:r>
        <w:rPr/>
        <w:t>The two brothers Jagai and Madhai epitomize the sinful population of this Age of Kali. They were most disturbing elements in society because they were meat-eaters, drunkards, woman-hunters, rogues and thieves. Yet Sri Caitanya Mahaprabhu delivered them, to say nothing of others who were sober, pious, devoted and conscientious. The Bhagavad-gita confirms that to say nothing of the brahminically qualified devotees and rajarsis (kim punar brahmanah punya bhakta rajarsayas tatha), anyone who by the association of a pure devotee comes to Krsna consciousness becomes eligible to go back home, back to Godhead. In the Bhagavad-gita (9.32) the Lord thus declares:</w:t>
      </w:r>
    </w:p>
    <w:p>
      <w:pPr>
        <w:pStyle w:val="Textosinformato"/>
        <w:rPr/>
      </w:pPr>
      <w:r>
        <w:rPr/>
      </w:r>
    </w:p>
    <w:p>
      <w:pPr>
        <w:pStyle w:val="Textosinformato"/>
        <w:rPr/>
      </w:pPr>
      <w:r>
        <w:rPr>
          <w:rFonts w:eastAsia="Courier New"/>
        </w:rPr>
        <w:t xml:space="preserve">                      </w:t>
      </w:r>
      <w:r>
        <w:rPr/>
        <w:t>mam hi partha vyapasritya</w:t>
      </w:r>
    </w:p>
    <w:p>
      <w:pPr>
        <w:pStyle w:val="Textosinformato"/>
        <w:rPr/>
      </w:pPr>
      <w:r>
        <w:rPr>
          <w:rFonts w:eastAsia="Courier New"/>
        </w:rPr>
        <w:t xml:space="preserve">                       </w:t>
      </w:r>
      <w:r>
        <w:rPr/>
        <w:t>ye 'pi syuh papa-yonayah</w:t>
      </w:r>
    </w:p>
    <w:p>
      <w:pPr>
        <w:pStyle w:val="Textosinformato"/>
        <w:rPr/>
      </w:pPr>
      <w:r>
        <w:rPr>
          <w:rFonts w:eastAsia="Courier New"/>
        </w:rPr>
        <w:t xml:space="preserve">                     </w:t>
      </w:r>
      <w:r>
        <w:rPr/>
        <w:t>striyo vaisyas tatha sudras</w:t>
      </w:r>
    </w:p>
    <w:p>
      <w:pPr>
        <w:pStyle w:val="Textosinformato"/>
        <w:rPr/>
      </w:pPr>
      <w:r>
        <w:rPr>
          <w:rFonts w:eastAsia="Courier New"/>
        </w:rPr>
        <w:t xml:space="preserve">                       </w:t>
      </w:r>
      <w:r>
        <w:rPr/>
        <w:t>te 'pi yanti param gatim</w:t>
      </w:r>
    </w:p>
    <w:p>
      <w:pPr>
        <w:pStyle w:val="Textosinformato"/>
        <w:rPr/>
      </w:pPr>
      <w:r>
        <w:rPr/>
      </w:r>
    </w:p>
    <w:p>
      <w:pPr>
        <w:pStyle w:val="Textosinformato"/>
        <w:rPr/>
      </w:pPr>
      <w:r>
        <w:rPr>
          <w:rFonts w:eastAsia="Courier New"/>
        </w:rPr>
        <w:t xml:space="preserve">   </w:t>
      </w:r>
      <w:r>
        <w:rPr/>
        <w:t>"O son of Prtha, those who take shelter in Me, though they be of lower birth--women, vaisyas [merchants], as well as sudras [workers]--can approach the supreme destination."</w:t>
      </w:r>
    </w:p>
    <w:p>
      <w:pPr>
        <w:pStyle w:val="Textosinformato"/>
        <w:rPr/>
      </w:pPr>
      <w:r>
        <w:rPr>
          <w:rFonts w:eastAsia="Courier New"/>
        </w:rPr>
        <w:t xml:space="preserve">   </w:t>
      </w:r>
      <w:r>
        <w:rPr/>
        <w:t>Lord Caitanya Mahaprabhu delivered the two fallen brothers Jagai and Madhai, but the entire world is presently full of Jagais and Madhais, or, in other words, woman-hunters, meat-eaters, gamblers, thieves and other rogues, who create all kinds of disturbance in society. The activities of such persons have now become common practices. It is no longer considered abominable to be a drunkard, woman-hunter, meat-eater, thief or rogue, for these elements have been assimilated by human society. That does not mean, however, that the abominable qualities of such persons will help free human society from the clutches of maya. Rather, they will entangle humanity more and more in the reactions of the stringent laws of material nature. One's activities are all performed under the influence of the modes of material nature (prakrteh kriyamanani gunaih karmani sarvasah). Because people are now associating with the modes of ignorance (tamo-guna) and, to some extent, passion (rajo-guna), with no trace of goodness (sattva-guna), they are becoming increasingly greedy and lusty, for that is the effect of associating with these modes. Tada rajas-tamo-bhavah kama-lobhadayas ca ye: "By associating with the two lower qualities of material nature, one becomes lusty and greedy." (Bhag. 1.2.19) Actually, in modern human society, everyone is greedy and lusty, and therefore the only means for deliverance is Sri Caitanya Mahaprabhu's sankirtana movement, which can promote all the Jagais and Madhais to the topmost position of sattva-guna, or brahminical culture.</w:t>
      </w:r>
    </w:p>
    <w:p>
      <w:pPr>
        <w:pStyle w:val="Textosinformato"/>
        <w:rPr/>
      </w:pPr>
      <w:r>
        <w:rPr>
          <w:rFonts w:eastAsia="Courier New"/>
        </w:rPr>
        <w:t xml:space="preserve">   </w:t>
      </w:r>
      <w:r>
        <w:rPr/>
        <w:t>Srimad-Bhagavatam (1.2.18-19) states:</w:t>
      </w:r>
    </w:p>
    <w:p>
      <w:pPr>
        <w:pStyle w:val="Textosinformato"/>
        <w:rPr/>
      </w:pPr>
      <w:r>
        <w:rPr/>
      </w:r>
    </w:p>
    <w:p>
      <w:pPr>
        <w:pStyle w:val="Textosinformato"/>
        <w:rPr/>
      </w:pPr>
      <w:r>
        <w:rPr>
          <w:rFonts w:eastAsia="Courier New"/>
        </w:rPr>
        <w:t xml:space="preserve">                       </w:t>
      </w:r>
      <w:r>
        <w:rPr/>
        <w:t>nasta-prayesv abhadresu</w:t>
      </w:r>
    </w:p>
    <w:p>
      <w:pPr>
        <w:pStyle w:val="Textosinformato"/>
        <w:rPr/>
      </w:pPr>
      <w:r>
        <w:rPr>
          <w:rFonts w:eastAsia="Courier New"/>
        </w:rPr>
        <w:t xml:space="preserve">                       </w:t>
      </w:r>
      <w:r>
        <w:rPr/>
        <w:t>nityam bhagavata-sevaya</w:t>
      </w:r>
    </w:p>
    <w:p>
      <w:pPr>
        <w:pStyle w:val="Textosinformato"/>
        <w:rPr/>
      </w:pPr>
      <w:r>
        <w:rPr>
          <w:rFonts w:eastAsia="Courier New"/>
        </w:rPr>
        <w:t xml:space="preserve">                        </w:t>
      </w:r>
      <w:r>
        <w:rPr/>
        <w:t>bhagavaty uttama-sloke</w:t>
      </w:r>
    </w:p>
    <w:p>
      <w:pPr>
        <w:pStyle w:val="Textosinformato"/>
        <w:rPr/>
      </w:pPr>
      <w:r>
        <w:rPr>
          <w:rFonts w:eastAsia="Courier New"/>
        </w:rPr>
        <w:t xml:space="preserve">                      </w:t>
      </w:r>
      <w:r>
        <w:rPr/>
        <w:t>bhaktir bhavati naisthiki</w:t>
      </w:r>
    </w:p>
    <w:p>
      <w:pPr>
        <w:pStyle w:val="Textosinformato"/>
        <w:rPr/>
      </w:pPr>
      <w:r>
        <w:rPr/>
      </w:r>
    </w:p>
    <w:p>
      <w:pPr>
        <w:pStyle w:val="Textosinformato"/>
        <w:rPr/>
      </w:pPr>
      <w:r>
        <w:rPr>
          <w:rFonts w:eastAsia="Courier New"/>
        </w:rPr>
        <w:t xml:space="preserve">                        </w:t>
      </w:r>
      <w:r>
        <w:rPr/>
        <w:t>tada rajas-tamo-bhavah</w:t>
      </w:r>
    </w:p>
    <w:p>
      <w:pPr>
        <w:pStyle w:val="Textosinformato"/>
        <w:rPr/>
      </w:pPr>
      <w:r>
        <w:rPr>
          <w:rFonts w:eastAsia="Courier New"/>
        </w:rPr>
        <w:t xml:space="preserve">                        </w:t>
      </w:r>
      <w:r>
        <w:rPr/>
        <w:t>kama-lobhadayas ca ye</w:t>
      </w:r>
    </w:p>
    <w:p>
      <w:pPr>
        <w:pStyle w:val="Textosinformato"/>
        <w:rPr/>
      </w:pPr>
      <w:r>
        <w:rPr>
          <w:rFonts w:eastAsia="Courier New"/>
        </w:rPr>
        <w:t xml:space="preserve">                        </w:t>
      </w:r>
      <w:r>
        <w:rPr/>
        <w:t>ceta etair anaviddham</w:t>
      </w:r>
    </w:p>
    <w:p>
      <w:pPr>
        <w:pStyle w:val="Textosinformato"/>
        <w:rPr/>
      </w:pPr>
      <w:r>
        <w:rPr>
          <w:rFonts w:eastAsia="Courier New"/>
        </w:rPr>
        <w:t xml:space="preserve">                       </w:t>
      </w:r>
      <w:r>
        <w:rPr/>
        <w:t>sthitam sattve prasidati</w:t>
      </w:r>
    </w:p>
    <w:p>
      <w:pPr>
        <w:pStyle w:val="Textosinformato"/>
        <w:rPr/>
      </w:pPr>
      <w:r>
        <w:rPr/>
      </w:r>
    </w:p>
    <w:p>
      <w:pPr>
        <w:pStyle w:val="Textosinformato"/>
        <w:rPr/>
      </w:pPr>
      <w:r>
        <w:rPr>
          <w:rFonts w:eastAsia="Courier New"/>
        </w:rPr>
        <w:t xml:space="preserve">   </w:t>
      </w:r>
      <w:r>
        <w:rPr/>
        <w:t>Considering the chaotic condition of human society, if one actually wants peace and tranquillity, one must take to the Krsna consciousness movement and engage always in bhagavata-dharma. Engagement in bhagavata-dharma dissipates all ignorance and passion, and when ignorance and passion are dissipated one is freed from greed and lust. When freed from greed and lust, one becomes brahminically qualified, and when a brahminically qualified person makes further advancement, he becomes situated on the Vaisnava platform. It is only on this Vaisnava platform that it is possible to awaken one's dormant love of Godhead, and as soon as one does so, his life is successful.</w:t>
      </w:r>
    </w:p>
    <w:p>
      <w:pPr>
        <w:pStyle w:val="Textosinformato"/>
        <w:rPr/>
      </w:pPr>
      <w:r>
        <w:rPr>
          <w:rFonts w:eastAsia="Courier New"/>
        </w:rPr>
        <w:t xml:space="preserve">   </w:t>
      </w:r>
      <w:r>
        <w:rPr/>
        <w:t>At present, human society is specifically cultivating the mode of ignorance (tamo-guna), although there may also be some symptoms of passion (rajo-guna). Full of kama and lobha, lust and greed, the entire population of the world consists mostly of sudras and a few vaisyas, and gradually it is coming about that there are sudras only. Communism is a movement of sudras, and capitalism is meant for vaisyas. In the fighting between these two factions, the sudras and vaisyas, gradually, due to the abominable condition of society, the communists will emerge triumphant, and as soon as this takes place, whatever is left of society will be ruined. The only possible remedy that can counteract the tendency toward communism is the Krsna consciousness movement, which can give even communists the real idea of communist society. According to the doctrine of communism, the state should be the proprietor of everything. But the Krsna consciousness movement, expanding this same idea, accepts God as the proprietor of everything. People can't understand this because they have no sense of God, but the Krsna consciousness movement can help them to understand God and to understand that everything belongs to God. Since everything is the property of God, and all living entities--not only human beings but even animals, birds, plants and so on--are children of God, everyone has the right to live at the cost of God with God consciousness. This is the sum and substance of the Krsna consciousness movement.</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vatantra isvara prema-nigudha-bhandara</w:t>
      </w:r>
    </w:p>
    <w:p>
      <w:pPr>
        <w:pStyle w:val="Textosinformato"/>
        <w:rPr/>
      </w:pPr>
      <w:r>
        <w:rPr>
          <w:rFonts w:eastAsia="Courier New"/>
        </w:rPr>
        <w:t xml:space="preserve">                  </w:t>
      </w:r>
      <w:r>
        <w:rPr/>
        <w:t>bilaila yare tare, na kaila vic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vatantra--fully independent; isvara--the Supreme Personality of Godhead; prema--love of God; nigudha--very confidential; bhandara--stock; bilaila--distributed; yare--to anyone; tare--to everyone; na--not; kaila--did; vicara--consider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as the Supreme Personality of Godhead Himself, is fully independent. Therefore, although it is the most confidentially stored benediction, He can distribute love of Godhead to anyone and everyone without consider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s the benefit of Lord Caitanya's movement. If one somehow or other comes in contact with the Hare Krsna movement, without consideration of his being a sudra, vaisya, Jagai, Madhai or even lower, he becomes advanced in spiritual consciousness and immediately develops love of Godhead. We now have actual experience that throughout the entire world this movement is making many such persons lovers of God simply by the chanting of the Hare Krsna maha-mantra. Actually, Sri Caitanya Mahaprabhu has appeared as the spiritual master of the entire world. He does not discriminate between offenders and the innocent. Krsna-prema-pradaya te: He liberally gives love of Godhead to anyone and everyone. This can be actually experienced, as stated in the next verse.</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dyapiha dekha caitanya-nama yei laya</w:t>
      </w:r>
    </w:p>
    <w:p>
      <w:pPr>
        <w:pStyle w:val="Textosinformato"/>
        <w:rPr/>
      </w:pPr>
      <w:r>
        <w:rPr>
          <w:rFonts w:eastAsia="Courier New"/>
        </w:rPr>
        <w:t xml:space="preserve">                </w:t>
      </w:r>
      <w:r>
        <w:rPr/>
        <w:t>krsna-preme pulakasru-vihvala se h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dyapiha--even up to date; dekha--you see; caitanya-nama--Lord Sri Caitanya Mahaprabhu's name; yei--anyone; laya--who takes; krsna-preme--in love of Krsna; pulaka-asru--tears in ecstasy; vihvala--overwhelmed; se--he; haya--becom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ther he is offensive or inoffensive, anyone who even now chants sri-krsna-caitanya prabhu-nityananda is immediately overwhelmed with ecstasy, and tears fill his ey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prakrta-sahajiyas who chant nitai-gaura radhe syama have very little knowledge of the Bhagavata conclusion, and they hardly follow the Vaisnava rules and regulations, and yet because they chant bhaja nitai-gaura, their chanting immediately invokes tears and other signs of ecstasy. Although they do not know the principles of Vaisnava philosophy and are not very advanced in education, by these symptoms they attract many men to become their followers. Their ecstatic tears will of course help them in the long run, for as soon as they come in contact with a pure devotee their lives will become successful. Even in the beginning, however, because they are chanting the holy names of nitai-gaura, their swift advancement on the path of love of Godhead is very prominently visible.</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tyananda' balite haya krsna-premodaya</w:t>
      </w:r>
    </w:p>
    <w:p>
      <w:pPr>
        <w:pStyle w:val="Textosinformato"/>
        <w:rPr/>
      </w:pPr>
      <w:r>
        <w:rPr>
          <w:rFonts w:eastAsia="Courier New"/>
        </w:rPr>
        <w:t xml:space="preserve">                 </w:t>
      </w:r>
      <w:r>
        <w:rPr/>
        <w:t>aulaya sakala anga, asru-ganga v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tyananda balite--while talking of Nityananda Prabhu; haya--it so becomes; krsna-prema-udaya--awakening of love of Krsna; aulaya--agitated; sakala--all; anga--limbs of the body; asru-ganga--tears like the Ganges waters; vaya--flow dow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imply by talking of Nityananda Prabhu one awakens his love for Krsna. Thus all his bodily limbs are agitated by ecstasy, and tears flow from his eyes like the waters of the Ganges.</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sna-nama' kare aparadhera vicara</w:t>
      </w:r>
    </w:p>
    <w:p>
      <w:pPr>
        <w:pStyle w:val="Textosinformato"/>
        <w:rPr/>
      </w:pPr>
      <w:r>
        <w:rPr>
          <w:rFonts w:eastAsia="Courier New"/>
        </w:rPr>
        <w:t xml:space="preserve">                </w:t>
      </w:r>
      <w:r>
        <w:rPr/>
        <w:t>krsna balile aparadhira na haya vik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sna-nama--the holy name of Lord Krsna; kare--takes; aparadhera--of offenses; vicara--consideration; krsna--Lord Krsna; balile--if one chants; aparadhira--of the offenders; na--never; haya--becomes; vikara--chang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 are offenses to be considered while chanting the Hare Krsna mantra. Therefore simply by chanting Hare Krsna one does not become ecstatic.</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very beneficial to chant the names sri-krsna-caitanya prabhu-nityananda before chanting the Hare Krsna maha-mantra because by chanting these two holy names--sri-krsna-caitanya prabhu-nityananda--one immediately becomes ecstatic, and if he then chants the Hare Krsna maha-mantra he becomes free of offenses.</w:t>
      </w:r>
    </w:p>
    <w:p>
      <w:pPr>
        <w:pStyle w:val="Textosinformato"/>
        <w:rPr/>
      </w:pPr>
      <w:r>
        <w:rPr>
          <w:rFonts w:eastAsia="Courier New"/>
        </w:rPr>
        <w:t xml:space="preserve">   </w:t>
      </w:r>
      <w:r>
        <w:rPr/>
        <w:t>There are ten offenses to avoid in chanting the Hare Krsna maha-mantra. The first offense is to blaspheme great personalities who are engaged in distributing the holy name of the Lord. It is said in the sastra (Cc. Antya 7.11), krsna-sakti vina nahe tara pravartana: one cannot distribute the holy names of the Hare Krsna maha-mantra unless he is empowered by the Supreme Personality of Godhead. Therefore one should not criticize or blaspheme a devotee who is thus engaged.</w:t>
      </w:r>
    </w:p>
    <w:p>
      <w:pPr>
        <w:pStyle w:val="Textosinformato"/>
        <w:rPr/>
      </w:pPr>
      <w:r>
        <w:rPr>
          <w:rFonts w:eastAsia="Courier New"/>
        </w:rPr>
        <w:t xml:space="preserve">   </w:t>
      </w:r>
      <w:r>
        <w:rPr/>
        <w:t>Sri Padma Purana states:</w:t>
      </w:r>
    </w:p>
    <w:p>
      <w:pPr>
        <w:pStyle w:val="Textosinformato"/>
        <w:rPr/>
      </w:pPr>
      <w:r>
        <w:rPr/>
      </w:r>
    </w:p>
    <w:p>
      <w:pPr>
        <w:pStyle w:val="Textosinformato"/>
        <w:rPr/>
      </w:pPr>
      <w:r>
        <w:rPr>
          <w:rFonts w:eastAsia="Courier New"/>
        </w:rPr>
        <w:t xml:space="preserve">            </w:t>
      </w:r>
      <w:r>
        <w:rPr/>
        <w:t>satam ninda namnah paramam aparadham vitanute</w:t>
      </w:r>
    </w:p>
    <w:p>
      <w:pPr>
        <w:pStyle w:val="Textosinformato"/>
        <w:rPr/>
      </w:pPr>
      <w:r>
        <w:rPr>
          <w:rFonts w:eastAsia="Courier New"/>
        </w:rPr>
        <w:t xml:space="preserve">           </w:t>
      </w:r>
      <w:r>
        <w:rPr/>
        <w:t>yatah khyatim yatam katham u sahate tad-vigarham</w:t>
      </w:r>
    </w:p>
    <w:p>
      <w:pPr>
        <w:pStyle w:val="Textosinformato"/>
        <w:rPr/>
      </w:pPr>
      <w:r>
        <w:rPr/>
      </w:r>
    </w:p>
    <w:p>
      <w:pPr>
        <w:pStyle w:val="Textosinformato"/>
        <w:rPr/>
      </w:pPr>
      <w:r>
        <w:rPr>
          <w:rFonts w:eastAsia="Courier New"/>
        </w:rPr>
        <w:t xml:space="preserve">   </w:t>
      </w:r>
      <w:r>
        <w:rPr/>
        <w:t>To blaspheme the great saintly persons who are engaged in preaching the glories of the Hare Krsna maha-mantra is the worst offense at the lotus feet of the holy name. One should not criticize a preacher of the glories of the Hare Krsna maha-mantra. If one does so, he is an offender. The Nama-prabhu, who is identical with Krsna, will never tolerate such blasphemous activities, even from one who passes as a great devotee.</w:t>
      </w:r>
    </w:p>
    <w:p>
      <w:pPr>
        <w:pStyle w:val="Textosinformato"/>
        <w:rPr/>
      </w:pPr>
      <w:r>
        <w:rPr>
          <w:rFonts w:eastAsia="Courier New"/>
        </w:rPr>
        <w:t xml:space="preserve">   </w:t>
      </w:r>
      <w:r>
        <w:rPr/>
        <w:t>The second namaparadha is described as follows:</w:t>
      </w:r>
    </w:p>
    <w:p>
      <w:pPr>
        <w:pStyle w:val="Textosinformato"/>
        <w:rPr/>
      </w:pPr>
      <w:r>
        <w:rPr/>
      </w:r>
    </w:p>
    <w:p>
      <w:pPr>
        <w:pStyle w:val="Textosinformato"/>
        <w:rPr/>
      </w:pPr>
      <w:r>
        <w:rPr>
          <w:rFonts w:eastAsia="Courier New"/>
        </w:rPr>
        <w:t xml:space="preserve">            </w:t>
      </w:r>
      <w:r>
        <w:rPr/>
        <w:t>sivasya sri-visnor ya iha guna-namadi-sakalam</w:t>
      </w:r>
    </w:p>
    <w:p>
      <w:pPr>
        <w:pStyle w:val="Textosinformato"/>
        <w:rPr/>
      </w:pPr>
      <w:r>
        <w:rPr>
          <w:rFonts w:eastAsia="Courier New"/>
        </w:rPr>
        <w:t xml:space="preserve">          </w:t>
      </w:r>
      <w:r>
        <w:rPr/>
        <w:t>dhiya bhinnam pasyet sa khalu hari-namahita-karah</w:t>
      </w:r>
    </w:p>
    <w:p>
      <w:pPr>
        <w:pStyle w:val="Textosinformato"/>
        <w:rPr/>
      </w:pPr>
      <w:r>
        <w:rPr/>
      </w:r>
    </w:p>
    <w:p>
      <w:pPr>
        <w:pStyle w:val="Textosinformato"/>
        <w:rPr/>
      </w:pPr>
      <w:r>
        <w:rPr>
          <w:rFonts w:eastAsia="Courier New"/>
        </w:rPr>
        <w:t xml:space="preserve">   </w:t>
      </w:r>
      <w:r>
        <w:rPr/>
        <w:t>In this material world, the holy name of Visnu is all-auspicious. Visnu's name, form, qualities and pastimes are all transcendental, absolute knowledge. Therefore, if one tries to separate the Absolute Personality of Godhead from His holy name or His transcendental form, qualities and pastimes, thinking them to be material, that is offensive. Similarly, to think the names of demigods such as Lord Siva to be as good as the name of Lord Visnu--or, in other words, to think Lord Siva and the other demigods to be other forms of God and therefore equal to Visnu--is also blasphemous. This is the second offense at the lotus feet of the Lord.</w:t>
      </w:r>
    </w:p>
    <w:p>
      <w:pPr>
        <w:pStyle w:val="Textosinformato"/>
        <w:rPr/>
      </w:pPr>
      <w:r>
        <w:rPr>
          <w:rFonts w:eastAsia="Courier New"/>
        </w:rPr>
        <w:t xml:space="preserve">   </w:t>
      </w:r>
      <w:r>
        <w:rPr/>
        <w:t>The third offense at the lotus feet of the holy name, which is called guror avajna, is to consider the spiritual master to be material and therefore envy his exalted position. The fourth offense (sruti-sastra-nindanam) is to blaspheme Vedic scriptures such as the four Vedas and the Puranas. The fifth offense (artha-vadah) is to consider the glories of the holy name to be exaggerations. Similarly, the sixth offense (hari-namni kalpanam) is to consider the holy name of the Lord to be imaginary.</w:t>
      </w:r>
    </w:p>
    <w:p>
      <w:pPr>
        <w:pStyle w:val="Textosinformato"/>
        <w:rPr/>
      </w:pPr>
      <w:r>
        <w:rPr>
          <w:rFonts w:eastAsia="Courier New"/>
        </w:rPr>
        <w:t xml:space="preserve">   </w:t>
      </w:r>
      <w:r>
        <w:rPr/>
        <w:t>The seventh offense is described as follows:</w:t>
      </w:r>
    </w:p>
    <w:p>
      <w:pPr>
        <w:pStyle w:val="Textosinformato"/>
        <w:rPr/>
      </w:pPr>
      <w:r>
        <w:rPr/>
      </w:r>
    </w:p>
    <w:p>
      <w:pPr>
        <w:pStyle w:val="Textosinformato"/>
        <w:rPr/>
      </w:pPr>
      <w:r>
        <w:rPr>
          <w:rFonts w:eastAsia="Courier New"/>
        </w:rPr>
        <w:t xml:space="preserve">                  </w:t>
      </w:r>
      <w:r>
        <w:rPr/>
        <w:t>namno balad yasya hi papa-buddhir</w:t>
      </w:r>
    </w:p>
    <w:p>
      <w:pPr>
        <w:pStyle w:val="Textosinformato"/>
        <w:rPr/>
      </w:pPr>
      <w:r>
        <w:rPr>
          <w:rFonts w:eastAsia="Courier New"/>
        </w:rPr>
        <w:t xml:space="preserve">                  </w:t>
      </w:r>
      <w:r>
        <w:rPr/>
        <w:t>na vidyate tasya yamair hi suddhih</w:t>
      </w:r>
    </w:p>
    <w:p>
      <w:pPr>
        <w:pStyle w:val="Textosinformato"/>
        <w:rPr/>
      </w:pPr>
      <w:r>
        <w:rPr/>
      </w:r>
    </w:p>
    <w:p>
      <w:pPr>
        <w:pStyle w:val="Textosinformato"/>
        <w:rPr/>
      </w:pPr>
      <w:r>
        <w:rPr>
          <w:rFonts w:eastAsia="Courier New"/>
        </w:rPr>
        <w:t xml:space="preserve">   </w:t>
      </w:r>
      <w:r>
        <w:rPr/>
        <w:t>To think that since the Hare Krsna mantra can counteract all sinful reactions one may therefore go on with his sinful activities and at the same time chant the Hare Krsna mantra to neutralize them is the greatest offense at the lotus feet of hari-nama.</w:t>
      </w:r>
    </w:p>
    <w:p>
      <w:pPr>
        <w:pStyle w:val="Textosinformato"/>
        <w:rPr/>
      </w:pPr>
      <w:r>
        <w:rPr>
          <w:rFonts w:eastAsia="Courier New"/>
        </w:rPr>
        <w:t xml:space="preserve">   </w:t>
      </w:r>
      <w:r>
        <w:rPr/>
        <w:t>The eighth offense is stated thus:</w:t>
      </w:r>
    </w:p>
    <w:p>
      <w:pPr>
        <w:pStyle w:val="Textosinformato"/>
        <w:rPr/>
      </w:pPr>
      <w:r>
        <w:rPr/>
      </w:r>
    </w:p>
    <w:p>
      <w:pPr>
        <w:pStyle w:val="Textosinformato"/>
        <w:rPr/>
      </w:pPr>
      <w:r>
        <w:rPr>
          <w:rFonts w:eastAsia="Courier New"/>
        </w:rPr>
        <w:t xml:space="preserve">                   </w:t>
      </w:r>
      <w:r>
        <w:rPr/>
        <w:t>dharma-vrata-tyaga-hutadi-sarva-</w:t>
      </w:r>
    </w:p>
    <w:p>
      <w:pPr>
        <w:pStyle w:val="Textosinformato"/>
        <w:rPr/>
      </w:pPr>
      <w:r>
        <w:rPr>
          <w:rFonts w:eastAsia="Courier New"/>
        </w:rPr>
        <w:t xml:space="preserve">                   </w:t>
      </w:r>
      <w:r>
        <w:rPr/>
        <w:t>subha-kriya-samyam api pramadah</w:t>
      </w:r>
    </w:p>
    <w:p>
      <w:pPr>
        <w:pStyle w:val="Textosinformato"/>
        <w:rPr/>
      </w:pPr>
      <w:r>
        <w:rPr/>
      </w:r>
    </w:p>
    <w:p>
      <w:pPr>
        <w:pStyle w:val="Textosinformato"/>
        <w:rPr/>
      </w:pPr>
      <w:r>
        <w:rPr>
          <w:rFonts w:eastAsia="Courier New"/>
        </w:rPr>
        <w:t xml:space="preserve">   </w:t>
      </w:r>
      <w:r>
        <w:rPr/>
        <w:t>It is offensive to consider the chanting of the Hare Krsna mantra to be a religious ritualistic ceremony. Performing religious ceremonies, following vows and practicing renunciation and sacrifice are all materialistic auspicious activities. The chanting of the Hare Krsna maha-mantra must not be compared to such materialistic religiosity.This is an offense at the lotus feet of the Lord.</w:t>
      </w:r>
    </w:p>
    <w:p>
      <w:pPr>
        <w:pStyle w:val="Textosinformato"/>
        <w:rPr/>
      </w:pPr>
      <w:r>
        <w:rPr>
          <w:rFonts w:eastAsia="Courier New"/>
        </w:rPr>
        <w:t xml:space="preserve">   </w:t>
      </w:r>
      <w:r>
        <w:rPr/>
        <w:t>The ninth offense is described as follows:</w:t>
      </w:r>
    </w:p>
    <w:p>
      <w:pPr>
        <w:pStyle w:val="Textosinformato"/>
        <w:rPr/>
      </w:pPr>
      <w:r>
        <w:rPr/>
      </w:r>
    </w:p>
    <w:p>
      <w:pPr>
        <w:pStyle w:val="Textosinformato"/>
        <w:rPr/>
      </w:pPr>
      <w:r>
        <w:rPr>
          <w:rFonts w:eastAsia="Courier New"/>
        </w:rPr>
        <w:t xml:space="preserve">                  </w:t>
      </w:r>
      <w:r>
        <w:rPr/>
        <w:t>asraddadhane vimukhe 'py asrnvati</w:t>
      </w:r>
    </w:p>
    <w:p>
      <w:pPr>
        <w:pStyle w:val="Textosinformato"/>
        <w:rPr/>
      </w:pPr>
      <w:r>
        <w:rPr>
          <w:rFonts w:eastAsia="Courier New"/>
        </w:rPr>
        <w:t xml:space="preserve">                   </w:t>
      </w:r>
      <w:r>
        <w:rPr/>
        <w:t>yas copadesah siva-namaparadhah</w:t>
      </w:r>
    </w:p>
    <w:p>
      <w:pPr>
        <w:pStyle w:val="Textosinformato"/>
        <w:rPr/>
      </w:pPr>
      <w:r>
        <w:rPr/>
      </w:r>
    </w:p>
    <w:p>
      <w:pPr>
        <w:pStyle w:val="Textosinformato"/>
        <w:rPr/>
      </w:pPr>
      <w:r>
        <w:rPr>
          <w:rFonts w:eastAsia="Courier New"/>
        </w:rPr>
        <w:t xml:space="preserve">   </w:t>
      </w:r>
      <w:r>
        <w:rPr/>
        <w:t>It is an offense to preach the glories of the holy name among persons who have no intelligence or no faith in the subject matter. Such people should be given the chance to hear the chanting of the Hare Krsna mantra, but in the beginning they should not be instructed about the glories or the spiritual significance of the holy name. By constant hearing of the holy name, their hearts will be purified, and then they will be able to understand the transcendental position of the holy name.</w:t>
      </w:r>
    </w:p>
    <w:p>
      <w:pPr>
        <w:pStyle w:val="Textosinformato"/>
        <w:rPr/>
      </w:pPr>
      <w:r>
        <w:rPr>
          <w:rFonts w:eastAsia="Courier New"/>
        </w:rPr>
        <w:t xml:space="preserve">   </w:t>
      </w:r>
      <w:r>
        <w:rPr/>
        <w:t>The tenth offense is as follows:</w:t>
      </w:r>
    </w:p>
    <w:p>
      <w:pPr>
        <w:pStyle w:val="Textosinformato"/>
        <w:rPr/>
      </w:pPr>
      <w:r>
        <w:rPr/>
      </w:r>
    </w:p>
    <w:p>
      <w:pPr>
        <w:pStyle w:val="Textosinformato"/>
        <w:rPr/>
      </w:pPr>
      <w:r>
        <w:rPr>
          <w:rFonts w:eastAsia="Courier New"/>
        </w:rPr>
        <w:t xml:space="preserve">            </w:t>
      </w:r>
      <w:r>
        <w:rPr/>
        <w:t>srute 'pi nama-mahatmye yah priti-rahito narah</w:t>
      </w:r>
    </w:p>
    <w:p>
      <w:pPr>
        <w:pStyle w:val="Textosinformato"/>
        <w:rPr/>
      </w:pPr>
      <w:r>
        <w:rPr>
          <w:rFonts w:eastAsia="Courier New"/>
        </w:rPr>
        <w:t xml:space="preserve">             </w:t>
      </w:r>
      <w:r>
        <w:rPr/>
        <w:t>aham-mamadi-paramo namni so 'py aparadha-krt</w:t>
      </w:r>
    </w:p>
    <w:p>
      <w:pPr>
        <w:pStyle w:val="Textosinformato"/>
        <w:rPr/>
      </w:pPr>
      <w:r>
        <w:rPr/>
      </w:r>
    </w:p>
    <w:p>
      <w:pPr>
        <w:pStyle w:val="Textosinformato"/>
        <w:rPr/>
      </w:pPr>
      <w:r>
        <w:rPr>
          <w:rFonts w:eastAsia="Courier New"/>
        </w:rPr>
        <w:t xml:space="preserve">   </w:t>
      </w:r>
      <w:r>
        <w:rPr/>
        <w:t>If one has heard the glories of the transcendental holy name of the Lord but nevertheless continues in a materialistic concept of life, thinking "I am this body and everything belonging to this body is mine [aham mameti]," and does not show respect and love for the chanting of the Hare Krsna maha-mantra, that is an offense.</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d asma-saram hrdayam batedam</w:t>
      </w:r>
    </w:p>
    <w:p>
      <w:pPr>
        <w:pStyle w:val="Textosinformato"/>
        <w:rPr/>
      </w:pPr>
      <w:r>
        <w:rPr>
          <w:rFonts w:eastAsia="Courier New"/>
        </w:rPr>
        <w:t xml:space="preserve">                   </w:t>
      </w:r>
      <w:r>
        <w:rPr/>
        <w:t>yad grhyamanair hari-namadheyaih</w:t>
      </w:r>
    </w:p>
    <w:p>
      <w:pPr>
        <w:pStyle w:val="Textosinformato"/>
        <w:rPr/>
      </w:pPr>
      <w:r>
        <w:rPr>
          <w:rFonts w:eastAsia="Courier New"/>
        </w:rPr>
        <w:t xml:space="preserve">                     </w:t>
      </w:r>
      <w:r>
        <w:rPr/>
        <w:t>na vikriyetatha yada vikaro</w:t>
      </w:r>
    </w:p>
    <w:p>
      <w:pPr>
        <w:pStyle w:val="Textosinformato"/>
        <w:rPr/>
      </w:pPr>
      <w:r>
        <w:rPr>
          <w:rFonts w:eastAsia="Courier New"/>
        </w:rPr>
        <w:t xml:space="preserve">                   </w:t>
      </w:r>
      <w:r>
        <w:rPr/>
        <w:t>netre jalam gatra-ruhesu hars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that; asma-saram--as hard as iron; hrdayam--heart; bata--O; idam--this; yat--which; grhyamanaih--in spite of taking the chanting; hari-namadheyaih--meditating on the holy name of the Lord; na--does not; vikriyeta--change; atha--thus; yada--when; vikarah--transformation; netre--in the eyes; jalam--tears; gatra-ruhesu--in the pores of the body; harsah--ecstas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f one's heart does not change, tears do not flow from his eyes, his body does not shiver, and his bodily hairs do not stand on end as he chants the Hare Krsna maha-mantra, it should be understood that his heart is as hard as iron. This is due to his offenses at the lotus feet of the Lord's holy nam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la Bhaktisiddhanta Sarasvati Thakura, commenting on this verse, which is a quotation from Srimad-Bhagavatam (2.3.24), remarks that sometimes a maha-bhagavata, or very advanced devotee, does not manifest such transcendental symptoms as tears in the eyes, and sometimes a kanistha-adhikari, a neophyte devotee, displays them artificially. This does not mean, however, that the neophyte is more advanced than the maha-bhagavata devotee. The test of the real change of heart that takes place when one chants the Hare Krsna maha-mantra is that one becomes detached from material enjoyment. This is the real change. Bhaktir paresanubhavo viraktir anyatra ca (Bhag. 11.2.42). If one is actually advancing in spiritual life, he must become very much detached from material enjoyment. If it is sometimes found that a kanistha-adhikari (neophyte devotee) shows artificial tears in his eyes while chanting the Hare Krsna mantra but is still completely attached to material things, his heart has not really changed. The change must be manifested in terms of one's real activities.</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ka' krsna-name kare sarva-papa nasa</w:t>
      </w:r>
    </w:p>
    <w:p>
      <w:pPr>
        <w:pStyle w:val="Textosinformato"/>
        <w:rPr/>
      </w:pPr>
      <w:r>
        <w:rPr>
          <w:rFonts w:eastAsia="Courier New"/>
        </w:rPr>
        <w:t xml:space="preserve">                 </w:t>
      </w:r>
      <w:r>
        <w:rPr/>
        <w:t>premera karana bhakti karena prak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ka--one; krsna-name--by chanting the holy name of Lord Krsna; kare--makes; sarva--all; papa--sinful life; nasa--exhausted; premera--of love of Godhead; karana--cause; bhakti--devotional service; karena--becomes; prakasa--manifes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imply chanting the Hare Krsna maha-mantra without offenses vanquishes all sinful activities. Thus pure devotional service, which is the cause of love of Godhead, becomes manifes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One cannot be situated in the devotional service of the Lord unless one is free from sinful life. This is confirmed in the Bhagavad-gita (7.28):</w:t>
      </w:r>
    </w:p>
    <w:p>
      <w:pPr>
        <w:pStyle w:val="Textosinformato"/>
        <w:rPr/>
      </w:pPr>
      <w:r>
        <w:rPr/>
      </w:r>
    </w:p>
    <w:p>
      <w:pPr>
        <w:pStyle w:val="Textosinformato"/>
        <w:rPr/>
      </w:pPr>
      <w:r>
        <w:rPr>
          <w:rFonts w:eastAsia="Courier New"/>
        </w:rPr>
        <w:t xml:space="preserve">                         </w:t>
      </w:r>
      <w:r>
        <w:rPr/>
        <w:t>yesam tv anta-gatam</w:t>
      </w:r>
    </w:p>
    <w:p>
      <w:pPr>
        <w:pStyle w:val="Textosinformato"/>
        <w:rPr/>
      </w:pPr>
      <w:r>
        <w:rPr>
          <w:rFonts w:eastAsia="Courier New"/>
        </w:rPr>
        <w:t xml:space="preserve">                     </w:t>
      </w:r>
      <w:r>
        <w:rPr/>
        <w:t>papam jananam punya-karmanam</w:t>
      </w:r>
    </w:p>
    <w:p>
      <w:pPr>
        <w:pStyle w:val="Textosinformato"/>
        <w:rPr/>
      </w:pPr>
      <w:r>
        <w:rPr>
          <w:rFonts w:eastAsia="Courier New"/>
        </w:rPr>
        <w:t xml:space="preserve">                       </w:t>
      </w:r>
      <w:r>
        <w:rPr/>
        <w:t>te dvandva-moha-nirmukta</w:t>
      </w:r>
    </w:p>
    <w:p>
      <w:pPr>
        <w:pStyle w:val="Textosinformato"/>
        <w:rPr/>
      </w:pPr>
      <w:r>
        <w:rPr>
          <w:rFonts w:eastAsia="Courier New"/>
        </w:rPr>
        <w:t xml:space="preserve">                      </w:t>
      </w:r>
      <w:r>
        <w:rPr/>
        <w:t>bhajante mam drdha-vratah</w:t>
      </w:r>
    </w:p>
    <w:p>
      <w:pPr>
        <w:pStyle w:val="Textosinformato"/>
        <w:rPr/>
      </w:pPr>
      <w:r>
        <w:rPr/>
      </w:r>
    </w:p>
    <w:p>
      <w:pPr>
        <w:pStyle w:val="Textosinformato"/>
        <w:rPr/>
      </w:pPr>
      <w:r>
        <w:rPr>
          <w:rFonts w:eastAsia="Courier New"/>
        </w:rPr>
        <w:t xml:space="preserve">   </w:t>
      </w:r>
      <w:r>
        <w:rPr/>
        <w:t>"Persons who have acted piously in previous lives and in this life and whose sinful actions are completely eradicated are freed from the duality of delusion, and they engage themselves in My service with determination." A person who is already cleansed of all tinges of sinful life engages without deviation or duality of purpose in the transcendental loving service of the Lord. In this age, although people are greatly sinful, simply chanting the Hare Krsna maha-mantra can relieve them from the reactions of their sins. Eka krsna-name: only by chanting Krsna's name is this possible. This is also confirmed in Srimad-Bhagavatam (kirtanad eva krsnasya). Caitanya Mahaprabhu has also taught us this. While passing on the road, He used to chant:</w:t>
      </w:r>
    </w:p>
    <w:p>
      <w:pPr>
        <w:pStyle w:val="Textosinformato"/>
        <w:rPr/>
      </w:pPr>
      <w:r>
        <w:rPr/>
      </w:r>
    </w:p>
    <w:p>
      <w:pPr>
        <w:pStyle w:val="Textosinformato"/>
        <w:rPr/>
      </w:pPr>
      <w:r>
        <w:rPr>
          <w:rFonts w:eastAsia="Courier New"/>
        </w:rPr>
        <w:t xml:space="preserve">             </w:t>
      </w:r>
      <w:r>
        <w:rPr/>
        <w:t>krsna krsna krsna krsna krsna krsna krsna he</w:t>
      </w:r>
    </w:p>
    <w:p>
      <w:pPr>
        <w:pStyle w:val="Textosinformato"/>
        <w:rPr/>
      </w:pPr>
      <w:r>
        <w:rPr>
          <w:rFonts w:eastAsia="Courier New"/>
        </w:rPr>
        <w:t xml:space="preserve">             </w:t>
      </w:r>
      <w:r>
        <w:rPr/>
        <w:t>krsna krsna krsna krsna krsna krsna krsna he</w:t>
      </w:r>
    </w:p>
    <w:p>
      <w:pPr>
        <w:pStyle w:val="Textosinformato"/>
        <w:rPr/>
      </w:pPr>
      <w:r>
        <w:rPr>
          <w:rFonts w:eastAsia="Courier New"/>
        </w:rPr>
        <w:t xml:space="preserve">            </w:t>
      </w:r>
      <w:r>
        <w:rPr/>
        <w:t>krsna krsna krsna krsna krsna krsna raksa mam</w:t>
      </w:r>
    </w:p>
    <w:p>
      <w:pPr>
        <w:pStyle w:val="Textosinformato"/>
        <w:rPr/>
      </w:pPr>
      <w:r>
        <w:rPr>
          <w:rFonts w:eastAsia="Courier New"/>
        </w:rPr>
        <w:t xml:space="preserve">             </w:t>
      </w:r>
      <w:r>
        <w:rPr/>
        <w:t>krsna krsna krsna krsna krsna krsna pahi mam</w:t>
      </w:r>
    </w:p>
    <w:p>
      <w:pPr>
        <w:pStyle w:val="Textosinformato"/>
        <w:rPr/>
      </w:pPr>
      <w:r>
        <w:rPr>
          <w:rFonts w:eastAsia="Courier New"/>
        </w:rPr>
        <w:t xml:space="preserve">           </w:t>
      </w:r>
      <w:r>
        <w:rPr/>
        <w:t>rama raghava rama raghava rama raghava raksa mam</w:t>
      </w:r>
    </w:p>
    <w:p>
      <w:pPr>
        <w:pStyle w:val="Textosinformato"/>
        <w:rPr/>
      </w:pPr>
      <w:r>
        <w:rPr>
          <w:rFonts w:eastAsia="Courier New"/>
        </w:rPr>
        <w:t xml:space="preserve">           </w:t>
      </w:r>
      <w:r>
        <w:rPr/>
        <w:t>krsna kesava krsna kesava krsna kesava pahi mam</w:t>
      </w:r>
    </w:p>
    <w:p>
      <w:pPr>
        <w:pStyle w:val="Textosinformato"/>
        <w:rPr/>
      </w:pPr>
      <w:r>
        <w:rPr/>
      </w:r>
    </w:p>
    <w:p>
      <w:pPr>
        <w:pStyle w:val="Textosinformato"/>
        <w:rPr/>
      </w:pPr>
      <w:r>
        <w:rPr>
          <w:rFonts w:eastAsia="Courier New"/>
        </w:rPr>
        <w:t xml:space="preserve">   </w:t>
      </w:r>
      <w:r>
        <w:rPr/>
        <w:t>If one always chants the holy name Krsna, gradually one is freed from all reactions of sinful life, provided he chants offenselessly and does not commit more sinful activities on the strength of chanting the Hare Krsna mantra. In this way one is purified, and his devotional service causes the arousal of his dormant love of God. Simply by chanting the Hare Krsna mantra and not committing sinful activities and offenses, one's life is purified, and thus one comes to the fifth stage of perfection, or engagement in the loving service of the Lord (prema pum-artho mahan).</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emera udaye haya premera vikara</w:t>
      </w:r>
    </w:p>
    <w:p>
      <w:pPr>
        <w:pStyle w:val="Textosinformato"/>
        <w:rPr/>
      </w:pPr>
      <w:r>
        <w:rPr>
          <w:rFonts w:eastAsia="Courier New"/>
        </w:rPr>
        <w:t xml:space="preserve">                 </w:t>
      </w:r>
      <w:r>
        <w:rPr/>
        <w:t>sveda-kampa-pulakadi gadgadasrudh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emera--of love of Godhead; udaye--when there is awakening; haya--it becomes so; premera--of love of Godhead; vikara--transformation; sveda--perspiration; kampa--trembling; pulaka-adi--throbbing of the heart; gadgada--faltering; asru-dhara--tears in the ey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one's transcendental loving service to the Lord is actually awakened, it generates transformations in the body such as perspiration, trembling, throbbing of the heart, faltering of the voice and tears in the ey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se bodily transformations are automatically manifested when one is actually situated in love of Godhead. One should not artificially imitate them. Our disease is desire for that which is material; even while advancing in spiritual life, we want material acclaim. One must be freed from this disease. Pure devotion must be anyabhilasita-sunyam, without desire for anything material. Advanced devotees manifest many bodily transformations, which are symptoms of ecstasy, but one should not imitate them to achieve cheap adoration from the public. When one actually attains the advanced stage, the ecstatic symptoms will appear automatically; one does not need to imitate them.</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ayase bhava-ksaya, krsnera sevana</w:t>
      </w:r>
    </w:p>
    <w:p>
      <w:pPr>
        <w:pStyle w:val="Textosinformato"/>
        <w:rPr/>
      </w:pPr>
      <w:r>
        <w:rPr>
          <w:rFonts w:eastAsia="Courier New"/>
        </w:rPr>
        <w:t xml:space="preserve">                 </w:t>
      </w:r>
      <w:r>
        <w:rPr/>
        <w:t>eka krsna-namera phale pai eta d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ayase--without hard labor; bhava-ksaya--stoppage of repetition of birth and death; krsnera--of Lord Krsna; sevana--service; eka--one; krsna-namera--chanting the name of Krsna; phale--as a result of; pai--we achieve; eta--so much; dhana--wealt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a result of chanting the Hare Krsna maha-mantra, one makes such great advancement in spiritual life that simultaneously his material existence terminates and he receives love of Godhead. The holy name of Krsna is so powerful that by chanting even one name, one very easily achieves these transcendental riches.</w:t>
      </w:r>
    </w:p>
    <w:p>
      <w:pPr>
        <w:pStyle w:val="Textosinformato"/>
        <w:rPr/>
      </w:pPr>
      <w:r>
        <w:rPr/>
      </w:r>
    </w:p>
    <w:p>
      <w:pPr>
        <w:pStyle w:val="Textosinformato"/>
        <w:rPr/>
      </w:pPr>
      <w:r>
        <w:rPr>
          <w:rFonts w:eastAsia="Courier New"/>
        </w:rPr>
        <w:t xml:space="preserve">                             </w:t>
      </w:r>
      <w:r>
        <w:rPr/>
        <w:t>TEXTS 29-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ena krsna-nama yadi laya bahu-bara</w:t>
      </w:r>
    </w:p>
    <w:p>
      <w:pPr>
        <w:pStyle w:val="Textosinformato"/>
        <w:rPr/>
      </w:pPr>
      <w:r>
        <w:rPr>
          <w:rFonts w:eastAsia="Courier New"/>
        </w:rPr>
        <w:t xml:space="preserve">                 </w:t>
      </w:r>
      <w:r>
        <w:rPr/>
        <w:t>tabu yadi prema nahe, nahe asrudhara</w:t>
      </w:r>
    </w:p>
    <w:p>
      <w:pPr>
        <w:pStyle w:val="Textosinformato"/>
        <w:rPr/>
      </w:pPr>
      <w:r>
        <w:rPr/>
      </w:r>
    </w:p>
    <w:p>
      <w:pPr>
        <w:pStyle w:val="Textosinformato"/>
        <w:rPr/>
      </w:pPr>
      <w:r>
        <w:rPr>
          <w:rFonts w:eastAsia="Courier New"/>
        </w:rPr>
        <w:t xml:space="preserve">                  </w:t>
      </w:r>
      <w:r>
        <w:rPr/>
        <w:t>tabe jani, aparadha tahate pracura</w:t>
      </w:r>
    </w:p>
    <w:p>
      <w:pPr>
        <w:pStyle w:val="Textosinformato"/>
        <w:rPr/>
      </w:pPr>
      <w:r>
        <w:rPr>
          <w:rFonts w:eastAsia="Courier New"/>
        </w:rPr>
        <w:t xml:space="preserve">                 </w:t>
      </w:r>
      <w:r>
        <w:rPr/>
        <w:t>krsna-nama-bija tahe na kare anku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ena--such; krsna-nama--holy name of the Lord; yadi--if; laya--one takes; bahu-bara--again and again; tabu--still; yadi--if; prema--love of Godhead; nahe--is not visible; nahe asru-dhara--there are no tears in the eyes; tabe--then; jani--I understand; aparadha--offense; tahate--there (in that process); pracura--enough; krsna-nama--the holy name of Krsna; bija--seed; tahe--in those activities; na--does not; kare--do; ankura--sprou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f one chants the exalted holy name of the Lord again and again and yet his love for the Supreme Lord does not develop and tears do not appear in his eyes, it is evident that because of his offenses in chanting, the seed of the holy name of Krsna does not sprou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f one chants the Hare Krsna mantra offensively, one does not achieve the desired result. Therefore one should carefully avoid the offenses which have already been described in connection with verse 24.</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aitanya-nityanande nahi esaba vicara</w:t>
      </w:r>
    </w:p>
    <w:p>
      <w:pPr>
        <w:pStyle w:val="Textosinformato"/>
        <w:rPr/>
      </w:pPr>
      <w:r>
        <w:rPr>
          <w:rFonts w:eastAsia="Courier New"/>
        </w:rPr>
        <w:t xml:space="preserve">                </w:t>
      </w:r>
      <w:r>
        <w:rPr/>
        <w:t>nama laite prema dena, vahe asrudh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aitanya-nityanande--when chanting the holy names of Lord Caitanya and Nityananda; nahi--there are not; esaba--all these; vicara--considerations; nama--the holy name; laite--simply by chanting; prema--love of Godhead; dena--they give; vahe--there is a flow; asru-dhara--tears in the ey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ut if one only chants, with some slight faith, the holy names of Lord Caitanya and Nityananda, very quickly he is cleansed of all offenses. Thus as soon as he chants the Hare Krsna maha-mantra, he feels the ecstasy of love for Go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la Bhaktisiddhanta Sarasvati Thakura remarks in this connection that if one takes shelter of Lord Sri Caitanya Mahaprabhu and Nityananda, follows Their instructions to become more tolerant than the tree and humbler than the grass,and in this way chants the holy name of the Lord, very soon he achieves the platform of transcendental loving service to the Lord, and tears appear in his eyes. There are offenses to be considered in chanting the Hare Krsna maha-mantra, but there are no such considerations in chanting the names of Gaura-Nityananda. Therefore, if one chants the Hare Krsna maha-mantra but his life is still full of sinful activities, it will be very difficult for him to achieve the platform of loving service to the Lord. But if in spite of being an offender one chants the holy names of Gaura-Nityananda, he is very quickly freed from the reactions to his offenses. Therefore, one should first approach Lord Caitanya and Nityananda, or worship Guru-Gauranga, and then come to the stage of worshiping Radha-Krsna. In our Krsna consciousness movement, our students are first advised to worship Guru-Gauranga, and then, when they are somewhat advanced, the Radha-Krsna Deity is installed, and they are engaged in the worship of the Lord.</w:t>
      </w:r>
    </w:p>
    <w:p>
      <w:pPr>
        <w:pStyle w:val="Textosinformato"/>
        <w:rPr/>
      </w:pPr>
      <w:r>
        <w:rPr>
          <w:rFonts w:eastAsia="Courier New"/>
        </w:rPr>
        <w:t xml:space="preserve">   </w:t>
      </w:r>
      <w:r>
        <w:rPr/>
        <w:t>One should first take shelter of Gaura-Nityananda in order to reach, ultimately, Radha-Krsna. Srila Narottama dasa Thakura sings in this connection:</w:t>
      </w:r>
    </w:p>
    <w:p>
      <w:pPr>
        <w:pStyle w:val="Textosinformato"/>
        <w:rPr/>
      </w:pPr>
      <w:r>
        <w:rPr/>
      </w:r>
    </w:p>
    <w:p>
      <w:pPr>
        <w:pStyle w:val="Textosinformato"/>
        <w:rPr/>
      </w:pPr>
      <w:r>
        <w:rPr>
          <w:rFonts w:eastAsia="Courier New"/>
        </w:rPr>
        <w:t xml:space="preserve">                  </w:t>
      </w:r>
      <w:r>
        <w:rPr/>
        <w:t>gauranga balite habe pulaka sarira</w:t>
      </w:r>
    </w:p>
    <w:p>
      <w:pPr>
        <w:pStyle w:val="Textosinformato"/>
        <w:rPr/>
      </w:pPr>
      <w:r>
        <w:rPr>
          <w:rFonts w:eastAsia="Courier New"/>
        </w:rPr>
        <w:t xml:space="preserve">                  </w:t>
      </w:r>
      <w:r>
        <w:rPr/>
        <w:t>hari hari balite nayane ba'be nira</w:t>
      </w:r>
    </w:p>
    <w:p>
      <w:pPr>
        <w:pStyle w:val="Textosinformato"/>
        <w:rPr/>
      </w:pPr>
      <w:r>
        <w:rPr/>
      </w:r>
    </w:p>
    <w:p>
      <w:pPr>
        <w:pStyle w:val="Textosinformato"/>
        <w:rPr/>
      </w:pPr>
      <w:r>
        <w:rPr>
          <w:rFonts w:eastAsia="Courier New"/>
        </w:rPr>
        <w:t xml:space="preserve">                 </w:t>
      </w:r>
      <w:r>
        <w:rPr/>
        <w:t>ara kabe nitaicandera karuna ha-ibe</w:t>
      </w:r>
    </w:p>
    <w:p>
      <w:pPr>
        <w:pStyle w:val="Textosinformato"/>
        <w:rPr/>
      </w:pPr>
      <w:r>
        <w:rPr>
          <w:rFonts w:eastAsia="Courier New"/>
        </w:rPr>
        <w:t xml:space="preserve">                 </w:t>
      </w:r>
      <w:r>
        <w:rPr/>
        <w:t>samsara-vasana mora kabe tuccha habe</w:t>
      </w:r>
    </w:p>
    <w:p>
      <w:pPr>
        <w:pStyle w:val="Textosinformato"/>
        <w:rPr/>
      </w:pPr>
      <w:r>
        <w:rPr/>
      </w:r>
    </w:p>
    <w:p>
      <w:pPr>
        <w:pStyle w:val="Textosinformato"/>
        <w:rPr/>
      </w:pPr>
      <w:r>
        <w:rPr>
          <w:rFonts w:eastAsia="Courier New"/>
        </w:rPr>
        <w:t xml:space="preserve">                 </w:t>
      </w:r>
      <w:r>
        <w:rPr/>
        <w:t>visaya chadiya kabe suddha habe mana</w:t>
      </w:r>
    </w:p>
    <w:p>
      <w:pPr>
        <w:pStyle w:val="Textosinformato"/>
        <w:rPr/>
      </w:pPr>
      <w:r>
        <w:rPr>
          <w:rFonts w:eastAsia="Courier New"/>
        </w:rPr>
        <w:t xml:space="preserve">                    </w:t>
      </w:r>
      <w:r>
        <w:rPr/>
        <w:t>kabe hama heraba sri-vrndavana</w:t>
      </w:r>
    </w:p>
    <w:p>
      <w:pPr>
        <w:pStyle w:val="Textosinformato"/>
        <w:rPr/>
      </w:pPr>
      <w:r>
        <w:rPr/>
      </w:r>
    </w:p>
    <w:p>
      <w:pPr>
        <w:pStyle w:val="Textosinformato"/>
        <w:rPr/>
      </w:pPr>
      <w:r>
        <w:rPr>
          <w:rFonts w:eastAsia="Courier New"/>
        </w:rPr>
        <w:t xml:space="preserve">   </w:t>
      </w:r>
      <w:r>
        <w:rPr/>
        <w:t>In the beginning one should very regularly chant Sri Gaurasundara's holy name and then chant the holy name of Lord Nityananda. Thus one's heart will be cleansed of impure desires for material enjoyment. Then one can approach Vrndavana-dhama to worship Lord Krsna. Unless one is favored by Lord Caitanya and Nityananda, there is no need to go to Vrndavana, for unless one's mind is purified, he cannot see Vrndavana, even if he goes there. Actually going to Vrndavana involves taking shelter of the six Gosvamis by reading Bhakti-rasamrta-sindhu, Vidagdha-madhava, Lalita-madhava and the other books that they have given. In this way one can understand the transcendental loving affairs between Radha and Krsna. Kabe hama bujhaba se yugala-piriti. The conjugal love between Radha and Krsna is not an ordinary human affair; it is fully transcendental. In order to understand Radha and Krsna, worship Them and engage in Their loving service, one must be guided by Sri Caitanya Mahaprabhu, Nityananda Prabhu and the six Gosvamis, Lord Caitanya's direct disciples.</w:t>
      </w:r>
    </w:p>
    <w:p>
      <w:pPr>
        <w:pStyle w:val="Textosinformato"/>
        <w:rPr/>
      </w:pPr>
      <w:r>
        <w:rPr>
          <w:rFonts w:eastAsia="Courier New"/>
        </w:rPr>
        <w:t xml:space="preserve">   </w:t>
      </w:r>
      <w:r>
        <w:rPr/>
        <w:t>For an ordinary man, worship of Sri Caitanya and Nityananda Prabhu or the Panca-tattva is easier than worship of Radha and Krsna. Unless one is very fortunate, he should not be induced to worship Radha-Krsna directly. A neophyte student who is not sufficiently educated or enlightened should not indulge in the worship of Sri Radha and Krsna or the chanting of the Hare Krsna mantra. Even if he does so, he cannot get the desired result. One should therefore chant the names of Nitai-Gaura and worship Them without false prestige. Since everyone within this material world is more or less influenced by sinful activities, in the beginning it is essential that one take to the worship of Guru-Gauranga and ask their favor, for thus despite all his disqualifications one will very soon become qualified to worship the Radha-Krsna vigraha.</w:t>
      </w:r>
    </w:p>
    <w:p>
      <w:pPr>
        <w:pStyle w:val="Textosinformato"/>
        <w:rPr/>
      </w:pPr>
      <w:r>
        <w:rPr>
          <w:rFonts w:eastAsia="Courier New"/>
        </w:rPr>
        <w:t xml:space="preserve">   </w:t>
      </w:r>
      <w:r>
        <w:rPr/>
        <w:t>It should be noted in this connection that the holy names of Lord Krsna and Gaurasundara are both identical with the Supreme Personality of Godhead. Therefore one should not consider one name to be more potent than the other. Considering the position of the people of this age, however, the chanting of Sri Caitanya Mahaprabhu's name is more essential than the chanting of the Hare Krsna maha-mantra because Sri Caitanya Mahaprabhu is the most magnanimous incarnation and His mercy is very easily achieved. Therefore one must first take shelter of Sri Caitanya Mahaprabhu by chanting sri-krsna-caitanya prabhu-nityananda sri-advaita gadadhara srivasadi-gaura-bhakta-vrnda. By serving Gaura-Nityananda one is freed from the entanglements of material existence and thus becomes qualified to worship the Radha-Krsna Deity.</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vatantra isvara prabhu atyanta udara</w:t>
      </w:r>
    </w:p>
    <w:p>
      <w:pPr>
        <w:pStyle w:val="Textosinformato"/>
        <w:rPr/>
      </w:pPr>
      <w:r>
        <w:rPr>
          <w:rFonts w:eastAsia="Courier New"/>
        </w:rPr>
        <w:t xml:space="preserve">                </w:t>
      </w:r>
      <w:r>
        <w:rPr/>
        <w:t>tanre na bhajile kabhu na haya nist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vatantra isvara--the fully independent Supreme Lord; prabhu--the Lord; atyanta--very much; udara--magnanimous; tanre--unto Him; na--without; bhajile--worshiping; kabhu na--never at any time; haya--becomes so; nistara--liber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the independent Supreme Personality of Godhead, is greatly magnanimous. Unless one worships Him, one can never be liberat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 Bhaktisiddhanta Sarasvati Thakura here remarks that one should not give up the worship of Radha-Krsna to worship Sri Caitanya Mahaprabhu. By worshiping either Radha-Krsna or Lord Caitanya alone, one cannot become advanced. One should not try to supersede the instructions of the six Gosvamis, for they are acaryas and very dear to Lord Caitanya. Therefore Narottama dasa Thakura sings:</w:t>
      </w:r>
    </w:p>
    <w:p>
      <w:pPr>
        <w:pStyle w:val="Textosinformato"/>
        <w:rPr/>
      </w:pPr>
      <w:r>
        <w:rPr/>
      </w:r>
    </w:p>
    <w:p>
      <w:pPr>
        <w:pStyle w:val="Textosinformato"/>
        <w:rPr/>
      </w:pPr>
      <w:r>
        <w:rPr>
          <w:rFonts w:eastAsia="Courier New"/>
        </w:rPr>
        <w:t xml:space="preserve">                   </w:t>
      </w:r>
      <w:r>
        <w:rPr/>
        <w:t>rupa-raghunatha-pade haibe akuti</w:t>
      </w:r>
    </w:p>
    <w:p>
      <w:pPr>
        <w:pStyle w:val="Textosinformato"/>
        <w:rPr/>
      </w:pPr>
      <w:r>
        <w:rPr>
          <w:rFonts w:eastAsia="Courier New"/>
        </w:rPr>
        <w:t xml:space="preserve">                  </w:t>
      </w:r>
      <w:r>
        <w:rPr/>
        <w:t>kabe hama bujhaba se yugala-piriti</w:t>
      </w:r>
    </w:p>
    <w:p>
      <w:pPr>
        <w:pStyle w:val="Textosinformato"/>
        <w:rPr/>
      </w:pPr>
      <w:r>
        <w:rPr/>
      </w:r>
    </w:p>
    <w:p>
      <w:pPr>
        <w:pStyle w:val="Textosinformato"/>
        <w:rPr/>
      </w:pPr>
      <w:r>
        <w:rPr>
          <w:rFonts w:eastAsia="Courier New"/>
        </w:rPr>
        <w:t xml:space="preserve">   </w:t>
      </w:r>
      <w:r>
        <w:rPr/>
        <w:t>One must be a submissive student of the six Gosvamis, from Srila Rupa Gosvami to Raghunatha dasa Gosvami. Not following their instructions but imagining how to worship Gaurasundara and Radha-Krsna is a great offense, as a result of which one clears a path to hell. If one neglects the instructions of the six Gosvamis and yet becomes a so-called devotee of Radha-Krsna, he merely criticizes the real devotees of Radha-Krsna. As a result of speculation, he considers Gaurasundara to be an ordinary devotee and therefore cannot make progress in serving the Supreme Personality of Godhead, Radha-Krsna.</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ore mudha loka, suna caitanya-mangala</w:t>
      </w:r>
    </w:p>
    <w:p>
      <w:pPr>
        <w:pStyle w:val="Textosinformato"/>
        <w:rPr/>
      </w:pPr>
      <w:r>
        <w:rPr>
          <w:rFonts w:eastAsia="Courier New"/>
        </w:rPr>
        <w:t xml:space="preserve">                  </w:t>
      </w:r>
      <w:r>
        <w:rPr/>
        <w:t>caitanya-mahima yate janibe saka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ore--O all of you; mudha--foolish; loka--people; suna--just hear; caitanya-mangala--the book of this name; caitanya--Lord Caitanya's; mahima--glories; yate--in which; janibe--you will know; sakala--al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fools, just read Sri Caitanya-mangala! By reading this book you can understand all the glories of Sri Caitanya Mahaprabh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 Vrndavana dasa Thakura's Caitanya-bhagavata was originally entitled Caitanya-mangala, but when Srila Locana dasa Thakura later wrote another book named Caitanya-mangala, Srila Vrndavana dasa Thakura changed the name of his own book, which is now therefore known as Caitanya-bhagavata. The life of Sri Caitanya Mahaprabhu is very elaborately described in the Caitanya-bhagavata, and Krsnadasa Kaviraja Gosvami has already informed us that in his Sri Caitanya-caritamrta he has described whatever Vrndavana dasa Thakura has not mentioned. This acceptance of Sri Caitanya-bhagavata by Krsnadasa Kaviraja Gosvami indicates his acceptance of the disciplic succession. A writer of transcendental literature never tries to surpass the previous acaryas.</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sna-lila bhagavate kahe veda-vyasa</w:t>
      </w:r>
    </w:p>
    <w:p>
      <w:pPr>
        <w:pStyle w:val="Textosinformato"/>
        <w:rPr/>
      </w:pPr>
      <w:r>
        <w:rPr>
          <w:rFonts w:eastAsia="Courier New"/>
        </w:rPr>
        <w:t xml:space="preserve">               </w:t>
      </w:r>
      <w:r>
        <w:rPr/>
        <w:t>caitanya-lilara vyasa----vrndavana-d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sna-lila--the pastimes of Lord Krsna; bhagavate--in the book Srimad-Bhagavatam; kahe--tells; veda-vyasa--Vyasadeva, the editor of the Vedic literature; caitanya-lilara--of the pastimes of Lord Caitanya; vyasa--compiler; vrndavana-dasa--is Vrndavana das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Vyasadeva has compiled all the pastimes of Lord Krsna in Srimad-Bhagavatam, Thakura Vrndavana dasa has depicted the pastimes of Lord Caitanya.</w:t>
      </w:r>
    </w:p>
    <w:p>
      <w:pPr>
        <w:pStyle w:val="Textosinformato"/>
        <w:rPr/>
      </w:pPr>
      <w:r>
        <w:rPr/>
      </w:r>
    </w:p>
    <w:p>
      <w:pPr>
        <w:pStyle w:val="Textosinformato"/>
        <w:rPr/>
      </w:pPr>
      <w:r>
        <w:rPr>
          <w:rFonts w:eastAsia="Courier New"/>
        </w:rPr>
        <w:t xml:space="preserve">                               </w:t>
      </w:r>
      <w:r>
        <w:rPr/>
        <w:t>TEXT 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rndavana-dasa kaila 'caitanya-mangala'</w:t>
      </w:r>
    </w:p>
    <w:p>
      <w:pPr>
        <w:pStyle w:val="Textosinformato"/>
        <w:rPr/>
      </w:pPr>
      <w:r>
        <w:rPr>
          <w:rFonts w:eastAsia="Courier New"/>
        </w:rPr>
        <w:t xml:space="preserve">                 </w:t>
      </w:r>
      <w:r>
        <w:rPr/>
        <w:t>yanhara sravane nase sarva amanga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rndavana-dasa--of the name Vrndavana dasa; kaila--compiled; caitanya-mangala--the book named Caitanya-mangala; yanhara--of which; sravane--by hearing; nase--annihilated; sarva--all; amangala--inauspiciousn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akura Vrndavana dasa has composed Sri Caitanya-mangala. Hearing this book annihilates all misfortune.</w:t>
      </w:r>
    </w:p>
    <w:p>
      <w:pPr>
        <w:pStyle w:val="Textosinformato"/>
        <w:rPr/>
      </w:pPr>
      <w:r>
        <w:rPr/>
      </w:r>
    </w:p>
    <w:p>
      <w:pPr>
        <w:pStyle w:val="Textosinformato"/>
        <w:rPr/>
      </w:pPr>
      <w:r>
        <w:rPr>
          <w:rFonts w:eastAsia="Courier New"/>
        </w:rPr>
        <w:t xml:space="preserve">                               </w:t>
      </w:r>
      <w:r>
        <w:rPr/>
        <w:t>TEXT 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aitanya-nitaira yate janiye mahima</w:t>
      </w:r>
    </w:p>
    <w:p>
      <w:pPr>
        <w:pStyle w:val="Textosinformato"/>
        <w:rPr/>
      </w:pPr>
      <w:r>
        <w:rPr>
          <w:rFonts w:eastAsia="Courier New"/>
        </w:rPr>
        <w:t xml:space="preserve">               </w:t>
      </w:r>
      <w:r>
        <w:rPr/>
        <w:t>yate jani krsna-bhakti-siddhantera si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aitanya-nitaira--of Lord Sri Caitanya Mahaprabhu and Nityananda Prabhu; yate--in which; janiye--one can know; mahima--all glories; yate--in which; jani--I can understand; krsna-bhakti--of devotion to Lord Krsna; siddhantera--of the conclusion; sima--limi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y reading Sri Caitanya-mangala one can understand all the glories and truths of Lord Caitanya and Nityananda and come to the ultimate conclusion of devotional service to Lord Krsn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mad-Bhagavatam is the authoritative reference book from which to understand devotional service, but because it is very elaborate, few men can understand its purpose. Srimad-Bhagavatam is the original commentary on the Vedanta-sutra, which is called nyaya-prasthana. It was written to enable one to understand the Absolute Truth through infallible logic and argument, and therefore its natural commentary, Srimad-Bhagavatam, is extremely elaborate. Professional reciters have created the impression that Srimad-Bhagavatam deals only with Krsna's rasa-lila, although Krsna's rasa-lila is described only in the Tenth Canto (chapters 29-35). They have in this way presented Krsna to the Western world as a great woman-hunter, and therefore we sometimes have to deal with such misconceptions in preaching. Another difficulty in understanding Srimad-Bhagavatam is that the professional reciters have introduced bhagavata-saptaha, or seven-day readings of the Bhagavatam. They want to finish Srimad-Bhagavatam in a week, although it is so sublime that even one verse of Srimad-Bhagavatam, if properly explained, cannot be completed in three months. Under these circumstances, it is a great aid for the common man to read Srila Vrndavana dasa Thakura's Caitanya-bhagavata, for thus he can actually understand devotional service, Krsna, Lord Caitanya and Nityananda. Srila Rupa Gosvami has said:</w:t>
      </w:r>
    </w:p>
    <w:p>
      <w:pPr>
        <w:pStyle w:val="Textosinformato"/>
        <w:rPr/>
      </w:pPr>
      <w:r>
        <w:rPr/>
      </w:r>
    </w:p>
    <w:p>
      <w:pPr>
        <w:pStyle w:val="Textosinformato"/>
        <w:rPr/>
      </w:pPr>
      <w:r>
        <w:rPr>
          <w:rFonts w:eastAsia="Courier New"/>
        </w:rPr>
        <w:t xml:space="preserve">                        </w:t>
      </w:r>
      <w:r>
        <w:rPr/>
        <w:t>sruti-smrti-puranadi-</w:t>
      </w:r>
    </w:p>
    <w:p>
      <w:pPr>
        <w:pStyle w:val="Textosinformato"/>
        <w:rPr/>
      </w:pPr>
      <w:r>
        <w:rPr>
          <w:rFonts w:eastAsia="Courier New"/>
        </w:rPr>
        <w:t xml:space="preserve">                        </w:t>
      </w:r>
      <w:r>
        <w:rPr/>
        <w:t>pancaratra-vidhim vina</w:t>
      </w:r>
    </w:p>
    <w:p>
      <w:pPr>
        <w:pStyle w:val="Textosinformato"/>
        <w:rPr/>
      </w:pPr>
      <w:r>
        <w:rPr>
          <w:rFonts w:eastAsia="Courier New"/>
        </w:rPr>
        <w:t xml:space="preserve">                       </w:t>
      </w:r>
      <w:r>
        <w:rPr/>
        <w:t>aikantiki harer bhaktir</w:t>
      </w:r>
    </w:p>
    <w:p>
      <w:pPr>
        <w:pStyle w:val="Textosinformato"/>
        <w:rPr/>
      </w:pPr>
      <w:r>
        <w:rPr>
          <w:rFonts w:eastAsia="Courier New"/>
        </w:rPr>
        <w:t xml:space="preserve">                         </w:t>
      </w:r>
      <w:r>
        <w:rPr/>
        <w:t>utpatayaiva kalpate</w:t>
      </w:r>
    </w:p>
    <w:p>
      <w:pPr>
        <w:pStyle w:val="Textosinformato"/>
        <w:rPr/>
      </w:pPr>
      <w:r>
        <w:rPr/>
      </w:r>
    </w:p>
    <w:p>
      <w:pPr>
        <w:pStyle w:val="Textosinformato"/>
        <w:rPr/>
      </w:pPr>
      <w:r>
        <w:rPr>
          <w:rFonts w:eastAsia="Courier New"/>
        </w:rPr>
        <w:t xml:space="preserve">   </w:t>
      </w:r>
      <w:r>
        <w:rPr/>
        <w:t>"Devotional service to the Lord that ignores the authorized Vedic scriptures like the Upanisads, Puranas, Narada-pancaratra, etc., is simply an unnecessary disturbance in society." Due to misunderstanding Srimad-Bhagavatam, people are misled regarding the science of Krsna. However, by reading Srila Vrndavana dasa Thakura's book one can very easily understand this science.</w:t>
      </w:r>
    </w:p>
    <w:p>
      <w:pPr>
        <w:pStyle w:val="Textosinformato"/>
        <w:rPr/>
      </w:pPr>
      <w:r>
        <w:rPr/>
      </w:r>
    </w:p>
    <w:p>
      <w:pPr>
        <w:pStyle w:val="Textosinformato"/>
        <w:rPr/>
      </w:pPr>
      <w:r>
        <w:rPr>
          <w:rFonts w:eastAsia="Courier New"/>
        </w:rPr>
        <w:t xml:space="preserve">                               </w:t>
      </w:r>
      <w:r>
        <w:rPr/>
        <w:t>TEXT 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gavate yata bhakti-siddhantera sara</w:t>
      </w:r>
    </w:p>
    <w:p>
      <w:pPr>
        <w:pStyle w:val="Textosinformato"/>
        <w:rPr/>
      </w:pPr>
      <w:r>
        <w:rPr>
          <w:rFonts w:eastAsia="Courier New"/>
        </w:rPr>
        <w:t xml:space="preserve">                </w:t>
      </w:r>
      <w:r>
        <w:rPr/>
        <w:t>likhiyachena inha jani' kariya uddh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gavate--in Srimad-Bhagavatam; yata--all; bhakti-siddhantera--in understanding devotional service; sara--essence; likhiyachena--has written; inha--this; jani'--I know; kariya--making; uddhara--quot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Sri Caitanya-mangala [later known as Sri Caitanya-bhagavata] Srila Vrndavana dasa Thakura has given the conclusion and essence of devotional service by quoting the authoritative statements of Srimad-Bhagavatam.</w:t>
      </w:r>
    </w:p>
    <w:p>
      <w:pPr>
        <w:pStyle w:val="Textosinformato"/>
        <w:rPr/>
      </w:pPr>
      <w:r>
        <w:rPr/>
      </w:r>
    </w:p>
    <w:p>
      <w:pPr>
        <w:pStyle w:val="Textosinformato"/>
        <w:rPr/>
      </w:pPr>
      <w:r>
        <w:rPr>
          <w:rFonts w:eastAsia="Courier New"/>
        </w:rPr>
        <w:t xml:space="preserve">                               </w:t>
      </w:r>
      <w:r>
        <w:rPr/>
        <w:t>TEXT 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aitanya-mangala' sune yadi pasandi, yavana</w:t>
      </w:r>
    </w:p>
    <w:p>
      <w:pPr>
        <w:pStyle w:val="Textosinformato"/>
        <w:rPr/>
      </w:pPr>
      <w:r>
        <w:rPr>
          <w:rFonts w:eastAsia="Courier New"/>
        </w:rPr>
        <w:t xml:space="preserve">                  </w:t>
      </w:r>
      <w:r>
        <w:rPr/>
        <w:t>seha maha-vaisnava haya tataks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aitanya-mangala--the book named Caitanya-mangala; sune--anyone hears; yadi--if; pasandi--great atheist; yavana--a disbeliever in the Vedic culture; seha--he also; maha-vaisnava--great devotee; haya--becomes; tataksana--immediate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f even a great atheist hears Sri Caitanya-mangala, he immediately becomes a great devotee.</w:t>
      </w:r>
    </w:p>
    <w:p>
      <w:pPr>
        <w:pStyle w:val="Textosinformato"/>
        <w:rPr/>
      </w:pPr>
      <w:r>
        <w:rPr/>
      </w:r>
    </w:p>
    <w:p>
      <w:pPr>
        <w:pStyle w:val="Textosinformato"/>
        <w:rPr/>
      </w:pPr>
      <w:r>
        <w:rPr>
          <w:rFonts w:eastAsia="Courier New"/>
        </w:rPr>
        <w:t xml:space="preserve">                               </w:t>
      </w:r>
      <w:r>
        <w:rPr/>
        <w:t>TEXT 3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nusye racite nare aiche grantha dhanya</w:t>
      </w:r>
    </w:p>
    <w:p>
      <w:pPr>
        <w:pStyle w:val="Textosinformato"/>
        <w:rPr/>
      </w:pPr>
      <w:r>
        <w:rPr>
          <w:rFonts w:eastAsia="Courier New"/>
        </w:rPr>
        <w:t xml:space="preserve">               </w:t>
      </w:r>
      <w:r>
        <w:rPr/>
        <w:t>vrndavana-dasa-mukhe vakta sri-caitan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nusye--a human being; racite--compiled; nare--cannot; aiche--such; grantha--book; dhanya--so glorious; vrndavana-dasa--the author, Srila Vrndavana dasa Thakura; mukhe--from his mouth; vakta--speaker; sri-caitanya--Lord Sri Caitanya Mahaprabh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bject matter of this book is so sublime that it appears that Sri Caitanya Mahaprabhu has personally spoken through the writings of Sri Vrndavana dasa Thakur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la Sanatana Gosvami has written in his Hari-bhakti-vilasa:</w:t>
      </w:r>
    </w:p>
    <w:p>
      <w:pPr>
        <w:pStyle w:val="Textosinformato"/>
        <w:rPr/>
      </w:pPr>
      <w:r>
        <w:rPr/>
      </w:r>
    </w:p>
    <w:p>
      <w:pPr>
        <w:pStyle w:val="Textosinformato"/>
        <w:rPr/>
      </w:pPr>
      <w:r>
        <w:rPr>
          <w:rFonts w:eastAsia="Courier New"/>
        </w:rPr>
        <w:t xml:space="preserve">                        </w:t>
      </w:r>
      <w:r>
        <w:rPr/>
        <w:t>avaisnava-mukhodgirnam</w:t>
      </w:r>
    </w:p>
    <w:p>
      <w:pPr>
        <w:pStyle w:val="Textosinformato"/>
        <w:rPr/>
      </w:pPr>
      <w:r>
        <w:rPr>
          <w:rFonts w:eastAsia="Courier New"/>
        </w:rPr>
        <w:t xml:space="preserve">                        </w:t>
      </w:r>
      <w:r>
        <w:rPr/>
        <w:t>putam hari-kathamrtam</w:t>
      </w:r>
    </w:p>
    <w:p>
      <w:pPr>
        <w:pStyle w:val="Textosinformato"/>
        <w:rPr/>
      </w:pPr>
      <w:r>
        <w:rPr>
          <w:rFonts w:eastAsia="Courier New"/>
        </w:rPr>
        <w:t xml:space="preserve">                       </w:t>
      </w:r>
      <w:r>
        <w:rPr/>
        <w:t>sravanam naiva kartavyam</w:t>
      </w:r>
    </w:p>
    <w:p>
      <w:pPr>
        <w:pStyle w:val="Textosinformato"/>
        <w:rPr/>
      </w:pPr>
      <w:r>
        <w:rPr>
          <w:rFonts w:eastAsia="Courier New"/>
        </w:rPr>
        <w:t xml:space="preserve">                      </w:t>
      </w:r>
      <w:r>
        <w:rPr/>
        <w:t>sarpocchistam yatha payah</w:t>
      </w:r>
    </w:p>
    <w:p>
      <w:pPr>
        <w:pStyle w:val="Textosinformato"/>
        <w:rPr/>
      </w:pPr>
      <w:r>
        <w:rPr/>
      </w:r>
    </w:p>
    <w:p>
      <w:pPr>
        <w:pStyle w:val="Textosinformato"/>
        <w:rPr/>
      </w:pPr>
      <w:r>
        <w:rPr>
          <w:rFonts w:eastAsia="Courier New"/>
        </w:rPr>
        <w:t xml:space="preserve">   </w:t>
      </w:r>
      <w:r>
        <w:rPr/>
        <w:t>Transcendental literature that strictly follows the Vedic principles and the conclusion of the Puranas and pancaratrika-vidhi can be written only by a pure devotee.</w:t>
      </w:r>
    </w:p>
    <w:p>
      <w:pPr>
        <w:pStyle w:val="Textosinformato"/>
        <w:rPr/>
      </w:pPr>
      <w:r>
        <w:rPr>
          <w:rFonts w:eastAsia="Courier New"/>
        </w:rPr>
        <w:t xml:space="preserve">   </w:t>
      </w:r>
      <w:r>
        <w:rPr/>
        <w:t>It is not possible for a common man to write books on bhakti, for his writings will not be effective. He may be a very great scholar and expert in presenting literature in flowery language, but this is not at all helpful in understanding transcendental literature. Even if transcendental literature is written in faulty language, it is acceptable if it is written by a devotee, whereas so-called transcendental literature written by a mundane scholar, even if it is a very highly polished literary presentation, cannot be accepted. The secret in a devotee's writing is that when he writes about the pastimes of the Lord, the Lord helps him; he does not write himself. As stated in the Bhagavad-gita (10.10), dadami buddhi-yogam tam yena mam upayanti te. Since a devotee writes in service to the Lord, the Lord from within gives him so much intelligence that he sits down near the Lord and goes on writing books. Krsnadasa Kaviraja Gosvami confirms that what Vrndavana dasa Thakura wrote was actually spoken by Lord Caitanya Mahaprabhu, and he simply repeated it. The same holds true for Sri Caitanya-caritamrta. Krsnadasa Kaviraja Gosvami wrote Sri Caitanya-caritamrta in his old age, in an invalid condition, but it is such a sublime scripture that Srila Bhaktisiddhanta Sarasvati Gosvami Maharaja used to say, "The time will come when the people of the world will learn Bengali to read Sri Caitanya-caritamrta." We are trying to present Sri Caitanya-caritamrta in English and do not know how successful it will be, but if one reads the original Caitanya-caritamrta in Bengali he will relish increasing ecstasy in devotional service.</w:t>
      </w:r>
    </w:p>
    <w:p>
      <w:pPr>
        <w:pStyle w:val="Textosinformato"/>
        <w:rPr/>
      </w:pPr>
      <w:r>
        <w:rPr/>
      </w:r>
    </w:p>
    <w:p>
      <w:pPr>
        <w:pStyle w:val="Textosinformato"/>
        <w:rPr/>
      </w:pPr>
      <w:r>
        <w:rPr>
          <w:rFonts w:eastAsia="Courier New"/>
        </w:rPr>
        <w:t xml:space="preserve">                               </w:t>
      </w:r>
      <w:r>
        <w:rPr/>
        <w:t>TEXT 4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rndavana-dasa-pade koti namaskara</w:t>
      </w:r>
    </w:p>
    <w:p>
      <w:pPr>
        <w:pStyle w:val="Textosinformato"/>
        <w:rPr/>
      </w:pPr>
      <w:r>
        <w:rPr>
          <w:rFonts w:eastAsia="Courier New"/>
        </w:rPr>
        <w:t xml:space="preserve">               </w:t>
      </w:r>
      <w:r>
        <w:rPr/>
        <w:t>aiche grantha kari' tenho tarila sams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rndavana-dasa-pade--unto the lotus feet of Srila Vrndavana dasa Thakura; koti--millions; namaskara--obeisances; aiche--such; grantha--book; kari'--compiling; tenho--he; tarila--delivered; samsara--all the worl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offer millions of obeisances unto the lotus feet of Vrndavana dasa Thakura. No one else could write such a wonderful book for the deliverance of all fallen souls.</w:t>
      </w:r>
    </w:p>
    <w:p>
      <w:pPr>
        <w:pStyle w:val="Textosinformato"/>
        <w:rPr/>
      </w:pPr>
      <w:r>
        <w:rPr/>
      </w:r>
    </w:p>
    <w:p>
      <w:pPr>
        <w:pStyle w:val="Textosinformato"/>
        <w:rPr/>
      </w:pPr>
      <w:r>
        <w:rPr>
          <w:rFonts w:eastAsia="Courier New"/>
        </w:rPr>
        <w:t xml:space="preserve">                               </w:t>
      </w:r>
      <w:r>
        <w:rPr/>
        <w:t>TEXT 4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rayani----caitanyera ucchista-bhajana</w:t>
      </w:r>
    </w:p>
    <w:p>
      <w:pPr>
        <w:pStyle w:val="Textosinformato"/>
        <w:rPr/>
      </w:pPr>
      <w:r>
        <w:rPr>
          <w:rFonts w:eastAsia="Courier New"/>
        </w:rPr>
        <w:t xml:space="preserve">               </w:t>
      </w:r>
      <w:r>
        <w:rPr/>
        <w:t>tanra garbhe janmila sri-dasa-vrndav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rayani--of the name Narayani; caitanyera--of Lord Caitanya Mahaprabhu; ucchista-bhajana--eater of the remnants of food; tanra--of her; garbhe--in the womb; janmila--took birth; sri-dasa-vrndavana--Srila Vrndavana dasa Thakur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arayani eternally eats the remnants of the food of Caitanya Mahaprabhu. Srila Vrndavana dasa Thakura was born of her womb.</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Gaura-ganoddesa-dipika, a book written by Kavi-karnapura that describes all the associates of Sri Caitanya Mahaprabhu and who they previously were, there is the following statement regarding Narayani:</w:t>
      </w:r>
    </w:p>
    <w:p>
      <w:pPr>
        <w:pStyle w:val="Textosinformato"/>
        <w:rPr/>
      </w:pPr>
      <w:r>
        <w:rPr/>
      </w:r>
    </w:p>
    <w:p>
      <w:pPr>
        <w:pStyle w:val="Textosinformato"/>
        <w:rPr/>
      </w:pPr>
      <w:r>
        <w:rPr>
          <w:rFonts w:eastAsia="Courier New"/>
        </w:rPr>
        <w:t xml:space="preserve">                        </w:t>
      </w:r>
      <w:r>
        <w:rPr/>
        <w:t>ambikayah svasa yasin</w:t>
      </w:r>
    </w:p>
    <w:p>
      <w:pPr>
        <w:pStyle w:val="Textosinformato"/>
        <w:rPr/>
      </w:pPr>
      <w:r>
        <w:rPr>
          <w:rFonts w:eastAsia="Courier New"/>
        </w:rPr>
        <w:t xml:space="preserve">                        </w:t>
      </w:r>
      <w:r>
        <w:rPr/>
        <w:t>namna srila-kilimbika</w:t>
      </w:r>
    </w:p>
    <w:p>
      <w:pPr>
        <w:pStyle w:val="Textosinformato"/>
        <w:rPr/>
      </w:pPr>
      <w:r>
        <w:rPr>
          <w:rFonts w:eastAsia="Courier New"/>
        </w:rPr>
        <w:t xml:space="preserve">                      </w:t>
      </w:r>
      <w:r>
        <w:rPr/>
        <w:t>krsnocchistam prabhunjana</w:t>
      </w:r>
    </w:p>
    <w:p>
      <w:pPr>
        <w:pStyle w:val="Textosinformato"/>
        <w:rPr/>
      </w:pPr>
      <w:r>
        <w:rPr>
          <w:rFonts w:eastAsia="Courier New"/>
        </w:rPr>
        <w:t xml:space="preserve">                         </w:t>
      </w:r>
      <w:r>
        <w:rPr/>
        <w:t>seyam narayani mata</w:t>
      </w:r>
    </w:p>
    <w:p>
      <w:pPr>
        <w:pStyle w:val="Textosinformato"/>
        <w:rPr/>
      </w:pPr>
      <w:r>
        <w:rPr/>
      </w:r>
    </w:p>
    <w:p>
      <w:pPr>
        <w:pStyle w:val="Textosinformato"/>
        <w:rPr/>
      </w:pPr>
      <w:r>
        <w:rPr>
          <w:rFonts w:eastAsia="Courier New"/>
        </w:rPr>
        <w:t xml:space="preserve">   </w:t>
      </w:r>
      <w:r>
        <w:rPr/>
        <w:t>When Lord Krsna was a child, He was nursed by a woman named Ambika, who had a younger sister named Kilimbika. During the time of Lord Caitanya's incarnation, the same Kilimbika used to eat the remnants of food left by Lord Sri Caitanya Mahaprabhu. That Kilimbika was Narayani, who was a niece of Srivasa Thakura's. Later on, when she grew up and married, Srila Vrndavana dasa Thakura was born from her womb. A devotee of Lord Sri Krsna is celebrated in terms of devotional service rendered to the Lord; thus we know Srila Vrndavana dasa Thakura as the son of Narayani. Srila Bhaktisiddhanta Sarasvati Thakura notes in this connection that there is no reference to his paternal ancestry because there is no need to understand it.</w:t>
      </w:r>
    </w:p>
    <w:p>
      <w:pPr>
        <w:pStyle w:val="Textosinformato"/>
        <w:rPr/>
      </w:pPr>
      <w:r>
        <w:rPr/>
      </w:r>
    </w:p>
    <w:p>
      <w:pPr>
        <w:pStyle w:val="Textosinformato"/>
        <w:rPr/>
      </w:pPr>
      <w:r>
        <w:rPr>
          <w:rFonts w:eastAsia="Courier New"/>
        </w:rPr>
        <w:t xml:space="preserve">                               </w:t>
      </w:r>
      <w:r>
        <w:rPr/>
        <w:t>TEXT 4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nra ki adbhuta caitanya-carita-varnana</w:t>
      </w:r>
    </w:p>
    <w:p>
      <w:pPr>
        <w:pStyle w:val="Textosinformato"/>
        <w:rPr/>
      </w:pPr>
      <w:r>
        <w:rPr>
          <w:rFonts w:eastAsia="Courier New"/>
        </w:rPr>
        <w:t xml:space="preserve">               </w:t>
      </w:r>
      <w:r>
        <w:rPr/>
        <w:t>yahara sravane suddha kaila tri-bhuv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nra--Srila Vrndavana dasa Thakura's; ki--what; adbhuta--wonderful; caitanya-carita--of the pastimes of Lord Caitanya Mahaprabhu; varnana--description; yahara--of which; sravane--by hearing; suddha--purified; kaila--made; tri-bhuvana--the three worl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at a wonderful description he has given of the pastimes of Lord Caitanya! Anyone in the three worlds who hears it is purified.</w:t>
      </w:r>
    </w:p>
    <w:p>
      <w:pPr>
        <w:pStyle w:val="Textosinformato"/>
        <w:rPr/>
      </w:pPr>
      <w:r>
        <w:rPr/>
      </w:r>
    </w:p>
    <w:p>
      <w:pPr>
        <w:pStyle w:val="Textosinformato"/>
        <w:rPr/>
      </w:pPr>
      <w:r>
        <w:rPr>
          <w:rFonts w:eastAsia="Courier New"/>
        </w:rPr>
        <w:t xml:space="preserve">                               </w:t>
      </w:r>
      <w:r>
        <w:rPr/>
        <w:t>TEXT 4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aeva bhaja, loka, caitanya-nityananda</w:t>
      </w:r>
    </w:p>
    <w:p>
      <w:pPr>
        <w:pStyle w:val="Textosinformato"/>
        <w:rPr/>
      </w:pPr>
      <w:r>
        <w:rPr>
          <w:rFonts w:eastAsia="Courier New"/>
        </w:rPr>
        <w:t xml:space="preserve">               </w:t>
      </w:r>
      <w:r>
        <w:rPr/>
        <w:t>khandibe samsara-duhkha, pabe premanand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aeva--therefore; bhaja--worship; loka--O people in general; caitanya--Lord Sri Caitanya Mahaprabhu; nityananda--Nityananda Prabhu; khandibe--will vanquish; samsara-duhkha--miserable condition of material existence; pabe--he will get; premananda--the transcendental bliss of devotional servi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fervently appeal to everyone to adopt the method of devotional service given by Lord Caitanya and Nityananda and thus be freed from the miseries of material existence and ultimately achieve the loving service of the Lord.</w:t>
      </w:r>
    </w:p>
    <w:p>
      <w:pPr>
        <w:pStyle w:val="Textosinformato"/>
        <w:rPr/>
      </w:pPr>
      <w:r>
        <w:rPr/>
      </w:r>
    </w:p>
    <w:p>
      <w:pPr>
        <w:pStyle w:val="Textosinformato"/>
        <w:rPr/>
      </w:pPr>
      <w:r>
        <w:rPr>
          <w:rFonts w:eastAsia="Courier New"/>
        </w:rPr>
        <w:t xml:space="preserve">                               </w:t>
      </w:r>
      <w:r>
        <w:rPr/>
        <w:t>TEXT 4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rndavana-dasa kaila 'caitanya-mangala'</w:t>
      </w:r>
    </w:p>
    <w:p>
      <w:pPr>
        <w:pStyle w:val="Textosinformato"/>
        <w:rPr/>
      </w:pPr>
      <w:r>
        <w:rPr>
          <w:rFonts w:eastAsia="Courier New"/>
        </w:rPr>
        <w:t xml:space="preserve">                 </w:t>
      </w:r>
      <w:r>
        <w:rPr/>
        <w:t>tahate caitanya-lila varnila saka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rndavana-dasa--Srila Vrndavana dasa Thakura; kaila--did; caitanya-mangala--the book of the name Caitanya-mangala; tahate--in that book; caitanya-lila--the pastimes of Lord Caitanya; varnila--described; sakala--everyth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la Vrndavana dasa Thakura has written Sri Caitanya-mangala and therein described in all respects the pastimes of Lord Caitanya.</w:t>
      </w:r>
    </w:p>
    <w:p>
      <w:pPr>
        <w:pStyle w:val="Textosinformato"/>
        <w:rPr/>
      </w:pPr>
      <w:r>
        <w:rPr/>
      </w:r>
    </w:p>
    <w:p>
      <w:pPr>
        <w:pStyle w:val="Textosinformato"/>
        <w:rPr/>
      </w:pPr>
      <w:r>
        <w:rPr>
          <w:rFonts w:eastAsia="Courier New"/>
        </w:rPr>
        <w:t xml:space="preserve">                               </w:t>
      </w:r>
      <w:r>
        <w:rPr/>
        <w:t>TEXT 4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tra kari' saba lila karila granthana</w:t>
      </w:r>
    </w:p>
    <w:p>
      <w:pPr>
        <w:pStyle w:val="Textosinformato"/>
        <w:rPr/>
      </w:pPr>
      <w:r>
        <w:rPr>
          <w:rFonts w:eastAsia="Courier New"/>
        </w:rPr>
        <w:t xml:space="preserve">                </w:t>
      </w:r>
      <w:r>
        <w:rPr/>
        <w:t>pache vistariya tahara kaila viva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tra kari'--making a synopsis; saba--all; lila--pastimes; karila--did; granthana--writing in the book; pache--later; vistariya--vividly describing; tahara--all of them; kaila--did; vivarana--descrip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first summarized all the pastimes of the Lord and later described them vividly in detail.</w:t>
      </w:r>
    </w:p>
    <w:p>
      <w:pPr>
        <w:pStyle w:val="Textosinformato"/>
        <w:rPr/>
      </w:pPr>
      <w:r>
        <w:rPr/>
      </w:r>
    </w:p>
    <w:p>
      <w:pPr>
        <w:pStyle w:val="Textosinformato"/>
        <w:rPr/>
      </w:pPr>
      <w:r>
        <w:rPr>
          <w:rFonts w:eastAsia="Courier New"/>
        </w:rPr>
        <w:t xml:space="preserve">                               </w:t>
      </w:r>
      <w:r>
        <w:rPr/>
        <w:t>TEXT 4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aitanya-candrera lila ananta apara</w:t>
      </w:r>
    </w:p>
    <w:p>
      <w:pPr>
        <w:pStyle w:val="Textosinformato"/>
        <w:rPr/>
      </w:pPr>
      <w:r>
        <w:rPr>
          <w:rFonts w:eastAsia="Courier New"/>
        </w:rPr>
        <w:t xml:space="preserve">                </w:t>
      </w:r>
      <w:r>
        <w:rPr/>
        <w:t>varnite varnite grantha ha-ila vist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aitanya-candrera--of Lord Caitanya Mahaprabhu; lila--pastimes; ananta--unlimited; apara--unfathomable; varnite--describing; varnite--describing; grantha--the book; ha-ila--became; vistara--expansiv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pastimes of Lord Caitanya are unlimited and unfathomable. Therefore, in describing all those pastimes, the book became voluminous.</w:t>
      </w:r>
    </w:p>
    <w:p>
      <w:pPr>
        <w:pStyle w:val="Textosinformato"/>
        <w:rPr/>
      </w:pPr>
      <w:r>
        <w:rPr/>
      </w:r>
    </w:p>
    <w:p>
      <w:pPr>
        <w:pStyle w:val="Textosinformato"/>
        <w:rPr/>
      </w:pPr>
      <w:r>
        <w:rPr>
          <w:rFonts w:eastAsia="Courier New"/>
        </w:rPr>
        <w:t xml:space="preserve">                               </w:t>
      </w:r>
      <w:r>
        <w:rPr/>
        <w:t>TEXT 4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stara dekhiya kichu sankoca haila mana</w:t>
      </w:r>
    </w:p>
    <w:p>
      <w:pPr>
        <w:pStyle w:val="Textosinformato"/>
        <w:rPr/>
      </w:pPr>
      <w:r>
        <w:rPr>
          <w:rFonts w:eastAsia="Courier New"/>
        </w:rPr>
        <w:t xml:space="preserve">                </w:t>
      </w:r>
      <w:r>
        <w:rPr/>
        <w:t>sutra-dhrta kona lila na kaila varn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stara--expansive; dekhiya--seeing; kichu--some; sankoca--with hesitation; haila--became; mana--mind; sutra-dhrta--taking the aphorisms; kona--some; lila--pastimes; na--did not; kaila--make; varnana--descrip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saw them to be so extensive that he later felt that some had not been properly described.</w:t>
      </w:r>
    </w:p>
    <w:p>
      <w:pPr>
        <w:pStyle w:val="Textosinformato"/>
        <w:rPr/>
      </w:pPr>
      <w:r>
        <w:rPr/>
      </w:r>
    </w:p>
    <w:p>
      <w:pPr>
        <w:pStyle w:val="Textosinformato"/>
        <w:rPr/>
      </w:pPr>
      <w:r>
        <w:rPr>
          <w:rFonts w:eastAsia="Courier New"/>
        </w:rPr>
        <w:t xml:space="preserve">                               </w:t>
      </w:r>
      <w:r>
        <w:rPr/>
        <w:t>TEXT 4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tyananda-lila-varnane ha-ila avesa</w:t>
      </w:r>
    </w:p>
    <w:p>
      <w:pPr>
        <w:pStyle w:val="Textosinformato"/>
        <w:rPr/>
      </w:pPr>
      <w:r>
        <w:rPr>
          <w:rFonts w:eastAsia="Courier New"/>
        </w:rPr>
        <w:t xml:space="preserve">                 </w:t>
      </w:r>
      <w:r>
        <w:rPr/>
        <w:t>caitanyera sesa-lila rahila avase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tyananda--Lord Nityananda; lila--pastimes; varnane--in the matter of description; ha-ila--there was; avesa--ecstasy; caitanyera--of Lord Caitanya Mahaprabhu; sesa-lila--pastimes in the last portion of His life; rahila--remained; avasesa--supplem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ecstatically described the pastimes of Lord Nityananda, but the later pastimes of Caitanya Mahaprabhu remained untold.</w:t>
      </w:r>
    </w:p>
    <w:p>
      <w:pPr>
        <w:pStyle w:val="Textosinformato"/>
        <w:rPr/>
      </w:pPr>
      <w:r>
        <w:rPr/>
      </w:r>
    </w:p>
    <w:p>
      <w:pPr>
        <w:pStyle w:val="Textosinformato"/>
        <w:rPr/>
      </w:pPr>
      <w:r>
        <w:rPr>
          <w:rFonts w:eastAsia="Courier New"/>
        </w:rPr>
        <w:t xml:space="preserve">                               </w:t>
      </w:r>
      <w:r>
        <w:rPr/>
        <w:t>TEXT 4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ei saba lilara sunite vivarana</w:t>
      </w:r>
    </w:p>
    <w:p>
      <w:pPr>
        <w:pStyle w:val="Textosinformato"/>
        <w:rPr/>
      </w:pPr>
      <w:r>
        <w:rPr>
          <w:rFonts w:eastAsia="Courier New"/>
        </w:rPr>
        <w:t xml:space="preserve">               </w:t>
      </w:r>
      <w:r>
        <w:rPr/>
        <w:t>vrndavana-vasi bhaktera utkanthita 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ei--those; saba--all; lilara--of the pastimes; sunite--to hear; vivarana--description; vrndavana-vasi--the inhabitants of Vrndavana; bhaktera--of devotees; utkanthita--in anxiety; mana--min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devotees of Vrndavana were all very anxious to hear those pastimes.</w:t>
      </w:r>
    </w:p>
    <w:p>
      <w:pPr>
        <w:pStyle w:val="Textosinformato"/>
        <w:rPr/>
      </w:pPr>
      <w:r>
        <w:rPr/>
      </w:r>
    </w:p>
    <w:p>
      <w:pPr>
        <w:pStyle w:val="Textosinformato"/>
        <w:rPr/>
      </w:pPr>
      <w:r>
        <w:rPr>
          <w:rFonts w:eastAsia="Courier New"/>
        </w:rPr>
        <w:t xml:space="preserve">                               </w:t>
      </w:r>
      <w:r>
        <w:rPr/>
        <w:t>TEXT 5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rndavane kalpa-drume suvarna-sadana</w:t>
      </w:r>
    </w:p>
    <w:p>
      <w:pPr>
        <w:pStyle w:val="Textosinformato"/>
        <w:rPr/>
      </w:pPr>
      <w:r>
        <w:rPr>
          <w:rFonts w:eastAsia="Courier New"/>
        </w:rPr>
        <w:t xml:space="preserve">                </w:t>
      </w:r>
      <w:r>
        <w:rPr/>
        <w:t>maha-yogapitha tahan, ratna-simhas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rndavane--in Vrndavana; kalpa-drume--under the desire trees; suvarna-sadana--golden throne; maha--great; yoga-pitha--pious temple; tahan--there; ratna--bedecked with jewels; simhasana--thron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Vrndavana, in a great place of pilgrimage underneath the desire trees, is a golden throne bedecked with jewels.</w:t>
      </w:r>
    </w:p>
    <w:p>
      <w:pPr>
        <w:pStyle w:val="Textosinformato"/>
        <w:rPr/>
      </w:pPr>
      <w:r>
        <w:rPr/>
      </w:r>
    </w:p>
    <w:p>
      <w:pPr>
        <w:pStyle w:val="Textosinformato"/>
        <w:rPr/>
      </w:pPr>
      <w:r>
        <w:rPr>
          <w:rFonts w:eastAsia="Courier New"/>
        </w:rPr>
        <w:t xml:space="preserve">                               </w:t>
      </w:r>
      <w:r>
        <w:rPr/>
        <w:t>TEXT 5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e vasi' ache sada vrajendra-nandana</w:t>
      </w:r>
    </w:p>
    <w:p>
      <w:pPr>
        <w:pStyle w:val="Textosinformato"/>
        <w:rPr/>
      </w:pPr>
      <w:r>
        <w:rPr>
          <w:rFonts w:eastAsia="Courier New"/>
        </w:rPr>
        <w:t xml:space="preserve">                </w:t>
      </w:r>
      <w:r>
        <w:rPr/>
        <w:t>'sri-govinda-deva' nama saksat mad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e--on that throne; vasi'--sitting; ache--there is; sada--always; vrajendra-nandana--the son of Maharaja Nanda; sri-govinda-deva--whose name is Govinda; nama--name; saksat--direct; madana--transcendental Cupi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 that throne sits the son of Nanda Maharaja, Sri Govindadeva, the transcendental Cupid.</w:t>
      </w:r>
    </w:p>
    <w:p>
      <w:pPr>
        <w:pStyle w:val="Textosinformato"/>
        <w:rPr/>
      </w:pPr>
      <w:r>
        <w:rPr/>
      </w:r>
    </w:p>
    <w:p>
      <w:pPr>
        <w:pStyle w:val="Textosinformato"/>
        <w:rPr/>
      </w:pPr>
      <w:r>
        <w:rPr>
          <w:rFonts w:eastAsia="Courier New"/>
        </w:rPr>
        <w:t xml:space="preserve">                               </w:t>
      </w:r>
      <w:r>
        <w:rPr/>
        <w:t>TEXT 5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ja-seva haya tanha vicitra prakara</w:t>
      </w:r>
    </w:p>
    <w:p>
      <w:pPr>
        <w:pStyle w:val="Textosinformato"/>
        <w:rPr/>
      </w:pPr>
      <w:r>
        <w:rPr>
          <w:rFonts w:eastAsia="Courier New"/>
        </w:rPr>
        <w:t xml:space="preserve">                </w:t>
      </w:r>
      <w:r>
        <w:rPr/>
        <w:t>divya samagri, divya vastra, alank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ja-seva--majestic service; haya--render; tanha--there; vicitra--varieties; prakara--all kinds of; divya--spiritual; samagri--ingredients; divya--spiritual; vastra--garments; alankara--ornamen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Varieties of majestic service are rendered to Govinda there. His garments, ornaments and paraphernalia are all transcendental.</w:t>
      </w:r>
    </w:p>
    <w:p>
      <w:pPr>
        <w:pStyle w:val="Textosinformato"/>
        <w:rPr/>
      </w:pPr>
      <w:r>
        <w:rPr/>
      </w:r>
    </w:p>
    <w:p>
      <w:pPr>
        <w:pStyle w:val="Textosinformato"/>
        <w:rPr/>
      </w:pPr>
      <w:r>
        <w:rPr>
          <w:rFonts w:eastAsia="Courier New"/>
        </w:rPr>
        <w:t xml:space="preserve">                               </w:t>
      </w:r>
      <w:r>
        <w:rPr/>
        <w:t>TEXT 5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hasra sevaka seva kare anuksana</w:t>
      </w:r>
    </w:p>
    <w:p>
      <w:pPr>
        <w:pStyle w:val="Textosinformato"/>
        <w:rPr/>
      </w:pPr>
      <w:r>
        <w:rPr>
          <w:rFonts w:eastAsia="Courier New"/>
        </w:rPr>
        <w:t xml:space="preserve">                 </w:t>
      </w:r>
      <w:r>
        <w:rPr/>
        <w:t>sahasra-vadane seva na yaya varn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asra--many thousands; sevaka--servitors; seva--service; kare--render; anuksana--always; sahasra--thousands; vadane--mouths; seva--process of service; na--not possible; yaya--goes on; varnana--descrip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at temple of Govindaji, thousands of servitors always render service to the Lord in devotion. Even with thousands of mouths, one could not describe this service.</w:t>
      </w:r>
    </w:p>
    <w:p>
      <w:pPr>
        <w:pStyle w:val="Textosinformato"/>
        <w:rPr/>
      </w:pPr>
      <w:r>
        <w:rPr/>
      </w:r>
    </w:p>
    <w:p>
      <w:pPr>
        <w:pStyle w:val="Textosinformato"/>
        <w:rPr/>
      </w:pPr>
      <w:r>
        <w:rPr>
          <w:rFonts w:eastAsia="Courier New"/>
        </w:rPr>
        <w:t xml:space="preserve">                               </w:t>
      </w:r>
      <w:r>
        <w:rPr/>
        <w:t>TEXT 5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evara adhyaksa----sri-pandita haridasa</w:t>
      </w:r>
    </w:p>
    <w:p>
      <w:pPr>
        <w:pStyle w:val="Textosinformato"/>
        <w:rPr/>
      </w:pPr>
      <w:r>
        <w:rPr>
          <w:rFonts w:eastAsia="Courier New"/>
        </w:rPr>
        <w:t xml:space="preserve">                </w:t>
      </w:r>
      <w:r>
        <w:rPr/>
        <w:t>tanra yasah-guna sarva-jagate prak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evara--of the service; adhyaksa--commander; sri-pandita haridasa--Haridasa Pandita; tanra--of his; yasah--fame; guna--quality; sarva-jagate--all over the world; prakasa--know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at temple the chief servitor was Sri Haridasa Pandita. His qualities and fame are known all over the worl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 Haridasa Pandita was a disciple of Sri Ananta Acarya, who was a disciple of Gadadhara Pandita.</w:t>
      </w:r>
    </w:p>
    <w:p>
      <w:pPr>
        <w:pStyle w:val="Textosinformato"/>
        <w:rPr/>
      </w:pPr>
      <w:r>
        <w:rPr/>
      </w:r>
    </w:p>
    <w:p>
      <w:pPr>
        <w:pStyle w:val="Textosinformato"/>
        <w:rPr/>
      </w:pPr>
      <w:r>
        <w:rPr>
          <w:rFonts w:eastAsia="Courier New"/>
        </w:rPr>
        <w:t xml:space="preserve">                               </w:t>
      </w:r>
      <w:r>
        <w:rPr/>
        <w:t>TEXT 5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sila, sahisnu, santa, vadanya, gambhira</w:t>
      </w:r>
    </w:p>
    <w:p>
      <w:pPr>
        <w:pStyle w:val="Textosinformato"/>
        <w:rPr/>
      </w:pPr>
      <w:r>
        <w:rPr>
          <w:rFonts w:eastAsia="Courier New"/>
        </w:rPr>
        <w:t xml:space="preserve">              </w:t>
      </w:r>
      <w:r>
        <w:rPr/>
        <w:t>madhura-vacana, madhura-cesta, maha-dhi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sila--well behaved; sahisnu--tolerant; santa--peaceful; vadanya--magnanimous; gambhira--grave; madhura-vacana--sweet words; madhura-cesta--sweet endeavor; maha-dhira--completely sob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was gentle, tolerant, peaceful, magnanimous, grave, sweet in his words and very sober in his endeavors.</w:t>
      </w:r>
    </w:p>
    <w:p>
      <w:pPr>
        <w:pStyle w:val="Textosinformato"/>
        <w:rPr/>
      </w:pPr>
      <w:r>
        <w:rPr/>
      </w:r>
    </w:p>
    <w:p>
      <w:pPr>
        <w:pStyle w:val="Textosinformato"/>
        <w:rPr/>
      </w:pPr>
      <w:r>
        <w:rPr>
          <w:rFonts w:eastAsia="Courier New"/>
        </w:rPr>
        <w:t xml:space="preserve">                               </w:t>
      </w:r>
      <w:r>
        <w:rPr/>
        <w:t>TEXT 5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bara sammana-karta, karena sabara hita</w:t>
      </w:r>
    </w:p>
    <w:p>
      <w:pPr>
        <w:pStyle w:val="Textosinformato"/>
        <w:rPr/>
      </w:pPr>
      <w:r>
        <w:rPr>
          <w:rFonts w:eastAsia="Courier New"/>
        </w:rPr>
        <w:t xml:space="preserve">              </w:t>
      </w:r>
      <w:r>
        <w:rPr/>
        <w:t>kautilya-matsarya-himsa na jane tanra ci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bara--of all; sammana-karta--respectful; karena--does; sabara--everyone's; hita--benefit; kautilya--diplomatic; matsarya--jealousy; himsa--envy; na jane--does not know; tanra--his; cita--hear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was respectful to everyone and worked for the benefit of all. Diplomacy, envy and jealousy were unknown to his heart.</w:t>
      </w:r>
    </w:p>
    <w:p>
      <w:pPr>
        <w:pStyle w:val="Textosinformato"/>
        <w:rPr/>
      </w:pPr>
      <w:r>
        <w:rPr/>
      </w:r>
    </w:p>
    <w:p>
      <w:pPr>
        <w:pStyle w:val="Textosinformato"/>
        <w:rPr/>
      </w:pPr>
      <w:r>
        <w:rPr>
          <w:rFonts w:eastAsia="Courier New"/>
        </w:rPr>
        <w:t xml:space="preserve">                               </w:t>
      </w:r>
      <w:r>
        <w:rPr/>
        <w:t>TEXT 5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snera ye sadharana sad-guna pancasa</w:t>
      </w:r>
    </w:p>
    <w:p>
      <w:pPr>
        <w:pStyle w:val="Textosinformato"/>
        <w:rPr/>
      </w:pPr>
      <w:r>
        <w:rPr>
          <w:rFonts w:eastAsia="Courier New"/>
        </w:rPr>
        <w:t xml:space="preserve">                  </w:t>
      </w:r>
      <w:r>
        <w:rPr/>
        <w:t>se saba gunera tanra sarire niv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snera--of Lord Krsna; ye--that; sadharana--general; sat-guna--good qualities; pancasa--fifty; se--those; saba--all; gunera--qualities; tanra--his; sarire--in the body; nivasa--were always pres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fifty qualities of Lord Krsna were all present in his bod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Bhakti-rasamrta-sindhu, the transcendental qualities of Sri Krsna are mentioned. Among these, fifty are primary (ayam neta su-ramyangah, etc.), and in minute quantity they were all present in the body of Sri Haridasa Pandita. Since every living entity is a part of the Supreme Personality of Godhead, all fifty of these good qualities of Sri Krsna are originally minutely present in every living being. Due to his contact with material nature, these qualities are not visible in the conditioned soul, but when one becomes a purified devotee, they all automatically manifest themselves. This is stated in Srimad-Bhagavatam (5.18.12), as mentioned in the text below.</w:t>
      </w:r>
    </w:p>
    <w:p>
      <w:pPr>
        <w:pStyle w:val="Textosinformato"/>
        <w:rPr/>
      </w:pPr>
      <w:r>
        <w:rPr/>
      </w:r>
    </w:p>
    <w:p>
      <w:pPr>
        <w:pStyle w:val="Textosinformato"/>
        <w:rPr/>
      </w:pPr>
      <w:r>
        <w:rPr>
          <w:rFonts w:eastAsia="Courier New"/>
        </w:rPr>
        <w:t xml:space="preserve">                               </w:t>
      </w:r>
      <w:r>
        <w:rPr/>
        <w:t>TEXT 5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syasti bhaktir bhagavaty akincana</w:t>
      </w:r>
    </w:p>
    <w:p>
      <w:pPr>
        <w:pStyle w:val="Textosinformato"/>
        <w:rPr/>
      </w:pPr>
      <w:r>
        <w:rPr>
          <w:rFonts w:eastAsia="Courier New"/>
        </w:rPr>
        <w:t xml:space="preserve">                 </w:t>
      </w:r>
      <w:r>
        <w:rPr/>
        <w:t>sarvair gunais tatra samasate surah</w:t>
      </w:r>
    </w:p>
    <w:p>
      <w:pPr>
        <w:pStyle w:val="Textosinformato"/>
        <w:rPr/>
      </w:pPr>
      <w:r>
        <w:rPr>
          <w:rFonts w:eastAsia="Courier New"/>
        </w:rPr>
        <w:t xml:space="preserve">                   </w:t>
      </w:r>
      <w:r>
        <w:rPr/>
        <w:t>harav abhaktasya kuto mahad-guna</w:t>
      </w:r>
    </w:p>
    <w:p>
      <w:pPr>
        <w:pStyle w:val="Textosinformato"/>
        <w:rPr/>
      </w:pPr>
      <w:r>
        <w:rPr>
          <w:rFonts w:eastAsia="Courier New"/>
        </w:rPr>
        <w:t xml:space="preserve">                    </w:t>
      </w:r>
      <w:r>
        <w:rPr/>
        <w:t>mano-rathenasati dhavato bah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sya--one who; asti--has; bhaktih--devotional service; bhagavati--unto the Supreme Personality of Godhead; akincana--without motive; sarvaih--all; gunaih--qualities; tatra--there; samasate--become manifested; surah--with all the demigods; harau--unto the Supreme Personality; abhaktasya--one who is not a devotee; kutah--where; mahat-gunah--high qualities; manah-rathena--concoction; asati--the material existence; dhavatah--run on; bahih--external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one who has unflinching devotional faith in Krsna, all the good qualities of Krsna and the demigods are consistently manifested. However, one who has no devotion to the Supreme Personality of Godhead has no good qualifications because he is engaged by mental concoction in material existence, which is the external feature of the Lord."</w:t>
      </w:r>
    </w:p>
    <w:p>
      <w:pPr>
        <w:pStyle w:val="Textosinformato"/>
        <w:rPr/>
      </w:pPr>
      <w:r>
        <w:rPr/>
      </w:r>
    </w:p>
    <w:p>
      <w:pPr>
        <w:pStyle w:val="Textosinformato"/>
        <w:rPr/>
      </w:pPr>
      <w:r>
        <w:rPr>
          <w:rFonts w:eastAsia="Courier New"/>
        </w:rPr>
        <w:t xml:space="preserve">                               </w:t>
      </w:r>
      <w:r>
        <w:rPr/>
        <w:t>TEXT 5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ndita-gosanira sisya----ananta acarya</w:t>
      </w:r>
    </w:p>
    <w:p>
      <w:pPr>
        <w:pStyle w:val="Textosinformato"/>
        <w:rPr/>
      </w:pPr>
      <w:r>
        <w:rPr>
          <w:rFonts w:eastAsia="Courier New"/>
        </w:rPr>
        <w:t xml:space="preserve">               </w:t>
      </w:r>
      <w:r>
        <w:rPr/>
        <w:t>krsna-premamaya-tanu, udara, sarva-ar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ndita-gosanira--of Gadadhara Pandita; sisya--disciple; ananta acarya--of the name Ananta Acarya; krsna-premamaya--always overwhelmed by love of God; tanu--body; udara--magnanimous; sarva--in all respects; arya--advanc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nanta Acarya was a disciple of Gadadhara Pandita. His body was always absorbed in love of Godhead. He was magnanimous and advanced in all respects.</w:t>
      </w:r>
    </w:p>
    <w:p>
      <w:pPr>
        <w:pStyle w:val="Textosinformato"/>
        <w:rPr/>
      </w:pPr>
      <w:r>
        <w:rPr/>
      </w:r>
    </w:p>
    <w:p>
      <w:pPr>
        <w:pStyle w:val="Textosinformato"/>
        <w:rPr/>
      </w:pPr>
      <w:r>
        <w:rPr>
          <w:rFonts w:eastAsia="Courier New"/>
        </w:rPr>
        <w:t xml:space="preserve">                               </w:t>
      </w:r>
      <w:r>
        <w:rPr/>
        <w:t>TEXT 6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nhara ananta guna ke karu prakasa</w:t>
      </w:r>
    </w:p>
    <w:p>
      <w:pPr>
        <w:pStyle w:val="Textosinformato"/>
        <w:rPr/>
      </w:pPr>
      <w:r>
        <w:rPr>
          <w:rFonts w:eastAsia="Courier New"/>
        </w:rPr>
        <w:t xml:space="preserve">              </w:t>
      </w:r>
      <w:r>
        <w:rPr/>
        <w:t>tanra priya sisya inha----pandita harid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nhara--his; ananta--unlimited; guna--qualities; ke--who; karu--can; prakasa--display; tanra--his; priya--dear; sisya--disciple; inha--this person; pandita haridasa--of the name Haridasa Pandit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nanta Acarya was a reservoir of all good qualities. No one can estimate how great he was. Pandita Haridasa was his beloved discipl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 Ananta Acarya is one of the eternal associates of Sri Caitanya Mahaprabhu. Previously, during the advent of Lord Sri Krsna, Ananta Acarya was Sudevi, one of the eight gopis. This is stated in the Gaura-ganoddesa-dipika, verse 165, as follows: anantacarya-gosvami ya sudevi pura vraje. "Ananta Acarya Gosvami was formerly Sudevi-gopi in Vraja [Vrndavana]." In Jagannatha Puri, or Purusottama-ksetra, there is a monastery known as Ganga-mata Matha that was established by Ananta Acarya. In the disciplic succession of the Ganga-mata Matha, he is known as Vinoda-manjari. One of his disciples was Haridasa Pandita Gosvami, who is also known as Sri Raghu Gopala and as Sri Rasa-manjari. His disciple Laksmipriya was the maternal aunt of Ganga-mata, a princess who was the daughter of the King of Putiya. Ganga-mata brought a Deity of the name Sri Rasika-raya from Krsna Misra of Jaipur and installed Him in the house of Sarvabhauma in Jagannatha Puri. The disciple in the fifth generation after Sri Ananta Acarya was Sri Vanamali; in the sixth generation, Sri Bhagavan dasa, who was a Bengali; in the seventh generation, Madhusudana dasa, who was an Oriya; in the eighth generation, Nilambara dasa; in the ninth generation, Sri Narottama dasa; in the tenth generation, Pitambara dasa; and in the eleventh generation, Sri Madhava dasa. The disciple in the twelfth generation is presently in charge of the Ganga-mata monastery.</w:t>
      </w:r>
    </w:p>
    <w:p>
      <w:pPr>
        <w:pStyle w:val="Textosinformato"/>
        <w:rPr/>
      </w:pPr>
      <w:r>
        <w:rPr/>
      </w:r>
    </w:p>
    <w:p>
      <w:pPr>
        <w:pStyle w:val="Textosinformato"/>
        <w:rPr/>
      </w:pPr>
      <w:r>
        <w:rPr>
          <w:rFonts w:eastAsia="Courier New"/>
        </w:rPr>
        <w:t xml:space="preserve">                               </w:t>
      </w:r>
      <w:r>
        <w:rPr/>
        <w:t>TEXT 6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aitanya-nityanande tanra parama visvasa</w:t>
      </w:r>
    </w:p>
    <w:p>
      <w:pPr>
        <w:pStyle w:val="Textosinformato"/>
        <w:rPr/>
      </w:pPr>
      <w:r>
        <w:rPr>
          <w:rFonts w:eastAsia="Courier New"/>
        </w:rPr>
        <w:t xml:space="preserve">                 </w:t>
      </w:r>
      <w:r>
        <w:rPr/>
        <w:t>caitanya-carite tanra parama ull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aitanya--Sri Caitanya Mahaprabhu; nityanande--in Lord Nityananda; tanra--his; parama--very great; visvasa--faith; caitanya-carite--in the pastimes of Lord Caitanya; tanra--his; parama--great; ullasa--satisfac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andita Haridasa had great faith in Lord Caitanya and Nityananda. Therefore he took great satisfaction in knowing about Their pastimes and qualities.</w:t>
      </w:r>
    </w:p>
    <w:p>
      <w:pPr>
        <w:pStyle w:val="Textosinformato"/>
        <w:rPr/>
      </w:pPr>
      <w:r>
        <w:rPr/>
      </w:r>
    </w:p>
    <w:p>
      <w:pPr>
        <w:pStyle w:val="Textosinformato"/>
        <w:rPr/>
      </w:pPr>
      <w:r>
        <w:rPr>
          <w:rFonts w:eastAsia="Courier New"/>
        </w:rPr>
        <w:t xml:space="preserve">                               </w:t>
      </w:r>
      <w:r>
        <w:rPr/>
        <w:t>TEXT 6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isnavera guna-grahi, na dekhaye dosa</w:t>
      </w:r>
    </w:p>
    <w:p>
      <w:pPr>
        <w:pStyle w:val="Textosinformato"/>
        <w:rPr/>
      </w:pPr>
      <w:r>
        <w:rPr>
          <w:rFonts w:eastAsia="Courier New"/>
        </w:rPr>
        <w:t xml:space="preserve">                </w:t>
      </w:r>
      <w:r>
        <w:rPr/>
        <w:t>kaya-mano-vakye kare vaisnava-santo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isnavera--of devotees; guna-grahi--accepting good qualities; na--never; dekhaye--sees; dosa--any fault; kaya-manah-vakye--with heart and soul; kare--does; vaisnava--devotee; santosa--pacific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always accepted the good qualities of Vaisnavas and never found fault in them. He engaged his heart and soul only to satisfy the Vaisnava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a qualification of a Vaisnava that he is adosa-darsi: he never sees others' faults. Of course, every human being has both good qualities and faults. Therefore it is said, saj-jana gunam icchanti dosam icchanti pamarah: everyone has a combination of faults and glories. But a Vaisnava, a sober man, accepts only a man's glories and not his faults, for flies seek sores whereas honeybees seek honey. Haridasa Pandita never found fault with a Vaisnava but considered only his good qualities.</w:t>
      </w:r>
    </w:p>
    <w:p>
      <w:pPr>
        <w:pStyle w:val="Textosinformato"/>
        <w:rPr/>
      </w:pPr>
      <w:r>
        <w:rPr/>
      </w:r>
    </w:p>
    <w:p>
      <w:pPr>
        <w:pStyle w:val="Textosinformato"/>
        <w:rPr/>
      </w:pPr>
      <w:r>
        <w:rPr>
          <w:rFonts w:eastAsia="Courier New"/>
        </w:rPr>
        <w:t xml:space="preserve">                               </w:t>
      </w:r>
      <w:r>
        <w:rPr/>
        <w:t>TEXT 6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rantara sune tenho 'caitanya-mangala'</w:t>
      </w:r>
    </w:p>
    <w:p>
      <w:pPr>
        <w:pStyle w:val="Textosinformato"/>
        <w:rPr/>
      </w:pPr>
      <w:r>
        <w:rPr>
          <w:rFonts w:eastAsia="Courier New"/>
        </w:rPr>
        <w:t xml:space="preserve">                </w:t>
      </w:r>
      <w:r>
        <w:rPr/>
        <w:t>tanhara prasade sunena vaisnava-saka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rantara--always; sune--hears; tenho--he; caitanya-mangala--the book prasade--mercy; sunena--hear; vaisnava-sakala--all other Vaisnava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always heard the reading of Sri Caitanya-mangala, and all the other Vaisnavas used to hear it by his grace.</w:t>
      </w:r>
    </w:p>
    <w:p>
      <w:pPr>
        <w:pStyle w:val="Textosinformato"/>
        <w:rPr/>
      </w:pPr>
      <w:r>
        <w:rPr/>
      </w:r>
    </w:p>
    <w:p>
      <w:pPr>
        <w:pStyle w:val="Textosinformato"/>
        <w:rPr/>
      </w:pPr>
      <w:r>
        <w:rPr>
          <w:rFonts w:eastAsia="Courier New"/>
        </w:rPr>
        <w:t xml:space="preserve">                               </w:t>
      </w:r>
      <w:r>
        <w:rPr/>
        <w:t>TEXT 6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thaya sabha ujjvala kare yena purna-candra</w:t>
      </w:r>
    </w:p>
    <w:p>
      <w:pPr>
        <w:pStyle w:val="Textosinformato"/>
        <w:rPr/>
      </w:pPr>
      <w:r>
        <w:rPr>
          <w:rFonts w:eastAsia="Courier New"/>
        </w:rPr>
        <w:t xml:space="preserve">                 </w:t>
      </w:r>
      <w:r>
        <w:rPr/>
        <w:t>nija-gunamrte badaya vaisnava-anand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thaya--by words; sabha--assembly; ujjvala--illuminated; kare--does; yena--as; purna-candra--full moon; nija--own; guna-amrte--nectar of qualities; badaya--increases; vaisnava--of the devotees; ananda--pleasu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ike the full moon, he illuminated the entire assembly of the Vaisnavas by speaking Sri Caitanya-mangala, and by the nectar of his qualities he increased their transcendental bliss.</w:t>
      </w:r>
    </w:p>
    <w:p>
      <w:pPr>
        <w:pStyle w:val="Textosinformato"/>
        <w:rPr/>
      </w:pPr>
      <w:r>
        <w:rPr/>
      </w:r>
    </w:p>
    <w:p>
      <w:pPr>
        <w:pStyle w:val="Textosinformato"/>
        <w:rPr/>
      </w:pPr>
      <w:r>
        <w:rPr>
          <w:rFonts w:eastAsia="Courier New"/>
        </w:rPr>
        <w:t xml:space="preserve">                               </w:t>
      </w:r>
      <w:r>
        <w:rPr/>
        <w:t>TEXT 6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enho ati krpa kari' ajna kaila more</w:t>
      </w:r>
    </w:p>
    <w:p>
      <w:pPr>
        <w:pStyle w:val="Textosinformato"/>
        <w:rPr/>
      </w:pPr>
      <w:r>
        <w:rPr>
          <w:rFonts w:eastAsia="Courier New"/>
        </w:rPr>
        <w:t xml:space="preserve">                 </w:t>
      </w:r>
      <w:r>
        <w:rPr/>
        <w:t>gaurangera sesa-lila varnibara ta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enho--he; ati--very much; krpa--mercy; kari'--showing; ajna--order; kaila--made it; more--unto me; gaurangera--of Lord Caitanya; sesa-lila--last portion of the pastimes; varnibara--describing; tare--for the matter o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y his causeless mercy he ordered me to write about the last pastimes of Sri Caitanya Mahaprabhu.</w:t>
      </w:r>
    </w:p>
    <w:p>
      <w:pPr>
        <w:pStyle w:val="Textosinformato"/>
        <w:rPr/>
      </w:pPr>
      <w:r>
        <w:rPr/>
      </w:r>
    </w:p>
    <w:p>
      <w:pPr>
        <w:pStyle w:val="Textosinformato"/>
        <w:rPr/>
      </w:pPr>
      <w:r>
        <w:rPr>
          <w:rFonts w:eastAsia="Courier New"/>
        </w:rPr>
        <w:t xml:space="preserve">                               </w:t>
      </w:r>
      <w:r>
        <w:rPr/>
        <w:t>TEXT 6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sisvara gosanira sisya----govinda gosani</w:t>
      </w:r>
    </w:p>
    <w:p>
      <w:pPr>
        <w:pStyle w:val="Textosinformato"/>
        <w:rPr/>
      </w:pPr>
      <w:r>
        <w:rPr>
          <w:rFonts w:eastAsia="Courier New"/>
        </w:rPr>
        <w:t xml:space="preserve">                </w:t>
      </w:r>
      <w:r>
        <w:rPr/>
        <w:t>govindera priya-sevaka tanra sama nan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sisvara gosanira--of Kasisvara Gosvami; sisya--disciple; govinda--of the name Govinda; gosani--spiritual master; govindera--of Govinda; priya-sevaka--most confidential servitor; tanra--his; sama--equal; nani--is non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Govinda Gosani, the priest engaged in the service of Lord Govinda in Vrndavana, was a disciple of Kasisvara Gosani. There was no servant more dear to the Govinda Deit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Kasisvara Gosani was one of the contemporaries of Sri Caitanya Mahaprabhu who was with the Lord in Jagannatha Puri. Also known as Kasisvara Pandita, he was a disciple of Isvara Puri and son of Vasudeva Bhattacarya, who belonged to the dynasty of Kanjilala Kanu. His surname was Caudhuri. His nephew, his sister's son, who was named Rudra Pandita, was the original priest of Vallabhapura, which is situated about one mile from the Sriramapura railway station in the village of Catara. Installed there are the Deities of Radha-Govinda and Lord Sri Caitanya Mahaprabhu. Kasisvara Gosani was a very strong man, and therefore when Lord Caitanya visited the temple of Jagannatha, he used to protect the Lord from the crowds. Another of his duties was to distribute prasada to the devotees after kirtana.</w:t>
      </w:r>
    </w:p>
    <w:p>
      <w:pPr>
        <w:pStyle w:val="Textosinformato"/>
        <w:rPr/>
      </w:pPr>
      <w:r>
        <w:rPr>
          <w:rFonts w:eastAsia="Courier New"/>
        </w:rPr>
        <w:t xml:space="preserve">   </w:t>
      </w:r>
      <w:r>
        <w:rPr/>
        <w:t>Srila Bhaktisiddhanta Sarasvati Thakura also visited this temple at Vallabhapura. At that time the person in charge was a Saivite, Sri Sivacandra Caudhuri, who was a descendant of Kasisvara Gosani's brother. In Vallabhapura there was a permanent arrangement to cook nine kilos of rice, vegetables and other foodstuffs, and near the village there is sufficient land, which belongs to the Deity, on which this rice was grown. Unfortunately, the descendants of Kasisvara Gosani's brother have sold a major portion of this land, and therefore the Deity worship has now been hampered.</w:t>
      </w:r>
    </w:p>
    <w:p>
      <w:pPr>
        <w:pStyle w:val="Textosinformato"/>
        <w:rPr/>
      </w:pPr>
      <w:r>
        <w:rPr>
          <w:rFonts w:eastAsia="Courier New"/>
        </w:rPr>
        <w:t xml:space="preserve">   </w:t>
      </w:r>
      <w:r>
        <w:rPr/>
        <w:t>It is said in the Gaura-ganoddesa-dipika that the servant of Krsna in Vrndavana named Bhrngara descended as Kasisvara Gosani during the pastimes of Lord Caitanya Mahaprabhu. In our householder life we also sometimes visited this temple of Vallabhapura and took prasada there at noon. The Deities of this temple, Sri Sri Radha-Govinda and the Gauranga vigraha, are extremely beautiful. Near Vallabhapura is another beautiful temple of Jagannatha. We sometimes used to take prasada in this Jagannatha temple also. These two temples are situated within a one mile-radius of the Sriramapura railway station, near Calcutta.</w:t>
      </w:r>
    </w:p>
    <w:p>
      <w:pPr>
        <w:pStyle w:val="Textosinformato"/>
        <w:rPr/>
      </w:pPr>
      <w:r>
        <w:rPr/>
      </w:r>
    </w:p>
    <w:p>
      <w:pPr>
        <w:pStyle w:val="Textosinformato"/>
        <w:rPr/>
      </w:pPr>
      <w:r>
        <w:rPr>
          <w:rFonts w:eastAsia="Courier New"/>
        </w:rPr>
        <w:t xml:space="preserve">                               </w:t>
      </w:r>
      <w:r>
        <w:rPr/>
        <w:t>TEXT 6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davacarya gosani sri-rupera sangi</w:t>
      </w:r>
    </w:p>
    <w:p>
      <w:pPr>
        <w:pStyle w:val="Textosinformato"/>
        <w:rPr/>
      </w:pPr>
      <w:r>
        <w:rPr>
          <w:rFonts w:eastAsia="Courier New"/>
        </w:rPr>
        <w:t xml:space="preserve">                 </w:t>
      </w:r>
      <w:r>
        <w:rPr/>
        <w:t>caitanya-carite tenho ati bada rang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davacarya--of the name Yadavacarya; gosani--spiritual master; sri-rupera--of Srila Rupa Gosvami; sangi--associate; caitanya-carite--in the pastimes of Lord Caitanya; tenho--he; ati--very much; bada--great; rangi--enthusiastic.</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Yadavacarya Gosani, a constant associate of Srila Rupa Gosvami, was also very enthusiastic in hearing and chanting about Lord Caitanya's pastimes.</w:t>
      </w:r>
    </w:p>
    <w:p>
      <w:pPr>
        <w:pStyle w:val="Textosinformato"/>
        <w:rPr/>
      </w:pPr>
      <w:r>
        <w:rPr/>
      </w:r>
    </w:p>
    <w:p>
      <w:pPr>
        <w:pStyle w:val="Textosinformato"/>
        <w:rPr/>
      </w:pPr>
      <w:r>
        <w:rPr>
          <w:rFonts w:eastAsia="Courier New"/>
        </w:rPr>
        <w:t xml:space="preserve">                               </w:t>
      </w:r>
      <w:r>
        <w:rPr/>
        <w:t>TEXT 6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ndita-gosanira sisya----bhugarbha gosani</w:t>
      </w:r>
    </w:p>
    <w:p>
      <w:pPr>
        <w:pStyle w:val="Textosinformato"/>
        <w:rPr/>
      </w:pPr>
      <w:r>
        <w:rPr>
          <w:rFonts w:eastAsia="Courier New"/>
        </w:rPr>
        <w:t xml:space="preserve">                 </w:t>
      </w:r>
      <w:r>
        <w:rPr/>
        <w:t>gaura-katha vina ara mukhe anya na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ndita-gosanira--of Pandita Gosani (Gadadhara Pandita); sisya--disciple; bhugarbha gosani--of the name Bhugarbha Gosani; gaura-katha--topics of Lord Caitanya; vina--without; ara--else; mukhe--in his mouth; anya nai--nothing el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hugarbha Gosani, a disciple of Gadadhara Pandita, was always engaged in topics regarding Lord Caitanya, knowing nothing else.</w:t>
      </w:r>
    </w:p>
    <w:p>
      <w:pPr>
        <w:pStyle w:val="Textosinformato"/>
        <w:rPr/>
      </w:pPr>
      <w:r>
        <w:rPr/>
      </w:r>
    </w:p>
    <w:p>
      <w:pPr>
        <w:pStyle w:val="Textosinformato"/>
        <w:rPr/>
      </w:pPr>
      <w:r>
        <w:rPr>
          <w:rFonts w:eastAsia="Courier New"/>
        </w:rPr>
        <w:t xml:space="preserve">                               </w:t>
      </w:r>
      <w:r>
        <w:rPr/>
        <w:t>TEXT 6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nra sisya----govinda pujaka caitanya-dasa</w:t>
      </w:r>
    </w:p>
    <w:p>
      <w:pPr>
        <w:pStyle w:val="Textosinformato"/>
        <w:rPr/>
      </w:pPr>
      <w:r>
        <w:rPr>
          <w:rFonts w:eastAsia="Courier New"/>
        </w:rPr>
        <w:t xml:space="preserve">               </w:t>
      </w:r>
      <w:r>
        <w:rPr/>
        <w:t>mukundananda cakravarti, premi krsnad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nra sisya--his disciple; govinda--the Govinda Deity; pujaka--priest; caitanya-dasa--of the name Caitanya dasa; mukundananda cakravarti--of the name Mukundananda Cakravarti; premi--a great lover; krsnadasa--of the name Krsnadas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mong his disciples were Caitanya dasa, who was a priest of the Govinda Deity, as well as Mukundananda Cakravarti and the great devotee Krsnadasa.</w:t>
      </w:r>
    </w:p>
    <w:p>
      <w:pPr>
        <w:pStyle w:val="Textosinformato"/>
        <w:rPr/>
      </w:pPr>
      <w:r>
        <w:rPr/>
      </w:r>
    </w:p>
    <w:p>
      <w:pPr>
        <w:pStyle w:val="Textosinformato"/>
        <w:rPr/>
      </w:pPr>
      <w:r>
        <w:rPr>
          <w:rFonts w:eastAsia="Courier New"/>
        </w:rPr>
        <w:t xml:space="preserve">                               </w:t>
      </w:r>
      <w:r>
        <w:rPr/>
        <w:t>TEXT 7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carya-gosanira sisya----cakravarti sivananda</w:t>
      </w:r>
    </w:p>
    <w:p>
      <w:pPr>
        <w:pStyle w:val="Textosinformato"/>
        <w:rPr/>
      </w:pPr>
      <w:r>
        <w:rPr>
          <w:rFonts w:eastAsia="Courier New"/>
        </w:rPr>
        <w:t xml:space="preserve">              </w:t>
      </w:r>
      <w:r>
        <w:rPr/>
        <w:t>niravadhi tanra citte caitanya-nityanand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carya-gosanira--of Acarya Gosani; sisya--the disciple; cakravarti sivananda--of the name Sivananda Cakravarti; niravadhi--always; tanra--his; citte--in the heart; caitanya-nityananda--Lord Caitanya and Nityananda are situa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mong the disciples of Ananta Acarya was Sivananda Cakravarti, in whose heart Lord Caitanya and Nityananda constantly dwelled.</w:t>
      </w:r>
    </w:p>
    <w:p>
      <w:pPr>
        <w:pStyle w:val="Textosinformato"/>
        <w:rPr/>
      </w:pPr>
      <w:r>
        <w:rPr/>
      </w:r>
    </w:p>
    <w:p>
      <w:pPr>
        <w:pStyle w:val="Textosinformato"/>
        <w:rPr/>
      </w:pPr>
      <w:r>
        <w:rPr>
          <w:rFonts w:eastAsia="Courier New"/>
        </w:rPr>
        <w:t xml:space="preserve">                               </w:t>
      </w:r>
      <w:r>
        <w:rPr/>
        <w:t>TEXT 7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ra yata vrndavane baise bhakta-gana</w:t>
      </w:r>
    </w:p>
    <w:p>
      <w:pPr>
        <w:pStyle w:val="Textosinformato"/>
        <w:rPr/>
      </w:pPr>
      <w:r>
        <w:rPr>
          <w:rFonts w:eastAsia="Courier New"/>
        </w:rPr>
        <w:t xml:space="preserve">                  </w:t>
      </w:r>
      <w:r>
        <w:rPr/>
        <w:t>sesa-lila sunite sabara haila 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ra yata--there are many others; vrndavane--in Vrndavana; baise--residents; bhakta-gana--great devotees; sesa-lila--the last portions of Caitanya Mahaprabhu's pastimes; sunite--to hear; sabara--of everyone; haila--became; mana--the mi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Vrndavana there were also many other great devotees, all of whom desired to hear the last pastimes of Lord Caitanya.</w:t>
      </w:r>
    </w:p>
    <w:p>
      <w:pPr>
        <w:pStyle w:val="Textosinformato"/>
        <w:rPr/>
      </w:pPr>
      <w:r>
        <w:rPr/>
      </w:r>
    </w:p>
    <w:p>
      <w:pPr>
        <w:pStyle w:val="Textosinformato"/>
        <w:rPr/>
      </w:pPr>
      <w:r>
        <w:rPr>
          <w:rFonts w:eastAsia="Courier New"/>
        </w:rPr>
        <w:t xml:space="preserve">                               </w:t>
      </w:r>
      <w:r>
        <w:rPr/>
        <w:t>TEXT 7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ore ajna karila sabe karuna kariya</w:t>
      </w:r>
    </w:p>
    <w:p>
      <w:pPr>
        <w:pStyle w:val="Textosinformato"/>
        <w:rPr/>
      </w:pPr>
      <w:r>
        <w:rPr>
          <w:rFonts w:eastAsia="Courier New"/>
        </w:rPr>
        <w:t xml:space="preserve">                </w:t>
      </w:r>
      <w:r>
        <w:rPr/>
        <w:t>tan-sabara bole likhi nirlajja ha-i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ore--unto me; ajna--order; karila--gave; sabe--all; karuna--merciful; kariya--doing so; tan-sabara--of all of them; bole--by the order; likhi--I write; nirlajja--without shame; ha-iya--becom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y their mercy, all these devotees ordered me to write of the last pastimes of Sri Caitanya Mahaprabhu. Because of their order only, although I am shameless, I have attempted to write this Caitanya-caritamrt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o write about the transcendental pastimes of the Supreme Personality of Godhead is not an ordinary endeavor. Unless one is empowered by the higher authorities, or advanced devotees, one cannot write transcendental literature, for all such literature must be above suspicion, or, in other words, it must have none of the defects of conditioned souls, namely, mistakes, illusions, cheating and imperfect sense perceptions. The words of Krsna and the disciplic succession that carries the orders of Krsna are actually authoritative. To be empowered to write transcendental literature is a privilege in which a writer can take great pride. As a humble Vaisnava, Krsnadasa Kaviraja Gosvami, being thus empowered, felt very much ashamed that it was he who was to narrate the pastimes of Lord Caitanya Mahaprabhu.</w:t>
      </w:r>
    </w:p>
    <w:p>
      <w:pPr>
        <w:pStyle w:val="Textosinformato"/>
        <w:rPr/>
      </w:pPr>
      <w:r>
        <w:rPr/>
      </w:r>
    </w:p>
    <w:p>
      <w:pPr>
        <w:pStyle w:val="Textosinformato"/>
        <w:rPr/>
      </w:pPr>
      <w:r>
        <w:rPr>
          <w:rFonts w:eastAsia="Courier New"/>
        </w:rPr>
        <w:t xml:space="preserve">                               </w:t>
      </w:r>
      <w:r>
        <w:rPr/>
        <w:t>TEXT 7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isnavera ajna pana cintita-antare</w:t>
      </w:r>
    </w:p>
    <w:p>
      <w:pPr>
        <w:pStyle w:val="Textosinformato"/>
        <w:rPr/>
      </w:pPr>
      <w:r>
        <w:rPr>
          <w:rFonts w:eastAsia="Courier New"/>
        </w:rPr>
        <w:t xml:space="preserve">                  </w:t>
      </w:r>
      <w:r>
        <w:rPr/>
        <w:t>madana-gopale gelan ajna magiba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isnavera--of all the Vaisnava devotees; ajna--order; pana--receiving; cintita-antare--anxiety within myself; madana-gopale--to the temple of Sri Madana-mohana; gelan--I went; ajna--order; magibare--to receiv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aving received the order of the Vaisnavas but being anxious within my heart, I went to the temple of Madana-mohana in Vrndavana to ask His permission also.</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 Vaisnava always follows the order of guru and Krsna. Sri Caitanya-caritamrta was written by Krsnadasa Kaviraja Gosvami by their mercy. Krsnadasa Kaviraja Gosvami considered all the devotees that have been mentioned to be his preceptor gurus, or spiritual masters, and Madana-gopala (Sri Madana-mohana vigraha) is Krsna Himself. Thus he took permission from both of them, and when he received the mercy of both guru and Krsna, he was able to write this great literature, Sri Caitanya-caritamrta. This example should be followed. Anyone who attempts to write about Krsna must first take permission from the spiritual master and Krsna. Krsna is situated in everyone's heart, and the spiritual master is His direct external representative. Thus Krsna is situated antar-bahih, within and without. One must first become a pure devotee by following the strict regulative principles and chanting sixteen rounds daily, and when one thinks that he is actually on the Vaisnava platform, he must then take permission from the spiritual master, and that permission must also be confirmed by Krsna from within his heart. Then, if one is very sincere and pure, he can write transcendental literature, either prose or poetry.</w:t>
      </w:r>
    </w:p>
    <w:p>
      <w:pPr>
        <w:pStyle w:val="Textosinformato"/>
        <w:rPr/>
      </w:pPr>
      <w:r>
        <w:rPr/>
      </w:r>
    </w:p>
    <w:p>
      <w:pPr>
        <w:pStyle w:val="Textosinformato"/>
        <w:rPr/>
      </w:pPr>
      <w:r>
        <w:rPr>
          <w:rFonts w:eastAsia="Courier New"/>
        </w:rPr>
        <w:t xml:space="preserve">                               </w:t>
      </w:r>
      <w:r>
        <w:rPr/>
        <w:t>TEXT 7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arasana kari kailun carana vandana</w:t>
      </w:r>
    </w:p>
    <w:p>
      <w:pPr>
        <w:pStyle w:val="Textosinformato"/>
        <w:rPr/>
      </w:pPr>
      <w:r>
        <w:rPr>
          <w:rFonts w:eastAsia="Courier New"/>
        </w:rPr>
        <w:t xml:space="preserve">                </w:t>
      </w:r>
      <w:r>
        <w:rPr/>
        <w:t>gosani-dasa pujari kare carana-sev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arasana--by visiting; kari--doing; kailun--made; carana--lotus feet; vandana--worship; gosani-dasa--of the name Gosani dasa; pujari--priest; kare--does; carana--lotus feet; sevana--servi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I visited the temple of Madana-mohana, the priest Gosani dasa was serving the feet of the Lord, and I also prayed at the Lord's lotus feet.</w:t>
      </w:r>
    </w:p>
    <w:p>
      <w:pPr>
        <w:pStyle w:val="Textosinformato"/>
        <w:rPr/>
      </w:pPr>
      <w:r>
        <w:rPr/>
      </w:r>
    </w:p>
    <w:p>
      <w:pPr>
        <w:pStyle w:val="Textosinformato"/>
        <w:rPr/>
      </w:pPr>
      <w:r>
        <w:rPr>
          <w:rFonts w:eastAsia="Courier New"/>
        </w:rPr>
        <w:t xml:space="preserve">                               </w:t>
      </w:r>
      <w:r>
        <w:rPr/>
        <w:t>TEXT 7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ra carane yadi ajna magila</w:t>
      </w:r>
    </w:p>
    <w:p>
      <w:pPr>
        <w:pStyle w:val="Textosinformato"/>
        <w:rPr/>
      </w:pPr>
      <w:r>
        <w:rPr>
          <w:rFonts w:eastAsia="Courier New"/>
        </w:rPr>
        <w:t xml:space="preserve">               </w:t>
      </w:r>
      <w:r>
        <w:rPr/>
        <w:t>prabhu-kantha haite mala khasiya pad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ra--of the Lord; carane--lotus feet; yadi--when; ajna--order; magila--requested; prabhu-kantha--the neck of the Lord; haite--from; mala--garland; khasiya--slipped; padila--fell dow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I prayed to the Lord for permission, a garland from His neck immediately slipped down.</w:t>
      </w:r>
    </w:p>
    <w:p>
      <w:pPr>
        <w:pStyle w:val="Textosinformato"/>
        <w:rPr/>
      </w:pPr>
      <w:r>
        <w:rPr/>
      </w:r>
    </w:p>
    <w:p>
      <w:pPr>
        <w:pStyle w:val="Textosinformato"/>
        <w:rPr/>
      </w:pPr>
      <w:r>
        <w:rPr>
          <w:rFonts w:eastAsia="Courier New"/>
        </w:rPr>
        <w:t xml:space="preserve">                               </w:t>
      </w:r>
      <w:r>
        <w:rPr/>
        <w:t>TEXT 7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ba vaisnava-gana hari-dhvani dila</w:t>
      </w:r>
    </w:p>
    <w:p>
      <w:pPr>
        <w:pStyle w:val="Textosinformato"/>
        <w:rPr/>
      </w:pPr>
      <w:r>
        <w:rPr>
          <w:rFonts w:eastAsia="Courier New"/>
        </w:rPr>
        <w:t xml:space="preserve">                 </w:t>
      </w:r>
      <w:r>
        <w:rPr/>
        <w:t>gosani-dasa ani' mala mora gale d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ba--all; vaisnava--devotees; gana--group; hari-dhvani--chanting Hare Krsna; dila--made; gosani-dasa--of the name Gosani dasa; ani'--bringing; mala--garland; mora--my; gale--on the neck; dila--gave i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soon as this happened, the Vaisnavas standing there all loudly chanted, "Haribol!" and the priest, Gosani dasa, brought me the garland and put it around my neck.</w:t>
      </w:r>
    </w:p>
    <w:p>
      <w:pPr>
        <w:pStyle w:val="Textosinformato"/>
        <w:rPr/>
      </w:pPr>
      <w:r>
        <w:rPr/>
      </w:r>
    </w:p>
    <w:p>
      <w:pPr>
        <w:pStyle w:val="Textosinformato"/>
        <w:rPr/>
      </w:pPr>
      <w:r>
        <w:rPr>
          <w:rFonts w:eastAsia="Courier New"/>
        </w:rPr>
        <w:t xml:space="preserve">                               </w:t>
      </w:r>
      <w:r>
        <w:rPr/>
        <w:t>TEXT 7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jna-mala pana amara ha-ila ananda</w:t>
      </w:r>
    </w:p>
    <w:p>
      <w:pPr>
        <w:pStyle w:val="Textosinformato"/>
        <w:rPr/>
      </w:pPr>
      <w:r>
        <w:rPr>
          <w:rFonts w:eastAsia="Courier New"/>
        </w:rPr>
        <w:t xml:space="preserve">                  </w:t>
      </w:r>
      <w:r>
        <w:rPr/>
        <w:t>tahani karinu ei granthera aramb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jna-mala--the garland of order; pana--receiving; amara--my; ha-ila--became; ananda--great pleasure; tahani--then and there; karinu--attempted; ei--this; granthera--of Sri Caitanya-caritamrta; arambha--beginn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was greatly pleased to have the garland signifying the order of the Lord, and then and there I commenced to write this book.</w:t>
      </w:r>
    </w:p>
    <w:p>
      <w:pPr>
        <w:pStyle w:val="Textosinformato"/>
        <w:rPr/>
      </w:pPr>
      <w:r>
        <w:rPr/>
      </w:r>
    </w:p>
    <w:p>
      <w:pPr>
        <w:pStyle w:val="Textosinformato"/>
        <w:rPr/>
      </w:pPr>
      <w:r>
        <w:rPr>
          <w:rFonts w:eastAsia="Courier New"/>
        </w:rPr>
        <w:t xml:space="preserve">                               </w:t>
      </w:r>
      <w:r>
        <w:rPr/>
        <w:t>TEXT 7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 grantha lekhaya more 'madana-mohana'</w:t>
      </w:r>
    </w:p>
    <w:p>
      <w:pPr>
        <w:pStyle w:val="Textosinformato"/>
        <w:rPr/>
      </w:pPr>
      <w:r>
        <w:rPr>
          <w:rFonts w:eastAsia="Courier New"/>
        </w:rPr>
        <w:t xml:space="preserve">                  </w:t>
      </w:r>
      <w:r>
        <w:rPr/>
        <w:t>amara likhana yena sukera pat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this; grantha--great scripture; lekhaya--causes me to write; more--unto me; madana-mohana--the Deity; amara--my; likhana--writing; yena--like; sukera--of the parrot; pathana--respond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ctually Sri Caitanya-caritamrta is not my writing but the dictation of Sri Madana-mohana. My writing is like the repetition of a parro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should be the attitude of all devotees. When the Supreme Personality of Godhead recognizes a devotee, He gives him intelligence and dictates how he may go back home, back to Godhead. This is confirmed in Srimad Bhagavad-gita (10.10):</w:t>
      </w:r>
    </w:p>
    <w:p>
      <w:pPr>
        <w:pStyle w:val="Textosinformato"/>
        <w:rPr/>
      </w:pPr>
      <w:r>
        <w:rPr/>
      </w:r>
    </w:p>
    <w:p>
      <w:pPr>
        <w:pStyle w:val="Textosinformato"/>
        <w:rPr/>
      </w:pPr>
      <w:r>
        <w:rPr>
          <w:rFonts w:eastAsia="Courier New"/>
        </w:rPr>
        <w:t xml:space="preserve">                        </w:t>
      </w:r>
      <w:r>
        <w:rPr/>
        <w:t>tesam satata-yuktanam</w:t>
      </w:r>
    </w:p>
    <w:p>
      <w:pPr>
        <w:pStyle w:val="Textosinformato"/>
        <w:rPr/>
      </w:pPr>
      <w:r>
        <w:rPr>
          <w:rFonts w:eastAsia="Courier New"/>
        </w:rPr>
        <w:t xml:space="preserve">                       </w:t>
      </w:r>
      <w:r>
        <w:rPr/>
        <w:t>bhajatam priti-purvakam</w:t>
      </w:r>
    </w:p>
    <w:p>
      <w:pPr>
        <w:pStyle w:val="Textosinformato"/>
        <w:rPr/>
      </w:pPr>
      <w:r>
        <w:rPr>
          <w:rFonts w:eastAsia="Courier New"/>
        </w:rPr>
        <w:t xml:space="preserve">                       </w:t>
      </w:r>
      <w:r>
        <w:rPr/>
        <w:t>dadami buddhi-yogam tam</w:t>
      </w:r>
    </w:p>
    <w:p>
      <w:pPr>
        <w:pStyle w:val="Textosinformato"/>
        <w:rPr/>
      </w:pPr>
      <w:r>
        <w:rPr>
          <w:rFonts w:eastAsia="Courier New"/>
        </w:rPr>
        <w:t xml:space="preserve">                         </w:t>
      </w:r>
      <w:r>
        <w:rPr/>
        <w:t>yena mam upayanti te</w:t>
      </w:r>
    </w:p>
    <w:p>
      <w:pPr>
        <w:pStyle w:val="Textosinformato"/>
        <w:rPr/>
      </w:pPr>
      <w:r>
        <w:rPr/>
      </w:r>
    </w:p>
    <w:p>
      <w:pPr>
        <w:pStyle w:val="Textosinformato"/>
        <w:rPr/>
      </w:pPr>
      <w:r>
        <w:rPr>
          <w:rFonts w:eastAsia="Courier New"/>
        </w:rPr>
        <w:t xml:space="preserve">   </w:t>
      </w:r>
      <w:r>
        <w:rPr/>
        <w:t>"To those who are constantly devoted to serving Me with love, I give the understanding by which they can come to Me." The opportunity to engage in the transcendental loving service of the Lord is open to everyone because every living entity is constitutionally a servant of the Lord. To engage in the service of the Lord is the natural function of the living entity, but because he is covered by the influence of maya, the material energy, he thinks it to be a very difficult task. But if he places himself under the guidance of a spiritual master and does everything sincerely, immediately the Lord, who is situated within everyone's heart, dictates how to serve Him (dadami buddhi-yogam tam). The Lord gives this direction, and thus the devotee's life becomes perfect. Whatever a pure devotee does is done by the dictation of the Supreme Lord. Thus it is confirmed by the author of Sri Caitanya-caritamrta that whatever he wrote was written under the direction of the Sri Madana-mohana Deity.</w:t>
      </w:r>
    </w:p>
    <w:p>
      <w:pPr>
        <w:pStyle w:val="Textosinformato"/>
        <w:rPr/>
      </w:pPr>
      <w:r>
        <w:rPr/>
      </w:r>
    </w:p>
    <w:p>
      <w:pPr>
        <w:pStyle w:val="Textosinformato"/>
        <w:rPr/>
      </w:pPr>
      <w:r>
        <w:rPr>
          <w:rFonts w:eastAsia="Courier New"/>
        </w:rPr>
        <w:t xml:space="preserve">                               </w:t>
      </w:r>
      <w:r>
        <w:rPr/>
        <w:t>TEXT 7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ei likhi, madana-gopala ye likhaya</w:t>
      </w:r>
    </w:p>
    <w:p>
      <w:pPr>
        <w:pStyle w:val="Textosinformato"/>
        <w:rPr/>
      </w:pPr>
      <w:r>
        <w:rPr>
          <w:rFonts w:eastAsia="Courier New"/>
        </w:rPr>
        <w:t xml:space="preserve">                 </w:t>
      </w:r>
      <w:r>
        <w:rPr/>
        <w:t>kasthera puttali yena kuhake nac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ei likhi--I write that; madana-gopala--the Deity Madana-gopala; ye--whatever; likhaya--dictates to me; kasthera--wooden; puttali--a doll; yena--like; kuhake--the enchanter; nacaya--causes to da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a wooden doll is made to dance by a magician, I write as Madana-gopala orders me to do so.</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s the position of a pure devotee. One should not take any responsibility on his own but should be a soul surrendered to the Supreme Personality of Godhead, who will then give him dictation as caitya-guru, or the spiritual master within. The Supreme Personality of Godhead is pleased to guide a devotee from within and without. From within He guides him as the Supersoul, and from without He guides him as the spiritual master.</w:t>
      </w:r>
    </w:p>
    <w:p>
      <w:pPr>
        <w:pStyle w:val="Textosinformato"/>
        <w:rPr/>
      </w:pPr>
      <w:r>
        <w:rPr/>
      </w:r>
    </w:p>
    <w:p>
      <w:pPr>
        <w:pStyle w:val="Textosinformato"/>
        <w:rPr/>
      </w:pPr>
      <w:r>
        <w:rPr>
          <w:rFonts w:eastAsia="Courier New"/>
        </w:rPr>
        <w:t xml:space="preserve">                               </w:t>
      </w:r>
      <w:r>
        <w:rPr/>
        <w:t>TEXT 8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uladhidevata mora----madana-mohana</w:t>
      </w:r>
    </w:p>
    <w:p>
      <w:pPr>
        <w:pStyle w:val="Textosinformato"/>
        <w:rPr/>
      </w:pPr>
      <w:r>
        <w:rPr>
          <w:rFonts w:eastAsia="Courier New"/>
        </w:rPr>
        <w:t xml:space="preserve">              </w:t>
      </w:r>
      <w:r>
        <w:rPr/>
        <w:t>yanra sevaka----raghunatha, rupa, sanat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ula-adhidevata--the family Deity; mora--mine; madana-mohana--Lord Madana-mohana; yanra--whose; sevaka--servitor; raghunatha--Raghunatha dasa Gosvami; rupa--Rupa Gosvami; sanatana--Sanatana Gosvam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accept as my family Deity Madana-mohana, whose worshipers are Raghunatha dasa, Sri Rupa and Sanatana Gosvamis.</w:t>
      </w:r>
    </w:p>
    <w:p>
      <w:pPr>
        <w:pStyle w:val="Textosinformato"/>
        <w:rPr/>
      </w:pPr>
      <w:r>
        <w:rPr/>
      </w:r>
    </w:p>
    <w:p>
      <w:pPr>
        <w:pStyle w:val="Textosinformato"/>
        <w:rPr/>
      </w:pPr>
      <w:r>
        <w:rPr>
          <w:rFonts w:eastAsia="Courier New"/>
        </w:rPr>
        <w:t xml:space="preserve">                               </w:t>
      </w:r>
      <w:r>
        <w:rPr/>
        <w:t>TEXT 8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rndavana-dasera pada-padma kari' dhyana</w:t>
      </w:r>
    </w:p>
    <w:p>
      <w:pPr>
        <w:pStyle w:val="Textosinformato"/>
        <w:rPr/>
      </w:pPr>
      <w:r>
        <w:rPr>
          <w:rFonts w:eastAsia="Courier New"/>
        </w:rPr>
        <w:t xml:space="preserve">                 </w:t>
      </w:r>
      <w:r>
        <w:rPr/>
        <w:t>tanra ajna lana likhi yahate kaly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rndavana-dasera--of Srila Vrndavana dasa Thakura; pada-padma--lotus feet; kari'--doing; dhyana--meditation; tanra--his; ajna--order; lana--receiving; likhi--I write; yahate--in which permission; kalyana--all auspiciousn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took permission from Srila Vrndavana dasa Thakura by praying at his lotus feet, and upon receiving his order I have attempted to write this auspicious scriptur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la Krsnadasa Kaviraja Gosvami took permission not only from the Vaisnavas and Madana-mohana but also from Vrndavana dasa Thakura, who is understood to be the Vyasa of the pastimes of Sri Caitanya Mahaprabhu.</w:t>
      </w:r>
    </w:p>
    <w:p>
      <w:pPr>
        <w:pStyle w:val="Textosinformato"/>
        <w:rPr/>
      </w:pPr>
      <w:r>
        <w:rPr/>
      </w:r>
    </w:p>
    <w:p>
      <w:pPr>
        <w:pStyle w:val="Textosinformato"/>
        <w:rPr/>
      </w:pPr>
      <w:r>
        <w:rPr>
          <w:rFonts w:eastAsia="Courier New"/>
        </w:rPr>
        <w:t xml:space="preserve">                               </w:t>
      </w:r>
      <w:r>
        <w:rPr/>
        <w:t>TEXT 8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aitanya-lilate 'vyasa'----vrndavana-dasa</w:t>
      </w:r>
    </w:p>
    <w:p>
      <w:pPr>
        <w:pStyle w:val="Textosinformato"/>
        <w:rPr/>
      </w:pPr>
      <w:r>
        <w:rPr>
          <w:rFonts w:eastAsia="Courier New"/>
        </w:rPr>
        <w:t xml:space="preserve">                 </w:t>
      </w:r>
      <w:r>
        <w:rPr/>
        <w:t>tanra krpa vina anye na haya prak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aitanya-lilate--in describing the pastimes of Lord Caitanya; vyasa--Vyasadeva; vrndavana-dasa--is Srila Vrndavana dasa Thakura; tanra--his; krpa--mercy; vina--without; anye--other; na--never; haya--becomes; prakasa--manifes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la Vrndavana dasa Thakura is the authorized writer on the pastimes of Lord Caitanya. Without his mercy, therefore, one cannot describe these pastimes.</w:t>
      </w:r>
    </w:p>
    <w:p>
      <w:pPr>
        <w:pStyle w:val="Textosinformato"/>
        <w:rPr/>
      </w:pPr>
      <w:r>
        <w:rPr/>
      </w:r>
    </w:p>
    <w:p>
      <w:pPr>
        <w:pStyle w:val="Textosinformato"/>
        <w:rPr/>
      </w:pPr>
      <w:r>
        <w:rPr>
          <w:rFonts w:eastAsia="Courier New"/>
        </w:rPr>
        <w:t xml:space="preserve">                               </w:t>
      </w:r>
      <w:r>
        <w:rPr/>
        <w:t>TEXT 8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urkha, nica, ksudra muni visaya-lalasa</w:t>
      </w:r>
    </w:p>
    <w:p>
      <w:pPr>
        <w:pStyle w:val="Textosinformato"/>
        <w:rPr/>
      </w:pPr>
      <w:r>
        <w:rPr>
          <w:rFonts w:eastAsia="Courier New"/>
        </w:rPr>
        <w:t xml:space="preserve">                  </w:t>
      </w:r>
      <w:r>
        <w:rPr/>
        <w:t>vaisnavajna-bale kari eteka sah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urkha--foolish; nica--lowborn; ksudra--very insignificant; muni--I; visaya--material; lalasa--desires; vaisnava--of the Vaisnavas; ajna--order; bale--on the strength of; kari--I do; eteka--so much; sahasa--energ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am foolish, lowborn and insignificant, and I always desire material enjoyment; yet by the order of the Vaisnavas I am greatly enthusiastic to write this transcendental literature.</w:t>
      </w:r>
    </w:p>
    <w:p>
      <w:pPr>
        <w:pStyle w:val="Textosinformato"/>
        <w:rPr/>
      </w:pPr>
      <w:r>
        <w:rPr/>
      </w:r>
    </w:p>
    <w:p>
      <w:pPr>
        <w:pStyle w:val="Textosinformato"/>
        <w:rPr/>
      </w:pPr>
      <w:r>
        <w:rPr>
          <w:rFonts w:eastAsia="Courier New"/>
        </w:rPr>
        <w:t xml:space="preserve">                               </w:t>
      </w:r>
      <w:r>
        <w:rPr/>
        <w:t>TEXT 8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rupa-raghunatha-caranera ei bala</w:t>
      </w:r>
    </w:p>
    <w:p>
      <w:pPr>
        <w:pStyle w:val="Textosinformato"/>
        <w:rPr/>
      </w:pPr>
      <w:r>
        <w:rPr>
          <w:rFonts w:eastAsia="Courier New"/>
        </w:rPr>
        <w:t xml:space="preserve">               </w:t>
      </w:r>
      <w:r>
        <w:rPr/>
        <w:t>yanra smrte siddha haya vanchita-saka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rupa--Rupa Gosvami; raghunatha--Raghunatha dasa Gosvami; caranera--of the lotus feet; ei--this; bala--strength; yanra--whose; smrte--by remembrance; siddha--successful; haya--becomes; vanchita-sakala--all desir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tus feet of Sri Rupa Gosvami and Raghunatha dasa Gosvami are my source of strength. Remembering their lotus feet can fulfill all one's desires.</w:t>
      </w:r>
    </w:p>
    <w:p>
      <w:pPr>
        <w:pStyle w:val="Textosinformato"/>
        <w:rPr/>
      </w:pPr>
      <w:r>
        <w:rPr/>
      </w:r>
    </w:p>
    <w:p>
      <w:pPr>
        <w:pStyle w:val="Textosinformato"/>
        <w:rPr/>
      </w:pPr>
      <w:r>
        <w:rPr>
          <w:rFonts w:eastAsia="Courier New"/>
        </w:rPr>
        <w:t xml:space="preserve">                               </w:t>
      </w:r>
      <w:r>
        <w:rPr/>
        <w:t>TEXT 8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rupa-raghunatha-pade yara asa</w:t>
      </w:r>
    </w:p>
    <w:p>
      <w:pPr>
        <w:pStyle w:val="Textosinformato"/>
        <w:rPr/>
      </w:pPr>
      <w:r>
        <w:rPr>
          <w:rFonts w:eastAsia="Courier New"/>
        </w:rPr>
        <w:t xml:space="preserve">                  </w:t>
      </w:r>
      <w:r>
        <w:rPr/>
        <w:t>caitanya-caritamrta kahe krsnad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rupa--Srila Rupa Gosvami; raghunatha--Srila Raghunatha dasa Gosvami; pade--at the lotus feet; yara--whose; asa--expectation; caitanya-caritamrta--the book named Caitanya-caritamrta; kahe--describes; krsna-dasa--Srila Krsnadasa Kaviraja Gosvam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raying at the lotus feet of Sri Rupa and Sri Raghunatha, always desiring their mercy, I, Krsnadasa, narrate Sri Caitanya-caritamrta, following in their footsteps.</w:t>
      </w:r>
    </w:p>
    <w:p>
      <w:pPr>
        <w:pStyle w:val="Textosinformato"/>
        <w:rPr/>
      </w:pPr>
      <w:r>
        <w:rPr/>
      </w:r>
    </w:p>
    <w:p>
      <w:pPr>
        <w:pStyle w:val="Textosinformato"/>
        <w:rPr/>
      </w:pPr>
      <w:r>
        <w:rPr>
          <w:rFonts w:eastAsia="Courier New"/>
        </w:rPr>
        <w:t xml:space="preserve">   </w:t>
      </w:r>
      <w:r>
        <w:rPr/>
        <w:t>Thus end the Bhaktivedanta purports to Sri Caitanya-caritamrta, Adi-lila, Eighth Chapter, in the matter of the author's receiving the orders of the authorities--Krsna and guru .</w:t>
      </w:r>
    </w:p>
    <w:p>
      <w:pPr>
        <w:pStyle w:val="Textosinformato"/>
        <w:rPr/>
      </w:pPr>
      <w:r>
        <w:rPr/>
      </w:r>
    </w:p>
    <w:p>
      <w:pPr>
        <w:pStyle w:val="Textosinformato"/>
        <w:rPr/>
      </w:pPr>
      <w:r>
        <w:rPr>
          <w:rFonts w:eastAsia="Courier New"/>
        </w:rPr>
        <w:t xml:space="preserve">                              </w:t>
      </w:r>
      <w:r>
        <w:rPr/>
        <w:t>Chapter 9</w:t>
      </w:r>
    </w:p>
    <w:p>
      <w:pPr>
        <w:pStyle w:val="Textosinformato"/>
        <w:rPr/>
      </w:pPr>
      <w:r>
        <w:rPr>
          <w:rFonts w:eastAsia="Courier New"/>
        </w:rPr>
        <w:t xml:space="preserve">                    </w:t>
      </w:r>
      <w:r>
        <w:rPr/>
        <w:t>The Tree of Devotional Service</w:t>
      </w:r>
    </w:p>
    <w:p>
      <w:pPr>
        <w:pStyle w:val="Textosinformato"/>
        <w:rPr/>
      </w:pPr>
      <w:r>
        <w:rPr/>
      </w:r>
    </w:p>
    <w:p>
      <w:pPr>
        <w:pStyle w:val="Textosinformato"/>
        <w:rPr/>
      </w:pPr>
      <w:r>
        <w:rPr>
          <w:rFonts w:eastAsia="Courier New"/>
        </w:rPr>
        <w:t xml:space="preserve">   </w:t>
      </w:r>
      <w:r>
        <w:rPr/>
        <w:t>A summary of Chapter Nine has been given as follows by Srila Bhaktivinoda Thakura in his Amrta-pravaha-bhasya. In the Ninth Chapter the author of Sri Caitanya-caritamrta has devised a figurative example by describing the "plant of bhakti." He considers Lord Caitanya Mahaprabhu, who is known as Visvambhara, to be the gardener of this plant because He is the main personality who has taken charge of it. As the supreme enjoyer, He enjoyed the flowers Himself and distributed them as well. The seed of the plant was first sown in Navadvipa, the birthsite of Lord Caitanya Mahaprabhu, and then the plant was brought to Purusottama-ksetra (Jagannatha Puri) and then to Vrndavana. The seed fructified first in Srila Madhavendra Puri and then his disciple Sri Isvara Puri. It is figuratively described that both the tree itself and the trunk of the tree are Sri Caitanya Mahaprabhu. The devotees, headed by Paramananda Puri and eight other great sannyasis, are like the spreading roots of the tree. From the main trunk there extend two special branches, Advaita Prabhu and Sri Nityananda Prabhu, and from those branches grow other branches and twigs. The tree surrounds the entire world, and the flowers of the tree are to be distributed to everyone. In this way the tree of Lord Caitanya Mahaprabhu intoxicates the entire world. It should be noted that this is a figurative example meant to explain the mission of Lord Caitanya Mahaprabhu.</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 srimat-krsna-caitanya-</w:t>
      </w:r>
    </w:p>
    <w:p>
      <w:pPr>
        <w:pStyle w:val="Textosinformato"/>
        <w:rPr/>
      </w:pPr>
      <w:r>
        <w:rPr>
          <w:rFonts w:eastAsia="Courier New"/>
        </w:rPr>
        <w:t xml:space="preserve">                       </w:t>
      </w:r>
      <w:r>
        <w:rPr/>
        <w:t>devam vande jagad-gurum</w:t>
      </w:r>
    </w:p>
    <w:p>
      <w:pPr>
        <w:pStyle w:val="Textosinformato"/>
        <w:rPr/>
      </w:pPr>
      <w:r>
        <w:rPr>
          <w:rFonts w:eastAsia="Courier New"/>
        </w:rPr>
        <w:t xml:space="preserve">                         </w:t>
      </w:r>
      <w:r>
        <w:rPr/>
        <w:t>yasyanukampaya svapi</w:t>
      </w:r>
    </w:p>
    <w:p>
      <w:pPr>
        <w:pStyle w:val="Textosinformato"/>
        <w:rPr/>
      </w:pPr>
      <w:r>
        <w:rPr>
          <w:rFonts w:eastAsia="Courier New"/>
        </w:rPr>
        <w:t xml:space="preserve">                      </w:t>
      </w:r>
      <w:r>
        <w:rPr/>
        <w:t>mahabdhim santaret sukh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unto Him; srimat--with all opulence; krsna-caitanya-devam--unto Lord Krsna Caitanyadeva; vande--I offer obeisances; jagat-gurum--spiritual master of the world; yasya--whose; anukampaya--by the mercy of; sva api--even a dog; maha-abdhim--great ocean; santaret--can swim; sukham--without difficult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et me offer my respectful obeisances unto the spiritual master of the entire world, Lord Sri Krsna Caitanya Mahaprabhu, by whose mercy even a dog can swim across a great ocea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ometimes it is to be seen that a dog can swim in the water for a few yards and then come back to the shore. Here, however, it is stated that if a dog is blessed by Sri Caitanya Mahaprabhu, he can swim across an ocean. Similarly, the author of Sri Caitanya-caritamrta, Krsnadasa Kaviraja Gosvami, placing himself in a helpless condition, states that he has no personal power, but by the desire of Lord Caitanya, expressed through the Vaisnavas and Madana-mohana vigraha, it is possible for him to cross a transcendental ocean to present Sri Caitanya-caritamrta.</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ya jaya sri-krsna-caitanya gauracandra</w:t>
      </w:r>
    </w:p>
    <w:p>
      <w:pPr>
        <w:pStyle w:val="Textosinformato"/>
        <w:rPr/>
      </w:pPr>
      <w:r>
        <w:rPr>
          <w:rFonts w:eastAsia="Courier New"/>
        </w:rPr>
        <w:t xml:space="preserve">                 </w:t>
      </w:r>
      <w:r>
        <w:rPr/>
        <w:t>jaya jayadvaita jaya jaya nityanand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ya jaya--all glories; sri-krsna-caitanya--to Lord Sri Caitanya Mahaprabhu; gauracandra--whose name is Gaurahari; jaya jaya--all glories; advaita--to Advaita Gosani; jaya jaya--all glories; nityananda--to Nityanand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glories to Sri Krsna Caitanya, who is known as Gaurahari! All glories to Advaita and Nityananda Prabhu!</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ya jaya srivasadi gaura-bhakta-gana</w:t>
      </w:r>
    </w:p>
    <w:p>
      <w:pPr>
        <w:pStyle w:val="Textosinformato"/>
        <w:rPr/>
      </w:pPr>
      <w:r>
        <w:rPr>
          <w:rFonts w:eastAsia="Courier New"/>
        </w:rPr>
        <w:t xml:space="preserve">                </w:t>
      </w:r>
      <w:r>
        <w:rPr/>
        <w:t>sarvabhista-purti-hetu yanhara sma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ya jaya--all glories; srivasa-adi--to Srivasa and others; gaura-bhakta-gana--all the devotees of Lord Caitanya; sarva-abhista--all ambition; purti--satisfaction; hetu--for the matter of; yanhara--whose; smarana--remembra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glories to the devotees of Lord Caitanya, headed by Srivasa Thakura! In order to fulfill all my desires, I remember their lotus fee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author here continues to follow the same principles of worship of the Panca-tattva that were described in the Seventh Chapter of the Adi-lila.</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rupa, sanatana, bhatta raghunatha</w:t>
      </w:r>
    </w:p>
    <w:p>
      <w:pPr>
        <w:pStyle w:val="Textosinformato"/>
        <w:rPr/>
      </w:pPr>
      <w:r>
        <w:rPr>
          <w:rFonts w:eastAsia="Courier New"/>
        </w:rPr>
        <w:t xml:space="preserve">               </w:t>
      </w:r>
      <w:r>
        <w:rPr/>
        <w:t>sri-jiva, gopala-bhatta, dasa-raghunat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rupa--Srila Rupa Gosvami; sanatana--Srila Sanatana Gosvami; bhatta raghunatha--Raghunatha Bhatta Gosvami; sri-jiva--Sri Jiva Gosvami; gopala-bhatta--Sri Gopala Bhatta Gosvami; dasa-raghunatha--Raghunatha dasa Gosvam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also remember the six Gosvamis-Rupa, Sanatana, Bhatta Raghunatha, Sri Jiva, Gopala Bhatta and Dasa Raghunath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s the process for writing transcendental literature. A sentimentalist who has no Vaisnava qualifications cannot produce transcendental writings. There are many fools who consider krsna-lila to be a subject of art and write or paint pictures about the pastimes of Lord Krsna with the gopis, sometimes depicting them in a manner practically obscene. These fools take pleasure in material sense gratification, but one who wants to make advancement in spiritual life must scrupulously avoid their literature. Unless one is a servant of Krsna and the Vaisnavas, as Krsnadasa Kaviraja Gosvami presents himself to be in offering respects to Lord Caitanya, His associates and His disciples, one should not attempt to write transcendental literature.</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saba-prasade likhi caitanya-lila-guna</w:t>
      </w:r>
    </w:p>
    <w:p>
      <w:pPr>
        <w:pStyle w:val="Textosinformato"/>
        <w:rPr/>
      </w:pPr>
      <w:r>
        <w:rPr>
          <w:rFonts w:eastAsia="Courier New"/>
        </w:rPr>
        <w:t xml:space="preserve">                 </w:t>
      </w:r>
      <w:r>
        <w:rPr/>
        <w:t>jani va na jani, kari apana-sod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saba--all these; prasade--by the mercy of; likhi--I write; caitanya--of Lord Caitanya; lila-guna--pastimes and qualities; jani--know; va--or; na--not; jani--know; kari--do; apana--self; sodhana--purific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t is by the mercy of all these Vaisnavas and gurus that I attempt to write about the pastimes and qualities of Lord Caitanya Mahaprabhu. Whether I know or know not, it is for self-purification that I write this book.</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s the sum and substance of transcendental writing. One must be an authorized Vaisnava, humble and pure. One should write transcendental literature to purify oneself, not for credit. By writing about the pastimes of the Lord, one associates with the Lord directly. One should not ambitiously think, "I shall become a great author. I shall be celebrated as a writer." These are material desires. One should attempt to write for self-purification. It may be published or it may not be published, but that does not matter. If one is actually sincere in writing, all his ambitions will be fulfilled. Whether one is known as a great author is incidental. One should not attempt to write transcendental literature for material name and fame.</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la-karah svayam krsna-</w:t>
      </w:r>
    </w:p>
    <w:p>
      <w:pPr>
        <w:pStyle w:val="Textosinformato"/>
        <w:rPr/>
      </w:pPr>
      <w:r>
        <w:rPr>
          <w:rFonts w:eastAsia="Courier New"/>
        </w:rPr>
        <w:t xml:space="preserve">                        </w:t>
      </w:r>
      <w:r>
        <w:rPr/>
        <w:t>premamara-taruh svayam</w:t>
      </w:r>
    </w:p>
    <w:p>
      <w:pPr>
        <w:pStyle w:val="Textosinformato"/>
        <w:rPr/>
      </w:pPr>
      <w:r>
        <w:rPr>
          <w:rFonts w:eastAsia="Courier New"/>
        </w:rPr>
        <w:t xml:space="preserve">                       </w:t>
      </w:r>
      <w:r>
        <w:rPr/>
        <w:t>data bhokta tat-phalanam</w:t>
      </w:r>
    </w:p>
    <w:p>
      <w:pPr>
        <w:pStyle w:val="Textosinformato"/>
        <w:rPr/>
      </w:pPr>
      <w:r>
        <w:rPr>
          <w:rFonts w:eastAsia="Courier New"/>
        </w:rPr>
        <w:t xml:space="preserve">                       </w:t>
      </w:r>
      <w:r>
        <w:rPr/>
        <w:t>yas tam caitanyam asray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la-karah--gardener; svayam--Himself; krsna--Lord Krsna; prema--love; amara--transcendental; taruh--tree; svayam--Himself; data--giver; bhokta--enjoyer; tat-phalanam--of all the fruits of that tree; yah--one who; tam--unto Him; caitanyam--Lord Caitanya Mahaprabhu; asraye--I take shelt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take shelter of the Supreme Personality of Godhead Sri Caitanya Mahaprabhu, who Himself is the tree of transcendental love of Krsna, its gardener and also the bestower and enjoyer of its fruits.</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 kahe, ami 'visvambhara' nama dhari</w:t>
      </w:r>
    </w:p>
    <w:p>
      <w:pPr>
        <w:pStyle w:val="Textosinformato"/>
        <w:rPr/>
      </w:pPr>
      <w:r>
        <w:rPr>
          <w:rFonts w:eastAsia="Courier New"/>
        </w:rPr>
        <w:t xml:space="preserve">              </w:t>
      </w:r>
      <w:r>
        <w:rPr/>
        <w:t>nama sarthaka haya, yadi preme visva bhar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 kahe--the Lord said; ami--I; visvambhara--Visvambhara; nama--named; dhari--accept; nama--the name; sarthaka--complete; haya--becomes; yadi--if; preme--in love of God; visva--the whole universe; bhari--fulfill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Caitanya thought, "My name is Visvambhara, 'one who maintains the entire universe.' Its meaning will be actualized if I can fill the whole universe with love of Godhead."</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 cinti' laila prabhu malakara-dharma</w:t>
      </w:r>
    </w:p>
    <w:p>
      <w:pPr>
        <w:pStyle w:val="Textosinformato"/>
        <w:rPr/>
      </w:pPr>
      <w:r>
        <w:rPr>
          <w:rFonts w:eastAsia="Courier New"/>
        </w:rPr>
        <w:t xml:space="preserve">                 </w:t>
      </w:r>
      <w:r>
        <w:rPr/>
        <w:t>navadvipe arambhila phalodyana-kar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 cinti'--thinking like this; laila--took; prabhu--the Lord; mala-kara-dharma--the business of a gardener; navadvipe--in Navadvipa; arambhila--began; phala-udyana--garden; karma--activit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inking in this way, He accepted the duty of a planter and began to grow a garden in Navadvipa.</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caitanya malakara prthivite ani'</w:t>
      </w:r>
    </w:p>
    <w:p>
      <w:pPr>
        <w:pStyle w:val="Textosinformato"/>
        <w:rPr/>
      </w:pPr>
      <w:r>
        <w:rPr>
          <w:rFonts w:eastAsia="Courier New"/>
        </w:rPr>
        <w:t xml:space="preserve">              </w:t>
      </w:r>
      <w:r>
        <w:rPr/>
        <w:t>bhakti-kalpataru ropila sinci' iccha-pan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caitanya--Lord Sri Caitanya Mahaprabhu; mala-kara--gardener; prthivite--on this planet; ani'--bringing; bhakti-kalpa-taru--the desire tree of devotional service; ropila--sowed; sinci'--watering; iccha--will; pani--wat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the Lord brought the desire tree of devotional service to this earth and became its gardener. He sowed the seed and sprinkled upon it the water of His wil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many places devotional service has been compared to a creeper. One has to sow the seed of the devotional creeper, bhakti-lata, within his heart. As he regularly hears and chants, the seed will fructify and gradually grow into a mature plant and then produce the fruit of devotional service, namely, love of Godhead, which the gardener (mala-kara) can then enjoy without impediments.</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ya sri madhavapuri krsna-prema-pura</w:t>
      </w:r>
    </w:p>
    <w:p>
      <w:pPr>
        <w:pStyle w:val="Textosinformato"/>
        <w:rPr/>
      </w:pPr>
      <w:r>
        <w:rPr>
          <w:rFonts w:eastAsia="Courier New"/>
        </w:rPr>
        <w:t xml:space="preserve">               </w:t>
      </w:r>
      <w:r>
        <w:rPr/>
        <w:t>bhakti-kalpatarura tenho prathama anku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ya--all glories; sri madhava-puri--unto Madhavendra Puri; krsna-prema-pura--a storehouse of all love of Godhead; bhakti-kalpa-tarura--of the desire tree of devotional service; tenho--he is; prathama--first; ankura--fructific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glories to Sri Madhavendra Puri, the storehouse of all devotional service unto Krsna! He is a desire tree of devotional service, and it is in him that the seed of devotional service first fructifi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 Madhavendra Puri, also known as Sri Madhava Puri, belonged to the disciplic succession from Madhvacarya and was a greatly celebrated sannyasi. Sri Caitanya Mahaprabhu was the third disciplic descendant from Sri Madhavendra Puri. The process of worship in the disciplic succession of Madhvacarya was full of ritualistic ceremonies, with hardly a sign of love of Godhead; Sri Madhavendra Puri was the first person in that disciplic succession to exhibit the symptoms of love of Godhead and the first to write a poem beginning with the words ayi dina-dayardra natha, "O supremely merciful Personality of Godhead." In that poem is the seed of Caitanya Mahaprabhu's cultivation of love of Godhead.</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isvarapuri-rupe ankura pusta haila</w:t>
      </w:r>
    </w:p>
    <w:p>
      <w:pPr>
        <w:pStyle w:val="Textosinformato"/>
        <w:rPr/>
      </w:pPr>
      <w:r>
        <w:rPr>
          <w:rFonts w:eastAsia="Courier New"/>
        </w:rPr>
        <w:t xml:space="preserve">                 </w:t>
      </w:r>
      <w:r>
        <w:rPr/>
        <w:t>apane caitanya-mali skandha upaj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isvara-puri--by the name Sri Isvara Puri; rupe--in the form of; ankura--the seed; pusta--cultivated; haila--became; apane--Himself; caitanya-mali--the gardener of the name Sri Caitanya Mahaprabhu; skandha--trunk; upajila--expand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eed of devotional service next fructified in the form of Sri Isvara Puri, and then the gardener Himself, Caitanya Mahaprabhu, became the main trunk of the tree of devotional servi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 Isvara Puri was a resident of Kumara-hatta, where there is now a railroad station known as Kamarhatta. Nearby there is also another station named Halisahara, which belongs to the Eastern Railway that runs from the eastern section of Calcutta.</w:t>
      </w:r>
    </w:p>
    <w:p>
      <w:pPr>
        <w:pStyle w:val="Textosinformato"/>
        <w:rPr/>
      </w:pPr>
      <w:r>
        <w:rPr>
          <w:rFonts w:eastAsia="Courier New"/>
        </w:rPr>
        <w:t xml:space="preserve">   </w:t>
      </w:r>
      <w:r>
        <w:rPr/>
        <w:t>Isvara Puri appeared in a brahmana family and was the most beloved disciple of Srila Madhavendra Puri. In the last portion of Sri Caitanya-caritamrta (Antya 8.28-31), it is stated:</w:t>
      </w:r>
    </w:p>
    <w:p>
      <w:pPr>
        <w:pStyle w:val="Textosinformato"/>
        <w:rPr/>
      </w:pPr>
      <w:r>
        <w:rPr/>
      </w:r>
    </w:p>
    <w:p>
      <w:pPr>
        <w:pStyle w:val="Textosinformato"/>
        <w:rPr/>
      </w:pPr>
      <w:r>
        <w:rPr>
          <w:rFonts w:eastAsia="Courier New"/>
        </w:rPr>
        <w:t xml:space="preserve">               </w:t>
      </w:r>
      <w:r>
        <w:rPr/>
        <w:t>isvara-puri gosani kare sri-pada sevana</w:t>
      </w:r>
    </w:p>
    <w:p>
      <w:pPr>
        <w:pStyle w:val="Textosinformato"/>
        <w:rPr/>
      </w:pPr>
      <w:r>
        <w:rPr>
          <w:rFonts w:eastAsia="Courier New"/>
        </w:rPr>
        <w:t xml:space="preserve">                </w:t>
      </w:r>
      <w:r>
        <w:rPr/>
        <w:t>sva-haste karena mala-mutradi marjana</w:t>
      </w:r>
    </w:p>
    <w:p>
      <w:pPr>
        <w:pStyle w:val="Textosinformato"/>
        <w:rPr/>
      </w:pPr>
      <w:r>
        <w:rPr/>
      </w:r>
    </w:p>
    <w:p>
      <w:pPr>
        <w:pStyle w:val="Textosinformato"/>
        <w:rPr/>
      </w:pPr>
      <w:r>
        <w:rPr>
          <w:rFonts w:eastAsia="Courier New"/>
        </w:rPr>
        <w:t xml:space="preserve">                 </w:t>
      </w:r>
      <w:r>
        <w:rPr/>
        <w:t>nirantara krsna-nama karaya smarana</w:t>
      </w:r>
    </w:p>
    <w:p>
      <w:pPr>
        <w:pStyle w:val="Textosinformato"/>
        <w:rPr/>
      </w:pPr>
      <w:r>
        <w:rPr>
          <w:rFonts w:eastAsia="Courier New"/>
        </w:rPr>
        <w:t xml:space="preserve">                </w:t>
      </w:r>
      <w:r>
        <w:rPr/>
        <w:t>krsna-nama krsna-lila sunaya anuksana</w:t>
      </w:r>
    </w:p>
    <w:p>
      <w:pPr>
        <w:pStyle w:val="Textosinformato"/>
        <w:rPr/>
      </w:pPr>
      <w:r>
        <w:rPr/>
      </w:r>
    </w:p>
    <w:p>
      <w:pPr>
        <w:pStyle w:val="Textosinformato"/>
        <w:rPr/>
      </w:pPr>
      <w:r>
        <w:rPr>
          <w:rFonts w:eastAsia="Courier New"/>
        </w:rPr>
        <w:t xml:space="preserve">                 </w:t>
      </w:r>
      <w:r>
        <w:rPr/>
        <w:t>tusta hana puri tanre kaila alingana</w:t>
      </w:r>
    </w:p>
    <w:p>
      <w:pPr>
        <w:pStyle w:val="Textosinformato"/>
        <w:rPr/>
      </w:pPr>
      <w:r>
        <w:rPr>
          <w:rFonts w:eastAsia="Courier New"/>
        </w:rPr>
        <w:t xml:space="preserve">              </w:t>
      </w:r>
      <w:r>
        <w:rPr/>
        <w:t>vara dila krsne tomara ha-uka prema-dhana</w:t>
      </w:r>
    </w:p>
    <w:p>
      <w:pPr>
        <w:pStyle w:val="Textosinformato"/>
        <w:rPr/>
      </w:pPr>
      <w:r>
        <w:rPr/>
      </w:r>
    </w:p>
    <w:p>
      <w:pPr>
        <w:pStyle w:val="Textosinformato"/>
        <w:rPr/>
      </w:pPr>
      <w:r>
        <w:rPr>
          <w:rFonts w:eastAsia="Courier New"/>
        </w:rPr>
        <w:t xml:space="preserve">                 </w:t>
      </w:r>
      <w:r>
        <w:rPr/>
        <w:t>sei haite isvara-puri premera sagara</w:t>
      </w:r>
    </w:p>
    <w:p>
      <w:pPr>
        <w:pStyle w:val="Textosinformato"/>
        <w:rPr/>
      </w:pPr>
      <w:r>
        <w:rPr/>
      </w:r>
    </w:p>
    <w:p>
      <w:pPr>
        <w:pStyle w:val="Textosinformato"/>
        <w:rPr/>
      </w:pPr>
      <w:r>
        <w:rPr>
          <w:rFonts w:eastAsia="Courier New"/>
        </w:rPr>
        <w:t xml:space="preserve">   </w:t>
      </w:r>
      <w:r>
        <w:rPr/>
        <w:t>"At the last stage of his life Sri Madhavendra Puri became an invalid and was completely unable to move, and Isvara Puri so completely engaged himself in his service that he personally cleaned up his stool and urine. Always chanting the Hare Krsna maha-mantra and reminding Sri Madhavendra Puri about the pastimes of Lord Krsna in the last stage of his life, Isvara Puri gave the best service among his disciples. Thus Madhavendra Puri, being very pleased with him, blessed him, saying, 'My dear boy, I can only pray to Krsna that He will be pleased with you.' Thus Isvara Puri, by the grace of his spiritual master, Sri Madhavendra Puri, became a great devotee in the ocean of love of Godhead." Srila Visvanatha Cakravarti states in his Gurv-astaka prayer, yasya prasadad bhagavat-prasado yasyaprasadan na gatih kuto 'pi: "By the mercy of the spiritual master one is blessed by the mercy of Krsna. Without the grace of the spiritual master one cannot make any advancement." It is by the mercy of the spiritual master that one becomes perfect, as vividly exemplified here. A Vaisnava is always protected by the Supreme Personality of Godhead, but if he appears to be an invalid, this gives a chance to his disciples to serve him. Isvara Puri pleased his spiritual master by service, and by the blessings of his spiritual master he became such a great personality that Lord Caitanya Mahaprabhu accepted him as His spiritual master.</w:t>
      </w:r>
    </w:p>
    <w:p>
      <w:pPr>
        <w:pStyle w:val="Textosinformato"/>
        <w:rPr/>
      </w:pPr>
      <w:r>
        <w:rPr>
          <w:rFonts w:eastAsia="Courier New"/>
        </w:rPr>
        <w:t xml:space="preserve">   </w:t>
      </w:r>
      <w:r>
        <w:rPr/>
        <w:t>Srila Isvara Puri was the spiritual master of Sri Caitanya Mahaprabhu, but before initiating Lord Caitanya he went to Navadvipa and lived for a few months in the house of Gopinatha Acarya. At that time Lord Caitanya became acquainted with him, and it is understood that he served Sri Caitanya Mahaprabhu by reciting his book, Krsna-lilamrta. This is explained in Sri Caitanya-bhagavata, Adi-lila, Chapter Eleven.</w:t>
      </w:r>
    </w:p>
    <w:p>
      <w:pPr>
        <w:pStyle w:val="Textosinformato"/>
        <w:rPr/>
      </w:pPr>
      <w:r>
        <w:rPr>
          <w:rFonts w:eastAsia="Courier New"/>
        </w:rPr>
        <w:t xml:space="preserve">   </w:t>
      </w:r>
      <w:r>
        <w:rPr/>
        <w:t>To teach others by example how to be a faithful disciple of one's spiritual master, Sri Caitanya Mahaprabhu, the Supreme Personality of Godhead, visited the birthplace of Isvara Puri at Kamarhatta and collected some earth from his birthsite. This He kept very carefully, and He used to eat a small portion of it daily. This is stated in the Caitanya-bhagavata, Adi-lila, Chapter Seventeen. It has now become customary for devotees, following the example of Sri Caitanya Mahaprabhu, to go there and collect some earth from that place.</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jacintya-saktye mali hana skandha haya</w:t>
      </w:r>
    </w:p>
    <w:p>
      <w:pPr>
        <w:pStyle w:val="Textosinformato"/>
        <w:rPr/>
      </w:pPr>
      <w:r>
        <w:rPr>
          <w:rFonts w:eastAsia="Courier New"/>
        </w:rPr>
        <w:t xml:space="preserve">                 </w:t>
      </w:r>
      <w:r>
        <w:rPr/>
        <w:t>sakala sakhara sei skandha mulasr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ja--His own; acintya--inconceivable; saktye--by potency; mali--gardener; hana--becoming; skandha--trunk; haya--became; sakala--all; sakhara--of other branches; sei--that; skandha--trunk; mula-asraya--original suppor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y His inconceivable powers, the Lord became the gardener, the trunk and the branches simultaneously.</w:t>
      </w:r>
    </w:p>
    <w:p>
      <w:pPr>
        <w:pStyle w:val="Textosinformato"/>
        <w:rPr/>
      </w:pPr>
      <w:r>
        <w:rPr/>
      </w:r>
    </w:p>
    <w:p>
      <w:pPr>
        <w:pStyle w:val="Textosinformato"/>
        <w:rPr/>
      </w:pPr>
      <w:r>
        <w:rPr>
          <w:rFonts w:eastAsia="Courier New"/>
        </w:rPr>
        <w:t xml:space="preserve">                             </w:t>
      </w:r>
      <w:r>
        <w:rPr/>
        <w:t>TEXTS 13-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ramananda puri, ara kesava bharati</w:t>
      </w:r>
    </w:p>
    <w:p>
      <w:pPr>
        <w:pStyle w:val="Textosinformato"/>
        <w:rPr/>
      </w:pPr>
      <w:r>
        <w:rPr>
          <w:rFonts w:eastAsia="Courier New"/>
        </w:rPr>
        <w:t xml:space="preserve">              </w:t>
      </w:r>
      <w:r>
        <w:rPr/>
        <w:t>brahmananda puri, ara brahmananda bharati</w:t>
      </w:r>
    </w:p>
    <w:p>
      <w:pPr>
        <w:pStyle w:val="Textosinformato"/>
        <w:rPr/>
      </w:pPr>
      <w:r>
        <w:rPr/>
      </w:r>
    </w:p>
    <w:p>
      <w:pPr>
        <w:pStyle w:val="Textosinformato"/>
        <w:rPr/>
      </w:pPr>
      <w:r>
        <w:rPr>
          <w:rFonts w:eastAsia="Courier New"/>
        </w:rPr>
        <w:t xml:space="preserve">               </w:t>
      </w:r>
      <w:r>
        <w:rPr/>
        <w:t>visnu-puri, kesava-puri, puri krsnananda</w:t>
      </w:r>
    </w:p>
    <w:p>
      <w:pPr>
        <w:pStyle w:val="Textosinformato"/>
        <w:rPr/>
      </w:pPr>
      <w:r>
        <w:rPr>
          <w:rFonts w:eastAsia="Courier New"/>
        </w:rPr>
        <w:t xml:space="preserve">                </w:t>
      </w:r>
      <w:r>
        <w:rPr/>
        <w:t>sri-nrsimhatirtha, ara puri sukhananda</w:t>
      </w:r>
    </w:p>
    <w:p>
      <w:pPr>
        <w:pStyle w:val="Textosinformato"/>
        <w:rPr/>
      </w:pPr>
      <w:r>
        <w:rPr/>
      </w:r>
    </w:p>
    <w:p>
      <w:pPr>
        <w:pStyle w:val="Textosinformato"/>
        <w:rPr/>
      </w:pPr>
      <w:r>
        <w:rPr>
          <w:rFonts w:eastAsia="Courier New"/>
        </w:rPr>
        <w:t xml:space="preserve">                   </w:t>
      </w:r>
      <w:r>
        <w:rPr/>
        <w:t>ei nava mula nikasila vrksa-mule</w:t>
      </w:r>
    </w:p>
    <w:p>
      <w:pPr>
        <w:pStyle w:val="Textosinformato"/>
        <w:rPr/>
      </w:pPr>
      <w:r>
        <w:rPr>
          <w:rFonts w:eastAsia="Courier New"/>
        </w:rPr>
        <w:t xml:space="preserve">                  </w:t>
      </w:r>
      <w:r>
        <w:rPr/>
        <w:t>ei nava mule vrksa karila niscal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ramananda puri--of the name Paramananda Puri; ara--and; kesava bharati--of the name Kesava Bharati; brahmananda puri--of the name Brahmananda Puri; ara--and; brahmananda bharati--of the name Brahmananda Bharati; visnu-puri--of the name Visnu Puri; kesava-puri--of the name Kesava Puri; puri krsnananda--of the name Krsnananda Puri; sri-nrsimha-tirtha--of the name Sri Nrsimha Tirtha; ara--and; puri sukhananda--of the name Sukhananda Puri; ei nava--of these nine; mula--roots; nikasila--fructified; vrksa-mule--in the trunk of the tree; ei nava mule--in these nine roots; vrksa--the tree; karila niscale--became very steadfas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aramananda Puri, Kesava Bharati, Brahmananda Puri and Brahmananda Bharati, Sri Visnu Puri, Kesava Puri, Krsnananda Puri, Sri Nrsimha Tirtha and Sukhananda Puri--these nine sannyasi roots all sprouted from the trunk of the tree. Thus the tree stood steadfastly on the strength of these nine root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Paramananda Puri: Paramananda Puri belonged to a brahmana family of the Trihut district in Uttara Pradesh. Madhavendra Puri was his spiritual master. In relationship with Madhavendra Puri, Paramananda Puri was very dear to Sri Caitanya Mahaprabhu. In the Caitanya-bhagavata, Antya-lila, there is the following statement:</w:t>
      </w:r>
    </w:p>
    <w:p>
      <w:pPr>
        <w:pStyle w:val="Textosinformato"/>
        <w:rPr/>
      </w:pPr>
      <w:r>
        <w:rPr/>
      </w:r>
    </w:p>
    <w:p>
      <w:pPr>
        <w:pStyle w:val="Textosinformato"/>
        <w:rPr/>
      </w:pPr>
      <w:r>
        <w:rPr>
          <w:rFonts w:eastAsia="Courier New"/>
        </w:rPr>
        <w:t xml:space="preserve">                </w:t>
      </w:r>
      <w:r>
        <w:rPr/>
        <w:t>sannyasira madhye isvarera priya-patra</w:t>
      </w:r>
    </w:p>
    <w:p>
      <w:pPr>
        <w:pStyle w:val="Textosinformato"/>
        <w:rPr/>
      </w:pPr>
      <w:r>
        <w:rPr>
          <w:rFonts w:eastAsia="Courier New"/>
        </w:rPr>
        <w:t xml:space="preserve">                  </w:t>
      </w:r>
      <w:r>
        <w:rPr/>
        <w:t>ara nahi eka puri gosani se matra</w:t>
      </w:r>
    </w:p>
    <w:p>
      <w:pPr>
        <w:pStyle w:val="Textosinformato"/>
        <w:rPr/>
      </w:pPr>
      <w:r>
        <w:rPr/>
      </w:r>
    </w:p>
    <w:p>
      <w:pPr>
        <w:pStyle w:val="Textosinformato"/>
        <w:rPr/>
      </w:pPr>
      <w:r>
        <w:rPr>
          <w:rFonts w:eastAsia="Courier New"/>
        </w:rPr>
        <w:t xml:space="preserve">                  </w:t>
      </w:r>
      <w:r>
        <w:rPr/>
        <w:t>damodara-svarupa paramananda-puri</w:t>
      </w:r>
    </w:p>
    <w:p>
      <w:pPr>
        <w:pStyle w:val="Textosinformato"/>
        <w:rPr/>
      </w:pPr>
      <w:r>
        <w:rPr>
          <w:rFonts w:eastAsia="Courier New"/>
        </w:rPr>
        <w:t xml:space="preserve">                   </w:t>
      </w:r>
      <w:r>
        <w:rPr/>
        <w:t>sannyasi-parsade ei dui adhikari</w:t>
      </w:r>
    </w:p>
    <w:p>
      <w:pPr>
        <w:pStyle w:val="Textosinformato"/>
        <w:rPr/>
      </w:pPr>
      <w:r>
        <w:rPr/>
      </w:r>
    </w:p>
    <w:p>
      <w:pPr>
        <w:pStyle w:val="Textosinformato"/>
        <w:rPr/>
      </w:pPr>
      <w:r>
        <w:rPr>
          <w:rFonts w:eastAsia="Courier New"/>
        </w:rPr>
        <w:t xml:space="preserve">                  </w:t>
      </w:r>
      <w:r>
        <w:rPr/>
        <w:t>niravadhi nikate thakena dui jana</w:t>
      </w:r>
    </w:p>
    <w:p>
      <w:pPr>
        <w:pStyle w:val="Textosinformato"/>
        <w:rPr/>
      </w:pPr>
      <w:r>
        <w:rPr>
          <w:rFonts w:eastAsia="Courier New"/>
        </w:rPr>
        <w:t xml:space="preserve">                </w:t>
      </w:r>
      <w:r>
        <w:rPr/>
        <w:t>prabhura sannyase kare dandera grahana</w:t>
      </w:r>
    </w:p>
    <w:p>
      <w:pPr>
        <w:pStyle w:val="Textosinformato"/>
        <w:rPr/>
      </w:pPr>
      <w:r>
        <w:rPr/>
      </w:r>
    </w:p>
    <w:p>
      <w:pPr>
        <w:pStyle w:val="Textosinformato"/>
        <w:rPr/>
      </w:pPr>
      <w:r>
        <w:rPr>
          <w:rFonts w:eastAsia="Courier New"/>
        </w:rPr>
        <w:t xml:space="preserve">                 </w:t>
      </w:r>
      <w:r>
        <w:rPr/>
        <w:t>puri dhyana-para damodarera kirtana</w:t>
      </w:r>
    </w:p>
    <w:p>
      <w:pPr>
        <w:pStyle w:val="Textosinformato"/>
        <w:rPr/>
      </w:pPr>
      <w:r>
        <w:rPr>
          <w:rFonts w:eastAsia="Courier New"/>
        </w:rPr>
        <w:t xml:space="preserve">                  </w:t>
      </w:r>
      <w:r>
        <w:rPr/>
        <w:t>yata-priti isvarera puri-gosanire</w:t>
      </w:r>
    </w:p>
    <w:p>
      <w:pPr>
        <w:pStyle w:val="Textosinformato"/>
        <w:rPr/>
      </w:pPr>
      <w:r>
        <w:rPr/>
      </w:r>
    </w:p>
    <w:p>
      <w:pPr>
        <w:pStyle w:val="Textosinformato"/>
        <w:rPr/>
      </w:pPr>
      <w:r>
        <w:rPr>
          <w:rFonts w:eastAsia="Courier New"/>
        </w:rPr>
        <w:t xml:space="preserve">                 </w:t>
      </w:r>
      <w:r>
        <w:rPr/>
        <w:t>damodara-svarupereo tata priti kare</w:t>
      </w:r>
    </w:p>
    <w:p>
      <w:pPr>
        <w:pStyle w:val="Textosinformato"/>
        <w:rPr/>
      </w:pPr>
      <w:r>
        <w:rPr/>
      </w:r>
    </w:p>
    <w:p>
      <w:pPr>
        <w:pStyle w:val="Textosinformato"/>
        <w:rPr/>
      </w:pPr>
      <w:r>
        <w:rPr>
          <w:rFonts w:eastAsia="Courier New"/>
        </w:rPr>
        <w:t xml:space="preserve">   </w:t>
      </w:r>
      <w:r>
        <w:rPr/>
        <w:t>"Among his sannyasi disciples, Isvara Puri and Paramananda Puri were very dear to Madhavendra Puri. Thus Paramananda Puri, like Svarupa Damodara, who was also a sannyasi, was very dear to Sri Caitanya Mahaprabhu and was His constant associate. When Lord Caitanya accepted the renounced order, Paramananda Puri offered Him the danda. Paramananda Puri was always engaged in meditation, and Sri Svarupa was always engaged in chanting the Hare Krsna maha-mantra. As Sri Caitanya Mahaprabhu offered full respect to His spiritual master, Isvara Puri, He similarly respected Paramananda Puri and Svarupa Damodara." It is described in the Caitanya-bhagavata, Antya-lila, Chapter Three, that when Sri Caitanya Mahaprabhu first saw Paramananda Puri He made the following statement:</w:t>
      </w:r>
    </w:p>
    <w:p>
      <w:pPr>
        <w:pStyle w:val="Textosinformato"/>
        <w:rPr/>
      </w:pPr>
      <w:r>
        <w:rPr/>
      </w:r>
    </w:p>
    <w:p>
      <w:pPr>
        <w:pStyle w:val="Textosinformato"/>
        <w:rPr/>
      </w:pPr>
      <w:r>
        <w:rPr>
          <w:rFonts w:eastAsia="Courier New"/>
        </w:rPr>
        <w:t xml:space="preserve">                 </w:t>
      </w:r>
      <w:r>
        <w:rPr/>
        <w:t>aji dhanya locana, saphala aji janma</w:t>
      </w:r>
    </w:p>
    <w:p>
      <w:pPr>
        <w:pStyle w:val="Textosinformato"/>
        <w:rPr/>
      </w:pPr>
      <w:r>
        <w:rPr>
          <w:rFonts w:eastAsia="Courier New"/>
        </w:rPr>
        <w:t xml:space="preserve">                 </w:t>
      </w:r>
      <w:r>
        <w:rPr/>
        <w:t>saphala amara aji haila sarva-dharma</w:t>
      </w:r>
    </w:p>
    <w:p>
      <w:pPr>
        <w:pStyle w:val="Textosinformato"/>
        <w:rPr/>
      </w:pPr>
      <w:r>
        <w:rPr/>
      </w:r>
    </w:p>
    <w:p>
      <w:pPr>
        <w:pStyle w:val="Textosinformato"/>
        <w:rPr/>
      </w:pPr>
      <w:r>
        <w:rPr>
          <w:rFonts w:eastAsia="Courier New"/>
        </w:rPr>
        <w:t xml:space="preserve">                </w:t>
      </w:r>
      <w:r>
        <w:rPr/>
        <w:t>prabhu bale aji mora saphala sannyasa</w:t>
      </w:r>
    </w:p>
    <w:p>
      <w:pPr>
        <w:pStyle w:val="Textosinformato"/>
        <w:rPr/>
      </w:pPr>
      <w:r>
        <w:rPr>
          <w:rFonts w:eastAsia="Courier New"/>
        </w:rPr>
        <w:t xml:space="preserve">                 </w:t>
      </w:r>
      <w:r>
        <w:rPr/>
        <w:t>aji madhavendra more ha-ila prakasa</w:t>
      </w:r>
    </w:p>
    <w:p>
      <w:pPr>
        <w:pStyle w:val="Textosinformato"/>
        <w:rPr/>
      </w:pPr>
      <w:r>
        <w:rPr/>
      </w:r>
    </w:p>
    <w:p>
      <w:pPr>
        <w:pStyle w:val="Textosinformato"/>
        <w:rPr/>
      </w:pPr>
      <w:r>
        <w:rPr>
          <w:rFonts w:eastAsia="Courier New"/>
        </w:rPr>
        <w:t xml:space="preserve">   </w:t>
      </w:r>
      <w:r>
        <w:rPr/>
        <w:t>"My eyes, My mind, My religious activities and My acceptance of the sannyasa order have now all become perfect because today Madhavendra Puri is manifest before Me in the form of Paramananda Puri." The Caitanya-bhagavata further states:</w:t>
      </w:r>
    </w:p>
    <w:p>
      <w:pPr>
        <w:pStyle w:val="Textosinformato"/>
        <w:rPr/>
      </w:pPr>
      <w:r>
        <w:rPr/>
      </w:r>
    </w:p>
    <w:p>
      <w:pPr>
        <w:pStyle w:val="Textosinformato"/>
        <w:rPr/>
      </w:pPr>
      <w:r>
        <w:rPr>
          <w:rFonts w:eastAsia="Courier New"/>
        </w:rPr>
        <w:t xml:space="preserve">                 </w:t>
      </w:r>
      <w:r>
        <w:rPr/>
        <w:t>kathoksane anyo 'nye karena pranama</w:t>
      </w:r>
    </w:p>
    <w:p>
      <w:pPr>
        <w:pStyle w:val="Textosinformato"/>
        <w:rPr/>
      </w:pPr>
      <w:r>
        <w:rPr>
          <w:rFonts w:eastAsia="Courier New"/>
        </w:rPr>
        <w:t xml:space="preserve">               </w:t>
      </w:r>
      <w:r>
        <w:rPr/>
        <w:t>paramananda-puri caitanyera priya-dhama</w:t>
      </w:r>
    </w:p>
    <w:p>
      <w:pPr>
        <w:pStyle w:val="Textosinformato"/>
        <w:rPr/>
      </w:pPr>
      <w:r>
        <w:rPr/>
      </w:r>
    </w:p>
    <w:p>
      <w:pPr>
        <w:pStyle w:val="Textosinformato"/>
        <w:rPr/>
      </w:pPr>
      <w:r>
        <w:rPr>
          <w:rFonts w:eastAsia="Courier New"/>
        </w:rPr>
        <w:t xml:space="preserve">   </w:t>
      </w:r>
      <w:r>
        <w:rPr/>
        <w:t>"Thus Sri Caitanya Mahaprabhu exchanged respectful obeisances with Paramananda Puri, who was very dear to Him." Paramananda Puri established a small monastery behind the western side of the Jagannatha temple, where he had a well dug to supply water. The water, however, was bitter, and therefore Sri Caitanya Mahaprabhu prayed to Lord Jagannatha to allow Ganges water to come into the well to make it sweet. When Lord Jagannatha granted the request, Lord Caitanya told all the devotees that from that day hence, the water of Paramananda Puri's well should be celebrated as Ganges water, for any devotee who would drink it or bathe in it would certainly get the same benefit as that derived from drinking or bathing in the waters of the Ganges. Such a person would certainly develop pure love of Godhead. It is stated in the Caitanya-bhagavata, Antya-lila:</w:t>
      </w:r>
    </w:p>
    <w:p>
      <w:pPr>
        <w:pStyle w:val="Textosinformato"/>
        <w:rPr/>
      </w:pPr>
      <w:r>
        <w:rPr/>
      </w:r>
    </w:p>
    <w:p>
      <w:pPr>
        <w:pStyle w:val="Textosinformato"/>
        <w:rPr/>
      </w:pPr>
      <w:r>
        <w:rPr>
          <w:rFonts w:eastAsia="Courier New"/>
        </w:rPr>
        <w:t xml:space="preserve">                 </w:t>
      </w:r>
      <w:r>
        <w:rPr/>
        <w:t>prabhu bale ami ye achiye prthivite</w:t>
      </w:r>
    </w:p>
    <w:p>
      <w:pPr>
        <w:pStyle w:val="Textosinformato"/>
        <w:rPr/>
      </w:pPr>
      <w:r>
        <w:rPr>
          <w:rFonts w:eastAsia="Courier New"/>
        </w:rPr>
        <w:t xml:space="preserve">                 </w:t>
      </w:r>
      <w:r>
        <w:rPr/>
        <w:t>niscaya-i janiha puri-gosanira prite</w:t>
      </w:r>
    </w:p>
    <w:p>
      <w:pPr>
        <w:pStyle w:val="Textosinformato"/>
        <w:rPr/>
      </w:pPr>
      <w:r>
        <w:rPr/>
      </w:r>
    </w:p>
    <w:p>
      <w:pPr>
        <w:pStyle w:val="Textosinformato"/>
        <w:rPr/>
      </w:pPr>
      <w:r>
        <w:rPr>
          <w:rFonts w:eastAsia="Courier New"/>
        </w:rPr>
        <w:t xml:space="preserve">   </w:t>
      </w:r>
      <w:r>
        <w:rPr/>
        <w:t>"Sri Caitanya Mahaprabhu used to say: 'I am living in this world only on account of the excellent behavior of Sri Paramananda Puri.' " The Gaura-ganoddesa-dipika, verse 118, states, puri sri-paramanando ya asid uddhavah pura. "Paramananda Puri is none other than Uddhava." Uddhava was Lord Krsna's friend and uncle, and in caitanya-lila the same Uddhava became the friend of Sri Caitanya Mahaprabhu and His uncle in terms of their relationship in the disciplic succession.</w:t>
      </w:r>
    </w:p>
    <w:p>
      <w:pPr>
        <w:pStyle w:val="Textosinformato"/>
        <w:rPr/>
      </w:pPr>
      <w:r>
        <w:rPr>
          <w:rFonts w:eastAsia="Courier New"/>
        </w:rPr>
        <w:t xml:space="preserve">   </w:t>
      </w:r>
      <w:r>
        <w:rPr/>
        <w:t>Kesava Bharati: The Sarasvati, Bharati and Puri sampradayas belong to the Srngeri Matha in South India, and Sri Kesava Bharati, who at that time was situated in a monastery in Katwa, belonged to the Bharati-sampradaya. According to some authoritative opinions, although Kesava Bharati belonged to the Sankara-sampradaya, he had formerly been initiated by a Vaisnava. He is said to have been a Vaisnava on account of having been initiated by Madhavendra Puri, for some say that he took sannyasa from Madhavendra Puri. The temple and Deity worship started by Kesava Bharati are still existing in the village known as Khatundi, which is under the postal jurisdiction of Kandara in the district of Burdwan. According to the managers of that matha, the priests are descendants of Kesava Bharati, and some say that the worshipers of the Deity are descendants of the sons of Kesava Bharati. In his householder life he had two sons, Nisapati and Usapati, and a brahmana of the name Sri Nakadicandra Vidyaratna, who was a member of the family of Nisapati, was the priest in charge at the time that Sri Bhaktisiddhanta Sarasvati visited this temple. According to some, the priests of the temple belong to the family of Kesava Bharati's brother. Still another opinion is that they descend from Madhava Bharati, who was another disciple of Kesava Bharati's. Madhava Bharati's disciple Balabhadra, who also later became a sannyasi of the Bharati-sampradaya, had two sons in his family life, named Madana and Gopala. Madana, whose family's surname was Bharati, lived in the village of Auriya, and Gopala, whose family's surname was Brahmacari, lived in the village of Denduda. There are still many living descendants of both families.</w:t>
      </w:r>
    </w:p>
    <w:p>
      <w:pPr>
        <w:pStyle w:val="Textosinformato"/>
        <w:rPr/>
      </w:pPr>
      <w:r>
        <w:rPr>
          <w:rFonts w:eastAsia="Courier New"/>
        </w:rPr>
        <w:t xml:space="preserve">   </w:t>
      </w:r>
      <w:r>
        <w:rPr/>
        <w:t>In the Gaura-ganoddesa-dipika, verse 52, it is said:</w:t>
      </w:r>
    </w:p>
    <w:p>
      <w:pPr>
        <w:pStyle w:val="Textosinformato"/>
        <w:rPr/>
      </w:pPr>
      <w:r>
        <w:rPr/>
      </w:r>
    </w:p>
    <w:p>
      <w:pPr>
        <w:pStyle w:val="Textosinformato"/>
        <w:rPr/>
      </w:pPr>
      <w:r>
        <w:rPr>
          <w:rFonts w:eastAsia="Courier New"/>
        </w:rPr>
        <w:t xml:space="preserve">                       </w:t>
      </w:r>
      <w:r>
        <w:rPr/>
        <w:t>mathurayam yajna-sutram</w:t>
      </w:r>
    </w:p>
    <w:p>
      <w:pPr>
        <w:pStyle w:val="Textosinformato"/>
        <w:rPr/>
      </w:pPr>
      <w:r>
        <w:rPr>
          <w:rFonts w:eastAsia="Courier New"/>
        </w:rPr>
        <w:t xml:space="preserve">                        </w:t>
      </w:r>
      <w:r>
        <w:rPr/>
        <w:t>pura krsnaya yo munih</w:t>
      </w:r>
    </w:p>
    <w:p>
      <w:pPr>
        <w:pStyle w:val="Textosinformato"/>
        <w:rPr/>
      </w:pPr>
      <w:r>
        <w:rPr>
          <w:rFonts w:eastAsia="Courier New"/>
        </w:rPr>
        <w:t xml:space="preserve">                      </w:t>
      </w:r>
      <w:r>
        <w:rPr/>
        <w:t>dadau sandipanih so 'bhud</w:t>
      </w:r>
    </w:p>
    <w:p>
      <w:pPr>
        <w:pStyle w:val="Textosinformato"/>
        <w:rPr/>
      </w:pPr>
      <w:r>
        <w:rPr>
          <w:rFonts w:eastAsia="Courier New"/>
        </w:rPr>
        <w:t xml:space="preserve">                         </w:t>
      </w:r>
      <w:r>
        <w:rPr/>
        <w:t>adya kesava-bharati</w:t>
      </w:r>
    </w:p>
    <w:p>
      <w:pPr>
        <w:pStyle w:val="Textosinformato"/>
        <w:rPr/>
      </w:pPr>
      <w:r>
        <w:rPr/>
      </w:r>
    </w:p>
    <w:p>
      <w:pPr>
        <w:pStyle w:val="Textosinformato"/>
        <w:rPr/>
      </w:pPr>
      <w:r>
        <w:rPr>
          <w:rFonts w:eastAsia="Courier New"/>
        </w:rPr>
        <w:t xml:space="preserve">   </w:t>
      </w:r>
      <w:r>
        <w:rPr/>
        <w:t>"Sandipani Muni, who formerly offered the sacred thread to Krsna and Balarama, later became Kesava Bharati." It is he who offered sannyasa to Sri Caitanya Mahaprabhu. There is another statement from the Gaura-ganoddesa-dipika, verse 117: iti kecit prabhasante 'krurah kesava-bharati. "According to some authoritative opinions, Kesava Bharati is an incarnation of Akrura." Kesava Bharati offered the sannyasa order to Sri Caitanya Mahaprabhu in the year 1432 sakabda (A.D. 1510) in Katwa. This is stated in the Vaisnava-manjusa, Part Two.</w:t>
      </w:r>
    </w:p>
    <w:p>
      <w:pPr>
        <w:pStyle w:val="Textosinformato"/>
        <w:rPr/>
      </w:pPr>
      <w:r>
        <w:rPr>
          <w:rFonts w:eastAsia="Courier New"/>
        </w:rPr>
        <w:t xml:space="preserve">   </w:t>
      </w:r>
      <w:r>
        <w:rPr/>
        <w:t>Brahmananda Puri: Sri Brahmananda Puri was one of the associates of Sri Caitanya Mahaprabhu while He was performing kirtana in Navadvipa, and he also joined Lord Caitanya in Jagannatha Puri. We may note in this connection that the name Brahmananda is accepted not only by Mayavadi sannyasis but by Vaisnava sannyasis also. One of our foolish Godbrothers criticized our sannyasi Brahmananda Svami, saying that this was a Mayavadi name. The foolish man did not know that Brahmananda does not always refer to the impersonal. Parabrahman, the Supreme Brahman, is Krsna. A devotee of Krsna can therefore also be called Brahmananda; this is evident from the fact that Brahmananda Puri was one of the chief sannyasi associates of Lord Caitanya Mahaprabhu.</w:t>
      </w:r>
    </w:p>
    <w:p>
      <w:pPr>
        <w:pStyle w:val="Textosinformato"/>
        <w:rPr/>
      </w:pPr>
      <w:r>
        <w:rPr>
          <w:rFonts w:eastAsia="Courier New"/>
        </w:rPr>
        <w:t xml:space="preserve">   </w:t>
      </w:r>
      <w:r>
        <w:rPr/>
        <w:t>Brahmananda Bharati: Brahmananda Bharati went to see Sri Krsna Caitanya Mahaprabhu at Jagannatha-dhama. At that time he used to wear only a deerskin to cover himself, and Sri Caitanya Mahaprabhu indirectly indicated that He did not like this deerskin covering. Brahmananda Bharati therefore gave it up and accepted a loincloth of saffron color, as used by Vaisnava sannyasis. For some time he lived with Sri Caitanya Mahaprabhu at Jagannatha Puri.</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dhya-mula paramananda puri maha-dhira</w:t>
      </w:r>
    </w:p>
    <w:p>
      <w:pPr>
        <w:pStyle w:val="Textosinformato"/>
        <w:rPr/>
      </w:pPr>
      <w:r>
        <w:rPr>
          <w:rFonts w:eastAsia="Courier New"/>
        </w:rPr>
        <w:t xml:space="preserve">                </w:t>
      </w:r>
      <w:r>
        <w:rPr/>
        <w:t>asta dike asta mula vrksa kaila sthi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dhya-mula--the middle root; paramananda puri--of the name Paramananda Puri; maha-dhira--most sober; asta dike--in the eight directions; asta mula--eight roots; vrksa--the tree; kaila sthira--fix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ith the sober and grave Paramananda Puri as the central root and the other eight roots in the eight directions, the tree of Caitanya Mahaprabhu stood firmly.</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kandhera upare bahu sakha upajila</w:t>
      </w:r>
    </w:p>
    <w:p>
      <w:pPr>
        <w:pStyle w:val="Textosinformato"/>
        <w:rPr/>
      </w:pPr>
      <w:r>
        <w:rPr>
          <w:rFonts w:eastAsia="Courier New"/>
        </w:rPr>
        <w:t xml:space="preserve">                  </w:t>
      </w:r>
      <w:r>
        <w:rPr/>
        <w:t>upari upari sakha asankhya h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kandhera upare--upon the trunk; bahu sakha--many branches; upajila--grew; upari upari--over and above them; sakha--other branches; asankhya--innumerable; ha-ila--fructifi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rom the trunk grew many branches and above them innumerable others.</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sa visa sakha kari' eka eka mandala</w:t>
      </w:r>
    </w:p>
    <w:p>
      <w:pPr>
        <w:pStyle w:val="Textosinformato"/>
        <w:rPr/>
      </w:pPr>
      <w:r>
        <w:rPr>
          <w:rFonts w:eastAsia="Courier New"/>
        </w:rPr>
        <w:t xml:space="preserve">               </w:t>
      </w:r>
      <w:r>
        <w:rPr/>
        <w:t>maha-maha-sakha chaila brahmanda saka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sa visa--twenty, twenty; sakha--branches; kari'--making a group; eka eka mandala--form a society; maha-maha-sakha--big branches; chaila--covered; brahmanda--the whole universe; sakala--al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the branches of the Caitanya tree formed a cluster or society, with great branches covering all the univers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Our International Society for Krishna Consciousness is one of the branches of the Caitanya tree.</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kaika sakhate upasakha sata sata</w:t>
      </w:r>
    </w:p>
    <w:p>
      <w:pPr>
        <w:pStyle w:val="Textosinformato"/>
        <w:rPr/>
      </w:pPr>
      <w:r>
        <w:rPr>
          <w:rFonts w:eastAsia="Courier New"/>
        </w:rPr>
        <w:t xml:space="preserve">                  </w:t>
      </w:r>
      <w:r>
        <w:rPr/>
        <w:t>yata upajila sakha ke ganibe k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kaika--each branch; sakhate--in the branch; upasakha--subbranches; sata sata--hundreds and hundreds; yata--all; upajila--grew; sakha--branches; ke--who; ganibe--can count; kata--how muc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rom each branch grew many hundreds of subbranches. No one can count how many branches thus grew.</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ukhya mukhya sakha-ganera nama aganana</w:t>
      </w:r>
    </w:p>
    <w:p>
      <w:pPr>
        <w:pStyle w:val="Textosinformato"/>
        <w:rPr/>
      </w:pPr>
      <w:r>
        <w:rPr>
          <w:rFonts w:eastAsia="Courier New"/>
        </w:rPr>
        <w:t xml:space="preserve">                 </w:t>
      </w:r>
      <w:r>
        <w:rPr/>
        <w:t>age ta' kariba, suna vrksera varn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ukhya mukhya--the foremost of them all; sakha-ganera--of the branches; nama--name; aganana--uncountable; age--subsequently; ta' kariba--I shall do; suna--please hear; vrksera varnana--the description of the Caitanya tre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shall try to name the foremost of the innumerable branches. Please hear the description of the Caitanya tree.</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rksera upare sakha haila dui skandha</w:t>
      </w:r>
    </w:p>
    <w:p>
      <w:pPr>
        <w:pStyle w:val="Textosinformato"/>
        <w:rPr/>
      </w:pPr>
      <w:r>
        <w:rPr>
          <w:rFonts w:eastAsia="Courier New"/>
        </w:rPr>
        <w:t xml:space="preserve">                 </w:t>
      </w:r>
      <w:r>
        <w:rPr/>
        <w:t>eka 'advaita' nama, ara 'nityanand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rksera--of the tree; upare--on the top; sakha--branch; haila--became; dui--two; skandha--trunks; eka--one; advaita--Sri Advaita Prabhu; nama--of the name; ara--and; nityananda--of the name Nityananda Prabh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t the top of the tree the trunk branched into two. One trunk was named Sri Advaita Prabhu and the other Sri Nityananda Prabhu.</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ei dui-skandhe bahu sakha upajila</w:t>
      </w:r>
    </w:p>
    <w:p>
      <w:pPr>
        <w:pStyle w:val="Textosinformato"/>
        <w:rPr/>
      </w:pPr>
      <w:r>
        <w:rPr>
          <w:rFonts w:eastAsia="Courier New"/>
        </w:rPr>
        <w:t xml:space="preserve">                   </w:t>
      </w:r>
      <w:r>
        <w:rPr/>
        <w:t>tara upasakha-gane jagat ch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ei--that; dui-skandhe--in two trunks; bahu--many; sakha--branches; upajila--grew; tara--of them; upasakha-gane--subbranches; jagat--the whole world; chaila--cove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rom these two trunks grew many branches and subbranches that covered the entire world.</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ada sakha, upasakha, tara upasakha</w:t>
      </w:r>
    </w:p>
    <w:p>
      <w:pPr>
        <w:pStyle w:val="Textosinformato"/>
        <w:rPr/>
      </w:pPr>
      <w:r>
        <w:rPr>
          <w:rFonts w:eastAsia="Courier New"/>
        </w:rPr>
        <w:t xml:space="preserve">                  </w:t>
      </w:r>
      <w:r>
        <w:rPr/>
        <w:t>yata upajila tara ke karibe lek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ada sakha--the big branches; upasakha--subbranches; tara--their; upasakha--subbranches; yata--all that; upajila--grew; tara--of them; ke--who; karibe--can count; lekha--or writ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se branches and subbranches and their subbranches became so numerous that no one can actually write about them.</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isya, prasisya, ara upasisya-gana</w:t>
      </w:r>
    </w:p>
    <w:p>
      <w:pPr>
        <w:pStyle w:val="Textosinformato"/>
        <w:rPr/>
      </w:pPr>
      <w:r>
        <w:rPr>
          <w:rFonts w:eastAsia="Courier New"/>
        </w:rPr>
        <w:t xml:space="preserve">                   </w:t>
      </w:r>
      <w:r>
        <w:rPr/>
        <w:t>jagat vyapila tara nahika gan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isya--disciples; prasisya--granddisciples; ara--and; upasisya-gana--admirers; jagat--the whole world; vyapila--spread; tara--of that; nahika--there is none; ganana--enumer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the disciples and the granddisciples and their admirers spread throughout the entire world, and it is not possible to enumerate them all.</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udumbara-vrksa yena phale sarva ange</w:t>
      </w:r>
    </w:p>
    <w:p>
      <w:pPr>
        <w:pStyle w:val="Textosinformato"/>
        <w:rPr/>
      </w:pPr>
      <w:r>
        <w:rPr>
          <w:rFonts w:eastAsia="Courier New"/>
        </w:rPr>
        <w:t xml:space="preserve">               </w:t>
      </w:r>
      <w:r>
        <w:rPr/>
        <w:t>ei mata bhakti-vrkse sarvatra phala lag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udumbara-vrksa--a big fig tree; yena--as if; phale--grew fruits; sarva--all; ange--parts of the body; ei--this; mata--like; bhakti-vrkse--in the tree of devotional service; sarvatra--all over; phala--fruit; lage--appea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a big fig tree bears fruits all over its body, each part of the tree of devotional service bore frui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tree of devotional service is not of this material world. It grows in the spiritual world, where there is no distinction between one part of the body and another. It is something like a tree of sugar, for whichever part of such a tree one tastes, it is always sweet. The tree of bhakti has varieties of branches, leaves and fruits, but they are all meant for the service of the Supreme Personality of Godhead. There are nine different processes of devotional service (sravanam kirtanam visnoh smaranam pada-sevanam arcanam vandanam dasyam sakhyam atma-nivedanam), but all of them are meant only for the service of the Supreme Lord. Therefore whether one hears, chants, remembers or worships, his activities will yield the same result. Which one of these processes will be the most suitable for a particular devotee depends upon his taste.</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ula-skandhera sakha ara upasakha-gane</w:t>
      </w:r>
    </w:p>
    <w:p>
      <w:pPr>
        <w:pStyle w:val="Textosinformato"/>
        <w:rPr/>
      </w:pPr>
      <w:r>
        <w:rPr>
          <w:rFonts w:eastAsia="Courier New"/>
        </w:rPr>
        <w:t xml:space="preserve">                </w:t>
      </w:r>
      <w:r>
        <w:rPr/>
        <w:t>lagila ye prema-phala,----amrtake ji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ula-skandhera--of the chief trunk; sakha--branches; ara--and; upasakha-gane--subbranches; lagila--as it grew; ye--that; prema-phala--the fruit of love; amrtake jine--such a fruit conquers necta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ince Sri Krsna Caitanya Mahaprabhu was the original trunk, the taste of the fruits that grew on the branches and subbranches surpassed the taste of nectar.</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kila ye prema-phala amrta-madhura</w:t>
      </w:r>
    </w:p>
    <w:p>
      <w:pPr>
        <w:pStyle w:val="Textosinformato"/>
        <w:rPr/>
      </w:pPr>
      <w:r>
        <w:rPr>
          <w:rFonts w:eastAsia="Courier New"/>
        </w:rPr>
        <w:t xml:space="preserve">                 </w:t>
      </w:r>
      <w:r>
        <w:rPr/>
        <w:t>vilaya caitanya-mali, nahi laya mu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kila--ripened; ye--that; prema-phala--the fruit of love of Godhead; amrta--nectarean; madhura--sweet; vilaya--distributes; caitanya-mali--the gardener, Lord Caitanya; nahi--does not; laya--take; mula--pri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fruits ripened and became sweet and nectarean. The gardener, Sri Caitanya Mahaprabhu, distributed them without asking any price.</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ri-jagate yata ache dhana-ratnamani</w:t>
      </w:r>
    </w:p>
    <w:p>
      <w:pPr>
        <w:pStyle w:val="Textosinformato"/>
        <w:rPr/>
      </w:pPr>
      <w:r>
        <w:rPr>
          <w:rFonts w:eastAsia="Courier New"/>
        </w:rPr>
        <w:t xml:space="preserve">                </w:t>
      </w:r>
      <w:r>
        <w:rPr/>
        <w:t>eka-phalera mulya kari' taha nahi gan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ri-jagate--in the three worlds; yata--as much as; ache--there is; dhana-ratna-mani--wealth and riches; eka-phalera--one fruit's; mulya--price; kari'--calculated; taha--that; nahi--do not; gani--cou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the wealth in the three worlds cannot equal the value of one such nectarean fruit of devotional service.</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ge va na mage keha, patra va apatra</w:t>
      </w:r>
    </w:p>
    <w:p>
      <w:pPr>
        <w:pStyle w:val="Textosinformato"/>
        <w:rPr/>
      </w:pPr>
      <w:r>
        <w:rPr>
          <w:rFonts w:eastAsia="Courier New"/>
        </w:rPr>
        <w:t xml:space="preserve">                  </w:t>
      </w:r>
      <w:r>
        <w:rPr/>
        <w:t>ihara vicara nahi jane, deya mat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ge--begs; va--or; na--not; mage--begs; keha--anyone; patra--candidate; va--or; apatra--not a candidate; ihara--of this; vicara--consideration; nahi--does not; jane--know; deya--gives; matra--on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ot considering who asked for it and who did not, nor who was fit and who unfit to receive it, Caitanya Mahaprabhu distributed the fruit of devotional servi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s the sum and substance of Lord Caitanya's sankirtana movement. There is no distinction made between those who are fit and those who are not fit to hear or take part in the sankirtana movement. It should therefore be preached without discrimination. The only purpose of the preachers of the sankirtana movement must be to go on preaching without restriction. That is the way in which Sri Caitanya Mahaprabhu introduced this sankirtana movement to the world.</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jali anjali bhari' phele caturdise</w:t>
      </w:r>
    </w:p>
    <w:p>
      <w:pPr>
        <w:pStyle w:val="Textosinformato"/>
        <w:rPr/>
      </w:pPr>
      <w:r>
        <w:rPr>
          <w:rFonts w:eastAsia="Courier New"/>
        </w:rPr>
        <w:t xml:space="preserve">                 </w:t>
      </w:r>
      <w:r>
        <w:rPr/>
        <w:t>daridra kudana khaya, malakara has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jali--handful; anjali--handful; bhari'--filling; phele--distributes; catur-dise--in all directions; daridra--poor; kudana--picking up; khaya--eats; mala-kara--the gardener; hase--smil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transcendental gardener, Sri Caitanya Mahaprabhu, distributed handful after handful of fruit in all directions, and when the poor hungry people ate the fruit, the gardener smiled with great pleasure.</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lakara kahe,----suna, vrksa-parivara</w:t>
      </w:r>
    </w:p>
    <w:p>
      <w:pPr>
        <w:pStyle w:val="Textosinformato"/>
        <w:rPr/>
      </w:pPr>
      <w:r>
        <w:rPr>
          <w:rFonts w:eastAsia="Courier New"/>
        </w:rPr>
        <w:t xml:space="preserve">                  </w:t>
      </w:r>
      <w:r>
        <w:rPr/>
        <w:t>mulasakha-upasakha yateka prak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la-kara--the gardener; kahe--said; suna--hear; vrksa-parivara--the family of this transcendental tree of devotional service; mula-sakha--chief branches; upasakha--subbranches; yateka--as many; prakara--variet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Caitanya thus addressed the multifarious varieties of branches and subbranches of the tree of devotional service:</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laukika vrksa kare sarvendriya-karma</w:t>
      </w:r>
    </w:p>
    <w:p>
      <w:pPr>
        <w:pStyle w:val="Textosinformato"/>
        <w:rPr/>
      </w:pPr>
      <w:r>
        <w:rPr>
          <w:rFonts w:eastAsia="Courier New"/>
        </w:rPr>
        <w:t xml:space="preserve">                </w:t>
      </w:r>
      <w:r>
        <w:rPr/>
        <w:t>sthavara ha-iya dhare jangamera dhar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laukika--transcendental; vrksa--tree; kare--does; sarva-indriya--all senses; karma--activities; sthavara--immovable; ha-iya--becoming; dhare--accepts; jangamera--of the movable; dharma--activit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ince the tree of devotional service is transcendental, every one of its parts can perform the action of all the others. Although a tree is supposed to be immovable, this tree nevertheless mov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our experience in the material world that trees stand in one place, but in the spiritual world a tree can go from one place to another. Therefore everything in the spiritual world is called alaukika, uncommon or transcendental. Another feature of such a tree is that it can act universally. In the material world the roots of a tree go deep within the earth to gather food, but in the spiritual world the twigs, branches and leaves of the upper portion of the tree can act like the roots.</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 vrksera anga haya saba sa-cetana</w:t>
      </w:r>
    </w:p>
    <w:p>
      <w:pPr>
        <w:pStyle w:val="Textosinformato"/>
        <w:rPr/>
      </w:pPr>
      <w:r>
        <w:rPr>
          <w:rFonts w:eastAsia="Courier New"/>
        </w:rPr>
        <w:t xml:space="preserve">                  </w:t>
      </w:r>
      <w:r>
        <w:rPr/>
        <w:t>badiya vyapila sabe sakala bhuv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his; vrksera--of the Caitanya tree; anga--parts; haya--are; saba--all; sa-cetana--spiritually cognizant; badiya--increasing; vyapila--overflooded; sabe--all the parts; sakala--all; bhuvana--the worl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the parts of this tree are spiritually cognizant, and thus as they grow up they spread all over the world.</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kala malakara ami kahan kahan yaba</w:t>
      </w:r>
    </w:p>
    <w:p>
      <w:pPr>
        <w:pStyle w:val="Textosinformato"/>
        <w:rPr/>
      </w:pPr>
      <w:r>
        <w:rPr>
          <w:rFonts w:eastAsia="Courier New"/>
        </w:rPr>
        <w:t xml:space="preserve">                  </w:t>
      </w:r>
      <w:r>
        <w:rPr/>
        <w:t>ekala va kata phala padiya vilab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kala--alone; mala-kara--gardener; ami--I am; kahan--where; kahan--where; yaba--shall I go; ekala--alone; va--or; kata--how many; phala--fruits; padiya--picking; vilaba--shall distribut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am the only gardener. How many places can I go? How many fruits can I pick and distribut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ere Sri Caitanya Mahaprabhu indicates that the distribution of the Hare Krsna maha-mantra should be performed by combined forces. Although He is the Supreme Personality of Godhead, He laments, "How can I act alone? How can I alone pick the fruit and distribute it all over the world?" This indicates that all classes of devotees should combine to distribute the Hare Krsna maha-mantra without consideration of the time, place or situation.</w:t>
      </w:r>
    </w:p>
    <w:p>
      <w:pPr>
        <w:pStyle w:val="Textosinformato"/>
        <w:rPr/>
      </w:pPr>
      <w:r>
        <w:rPr/>
      </w:r>
    </w:p>
    <w:p>
      <w:pPr>
        <w:pStyle w:val="Textosinformato"/>
        <w:rPr/>
      </w:pPr>
      <w:r>
        <w:rPr>
          <w:rFonts w:eastAsia="Courier New"/>
        </w:rPr>
        <w:t xml:space="preserve">                               </w:t>
      </w:r>
      <w:r>
        <w:rPr/>
        <w:t>TEXT 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kala uthana dite haya parisrama</w:t>
      </w:r>
    </w:p>
    <w:p>
      <w:pPr>
        <w:pStyle w:val="Textosinformato"/>
        <w:rPr/>
      </w:pPr>
      <w:r>
        <w:rPr>
          <w:rFonts w:eastAsia="Courier New"/>
        </w:rPr>
        <w:t xml:space="preserve">              </w:t>
      </w:r>
      <w:r>
        <w:rPr/>
        <w:t>keha paya, keha na paya, rahe mane bhra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kala--alone; uthana--picking up; dite--to give; haya--it becomes; parisrama--too laborious; keha--someone; paya--does get; keha--someone; na--not; paya--does get; rahe--remains; mane--in the mind; bhrama--suspic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t would certainly be a very laborious task to pick the fruits and distribute them alone, and still I suspect that some would receive them and others would not.</w:t>
      </w:r>
    </w:p>
    <w:p>
      <w:pPr>
        <w:pStyle w:val="Textosinformato"/>
        <w:rPr/>
      </w:pPr>
      <w:r>
        <w:rPr/>
      </w:r>
    </w:p>
    <w:p>
      <w:pPr>
        <w:pStyle w:val="Textosinformato"/>
        <w:rPr/>
      </w:pPr>
      <w:r>
        <w:rPr>
          <w:rFonts w:eastAsia="Courier New"/>
        </w:rPr>
        <w:t xml:space="preserve">                               </w:t>
      </w:r>
      <w:r>
        <w:rPr/>
        <w:t>TEXT 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aeva ami ajna dilun sabakare</w:t>
      </w:r>
    </w:p>
    <w:p>
      <w:pPr>
        <w:pStyle w:val="Textosinformato"/>
        <w:rPr/>
      </w:pPr>
      <w:r>
        <w:rPr>
          <w:rFonts w:eastAsia="Courier New"/>
        </w:rPr>
        <w:t xml:space="preserve">               </w:t>
      </w:r>
      <w:r>
        <w:rPr/>
        <w:t>yahan tahan prema-phala deha' yare ta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aeva--therefore; ami--I; ajna--order; dilun--give; sabakare--to everyone; yahan--wherever; tahan--everywhere; prema-phala--the fruit of love of Godhead; deha'--distribute; yare--anyone; tare--everyon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fore I order every man within this universe to accept this Krsna consciousness movement and distribute it everywher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connection there is a song sung by Srila Bhaktivinoda Thakura:</w:t>
      </w:r>
    </w:p>
    <w:p>
      <w:pPr>
        <w:pStyle w:val="Textosinformato"/>
        <w:rPr/>
      </w:pPr>
      <w:r>
        <w:rPr/>
      </w:r>
    </w:p>
    <w:p>
      <w:pPr>
        <w:pStyle w:val="Textosinformato"/>
        <w:rPr/>
      </w:pPr>
      <w:r>
        <w:rPr>
          <w:rFonts w:eastAsia="Courier New"/>
        </w:rPr>
        <w:t xml:space="preserve">                  </w:t>
      </w:r>
      <w:r>
        <w:rPr/>
        <w:t>enechi ausadhi maya nasibara lagi'</w:t>
      </w:r>
    </w:p>
    <w:p>
      <w:pPr>
        <w:pStyle w:val="Textosinformato"/>
        <w:rPr/>
      </w:pPr>
      <w:r>
        <w:rPr>
          <w:rFonts w:eastAsia="Courier New"/>
        </w:rPr>
        <w:t xml:space="preserve">                 </w:t>
      </w:r>
      <w:r>
        <w:rPr/>
        <w:t>hari-nama-maha-mantra lao tumi magi'</w:t>
      </w:r>
    </w:p>
    <w:p>
      <w:pPr>
        <w:pStyle w:val="Textosinformato"/>
        <w:rPr/>
      </w:pPr>
      <w:r>
        <w:rPr/>
      </w:r>
    </w:p>
    <w:p>
      <w:pPr>
        <w:pStyle w:val="Textosinformato"/>
        <w:rPr/>
      </w:pPr>
      <w:r>
        <w:rPr>
          <w:rFonts w:eastAsia="Courier New"/>
        </w:rPr>
        <w:t xml:space="preserve">                  </w:t>
      </w:r>
      <w:r>
        <w:rPr/>
        <w:t>bhakativinoda prabhu-carane padiya</w:t>
      </w:r>
    </w:p>
    <w:p>
      <w:pPr>
        <w:pStyle w:val="Textosinformato"/>
        <w:rPr/>
      </w:pPr>
      <w:r>
        <w:rPr>
          <w:rFonts w:eastAsia="Courier New"/>
        </w:rPr>
        <w:t xml:space="preserve">                  </w:t>
      </w:r>
      <w:r>
        <w:rPr/>
        <w:t>sei hari-nama-mantra laila magiya</w:t>
      </w:r>
    </w:p>
    <w:p>
      <w:pPr>
        <w:pStyle w:val="Textosinformato"/>
        <w:rPr/>
      </w:pPr>
      <w:r>
        <w:rPr/>
      </w:r>
    </w:p>
    <w:p>
      <w:pPr>
        <w:pStyle w:val="Textosinformato"/>
        <w:rPr/>
      </w:pPr>
      <w:r>
        <w:rPr>
          <w:rFonts w:eastAsia="Courier New"/>
        </w:rPr>
        <w:t xml:space="preserve">   </w:t>
      </w:r>
      <w:r>
        <w:rPr/>
        <w:t>The sankirtana movement has been introduced by Lord Caitanya Mahaprabhu just to dispel the illusion of maya, by which everyone in this material world thinks himself to be a product of matter and therefore to have many duties pertaining to the body. Actually, the living entity is not his material body: he is a spirit soul. He has a spiritual need to be eternally blissful and full of knowledge, but unfortunately he identifies himself with the body, sometimes as a human being, sometimes as an animal, sometimes a tree, sometimes an aquatic, sometimes a demigod, and so on. Thus with each change of body he develops a different type of consciousness with different types of activity and thus becomes increasingly entangled in material existence, transmigrating perpetually from one body to another. Under the spell of maya, or illusion, he does not consider the past or future but is simply satisfied with the short life span that he has gotten for the present. To eradicate this illusion, Sri Caitanya Mahaprabhu has brought the sankirtana movement, and He requests everyone to accept and distribute it. A person who is actually a follower of Sri Bhaktivinoda Thakura must immediately accept the request of Lord Caitanya Mahaprabhu by offering respectful obeisances unto His lotus feet and thus beg from Him the Hare Krsna maha-mantra. If one is fortunate enough to beg from the Lord this Hare Krsna maha-mantra, his life is successful.</w:t>
      </w:r>
    </w:p>
    <w:p>
      <w:pPr>
        <w:pStyle w:val="Textosinformato"/>
        <w:rPr/>
      </w:pPr>
      <w:r>
        <w:rPr/>
      </w:r>
    </w:p>
    <w:p>
      <w:pPr>
        <w:pStyle w:val="Textosinformato"/>
        <w:rPr/>
      </w:pPr>
      <w:r>
        <w:rPr>
          <w:rFonts w:eastAsia="Courier New"/>
        </w:rPr>
        <w:t xml:space="preserve">                               </w:t>
      </w:r>
      <w:r>
        <w:rPr/>
        <w:t>TEXT 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kala malakara ami kata phala khaba</w:t>
      </w:r>
    </w:p>
    <w:p>
      <w:pPr>
        <w:pStyle w:val="Textosinformato"/>
        <w:rPr/>
      </w:pPr>
      <w:r>
        <w:rPr>
          <w:rFonts w:eastAsia="Courier New"/>
        </w:rPr>
        <w:t xml:space="preserve">                  </w:t>
      </w:r>
      <w:r>
        <w:rPr/>
        <w:t>na diya va ei phala ara ki karib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kala--alone; mala-kara--gardener; ami--I; kata--how many; phala--fruits; khaba--eat; na--without; diya--giving; va--or; ei--this; phala--fruits; ara--else; ki--what; kariba--shall I do.</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am the only gardener. If I do not distribute these fruits, what shall I do with them? How many fruits can I alone ea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ord Caitanya Mahaprabhu produced so many fruits of devotional service that they must be distributed all over the world; otherwise, how could He alone relish and taste each and every fruit? The original reason that Lord Sri Krsna descended as Sri Caitanya Mahaprabhu was to understand Srimati Radharani's love for Krsna and to taste that love. The fruits of the tree of devotional service were innumerable, and therefore He wanted to distribute them unrestrictedly to everyone. Srila Rupa Gosvami therefore writes:</w:t>
      </w:r>
    </w:p>
    <w:p>
      <w:pPr>
        <w:pStyle w:val="Textosinformato"/>
        <w:rPr/>
      </w:pPr>
      <w:r>
        <w:rPr/>
      </w:r>
    </w:p>
    <w:p>
      <w:pPr>
        <w:pStyle w:val="Textosinformato"/>
        <w:rPr/>
      </w:pPr>
      <w:r>
        <w:rPr>
          <w:rFonts w:eastAsia="Courier New"/>
        </w:rPr>
        <w:t xml:space="preserve">             </w:t>
      </w:r>
      <w:r>
        <w:rPr/>
        <w:t>anarpita-carim cirat karunayavatirnah kalau</w:t>
      </w:r>
    </w:p>
    <w:p>
      <w:pPr>
        <w:pStyle w:val="Textosinformato"/>
        <w:rPr/>
      </w:pPr>
      <w:r>
        <w:rPr>
          <w:rFonts w:eastAsia="Courier New"/>
        </w:rPr>
        <w:t xml:space="preserve">          </w:t>
      </w:r>
      <w:r>
        <w:rPr/>
        <w:t>samarpayitum unnatojjvala-rasam sva-bhakti-sriyam</w:t>
      </w:r>
    </w:p>
    <w:p>
      <w:pPr>
        <w:pStyle w:val="Textosinformato"/>
        <w:rPr/>
      </w:pPr>
      <w:r>
        <w:rPr>
          <w:rFonts w:eastAsia="Courier New"/>
        </w:rPr>
        <w:t xml:space="preserve">            </w:t>
      </w:r>
      <w:r>
        <w:rPr/>
        <w:t>harih purata-sundara-dyuti-kadamba-sandipitah</w:t>
      </w:r>
    </w:p>
    <w:p>
      <w:pPr>
        <w:pStyle w:val="Textosinformato"/>
        <w:rPr/>
      </w:pPr>
      <w:r>
        <w:rPr>
          <w:rFonts w:eastAsia="Courier New"/>
        </w:rPr>
        <w:t xml:space="preserve">            </w:t>
      </w:r>
      <w:r>
        <w:rPr/>
        <w:t>sada hrdaya-kandare sphuratu vah saci-nandanah</w:t>
      </w:r>
    </w:p>
    <w:p>
      <w:pPr>
        <w:pStyle w:val="Textosinformato"/>
        <w:rPr/>
      </w:pPr>
      <w:r>
        <w:rPr/>
      </w:r>
    </w:p>
    <w:p>
      <w:pPr>
        <w:pStyle w:val="Textosinformato"/>
        <w:rPr/>
      </w:pPr>
      <w:r>
        <w:rPr>
          <w:rFonts w:eastAsia="Courier New"/>
        </w:rPr>
        <w:t xml:space="preserve">   </w:t>
      </w:r>
      <w:r>
        <w:rPr/>
        <w:t>There were many precious incarnations of the Supreme Personality of Godhead, but none were so generous, kind and magnanimous as Sri Caitanya Mahaprabhu, for He distributed the most confidential aspect of devotional service, namely, the conjugal love of Radha and Krsna. Therefore Sri Rupa Gosvami Prabhupada desires that Sri Caitanya Mahaprabhu live perpetually in the hearts of all devotees, for thus they can understand and relish the loving affairs of Srimati Radharani and Krsna.</w:t>
      </w:r>
    </w:p>
    <w:p>
      <w:pPr>
        <w:pStyle w:val="Textosinformato"/>
        <w:rPr/>
      </w:pPr>
      <w:r>
        <w:rPr/>
      </w:r>
    </w:p>
    <w:p>
      <w:pPr>
        <w:pStyle w:val="Textosinformato"/>
        <w:rPr/>
      </w:pPr>
      <w:r>
        <w:rPr>
          <w:rFonts w:eastAsia="Courier New"/>
        </w:rPr>
        <w:t xml:space="preserve">                               </w:t>
      </w:r>
      <w:r>
        <w:rPr/>
        <w:t>TEXT 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ma-icchamrte vrksa sinci nirantara</w:t>
      </w:r>
    </w:p>
    <w:p>
      <w:pPr>
        <w:pStyle w:val="Textosinformato"/>
        <w:rPr/>
      </w:pPr>
      <w:r>
        <w:rPr>
          <w:rFonts w:eastAsia="Courier New"/>
        </w:rPr>
        <w:t xml:space="preserve">                 </w:t>
      </w:r>
      <w:r>
        <w:rPr/>
        <w:t>tahate asankhya phala vrksera up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ma--self; iccha-amrte--by the nectar of the will; vrksa--the tree; sinci--sprinkle; nirantara--constantly; tahate--there; asankhya--unlimited; phala--fruits; vrksera--on the tree; upara--upp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y the transcendental desire of the Supreme Personality of Godhead, water has been sprinkled all over the tree, and thus there are innumerable fruits of love of Godhea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God is unlimited, and His desires are also unlimited. This example of unlimited fruits is factually appropriate even within the material context, for with the good will of the Supreme Personality of Godhead there can be enough fruits, grains and other foodstuffs produced so that all the people in the world could not finish them, even if they ate ten times their capacity. In this material world there is actually no scarcity of anything but Krsna consciousness. If people become Krsna conscious, by the transcendental will of the Supreme Personality of Godhead there will be enough foodstuffs produced so that people will have no economic problems at all. One can very easily understand this fact. The production of fruits and flowers depends not upon our will but the supreme will of the Personality of Godhead. If He is pleased, He can supply enough fruits, flowers, etc., but if people are atheistic and godless, nature, by His will, restricts the supply of food. For example, in several provinces in India, especially Maharashtra, Uttar Pradesh and other adjoining states, there is sometimes a great scarcity of foodstuffs due to lack of rainfall. So-called scientists and economists cannot do anything about this. Therefore, to solve all problems, one must seek the good will of the Supreme Personality of Godhead by becoming Krsna conscious and worshiping Him regularly in devotional service.</w:t>
      </w:r>
    </w:p>
    <w:p>
      <w:pPr>
        <w:pStyle w:val="Textosinformato"/>
        <w:rPr/>
      </w:pPr>
      <w:r>
        <w:rPr/>
      </w:r>
    </w:p>
    <w:p>
      <w:pPr>
        <w:pStyle w:val="Textosinformato"/>
        <w:rPr/>
      </w:pPr>
      <w:r>
        <w:rPr>
          <w:rFonts w:eastAsia="Courier New"/>
        </w:rPr>
        <w:t xml:space="preserve">                               </w:t>
      </w:r>
      <w:r>
        <w:rPr/>
        <w:t>TEXT 3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aeva saba phala deha' yare tare</w:t>
      </w:r>
    </w:p>
    <w:p>
      <w:pPr>
        <w:pStyle w:val="Textosinformato"/>
        <w:rPr/>
      </w:pPr>
      <w:r>
        <w:rPr>
          <w:rFonts w:eastAsia="Courier New"/>
        </w:rPr>
        <w:t xml:space="preserve">                    </w:t>
      </w:r>
      <w:r>
        <w:rPr/>
        <w:t>khaiya ha-uk loka ajara ama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aeva--therefore; saba--all; phala--fruits; deha'--distribute; yare tare--to everyone and anyone; khaiya--eating; ha-uk--let them become; loka--all people; ajara--without old age; amare--without deat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istribute this Krsna consciousness movement all over the world. Let people eat these fruits and ultimately become free from old age and death.</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Krsna consciousness movement introduced by Lord Caitanya is extremely important because one who takes to it becomes eternal, being freed from birth, death and old age. People do not recognize that the real distresses in life are the four principles of birth, death, old age and disease. They are so foolish that they resign themselves to these four miseries, not knowing the transcendental remedy of the Hare Krsna maha-mantra. Simply by chanting the Hare Krsna maha-mantra, one can become free from all misery, but because they are enchanted by the illusory energy, people do not take this movement seriously. Therefore those who are actually servants of Sri Caitanya Mahaprabhu must seriously distribute this movement all over the world to render the greatest benefit to human society. Of course, animals and other lower species are not capable of understanding this movement, but if even a small number of living beings take it seriously, by their chanting loudly, all living entities, including even trees, animals and other lower species, will be benefited. When Sri Caitanya Mahaprabhu inquired from Haridasa Thakura how he was to benefit living entities other than humans, Srila Haridasa Thakura replied that the Hare Krsna maha-mantra is so potent that if it is chanted loudly, everyone will benefit, including the lower species of life.</w:t>
      </w:r>
    </w:p>
    <w:p>
      <w:pPr>
        <w:pStyle w:val="Textosinformato"/>
        <w:rPr/>
      </w:pPr>
      <w:r>
        <w:rPr/>
      </w:r>
    </w:p>
    <w:p>
      <w:pPr>
        <w:pStyle w:val="Textosinformato"/>
        <w:rPr/>
      </w:pPr>
      <w:r>
        <w:rPr>
          <w:rFonts w:eastAsia="Courier New"/>
        </w:rPr>
        <w:t xml:space="preserve">                               </w:t>
      </w:r>
      <w:r>
        <w:rPr/>
        <w:t>TEXT 4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gat vyapiya mora habe punya khyati</w:t>
      </w:r>
    </w:p>
    <w:p>
      <w:pPr>
        <w:pStyle w:val="Textosinformato"/>
        <w:rPr/>
      </w:pPr>
      <w:r>
        <w:rPr>
          <w:rFonts w:eastAsia="Courier New"/>
        </w:rPr>
        <w:t xml:space="preserve">                </w:t>
      </w:r>
      <w:r>
        <w:rPr/>
        <w:t>sukhi ha-iya loka mora gahibeka kir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gat vyapiya--spreading all over the world; mora--My; habe--there will be; punya--pious; khyati--reputation; sukhi--happy; ha-iya--becoming; loka--all the people; mora--My; gahibeka--glorify; kirti--reput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f the fruits are distributed all over the world, My reputation as a pious man will be known everywhere, and thus all people will glorify My name with great pleasur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prediction of Lord Caitanya Mahaprabhu's is now actually coming to pass. The Krsna consciousness movement is being distributed all over the world through the chanting of the holy name of the Lord, the Hare Krsna maha-mantra, and people who were leading confused, chaotic lives are now feeling transcendental happiness. They are finding peace in sankirtana, and therefore they are acknowledging the supreme benefit of this movement. This is the blessing of Lord Caitanya Mahaprabhu. His prediction is now factually being fulfilled, and those who are sober and conscientious are appreciating the value of this great movement.</w:t>
      </w:r>
    </w:p>
    <w:p>
      <w:pPr>
        <w:pStyle w:val="Textosinformato"/>
        <w:rPr/>
      </w:pPr>
      <w:r>
        <w:rPr/>
      </w:r>
    </w:p>
    <w:p>
      <w:pPr>
        <w:pStyle w:val="Textosinformato"/>
        <w:rPr/>
      </w:pPr>
      <w:r>
        <w:rPr>
          <w:rFonts w:eastAsia="Courier New"/>
        </w:rPr>
        <w:t xml:space="preserve">                               </w:t>
      </w:r>
      <w:r>
        <w:rPr/>
        <w:t>TEXT 4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rata-bhumite haila manusya janma yara</w:t>
      </w:r>
    </w:p>
    <w:p>
      <w:pPr>
        <w:pStyle w:val="Textosinformato"/>
        <w:rPr/>
      </w:pPr>
      <w:r>
        <w:rPr>
          <w:rFonts w:eastAsia="Courier New"/>
        </w:rPr>
        <w:t xml:space="preserve">                </w:t>
      </w:r>
      <w:r>
        <w:rPr/>
        <w:t>janma sarthaka kari' kara para-upak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rata--of India; bhumite--in the land; haila--has become; manusya--human being; janma--birth; yara--anyone; janma--such a birth; sarthaka--fulfillment; kari'--doing so; kara--do; para--others; upakara--benefi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who has taken his birth as a human being in the land of India [Bharata-varsa] should make his life successful and work for the benefit of all other peopl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magnanimity of Lord Caitanya Mahaprabhu is expressed in this very important verse. Although He was born in Bengal and Bengalis therefore have a special duty toward Him, Sri Caitanya Mahaprabhu is addressing not only Bengalis but all the inhabitants of India. It is in the land of India that actual human civilization can be developed.</w:t>
      </w:r>
    </w:p>
    <w:p>
      <w:pPr>
        <w:pStyle w:val="Textosinformato"/>
        <w:rPr/>
      </w:pPr>
      <w:r>
        <w:rPr>
          <w:rFonts w:eastAsia="Courier New"/>
        </w:rPr>
        <w:t xml:space="preserve">   </w:t>
      </w:r>
      <w:r>
        <w:rPr/>
        <w:t>Human life is especially meant for God realization, as stated in the Vedanta-sutra: athato brahma-jijnasa. Anyone who takes birth in the land of India (Bharata-varsa) has the special privilege of being able to take advantage of the instruction and guidance of the Vedic civilization. He automatically receives the basic principles of spiritual life, for 99.9% of the Indian people, even simple village farmers and others who are neither educated nor sophisticated, believe in the transmigration of the soul, believe in past and future lives, believe in God and naturally want to worship the Supreme Personality of Godhead or His representative. These ideas are the natural inheritance of a person born in India. India has many holy places of pilgrimage, such as Gaya, Benares, Mathura, Prayaga, Vrndavana, Haridvara, Ramesvaram and Jagannatha Puri, and still people go there by the hundreds and thousands. Although the present leaders of India are influencing the people not to believe in God, not to believe in a next life and not to believe in a distinction between pious and impious life, and they are teaching them how to drink wine, eat meat and become supposedly civilized, people are nevertheless afraid of the four activities of sinful life--namely, illicit sex, meat-eating, intoxication and gambling--and whenever there is a religious festival, they gather together by the thousands. We have actual experience of this. Whenever the Krsna consciousness movement holds a sankirtana festival in a big city like Calcutta, Bombay, Madras, Ahmedabad or Hyderabad, thousands of people come to hear. Sometimes we speak in English, but even though most people do not understand English, they nevertheless come to hear us. Even when imitation incarnations of Godhead speak, people gather in the thousands, for everyone who is born in the land of India has a natural spiritual inclination and is taught the basic principles of spiritual life; they merely need to be a little more educated in the Vedic principles. Therefore Sri Caitanya Mahaprabhu said, janma sarthaka kari' kara para-upakara: if an Indian is educated in the Vedic principles, he is able to perform the most beneficial welfare activity for the entire world.</w:t>
      </w:r>
    </w:p>
    <w:p>
      <w:pPr>
        <w:pStyle w:val="Textosinformato"/>
        <w:rPr/>
      </w:pPr>
      <w:r>
        <w:rPr>
          <w:rFonts w:eastAsia="Courier New"/>
        </w:rPr>
        <w:t xml:space="preserve">   </w:t>
      </w:r>
      <w:r>
        <w:rPr/>
        <w:t>At present, for want of Krsna consciousness, or God consciousness, the entire world is in darkness, having been covered by the four principles of sinful life--meat-eating, illicit sex, gambling and intoxication. Therefore there is a need for vigorous propaganda to educate people to refrain from sinful activities. This will bring peace and prosperity; the rogues, thieves and debauchees will naturally decrease in number, and all of human society will be God conscious.</w:t>
      </w:r>
    </w:p>
    <w:p>
      <w:pPr>
        <w:pStyle w:val="Textosinformato"/>
        <w:rPr/>
      </w:pPr>
      <w:r>
        <w:rPr>
          <w:rFonts w:eastAsia="Courier New"/>
        </w:rPr>
        <w:t xml:space="preserve">   </w:t>
      </w:r>
      <w:r>
        <w:rPr/>
        <w:t>The practical effect of our spreading the Krsna consciousness movement all over the world is that now the most degraded debauchees are becoming the most elevated saints. This is only one Indian's humble service to the world. If all Indians had taken to this path, as advised by Lord Caitanya Mahaprabhu, India would have given a unique gift to the world, and thus India would have been glorified. Now, however, India is known as a poverty-stricken country, and whenever anyone from America or another opulent country goes to India, he sees many people lying by the footpaths for whom there are not even provisions for two meals a day. There are also institutions collecting money from all parts of the world in the name of welfare activities for poverty-stricken people, but they are spending it for their own sense gratification. Now, on the order of Sri Caitanya Mahaprabhu, the Krsna consciousness movement has been started, and people are benefiting from this movement. Therefore it is now the duty of the leading men of India to consider the importance of this movement and train many Indians to go outside of India to preach this cult. People will accept it, there will be cooperation among the Indian people and among the other people of the world, and the mission of Sri Caitanya Mahaprabhu will then be fulfilled. Sri Caitanya Mahaprabhu will then be glorified all over the world, and people will naturally be happy, peaceful and prosperous, not only in this life but also in the next, for as stated in the Bhagavad-gita, anyone who understands Krsna, the Supreme Personality of Godhead, will very easily get salvation, or freedom from the repetition of birth and death, and go back home, back to Godhead. Sri Caitanya Mahaprabhu therefore requests every Indian to become a preacher of His cult to save the world from disastrous confusion.</w:t>
      </w:r>
    </w:p>
    <w:p>
      <w:pPr>
        <w:pStyle w:val="Textosinformato"/>
        <w:rPr/>
      </w:pPr>
      <w:r>
        <w:rPr>
          <w:rFonts w:eastAsia="Courier New"/>
        </w:rPr>
        <w:t xml:space="preserve">   </w:t>
      </w:r>
      <w:r>
        <w:rPr/>
        <w:t>This is not only the duty of Indians but the duty of everyone, and we are very happy that American and European boys and girls are seriously cooperating with this movement. One should know definitely that the best welfare activity for all of human society is to awaken man's God consciousness, or Krsna consciousness. Therefore everyone should help this great movement. This is confirmed in Srimad-Bhagavatam, Tenth Canto, Twenty-second Chapter, verse 35, which is next quoted in Caitanya-caritamrta.</w:t>
      </w:r>
    </w:p>
    <w:p>
      <w:pPr>
        <w:pStyle w:val="Textosinformato"/>
        <w:rPr/>
      </w:pPr>
      <w:r>
        <w:rPr/>
      </w:r>
    </w:p>
    <w:p>
      <w:pPr>
        <w:pStyle w:val="Textosinformato"/>
        <w:rPr/>
      </w:pPr>
      <w:r>
        <w:rPr>
          <w:rFonts w:eastAsia="Courier New"/>
        </w:rPr>
        <w:t xml:space="preserve">                               </w:t>
      </w:r>
      <w:r>
        <w:rPr/>
        <w:t>TEXT 4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vaj janma-saphalyam</w:t>
      </w:r>
    </w:p>
    <w:p>
      <w:pPr>
        <w:pStyle w:val="Textosinformato"/>
        <w:rPr/>
      </w:pPr>
      <w:r>
        <w:rPr>
          <w:rFonts w:eastAsia="Courier New"/>
        </w:rPr>
        <w:t xml:space="preserve">                          </w:t>
      </w:r>
      <w:r>
        <w:rPr/>
        <w:t>dehinam iha dehisu</w:t>
      </w:r>
    </w:p>
    <w:p>
      <w:pPr>
        <w:pStyle w:val="Textosinformato"/>
        <w:rPr/>
      </w:pPr>
      <w:r>
        <w:rPr>
          <w:rFonts w:eastAsia="Courier New"/>
        </w:rPr>
        <w:t xml:space="preserve">                      </w:t>
      </w:r>
      <w:r>
        <w:rPr/>
        <w:t>pranair arthair dhiya vaca</w:t>
      </w:r>
    </w:p>
    <w:p>
      <w:pPr>
        <w:pStyle w:val="Textosinformato"/>
        <w:rPr/>
      </w:pPr>
      <w:r>
        <w:rPr>
          <w:rFonts w:eastAsia="Courier New"/>
        </w:rPr>
        <w:t xml:space="preserve">                         </w:t>
      </w:r>
      <w:r>
        <w:rPr/>
        <w:t>sreya-acaranam sad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vat--up to this; janma--of birth; saphalyam--perfection; dehinam--of every living being; iha--in this world; dehisu--toward those who are embodied; pranaih--by life; arthaih--by wealth; dhiya--by intelligence; vaca--by words; sreyah--eternal good fortune; acaranam--acting practically; sada--alway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t is the duty of every living being to perform welfare activities for the benefit of others with his life, wealth, intelligence and word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are two kinds of general activities--sreyas, or activities which are ultimately beneficial and auspicious, and preyas, or those which are immediately beneficial and auspicious. For example, children are fond of playing. They don't want to go to school to receive an education, and they think that to play all day and night and enjoy with their friends is the aim of life. Even in the transcendental life of Lord Krsna, we find that when He was a child He was very fond of playing with His friends of the same age, the cowherd boys. He would not even go home to take His dinner. Mother Yasoda would have to come out to induce Him to come home. Thus it is a child's nature to engage all day and night in playing, not caring even for his health and other important concerns. This is an example of preyas, or immediately beneficial activities. But there are also sreyas, or activities which are ultimately auspicious. According to Vedic civilization, a human being must be God conscious. He should understand what God is, what this material world is, who he is, and what their interrelationships are. This is called sreyas, or ultimately auspicious activity.</w:t>
      </w:r>
    </w:p>
    <w:p>
      <w:pPr>
        <w:pStyle w:val="Textosinformato"/>
        <w:rPr/>
      </w:pPr>
      <w:r>
        <w:rPr>
          <w:rFonts w:eastAsia="Courier New"/>
        </w:rPr>
        <w:t xml:space="preserve">   </w:t>
      </w:r>
      <w:r>
        <w:rPr/>
        <w:t>In this verse of Srimad-Bhagavatam it is said that one should be interested in sreyas. To achieve the ultimate goal of sreyas, or good fortune, one should engage everything, including his life, wealth and words, not only for himself but for others also. However, unless one is interested in sreyas in his own life, he cannot preach of sreyas for the benefit of others.</w:t>
      </w:r>
    </w:p>
    <w:p>
      <w:pPr>
        <w:pStyle w:val="Textosinformato"/>
        <w:rPr/>
      </w:pPr>
      <w:r>
        <w:rPr>
          <w:rFonts w:eastAsia="Courier New"/>
        </w:rPr>
        <w:t xml:space="preserve">   </w:t>
      </w:r>
      <w:r>
        <w:rPr/>
        <w:t>This verse cited by Sri Caitanya Mahaprabhu applies to human beings, not to animals. As indicated in the previous verse by the words manusya-janma, these injunctions are for human beings. Unfortunately, human beings, although they have the bodies of men, are becoming less than animals in their behavior. This is the fault of modern education. Modern educators do not know the aim of human life; they are simply concerned with how to develop the economic condition of their countries or of human society. This is also necessary; the Vedic civilization considers all aspects of human life, including dharma (religion), artha (economic development), kama (sense gratification) and moksa (liberation). But humanity's first concern should be religion. To be religious, one must abide by the orders of God, but unfortunately people in this age have rejected religion, and they are busy in economic development. Therefore they will adopt any means to get money. For economic development one does not need to get money by hook or by crook; one needs only sufficient money to maintain his body and soul. However, because modern economic development is going on with no religious background, people have become lusty, greedy and mad after money. They are simply developing the qualities of rajas (passion) and tamas (ignorance), neglecting the other quality of nature, sattva (goodness), and the brahminical qualifications. Therefore the entire society is in chaos.</w:t>
      </w:r>
    </w:p>
    <w:p>
      <w:pPr>
        <w:pStyle w:val="Textosinformato"/>
        <w:rPr/>
      </w:pPr>
      <w:r>
        <w:rPr>
          <w:rFonts w:eastAsia="Courier New"/>
        </w:rPr>
        <w:t xml:space="preserve">   </w:t>
      </w:r>
      <w:r>
        <w:rPr/>
        <w:t>The Bhagavatam says that it is the duty of an advanced human being to act in such a way as to facilitate human society's attainment of the ultimate goal of life. There is a similar verse in the Visnu Purana, Part Three, Chapter Twelve, verse 45, which is quoted in this chapter of Caitanya-caritamrta as verse 43.</w:t>
      </w:r>
    </w:p>
    <w:p>
      <w:pPr>
        <w:pStyle w:val="Textosinformato"/>
        <w:rPr/>
      </w:pPr>
      <w:r>
        <w:rPr/>
      </w:r>
    </w:p>
    <w:p>
      <w:pPr>
        <w:pStyle w:val="Textosinformato"/>
        <w:rPr/>
      </w:pPr>
      <w:r>
        <w:rPr>
          <w:rFonts w:eastAsia="Courier New"/>
        </w:rPr>
        <w:t xml:space="preserve">                               </w:t>
      </w:r>
      <w:r>
        <w:rPr/>
        <w:t>TEXT 4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ninam upakaraya</w:t>
      </w:r>
    </w:p>
    <w:p>
      <w:pPr>
        <w:pStyle w:val="Textosinformato"/>
        <w:rPr/>
      </w:pPr>
      <w:r>
        <w:rPr>
          <w:rFonts w:eastAsia="Courier New"/>
        </w:rPr>
        <w:t xml:space="preserve">                         </w:t>
      </w:r>
      <w:r>
        <w:rPr/>
        <w:t>yad eveha paratra ca</w:t>
      </w:r>
    </w:p>
    <w:p>
      <w:pPr>
        <w:pStyle w:val="Textosinformato"/>
        <w:rPr/>
      </w:pPr>
      <w:r>
        <w:rPr>
          <w:rFonts w:eastAsia="Courier New"/>
        </w:rPr>
        <w:t xml:space="preserve">                         </w:t>
      </w:r>
      <w:r>
        <w:rPr/>
        <w:t>karmana manasa vaca</w:t>
      </w:r>
    </w:p>
    <w:p>
      <w:pPr>
        <w:pStyle w:val="Textosinformato"/>
        <w:rPr/>
      </w:pPr>
      <w:r>
        <w:rPr>
          <w:rFonts w:eastAsia="Courier New"/>
        </w:rPr>
        <w:t xml:space="preserve">                       </w:t>
      </w:r>
      <w:r>
        <w:rPr/>
        <w:t>tad eva mati-man bhaje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ninam--of all living entities; upakaraya--for the benefit; yat--whichever; eva--certainly; iha--in this world or in this life; paratra--in the next life; ca--and; karmana--by work; manasa--by the mind; vaca--by words; tat--that; eva--certainly; mati-man--an intelligent man; bhajet--must ac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 'By his work, thoughts and words, an intelligent man must perform actions which will be beneficial for all living entities in this life and in the nex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Unfortunately, people in general do not know what is to take place in the next life. To prepare oneself for his next life is common sense, and it is a principle of the Vedic civilization, but presently people throughout the world do not believe in a next life. Even influential professors and other educators say that as soon as the body is finished, everything is finished. This atheistic philosophy is killing human civilization. People are irresponsibly performing all sorts of sinful activities, and thus the privilege of the human life is being taken away by the educational propaganda of the so-called leaders. Actually it is a fact that this life is meant for preparation for the next life; by evolution one has come through many species, or forms, and this human form of life is an opportunity to promote oneself to a better life. This is explained in the Bhagavad-gita (9.25):</w:t>
      </w:r>
    </w:p>
    <w:p>
      <w:pPr>
        <w:pStyle w:val="Textosinformato"/>
        <w:rPr/>
      </w:pPr>
      <w:r>
        <w:rPr/>
      </w:r>
    </w:p>
    <w:p>
      <w:pPr>
        <w:pStyle w:val="Textosinformato"/>
        <w:rPr/>
      </w:pPr>
      <w:r>
        <w:rPr>
          <w:rFonts w:eastAsia="Courier New"/>
        </w:rPr>
        <w:t xml:space="preserve">                        </w:t>
      </w:r>
      <w:r>
        <w:rPr/>
        <w:t>yanti deva-vrata devan</w:t>
      </w:r>
    </w:p>
    <w:p>
      <w:pPr>
        <w:pStyle w:val="Textosinformato"/>
        <w:rPr/>
      </w:pPr>
      <w:r>
        <w:rPr>
          <w:rFonts w:eastAsia="Courier New"/>
        </w:rPr>
        <w:t xml:space="preserve">                       </w:t>
      </w:r>
      <w:r>
        <w:rPr/>
        <w:t>pitrn yanti pitr-vratah</w:t>
      </w:r>
    </w:p>
    <w:p>
      <w:pPr>
        <w:pStyle w:val="Textosinformato"/>
        <w:rPr/>
      </w:pPr>
      <w:r>
        <w:rPr>
          <w:rFonts w:eastAsia="Courier New"/>
        </w:rPr>
        <w:t xml:space="preserve">                        </w:t>
      </w:r>
      <w:r>
        <w:rPr/>
        <w:t>bhutani yanti bhutejya</w:t>
      </w:r>
    </w:p>
    <w:p>
      <w:pPr>
        <w:pStyle w:val="Textosinformato"/>
        <w:rPr/>
      </w:pPr>
      <w:r>
        <w:rPr>
          <w:rFonts w:eastAsia="Courier New"/>
        </w:rPr>
        <w:t xml:space="preserve">                       </w:t>
      </w:r>
      <w:r>
        <w:rPr/>
        <w:t>yanti mad-yajino 'pi mam</w:t>
      </w:r>
    </w:p>
    <w:p>
      <w:pPr>
        <w:pStyle w:val="Textosinformato"/>
        <w:rPr/>
      </w:pPr>
      <w:r>
        <w:rPr/>
      </w:r>
    </w:p>
    <w:p>
      <w:pPr>
        <w:pStyle w:val="Textosinformato"/>
        <w:rPr/>
      </w:pPr>
      <w:r>
        <w:rPr>
          <w:rFonts w:eastAsia="Courier New"/>
        </w:rPr>
        <w:t xml:space="preserve">   </w:t>
      </w:r>
      <w:r>
        <w:rPr/>
        <w:t>"Those who worship the demigods will take birth among the demigods;those who worship ghosts and spirits will take birth among such beings; those who worship ancestors go to the ancestors; and those who worship Me will live with Me." Therefore, one may promote himself to the higher planetary systems, which are the residence of the demigods, one can promote himself to the Pitrloka, one can remain on earth, or one can also go back home, back to Godhead. This is further confirmed elsewhere in the Bhagavad-gita (4.9): tyaktva deham punar janma naiti mam eti so 'rjuna. After giving up the body, one who knows Krsna in truth does not come back again to this world to accept a material body, but he goes back home, back to Godhead. This knowledge is in the sastras, and people should be given the opportunity to understand it. Even if one is not able to go back to Godhead in one life, the Vedic civilization at least gives one the opportunity to be promoted to the higher planetary systems, where the demigods live, and not glide down again to animal life. At present, people do not understand this knowledge, although it constitutes a great science, for they are uneducated and trained not to accept it. This is the horrible condition of modern human society. As such, the Krsna consciousness movement is the only hope to direct the attention of intelligent men to a greater benefit in life.</w:t>
      </w:r>
    </w:p>
    <w:p>
      <w:pPr>
        <w:pStyle w:val="Textosinformato"/>
        <w:rPr/>
      </w:pPr>
      <w:r>
        <w:rPr/>
      </w:r>
    </w:p>
    <w:p>
      <w:pPr>
        <w:pStyle w:val="Textosinformato"/>
        <w:rPr/>
      </w:pPr>
      <w:r>
        <w:rPr>
          <w:rFonts w:eastAsia="Courier New"/>
        </w:rPr>
        <w:t xml:space="preserve">                               </w:t>
      </w:r>
      <w:r>
        <w:rPr/>
        <w:t>TEXT 4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li manusya amara nahi rajya-dhana</w:t>
      </w:r>
    </w:p>
    <w:p>
      <w:pPr>
        <w:pStyle w:val="Textosinformato"/>
        <w:rPr/>
      </w:pPr>
      <w:r>
        <w:rPr>
          <w:rFonts w:eastAsia="Courier New"/>
        </w:rPr>
        <w:t xml:space="preserve">                </w:t>
      </w:r>
      <w:r>
        <w:rPr/>
        <w:t>phala-phula diya kari' punya uparj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li--gardener; manusya--man; amara--My; nahi--there is none; rajya--kingdom; dhana--wealth; phala--fruit; phula--flowers; diya--giving; kari'--do; punya--piety; uparjana--achievem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am merely a gardener. I have neither a kingdom nor very great riches. I simply have some fruits and flowers that I wish to utilize to achieve piety in My lif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performing welfare activities for human society, Sri Caitanya Mahaprabhu presents Himself as being not very rich, thus indicating that a man need not be rich or opulent to act for the welfare of humanity. Sometimes rich men are very proud that they can perform beneficial activities for human society whereas others cannot. A practical example is that when there is a scarcity of food in India on account of meager rainfall, some members of the richer class very proudly distribute foodstuffs, making huge arrangements with the help of the government, as if merely by such activities people will be benefited. Suppose there were no food grains. How would the rich men distribute food? Production of grains is completely in the hands of God. If there were no rain, there would be no grains, and these so-called rich men would be unable to distribute grains to the people.</w:t>
      </w:r>
    </w:p>
    <w:p>
      <w:pPr>
        <w:pStyle w:val="Textosinformato"/>
        <w:rPr/>
      </w:pPr>
      <w:r>
        <w:rPr>
          <w:rFonts w:eastAsia="Courier New"/>
        </w:rPr>
        <w:t xml:space="preserve">   </w:t>
      </w:r>
      <w:r>
        <w:rPr/>
        <w:t>The real purpose of life, therefore, is to satisfy the Supreme Personality of Godhead. Srila Rupa Gosvami describes in his Bhakti-rasamrta-sindhu that devotional service is so exalted that it is beneficial and auspicious for every man. Sri Caitanya Mahaprabhu also declared that to propagate the bhakti cult of devotional service in human society, one does not need to be very rich. Anyone can do it and thus render the highest benefit to humanity if he knows the art. Lord Caitanya Mahaprabhu takes the part of a gardener because although a gardener is naturally not a very rich man, he has some fruits and flowers. Any man can collect some fruits and flowers and satisfy the Supreme Personality of Godhead in devotional service, as the Lord recommends in the Bhagavad-gita (9.26):-</w:t>
      </w:r>
    </w:p>
    <w:p>
      <w:pPr>
        <w:pStyle w:val="Textosinformato"/>
        <w:rPr/>
      </w:pPr>
      <w:r>
        <w:rPr/>
      </w:r>
    </w:p>
    <w:p>
      <w:pPr>
        <w:pStyle w:val="Textosinformato"/>
        <w:rPr/>
      </w:pPr>
      <w:r>
        <w:rPr>
          <w:rFonts w:eastAsia="Courier New"/>
        </w:rPr>
        <w:t xml:space="preserve">                      </w:t>
      </w:r>
      <w:r>
        <w:rPr/>
        <w:t>patram puspam phalam toyam</w:t>
      </w:r>
    </w:p>
    <w:p>
      <w:pPr>
        <w:pStyle w:val="Textosinformato"/>
        <w:rPr/>
      </w:pPr>
      <w:r>
        <w:rPr>
          <w:rFonts w:eastAsia="Courier New"/>
        </w:rPr>
        <w:t xml:space="preserve">                      </w:t>
      </w:r>
      <w:r>
        <w:rPr/>
        <w:t>yo me bhaktya prayacchati</w:t>
      </w:r>
    </w:p>
    <w:p>
      <w:pPr>
        <w:pStyle w:val="Textosinformato"/>
        <w:rPr/>
      </w:pPr>
      <w:r>
        <w:rPr>
          <w:rFonts w:eastAsia="Courier New"/>
        </w:rPr>
        <w:t xml:space="preserve">                       </w:t>
      </w:r>
      <w:r>
        <w:rPr/>
        <w:t>tad aham bhakty-upahrtam</w:t>
      </w:r>
    </w:p>
    <w:p>
      <w:pPr>
        <w:pStyle w:val="Textosinformato"/>
        <w:rPr/>
      </w:pPr>
      <w:r>
        <w:rPr>
          <w:rFonts w:eastAsia="Courier New"/>
        </w:rPr>
        <w:t xml:space="preserve">                         </w:t>
      </w:r>
      <w:r>
        <w:rPr/>
        <w:t>asnami prayatatmanah</w:t>
      </w:r>
    </w:p>
    <w:p>
      <w:pPr>
        <w:pStyle w:val="Textosinformato"/>
        <w:rPr/>
      </w:pPr>
      <w:r>
        <w:rPr/>
      </w:r>
    </w:p>
    <w:p>
      <w:pPr>
        <w:pStyle w:val="Textosinformato"/>
        <w:rPr/>
      </w:pPr>
      <w:r>
        <w:rPr>
          <w:rFonts w:eastAsia="Courier New"/>
        </w:rPr>
        <w:t xml:space="preserve">   </w:t>
      </w:r>
      <w:r>
        <w:rPr/>
        <w:t>One cannot satisfy the Supreme Lord by his riches, wealth or opulent position, but anyone can collect a little fruit or a flower and offer it to the Lord. The Lord says that if one brings such an offering in devotion, He will accept it and eat it. When Krsna eats, the entire world becomes satisfied. There is a story in the Mahabharata illustrating how by Krsna's eating, the sixty thousands disciples of Durvasa Muni were all satisfied. Therefore it is a fact that if by our life (pranaih), by our wealth (arthaih), by our intelligence (dhiya) or by our words (vaca) we can satisfy the Supreme Personality of Godhead, naturally the entire world will become happy. Therefore our main duty is to satisfy the Supreme Godhead by our actions, our money and our words. This is very simple. Even if one does not have money, he can preach the Hare Krsna mantra to everyone. One can go everywhere, to every home, and request everyone to chant the Hare Krsna mantra. Thus the entire world situation will become very happy and peaceful.</w:t>
      </w:r>
    </w:p>
    <w:p>
      <w:pPr>
        <w:pStyle w:val="Textosinformato"/>
        <w:rPr/>
      </w:pPr>
      <w:r>
        <w:rPr/>
      </w:r>
    </w:p>
    <w:p>
      <w:pPr>
        <w:pStyle w:val="Textosinformato"/>
        <w:rPr/>
      </w:pPr>
      <w:r>
        <w:rPr>
          <w:rFonts w:eastAsia="Courier New"/>
        </w:rPr>
        <w:t xml:space="preserve">                               </w:t>
      </w:r>
      <w:r>
        <w:rPr/>
        <w:t>TEXT 4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li hana vrksa ha-ilan ei ta' icchate</w:t>
      </w:r>
    </w:p>
    <w:p>
      <w:pPr>
        <w:pStyle w:val="Textosinformato"/>
        <w:rPr/>
      </w:pPr>
      <w:r>
        <w:rPr>
          <w:rFonts w:eastAsia="Courier New"/>
        </w:rPr>
        <w:t xml:space="preserve">                </w:t>
      </w:r>
      <w:r>
        <w:rPr/>
        <w:t>sarva-pranira upakara haya vrksa hai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li hana--although I am the gardener; vrksa ha-ilan--I am also the tree; ei ta'--this is; icchate--by My will; sarva-pranira--of all living entities; upakara--welfare; haya--there is; vrksa--the tree; haite--fro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though I am acting as a gardener, I also want to be the tree, for thus I can bestow benefit upon al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 Caitanya Mahaprabhu is the most benevolent personality in human society because His only desire is to make people happy. His sankirtana movement is especially meant for the purpose of making people happy. He wanted to become the tree Himself because a tree is supposed to be the most benevolent living entity. In the following verse, which is from Srimad-Bhagavatam (10.22.33), Krsna Himself highly praised the existence of a tree.</w:t>
      </w:r>
    </w:p>
    <w:p>
      <w:pPr>
        <w:pStyle w:val="Textosinformato"/>
        <w:rPr/>
      </w:pPr>
      <w:r>
        <w:rPr/>
      </w:r>
    </w:p>
    <w:p>
      <w:pPr>
        <w:pStyle w:val="Textosinformato"/>
        <w:rPr/>
      </w:pPr>
      <w:r>
        <w:rPr>
          <w:rFonts w:eastAsia="Courier New"/>
        </w:rPr>
        <w:t xml:space="preserve">                               </w:t>
      </w:r>
      <w:r>
        <w:rPr/>
        <w:t>TEXT 4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ho esam varam janma</w:t>
      </w:r>
    </w:p>
    <w:p>
      <w:pPr>
        <w:pStyle w:val="Textosinformato"/>
        <w:rPr/>
      </w:pPr>
      <w:r>
        <w:rPr>
          <w:rFonts w:eastAsia="Courier New"/>
        </w:rPr>
        <w:t xml:space="preserve">                        </w:t>
      </w:r>
      <w:r>
        <w:rPr/>
        <w:t>sarva-prany-upajivinam</w:t>
      </w:r>
    </w:p>
    <w:p>
      <w:pPr>
        <w:pStyle w:val="Textosinformato"/>
        <w:rPr/>
      </w:pPr>
      <w:r>
        <w:rPr>
          <w:rFonts w:eastAsia="Courier New"/>
        </w:rPr>
        <w:t xml:space="preserve">                        </w:t>
      </w:r>
      <w:r>
        <w:rPr/>
        <w:t>su-janasyeva yesam vai</w:t>
      </w:r>
    </w:p>
    <w:p>
      <w:pPr>
        <w:pStyle w:val="Textosinformato"/>
        <w:rPr/>
      </w:pPr>
      <w:r>
        <w:rPr>
          <w:rFonts w:eastAsia="Courier New"/>
        </w:rPr>
        <w:t xml:space="preserve">                       </w:t>
      </w:r>
      <w:r>
        <w:rPr/>
        <w:t>vimukha yanti narthi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ho--oh, just see; esam--of these trees; varam--superior; janma--birth; sarva--all; prani--living entities; upajivinam--one who provides maintenance; su-janasya iva--like the great personalities; yesam--from whose; vai--certainly; vimukhah--disappointed; yanti--goes away; na--never; arthinah--one who is asking for someth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 'Just see how these trees are maintaining every living entity! Their birth is successful. Their behavior is just like that of great personalities, for anyone who asks anything from a tree never goes away disappointed.' "</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ccording to Vedic civilization, ksatriyas are considered to be great personalities because if anyone goes to a ksatriya king to ask for charity, the king will never refuse. The trees are compared to those noble ksatriyas because everyone derives all kinds of benefits from them--some people take fruit, others take flowers, others take leaves, others take twigs, and others even cut the tree, and yet the tree gives to everyone without hesitation.</w:t>
      </w:r>
    </w:p>
    <w:p>
      <w:pPr>
        <w:pStyle w:val="Textosinformato"/>
        <w:rPr/>
      </w:pPr>
      <w:r>
        <w:rPr>
          <w:rFonts w:eastAsia="Courier New"/>
        </w:rPr>
        <w:t xml:space="preserve">   </w:t>
      </w:r>
      <w:r>
        <w:rPr/>
        <w:t>Unnecessarily cutting trees without consideration is another example of human debauchery. The paper industry cuts many hundreds and thousands of trees for its mills, and with the paper so much rubbish literature is published for the whimsical satisfaction of human society. Unfortunately, although these industrialists are now happy in this life by dint of their industrial development, they do not know that they will incur the responsibility for killing these living entities who are in the forms of trees.</w:t>
      </w:r>
    </w:p>
    <w:p>
      <w:pPr>
        <w:pStyle w:val="Textosinformato"/>
        <w:rPr/>
      </w:pPr>
      <w:r>
        <w:rPr>
          <w:rFonts w:eastAsia="Courier New"/>
        </w:rPr>
        <w:t xml:space="preserve">   </w:t>
      </w:r>
      <w:r>
        <w:rPr/>
        <w:t>This verse, quoted from Srimad-Bhagavatam, was spoken by Lord Krsna to His friends when He was taking rest underneath a tree after His pastime of stealing the clothes of the gopis (vastra-harana-lila). By quoting this verse, Caitanya Mahaprabhu teaches us that we should be tolerant like trees and also beneficial like trees, which give everything to the needy persons who come underneath them. A needy person may derive many advantages from trees and also from many animals, but in modern civilization people have become so ungrateful that they exploit the trees and animals and kill them. These are some of the sinful activities of modern civilization.</w:t>
      </w:r>
    </w:p>
    <w:p>
      <w:pPr>
        <w:pStyle w:val="Textosinformato"/>
        <w:rPr/>
      </w:pPr>
      <w:r>
        <w:rPr/>
      </w:r>
    </w:p>
    <w:p>
      <w:pPr>
        <w:pStyle w:val="Textosinformato"/>
        <w:rPr/>
      </w:pPr>
      <w:r>
        <w:rPr>
          <w:rFonts w:eastAsia="Courier New"/>
        </w:rPr>
        <w:t xml:space="preserve">                               </w:t>
      </w:r>
      <w:r>
        <w:rPr/>
        <w:t>TEXT 4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 ajna kaila yadi caitanya-malakara</w:t>
      </w:r>
    </w:p>
    <w:p>
      <w:pPr>
        <w:pStyle w:val="Textosinformato"/>
        <w:rPr/>
      </w:pPr>
      <w:r>
        <w:rPr>
          <w:rFonts w:eastAsia="Courier New"/>
        </w:rPr>
        <w:t xml:space="preserve">                  </w:t>
      </w:r>
      <w:r>
        <w:rPr/>
        <w:t>parama ananda paila vrksa-pariv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this; ajna--order; kaila--gave; yadi--when; caitanya--Sri Caitanya Mahaprabhu; mala-kara--as a gardener; parama--the greatest; ananda--pleasure; paila--got; vrksa--of the tree; parivara--descendan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descendants of the tree [the devotees of Sri Caitanya Mahaprabhu] were very glad to receive this order directly from the Lor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the desire of Lord Caitanya Mahaprabhu that the benevolent activities of the sankirtana movement, which was inaugurated five hundred years ago in Navadvipa, be spread all over the world for the benefit of all human beings. Unfortunately, there are many so-called followers of Caitanya Mahaprabhu who are satisfied simply to construct a temple, make a show of the Deities, collect some funds and utilize them for eating and sleeping. There is no question of their preaching the cult of Sri Caitanya Mahaprabhu all over the world. But even though they are unable to do so, if anyone else does it they become envious. This is the condition of the modern followers of Caitanya Mahaprabhu. The Age of Kali is so strong that it affects even the so-called followers of Lord Caitanya. At least the followers of Caitanya Mahaprabhu must come out of India to preach His cult all over the world, for this is the mission of Lord Caitanya. The followers of Lord Caitanya must execute His will with heart and soul, being more tolerant than the trees and humbler than the straw in the street.</w:t>
      </w:r>
    </w:p>
    <w:p>
      <w:pPr>
        <w:pStyle w:val="Textosinformato"/>
        <w:rPr/>
      </w:pPr>
      <w:r>
        <w:rPr/>
      </w:r>
    </w:p>
    <w:p>
      <w:pPr>
        <w:pStyle w:val="Textosinformato"/>
        <w:rPr/>
      </w:pPr>
      <w:r>
        <w:rPr>
          <w:rFonts w:eastAsia="Courier New"/>
        </w:rPr>
        <w:t xml:space="preserve">                               </w:t>
      </w:r>
      <w:r>
        <w:rPr/>
        <w:t>TEXT 4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ei yahan tahan dana kare prema-phala</w:t>
      </w:r>
    </w:p>
    <w:p>
      <w:pPr>
        <w:pStyle w:val="Textosinformato"/>
        <w:rPr/>
      </w:pPr>
      <w:r>
        <w:rPr>
          <w:rFonts w:eastAsia="Courier New"/>
        </w:rPr>
        <w:t xml:space="preserve">                 </w:t>
      </w:r>
      <w:r>
        <w:rPr/>
        <w:t>phalasvade matta loka ha-ila saka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ei--anyone; yahan--wherever; tahan--anywhere; dana--charity; kare--gives in; prema-phala--the fruit of love of Godhead; phala--fruit; asvade--by tasting; matta--intoxicated; loka--people; ha-ila--become; sakala--al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fruit of love of God is so relishable that wherever a devotee distributes it, those who taste the fruit, anywhere in the world, immediately become intoxicat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ere the wonderful fruit of love of Godhead distributed by Lord Caitanya Mahaprabhu is described. We have practical experience that anyone who accepts this fruit and sincerely tastes it immediately becomes mad after it and gives up all his bad habits, being intoxicated by Caitanya Mahaprabhu's gift, the Hare Krsna maha-mantra. The statements of Sri Caitanya-caritamrta are so practical that anyone can test them. As far as we are concerned, we are most confident of the success of the distribution of the great fruit of love of Godhead through the medium of chanting the maha-mantra--Hare Krsna, Hare Krsna, Krsna Krsna, Hare Hare. Hare Rama, Hare Rama, Rama Rama, Hare Hare.</w:t>
      </w:r>
    </w:p>
    <w:p>
      <w:pPr>
        <w:pStyle w:val="Textosinformato"/>
        <w:rPr/>
      </w:pPr>
      <w:r>
        <w:rPr/>
      </w:r>
    </w:p>
    <w:p>
      <w:pPr>
        <w:pStyle w:val="Textosinformato"/>
        <w:rPr/>
      </w:pPr>
      <w:r>
        <w:rPr>
          <w:rFonts w:eastAsia="Courier New"/>
        </w:rPr>
        <w:t xml:space="preserve">                               </w:t>
      </w:r>
      <w:r>
        <w:rPr/>
        <w:t>TEXT 4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ha-madaka prema-phala peta bhari' khaya</w:t>
      </w:r>
    </w:p>
    <w:p>
      <w:pPr>
        <w:pStyle w:val="Textosinformato"/>
        <w:rPr/>
      </w:pPr>
      <w:r>
        <w:rPr>
          <w:rFonts w:eastAsia="Courier New"/>
        </w:rPr>
        <w:t xml:space="preserve">                </w:t>
      </w:r>
      <w:r>
        <w:rPr/>
        <w:t>matila sakala loka----hase, nace, g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ha-madaka--great intoxicant; prema-phala--this fruit of love of God; peta--belly; bhari'--filling; khaya--let them eat; matila--became mad; sakala loka--all the people in general; hase--laugh; nace--dance; gaya--cha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fruit of love of Godhead distributed by Caitanya Mahaprabhu is such a great intoxicant that anyone who eats it, filling his belly, immediately becomes maddened by it, and automatically he chants, dances, laughs and enjoys.</w:t>
      </w:r>
    </w:p>
    <w:p>
      <w:pPr>
        <w:pStyle w:val="Textosinformato"/>
        <w:rPr/>
      </w:pPr>
      <w:r>
        <w:rPr/>
      </w:r>
    </w:p>
    <w:p>
      <w:pPr>
        <w:pStyle w:val="Textosinformato"/>
        <w:rPr/>
      </w:pPr>
      <w:r>
        <w:rPr>
          <w:rFonts w:eastAsia="Courier New"/>
        </w:rPr>
        <w:t xml:space="preserve">                               </w:t>
      </w:r>
      <w:r>
        <w:rPr/>
        <w:t>TEXT 5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eha gadagadi yaya, keha ta' hunkara</w:t>
      </w:r>
    </w:p>
    <w:p>
      <w:pPr>
        <w:pStyle w:val="Textosinformato"/>
        <w:rPr/>
      </w:pPr>
      <w:r>
        <w:rPr>
          <w:rFonts w:eastAsia="Courier New"/>
        </w:rPr>
        <w:t xml:space="preserve">                  </w:t>
      </w:r>
      <w:r>
        <w:rPr/>
        <w:t>dekhi' anandita hana hase malak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eha--some of them; gadagadi yaya--roll on the floor; keha--some of them; ta'--certainly; hunkara--hum very loudly; dekhi'--seeing this; anandita--gladdened; hana--becoming so; hase--smiles; mala-kara--the great garden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Sri Caitanya Mahaprabhu, the great gardener, sees that people are chanting, dancing and laughing and that some of them are rolling on the floor and some are making loud humming sounds, He smiles with great pleasur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attitude of Sri Caitanya Mahaprabhu is very important for persons engaged in the Hare Krsna movement of Krsna consciousness. In every center of our institution, ISKCON, we have arranged for a love feast every Sunday, and when we actually see people come to our center, chant, dance, take prasada, become jubilant and purchase books, we know that certainly Sri Caitanya Mahaprabhu is always present in such transcendental activities, and He is very pleased and satisfied. Therefore the members of ISKCON must increase this movement more and more, according to the principles that we are presently trying to execute. Sri Caitanya Mahaprabhu, thus being pleased, will smilingly glance upon them, bestowing His favor, and the movement will be successful.</w:t>
      </w:r>
    </w:p>
    <w:p>
      <w:pPr>
        <w:pStyle w:val="Textosinformato"/>
        <w:rPr/>
      </w:pPr>
      <w:r>
        <w:rPr/>
      </w:r>
    </w:p>
    <w:p>
      <w:pPr>
        <w:pStyle w:val="Textosinformato"/>
        <w:rPr/>
      </w:pPr>
      <w:r>
        <w:rPr>
          <w:rFonts w:eastAsia="Courier New"/>
        </w:rPr>
        <w:t xml:space="preserve">                               </w:t>
      </w:r>
      <w:r>
        <w:rPr/>
        <w:t>TEXT 5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 malakara khaya ei prema-phala</w:t>
      </w:r>
    </w:p>
    <w:p>
      <w:pPr>
        <w:pStyle w:val="Textosinformato"/>
        <w:rPr/>
      </w:pPr>
      <w:r>
        <w:rPr>
          <w:rFonts w:eastAsia="Courier New"/>
        </w:rPr>
        <w:t xml:space="preserve">                 </w:t>
      </w:r>
      <w:r>
        <w:rPr/>
        <w:t>niravadhi matta rahe, vivasa-vihva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this; mala-kara--great gardener; khaya--eats; ei--this; prema-phala--fruit of love of Godhead; niravadhi--always; matta--maddened; rahe--remains; vivasa--as if helpless; vihvala--as if bewilde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reat gardener, Lord Caitanya, personally eats this fruit, and as a result He constantly remains mad, as if helpless and bewilder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the mission of Sri Caitanya Mahaprabhu to act Himself and teach the people. He says, apani acari' bhakti karila pracara (Cc. Adi 4.41). One must first act himself and then teach. This is the function of a real teacher. Unless one is able to understand the philosophy that he speaks, it will not be effective. Therefore one should not only understand the philosophy of the Caitanya cult but also implement it practically in one's life.</w:t>
      </w:r>
    </w:p>
    <w:p>
      <w:pPr>
        <w:pStyle w:val="Textosinformato"/>
        <w:rPr/>
      </w:pPr>
      <w:r>
        <w:rPr>
          <w:rFonts w:eastAsia="Courier New"/>
        </w:rPr>
        <w:t xml:space="preserve">   </w:t>
      </w:r>
      <w:r>
        <w:rPr/>
        <w:t>While chanting the Hare Krsna maha-mantra, Sri Caitanya Mahaprabhu sometimes fainted and remained unconscious for many hours. He prays in His Siksastaka (7):</w:t>
      </w:r>
    </w:p>
    <w:p>
      <w:pPr>
        <w:pStyle w:val="Textosinformato"/>
        <w:rPr/>
      </w:pPr>
      <w:r>
        <w:rPr/>
      </w:r>
    </w:p>
    <w:p>
      <w:pPr>
        <w:pStyle w:val="Textosinformato"/>
        <w:rPr/>
      </w:pPr>
      <w:r>
        <w:rPr>
          <w:rFonts w:eastAsia="Courier New"/>
        </w:rPr>
        <w:t xml:space="preserve">                          </w:t>
      </w:r>
      <w:r>
        <w:rPr/>
        <w:t>yugayitam nimesena</w:t>
      </w:r>
    </w:p>
    <w:p>
      <w:pPr>
        <w:pStyle w:val="Textosinformato"/>
        <w:rPr/>
      </w:pPr>
      <w:r>
        <w:rPr>
          <w:rFonts w:eastAsia="Courier New"/>
        </w:rPr>
        <w:t xml:space="preserve">                         </w:t>
      </w:r>
      <w:r>
        <w:rPr/>
        <w:t>caksusa pravrsayitam</w:t>
      </w:r>
    </w:p>
    <w:p>
      <w:pPr>
        <w:pStyle w:val="Textosinformato"/>
        <w:rPr/>
      </w:pPr>
      <w:r>
        <w:rPr>
          <w:rFonts w:eastAsia="Courier New"/>
        </w:rPr>
        <w:t xml:space="preserve">                       </w:t>
      </w:r>
      <w:r>
        <w:rPr/>
        <w:t>sunyayitam jagat sarvam</w:t>
      </w:r>
    </w:p>
    <w:p>
      <w:pPr>
        <w:pStyle w:val="Textosinformato"/>
        <w:rPr/>
      </w:pPr>
      <w:r>
        <w:rPr>
          <w:rFonts w:eastAsia="Courier New"/>
        </w:rPr>
        <w:t xml:space="preserve">                         </w:t>
      </w:r>
      <w:r>
        <w:rPr/>
        <w:t>govinda-virahena me</w:t>
      </w:r>
    </w:p>
    <w:p>
      <w:pPr>
        <w:pStyle w:val="Textosinformato"/>
        <w:rPr/>
      </w:pPr>
      <w:r>
        <w:rPr/>
      </w:r>
    </w:p>
    <w:p>
      <w:pPr>
        <w:pStyle w:val="Textosinformato"/>
        <w:rPr/>
      </w:pPr>
      <w:r>
        <w:rPr>
          <w:rFonts w:eastAsia="Courier New"/>
        </w:rPr>
        <w:t xml:space="preserve">   </w:t>
      </w:r>
      <w:r>
        <w:rPr/>
        <w:t>"O Govinda! Feeling Your separation, I am considering a moment to be like twelve years or more. Tears are flowing from My eyes like torrents of rain, and I am feeling all vacant in the world in Your absence." This is the perfectional stage of chanting the Hare Krsna mantra and eating the fruit of love of Godhead, as exhibited by Sri Caitanya Mahaprabhu. One should not artificially imitate this stage, but if one is serious and sincerely follows the regulative principles and chants the Hare Krsna mantra, the time will come when these symptoms will appear. Tears will fill his eyes, he will be unable to chant distinctly the maha-mantra, and his heart will throb in ecstasy. Sri Caitanya Mahaprabhu says that one should not imitate this, but a devotee should long for the day to come when such symptoms of trance will automatically appear in his body.</w:t>
      </w:r>
    </w:p>
    <w:p>
      <w:pPr>
        <w:pStyle w:val="Textosinformato"/>
        <w:rPr/>
      </w:pPr>
      <w:r>
        <w:rPr/>
      </w:r>
    </w:p>
    <w:p>
      <w:pPr>
        <w:pStyle w:val="Textosinformato"/>
        <w:rPr/>
      </w:pPr>
      <w:r>
        <w:rPr>
          <w:rFonts w:eastAsia="Courier New"/>
        </w:rPr>
        <w:t xml:space="preserve">                               </w:t>
      </w:r>
      <w:r>
        <w:rPr/>
        <w:t>TEXT 5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rva-loke matta kaila apana-samana</w:t>
      </w:r>
    </w:p>
    <w:p>
      <w:pPr>
        <w:pStyle w:val="Textosinformato"/>
        <w:rPr/>
      </w:pPr>
      <w:r>
        <w:rPr>
          <w:rFonts w:eastAsia="Courier New"/>
        </w:rPr>
        <w:t xml:space="preserve">                 </w:t>
      </w:r>
      <w:r>
        <w:rPr/>
        <w:t>preme matta loka vina nahi dekhi 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rva-loke--all people; matta--maddened; kaila--He made; apana--Himself; samana--like; preme--in love of God; matta--maddened; loka--people in general; vina--without; nahi--do not; dekhi--we see; ana--anything el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ith His sankirtana movement the Lord made everyone mad like Himself. We do not find anyone who was not intoxicated by His sankirtana movement.</w:t>
      </w:r>
    </w:p>
    <w:p>
      <w:pPr>
        <w:pStyle w:val="Textosinformato"/>
        <w:rPr/>
      </w:pPr>
      <w:r>
        <w:rPr/>
      </w:r>
    </w:p>
    <w:p>
      <w:pPr>
        <w:pStyle w:val="Textosinformato"/>
        <w:rPr/>
      </w:pPr>
      <w:r>
        <w:rPr>
          <w:rFonts w:eastAsia="Courier New"/>
        </w:rPr>
        <w:t xml:space="preserve">                               </w:t>
      </w:r>
      <w:r>
        <w:rPr/>
        <w:t>TEXT 5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e ye purve ninda kaila, bali' matoyala</w:t>
      </w:r>
    </w:p>
    <w:p>
      <w:pPr>
        <w:pStyle w:val="Textosinformato"/>
        <w:rPr/>
      </w:pPr>
      <w:r>
        <w:rPr>
          <w:rFonts w:eastAsia="Courier New"/>
        </w:rPr>
        <w:t xml:space="preserve">             </w:t>
      </w:r>
      <w:r>
        <w:rPr/>
        <w:t>seho phala khaya, nace, bale----bhala bha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e ye--persons who; purve--before; ninda--blasphemy; kaila--made; bali'--saying; matoyala--drunkard; seho--such persons; phala--fruit; khaya--takes; nace--dance; bale--say; bhala bhala--very good, very goo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ersons who had formerly criticized Lord Caitanya Mahaprabhu, calling Him a drunkard, also ate the fruit and began to dance, saying, "Very good! Very goo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Lord Caitanya Mahaprabhu started the sankirtana movement, even He was unnecessarily criticized by Mayavadis, atheists and fools. Naturally we are also criticized by such men. They will always remain and will always criticize anything that is actually good for human society. But the preachers of the sankirtana movement should not be deterred by such criticism. Our method should be to convert such fools gradually by asking them to come and take prasada and chant and dance with us. This should be our policy. Anyone who comes to join us, of course, must be sincere and serious regarding spiritual advancement in life; then such a person, simply by joining us, chanting with us, dancing with us and taking prasada with us, will gradually also come to say that this movement is very good. But one who joins with an ulterior purpose, to get material benefit or personal gratification, will never be able to grasp the philosophy of this movement.</w:t>
      </w:r>
    </w:p>
    <w:p>
      <w:pPr>
        <w:pStyle w:val="Textosinformato"/>
        <w:rPr/>
      </w:pPr>
      <w:r>
        <w:rPr/>
      </w:r>
    </w:p>
    <w:p>
      <w:pPr>
        <w:pStyle w:val="Textosinformato"/>
        <w:rPr/>
      </w:pPr>
      <w:r>
        <w:rPr>
          <w:rFonts w:eastAsia="Courier New"/>
        </w:rPr>
        <w:t xml:space="preserve">                               </w:t>
      </w:r>
      <w:r>
        <w:rPr/>
        <w:t>TEXT 5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 ta' kahilun prema-phala-vitarana</w:t>
      </w:r>
    </w:p>
    <w:p>
      <w:pPr>
        <w:pStyle w:val="Textosinformato"/>
        <w:rPr/>
      </w:pPr>
      <w:r>
        <w:rPr>
          <w:rFonts w:eastAsia="Courier New"/>
        </w:rPr>
        <w:t xml:space="preserve">                </w:t>
      </w:r>
      <w:r>
        <w:rPr/>
        <w:t>ebe suna, phala-data ye ye sakha-g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this; ta'--however; kahilun--I have explained; prema-phala--the fruit of love of Godhead; vitarana--distribution; ebe--now; suna--hear; phala-data--the giver of the fruit; ye ye--who and who; sakha-gana--branch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describing the Lord's distribution of the fruit of love of Godhead, I now wish to describe the different branches of the tree of Lord Caitanya Mahaprabhu.</w:t>
      </w:r>
    </w:p>
    <w:p>
      <w:pPr>
        <w:pStyle w:val="Textosinformato"/>
        <w:rPr/>
      </w:pPr>
      <w:r>
        <w:rPr/>
      </w:r>
    </w:p>
    <w:p>
      <w:pPr>
        <w:pStyle w:val="Textosinformato"/>
        <w:rPr/>
      </w:pPr>
      <w:r>
        <w:rPr>
          <w:rFonts w:eastAsia="Courier New"/>
        </w:rPr>
        <w:t xml:space="preserve">                               </w:t>
      </w:r>
      <w:r>
        <w:rPr/>
        <w:t>TEXT 5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rupa-raghunatha-pade yara asa</w:t>
      </w:r>
    </w:p>
    <w:p>
      <w:pPr>
        <w:pStyle w:val="Textosinformato"/>
        <w:rPr/>
      </w:pPr>
      <w:r>
        <w:rPr>
          <w:rFonts w:eastAsia="Courier New"/>
        </w:rPr>
        <w:t xml:space="preserve">                  </w:t>
      </w:r>
      <w:r>
        <w:rPr/>
        <w:t>caitanya-caritamrta kahe krsnad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rupa--Srila Rupa Gosvami; raghunatha--Srila Raghunatha dasa Gosvami; pade--at the lotus feet; yara--whose; asa--expectation; caitanya-caritamrta--the book named Caitanya-caritamrta; kahe--describes; krsna-dasa--Srila Krsnadasa Kaviraja Gosvam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raying at the lotus feet of Sri Rupa and Sri Raghunatha, always desiring their mercy, I, Krsnadasa, narrate SriCaitanya-caritamrta, following in their footsteps.</w:t>
      </w:r>
    </w:p>
    <w:p>
      <w:pPr>
        <w:pStyle w:val="Textosinformato"/>
        <w:rPr/>
      </w:pPr>
      <w:r>
        <w:rPr/>
      </w:r>
    </w:p>
    <w:p>
      <w:pPr>
        <w:pStyle w:val="Textosinformato"/>
        <w:rPr/>
      </w:pPr>
      <w:r>
        <w:rPr>
          <w:rFonts w:eastAsia="Courier New"/>
        </w:rPr>
        <w:t xml:space="preserve">   </w:t>
      </w:r>
      <w:r>
        <w:rPr/>
        <w:t>Thus end the Bhaktivedanta purports to Sri Caitanya-caritamrta, Adi-lila, Ninth Chapter, describing the tree of devotional service.</w:t>
      </w:r>
    </w:p>
    <w:p>
      <w:pPr>
        <w:pStyle w:val="Textosinformato"/>
        <w:rPr/>
      </w:pPr>
      <w:r>
        <w:rPr/>
      </w:r>
    </w:p>
    <w:p>
      <w:pPr>
        <w:pStyle w:val="Textosinformato"/>
        <w:rPr/>
      </w:pPr>
      <w:r>
        <w:rPr>
          <w:rFonts w:eastAsia="Courier New"/>
        </w:rPr>
        <w:t xml:space="preserve">                              </w:t>
      </w:r>
      <w:r>
        <w:rPr/>
        <w:t>Chapter 10</w:t>
      </w:r>
    </w:p>
    <w:p>
      <w:pPr>
        <w:pStyle w:val="Textosinformato"/>
        <w:rPr/>
      </w:pPr>
      <w:r>
        <w:rPr>
          <w:rFonts w:eastAsia="Courier New"/>
        </w:rPr>
        <w:t xml:space="preserve">       </w:t>
      </w:r>
      <w:r>
        <w:rPr/>
        <w:t>The Trunk, Branches and Subbranches of the Caitanya Tree</w:t>
      </w:r>
    </w:p>
    <w:p>
      <w:pPr>
        <w:pStyle w:val="Textosinformato"/>
        <w:rPr/>
      </w:pPr>
      <w:r>
        <w:rPr/>
      </w:r>
    </w:p>
    <w:p>
      <w:pPr>
        <w:pStyle w:val="Textosinformato"/>
        <w:rPr/>
      </w:pPr>
      <w:r>
        <w:rPr>
          <w:rFonts w:eastAsia="Courier New"/>
        </w:rPr>
        <w:t xml:space="preserve">   </w:t>
      </w:r>
      <w:r>
        <w:rPr/>
        <w:t>This chapter describes the branches of the tree named Sri Caitanya Mahaprabhu.</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caitanya-padambhoja-</w:t>
      </w:r>
    </w:p>
    <w:p>
      <w:pPr>
        <w:pStyle w:val="Textosinformato"/>
        <w:rPr/>
      </w:pPr>
      <w:r>
        <w:rPr>
          <w:rFonts w:eastAsia="Courier New"/>
        </w:rPr>
        <w:t xml:space="preserve">                        </w:t>
      </w:r>
      <w:r>
        <w:rPr/>
        <w:t>madhupebhyo namo namah</w:t>
      </w:r>
    </w:p>
    <w:p>
      <w:pPr>
        <w:pStyle w:val="Textosinformato"/>
        <w:rPr/>
      </w:pPr>
      <w:r>
        <w:rPr>
          <w:rFonts w:eastAsia="Courier New"/>
        </w:rPr>
        <w:t xml:space="preserve">                       </w:t>
      </w:r>
      <w:r>
        <w:rPr/>
        <w:t>kathancid asrayad yesam</w:t>
      </w:r>
    </w:p>
    <w:p>
      <w:pPr>
        <w:pStyle w:val="Textosinformato"/>
        <w:rPr/>
      </w:pPr>
      <w:r>
        <w:rPr>
          <w:rFonts w:eastAsia="Courier New"/>
        </w:rPr>
        <w:t xml:space="preserve">                     </w:t>
      </w:r>
      <w:r>
        <w:rPr/>
        <w:t>svapi tad-gandha-bhag bhave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caitanya--Lord Sri Caitanya Mahaprabhu; pada-ambhoja--the lotus feet; madhu--honey; pebhyah--unto those who drink; namah--respectful obeisances; namah--respectful obeisances; kathancit--a little of it; asrayat--taking shelter of; yesam--of whom; sva--dog; api--also; tat-gandha--the aroma of the lotus flower; bhak--shareholder; bhavet--may beco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et me repeatedly offer my respectful obeisances unto the beelike devotees who always taste the honey of the lotus feet of Lord Caitanya Mahaprabhu. If even a doggish nondevotee somehow takes shelter of such devotees, he enjoys the aroma of the lotus flow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example of a dog is very significant in this connection. A dog naturally does not become a devotee at any time, but still it is sometimes found that a dog of a devotee gradually becomes a devotee also. We have actually seen that a dog has no respect even for the tulasi plant. Indeed, a dog is especially inclined to pass urine on the tulasi plant. Therefore the dog is the number one nondevotee. But Sri Caitanya Mahaprabhu's sankirtana movement is so strong that even a doglike nondevotee can gradually become a devotee by the association of a devotee of Lord Caitanya. Srila Sivananda Sena, a great householder devotee of Lord Caitanya Mahaprabhu, attracted a dog on the street while going to Jagannatha Puri. The dog began to follow him and ultimately went to see Caitanya Mahaprabhu and was liberated. Similarly, cats and dogs in the household of Srivasa Thakura were also liberated. Cats and dogs and other animals are not expected to become devotees, but in the association of a pure devotee they are also delivered.</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ya jaya sri-krsna-caitanya-nityananda</w:t>
      </w:r>
    </w:p>
    <w:p>
      <w:pPr>
        <w:pStyle w:val="Textosinformato"/>
        <w:rPr/>
      </w:pPr>
      <w:r>
        <w:rPr>
          <w:rFonts w:eastAsia="Courier New"/>
        </w:rPr>
        <w:t xml:space="preserve">               </w:t>
      </w:r>
      <w:r>
        <w:rPr/>
        <w:t>jayadvaitacandra jaya gaura-bhakta-vrnd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ya jaya--all glories; sri-krsna-caitanya--to Lord Sri Krsna Caitanya Mahaprabhu; nityananda--Lord Nityananda; jaya advaita-candra--all glories to Advaita Prabhu; jaya--all glories; gaura-bhakta-vrnda--to the devotees of Lord Caitanya, headed by Srivas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glories to Lord Caitanya Mahaprabhu and Lord Nityananda! All glories to Advaita Prabhu, and all glories to the devotees of Lord Caitanya, headed by Srivasa!</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 malira----ei vrksera akathya kathana</w:t>
      </w:r>
    </w:p>
    <w:p>
      <w:pPr>
        <w:pStyle w:val="Textosinformato"/>
        <w:rPr/>
      </w:pPr>
      <w:r>
        <w:rPr>
          <w:rFonts w:eastAsia="Courier New"/>
        </w:rPr>
        <w:t xml:space="preserve">                </w:t>
      </w:r>
      <w:r>
        <w:rPr/>
        <w:t>ebe suna mukhya-sakhara nama-viva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 malira--of this gardener; ei vrksera--of this tree; akathya kathana--inconceivable description; ebe--now; suna--hear; mukhya--chief; sakhara--branches; nama--of the names; vivarana--descrip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description of Lord Caitanya as the gardener and the tree is inconceivable. Now hear with attention about the branches of this tree.</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aitanya-gosanira yata parisada-caya</w:t>
      </w:r>
    </w:p>
    <w:p>
      <w:pPr>
        <w:pStyle w:val="Textosinformato"/>
        <w:rPr/>
      </w:pPr>
      <w:r>
        <w:rPr>
          <w:rFonts w:eastAsia="Courier New"/>
        </w:rPr>
        <w:t xml:space="preserve">                </w:t>
      </w:r>
      <w:r>
        <w:rPr/>
        <w:t>guru-laghu-bhava tanra na haya nisc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aitanya--Lord Caitanya Mahaprabhu; gosanira--of the supreme spiritual master; yata--all; parisada-caya--groups of associates; guru-laghu-bhava--conceptions of high and low; tanra--of them; na--never; haya--become; niscaya--ascertain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associates of Sri Caitanya Mahaprabhu were many, but none of them should be considered lower or higher. This cannot be ascertained.</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a yata mahanta kaila tan-sabara ganana</w:t>
      </w:r>
    </w:p>
    <w:p>
      <w:pPr>
        <w:pStyle w:val="Textosinformato"/>
        <w:rPr/>
      </w:pPr>
      <w:r>
        <w:rPr>
          <w:rFonts w:eastAsia="Courier New"/>
        </w:rPr>
        <w:t xml:space="preserve">                </w:t>
      </w:r>
      <w:r>
        <w:rPr/>
        <w:t>keha karibare nare jyestha-laghu-kra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a yata--as many as there are; mahanta--great devotees; kaila--made; tan-sabara--of all of them; ganana--counting; keha--all of them; karibare nare--can not do; jyestha--elder; laghu--younger; krama--chronolog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the great personalities in the line of Lord Caitanya enumerated these devotees, but they could not distinguish between the greater and the lesser.</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aeva tan-sabare kari' namaskara</w:t>
      </w:r>
    </w:p>
    <w:p>
      <w:pPr>
        <w:pStyle w:val="Textosinformato"/>
        <w:rPr/>
      </w:pPr>
      <w:r>
        <w:rPr>
          <w:rFonts w:eastAsia="Courier New"/>
        </w:rPr>
        <w:t xml:space="preserve">                 </w:t>
      </w:r>
      <w:r>
        <w:rPr/>
        <w:t>nama-matra kari, dosa na labe am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aeva--therefore; tan-sabare--to all of them; kari'--doing; namaskara--offer my obeisances; nama-matra--that is also a token; kari--I do; dosa--fault; na--do not; labe--take; amara--of 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offer my obeisances unto them as a token of respect. I request them not to consider my offenses.</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nde sri-krsna-caitanya-</w:t>
      </w:r>
    </w:p>
    <w:p>
      <w:pPr>
        <w:pStyle w:val="Textosinformato"/>
        <w:rPr/>
      </w:pPr>
      <w:r>
        <w:rPr>
          <w:rFonts w:eastAsia="Courier New"/>
        </w:rPr>
        <w:t xml:space="preserve">                        </w:t>
      </w:r>
      <w:r>
        <w:rPr/>
        <w:t>premamara-taroh priyan</w:t>
      </w:r>
    </w:p>
    <w:p>
      <w:pPr>
        <w:pStyle w:val="Textosinformato"/>
        <w:rPr/>
      </w:pPr>
      <w:r>
        <w:rPr>
          <w:rFonts w:eastAsia="Courier New"/>
        </w:rPr>
        <w:t xml:space="preserve">                       </w:t>
      </w:r>
      <w:r>
        <w:rPr/>
        <w:t>sakha-rupan bhakta-ganan</w:t>
      </w:r>
    </w:p>
    <w:p>
      <w:pPr>
        <w:pStyle w:val="Textosinformato"/>
        <w:rPr/>
      </w:pPr>
      <w:r>
        <w:rPr>
          <w:rFonts w:eastAsia="Courier New"/>
        </w:rPr>
        <w:t xml:space="preserve">                       </w:t>
      </w:r>
      <w:r>
        <w:rPr/>
        <w:t>krsna-prema-phala-prad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nde--I offer my obeisances; sri-krsna-caitanya--to Lord Sri Caitanya Mahaprabhu; prema-amara-taroh--of the eternal tree full of love of Godhead; priyan--those who are devotees; sakha-rupan--represented as branches; bhakta-ganan--all the devotees; krsna-prema--of love of Krsna; phala--of the fruit; pradan--the give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offer my obeisances to all the dear devotees of Sri Caitanya Mahaprabhu, the eternal tree of love of Godhead. I offer my respects to all the branches of the tree, the devotees of the Lord who distribute the fruit of love of Krsn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 Krsnadasa Kaviraja Gosvami sets the example of offering obeisances to all the preacher devotees of Lord Caitanya, without distinction as to higher and lower. Unfortunately, at present there are many foolish so-called devotees of Lord Caitanya who make such distinctions. For example, the title Prabhupada is offered to a spiritual master, especially to a distinguished spiritual master such as Srila Rupa Gosvami Prabhupada, Srila Jiva Gosvami Prabhupada or Srila Bhaktisiddhanta Sarasvati Gosvami Prabhupada. When our disciples similarly wanted to address their spiritual master as Prabhupada, some foolish people became envious. Not considering the propaganda work of the Hare Krsna movement, simply because these disciples addressed their spiritual master as Prabhupada they became so envious that they formed a faction along with other such envious persons just to minimize the value of the Krsna consciousness movement. To chastise such fools, Krsnadasa Kaviraja Gosvami very frankly says, keha karibare nare jyestha-laghu-krama. Anyone who is a bona fide preacher of the cult of Sri Caitanya Mahaprabhu must be respectful to the real devotees of Lord Caitanya; one should not be envious, considering one preacher to be very great and another to be very lowly. This is a material distinction and has no place on the platform of spiritual activities. Krsnadasa Kaviraja Gosvami therefore offers equal respect to all the preachers of the cult of Sri Caitanya Mahaprabhu, who are compared to the branches of the tree. ISKCON is one of these branches, and it should therefore be respected by all sincere devotees of Lord Caitanya Mahaprabhu.</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vasa pandita, ara sri-rama pandita</w:t>
      </w:r>
    </w:p>
    <w:p>
      <w:pPr>
        <w:pStyle w:val="Textosinformato"/>
        <w:rPr/>
      </w:pPr>
      <w:r>
        <w:rPr>
          <w:rFonts w:eastAsia="Courier New"/>
        </w:rPr>
        <w:t xml:space="preserve">                 </w:t>
      </w:r>
      <w:r>
        <w:rPr/>
        <w:t>dui bhai----dui sakha, jagate vidi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vasa pandita--of the name Srivasa Pandita; ara--and; sri-rama pandita--of the name Sri Rama Pandita; dui bhai--two brothers; dui sakha--two branches; jagate--in the world; vidita--well know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two brothers Srivasa Pandita and Sri Rama Pandita started two branches that are well known in the worl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Gaura-ganoddesa-dipika, verse 90, Srivasa Pandita (Srivasa Thakura) is described as an incarnation of Narada Muni, and Sri Rama Pandita, his younger brother, is said to be an incarnation of Parvata Muni, a great friend of Narada's. Srivasa Pandita's wife, Malini, is celebrated as an incarnation of the nurse Ambika, who fed Lord Krsna with her breast milk, and as already noted, his niece Narayani, the mother of Thakura Vrndavana dasa, the author of Sri Caitanya-bhagavata, was the sister of Ambika in krsna-lila. We also understand from the description of Sri Caitanya-bhagavata that after Lord Caitanya Mahaprabhu's acceptance of the sannyasa order, Srivasa Pandita left Navadvipa, possibly because of feelings of separation, and domiciled at Kumarahatta.</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pati, srinidhi----tanra dui sahodara</w:t>
      </w:r>
    </w:p>
    <w:p>
      <w:pPr>
        <w:pStyle w:val="Textosinformato"/>
        <w:rPr/>
      </w:pPr>
      <w:r>
        <w:rPr>
          <w:rFonts w:eastAsia="Courier New"/>
        </w:rPr>
        <w:t xml:space="preserve">                 </w:t>
      </w:r>
      <w:r>
        <w:rPr/>
        <w:t>cari bhaira dasa-dasi, grha-parik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pati--of the name Sripati; srinidhi--of the name Srinidhi; tanra--their; dui--two; sahodara--own brothers; cari--four; bhaira--brothers; dasa-dasi--family members, manservants and maidservants; grha-parikara--all counted in one fami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ir two brothers were named Sripati and Srinidhi. These four brothers and their servants and maidservants are considered one big branch.</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ui sakhara upasakhaya tan-sabara ganana</w:t>
      </w:r>
    </w:p>
    <w:p>
      <w:pPr>
        <w:pStyle w:val="Textosinformato"/>
        <w:rPr/>
      </w:pPr>
      <w:r>
        <w:rPr>
          <w:rFonts w:eastAsia="Courier New"/>
        </w:rPr>
        <w:t xml:space="preserve">               </w:t>
      </w:r>
      <w:r>
        <w:rPr/>
        <w:t>yanra grhe mahaprabhura sada sankirt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ui sakhara--of the two branches; upasakhaya--on the subbranches; tan-sabara--of all of them; ganana--counting; yanra grhe--in whose house; mahaprabhura--of Lord Caitanya Mahaprabhu; sada--always; sankirtana--congregational chant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 is no counting the subbranches of these two branches. Sri Caitanya Mahaprabhu held congregational chanting daily at the house of Srivasa Pandita.</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ari bhai sa-vamse kare caitanyera seva</w:t>
      </w:r>
    </w:p>
    <w:p>
      <w:pPr>
        <w:pStyle w:val="Textosinformato"/>
        <w:rPr/>
      </w:pPr>
      <w:r>
        <w:rPr>
          <w:rFonts w:eastAsia="Courier New"/>
        </w:rPr>
        <w:t xml:space="preserve">                 </w:t>
      </w:r>
      <w:r>
        <w:rPr/>
        <w:t>gauracandra vina nahi jane devi-dev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ari bhai--four brothers; sa-vamse--with all family members; kare--do; caitanyera--of Lord Sri Caitanya Mahaprabhu; seva--service; gauracandra--Gaurasundara (Lord Caitanya Mahaprabhu); vina--except; nahi jane--they do not know; devi--goddess; deva--or go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se four brothers and their family members fully engaged in the service of Lord Caitanya. They knew no other god or goddes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la Narottama dasa Thakura has said, anya-devasraya nai, tomare kahinu bhai, ei bhakti parama-karana: if one wants to become a pure, staunch devotee, one should not take shelter of any of the demigods or -goddesses. Foolish Mayavadis say that worshiping demigods is as good as worshiping the Supreme Personality of Godhead, but that is not a fact. This philosophy misleads people to atheism. One who has no idea what God actually is thinks that any form he imagines or any rascal he accepts can be God. This acceptance of cheap gods or incarnations of God is actually atheism. It is to be concluded, therefore, that those who worship demigods or self-proclaimed incarnations of God are all atheists. They have lost their knowledge, as confirmed in the Bhagavad-gita (7.20): kamais tais tair hrta-jnanah prapadyante 'nya-devatah. "Those whose minds are distorted by material desires surrender unto demigods." Unfortunately, those who do not cultivate Krsna consciousness and do not properly understand the Vedic knowledge accept any rascal to be an incarnation of God, and they are of the opinion that one can become an incarnation simply by worshiping a demigod. This philosophical hodge-podge exists under the name of the Hindu religion, but the Krsna consciousness movement does not approve of it. Indeed, we strongly condemn it. Such worship of demigods and so-called incarnations of God should never be confused with the pure Krsna consciousness movement.</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caryaratna' nama dhare bada eka sakha</w:t>
      </w:r>
    </w:p>
    <w:p>
      <w:pPr>
        <w:pStyle w:val="Textosinformato"/>
        <w:rPr/>
      </w:pPr>
      <w:r>
        <w:rPr>
          <w:rFonts w:eastAsia="Courier New"/>
        </w:rPr>
        <w:t xml:space="preserve">                 </w:t>
      </w:r>
      <w:r>
        <w:rPr/>
        <w:t>tanra parikara, tanra sakha-upasak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caryaratna--of the name Acaryaratna; nama--name; dhare--he accepts; bada--big; eka--one; sakha--branch; tanra--his; parikara--associates; tanra--his; sakha--branch; upasakha--subbranch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nother big branch was Acaryaratna, and his associates were subbranches.</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caryaratnera nama 'sri-candrasekhara'----</w:t>
      </w:r>
    </w:p>
    <w:p>
      <w:pPr>
        <w:pStyle w:val="Textosinformato"/>
        <w:rPr/>
      </w:pPr>
      <w:r>
        <w:rPr>
          <w:rFonts w:eastAsia="Courier New"/>
        </w:rPr>
        <w:t xml:space="preserve">                 </w:t>
      </w:r>
      <w:r>
        <w:rPr/>
        <w:t>yanra ghare devi-bhave nacila isv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caryaratnera--of Acaryaratna; nama--name; sri-candrasekhara--of the name Sri Candrasekhara; yanra--of whom; ghare--in the home; devi-bhave--as the goddess; nacila--danced; isvara--Sri Caitanya Mahaprabh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caryaratna was also named Sri Candrasekhara Acarya. In a drama in his house, Lord Caitanya played the goddess of fortun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Dramatic performances were also enacted during the presence of Sri Caitanya Mahaprabhu, but the players who took part in such dramas were all pure devotees; no outsiders were allowed. The members of ISKCON should follow this example. Whenever they stage dramatic performances about the lives of Sri Caitanya Mahaprabhu or Lord Krsna, the players must be pure devotees. Professional players and dramatic actors have no sense of devotional service, and therefore although they can perform very artistically, there is no life in such performances. Srila Bhaktisiddhanta Sarasvati Thakura used to refer to such an actor as yatra-dale narada, which means "farcical Narada." Sometimes an actor in a drama plays the part of Narada Muni, although in his private life he is not at all like Narada Muni because he is not a devotee. Such actors are not needed in dramatic performances about the lives of Sri Caitanya Mahaprabhu and Lord Krsna.</w:t>
      </w:r>
    </w:p>
    <w:p>
      <w:pPr>
        <w:pStyle w:val="Textosinformato"/>
        <w:rPr/>
      </w:pPr>
      <w:r>
        <w:rPr>
          <w:rFonts w:eastAsia="Courier New"/>
        </w:rPr>
        <w:t xml:space="preserve">   </w:t>
      </w:r>
      <w:r>
        <w:rPr/>
        <w:t>Sri Caitanya Mahaprabhu used to perform dramas with Advaita Prabhu, Srivasa Thakura and other devotees in the house of Candrasekhara. The place where Candrasekhara's house was situated is now known as Vrajapattana. Srila Bhaktisiddhanta Sarasvati Thakura established a branch of his Sri Caitanya Matha at this place. When Sri Caitanya Mahaprabhu decided to accept the renounced order of life, Candrasekhara Acarya was informed of this by Sri Nityananda Prabhu, and therefore he was also present when Lord Caitanya accepted sannyasa from Kesava Bharati in Katwa. It is he who first spread the word in Navadvipa of Lord Caitanya's accepting sannyasa. Sri Candrasekhara Acarya was present during many important incidents in the pastimes of Lord Caitanya Mahaprabhu. He therefore forms the second branch of the tree of Lord Caitanya.</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undarika vidyanidhi----bada-sakha jani</w:t>
      </w:r>
    </w:p>
    <w:p>
      <w:pPr>
        <w:pStyle w:val="Textosinformato"/>
        <w:rPr/>
      </w:pPr>
      <w:r>
        <w:rPr>
          <w:rFonts w:eastAsia="Courier New"/>
        </w:rPr>
        <w:t xml:space="preserve">                 </w:t>
      </w:r>
      <w:r>
        <w:rPr/>
        <w:t>yanra nama lana prabhu kandila apan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undarika vidyanidhi--of the name Pundarika Vidyanidhi; bada-sakha--another big branch; jani--I know; yanra nama--whose name; lana--taking; prabhu--the Lord; kandila--cried; apani--Himsel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undarika Vidyanidhi, the third big branch, was so dear to Lord Caitanya Mahaprabhu that in his absence Lord Caitanya Himself would sometimes cr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Gaura-ganoddesa-dipika Srila Pundarika Vidyanidhi is described as the father of Srimati Radharani in krsna-lila. Caitanya Mahaprabhu therefore treated him as His father. Pundarika Vidyanidhi's father was known as Banesvara or, according to another opinion, Suklambara Brahmacari, and his mother's name was Gangadevi. According to one opinion, Banesvara was a descendent of Sri Sivarama Gangopadhyaya. The original home of Pundarika Vidyanidhi was in East Bengal, in a village near Dacca named Baghiya, which belonged to the Varendra group of brahmana families. Sometimes these Varendra brahmanas were at odds with another group known as Radhiya brahmanas, and therefore Pundarika Vidyanidhi's family was ostracized and at that time was not living as a respectable family. Bhaktisiddhanta Sarasvati informs us that one of the members of this family is living in Vrndavana and is named Sarojananda Gosvami. One special characteristic of this family is that each of its members had only one son or no son at all, and therefore the family was not very expansive. There is a place in the district of Cattagrama in East Bengal that is known as Hata-hajari, and a short distance from this place is a village known as Mekhala-grama in which Pundarika Vidyanidhi's forefathers lived. One can approach Mekhala-grama from Cattagrama either on horseback, by bullock cart or by steamer. The steamer station is known as Annapurnara-ghata. The birthplace of Pundarika Vidyanidhi is about two miles southwest of Annapurnara-ghata. The temple constructed there by Pundarika Vidyanidhi is now very old and much in need of repair. Without repair, the temple may soon crumble. There are two inscriptions on the bricks of that temple, but they are so old that one cannot read them. There is another temple, however, about two hundred yards south of this one, and some people say that this is the old temple constructed by Pundarika Vidyanidhi.</w:t>
      </w:r>
    </w:p>
    <w:p>
      <w:pPr>
        <w:pStyle w:val="Textosinformato"/>
        <w:rPr/>
      </w:pPr>
      <w:r>
        <w:rPr>
          <w:rFonts w:eastAsia="Courier New"/>
        </w:rPr>
        <w:t xml:space="preserve">   </w:t>
      </w:r>
      <w:r>
        <w:rPr/>
        <w:t>Sri Caitanya Mahaprabhu called Pundarika Vidyanidhi "father," and He gave him the title Premanidhi. Pundarika Vidyanidhi later became the spiritual master of Gadadhara Pandita and an intimate friend of Svarupa Damodara's. Gadadhara Pandita at first misunderstood Pundarika Vidyanidhi to be an ordinary pounds-and-shillings man, but later, upon being corrected by Sri Caitanya Mahaprabhu, he became his disciple. Another incident in the life of Pundarika Vidyanidhi involves his criticizing the priest of the Jagannatha temple, for which Jagannatha Prabhu chastised him personally by slapping his cheeks. This is described in Sri Caitanya-bhagavata, Antya-lila, Chapter Seven. Sri Bhaktisiddhanta Sarasvati Thakura informs us that there are still two living descendants of the family of Pundarika Vidyanidhi, who are named Sri Harakumara Smrtitirtha and Sri Krsnakinkara Vidyalankara. For further information one should refer to the dictionary known as Vaisnava-manjusa.</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ada sakha,----gadadhara pandita-gosani</w:t>
      </w:r>
    </w:p>
    <w:p>
      <w:pPr>
        <w:pStyle w:val="Textosinformato"/>
        <w:rPr/>
      </w:pPr>
      <w:r>
        <w:rPr>
          <w:rFonts w:eastAsia="Courier New"/>
        </w:rPr>
        <w:t xml:space="preserve">                </w:t>
      </w:r>
      <w:r>
        <w:rPr/>
        <w:t>tenho laksmi-rupa, tanra sama keha na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ada sakha--big branch; gadadhara pandita-gosani--the descendants or disciplic succession of Gadadhara Pandita; tenho--Gadadhara Pandita; laksmi-rupa--incarnation of the pleasure potency of Lord Krsna; tanra--his; sama--equal; keha--anyone; nai--there is non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Gadadhara Pandita, the fourth branch, is described as an incarnation of the pleasure potency of Sri Krsna. No one, therefore, can equal hi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Gaura-ganoddesa-dipika, verses 147 through 153, it is stated: "The pleasure potency of Sri Krsna formerly known as Vrndavanesvari is now personified in the form of Sri Gadadhara Pandita in the pastimes of Lord Caitanya Mahaprabhu." Sri Svarupa Damodara Gosvami has pointed out that in the shape of Laksmi, the pleasure potency of Krsna, she was formerly very dear to the Lord as Syamasundara-vallabha. The same Syamasundara-vallabha is now present as Gadadhara Pandita. Formerly, as Lalita-sakhi, she was always devoted to Srimati Radharani. In the Twelfth Chapter of this part of the Caitanya-caritamrta there is a description of the descendants or disciplic succession of Gadadhara Pandita.</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nra sisya-upasisya,----tanra upasakha</w:t>
      </w:r>
    </w:p>
    <w:p>
      <w:pPr>
        <w:pStyle w:val="Textosinformato"/>
        <w:rPr/>
      </w:pPr>
      <w:r>
        <w:rPr>
          <w:rFonts w:eastAsia="Courier New"/>
        </w:rPr>
        <w:t xml:space="preserve">                  </w:t>
      </w:r>
      <w:r>
        <w:rPr/>
        <w:t>eimata saba sakha-upasakhara lek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nra--his; sisya--disciples; upasisya--granddisciples and admirers; tanra--his; upasakha--subbranches; eimata--in this way; saba--all; sakha--branches; upasakhara--subbranches; lekha--to describe by writ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is disciples and granddisciples are his subbranches. To describe them all would be difficult.</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kresvara pandita----prabhura bada priya bhrtya</w:t>
      </w:r>
    </w:p>
    <w:p>
      <w:pPr>
        <w:pStyle w:val="Textosinformato"/>
        <w:rPr/>
      </w:pPr>
      <w:r>
        <w:rPr>
          <w:rFonts w:eastAsia="Courier New"/>
        </w:rPr>
        <w:t xml:space="preserve">                </w:t>
      </w:r>
      <w:r>
        <w:rPr/>
        <w:t>eka-bhave cabbisa prahara yanra nrt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kresvara pandita--of the name Vakresvara Pandita; prabhura--of the Lord; bada--very; priya--dear; bhrtya--servant; eka-bhave--continuously in the same ecstasy; cabbisa--twenty-four; prahara--a duration of time comprising three hours; yanra--whose; nrtya--danc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Vakresvara Pandita, the fifth branch of the tree, was a very dear servant of Lord Caitanya's. He could dance with constant ecstasy for seventy-two hour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Gaura-ganoddesa-dipika, verse 71, it is stated that Vakresvara Pandita was an incarnation of Aniruddha, one of the quadruple expansions of Visnu (Vasudeva, Sankarsana, Aniruddha and Pradyumna). He could dance wonderfully for seventy-two continuous hours. When Lord Caitanya Mahaprabhu played in dramatic performances in the house of Srivasa Pandita, Vakresvara Pandita was one of the chief dancers, and he danced continuously for that length of time. Sri Govinda dasa, an Oriya devotee of Lord Caitanya Mahaprabhu, has described the life of Vakresvara Pandita in his book Gaura-krsnodaya. There are many disciples of Vakresvara Pandita in Orissa, and they are known as Gaudiya Vaisnavas although they are Oriyas. Among these disciples are Sri Gopalaguru and his disciple Sri Dhyanacandra Gosvami.</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pane mahaprabhu gaya yanra nrtya-kale</w:t>
      </w:r>
    </w:p>
    <w:p>
      <w:pPr>
        <w:pStyle w:val="Textosinformato"/>
        <w:rPr/>
      </w:pPr>
      <w:r>
        <w:rPr>
          <w:rFonts w:eastAsia="Courier New"/>
        </w:rPr>
        <w:t xml:space="preserve">                </w:t>
      </w:r>
      <w:r>
        <w:rPr/>
        <w:t>prabhura carana dhari' vakresvara bal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pane--personally; mahaprabhu--Sri Caitanya Mahaprabhu; gaya--sang; yanra--whose; nrtya-kale--at the time of dancing; prabhura--of the Lord; carana--lotus feet; dhari'--embracing; vakresvara--Vakresvara Pandita; bale--sai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personally sang while Vakresvara Pandita danced, and thus Vakresvara Pandita fell at the lotus feet of the Lord and spoke as follows.</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asa-sahasra gandharva more deha' candramukha</w:t>
      </w:r>
    </w:p>
    <w:p>
      <w:pPr>
        <w:pStyle w:val="Textosinformato"/>
        <w:rPr/>
      </w:pPr>
      <w:r>
        <w:rPr>
          <w:rFonts w:eastAsia="Courier New"/>
        </w:rPr>
        <w:t xml:space="preserve">              </w:t>
      </w:r>
      <w:r>
        <w:rPr/>
        <w:t>tara gaya, muni nacon----tabe mora suk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asa-sahasra--ten thousand; gandharva--residents of Gandharvaloka; more--unto me; deha'--please deliver; candra-mukha--O moon-faced one; tara gaya--let them sing; muni nacon--let me dance; tabe--then; mora--my; sukha--happin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Candramukha! Please give me ten thousand Gandharvas. Let them sing as I dance, and then I will be greatly happ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Gandharvas, who are residents of Gandharvaloka, are celebrated as celestial singers. Whenever singing is needed in the celestial planets, the Gandharvas are invited to sing. The Gandharvas can sing continuously for days, and therefore Vakresvara Pandita wanted to dance as they sang.</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 bale----tumi mora paksa eka sakha</w:t>
      </w:r>
    </w:p>
    <w:p>
      <w:pPr>
        <w:pStyle w:val="Textosinformato"/>
        <w:rPr/>
      </w:pPr>
      <w:r>
        <w:rPr>
          <w:rFonts w:eastAsia="Courier New"/>
        </w:rPr>
        <w:t xml:space="preserve">                   </w:t>
      </w:r>
      <w:r>
        <w:rPr/>
        <w:t>akase uditama yadi pan ara pak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 bale--Lord Sri Caitanya Mahaprabhu replied; tumi--you; mora--My; paksa--wing; eka--one; sakha--one-sided; akase--in the sky; uditama--I could fly; yadi--if; pan--I could get; ara--another; pakha--w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Caitanya replied, "I have only one wing like you, but if I had another, certainly I would fly in the sky!"</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ndita jagadananda prabhura prana-rupa</w:t>
      </w:r>
    </w:p>
    <w:p>
      <w:pPr>
        <w:pStyle w:val="Textosinformato"/>
        <w:rPr/>
      </w:pPr>
      <w:r>
        <w:rPr>
          <w:rFonts w:eastAsia="Courier New"/>
        </w:rPr>
        <w:t xml:space="preserve">                </w:t>
      </w:r>
      <w:r>
        <w:rPr/>
        <w:t>loke khyata yenho satyabhamara svarup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ndita jagadananda--of the name Pandita Jagadananda; prabhura--of the Lord; prana-rupa--life and soul; loke--in the world; khyata--celebrated; yenho--who; satyabhamara--of Satyabhama; svarupa--personific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andita Jagadananda, the sixth branch of the Caitanya tree, was celebrated as the life and soul of the Lord. He is known to have been an incarnation of Satyabhama [one of the chief queens of Lord Krsn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are many dealings of Jagadananda Pandita with Lord Sri Caitanya Mahaprabhu. Most importantly, he was the Lord's constant companion and especially took part in all the pastimes of the Lord in the houses of Srivasa Pandita and Candrasekhara Acarya.</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itye karite cahe prabhura lalana-palana</w:t>
      </w:r>
    </w:p>
    <w:p>
      <w:pPr>
        <w:pStyle w:val="Textosinformato"/>
        <w:rPr/>
      </w:pPr>
      <w:r>
        <w:rPr>
          <w:rFonts w:eastAsia="Courier New"/>
        </w:rPr>
        <w:t xml:space="preserve">              </w:t>
      </w:r>
      <w:r>
        <w:rPr/>
        <w:t>vairagya-loka-bhaye prabhu na mane kak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itye--in intimacy or affection; karite--to do; cahe--wanted; prabhura--the Lord's; lalana-palana--maintenance; vairagya--renouncement; loka-bhaye--fearing the public; prabhu--the Lord; na--did not; mane--accept; kakhana--any ti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Jagadananda Pandita [as an incarnation of Satyabhama] always wanted to see to the comfort of Lord Caitanya, but since the Lord was a sannyasi He did not accept the luxuries that Jagadananda Pandita offered.</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ui-jane khatmati lagaya kondala</w:t>
      </w:r>
    </w:p>
    <w:p>
      <w:pPr>
        <w:pStyle w:val="Textosinformato"/>
        <w:rPr/>
      </w:pPr>
      <w:r>
        <w:rPr>
          <w:rFonts w:eastAsia="Courier New"/>
        </w:rPr>
        <w:t xml:space="preserve">                </w:t>
      </w:r>
      <w:r>
        <w:rPr/>
        <w:t>tanra prityera katha age kahiba saka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ui-jane--two persons; khatmati--fighting over trifles; lagaya--continued; kondala--quarrel; tanra--his; prityera--affection; katha--narration; age--ahead; kahiba--I shall speak; sakala--al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y sometimes appeared to fight over trifles, but these quarrels were based on their affection, of which I shall speak later.</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ghava-pandita----prabhura adya-anucara</w:t>
      </w:r>
    </w:p>
    <w:p>
      <w:pPr>
        <w:pStyle w:val="Textosinformato"/>
        <w:rPr/>
      </w:pPr>
      <w:r>
        <w:rPr>
          <w:rFonts w:eastAsia="Courier New"/>
        </w:rPr>
        <w:t xml:space="preserve">             </w:t>
      </w:r>
      <w:r>
        <w:rPr/>
        <w:t>tanra eka sakha mukhya----makaradhvaja k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ghava pandita--of the name Raghava Pandita; prabhura--of the Lord; adya--original; anucara--follower; tanra--his; eka--one; sakha--branch; mukhya--chief; makaradhvaja--of the name Makaradhvaja; kara--surna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Raghava Pandita, Lord Sri Caitanya Mahaprabhu's original follower, is understood to have been the seventh branch. From him proceeded another subbranch, headed by Makaradhvaja Kar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Kara was the surname of Makaradhvaja. At present this surname is generally found in the Kayastha community. The Gaura-ganoddesa-dipika, verse 166, states:</w:t>
      </w:r>
    </w:p>
    <w:p>
      <w:pPr>
        <w:pStyle w:val="Textosinformato"/>
        <w:rPr/>
      </w:pPr>
      <w:r>
        <w:rPr/>
      </w:r>
    </w:p>
    <w:p>
      <w:pPr>
        <w:pStyle w:val="Textosinformato"/>
        <w:rPr/>
      </w:pPr>
      <w:r>
        <w:rPr>
          <w:rFonts w:eastAsia="Courier New"/>
        </w:rPr>
        <w:t xml:space="preserve">                      </w:t>
      </w:r>
      <w:r>
        <w:rPr/>
        <w:t>dhanistha bhaksya-samagrim</w:t>
      </w:r>
    </w:p>
    <w:p>
      <w:pPr>
        <w:pStyle w:val="Textosinformato"/>
        <w:rPr/>
      </w:pPr>
      <w:r>
        <w:rPr>
          <w:rFonts w:eastAsia="Courier New"/>
        </w:rPr>
        <w:t xml:space="preserve">                       </w:t>
      </w:r>
      <w:r>
        <w:rPr/>
        <w:t>krsnayadad vraje 'mitam</w:t>
      </w:r>
    </w:p>
    <w:p>
      <w:pPr>
        <w:pStyle w:val="Textosinformato"/>
        <w:rPr/>
      </w:pPr>
      <w:r>
        <w:rPr>
          <w:rFonts w:eastAsia="Courier New"/>
        </w:rPr>
        <w:t xml:space="preserve">                      </w:t>
      </w:r>
      <w:r>
        <w:rPr/>
        <w:t>saiva sampratam gauranga-</w:t>
      </w:r>
    </w:p>
    <w:p>
      <w:pPr>
        <w:pStyle w:val="Textosinformato"/>
        <w:rPr/>
      </w:pPr>
      <w:r>
        <w:rPr>
          <w:rFonts w:eastAsia="Courier New"/>
        </w:rPr>
        <w:t xml:space="preserve">                        </w:t>
      </w:r>
      <w:r>
        <w:rPr/>
        <w:t>priyo raghava-panditah</w:t>
      </w:r>
    </w:p>
    <w:p>
      <w:pPr>
        <w:pStyle w:val="Textosinformato"/>
        <w:rPr/>
      </w:pPr>
      <w:r>
        <w:rPr/>
      </w:r>
    </w:p>
    <w:p>
      <w:pPr>
        <w:pStyle w:val="Textosinformato"/>
        <w:rPr/>
      </w:pPr>
      <w:r>
        <w:rPr>
          <w:rFonts w:eastAsia="Courier New"/>
        </w:rPr>
        <w:t xml:space="preserve">   </w:t>
      </w:r>
      <w:r>
        <w:rPr/>
        <w:t>Raghava Pandita was formerly a confidential gopi in Vraja during the time of Lord Krsna's pastimes, and his former name was Dhanistha. This gopi, Dhanistha, always engaged in preparing foods for Krsna.</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nhara bhagini damayanti prabhura priya dasi</w:t>
      </w:r>
    </w:p>
    <w:p>
      <w:pPr>
        <w:pStyle w:val="Textosinformato"/>
        <w:rPr/>
      </w:pPr>
      <w:r>
        <w:rPr>
          <w:rFonts w:eastAsia="Courier New"/>
        </w:rPr>
        <w:t xml:space="preserve">               </w:t>
      </w:r>
      <w:r>
        <w:rPr/>
        <w:t>prabhura bhoga-samagri ye kare vara-mas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nhara--his; bhagini--sister; damayanti--of the name Damayanti; prabhura--of the Lord; priya--dear; dasi--maidservant; prabhura--of the Lord; bhoga-samagri--cooking materials; ye--who; kare--does; vara-masi--throughout the whole yea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Raghava Pandita's sister Damayanti was the dear maidservant of the Lord. She always collected various ingredients with which to cook for Lord Caitany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Gaura-ganoddesa-dipika, verse 167, it is mentioned, gunamala vraje yasid damayanti tu tat-svasa: The gopi named Gunamala appeared as Raghava Pandita's sister Damayanti. On the East Bengal railway line beginning from the Sealdah station in Calcutta, there is a station named Sodapura, which is not very far from Calcutta. Within one mile of this station, toward the western side of the Ganges, is a village known as Panihati, in which the residential quarters of Raghava Pandita still exist. On Raghava Pandita's tomb is a creeper on a concrete platform. There is also a Madana-mohana Deity in a broken-down temple nearby. This temple is managed by a local Zamindar of the name Sri Sivacandra Raya Caudhuri. Makaradhvaja Kara was also an inhabitant of Panihati.</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e saba samagri yata jhalite bhariya</w:t>
      </w:r>
    </w:p>
    <w:p>
      <w:pPr>
        <w:pStyle w:val="Textosinformato"/>
        <w:rPr/>
      </w:pPr>
      <w:r>
        <w:rPr>
          <w:rFonts w:eastAsia="Courier New"/>
        </w:rPr>
        <w:t xml:space="preserve">                  </w:t>
      </w:r>
      <w:r>
        <w:rPr/>
        <w:t>raghava la-iya ya'na gupata kari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e saba--all those; samagri--ingredients; yata--all of them; jhalite bhariya--packing in bags; raghava--Raghava Pandita; la-iya--carried; ya'na--goes; gupata kariya--very confidential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foods Damayanti cooked for Lord Caitanya when He was at Puri were carried in bags by her brother Raghava without the knowledge of others.</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ra-masa taha prabhu karena angikara</w:t>
      </w:r>
    </w:p>
    <w:p>
      <w:pPr>
        <w:pStyle w:val="Textosinformato"/>
        <w:rPr/>
      </w:pPr>
      <w:r>
        <w:rPr>
          <w:rFonts w:eastAsia="Courier New"/>
        </w:rPr>
        <w:t xml:space="preserve">               </w:t>
      </w:r>
      <w:r>
        <w:rPr/>
        <w:t>'raghavera jhali' bali' prasiddhi yah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ra-masa--the whole year; taha--all those foods; prabhu--Lord Sri Caitanya Mahaprabhu; karena--did; angikara--accept; raghavera jhali--the bags of Raghava Pandita; bali'--so called; prasiddhi--celebrated; yahara--of whic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 accepted these foods throughout the entire year. Those bags are still celebrated as raghavera jhali ["the bags of Raghava Pandita"].</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e-saba samagri age kariba vistara</w:t>
      </w:r>
    </w:p>
    <w:p>
      <w:pPr>
        <w:pStyle w:val="Textosinformato"/>
        <w:rPr/>
      </w:pPr>
      <w:r>
        <w:rPr>
          <w:rFonts w:eastAsia="Courier New"/>
        </w:rPr>
        <w:t xml:space="preserve">                </w:t>
      </w:r>
      <w:r>
        <w:rPr/>
        <w:t>yahara sravane bhaktera vahe asrudh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e-saba--all these things; samagri--ingredients of the foods; age--further on; kariba--I shall describe; vistara--vividly; yahara--of which; sravane--by the hearing; bhaktera--of a devotee; vahe--flowing; asru-dhara--tea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shall describe the contents of the bags of Raghava Pandita later in this book. Hearing this narration, devotees generally cry, and tears glide down from their ey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 vivid description of these raghavera jhali is to be found in Chapter Ten of the Antya-lila portion of Sri Caitanya-caritamrta.</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ra atyanta priya----pandita gangadasa</w:t>
      </w:r>
    </w:p>
    <w:p>
      <w:pPr>
        <w:pStyle w:val="Textosinformato"/>
        <w:rPr/>
      </w:pPr>
      <w:r>
        <w:rPr>
          <w:rFonts w:eastAsia="Courier New"/>
        </w:rPr>
        <w:t xml:space="preserve">                </w:t>
      </w:r>
      <w:r>
        <w:rPr/>
        <w:t>yanhara smarane haya sarva-bandha-n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ra--of the Lord; atyanta--very much; priya--dear; pandita gangadasa--of the name Pandita Gangadasa; yanhara--who; smarane--by remembering; haya--it becomes; sarva-bandha-nasa--freedom from all kinds of bondag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andita Gangadasa was the eighth dear branch of the tree of Sri Caitanya Mahaprabhu. One who remembers his activities attains freedom from all bondage.</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aitanya-parsada----sri-acarya purandara</w:t>
      </w:r>
    </w:p>
    <w:p>
      <w:pPr>
        <w:pStyle w:val="Textosinformato"/>
        <w:rPr/>
      </w:pPr>
      <w:r>
        <w:rPr>
          <w:rFonts w:eastAsia="Courier New"/>
        </w:rPr>
        <w:t xml:space="preserve">                </w:t>
      </w:r>
      <w:r>
        <w:rPr/>
        <w:t>pita kari' yanre bale gauranga-sund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aitanya-parsada--associate of Lord Caitanya; sri-acarya purandara--of the name Sri Acarya Purandara; pita--father; kari'--taking him; yanre--whom; bale--says; gauranga-sundara--Lord Caitanya Mahaprabh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Acarya Purandara, the ninth branch, was a constant associate of Lord Caitanya. The Lord accepted him as His fath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described in the Caitanya-bhagavata that whenever Lord Caitanya Mahaprabhu visited the house of Raghava Pandita, He also visited Purandara Acarya immediately upon receiving an invitation. Purandara Acarya is to be considered most fortunate because the Lord used to greet him by addressing him as His father and embracing him in great love.</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amodara-pandita sakha premete pracanda</w:t>
      </w:r>
    </w:p>
    <w:p>
      <w:pPr>
        <w:pStyle w:val="Textosinformato"/>
        <w:rPr/>
      </w:pPr>
      <w:r>
        <w:rPr>
          <w:rFonts w:eastAsia="Courier New"/>
        </w:rPr>
        <w:t xml:space="preserve">                </w:t>
      </w:r>
      <w:r>
        <w:rPr/>
        <w:t>prabhura upare yenho kaila vakya-dand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amodara-pandita--of the name Damodara Pandita; sakha--another branch (the tenth branch); premete--in affection; pracanda--very much advanced; prabhura--the Lord; upare--upon; yenho--he who; kaila--did; vakya-danda--chastisement by speak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amodara Pandita, the tenth branch of the Caitanya tree, was so elevated in love of Lord Caitanya that he once unhesitatingly chastised the Lord with strong words.</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anda-katha kahiba age vistara kariya</w:t>
      </w:r>
    </w:p>
    <w:p>
      <w:pPr>
        <w:pStyle w:val="Textosinformato"/>
        <w:rPr/>
      </w:pPr>
      <w:r>
        <w:rPr>
          <w:rFonts w:eastAsia="Courier New"/>
        </w:rPr>
        <w:t xml:space="preserve">               </w:t>
      </w:r>
      <w:r>
        <w:rPr/>
        <w:t>dande tusta prabhu tanre pathaila nadi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anda-katha--the narration of such chastisement; kahiba--I shall speak; age--ahead; vistara--detailed description; kariya--making; dande--in the matter of chastisement; tusta prabhu--the Lord is very much satisfied; tanre--him; pathaila--sent back; nadiya--Nadia (a district in Benga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ater in the Caitanya-caritamrta I shall describe this incident of chastisement in detail. The Lord, being very much satisfied by this chastisement, sent Damodara Pandita to Navadvip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Damodara Pandita, who was formerly known as Saibya in Vraja-dhama, used to carry messages from Lord Caitanya to Sacimata, and during the Ratha-yatra festival he carried messages from Sacimata to Lord Caitanya Mahaprabhu.</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nhara anuja sakha----sankara-pandita</w:t>
      </w:r>
    </w:p>
    <w:p>
      <w:pPr>
        <w:pStyle w:val="Textosinformato"/>
        <w:rPr/>
      </w:pPr>
      <w:r>
        <w:rPr>
          <w:rFonts w:eastAsia="Courier New"/>
        </w:rPr>
        <w:t xml:space="preserve">                </w:t>
      </w:r>
      <w:r>
        <w:rPr/>
        <w:t>'prabhu-padopadhana' yanra nama vidi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nhara--his (Damodara Pandita's); anuja--younger brother; sakha--the eleventh branch; sankara-pandita--of the name Sankara Pandita; prabhu--the Lord's; pada-upadhana--shoes; yanra--whose; nama--name; vidita--celebra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eleventh branch, the younger brother of Damodara Pandita, was known as Sankara Pandita. He was celebrated as the shoes of the Lord.</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dasiva-pandita yanra prabhu-pade asa</w:t>
      </w:r>
    </w:p>
    <w:p>
      <w:pPr>
        <w:pStyle w:val="Textosinformato"/>
        <w:rPr/>
      </w:pPr>
      <w:r>
        <w:rPr>
          <w:rFonts w:eastAsia="Courier New"/>
        </w:rPr>
        <w:t xml:space="preserve">               </w:t>
      </w:r>
      <w:r>
        <w:rPr/>
        <w:t>prathamei nityanandera yanra ghare v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dasiva-pandita--of the name Sadasiva Pandita; yanra--whose; prabhu-pade--unto the lotus feet of the Lord; asa--constant desire; prathamei--in the beginning; nityanandera--of Lord Nityananda; yanra--of whom; ghare--in the home; vasa--reside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adasiva Pandita, the twelfth branch, was always anxious to serve the lotus feet of the Lord. It was his good fortune that when Lord Nityananda came to Navadvipa He resided at his hous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mentioned in the Caitanya-bhagavata, Antya-lila, Chapter Nine, that Sadasiva Pandita was a pure devotee and that Nityananda Prabhu resided at his house.</w:t>
      </w:r>
    </w:p>
    <w:p>
      <w:pPr>
        <w:pStyle w:val="Textosinformato"/>
        <w:rPr/>
      </w:pPr>
      <w:r>
        <w:rPr/>
      </w:r>
    </w:p>
    <w:p>
      <w:pPr>
        <w:pStyle w:val="Textosinformato"/>
        <w:rPr/>
      </w:pPr>
      <w:r>
        <w:rPr>
          <w:rFonts w:eastAsia="Courier New"/>
        </w:rPr>
        <w:t xml:space="preserve">                               </w:t>
      </w:r>
      <w:r>
        <w:rPr/>
        <w:t>TEXT 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nrsimha-upasaka----pradyumna brahmacari</w:t>
      </w:r>
    </w:p>
    <w:p>
      <w:pPr>
        <w:pStyle w:val="Textosinformato"/>
        <w:rPr/>
      </w:pPr>
      <w:r>
        <w:rPr>
          <w:rFonts w:eastAsia="Courier New"/>
        </w:rPr>
        <w:t xml:space="preserve">             </w:t>
      </w:r>
      <w:r>
        <w:rPr/>
        <w:t>prabhu tanra nama kaila 'nrsimhananda' kar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nrsimha-upasaka--the worshiper of Lord Nrsimhadeva; pradyumna brahmacari--of the name Pradyumna Brahmacari; prabhu--the Lord; tanra--his; nama--name; kaila--turned into; nrsimhananda--of the name Nrsimhananda; kari'--by such a na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thirteenth branch was Pradyumna Brahmacari. Since he was a worshiper of Lord Nrsimhadeva, Sri Caitanya Mahaprabhu changed his name to Nrsimhananda Brahmacari.</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Pradyumna Brahmacari is described in the Antya-lila, Second Chapter, of Sri Caitanya-caritamrta. He was a great devotee of Lord Caitanya's who changed his name to Nrsimhananda. While coming from the house of Raghava Pandita at Panihati to the house of Sivananda, Lord Caitanya Mahaprabhu appeared in the heart of Nrsimhananda Brahmacari. To acknowledge this, Nrsimhananda Brahmacari used to accept as eatables the food of three Deities, namely, Jagannatha, Nrsimhadeva and Lord Caitanya Mahaprabhu. This is stated in the Caitanya-caritamrta, Antya-lila, Second Chapter, verses 48 through 78. Upon receiving information that Lord Caitanya Mahaprabhu was proceeding toward Vrndavana from Kuliya, Nrsimhananda absorbed himself in meditation and by his mental activities began constructing a very nice road from Kuliya to Vrndavana. All of a sudden, however, he broke his meditation and told the other devotees that this time Lord Caitanya Mahaprabhu would not go to Vrndavana but only as far as the place known as Kanai Natasala. This is described in the Madhya-lila, Chapter One, verses 155 through 162. The Gaura-ganoddesa-dipika, verse 74, says, avesas ca tathajneyo misre pradyumna-samjnake: Sri Caitanya Mahaprabhu changed the name of Pradyumna Misra, or Pradyumna Brahmacari, to Nrsimhananda Brahmacari, for in his heart Lord Nrsimhadeva was manifest. It is said that Lord Nrsimhadeva used to talk with him directly.</w:t>
      </w:r>
    </w:p>
    <w:p>
      <w:pPr>
        <w:pStyle w:val="Textosinformato"/>
        <w:rPr/>
      </w:pPr>
      <w:r>
        <w:rPr/>
      </w:r>
    </w:p>
    <w:p>
      <w:pPr>
        <w:pStyle w:val="Textosinformato"/>
        <w:rPr/>
      </w:pPr>
      <w:r>
        <w:rPr>
          <w:rFonts w:eastAsia="Courier New"/>
        </w:rPr>
        <w:t xml:space="preserve">                               </w:t>
      </w:r>
      <w:r>
        <w:rPr/>
        <w:t>TEXT 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rayana-pandita eka bada-i udara</w:t>
      </w:r>
    </w:p>
    <w:p>
      <w:pPr>
        <w:pStyle w:val="Textosinformato"/>
        <w:rPr/>
      </w:pPr>
      <w:r>
        <w:rPr>
          <w:rFonts w:eastAsia="Courier New"/>
        </w:rPr>
        <w:t xml:space="preserve">                  </w:t>
      </w:r>
      <w:r>
        <w:rPr/>
        <w:t>caitanya-carana vinu nahi jane 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rayana-pandita--of the name Narayana Pandita; eka--one; badai--very; udara--liberal; caitanya-carana--the lotus feet of Lord Caitanya; vinu--except; nahi--not; jane--know; ara--anything el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arayana Pandita, the fourteenth branch, a great and liberal devotee, did not know any shelter but Lord Caitanya's lotus fee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Narayana Pandita was one of the associates of Srivasa Thakura. It is mentioned in the Caitanya-bhagavata, Ninth Chapter, verse 93, that he went to see Sri Caitanya Mahaprabhu at Jagannatha Puri with Thakura's brother Sri Rama Pandita.</w:t>
      </w:r>
    </w:p>
    <w:p>
      <w:pPr>
        <w:pStyle w:val="Textosinformato"/>
        <w:rPr/>
      </w:pPr>
      <w:r>
        <w:rPr/>
      </w:r>
    </w:p>
    <w:p>
      <w:pPr>
        <w:pStyle w:val="Textosinformato"/>
        <w:rPr/>
      </w:pPr>
      <w:r>
        <w:rPr>
          <w:rFonts w:eastAsia="Courier New"/>
        </w:rPr>
        <w:t xml:space="preserve">                               </w:t>
      </w:r>
      <w:r>
        <w:rPr/>
        <w:t>TEXT 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man-pandita sakha----prabhura nija bhrtya</w:t>
      </w:r>
    </w:p>
    <w:p>
      <w:pPr>
        <w:pStyle w:val="Textosinformato"/>
        <w:rPr/>
      </w:pPr>
      <w:r>
        <w:rPr>
          <w:rFonts w:eastAsia="Courier New"/>
        </w:rPr>
        <w:t xml:space="preserve">               </w:t>
      </w:r>
      <w:r>
        <w:rPr/>
        <w:t>deuti dharena, yabe prabhu karena nrt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man-pandita--of the name Sriman Pandita; sakha--branch; prabhura--of the Lord; nija--own; bhrtya--servant; deuti--torch light; dharena--carries; yabe--while; prabhu--Lord Caitanya; karena--does; nrtya--da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fifteenth branch was Sriman Pandita, who was a constant servitor of Lord Caitanya Mahaprabhu. He used to carry a torch while the Lord danc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man Pandita was among the companions of Lord Caitanya Mahaprabhu when the Lord performed sankirtana. When Lord Caitanya dressed Himself in the form of the goddess Laksmi and danced in the streets of Navadvipa, Sriman Pandita carried a torch to light the way.</w:t>
      </w:r>
    </w:p>
    <w:p>
      <w:pPr>
        <w:pStyle w:val="Textosinformato"/>
        <w:rPr/>
      </w:pPr>
      <w:r>
        <w:rPr/>
      </w:r>
    </w:p>
    <w:p>
      <w:pPr>
        <w:pStyle w:val="Textosinformato"/>
        <w:rPr/>
      </w:pPr>
      <w:r>
        <w:rPr>
          <w:rFonts w:eastAsia="Courier New"/>
        </w:rPr>
        <w:t xml:space="preserve">                               </w:t>
      </w:r>
      <w:r>
        <w:rPr/>
        <w:t>TEXT 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klambara-brahmacari bada bhagyavan</w:t>
      </w:r>
    </w:p>
    <w:p>
      <w:pPr>
        <w:pStyle w:val="Textosinformato"/>
        <w:rPr/>
      </w:pPr>
      <w:r>
        <w:rPr>
          <w:rFonts w:eastAsia="Courier New"/>
        </w:rPr>
        <w:t xml:space="preserve">                </w:t>
      </w:r>
      <w:r>
        <w:rPr/>
        <w:t>yanra anna magi' kadi' khaila bhagav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klambara-brahmacari--of the name Suklambara Brahmacari; bada--very; bhagyavan--fortunate; yanra--whose; anna--food; magi'--begging; kadi'--snatching; khaila--ate; bhagavan--the Supreme Personality of God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ixteenth branch, Suklambara Brahmacari, was very fortunate because Lord Caitanya Mahaprabhu jokingly or seriously begged food from him or sometimes snatched it from him forcibly and ate i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stated that Suklambara Brahmacari, an inhabitant of Navadvipa, was Lord Caitanya Mahaprabhu's first companion in the sankirtana movement. When Lord Caitanya returned from Gaya after initiation, He stayed with Suklambara Brahmacari because He wanted to hear from this devotee about the pastimes of Lord Krsna. Suklambara Brahmacari collected alms of rice from the inhabitants of Navadvipa, and Sri Caitanya Mahaprabhu took pleasure in eating the rice that he cooked. It is said that Suklambara Brahmacari was one of the wives of the yajnic brahmanas during the time of Lord Krsna's pastimes in Vrndavana. Lord Krsna begged food from the wives of the yajnic brahmanas, and Lord Caitanya Mahaprabhu performed a similar pastime by begging rice from Suklambara Brahmacari.</w:t>
      </w:r>
    </w:p>
    <w:p>
      <w:pPr>
        <w:pStyle w:val="Textosinformato"/>
        <w:rPr/>
      </w:pPr>
      <w:r>
        <w:rPr/>
      </w:r>
    </w:p>
    <w:p>
      <w:pPr>
        <w:pStyle w:val="Textosinformato"/>
        <w:rPr/>
      </w:pPr>
      <w:r>
        <w:rPr>
          <w:rFonts w:eastAsia="Courier New"/>
        </w:rPr>
        <w:t xml:space="preserve">                               </w:t>
      </w:r>
      <w:r>
        <w:rPr/>
        <w:t>TEXT 3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ndana-acarya-sakha jagate vidita</w:t>
      </w:r>
    </w:p>
    <w:p>
      <w:pPr>
        <w:pStyle w:val="Textosinformato"/>
        <w:rPr/>
      </w:pPr>
      <w:r>
        <w:rPr>
          <w:rFonts w:eastAsia="Courier New"/>
        </w:rPr>
        <w:t xml:space="preserve">               </w:t>
      </w:r>
      <w:r>
        <w:rPr/>
        <w:t>lukaiya dui prabhura yanra ghare sthi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dana-acarya--of the name Nandana Acarya; sakha--the seventeenth branch; jagate--in the world; vidita--celebrated; lukaiya--hiding; dui--two; prabhura--of the Lords; yanra--of whom; ghare--in the house; sthita--situa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andana Acarya, the seventeenth branch of the Caitanya tree, is celebrated within the world because the two Prabhus [Lord Caitanya and Nityananda] sometimes hid in his hous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Nandana Acarya was another companion of Lord Caitanya Mahaprabhu during His kirtana pastimes in Navadvipa. Srila Nityananda Prabhu, as Avadhuta, traveled on many pilgrimages, and when He first came to Sri Navadvipa-dhama He remained hidden in the house of Nandana Acarya. It is there that He first met all the devotees of Lord Caitanya Mahaprabhu. When Caitanya Mahaprabhu exhibited His maha-prakasa, He asked Ramai Pandita to call Advaita Prabhu, who was hiding in the home of Nandana Acarya, for Sri Caitanya Mahaprabhu could understand that He was hiding. Similarly, Lord Caitanya also sometimes hid in the home of Nandana Acarya. In this connection one may refer to Sri Caitanya-bhagavata, Madhya-lila Chapters Six and Seventeen.</w:t>
      </w:r>
    </w:p>
    <w:p>
      <w:pPr>
        <w:pStyle w:val="Textosinformato"/>
        <w:rPr/>
      </w:pPr>
      <w:r>
        <w:rPr/>
      </w:r>
    </w:p>
    <w:p>
      <w:pPr>
        <w:pStyle w:val="Textosinformato"/>
        <w:rPr/>
      </w:pPr>
      <w:r>
        <w:rPr>
          <w:rFonts w:eastAsia="Courier New"/>
        </w:rPr>
        <w:t xml:space="preserve">                               </w:t>
      </w:r>
      <w:r>
        <w:rPr/>
        <w:t>TEXT 4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mukunda-datta sakha----prabhura samadhyayi</w:t>
      </w:r>
    </w:p>
    <w:p>
      <w:pPr>
        <w:pStyle w:val="Textosinformato"/>
        <w:rPr/>
      </w:pPr>
      <w:r>
        <w:rPr>
          <w:rFonts w:eastAsia="Courier New"/>
        </w:rPr>
        <w:t xml:space="preserve">                 </w:t>
      </w:r>
      <w:r>
        <w:rPr/>
        <w:t>yanhara kirtane nace caitanya-gosan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mukunda-datta--of the name Sri Mukunda Datta; sakha--another branch; prabhura--of Lord Sri Caitanya Mahaprabhu; samadhyayi--class friend; yanhara--whose; kirtane--in sankirtana; nace--dances; caitanya-gosani--Sri Caitanya Mahaprabh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ukunda Datta, a class friend of Lord Caitanya's, was another branch of the Caitanya tree. Lord Caitanya danced while he sang.</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 Mukunda Datta was born in the Cattagrama district, in the village of Chanhara, which is under the jurisdiction of the police station named Patiya. This village is situated ten krosas, or about twenty miles, from the home of Pundarika Vidyanidhi. In the Gaura-ganoddesa-dipika (140) it is said:</w:t>
      </w:r>
    </w:p>
    <w:p>
      <w:pPr>
        <w:pStyle w:val="Textosinformato"/>
        <w:rPr/>
      </w:pPr>
      <w:r>
        <w:rPr/>
      </w:r>
    </w:p>
    <w:p>
      <w:pPr>
        <w:pStyle w:val="Textosinformato"/>
        <w:rPr/>
      </w:pPr>
      <w:r>
        <w:rPr>
          <w:rFonts w:eastAsia="Courier New"/>
        </w:rPr>
        <w:t xml:space="preserve">                      </w:t>
      </w:r>
      <w:r>
        <w:rPr/>
        <w:t>vraje sthitau gayakau yau</w:t>
      </w:r>
    </w:p>
    <w:p>
      <w:pPr>
        <w:pStyle w:val="Textosinformato"/>
        <w:rPr/>
      </w:pPr>
      <w:r>
        <w:rPr>
          <w:rFonts w:eastAsia="Courier New"/>
        </w:rPr>
        <w:t xml:space="preserve">                       </w:t>
      </w:r>
      <w:r>
        <w:rPr/>
        <w:t>madhukantha-madhuvratau</w:t>
      </w:r>
    </w:p>
    <w:p>
      <w:pPr>
        <w:pStyle w:val="Textosinformato"/>
        <w:rPr/>
      </w:pPr>
      <w:r>
        <w:rPr>
          <w:rFonts w:eastAsia="Courier New"/>
        </w:rPr>
        <w:t xml:space="preserve">                        </w:t>
      </w:r>
      <w:r>
        <w:rPr/>
        <w:t>mukunda-vasudevau tau</w:t>
      </w:r>
    </w:p>
    <w:p>
      <w:pPr>
        <w:pStyle w:val="Textosinformato"/>
        <w:rPr/>
      </w:pPr>
      <w:r>
        <w:rPr>
          <w:rFonts w:eastAsia="Courier New"/>
        </w:rPr>
        <w:t xml:space="preserve">                       </w:t>
      </w:r>
      <w:r>
        <w:rPr/>
        <w:t>dattau gauranga-gayakau</w:t>
      </w:r>
    </w:p>
    <w:p>
      <w:pPr>
        <w:pStyle w:val="Textosinformato"/>
        <w:rPr/>
      </w:pPr>
      <w:r>
        <w:rPr/>
      </w:r>
    </w:p>
    <w:p>
      <w:pPr>
        <w:pStyle w:val="Textosinformato"/>
        <w:rPr/>
      </w:pPr>
      <w:r>
        <w:rPr>
          <w:rFonts w:eastAsia="Courier New"/>
        </w:rPr>
        <w:t xml:space="preserve">   </w:t>
      </w:r>
      <w:r>
        <w:rPr/>
        <w:t>"In Vraja there were two very nice singers named Madhukantha and Madhuvrata. They appeared in caitanya-lila as Mukunda and Vasudeva Datta, who were singers in the society of Lord Caitanya Mahaprabhu." When Lord Caitanya was a student, Mukunda Datta was His class friend, and they frequently engaged in logical arguments. Sometimes Lord Caitanya Mahaprabhu would fight with Mukunda Datta, using tricks of logic. This is described in the Caitanya-bhagavata, Adi-lila, Chapters Eleven and Twelve. When Lord Caitanya Mahaprabhu returned from Gaya, Mukunda Datta gave Him pleasure by reciting verses from Srimad-Bhagavatam about krsna-lila. It was by his endeavor that Gadadhara Pandita Gosvami became a disciple of Pundarika Vidyanidhi, as stated in Sri Caitanya-bhagavata, Madhya-lila, Chapter Seven. When Mukunda Datta sang in the courtyard of Srivasa Prabhu, Mahaprabhu danced with His singing, and when Lord Caitanya for twenty-one hours exhibited an ecstatic manifestation known as sata-prahariya, Mukunda Datta inaugurated the function by singing.</w:t>
      </w:r>
    </w:p>
    <w:p>
      <w:pPr>
        <w:pStyle w:val="Textosinformato"/>
        <w:rPr/>
      </w:pPr>
      <w:r>
        <w:rPr>
          <w:rFonts w:eastAsia="Courier New"/>
        </w:rPr>
        <w:t xml:space="preserve">   </w:t>
      </w:r>
      <w:r>
        <w:rPr/>
        <w:t>Sometimes Lord Caitanya Mahaprabhu chastised Mukunda Datta by calling him khadajathiya beta because he attended many functions held by different classes of nondevotees. This is stated in the Caitanya-bhagavata, Madhya-lila, Chapter Ten. When Lord Caitanya Mahaprabhu dressed Himself as the goddess of fortune to dance in the house of Candrasekhara, Mukunda Datta began the first song.</w:t>
      </w:r>
    </w:p>
    <w:p>
      <w:pPr>
        <w:pStyle w:val="Textosinformato"/>
        <w:rPr/>
      </w:pPr>
      <w:r>
        <w:rPr>
          <w:rFonts w:eastAsia="Courier New"/>
        </w:rPr>
        <w:t xml:space="preserve">   </w:t>
      </w:r>
      <w:r>
        <w:rPr/>
        <w:t>Before disclosing His desire to take the renounced order of life, Lord Caitanya first went to the house of Mukunda Datta, but at that time Mukunda Datta requested Lord Caitanya Mahaprabhu to continue His sankirtana movement for a few days more before taking sannyasa. This is stated in Caitanya-bhagavata, Madhya-lila Chapter Twenty-six. The information of Lord Caitanya's accepting the renounced order was made known to Gadadhara Pandita, Candrasekhara Acarya and Mukunda Datta by Nityananda Prabhu, and therefore all of them went to Katwa and arranged for kirtana and all the paraphernalia for Lord Caitanya's acceptance of sannyasa. After the Lord took sannyasa, they all followed Him, especially Sri Nityananda Prabhu, Gadadhara Prabhu and Govinda, who followed Him all the way to Purusottama-ksetra. In this connection one may refer to Sri Caitanya-bhagavata, Antya-lila, Chapter Two. In the place known as Jalesvara, Nityananda Prabhu broke the sannyasa rod of Caitanya Mahaprabhu. Mukunda Datta was also present at that time. He went every year from Bengal to see Lord Caitanya at Jagannatha Puri.</w:t>
      </w:r>
    </w:p>
    <w:p>
      <w:pPr>
        <w:pStyle w:val="Textosinformato"/>
        <w:rPr/>
      </w:pPr>
      <w:r>
        <w:rPr/>
      </w:r>
    </w:p>
    <w:p>
      <w:pPr>
        <w:pStyle w:val="Textosinformato"/>
        <w:rPr/>
      </w:pPr>
      <w:r>
        <w:rPr>
          <w:rFonts w:eastAsia="Courier New"/>
        </w:rPr>
        <w:t xml:space="preserve">                               </w:t>
      </w:r>
      <w:r>
        <w:rPr/>
        <w:t>TEXT 4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sudeva datta----prabhura bhrtya mahasaya</w:t>
      </w:r>
    </w:p>
    <w:p>
      <w:pPr>
        <w:pStyle w:val="Textosinformato"/>
        <w:rPr/>
      </w:pPr>
      <w:r>
        <w:rPr>
          <w:rFonts w:eastAsia="Courier New"/>
        </w:rPr>
        <w:t xml:space="preserve">               </w:t>
      </w:r>
      <w:r>
        <w:rPr/>
        <w:t>sahasra-mukhe yanra guna kahile na h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sudeva datta--of the name Vasudeva Datta; prabhura--of Lord Sri Caitanya Mahaprabhu; bhrtya--servant; mahasaya--great personality; sahasra-mukhe--with thousands of mouths; yanra--whose; guna--qualities; kahile--describing; na--never; haya--becomes fulfill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Vasudeva Datta, the nineteenth branch of the Sri Caitanya tree, was a great personality and a most confidential devotee of the Lord. One could not describe his qualities even with thousands of mouth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Vasudeva Datta, the brother of Mukunda Datta, was also a resident of Cattagrama. In the Caitanya-bhagavata it is said, yanra sthane krsna haya apane vikraya: Vasudeva Datta was such a powerful devotee that Krsna was purchased by him. Vasudeva Datta stayed at Srivasa Pandita's house, and in the Caitanya-bhagavata it is described that Lord Caitanya Mahaprabhu was so pleased with Vasudeva Datta and so affectionate toward him that He used to say, "I am only Vasudeva Datta's man. My body is only meant to please Vasudeva Datta, and he can sell Me anywhere." Thrice He vowed that this was a fact and that no one should disbelieve these statements. "All My dear devotees," He said, "I tell you the truth. My body is especially meant for Vasudeva Datta." Vasudeva Datta initiated Sri Yadunandana Acarya, the spiritual master of Raghunatha dasa, who later became Raghunatha dasa Gosvami. This will be found in the Caitanya-caritamrta, Antya-lila, Sixth Chapter, verse 161. Vasudeva Datta spent money very liberally; therefore Lord Caitanya Mahaprabhu asked Sivananda Sena to become his sarakhela, or secretary, in order to control his extravagant expenses. Vasudeva Datta was so kind to the living entities that he wanted to take all their sinful reactions so that they might be delivered by Sri Caitanya Mahaprabhu. This is described in the Fifteenth Chapter of the Caitanya-caritamrta's Madhya-lila, verses 159 through 180.</w:t>
      </w:r>
    </w:p>
    <w:p>
      <w:pPr>
        <w:pStyle w:val="Textosinformato"/>
        <w:rPr/>
      </w:pPr>
      <w:r>
        <w:rPr>
          <w:rFonts w:eastAsia="Courier New"/>
        </w:rPr>
        <w:t xml:space="preserve">   </w:t>
      </w:r>
      <w:r>
        <w:rPr/>
        <w:t>There is a railway station named Purvasthali near the Navadvipa railway station, and about one mile away, in a village known as Mamagachi, which is the birthplace of Vrndavana dasa Thakura, there is presently a temple of Madana-gopala that was established by Vasudeva Datta. The Gaudiya Matha devotees have now taken charge of this temple, and the seva-puja is going on very nicely. Every year all the pilgrims on the navadvipa-parikrama visit Mamagachi. Since Sri Bhaktisiddhanta Sarasvati Thakura inaugurated the navadvipa-parikrama function, the temple has been very well managed.</w:t>
      </w:r>
    </w:p>
    <w:p>
      <w:pPr>
        <w:pStyle w:val="Textosinformato"/>
        <w:rPr/>
      </w:pPr>
      <w:r>
        <w:rPr/>
      </w:r>
    </w:p>
    <w:p>
      <w:pPr>
        <w:pStyle w:val="Textosinformato"/>
        <w:rPr/>
      </w:pPr>
      <w:r>
        <w:rPr>
          <w:rFonts w:eastAsia="Courier New"/>
        </w:rPr>
        <w:t xml:space="preserve">                               </w:t>
      </w:r>
      <w:r>
        <w:rPr/>
        <w:t>TEXT 4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gate yateka jiva, tara papa lana</w:t>
      </w:r>
    </w:p>
    <w:p>
      <w:pPr>
        <w:pStyle w:val="Textosinformato"/>
        <w:rPr/>
      </w:pPr>
      <w:r>
        <w:rPr>
          <w:rFonts w:eastAsia="Courier New"/>
        </w:rPr>
        <w:t xml:space="preserve">                  </w:t>
      </w:r>
      <w:r>
        <w:rPr/>
        <w:t>naraka bhunjite cahe jiva chadai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gate--in the world; yateka--all; jiva--living entities; tara--their; papa--sinful activities; lana--taking; naraka--hell; bhunjite--to suffer; cahe--wanted; jiva--the living entities; chadaiya--liberating the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la Vasudeva Datta Thakura wanted to suffer for the sinful activities of all the people of the world so that Lord Caitanya Mahaprabhu might deliver them.</w:t>
      </w:r>
    </w:p>
    <w:p>
      <w:pPr>
        <w:pStyle w:val="Textosinformato"/>
        <w:rPr/>
      </w:pPr>
      <w:r>
        <w:rPr/>
      </w:r>
    </w:p>
    <w:p>
      <w:pPr>
        <w:pStyle w:val="Textosinformato"/>
        <w:rPr/>
      </w:pPr>
      <w:r>
        <w:rPr>
          <w:rFonts w:eastAsia="Courier New"/>
        </w:rPr>
        <w:t xml:space="preserve">                               </w:t>
      </w:r>
      <w:r>
        <w:rPr/>
        <w:t>TEXT 4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aridasa-thakura sakhara adbhuta carita</w:t>
      </w:r>
    </w:p>
    <w:p>
      <w:pPr>
        <w:pStyle w:val="Textosinformato"/>
        <w:rPr/>
      </w:pPr>
      <w:r>
        <w:rPr>
          <w:rFonts w:eastAsia="Courier New"/>
        </w:rPr>
        <w:t xml:space="preserve">                 </w:t>
      </w:r>
      <w:r>
        <w:rPr/>
        <w:t>tina laksa nama tenho layena apati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aridasa-thakura--of the name Haridasa Thakura; sakhara--of the branch; adbhuta--wonderful; carita--characteristics; tina--three; laksa--hundred thousand; nama--names; tenho--he; layena--chanted; apatita--without fai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twentieth branch of the Caitanya tree was Haridasa Thakura. His character was wonderful. He used to chant the holy name of Krsna 300,000 times a day without fai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Certainly the chanting of 300,000 holy names of the Lord is wonderful. No ordinary person can chant so many names, nor should one artificially imitate Haridasa Thakura's behavior. It is essential, however, that everyone fulfill a specific vow to chant the Hare Krsna mantra. Therefore we have prescribed in our Society that all our students must chant at least sixteen rounds daily. Such chanting must be offenseless in order to be of high quality. Mechanical chanting is not as powerful as chanting of the holy name without offenses. It is stated in the Caitanya-bhagavata, Adi-lila, Chapter Two, that Haridasa Thakura was born in a village known as Budhana but after some time came to live on the bank of the Ganges at Phuliya near Santipura. From the description of his chastisement by a Muslim magistrate, which is found in the Sixteenth Chapter of the Adi-lila of Caitanya-bhagavata, we can understand how humble and meek Haridasa Thakura was and how he achieved the causeless mercy of the Lord. In the dramas performed by Lord Caitanya Mahaprabhu, Haridasa Thakura played the part of a police chief. While chanting the Hare Krsna maha-mantra in Benapola, he was personally tested by Mayadevi herself. Haridasa Thakura's passing away is described in the Antya-lila of Caitanya-caritamrta, Eleventh Chapter. It is not definitely certain whether Sri Haridasa Thakura appeared in the village named Budhana that is in the district of Khulna. Formerly this village was within a district of twenty-four parganas within the Sataksira division.</w:t>
      </w:r>
    </w:p>
    <w:p>
      <w:pPr>
        <w:pStyle w:val="Textosinformato"/>
        <w:rPr/>
      </w:pPr>
      <w:r>
        <w:rPr/>
      </w:r>
    </w:p>
    <w:p>
      <w:pPr>
        <w:pStyle w:val="Textosinformato"/>
        <w:rPr/>
      </w:pPr>
      <w:r>
        <w:rPr>
          <w:rFonts w:eastAsia="Courier New"/>
        </w:rPr>
        <w:t xml:space="preserve">                               </w:t>
      </w:r>
      <w:r>
        <w:rPr/>
        <w:t>TEXT 4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nhara ananta guna----kahi dinmatra</w:t>
      </w:r>
    </w:p>
    <w:p>
      <w:pPr>
        <w:pStyle w:val="Textosinformato"/>
        <w:rPr/>
      </w:pPr>
      <w:r>
        <w:rPr>
          <w:rFonts w:eastAsia="Courier New"/>
        </w:rPr>
        <w:t xml:space="preserve">              </w:t>
      </w:r>
      <w:r>
        <w:rPr/>
        <w:t>acarya gosani yanre bhunjaya sraddha-pat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nhara--Haridasa Thakura's; ananta--unlimited; guna--qualities; kahi--I speak; din-matra--only a small part; acarya gosani--Sri Advaita Acarya Prabhu; yanre--to whom; bhunjaya--offered to eat; sraddha-patra--prasada offered to Lord Visn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 was no end to the transcendental qualities of Haridasa Thakura. Here I mention but a fraction of his qualities. He was so exalted that Advaita Gosvami, when performing the sraddha ceremony of his father, offered him the first plate.</w:t>
      </w:r>
    </w:p>
    <w:p>
      <w:pPr>
        <w:pStyle w:val="Textosinformato"/>
        <w:rPr/>
      </w:pPr>
      <w:r>
        <w:rPr/>
      </w:r>
    </w:p>
    <w:p>
      <w:pPr>
        <w:pStyle w:val="Textosinformato"/>
        <w:rPr/>
      </w:pPr>
      <w:r>
        <w:rPr>
          <w:rFonts w:eastAsia="Courier New"/>
        </w:rPr>
        <w:t xml:space="preserve">                               </w:t>
      </w:r>
      <w:r>
        <w:rPr/>
        <w:t>TEXT 4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hlada-samana tanra gunera taranga</w:t>
      </w:r>
    </w:p>
    <w:p>
      <w:pPr>
        <w:pStyle w:val="Textosinformato"/>
        <w:rPr/>
      </w:pPr>
      <w:r>
        <w:rPr>
          <w:rFonts w:eastAsia="Courier New"/>
        </w:rPr>
        <w:t xml:space="preserve">               </w:t>
      </w:r>
      <w:r>
        <w:rPr/>
        <w:t>yavana-tadaneo yanra nahika bhru-bhang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hlada-samana--exactly like Prahlada Maharaja; tanra--his; gunera--qualities; taranga--waves; yavana--of the Muslims; tadaneo--even by the persecution; yanra--whose; nahika--there was none; bhru-bhanga--even the slightest agitation of an eyebrow.</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waves of his good qualities were like those of Prahlada Maharaja. He did not even slightly raise an eyebrow when persecuted by the Muslim ruler.</w:t>
      </w:r>
    </w:p>
    <w:p>
      <w:pPr>
        <w:pStyle w:val="Textosinformato"/>
        <w:rPr/>
      </w:pPr>
      <w:r>
        <w:rPr/>
      </w:r>
    </w:p>
    <w:p>
      <w:pPr>
        <w:pStyle w:val="Textosinformato"/>
        <w:rPr/>
      </w:pPr>
      <w:r>
        <w:rPr>
          <w:rFonts w:eastAsia="Courier New"/>
        </w:rPr>
        <w:t xml:space="preserve">                               </w:t>
      </w:r>
      <w:r>
        <w:rPr/>
        <w:t>TEXT 4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enho siddhi paile tanra deha lana kole</w:t>
      </w:r>
    </w:p>
    <w:p>
      <w:pPr>
        <w:pStyle w:val="Textosinformato"/>
        <w:rPr/>
      </w:pPr>
      <w:r>
        <w:rPr>
          <w:rFonts w:eastAsia="Courier New"/>
        </w:rPr>
        <w:t xml:space="preserve">                 </w:t>
      </w:r>
      <w:r>
        <w:rPr/>
        <w:t>nacila caitanya-prabhu maha-kutuhal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enho--he; siddhi--perfection; paile--after achieving; tanra--his; deha--body; lana--taking; kole--on the lap; nacila--danced; caitanya-prabhu--Lord Sri Caitanya Mahaprabhu; maha-kutuhale--in great ecstas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the passing away of Haridasa Thakura, the Lord Himself took his body on His lap, and He danced with it in great ecstasy.</w:t>
      </w:r>
    </w:p>
    <w:p>
      <w:pPr>
        <w:pStyle w:val="Textosinformato"/>
        <w:rPr/>
      </w:pPr>
      <w:r>
        <w:rPr/>
      </w:r>
    </w:p>
    <w:p>
      <w:pPr>
        <w:pStyle w:val="Textosinformato"/>
        <w:rPr/>
      </w:pPr>
      <w:r>
        <w:rPr>
          <w:rFonts w:eastAsia="Courier New"/>
        </w:rPr>
        <w:t xml:space="preserve">                               </w:t>
      </w:r>
      <w:r>
        <w:rPr/>
        <w:t>TEXT 4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nra lila varniyachena vrndavana-dasa</w:t>
      </w:r>
    </w:p>
    <w:p>
      <w:pPr>
        <w:pStyle w:val="Textosinformato"/>
        <w:rPr/>
      </w:pPr>
      <w:r>
        <w:rPr>
          <w:rFonts w:eastAsia="Courier New"/>
        </w:rPr>
        <w:t xml:space="preserve">                  </w:t>
      </w:r>
      <w:r>
        <w:rPr/>
        <w:t>yeba avasista, age kariba prak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nra--his; lila--pastimes; varniyachena--described; vrndavana-dasa--Srila Vrndavana dasa Thakura; yeba--whatever; avasista--remained undescribed; age--later in the book; kariba--I shall make; prakasa--manifes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la Vrndavana dasa Thakura vividly described the pastimes of Haridasa Thakura in his Caitanya-bhagavata. Whatever has remained undescribed I shall try to explain later in this book.</w:t>
      </w:r>
    </w:p>
    <w:p>
      <w:pPr>
        <w:pStyle w:val="Textosinformato"/>
        <w:rPr/>
      </w:pPr>
      <w:r>
        <w:rPr/>
      </w:r>
    </w:p>
    <w:p>
      <w:pPr>
        <w:pStyle w:val="Textosinformato"/>
        <w:rPr/>
      </w:pPr>
      <w:r>
        <w:rPr>
          <w:rFonts w:eastAsia="Courier New"/>
        </w:rPr>
        <w:t xml:space="preserve">                               </w:t>
      </w:r>
      <w:r>
        <w:rPr/>
        <w:t>TEXT 4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nra upasakha----yata kulina-grami jana</w:t>
      </w:r>
    </w:p>
    <w:p>
      <w:pPr>
        <w:pStyle w:val="Textosinformato"/>
        <w:rPr/>
      </w:pPr>
      <w:r>
        <w:rPr>
          <w:rFonts w:eastAsia="Courier New"/>
        </w:rPr>
        <w:t xml:space="preserve">                </w:t>
      </w:r>
      <w:r>
        <w:rPr/>
        <w:t>satyaraja-adi----tanra krpara bhaj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nra upasakha--his subbranch; yata--all; kulina-grami jana--the inhabitants of Kulina-grama; satyaraja--of the name Satyaraja; adi--heading the list; tanra--his; krpara--of mercy; bhajana--recipi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subbranch of Haridasa Thakura consisted of the residents of Kulina-grama. The most important among them was Satyaraja Khan, or Satyaraja Vasu, who was a recipient of all the mercy of Haridasa Thakur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atyaraja Khan was the son of Gunaraja Khan and father of Ramananda Vasu. Haridasa Thakura lived for some time during the Caturmasya period in the village named Kulina-grama, where he chanted the holy name, the Hare Krsna maha-mantra, and distributed his mercy to the descendants of the Vasu family. Satyaraja Khan was allotted the service of supplying silk ropes for the Jagannatha Deity during the Rathayatra festival. The answers to his inquiries from Sri Caitanya Mahaprabhu about the duty of householder devotees are vividly described in the Madhya-lila, Chapters Fifteen and Sixteen. The village of Kulina-grama is situated two miles from the railway station named Jaugrama on the Newcord line from Howrah to Burdwan. Lord Caitanya Mahaprabhu very highly praised the people of Kulina-grama, and He stated that even a dog of Kulina-grama was very dear to Him.</w:t>
      </w:r>
    </w:p>
    <w:p>
      <w:pPr>
        <w:pStyle w:val="Textosinformato"/>
        <w:rPr/>
      </w:pPr>
      <w:r>
        <w:rPr/>
      </w:r>
    </w:p>
    <w:p>
      <w:pPr>
        <w:pStyle w:val="Textosinformato"/>
        <w:rPr/>
      </w:pPr>
      <w:r>
        <w:rPr>
          <w:rFonts w:eastAsia="Courier New"/>
        </w:rPr>
        <w:t xml:space="preserve">                               </w:t>
      </w:r>
      <w:r>
        <w:rPr/>
        <w:t>TEXT 4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murari gupta sakha----premera bhandara</w:t>
      </w:r>
    </w:p>
    <w:p>
      <w:pPr>
        <w:pStyle w:val="Textosinformato"/>
        <w:rPr/>
      </w:pPr>
      <w:r>
        <w:rPr>
          <w:rFonts w:eastAsia="Courier New"/>
        </w:rPr>
        <w:t xml:space="preserve">               </w:t>
      </w:r>
      <w:r>
        <w:rPr/>
        <w:t>prabhura hrdaya drave suni' dainya yan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murari gupta--of the name Sri Murari Gupta; sakha--branch; premera--of love of Godhead; bhandara--store; prabhura--of the Lord; hrdaya--the heart; drave--melts; suni'--hearing; dainya--humility; yanra--of who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urari Gupta, the twenty-first branch of the tree of Sri Caitanya Mahaprabhu, was a storehouse of love of Godhead. His great humility and meekness melted the heart of Lord Caitany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 Murari Gupta wrote a book called Sri Caitanya-carita. He belonged to a vaidya physician family of Srihatta, the paternal home of Lord Caitanya, and later became a resident of Navadvipa. He was among the elders of Sri Caitanya Mahaprabhu. Lord Caitanya exhibited His Varaha form in the house of Murari Gupta, as described in the Caitanya-bhagavata, Madhya-lila, Third Chapter. When Sri Caitanya Mahaprabhu exhibited His maha-prakasa form, He appeared before Murari Gupta as Lord Ramacandra. When Sri Caitanya Mahaprabhu and Nityananda Prabhu were sitting together in the house of Srivasa Thakura, Murari Gupta first offered his respects to Lord Caitanya and then to Sri Nityananda Prabhu. Nityananda Prabhu, however, was older than Caitanya Mahaprabhu, and therefore Lord Caitanya remarked that Murari Gupta had violated social etiquette, for he should have first shown respect to Nityananda Prabhu and then to Him. In this way, by the grace of Sri Caitanya Mahaprabhu, Murari Gupta was informed about the position of Sri Nityananda Prabhu, and the next day he offered obeisances first to Lord Nityananda and then to Lord Caitanya. Sri Caitanya Mahaprabhu gave chewed pan, or betel nut, to Murari Gupta. Once Sivananda Sena offered food to Lord Caitanya that had been cooked with excessive ghee, and the next day the Lord became sick and went to Murari Gupta for treatment. Lord Caitanya accepted some water from the waterpot of Murari Gupta, and thus He was cured. The natural remedy for indigestion is to drink a little water, and since Murari Gupta was a physician, he gave the Lord some drinking water and cured Him.</w:t>
      </w:r>
    </w:p>
    <w:p>
      <w:pPr>
        <w:pStyle w:val="Textosinformato"/>
        <w:rPr/>
      </w:pPr>
      <w:r>
        <w:rPr>
          <w:rFonts w:eastAsia="Courier New"/>
        </w:rPr>
        <w:t xml:space="preserve">   </w:t>
      </w:r>
      <w:r>
        <w:rPr/>
        <w:t>When Caitanya Mahaprabhu appeared in the house of Srivasa Thakura in His Caturbhuja murti, Murari Gupta became His carrier in the form of Garuda, and in these pastimes of ecstasy the Lord then got up on his back. It was the desire of Murari Gupta to leave his body before the disappearance of Caitanya Mahaprabhu, but the Lord forbade him to do so. This is described in Caitanya-bhagavata, Madhya-lila, Chapter Twenty. When Sri Caitanya Mahaprabhu one day appeared in ecstasy as the Varaha murti, Murari Gupta offered Him prayers. He was a great devotee of Lord Ramacandra, and his staunch devotion is vividly described in the Caitanya-caritamrta, Madhya-lila, Fifteenth Chapter, verses 137 through 157.</w:t>
      </w:r>
    </w:p>
    <w:p>
      <w:pPr>
        <w:pStyle w:val="Textosinformato"/>
        <w:rPr/>
      </w:pPr>
      <w:r>
        <w:rPr/>
      </w:r>
    </w:p>
    <w:p>
      <w:pPr>
        <w:pStyle w:val="Textosinformato"/>
        <w:rPr/>
      </w:pPr>
      <w:r>
        <w:rPr>
          <w:rFonts w:eastAsia="Courier New"/>
        </w:rPr>
        <w:t xml:space="preserve">                               </w:t>
      </w:r>
      <w:r>
        <w:rPr/>
        <w:t>TEXT 5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tigraha nahi kare, na laya kara dhana</w:t>
      </w:r>
    </w:p>
    <w:p>
      <w:pPr>
        <w:pStyle w:val="Textosinformato"/>
        <w:rPr/>
      </w:pPr>
      <w:r>
        <w:rPr>
          <w:rFonts w:eastAsia="Courier New"/>
        </w:rPr>
        <w:t xml:space="preserve">                </w:t>
      </w:r>
      <w:r>
        <w:rPr/>
        <w:t>atma-vrtti kari' kare kutumba bha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tigraha nahi kare--he did not accept charity from anyone; na--not; laya--take; kara--anyone's; dhana--wealth; atma-vrtti--own profession; kari'--executing; kare--maintained; kutumba--family; bharana--provis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la Murari Gupta never accepted charity from friends, nor did he accept money from anyone. He practiced as a physician and maintained his family with his earning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should be noted that a grhastha (householder) must not make his livelihood by begging from anyone. Every householder of the higher castes should engage himself in his own occupational duty as a brahmana, ksatriya or vaisya, but he should not engage in the service of others, for this is the duty of a sudra. One should simply accept whatever he earns by his own profession. The engagements of a brahmana are yajana, yajana, pathana, pathana, dana and pratigraha. A brahmana should be a worshiper of Visnu, and he should also instruct others how to worship Him. A ksatriya can become a landholder and earn his livelihood by levying taxes or collecting rent from tenants. A vaisya can accept agriculture or general trade as an occupational duty. Since Murari Gupta was born in a physician's family (vaidya-vamsa), he practiced as a physician, and with whatever income he earned he maintained his family. As stated in Srimad-Bhagavatam, everyone should try to satisfy the Supreme Personality of Godhead through the execution of his occupational duty. That is the perfection of life. This system is called daivi-varnasrama. Murari Gupta was an ideal grhastha, for he was a great devotee of Lord Ramacandra and Caitanya Mahaprabhu. By practicing as a physician he maintained his family and at the same time satisfied Lord Caitanya to the best of his ability. This is the ideal of householder life.</w:t>
      </w:r>
    </w:p>
    <w:p>
      <w:pPr>
        <w:pStyle w:val="Textosinformato"/>
        <w:rPr/>
      </w:pPr>
      <w:r>
        <w:rPr/>
      </w:r>
    </w:p>
    <w:p>
      <w:pPr>
        <w:pStyle w:val="Textosinformato"/>
        <w:rPr/>
      </w:pPr>
      <w:r>
        <w:rPr>
          <w:rFonts w:eastAsia="Courier New"/>
        </w:rPr>
        <w:t xml:space="preserve">                               </w:t>
      </w:r>
      <w:r>
        <w:rPr/>
        <w:t>TEXT 5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ikitsa karena yare ha-iya sadaya</w:t>
      </w:r>
    </w:p>
    <w:p>
      <w:pPr>
        <w:pStyle w:val="Textosinformato"/>
        <w:rPr/>
      </w:pPr>
      <w:r>
        <w:rPr>
          <w:rFonts w:eastAsia="Courier New"/>
        </w:rPr>
        <w:t xml:space="preserve">               </w:t>
      </w:r>
      <w:r>
        <w:rPr/>
        <w:t>deha-roga bhava-roga,----dui tara ks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ikitsa--medical treatment; karena--did; yare--upon whom; ha-iya--becoming; sadaya--merciful; deha-roga--the disease of the body; bhava-roga--the disease of material existence; dui--both; tara--his; ksaya--diminish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Murari Gupta treated his patients, by his mercy both their bodily and spiritual diseases subsid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Murari Gupta could treat both bodily and spiritual disease because he was a physician by profession and a great devotee of the Lord in terms of spiritual advancement. This is an example of service to humanity. Everyone should know that there are two kinds of diseases in human society. One disease, which is called adhyatmika, or material disease, pertains to the body, but the main disease is spiritual. The living entity is eternal, but somehow or other, when in contact with the material energy, he is subjected to the repetition of birth, death, old age and disease. The physicians of the modern day should learn from Murari Gupta. Although modern philanthropic physicians open gigantic hospitals, there are no hospitals to cure the material disease of the spirit soul. The Krsna consciousness movement has taken up the mission of curing this disease, but people are not very appreciative because they do not know what this disease is. A diseased person needs both proper medicine and a proper diet, and therefore the Krsna consciousness movement supplies materially stricken people with the medicine of the chanting of the holy name, or the Hare Krsna maha-mantra, and the diet of prasada. There are many hospitals and medical clinics to cure bodily diseases, but there are no such hospitals to cure the material disease of the spirit soul. The centers of the Krsna consciousness movement are the only established hospitals that can cure man of birth, death, old age and disease.</w:t>
      </w:r>
    </w:p>
    <w:p>
      <w:pPr>
        <w:pStyle w:val="Textosinformato"/>
        <w:rPr/>
      </w:pPr>
      <w:r>
        <w:rPr/>
      </w:r>
    </w:p>
    <w:p>
      <w:pPr>
        <w:pStyle w:val="Textosinformato"/>
        <w:rPr/>
      </w:pPr>
      <w:r>
        <w:rPr>
          <w:rFonts w:eastAsia="Courier New"/>
        </w:rPr>
        <w:t xml:space="preserve">                               </w:t>
      </w:r>
      <w:r>
        <w:rPr/>
        <w:t>TEXT 5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man sena prabhura sevaka pradhana</w:t>
      </w:r>
    </w:p>
    <w:p>
      <w:pPr>
        <w:pStyle w:val="Textosinformato"/>
        <w:rPr/>
      </w:pPr>
      <w:r>
        <w:rPr>
          <w:rFonts w:eastAsia="Courier New"/>
        </w:rPr>
        <w:t xml:space="preserve">                  </w:t>
      </w:r>
      <w:r>
        <w:rPr/>
        <w:t>caitanya-carana vinu nahi jane 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man sena--of the name Sriman Sena; prabhura--of the Lord; sevaka--servant; pradhana--chief; caitanya-carana--the lotus feet of Lord Caitanya Mahaprabhu; vinu--except; nahi--does not; jane--know; ana--anything el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man Sena, the twenty-second branch of the Caitanya tree, was a very faithful servant of Lord Caitanya. He knew nothing else but the lotus feet of Sri Caitanya Mahaprabh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man Sena was one of the inhabitants of Navadvipa and was a constant companion of Lord Caitanya Mahaprabhu.</w:t>
      </w:r>
    </w:p>
    <w:p>
      <w:pPr>
        <w:pStyle w:val="Textosinformato"/>
        <w:rPr/>
      </w:pPr>
      <w:r>
        <w:rPr/>
      </w:r>
    </w:p>
    <w:p>
      <w:pPr>
        <w:pStyle w:val="Textosinformato"/>
        <w:rPr/>
      </w:pPr>
      <w:r>
        <w:rPr>
          <w:rFonts w:eastAsia="Courier New"/>
        </w:rPr>
        <w:t xml:space="preserve">                               </w:t>
      </w:r>
      <w:r>
        <w:rPr/>
        <w:t>TEXT 5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gadadhara dasa sakha sarvopari</w:t>
      </w:r>
    </w:p>
    <w:p>
      <w:pPr>
        <w:pStyle w:val="Textosinformato"/>
        <w:rPr/>
      </w:pPr>
      <w:r>
        <w:rPr>
          <w:rFonts w:eastAsia="Courier New"/>
        </w:rPr>
        <w:t xml:space="preserve">                 </w:t>
      </w:r>
      <w:r>
        <w:rPr/>
        <w:t>kaji-ganera mukhe yenha bolaila har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gadadhara dasa--of the name Sri Gadadhara dasa; sakha--another branch; sarva-upari--above all; kaji-ganera--of the Kazis (Muslim magistrates); mukhe--in the mouth; yenha--one who; bolaila--caused to speak; hari--the holy name of Har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Gadadhara dasa, the twenty-third branch, was understood to be the topmost, for he induced all the Muslim Kazis to chant the holy name of Lord Hari.</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bout eight or ten miles from Calcutta on the banks of the Ganges is a village known as Endiyadaha-grama. Srila Gadadhara dasa was known as an inhabitant of this village (endiyadaha-vasi gadadhara dasa). The Bhakti-ratnakara (Seventh Wave), informs us that after the disappearance of Lord Caitanya Mahaprabhu, Gadadhara dasa came from Navadvipa to Katwa. Thereafter he came to Endiyadaha and resided there. He is stated to be the luster of the body of Srimati Radharani, just as Srila Gadadhara Pandita Gosvami is an incarnation of Srimati Radharani Herself. Caitanya Mahaprabhu is sometimes explained to be radha-bhava-dyuti-suvalita, or characterized by the emotions and bodily luster of Srimati Radharani. Gadadhara dasa is this dyuti, or luster. In the Gaura-ganoddesa-dipika he is described to be the expansion potency of Srimati Radharani. He counts among the associates of both Srila Gaurahari and Nityananda Prabhu; as a devotee of Sri Caitanya Mahaprabhu he was one of the associates of Lord Krsna in conjugal love, and as a devotee of Lord Nityananda he is considered to have been one of the friends of Krsna in pure devotional service. Even though he was an associate of Lord Nityananda Prabhu, he was not among the cowherd boys but was situated in the transcendental mellow of conjugal love. He established a temple of Sri Gaurasundara in Katwa.</w:t>
      </w:r>
    </w:p>
    <w:p>
      <w:pPr>
        <w:pStyle w:val="Textosinformato"/>
        <w:rPr/>
      </w:pPr>
      <w:r>
        <w:rPr>
          <w:rFonts w:eastAsia="Courier New"/>
        </w:rPr>
        <w:t xml:space="preserve">   </w:t>
      </w:r>
      <w:r>
        <w:rPr/>
        <w:t>In 1434 sakabda (A.D. 1513), when Lord Nityananda Prabhu was empowered by Lord Caitanya to preach the sankirtana movement in Bengal, Sri Gadadhara dasa was one of Lord Nityananda's chief assistants. He preached the sankirtana movement by requesting everyone to chant the Hare Krsna maha-mantra. This simple preaching method of Srila Gadadhara dasa can be followed by anyone and everyone in any position of society. One must simply be a sincere and serious servant of Nityananda Prabhu and preach this cult door to door.</w:t>
      </w:r>
    </w:p>
    <w:p>
      <w:pPr>
        <w:pStyle w:val="Textosinformato"/>
        <w:rPr/>
      </w:pPr>
      <w:r>
        <w:rPr>
          <w:rFonts w:eastAsia="Courier New"/>
        </w:rPr>
        <w:t xml:space="preserve">   </w:t>
      </w:r>
      <w:r>
        <w:rPr/>
        <w:t>When Srila Gadadhara dasa Prabhu was preaching the cult of hari-kirtana, there was a magistrate who was very much against his sankirtana movement. Following in the footsteps of Lord Caitanya Mahaprabhu, Srila Gadadhara dasa one night went to the house of the Kazi and requested him to chant the Hare Krsna maha-mantra. The Kazi replied, "All right, I shall chant Hare Krsna tomorrow." On hearing this, Srila Gadadhara dasa Prabhu began to dance, and he said, "Why tomorrow? You have already chanted the Hare Krsna mantra, so simply continue."</w:t>
      </w:r>
    </w:p>
    <w:p>
      <w:pPr>
        <w:pStyle w:val="Textosinformato"/>
        <w:rPr/>
      </w:pPr>
      <w:r>
        <w:rPr>
          <w:rFonts w:eastAsia="Courier New"/>
        </w:rPr>
        <w:t xml:space="preserve">   </w:t>
      </w:r>
      <w:r>
        <w:rPr/>
        <w:t>In the Gaura-ganoddesa-dipika (verses 154-55) it is said:</w:t>
      </w:r>
    </w:p>
    <w:p>
      <w:pPr>
        <w:pStyle w:val="Textosinformato"/>
        <w:rPr/>
      </w:pPr>
      <w:r>
        <w:rPr/>
      </w:r>
    </w:p>
    <w:p>
      <w:pPr>
        <w:pStyle w:val="Textosinformato"/>
        <w:rPr/>
      </w:pPr>
      <w:r>
        <w:rPr>
          <w:rFonts w:eastAsia="Courier New"/>
        </w:rPr>
        <w:t xml:space="preserve">                        </w:t>
      </w:r>
      <w:r>
        <w:rPr/>
        <w:t>radha-vibhuti-rupa ya</w:t>
      </w:r>
    </w:p>
    <w:p>
      <w:pPr>
        <w:pStyle w:val="Textosinformato"/>
        <w:rPr/>
      </w:pPr>
      <w:r>
        <w:rPr>
          <w:rFonts w:eastAsia="Courier New"/>
        </w:rPr>
        <w:t xml:space="preserve">                       </w:t>
      </w:r>
      <w:r>
        <w:rPr/>
        <w:t>candrakantih pura vraje</w:t>
      </w:r>
    </w:p>
    <w:p>
      <w:pPr>
        <w:pStyle w:val="Textosinformato"/>
        <w:rPr/>
      </w:pPr>
      <w:r>
        <w:rPr>
          <w:rFonts w:eastAsia="Courier New"/>
        </w:rPr>
        <w:t xml:space="preserve">                        </w:t>
      </w:r>
      <w:r>
        <w:rPr/>
        <w:t>sa sri-gauranga-nikate</w:t>
      </w:r>
    </w:p>
    <w:p>
      <w:pPr>
        <w:pStyle w:val="Textosinformato"/>
        <w:rPr/>
      </w:pPr>
      <w:r>
        <w:rPr>
          <w:rFonts w:eastAsia="Courier New"/>
        </w:rPr>
        <w:t xml:space="preserve">                        </w:t>
      </w:r>
      <w:r>
        <w:rPr/>
        <w:t>dasa-vamsyo gadadharah</w:t>
      </w:r>
    </w:p>
    <w:p>
      <w:pPr>
        <w:pStyle w:val="Textosinformato"/>
        <w:rPr/>
      </w:pPr>
      <w:r>
        <w:rPr/>
      </w:r>
    </w:p>
    <w:p>
      <w:pPr>
        <w:pStyle w:val="Textosinformato"/>
        <w:rPr/>
      </w:pPr>
      <w:r>
        <w:rPr>
          <w:rFonts w:eastAsia="Courier New"/>
        </w:rPr>
        <w:t xml:space="preserve">                        </w:t>
      </w:r>
      <w:r>
        <w:rPr/>
        <w:t>purnananda vraje yasid</w:t>
      </w:r>
    </w:p>
    <w:p>
      <w:pPr>
        <w:pStyle w:val="Textosinformato"/>
        <w:rPr/>
      </w:pPr>
      <w:r>
        <w:rPr>
          <w:rFonts w:eastAsia="Courier New"/>
        </w:rPr>
        <w:t xml:space="preserve">                         </w:t>
      </w:r>
      <w:r>
        <w:rPr/>
        <w:t>baladeva-priyagrani</w:t>
      </w:r>
    </w:p>
    <w:p>
      <w:pPr>
        <w:pStyle w:val="Textosinformato"/>
        <w:rPr/>
      </w:pPr>
      <w:r>
        <w:rPr>
          <w:rFonts w:eastAsia="Courier New"/>
        </w:rPr>
        <w:t xml:space="preserve">                         </w:t>
      </w:r>
      <w:r>
        <w:rPr/>
        <w:t>sapi karya-vasad eva</w:t>
      </w:r>
    </w:p>
    <w:p>
      <w:pPr>
        <w:pStyle w:val="Textosinformato"/>
        <w:rPr/>
      </w:pPr>
      <w:r>
        <w:rPr>
          <w:rFonts w:eastAsia="Courier New"/>
        </w:rPr>
        <w:t xml:space="preserve">                       </w:t>
      </w:r>
      <w:r>
        <w:rPr/>
        <w:t>pravisat tam gadadharam</w:t>
      </w:r>
    </w:p>
    <w:p>
      <w:pPr>
        <w:pStyle w:val="Textosinformato"/>
        <w:rPr/>
      </w:pPr>
      <w:r>
        <w:rPr/>
      </w:r>
    </w:p>
    <w:p>
      <w:pPr>
        <w:pStyle w:val="Textosinformato"/>
        <w:rPr/>
      </w:pPr>
      <w:r>
        <w:rPr>
          <w:rFonts w:eastAsia="Courier New"/>
        </w:rPr>
        <w:t xml:space="preserve">   </w:t>
      </w:r>
      <w:r>
        <w:rPr/>
        <w:t>Srila Gadadhara dasa is considered to be a united form of Candrakanti, who is the effulgence of Srimati Radharani, and Purnananda, who is the foremost of Lord Balarama's very dear girlfriends. Thus Srila Gadadhara dasa Prabhu was one of the associates of both Caitanya Mahaprabhu and Nityananda Prabhu.</w:t>
      </w:r>
    </w:p>
    <w:p>
      <w:pPr>
        <w:pStyle w:val="Textosinformato"/>
        <w:rPr/>
      </w:pPr>
      <w:r>
        <w:rPr>
          <w:rFonts w:eastAsia="Courier New"/>
        </w:rPr>
        <w:t xml:space="preserve">   </w:t>
      </w:r>
      <w:r>
        <w:rPr/>
        <w:t>Once while Srila Gadadhara dasa Prabhu was returning to Bengal from Jagannatha Puri with Nityananda Prabhu, he forgot himself and began talking very loudly as if he were a girl of Vrajabhumi selling yogurt, and Srila Nityananda Prabhu noted this. Another time, while absorbed in the ecstasy of the gopis, he carried a jug filled with Ganges water on his head as if he were selling milk. When Lord Caitanya Mahaprabhu appeared in the house of Raghava Pandita while going to Vrndavana, Gadadhara dasa went to see Him, and Sri Caitanya Mahaprabhu was so glad that He put His foot on his head. When Gadadhara dasa Prabhu was present in Endiyadaha he established a Bala Gopala murti for worship there. Sri Madhava Ghosa performed a drama known as "Dana-khanda" with the help of Sri Nityananda Prabhu and Sri Gadadhara dasa. This is explained in the Caitanya-bhagavata, Antya-lila 5.318-94.</w:t>
      </w:r>
    </w:p>
    <w:p>
      <w:pPr>
        <w:pStyle w:val="Textosinformato"/>
        <w:rPr/>
      </w:pPr>
      <w:r>
        <w:rPr>
          <w:rFonts w:eastAsia="Courier New"/>
        </w:rPr>
        <w:t xml:space="preserve">   </w:t>
      </w:r>
      <w:r>
        <w:rPr/>
        <w:t>The tomb of Gadadhara dasa Prabhu, which is in the village of Endiyadaha, was under the control of the Samyogi Vaisnavas and later under the direction of Siddha Bhagavan dasa Babaji of Kalna. By his order, Sri Madhusudana Mullik, one of the members of the aristocratic Mullik family of the Narikeladanga in Calcutta, established a patavati (monastery) there in the Bengali year 1256 (A.D. 1849). He also arranged for the worship of a Deity named Sri Radhakanta. His son Balaicanda Mullik established Gaura-Nitai Deities there in the Bengali year 1312 (A.D. 1905). Thus on the throne of the temple are both Gaura-Nityananda Deities and Radha-Krsna Deities. Below the throne is a tablet with an inscription written in Sanskrit. In that temple there is also a small Deity of Lord Siva as Gopesvara. This is all described on a stone by the side of the entrance door.</w:t>
      </w:r>
    </w:p>
    <w:p>
      <w:pPr>
        <w:pStyle w:val="Textosinformato"/>
        <w:rPr/>
      </w:pPr>
      <w:r>
        <w:rPr/>
      </w:r>
    </w:p>
    <w:p>
      <w:pPr>
        <w:pStyle w:val="Textosinformato"/>
        <w:rPr/>
      </w:pPr>
      <w:r>
        <w:rPr>
          <w:rFonts w:eastAsia="Courier New"/>
        </w:rPr>
        <w:t xml:space="preserve">                               </w:t>
      </w:r>
      <w:r>
        <w:rPr/>
        <w:t>TEXT 5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ivananda sena----prabhura bhrtya antaranga</w:t>
      </w:r>
    </w:p>
    <w:p>
      <w:pPr>
        <w:pStyle w:val="Textosinformato"/>
        <w:rPr/>
      </w:pPr>
      <w:r>
        <w:rPr>
          <w:rFonts w:eastAsia="Courier New"/>
        </w:rPr>
        <w:t xml:space="preserve">             </w:t>
      </w:r>
      <w:r>
        <w:rPr/>
        <w:t>prabhu-sthane yaite sabe layena yanra sang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ivananda sena--of the name Sivananda Sena; prabhura--of the Lord; bhrtya--servant; antaranga--very confidential; prabhu-sthane--in Jagannatha Puri, where the Lord was staying; yaite--while going; sabe--all; layena--took; yanra--whose; sanga--shelt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ivananda Sena, the twenty-fourth branch of the tree, was an extremely confidential servant of Lord Caitanya Mahaprabhu. Everyone who went to Jagannatha Puri to visit Lord Caitanya took shelter and guidance from Sri Sivananda Sena.</w:t>
      </w:r>
    </w:p>
    <w:p>
      <w:pPr>
        <w:pStyle w:val="Textosinformato"/>
        <w:rPr/>
      </w:pPr>
      <w:r>
        <w:rPr/>
      </w:r>
    </w:p>
    <w:p>
      <w:pPr>
        <w:pStyle w:val="Textosinformato"/>
        <w:rPr/>
      </w:pPr>
      <w:r>
        <w:rPr>
          <w:rFonts w:eastAsia="Courier New"/>
        </w:rPr>
        <w:t xml:space="preserve">                               </w:t>
      </w:r>
      <w:r>
        <w:rPr/>
        <w:t>TEXT 5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tivarse prabhu-gana sangete la-iya</w:t>
      </w:r>
    </w:p>
    <w:p>
      <w:pPr>
        <w:pStyle w:val="Textosinformato"/>
        <w:rPr/>
      </w:pPr>
      <w:r>
        <w:rPr>
          <w:rFonts w:eastAsia="Courier New"/>
        </w:rPr>
        <w:t xml:space="preserve">                 </w:t>
      </w:r>
      <w:r>
        <w:rPr/>
        <w:t>nilacale calena pathe palana kari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ti-varse--every year; prabhu-gana--the devotees of Lord Caitanya; sangete--along with; la-iya--taking; nilacale--to Jagannatha Puri; calena--goes; pathe--on the road; palana--maintenance; kariya--provid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Every year he took a party of devotees from Bengal to Jagannatha Puri to visit Lord Caitanya. He maintained the entire party as they journeyed on the road.</w:t>
      </w:r>
    </w:p>
    <w:p>
      <w:pPr>
        <w:pStyle w:val="Textosinformato"/>
        <w:rPr/>
      </w:pPr>
      <w:r>
        <w:rPr/>
      </w:r>
    </w:p>
    <w:p>
      <w:pPr>
        <w:pStyle w:val="Textosinformato"/>
        <w:rPr/>
      </w:pPr>
      <w:r>
        <w:rPr>
          <w:rFonts w:eastAsia="Courier New"/>
        </w:rPr>
        <w:t xml:space="preserve">                               </w:t>
      </w:r>
      <w:r>
        <w:rPr/>
        <w:t>TEXT 5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kte krpa karena prabhu e-tina svarupe</w:t>
      </w:r>
    </w:p>
    <w:p>
      <w:pPr>
        <w:pStyle w:val="Textosinformato"/>
        <w:rPr/>
      </w:pPr>
      <w:r>
        <w:rPr>
          <w:rFonts w:eastAsia="Courier New"/>
        </w:rPr>
        <w:t xml:space="preserve">                </w:t>
      </w:r>
      <w:r>
        <w:rPr/>
        <w:t>'saksat,' 'avesa' ara 'avirbhava'-rup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kte--unto devotees; krpa--mercy; karena--bestows; prabhu--Lord Caitanya; e--these; tina--three; svarupe--features; saksat--directly; avesa--empowered by the Lord; ara--and; avirbhava--appearance; rupe--in the featur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Sri Caitanya Mahaprabhu bestows His causeless mercy upon His devotees in three features: His own direct appearance [saksat], His prowess within someone He empowers [avesa], and His manifestation [avirbhav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aksat feature of Sri Caitanya Mahaprabhu is His personal presence. Avesa refers to invested power, like that invested in Nakula Brahmacari. Avirbhava is a manifestation of the Lord that appears even though He is personally not present. For example, Sri Sacimata offered food at home to Sri Caitanya Mahaprabhu although He was far away in Jagannatha Puri, and when she opened her eyes after offering the food she saw that it had actually been eaten by Sri Caitanya Mahaprabhu. Similarly, when Srivasa Thakura performed sankirtana, everyone felt the presence of Sri Caitanya Mahaprabhu, even in His absence. This is another example of avirbhava.</w:t>
      </w:r>
    </w:p>
    <w:p>
      <w:pPr>
        <w:pStyle w:val="Textosinformato"/>
        <w:rPr/>
      </w:pPr>
      <w:r>
        <w:rPr/>
      </w:r>
    </w:p>
    <w:p>
      <w:pPr>
        <w:pStyle w:val="Textosinformato"/>
        <w:rPr/>
      </w:pPr>
      <w:r>
        <w:rPr>
          <w:rFonts w:eastAsia="Courier New"/>
        </w:rPr>
        <w:t xml:space="preserve">                               </w:t>
      </w:r>
      <w:r>
        <w:rPr/>
        <w:t>TEXT 5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ksate' sakala bhakta dekhe nirvisesa</w:t>
      </w:r>
    </w:p>
    <w:p>
      <w:pPr>
        <w:pStyle w:val="Textosinformato"/>
        <w:rPr/>
      </w:pPr>
      <w:r>
        <w:rPr>
          <w:rFonts w:eastAsia="Courier New"/>
        </w:rPr>
        <w:t xml:space="preserve">               </w:t>
      </w:r>
      <w:r>
        <w:rPr/>
        <w:t>nakula brahmacari-dehe prabhura 'ave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ksate--directly; sakala--all; bhakta--devotees; dekhe--see; nirvisesa--nothing peculiar but as He is; nakula brahmacari--of the name Nakula Brahmacari; dehe--in the body; prabhura--the Lord's; avesa--symptoms of pow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appearance of Lord Sri Caitanya Mahaprabhu in every devotee's presence is called saksat. His appearance in Nakula Brahmacari as a symptom of special prowess is an example of avesa.</w:t>
      </w:r>
    </w:p>
    <w:p>
      <w:pPr>
        <w:pStyle w:val="Textosinformato"/>
        <w:rPr/>
      </w:pPr>
      <w:r>
        <w:rPr/>
      </w:r>
    </w:p>
    <w:p>
      <w:pPr>
        <w:pStyle w:val="Textosinformato"/>
        <w:rPr/>
      </w:pPr>
      <w:r>
        <w:rPr>
          <w:rFonts w:eastAsia="Courier New"/>
        </w:rPr>
        <w:t xml:space="preserve">                               </w:t>
      </w:r>
      <w:r>
        <w:rPr/>
        <w:t>TEXT 5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dyumna brahmacari' tanra age nama chila</w:t>
      </w:r>
    </w:p>
    <w:p>
      <w:pPr>
        <w:pStyle w:val="Textosinformato"/>
        <w:rPr/>
      </w:pPr>
      <w:r>
        <w:rPr>
          <w:rFonts w:eastAsia="Courier New"/>
        </w:rPr>
        <w:t xml:space="preserve">             </w:t>
      </w:r>
      <w:r>
        <w:rPr/>
        <w:t>'nrsimhananda' nama prabhu pache ta' rakh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dyumna brahmacari--of the name Pradyumna Brahmacari; tanra--his; age--previously; nama--name; chila--was; nrsimhananda--of the name Nrsimhananda; nama--the name; prabhu--the Lord; pache--afterward; ta'--certainly; rakhila--kept i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former Pradyumna Brahmacari was given the name Nrsimhananda Brahmacari by Sri Caitanya Mahaprabhu.</w:t>
      </w:r>
    </w:p>
    <w:p>
      <w:pPr>
        <w:pStyle w:val="Textosinformato"/>
        <w:rPr/>
      </w:pPr>
      <w:r>
        <w:rPr/>
      </w:r>
    </w:p>
    <w:p>
      <w:pPr>
        <w:pStyle w:val="Textosinformato"/>
        <w:rPr/>
      </w:pPr>
      <w:r>
        <w:rPr>
          <w:rFonts w:eastAsia="Courier New"/>
        </w:rPr>
        <w:t xml:space="preserve">                               </w:t>
      </w:r>
      <w:r>
        <w:rPr/>
        <w:t>TEXT 5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nhate ha-ila caitanyera 'avirbhava'</w:t>
      </w:r>
    </w:p>
    <w:p>
      <w:pPr>
        <w:pStyle w:val="Textosinformato"/>
        <w:rPr/>
      </w:pPr>
      <w:r>
        <w:rPr>
          <w:rFonts w:eastAsia="Courier New"/>
        </w:rPr>
        <w:t xml:space="preserve">                </w:t>
      </w:r>
      <w:r>
        <w:rPr/>
        <w:t>alaukika aiche prabhura aneka svabhav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nhate--in him; ha-ila--there was; caitanyera--of Lord Sri Caitanya Mahaprabhu; avirbhava--appearance; alaukika--uncommon; aiche--like that; prabhura--of Lord Caitanya Mahaprabhu; aneka--various; svabhava--featur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his body there were symptoms of avirbhava. Such appearances are uncommon, but Lord Caitanya Mahaprabhu displayed many such pastimes through His different featur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Gaura-ganoddesa-dipika (74) it is said that Nakula Brahmacari displayed the prowess (avesa) and Pradyumna Brahmacari the appearance (avirbhava) of Sri Caitanya Mahaprabhu. There are many hundreds and thousands of devotees of Lord Caitanya among whom there are no special symptoms, but when a devotee of Lord Sri Caitanya Mahaprabhu functions with specific prowess, he displays the feature called avesa. Sri Caitanya Mahaprabhu personally spread the sankirtana movement, and He advised all the inhabitants of Bharatavarsa to take up His cult and preach it all over the world. The visible bodily symptoms of devotees who follow such instructions are called avesa. Srila Sivananda Sena observed such avesa symptoms in Nakula Brahmacari, who displayed symptoms exactly like those of Sri Caitanya Mahaprabhu. The Caitanya-caritamrta states that in the Age of Kali the only spiritual function is to broadcast the holy name of the Lord, but this function can be performed only by one who is actually empowered by Lord Krsna. The process by which a devotee is thus empowered is called avesa, or sometimes it is called sakty-avesa.</w:t>
      </w:r>
    </w:p>
    <w:p>
      <w:pPr>
        <w:pStyle w:val="Textosinformato"/>
        <w:rPr/>
      </w:pPr>
      <w:r>
        <w:rPr>
          <w:rFonts w:eastAsia="Courier New"/>
        </w:rPr>
        <w:t xml:space="preserve">   </w:t>
      </w:r>
      <w:r>
        <w:rPr/>
        <w:t>Pradyumna Brahmacari was formerly a resident of a village known as Piyariganja in Kalna. There is a description of him in the Antya-lila of Sri Caitanya-caritamrta, Second Chapter, and in the Antya-lila of Sri Caitanya-bhagavata, chapters Three and Nine.</w:t>
      </w:r>
    </w:p>
    <w:p>
      <w:pPr>
        <w:pStyle w:val="Textosinformato"/>
        <w:rPr/>
      </w:pPr>
      <w:r>
        <w:rPr/>
      </w:r>
    </w:p>
    <w:p>
      <w:pPr>
        <w:pStyle w:val="Textosinformato"/>
        <w:rPr/>
      </w:pPr>
      <w:r>
        <w:rPr>
          <w:rFonts w:eastAsia="Courier New"/>
        </w:rPr>
        <w:t xml:space="preserve">                               </w:t>
      </w:r>
      <w:r>
        <w:rPr/>
        <w:t>TEXT 6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svadila e saba rasa sena sivananda</w:t>
      </w:r>
    </w:p>
    <w:p>
      <w:pPr>
        <w:pStyle w:val="Textosinformato"/>
        <w:rPr/>
      </w:pPr>
      <w:r>
        <w:rPr>
          <w:rFonts w:eastAsia="Courier New"/>
        </w:rPr>
        <w:t xml:space="preserve">                   </w:t>
      </w:r>
      <w:r>
        <w:rPr/>
        <w:t>vistari' kahiba age esaba anand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svadila--tasted; e--these; saba--all; rasa--mellows; sena sivananda--Sivananda Sena; vistari'--describing vividly; kahiba--I shall speak; age--later on; esaba--all this; ananda--transcendental bli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la Sivananda Sena experienced the three features saksat, avesa and avirbhava. Later I shall vividly describe this transcendentally blissful subjec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la Sivananda Sena has been described by Srila Bhaktisiddhanta Sarasvati Maharaja as follows: He was a resident of Kumarahatta, which is also known as Halisahara, and was a great devotee of the Lord. About one and a half miles from Kumarahatta is another village, known as Kancadapada, in which there are Gaura-Gopala Deities installed by Sivananda Sena, who also established a temple of Krsnaraya that is still existing. Sivananda Sena was the father of Paramananda Sena, who was also known as Puri dasa or Kavi-karnapura. Paramananda Sena wrote in his Gaura-ganoddesa-dipika (176) that two of the gopis of Vrndavana, whose former names were Vira and Duti, combined to become his father. Srila Sivananda Sena guided all the devotees of Lord Caitanya who went from Bengal to Jagannatha Puri, and he personally bore all the expenses for their journey. This is described in the Caitanya-caritamrta, Madhya-lila, Chapter Sixteen, verses 19 through 27. Srila Sivananda Sena had three sons, named Caitanya dasa, Ramadasa and Paramananda. This last son later became Kavi-karnapura, and he is the author of Gaura-ganoddesa-dipika. His spiritual master was Srinatha Pandita, who was Sivananda Sena's priest. Due to Vasudeva Datta's lavish spending, Sivananda Sena was engaged to supervise his expenditures.</w:t>
      </w:r>
    </w:p>
    <w:p>
      <w:pPr>
        <w:pStyle w:val="Textosinformato"/>
        <w:rPr/>
      </w:pPr>
      <w:r>
        <w:rPr>
          <w:rFonts w:eastAsia="Courier New"/>
        </w:rPr>
        <w:t xml:space="preserve">   </w:t>
      </w:r>
      <w:r>
        <w:rPr/>
        <w:t>Sri Sivananda Sena actually experienced Sri Caitanya Mahaprabhu's features of saksat, avesa and avirbhava. He once picked up a dog while on his way to Jagannatha Puri, and it is described in the Antya-lila, First Chapter, that this dog later attained salvation by his association. When Srila Raghunatha dasa, who later became Raghunatha dasa Gosvami, fled his paternal home to join Sri Caitanya Mahaprabhu, his father wrote a letter to Sivananda Sena to get information about him. Sivananda Sena supplied him the details for which he asked, and later Raghunatha dasa Gosvami's father sent some servants and money to Sivananda Sena to take care of Raghunatha dasa Gosvami. Once Sri Sivananda Sena invited Lord Caitanya Mahaprabhu to his home and fed Him so sumptuously that the Lord felt indigestion and was somewhat sick. This became known to Sivananda Sena's son, who gave the Lord the kinds of food that would help His digestion, and thus Lord Caitanya Mahaprabhu was very pleased. This is described in the Antya-lila, Tenth Chapter, verses 142 through 151.</w:t>
      </w:r>
    </w:p>
    <w:p>
      <w:pPr>
        <w:pStyle w:val="Textosinformato"/>
        <w:rPr/>
      </w:pPr>
      <w:r>
        <w:rPr>
          <w:rFonts w:eastAsia="Courier New"/>
        </w:rPr>
        <w:t xml:space="preserve">   </w:t>
      </w:r>
      <w:r>
        <w:rPr/>
        <w:t>Once while going to Jagannatha Puri all the devotees had to stay underneath a tree, without the shelter of a house or even a shed, and Nityananda Prabhu became very angry, as if He were greatly disturbed by hunger. Thus He cursed Sivananda's sons to die. Sivananda's wife was very much aggrieved at this, and she began to cry. She very seriously thought that since her sons had been cursed by Nityananda Prabhu, certainly they would die. When Sivananda later returned and saw his wife crying, he said, "Why are you crying? Let us all die if Sri Nityananda Prabhu desires." When Sivananda Sena returned and Srila Nityananda Prabhu saw him, the Lord kicked him severely, complaining that He was very hungry, and asked why he did not arrange for His food. Such is the behavior of the Lord with His devotees. Srila Nityananda Prabhu behaved like an ordinary hungry man, as if completely dependent on the arrangements of Sivananda Sena.</w:t>
      </w:r>
    </w:p>
    <w:p>
      <w:pPr>
        <w:pStyle w:val="Textosinformato"/>
        <w:rPr/>
      </w:pPr>
      <w:r>
        <w:rPr>
          <w:rFonts w:eastAsia="Courier New"/>
        </w:rPr>
        <w:t xml:space="preserve">   </w:t>
      </w:r>
      <w:r>
        <w:rPr/>
        <w:t>There was a nephew of Sivananda Sena's named Srikanta who left the company in protest of Nityananda Prabhu's curse and went directly to Sri Caitanya Mahaprabhu at Jagannatha Puri, where the Lord pacified him. On that occasion, Lord Caitanya Mahaprabhu allowed His toe to be sucked by Puri dasa, who was then a child. It is by the order of Caitanya Mahaprabhu that he could immediately compose Sanskrit verses. During the misunderstanding with Sivananda's family, Sri Caitanya Mahaprabhu ordered His personal attendant Govinda to give them all the remnants of His food. This is described in the Antya-lila, Chapter Twelve, verse 53.</w:t>
      </w:r>
    </w:p>
    <w:p>
      <w:pPr>
        <w:pStyle w:val="Textosinformato"/>
        <w:rPr/>
      </w:pPr>
      <w:r>
        <w:rPr/>
      </w:r>
    </w:p>
    <w:p>
      <w:pPr>
        <w:pStyle w:val="Textosinformato"/>
        <w:rPr/>
      </w:pPr>
      <w:r>
        <w:rPr>
          <w:rFonts w:eastAsia="Courier New"/>
        </w:rPr>
        <w:t xml:space="preserve">                               </w:t>
      </w:r>
      <w:r>
        <w:rPr/>
        <w:t>TEXT 6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ivanandera upasakha, tanra parikara</w:t>
      </w:r>
    </w:p>
    <w:p>
      <w:pPr>
        <w:pStyle w:val="Textosinformato"/>
        <w:rPr/>
      </w:pPr>
      <w:r>
        <w:rPr>
          <w:rFonts w:eastAsia="Courier New"/>
        </w:rPr>
        <w:t xml:space="preserve">                </w:t>
      </w:r>
      <w:r>
        <w:rPr/>
        <w:t>putra-bhrty-adi kari' caitanya-kink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ivanandera--of Sivananda Sena; upasakha--subbranch; tanra--his; parikara--associates; putra--sons; bhrtya--servants; adi--all these; kari'--taking together; caitanya-kinkara--servants of Caitanya Mahaprabh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ons, servants and family members of Sivananda Sena constituted a subbranch. They were all sincere servants of Lord Sri Caitanya Mahaprabhu.</w:t>
      </w:r>
    </w:p>
    <w:p>
      <w:pPr>
        <w:pStyle w:val="Textosinformato"/>
        <w:rPr/>
      </w:pPr>
      <w:r>
        <w:rPr/>
      </w:r>
    </w:p>
    <w:p>
      <w:pPr>
        <w:pStyle w:val="Textosinformato"/>
        <w:rPr/>
      </w:pPr>
      <w:r>
        <w:rPr>
          <w:rFonts w:eastAsia="Courier New"/>
        </w:rPr>
        <w:t xml:space="preserve">                               </w:t>
      </w:r>
      <w:r>
        <w:rPr/>
        <w:t>TEXT 6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aitanya-dasa, ramadasa, ara karnapura</w:t>
      </w:r>
    </w:p>
    <w:p>
      <w:pPr>
        <w:pStyle w:val="Textosinformato"/>
        <w:rPr/>
      </w:pPr>
      <w:r>
        <w:rPr>
          <w:rFonts w:eastAsia="Courier New"/>
        </w:rPr>
        <w:t xml:space="preserve">             </w:t>
      </w:r>
      <w:r>
        <w:rPr/>
        <w:t>tina putra sivanandera prabhura bhakta-su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aitanya-dasa--of the name Caitanya dasa; ramadasa--of the name Ramadasa; ara--and; karnapura--of the name Karnapura; tina putra--three sons; sivanandera--of Sivananda Sena; prabhura--of the Lord; bhakta-sura--of the heroic devote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three sons of Sivananda Sena, named Caitanya dasa, Ramadasa and Karnapura, were all heroic devotees of Lord Caitany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Caitanya dasa, the eldest son of Sivananda Sena, wrote a commentary on Krsna-karnamrta that was later translated by Srila Bhaktivinoda Thakura in his paper Sajjana-tosani. According to expert opinion, Caitanya dasa was the author of the book Caitanya-carita (also known as Caitanya-caritamrta), which was written in Sanskrit. The author was not Kavi-karnapura, as generally supposed. This is the opinion of Srila Bhaktisiddhanta Sarasvati Thakura. Sri Ramadasa was the second son of Sivananda Sena. It is stated in the Gaura-ganoddesa-dipika (145) that the two famous parrots named Daksa and Vicaksana in krsna-lila became the elder brothers of Kavi-karnapura, namely, Caitanya dasa and Ramadasa. Karnapura, the third son, who was also known as Paramananda dasa or Puri dasa, was initiated by Srinatha Pandita, who was a disciple of Sri Advaita Prabhu. Karnapura wrote many books that are important in Vaisnava literature, such as Ananda-vrndavana-campu, Alankara-kaustubha, Gaura-ganoddesa-dipika and the great epic Caitanya-candrodaya-nataka. He was born in the year 1448 sakabda (A.D. 1527). He continually wrote books for ten years, from 1488 until 1498.</w:t>
      </w:r>
    </w:p>
    <w:p>
      <w:pPr>
        <w:pStyle w:val="Textosinformato"/>
        <w:rPr/>
      </w:pPr>
      <w:r>
        <w:rPr/>
      </w:r>
    </w:p>
    <w:p>
      <w:pPr>
        <w:pStyle w:val="Textosinformato"/>
        <w:rPr/>
      </w:pPr>
      <w:r>
        <w:rPr>
          <w:rFonts w:eastAsia="Courier New"/>
        </w:rPr>
        <w:t xml:space="preserve">                               </w:t>
      </w:r>
      <w:r>
        <w:rPr/>
        <w:t>TEXT 6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vallabhasena, ara sena srikanta</w:t>
      </w:r>
    </w:p>
    <w:p>
      <w:pPr>
        <w:pStyle w:val="Textosinformato"/>
        <w:rPr/>
      </w:pPr>
      <w:r>
        <w:rPr>
          <w:rFonts w:eastAsia="Courier New"/>
        </w:rPr>
        <w:t xml:space="preserve">              </w:t>
      </w:r>
      <w:r>
        <w:rPr/>
        <w:t>sivananda-sambandhe prabhura bhakta ekan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vallabha-sena--of the name Srivallabha Sena; ara--and; sena srikanta--of the name Srikanta Sena; sivananda--Sivananda Sena; sambandhe--in relationship; prabhura--the Lord's; bhakta--devotees; ekanta--unflinch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vallabha Sena and Srikanta Sena were also subbranches of Sivananda Sena, for they were not only his nephews but also unalloyed devotees of Sri Caitanya Mahaprabh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Lord Nityananda Prabhu rebuked Sivananda Sena on the way to Puri, these two nephews of Sivananda left the company as a protest and went to see Sri Caitanya Mahaprabhu at Jagannatha Puri. The Lord could understand the feelings of the boys, and He asked His personal assistant Govinda to supply them prasada until the party of Sivananda arrived. During the Ratha-yatra sankirtana festival these two brothers were members of the party led by Mukunda. In the Gaura-ganoddesa-dipika, verse 174, it is said that the gopi whose name was Katyayani appeared as Srikanta Sena.</w:t>
      </w:r>
    </w:p>
    <w:p>
      <w:pPr>
        <w:pStyle w:val="Textosinformato"/>
        <w:rPr/>
      </w:pPr>
      <w:r>
        <w:rPr/>
      </w:r>
    </w:p>
    <w:p>
      <w:pPr>
        <w:pStyle w:val="Textosinformato"/>
        <w:rPr/>
      </w:pPr>
      <w:r>
        <w:rPr>
          <w:rFonts w:eastAsia="Courier New"/>
        </w:rPr>
        <w:t xml:space="preserve">                               </w:t>
      </w:r>
      <w:r>
        <w:rPr/>
        <w:t>TEXT 6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priya govindananda mahabhagavata</w:t>
      </w:r>
    </w:p>
    <w:p>
      <w:pPr>
        <w:pStyle w:val="Textosinformato"/>
        <w:rPr/>
      </w:pPr>
      <w:r>
        <w:rPr>
          <w:rFonts w:eastAsia="Courier New"/>
        </w:rPr>
        <w:t xml:space="preserve">               </w:t>
      </w:r>
      <w:r>
        <w:rPr/>
        <w:t>prabhura kirtaniya adi sri-govinda dat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priya--the most dear to the Lord; govindananda--of the name Govindananda; maha-bhagavata--great devotee; prabhura--of the Lord; kirtaniya--performer of kirtana; adi--originally; sri-govinda datta--of the name of Sri Govinda Datt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Govindananda and Govinda Datta, the twenty-fifth and twenty-sixth branches of the tree, were performers of kirtana in the company of Sri Caitanya Mahaprabhu. Govinda Datta was the principal singer in Lord Caitanya's kirtana part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Govinda Datta appeared in the village of Sukhacara near Khadadaha.</w:t>
      </w:r>
    </w:p>
    <w:p>
      <w:pPr>
        <w:pStyle w:val="Textosinformato"/>
        <w:rPr/>
      </w:pPr>
      <w:r>
        <w:rPr/>
      </w:r>
    </w:p>
    <w:p>
      <w:pPr>
        <w:pStyle w:val="Textosinformato"/>
        <w:rPr/>
      </w:pPr>
      <w:r>
        <w:rPr>
          <w:rFonts w:eastAsia="Courier New"/>
        </w:rPr>
        <w:t xml:space="preserve">                               </w:t>
      </w:r>
      <w:r>
        <w:rPr/>
        <w:t>TEXT 6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vijaya-dasa-nama prabhura akhariya</w:t>
      </w:r>
    </w:p>
    <w:p>
      <w:pPr>
        <w:pStyle w:val="Textosinformato"/>
        <w:rPr/>
      </w:pPr>
      <w:r>
        <w:rPr>
          <w:rFonts w:eastAsia="Courier New"/>
        </w:rPr>
        <w:t xml:space="preserve">                </w:t>
      </w:r>
      <w:r>
        <w:rPr/>
        <w:t>prabhure aneka punthi diyache likhi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vijaya-dasa--of the name Sri Vijaya dasa; nama--name; prabhura--of the Lord; akhariya--chief singer; prabhure--unto the Lord; aneka--many; punthi--literatures; diyache--has given; likhiya--by writ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Vijaya dasa, the twenty-seventh branch, another of the Lord's chief singers, gave the Lord many books written by han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Formerly there were no printing presses or printed books. All books were handwritten. Precious books were kept in manuscript form in temples or important places, and anyone who was interested in a book had to copy it by hand. Vijaya dasa was a professional writer who copied many manuscripts and gave them to Sri Caitanya Mahaprabhu.</w:t>
      </w:r>
    </w:p>
    <w:p>
      <w:pPr>
        <w:pStyle w:val="Textosinformato"/>
        <w:rPr/>
      </w:pPr>
      <w:r>
        <w:rPr/>
      </w:r>
    </w:p>
    <w:p>
      <w:pPr>
        <w:pStyle w:val="Textosinformato"/>
        <w:rPr/>
      </w:pPr>
      <w:r>
        <w:rPr>
          <w:rFonts w:eastAsia="Courier New"/>
        </w:rPr>
        <w:t xml:space="preserve">                               </w:t>
      </w:r>
      <w:r>
        <w:rPr/>
        <w:t>TEXT 6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tnabahu' bali' prabhu thuila tanra nama</w:t>
      </w:r>
    </w:p>
    <w:p>
      <w:pPr>
        <w:pStyle w:val="Textosinformato"/>
        <w:rPr/>
      </w:pPr>
      <w:r>
        <w:rPr>
          <w:rFonts w:eastAsia="Courier New"/>
        </w:rPr>
        <w:t xml:space="preserve">                </w:t>
      </w:r>
      <w:r>
        <w:rPr/>
        <w:t>akincana prabhura priya krsnadasa-na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tnabahu--the title Ratnabahu; bali'--calling him; prabhu--the Lord; thuila--kept; tanra--his; nama--name; akincana--unalloyed; prabhura--of the Lord; priya--dear; krsnadasa--of the name Krsnadasa; nama--na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gave Vijaya dasa the name Ratnabahu ["jewel-handed"] because he copied many manuscripts for Him. The twenty-eighth branch was Krsnadasa, who was very dear to the Lord. He was known as Akincana Krsnadas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kincana means "one who possesses nothing in this world."</w:t>
      </w:r>
    </w:p>
    <w:p>
      <w:pPr>
        <w:pStyle w:val="Textosinformato"/>
        <w:rPr/>
      </w:pPr>
      <w:r>
        <w:rPr/>
      </w:r>
    </w:p>
    <w:p>
      <w:pPr>
        <w:pStyle w:val="Textosinformato"/>
        <w:rPr/>
      </w:pPr>
      <w:r>
        <w:rPr>
          <w:rFonts w:eastAsia="Courier New"/>
        </w:rPr>
        <w:t xml:space="preserve">                               </w:t>
      </w:r>
      <w:r>
        <w:rPr/>
        <w:t>TEXT 6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hola-veca sridhara prabhura priya-dasa</w:t>
      </w:r>
    </w:p>
    <w:p>
      <w:pPr>
        <w:pStyle w:val="Textosinformato"/>
        <w:rPr/>
      </w:pPr>
      <w:r>
        <w:rPr>
          <w:rFonts w:eastAsia="Courier New"/>
        </w:rPr>
        <w:t xml:space="preserve">                </w:t>
      </w:r>
      <w:r>
        <w:rPr/>
        <w:t>yanha-sane prabhu kare nitya parih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hola-veca--a person who sells the bark of banana trees; sridhara--Sridhara Prabhu; prabhura--of the Lord; priya-dasa--very dear servant; yanha-sane--with whom; prabhu--the Lord; kare--does; nitya--daily; parihasa--jok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twenty-ninth branch was Sridhara, a trader in banana-tree bark. He was a very dear servant of the Lord. On many occasions, the Lord played jokes on hi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dhara was a poor brahmana who made a living by selling banana-tree bark to be made into cups. Most probably he had a banana-tree garden and collected the leaves, skin and pulp of the banana trees to sell daily in the market. He spent fifty percent of his income to worship the Ganges, and the balance he used for his subsistence. When Sri Caitanya Mahaprabhu started His civil disobedience movement in defiance of the Kazi, Sridhara danced in jubilation.The Lord used to drink water from his water jug. Sridhara presented a squash to Sacidevi to cook before Lord Caitanya took sannyasa. Every year he went to see Lord Caitanya Mahaprabhu at Jagannatha Puri. According to Kavi-karnapura, Sridhara was a cowherd boy of Vrndavana whose name was Kusumasava. In his Gaura-ganoddesa-dipika, verse 133, it is stated:</w:t>
      </w:r>
    </w:p>
    <w:p>
      <w:pPr>
        <w:pStyle w:val="Textosinformato"/>
        <w:rPr/>
      </w:pPr>
      <w:r>
        <w:rPr/>
      </w:r>
    </w:p>
    <w:p>
      <w:pPr>
        <w:pStyle w:val="Textosinformato"/>
        <w:rPr/>
      </w:pPr>
      <w:r>
        <w:rPr>
          <w:rFonts w:eastAsia="Courier New"/>
        </w:rPr>
        <w:t xml:space="preserve">                        </w:t>
      </w:r>
      <w:r>
        <w:rPr/>
        <w:t>khola-vecataya khyatah</w:t>
      </w:r>
    </w:p>
    <w:p>
      <w:pPr>
        <w:pStyle w:val="Textosinformato"/>
        <w:rPr/>
      </w:pPr>
      <w:r>
        <w:rPr>
          <w:rFonts w:eastAsia="Courier New"/>
        </w:rPr>
        <w:t xml:space="preserve">                       </w:t>
      </w:r>
      <w:r>
        <w:rPr/>
        <w:t>panditah sridharo dvijah</w:t>
      </w:r>
    </w:p>
    <w:p>
      <w:pPr>
        <w:pStyle w:val="Textosinformato"/>
        <w:rPr/>
      </w:pPr>
      <w:r>
        <w:rPr>
          <w:rFonts w:eastAsia="Courier New"/>
        </w:rPr>
        <w:t xml:space="preserve">                        </w:t>
      </w:r>
      <w:r>
        <w:rPr/>
        <w:t>asid vraje hasya-karo</w:t>
      </w:r>
    </w:p>
    <w:p>
      <w:pPr>
        <w:pStyle w:val="Textosinformato"/>
        <w:rPr/>
      </w:pPr>
      <w:r>
        <w:rPr>
          <w:rFonts w:eastAsia="Courier New"/>
        </w:rPr>
        <w:t xml:space="preserve">                         </w:t>
      </w:r>
      <w:r>
        <w:rPr/>
        <w:t>yo namna kusumasavah</w:t>
      </w:r>
    </w:p>
    <w:p>
      <w:pPr>
        <w:pStyle w:val="Textosinformato"/>
        <w:rPr/>
      </w:pPr>
      <w:r>
        <w:rPr/>
      </w:r>
    </w:p>
    <w:p>
      <w:pPr>
        <w:pStyle w:val="Textosinformato"/>
        <w:rPr/>
      </w:pPr>
      <w:r>
        <w:rPr>
          <w:rFonts w:eastAsia="Courier New"/>
        </w:rPr>
        <w:t xml:space="preserve">   </w:t>
      </w:r>
      <w:r>
        <w:rPr/>
        <w:t>"The cowherd boy known as Kusumasava in krsna-lila later became Kholaveca Sridhara during Caitanya Mahaprabhu's lila at Navadvipa."</w:t>
      </w:r>
    </w:p>
    <w:p>
      <w:pPr>
        <w:pStyle w:val="Textosinformato"/>
        <w:rPr/>
      </w:pPr>
      <w:r>
        <w:rPr/>
      </w:r>
    </w:p>
    <w:p>
      <w:pPr>
        <w:pStyle w:val="Textosinformato"/>
        <w:rPr/>
      </w:pPr>
      <w:r>
        <w:rPr>
          <w:rFonts w:eastAsia="Courier New"/>
        </w:rPr>
        <w:t xml:space="preserve">                               </w:t>
      </w:r>
      <w:r>
        <w:rPr/>
        <w:t>TEXT 6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 yanra nitya laya thoda-moca-phala</w:t>
      </w:r>
    </w:p>
    <w:p>
      <w:pPr>
        <w:pStyle w:val="Textosinformato"/>
        <w:rPr/>
      </w:pPr>
      <w:r>
        <w:rPr>
          <w:rFonts w:eastAsia="Courier New"/>
        </w:rPr>
        <w:t xml:space="preserve">               </w:t>
      </w:r>
      <w:r>
        <w:rPr/>
        <w:t>yanra phuta-lauhapatre prabhu pila ja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the Lord; yanra--whose; nitya--daily; laya--takes; thoda--the pulp of the banana tree; moca--the flowers of the banana tree; phala--the fruits of the banana tree; yanra--whose; phuta--broken; lauha-patre--in the iron pot; prabhu--the Lord; pila--drank; jala--wat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Every day Lord Caitanya Mahaprabhu jokingly snatched fruits, flowers and pulp from Sridhara and drank from his broken iron pot.</w:t>
      </w:r>
    </w:p>
    <w:p>
      <w:pPr>
        <w:pStyle w:val="Textosinformato"/>
        <w:rPr/>
      </w:pPr>
      <w:r>
        <w:rPr/>
      </w:r>
    </w:p>
    <w:p>
      <w:pPr>
        <w:pStyle w:val="Textosinformato"/>
        <w:rPr/>
      </w:pPr>
      <w:r>
        <w:rPr>
          <w:rFonts w:eastAsia="Courier New"/>
        </w:rPr>
        <w:t xml:space="preserve">                               </w:t>
      </w:r>
      <w:r>
        <w:rPr/>
        <w:t>TEXT 6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ra atipriya dasa bhagavan pandita</w:t>
      </w:r>
    </w:p>
    <w:p>
      <w:pPr>
        <w:pStyle w:val="Textosinformato"/>
        <w:rPr/>
      </w:pPr>
      <w:r>
        <w:rPr>
          <w:rFonts w:eastAsia="Courier New"/>
        </w:rPr>
        <w:t xml:space="preserve">               </w:t>
      </w:r>
      <w:r>
        <w:rPr/>
        <w:t>yanra dehe krsna purve haila adhisthi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ra--of the Lord; atipriya--very dear; dasa--servant; bhagavan pandita--of the name Bhagavan Pandita; yanra--whose; dehe--in the body; krsna--Lord Krsna; purve--previously; haila--became; adhisthita--establish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thirtieth branch was Bhagavan Pandita. He was an extremely dear servant of the Lord, but even previously he was a great devotee of Lord Krsna who always kept the Lord within his heart.</w:t>
      </w:r>
    </w:p>
    <w:p>
      <w:pPr>
        <w:pStyle w:val="Textosinformato"/>
        <w:rPr/>
      </w:pPr>
      <w:r>
        <w:rPr/>
      </w:r>
    </w:p>
    <w:p>
      <w:pPr>
        <w:pStyle w:val="Textosinformato"/>
        <w:rPr/>
      </w:pPr>
      <w:r>
        <w:rPr>
          <w:rFonts w:eastAsia="Courier New"/>
        </w:rPr>
        <w:t xml:space="preserve">                               </w:t>
      </w:r>
      <w:r>
        <w:rPr/>
        <w:t>TEXT 7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gadisa pandita, ara hiranya mahasaya</w:t>
      </w:r>
    </w:p>
    <w:p>
      <w:pPr>
        <w:pStyle w:val="Textosinformato"/>
        <w:rPr/>
      </w:pPr>
      <w:r>
        <w:rPr>
          <w:rFonts w:eastAsia="Courier New"/>
        </w:rPr>
        <w:t xml:space="preserve">                </w:t>
      </w:r>
      <w:r>
        <w:rPr/>
        <w:t>yare krpa kaila balye prabhu dayam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gadisa pandita--of the name Jagadisa Pandita; ara--and; hiranya--of the name Hiranya; mahasaya--great personality; yare--unto whom; krpa--mercy; kaila--showed; balye--in childhood; prabhu--the Lord; dayamaya--mercifu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thirty-first branch was Jagadisa Pandita, and the thirty-second was Hiranya Mahasaya, unto whom Lord Caitanya in His childhood showed His causeless merc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Jagadisa Pandita was formerly a great dancer in krsna-lila and was known as Candrahasa. Regarding Hiranya Pandita, it is said that once when Lord Nityananda, decorated with valuable jewels, was staying at his home, a great thief attempted all night long to plunder these jewels but was unsuccessful. Later he came to Nityananda Prabhu and surrendered unto Him.</w:t>
      </w:r>
    </w:p>
    <w:p>
      <w:pPr>
        <w:pStyle w:val="Textosinformato"/>
        <w:rPr/>
      </w:pPr>
      <w:r>
        <w:rPr/>
      </w:r>
    </w:p>
    <w:p>
      <w:pPr>
        <w:pStyle w:val="Textosinformato"/>
        <w:rPr/>
      </w:pPr>
      <w:r>
        <w:rPr>
          <w:rFonts w:eastAsia="Courier New"/>
        </w:rPr>
        <w:t xml:space="preserve">                               </w:t>
      </w:r>
      <w:r>
        <w:rPr/>
        <w:t>TEXT 7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 dui-ghare prabhu ekadasi dine</w:t>
      </w:r>
    </w:p>
    <w:p>
      <w:pPr>
        <w:pStyle w:val="Textosinformato"/>
        <w:rPr/>
      </w:pPr>
      <w:r>
        <w:rPr>
          <w:rFonts w:eastAsia="Courier New"/>
        </w:rPr>
        <w:t xml:space="preserve">                 </w:t>
      </w:r>
      <w:r>
        <w:rPr/>
        <w:t>visnura naivedya magi' khaila ap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 dui-ghare--in these two houses; prabhu--the Lord; ekadasi dine--on the Ekadasi day; visnura--of Lord Visnu; naivedya--food offered to Lord Visnu; magi'--begging; khaila--ate; apane--personal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ir two houses Lord Caitanya Mahaprabhu begged food on the Ekadasi day and personally ate i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injunction to fast on Ekadasi is especially meant for devotees; on Ekadasi there are no restrictions regarding food that may be offered to the Lord. Lord Sri Caitanya Mahaprabhu took the food of Lord Visnu in His ecstasy as visnu-tattva.</w:t>
      </w:r>
    </w:p>
    <w:p>
      <w:pPr>
        <w:pStyle w:val="Textosinformato"/>
        <w:rPr/>
      </w:pPr>
      <w:r>
        <w:rPr/>
      </w:r>
    </w:p>
    <w:p>
      <w:pPr>
        <w:pStyle w:val="Textosinformato"/>
        <w:rPr/>
      </w:pPr>
      <w:r>
        <w:rPr>
          <w:rFonts w:eastAsia="Courier New"/>
        </w:rPr>
        <w:t xml:space="preserve">                               </w:t>
      </w:r>
      <w:r>
        <w:rPr/>
        <w:t>TEXT 7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ra paduya dui,----purusottama, sanjaya</w:t>
      </w:r>
    </w:p>
    <w:p>
      <w:pPr>
        <w:pStyle w:val="Textosinformato"/>
        <w:rPr/>
      </w:pPr>
      <w:r>
        <w:rPr>
          <w:rFonts w:eastAsia="Courier New"/>
        </w:rPr>
        <w:t xml:space="preserve">                 </w:t>
      </w:r>
      <w:r>
        <w:rPr/>
        <w:t>vyakarane dui sisya----dui mahas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ra paduya dui--the Lord's two students; purusottama--of the name Purusottama; sanjaya--of the name Sanjaya; vyakarane--studying grammar; dui sisya--two disciples; dui mahasaya--very great personalit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thirty-third and thirty-fourth branches were the two students of Caitanya Mahaprabhu named Purusottama and Sanjaya, who were stalwart students in grammar. They were very great personalit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se two students were inhabitants of Navadvipa and were the Lord's first companions in the sankirtana movement. According to the Caitanya-bhagavata, Purusottama Sanjaya was the son of Mukunda Sanjaya, but the author of Sri Caitanya-caritamrta has clarified that Purusottama and Sanjaya were two people, not one.</w:t>
      </w:r>
    </w:p>
    <w:p>
      <w:pPr>
        <w:pStyle w:val="Textosinformato"/>
        <w:rPr/>
      </w:pPr>
      <w:r>
        <w:rPr/>
      </w:r>
    </w:p>
    <w:p>
      <w:pPr>
        <w:pStyle w:val="Textosinformato"/>
        <w:rPr/>
      </w:pPr>
      <w:r>
        <w:rPr>
          <w:rFonts w:eastAsia="Courier New"/>
        </w:rPr>
        <w:t xml:space="preserve">                               </w:t>
      </w:r>
      <w:r>
        <w:rPr/>
        <w:t>TEXT 7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namali pandita sakha vikhyata jagate</w:t>
      </w:r>
    </w:p>
    <w:p>
      <w:pPr>
        <w:pStyle w:val="Textosinformato"/>
        <w:rPr/>
      </w:pPr>
      <w:r>
        <w:rPr>
          <w:rFonts w:eastAsia="Courier New"/>
        </w:rPr>
        <w:t xml:space="preserve">               </w:t>
      </w:r>
      <w:r>
        <w:rPr/>
        <w:t>sonara musala hala dekhila prabhura h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namali pandita--of the name Vanamali Pandita; sakha--the next branch; vikhyata--celebrated; jagate--in the world; sonara--made of gold; musala--club; hala--plow; dekhila--saw; prabhura--of the Lord; hate--in the ha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Vanamali Pandita, the thirty-fifth branch of the tree, was very celebrated in this world. He saw a golden club and plow in the hands of the Lor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Vanamali Pandita saw Lord Caitanya in the ecstasy of Balarama. This is described vividly in the Caitanya-bhagavata, Antya-lila, Chapter Nine.</w:t>
      </w:r>
    </w:p>
    <w:p>
      <w:pPr>
        <w:pStyle w:val="Textosinformato"/>
        <w:rPr/>
      </w:pPr>
      <w:r>
        <w:rPr/>
      </w:r>
    </w:p>
    <w:p>
      <w:pPr>
        <w:pStyle w:val="Textosinformato"/>
        <w:rPr/>
      </w:pPr>
      <w:r>
        <w:rPr>
          <w:rFonts w:eastAsia="Courier New"/>
        </w:rPr>
        <w:t xml:space="preserve">                               </w:t>
      </w:r>
      <w:r>
        <w:rPr/>
        <w:t>TEXT 7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caitanyera ati priya buddhimanta khan</w:t>
      </w:r>
    </w:p>
    <w:p>
      <w:pPr>
        <w:pStyle w:val="Textosinformato"/>
        <w:rPr/>
      </w:pPr>
      <w:r>
        <w:rPr>
          <w:rFonts w:eastAsia="Courier New"/>
        </w:rPr>
        <w:t xml:space="preserve">                </w:t>
      </w:r>
      <w:r>
        <w:rPr/>
        <w:t>ajanma ajnakari tenho sevaka-prad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caitanyera--of Lord Sri Caitanya Mahaprabhu; ati priya--very dear; buddhimanta khan--of the name Buddhimanta Khan; ajanma--from the very beginning of his life; ajna-kari--follower of the orders; tenho--he; sevaka--servant; pradhana--chie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thirty-sixth branch, Buddhimanta Khan, was extremely dear to Lord Caitanya Mahaprabhu. He was always prepared to carry out the Lord's orders, and therefore he was considered a chief servant of the Lor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 Buddhimanta Khan was one of the inhabitants of Navadvipa. He was very rich, and it is he who arranged for the marriage of Lord Caitanya with Visnupriya, the daughter of Sanatana Misra, who was the priest of the local Zamindar. He personally defrayed all the expenditures for the marriage ceremony. When Lord Caitanya Mahaprabhu was attacked by vayu-vyadhi (derangement of the air within the body) Buddhimanta Khan paid for all requisite medicines and treatments to cure the Lord. He was the Lord's constant companion in the kirtana movement. He collected ornaments for the Lord when He played the part of the goddess of fortune in the house of Candrasekhara Acarya. He also went to see Lord Caitanya Mahaprabhu when He was staying at Jagannatha Puri.</w:t>
      </w:r>
    </w:p>
    <w:p>
      <w:pPr>
        <w:pStyle w:val="Textosinformato"/>
        <w:rPr/>
      </w:pPr>
      <w:r>
        <w:rPr/>
      </w:r>
    </w:p>
    <w:p>
      <w:pPr>
        <w:pStyle w:val="Textosinformato"/>
        <w:rPr/>
      </w:pPr>
      <w:r>
        <w:rPr>
          <w:rFonts w:eastAsia="Courier New"/>
        </w:rPr>
        <w:t xml:space="preserve">                               </w:t>
      </w:r>
      <w:r>
        <w:rPr/>
        <w:t>TEXT 7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aruda pandita laya srinama-mangala</w:t>
      </w:r>
    </w:p>
    <w:p>
      <w:pPr>
        <w:pStyle w:val="Textosinformato"/>
        <w:rPr/>
      </w:pPr>
      <w:r>
        <w:rPr>
          <w:rFonts w:eastAsia="Courier New"/>
        </w:rPr>
        <w:t xml:space="preserve">                 </w:t>
      </w:r>
      <w:r>
        <w:rPr/>
        <w:t>nama-bale visa yanre na karila ba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aruda pandita--of the name Garuda Pandita; laya--takes; sri-nama-mangala--the auspicious Hare Krsna maha-mantra; nama-bale--by the strength of this chanting; visa--poison; yanre--whom; na--did not; karila--affect; bala--strengt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Garuda Pandita, the thirty-seventh branch of the tree, always engaged in chanting the auspicious name of the Lord. Because of the strength of this chanting, even the effects of poison could not touch hi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Garuda Pandita was once bitten by a poisonous snake, but the snake's poison could not affect him because of his chanting the Hare Krsna maha-mantra.</w:t>
      </w:r>
    </w:p>
    <w:p>
      <w:pPr>
        <w:pStyle w:val="Textosinformato"/>
        <w:rPr/>
      </w:pPr>
      <w:r>
        <w:rPr/>
      </w:r>
    </w:p>
    <w:p>
      <w:pPr>
        <w:pStyle w:val="Textosinformato"/>
        <w:rPr/>
      </w:pPr>
      <w:r>
        <w:rPr>
          <w:rFonts w:eastAsia="Courier New"/>
        </w:rPr>
        <w:t xml:space="preserve">                               </w:t>
      </w:r>
      <w:r>
        <w:rPr/>
        <w:t>TEXT 7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opinatha simha----eka caitanyera dasa</w:t>
      </w:r>
    </w:p>
    <w:p>
      <w:pPr>
        <w:pStyle w:val="Textosinformato"/>
        <w:rPr/>
      </w:pPr>
      <w:r>
        <w:rPr>
          <w:rFonts w:eastAsia="Courier New"/>
        </w:rPr>
        <w:t xml:space="preserve">               </w:t>
      </w:r>
      <w:r>
        <w:rPr/>
        <w:t>akrura bali' prabhu yanre kaila parih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opinatha simha--of the name of Gopinatha Simha; eka--one; caitanyera dasa--servant of Lord Caitanya; akrura bali'--famous as Akrura; prabhu--the Lord; yanre--whom; kaila--did; parihasa--jok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Gopinatha Simha, the thirty-eighth branch of the tree, was a faithful servant of Lord Caitanya Mahaprabhu. The Lord jokingly addressed him as Akrur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ctually he was Akrura, as stated in the Gaura-ganoddesa-dipika, verse 117.</w:t>
      </w:r>
    </w:p>
    <w:p>
      <w:pPr>
        <w:pStyle w:val="Textosinformato"/>
        <w:rPr/>
      </w:pPr>
      <w:r>
        <w:rPr/>
      </w:r>
    </w:p>
    <w:p>
      <w:pPr>
        <w:pStyle w:val="Textosinformato"/>
        <w:rPr/>
      </w:pPr>
      <w:r>
        <w:rPr>
          <w:rFonts w:eastAsia="Courier New"/>
        </w:rPr>
        <w:t xml:space="preserve">                               </w:t>
      </w:r>
      <w:r>
        <w:rPr/>
        <w:t>TEXT 7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gavati devananda vakresvara-krpate</w:t>
      </w:r>
    </w:p>
    <w:p>
      <w:pPr>
        <w:pStyle w:val="Textosinformato"/>
        <w:rPr/>
      </w:pPr>
      <w:r>
        <w:rPr>
          <w:rFonts w:eastAsia="Courier New"/>
        </w:rPr>
        <w:t xml:space="preserve">             </w:t>
      </w:r>
      <w:r>
        <w:rPr/>
        <w:t>bhagavatera bhakti-artha paila prabhu hai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gavati devananda--Devananda, who used to recite Srimad-Bhagavatam; vakresvara-krpate--by the mercy of Vakresvara; bhagavatera--of Srimad-Bhagavatam; bhakti-artha--the bhakti interpretation; paila--got; prabhu haite--from the Lor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evananda Pandita was a professional reciter of Srimad-Bhagavatam, but by the mercy of Vakresvara Pandita and the grace of the Lord he understood the devotional interpretation of the Bhagavata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Caitanya-bhagavata, Madhya-lila, Chapter Twenty-one, it is stated that Devananda Pandita and Sarvabhauma Bhattacarya's father, Visarada, lived in the same village. Devananda Pandita was a professional reciter of Srimad-Bhagavatam, but Lord Caitanya Mahaprabhu did not like his interpretation of it. In the present town of Navadvipa, which was formerly known as Kuliya, Lord Caitanya showed such mercy to him that he gave up the Mayavadi interpretation of Srimad-Bhagavatam and learned how to explain Srimad-Bhagavatam in terms of bhakti. Formerly, when Devananda was expounding the Mayavadi interpretation, Srivasa Thakura was once present in his meeting, and when he began to cry, Devananda's students drove him away. Some days later, Caitanya Mahaprabhu passed that way, and when He met Devananda He chastised him severely because of his Mayavada interpretation of Srimad-Bhagavatam. At that time Devananda had little faith in Sri Caitanya Mahaprabhu as an incarnation of Lord Krsna, but one night some time later Vakresvara Pandita was a guest in his house, and when he explained the science of Krsna, Devananda was convinced about the identity of Lord Caitanya Mahaprabhu. Thus he was induced to explain Srimad-Bhagavatam according to the Vaisnava understanding In the Gaura-ganoddesa-dipika, verse 106, it is described that he was formerly Bhaguri Muni, who was the sabha-pandita who recited Vedic literature in the house of Nanda Maharaja.</w:t>
      </w:r>
    </w:p>
    <w:p>
      <w:pPr>
        <w:pStyle w:val="Textosinformato"/>
        <w:rPr/>
      </w:pPr>
      <w:r>
        <w:rPr/>
      </w:r>
    </w:p>
    <w:p>
      <w:pPr>
        <w:pStyle w:val="Textosinformato"/>
        <w:rPr/>
      </w:pPr>
      <w:r>
        <w:rPr>
          <w:rFonts w:eastAsia="Courier New"/>
        </w:rPr>
        <w:t xml:space="preserve">                             </w:t>
      </w:r>
      <w:r>
        <w:rPr/>
        <w:t>TEXTS 78-7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handavasi mukunda-dasa, sri-raghunandana</w:t>
      </w:r>
    </w:p>
    <w:p>
      <w:pPr>
        <w:pStyle w:val="Textosinformato"/>
        <w:rPr/>
      </w:pPr>
      <w:r>
        <w:rPr>
          <w:rFonts w:eastAsia="Courier New"/>
        </w:rPr>
        <w:t xml:space="preserve">                  </w:t>
      </w:r>
      <w:r>
        <w:rPr/>
        <w:t>narahari-dasa, ciranjiva, sulocana</w:t>
      </w:r>
    </w:p>
    <w:p>
      <w:pPr>
        <w:pStyle w:val="Textosinformato"/>
        <w:rPr/>
      </w:pPr>
      <w:r>
        <w:rPr/>
      </w:r>
    </w:p>
    <w:p>
      <w:pPr>
        <w:pStyle w:val="Textosinformato"/>
        <w:rPr/>
      </w:pPr>
      <w:r>
        <w:rPr>
          <w:rFonts w:eastAsia="Courier New"/>
        </w:rPr>
        <w:t xml:space="preserve">               </w:t>
      </w:r>
      <w:r>
        <w:rPr/>
        <w:t>ei saba mahasakha----caitanya-krpadhama</w:t>
      </w:r>
    </w:p>
    <w:p>
      <w:pPr>
        <w:pStyle w:val="Textosinformato"/>
        <w:rPr/>
      </w:pPr>
      <w:r>
        <w:rPr>
          <w:rFonts w:eastAsia="Courier New"/>
        </w:rPr>
        <w:t xml:space="preserve">               </w:t>
      </w:r>
      <w:r>
        <w:rPr/>
        <w:t>prema-phala-phula kare yahan tahan d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handa-vasi mukunda-dasa--of the name Mukunda dasa; sri-raghunandana--of the name Raghunandana; narahari-dasa--of the name Narahari dasa; ciranjiva--of the name Ciranjiva; sulocana--of the name Sulocana; ei saba--all of them; maha-sakha--great branches; caitanya-krpa-dhama--of Lord Sri Caitanya Mahaprabhu, the reservoir of mercy; prema--love of God; phala--fruit; phula--flower; kare--does; yahan--anywhere; tahan--everywhere; dana--distribu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Khandavasi Mukunda and his son Raghunandana were the thirty-ninth branch of the tree, Narahari was the fortieth, Ciranjiva the forty-first and Sulocana the forty-second. They were all big branches of the all-merciful tree of Caitanya Mahaprabhu. They distributed the fruits and flowers of love of Godhead anywhere and everywher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 Mukunda dasa was the son of Narayana dasa and eldest brother of Narahari Sarakara. His second brother's name was Madhava dasa, and his son was named Raghunandana dasa. Descendants of Raghunandana dasa still live four miles west of Katwa in the village named Srikhanda, where Raghunandana dasa used to live. Raghunandana had one son named Kanai, who had two sons--Madana Raya, who was a disciple of Narahari Thakura, and Vamsivadana. It is estimated that at least four hundred men descended in this dynasty. All their names are recorded in the village known as Srikhanda. In the Gaura-ganoddesa-dipika, verse 175, it is stated that the gopi whose name was Vrndadevi became Mukunda dasa, lived in Srikhanda village and was very dear to Sri Caitanya Mahaprabhu. His wonderful devotion and love for Krsna are described in the Caitanya-caritamrta, Madhya-lila, Chapter Fifteen. It is stated in the Bhakti-ratnakara (Eighth Wave), that Raghunandana used to serve a Deity of Lord Caitanya Mahaprabhu.</w:t>
      </w:r>
    </w:p>
    <w:p>
      <w:pPr>
        <w:pStyle w:val="Textosinformato"/>
        <w:rPr/>
      </w:pPr>
      <w:r>
        <w:rPr>
          <w:rFonts w:eastAsia="Courier New"/>
        </w:rPr>
        <w:t xml:space="preserve">   </w:t>
      </w:r>
      <w:r>
        <w:rPr/>
        <w:t>Narahari dasa Sarakara was a very famous devotee. Locana dasa Thakura, the celebrated author of Sri Caitanya-mangala, was his disciple. In the Caitanya-mangala it is stated that Sri Gadadhara dasa and Narahari Sarakara were extremely dear to Sri Caitanya Mahaprabhu, but there is no specific statement regarding the inhabitants of the village of Srikhanda.</w:t>
      </w:r>
    </w:p>
    <w:p>
      <w:pPr>
        <w:pStyle w:val="Textosinformato"/>
        <w:rPr/>
      </w:pPr>
      <w:r>
        <w:rPr>
          <w:rFonts w:eastAsia="Courier New"/>
        </w:rPr>
        <w:t xml:space="preserve">   </w:t>
      </w:r>
      <w:r>
        <w:rPr/>
        <w:t>Ciranjiva and Sulocana were both residents of Srikhanda, where their descendants are still living. Of Ciranjiva's two sons, the elder, Ramacandra Kaviraja, was a disciple of Srinivasacarya and an intimate associate of Narottama dasa Thakura. The younger son was Govinda dasa Kaviraja, the famous Vaisnava poet. Ciranjiva's wife was Sunanda, and his father-in-law was Damodara Sena Kaviraja. Ciranjiva previously lived on the bank of the Ganges River in the village of Kumaranagara. The Gaura-ganoddesa-dipika, verse 207, states that he was formerly Candrika in Vrndavana.</w:t>
      </w:r>
    </w:p>
    <w:p>
      <w:pPr>
        <w:pStyle w:val="Textosinformato"/>
        <w:rPr/>
      </w:pPr>
      <w:r>
        <w:rPr/>
      </w:r>
    </w:p>
    <w:p>
      <w:pPr>
        <w:pStyle w:val="Textosinformato"/>
        <w:rPr/>
      </w:pPr>
      <w:r>
        <w:rPr>
          <w:rFonts w:eastAsia="Courier New"/>
        </w:rPr>
        <w:t xml:space="preserve">                               </w:t>
      </w:r>
      <w:r>
        <w:rPr/>
        <w:t>TEXT 8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ulinagrama-vasi satyaraja, ramananda</w:t>
      </w:r>
    </w:p>
    <w:p>
      <w:pPr>
        <w:pStyle w:val="Textosinformato"/>
        <w:rPr/>
      </w:pPr>
      <w:r>
        <w:rPr>
          <w:rFonts w:eastAsia="Courier New"/>
        </w:rPr>
        <w:t xml:space="preserve">             </w:t>
      </w:r>
      <w:r>
        <w:rPr/>
        <w:t>yadunatha, purusottama, sankara, vidyanand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ulina-grama-vasi--the inhabitants of Kulina-grama; satyaraja--of the name Satyaraja; ramananda--of the name Ramananda; yadunatha--of the name Yadunatha; purusottama--of the name Purusottama; sankara--of the name Sankara; vidyananda--of the name Vidyanand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atyaraja, Ramananda, Yadunatha, Purusottama, Sankara and Vidyananda all belonged to the twentieth branch. They were inhabitants of the village known as Kulina-grama.</w:t>
      </w:r>
    </w:p>
    <w:p>
      <w:pPr>
        <w:pStyle w:val="Textosinformato"/>
        <w:rPr/>
      </w:pPr>
      <w:r>
        <w:rPr/>
      </w:r>
    </w:p>
    <w:p>
      <w:pPr>
        <w:pStyle w:val="Textosinformato"/>
        <w:rPr/>
      </w:pPr>
      <w:r>
        <w:rPr>
          <w:rFonts w:eastAsia="Courier New"/>
        </w:rPr>
        <w:t xml:space="preserve">                               </w:t>
      </w:r>
      <w:r>
        <w:rPr/>
        <w:t>TEXT 8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ninatha vasu adi yata grami jana</w:t>
      </w:r>
    </w:p>
    <w:p>
      <w:pPr>
        <w:pStyle w:val="Textosinformato"/>
        <w:rPr/>
      </w:pPr>
      <w:r>
        <w:rPr>
          <w:rFonts w:eastAsia="Courier New"/>
        </w:rPr>
        <w:t xml:space="preserve">            </w:t>
      </w:r>
      <w:r>
        <w:rPr/>
        <w:t>sabei caitanya-bhrtya,----caitanya-pranad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ninatha vasu--of the name Vaninatha Vasu; adi--heading the list; yata--all; grami--of the village; jana--inhabitants; sabei--all of them; caitanya-bhrtya--servants of Lord Caitanya Mahaprabhu; caitanya-prana-dhana--their life and soul was Lord Caitanya Mahaprabh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the inhabitants of Kulina-grama village, headed by Vaninatha Vasu, were servants of Lord Caitanya, who was their only life and wealth.</w:t>
      </w:r>
    </w:p>
    <w:p>
      <w:pPr>
        <w:pStyle w:val="Textosinformato"/>
        <w:rPr/>
      </w:pPr>
      <w:r>
        <w:rPr/>
      </w:r>
    </w:p>
    <w:p>
      <w:pPr>
        <w:pStyle w:val="Textosinformato"/>
        <w:rPr/>
      </w:pPr>
      <w:r>
        <w:rPr>
          <w:rFonts w:eastAsia="Courier New"/>
        </w:rPr>
        <w:t xml:space="preserve">                               </w:t>
      </w:r>
      <w:r>
        <w:rPr/>
        <w:t>TEXT 8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 kahe, kulinagramera ye haya kukkura</w:t>
      </w:r>
    </w:p>
    <w:p>
      <w:pPr>
        <w:pStyle w:val="Textosinformato"/>
        <w:rPr/>
      </w:pPr>
      <w:r>
        <w:rPr>
          <w:rFonts w:eastAsia="Courier New"/>
        </w:rPr>
        <w:t xml:space="preserve">                 </w:t>
      </w:r>
      <w:r>
        <w:rPr/>
        <w:t>sei mora priya, anya jana rahu du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the Lord; kahe--says; kulina-gramera--of the village of Kulina-grama; ye--anyone who; haya--becomes; kukkura--even a dog; sei--he; mora--My; priya--dear; anya--others; jana--persons; rahu--let them remain; dura--awa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 said, "What to speak of others, even a dog in the village of Kulina-grama is My dear friend.</w:t>
      </w:r>
    </w:p>
    <w:p>
      <w:pPr>
        <w:pStyle w:val="Textosinformato"/>
        <w:rPr/>
      </w:pPr>
      <w:r>
        <w:rPr/>
      </w:r>
    </w:p>
    <w:p>
      <w:pPr>
        <w:pStyle w:val="Textosinformato"/>
        <w:rPr/>
      </w:pPr>
      <w:r>
        <w:rPr>
          <w:rFonts w:eastAsia="Courier New"/>
        </w:rPr>
        <w:t xml:space="preserve">                               </w:t>
      </w:r>
      <w:r>
        <w:rPr/>
        <w:t>TEXT 8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ulinagramira bhagya kahane na yaya</w:t>
      </w:r>
    </w:p>
    <w:p>
      <w:pPr>
        <w:pStyle w:val="Textosinformato"/>
        <w:rPr/>
      </w:pPr>
      <w:r>
        <w:rPr>
          <w:rFonts w:eastAsia="Courier New"/>
        </w:rPr>
        <w:t xml:space="preserve">                 </w:t>
      </w:r>
      <w:r>
        <w:rPr/>
        <w:t>sukara caraya doma, seha krsna g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ulina-gramira--the residents of Kulina-grama; bhagya--fortune; kahane--to speak; na--not; yaya--is possible; sukara--hogs; caraya--tending; doma--sweeper; seha--he also; krsna--Lord Krsna; gaya--chan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o one can describe the fortunate position of Kulina-grama. It is so sublime that even sweepers who tend their hogs there also chant the Hare Krsna maha-mantra."</w:t>
      </w:r>
    </w:p>
    <w:p>
      <w:pPr>
        <w:pStyle w:val="Textosinformato"/>
        <w:rPr/>
      </w:pPr>
      <w:r>
        <w:rPr/>
      </w:r>
    </w:p>
    <w:p>
      <w:pPr>
        <w:pStyle w:val="Textosinformato"/>
        <w:rPr/>
      </w:pPr>
      <w:r>
        <w:rPr>
          <w:rFonts w:eastAsia="Courier New"/>
        </w:rPr>
        <w:t xml:space="preserve">                               </w:t>
      </w:r>
      <w:r>
        <w:rPr/>
        <w:t>TEXT 8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upama-vallabha, sri-rupa, sanatana</w:t>
      </w:r>
    </w:p>
    <w:p>
      <w:pPr>
        <w:pStyle w:val="Textosinformato"/>
        <w:rPr/>
      </w:pPr>
      <w:r>
        <w:rPr>
          <w:rFonts w:eastAsia="Courier New"/>
        </w:rPr>
        <w:t xml:space="preserve">               </w:t>
      </w:r>
      <w:r>
        <w:rPr/>
        <w:t>ei tina sakha vrksera pascime sarvotta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upama--of the name Anupama; vallabha--of the name Vallabha; sri-rupa--of the name Sri Rupa; sanatana--of the name Sanatana; ei--these; tina--three; sakha--branches; vrksera--of the tree; pascime--on the western side; sarvottama--very grea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 the western side were the forty-third, forty-fourth and forty-fifth branches--Sri Sanatana, Sri Rupa and Anupama. They were the best of al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 Anupama was the father of Srila Jiva Gosvami and youngest brother of Sri Sanatana Gosvami and Sri Rupa Gosvami. His former name was Vallabha, but after Lord Caitanya met him He gave him the name Anupama. Because of working in the Muslim government, these three brothers were given the title Mullik. Our personal family is connected with the Mulliks of Mahatma Gandhi Road in Calcutta, and we often used to visit their Radha-Govinda temple. They belong to the same family as we do. (Our family gotra, or original genealogical line, is the Gautama-gotra, or line of disciples of Gautama Muni, and our surname is De.) But due to their accepting the posts of Zamindars in the Muslim government, they received the title Mullik. Similarly, Rupa, Sanatana and Vallabha were also given the title Mullik. Mullik means "lord." Just as the English government gives rich and respectable persons the title "lord," so the Muslims give the title Mullik to rich, respectable families that have intimate connections with the government. The title Mullik is found not only among the Hindu aristocracy but also among Muslims. This title is not restricted to a particular family but is given to different families and castes. The qualifications for receiving it are wealth and respectabilityi</w:t>
      </w:r>
    </w:p>
    <w:p>
      <w:pPr>
        <w:pStyle w:val="Textosinformato"/>
        <w:rPr/>
      </w:pPr>
      <w:r>
        <w:rPr>
          <w:rFonts w:eastAsia="Courier New"/>
        </w:rPr>
        <w:t xml:space="preserve">   </w:t>
      </w:r>
      <w:r>
        <w:rPr/>
        <w:t>Sanatana Gosvami and Rupa Gosvami belonged to the Bharadvaja-gotra, which indicates that they belonged either to the family or disciplic succession of Bharadvaja Muni. As members of the Krsna consciousness movement we belong to the family, or disciplic succession, of Sarasvati Gosvami, and thus we are known as Sarasvatas. Obeisances are therefore offered to the spiritual master as sarasvata-deva, or a member of the Sarasvata family (namas te sarasvate deve), whose mission is to broadcast the cult of Sri Caitanya Mahaprabhu (gaura-vani-pracarine) and to fight with impersonalists and voidists (nirvisesa-sunyavadi-pascatya-desa-tarine). This was also the occupational duty of Sanatana Gosvami, Rupa Gosvami and Anupama Gosvami.</w:t>
      </w:r>
    </w:p>
    <w:p>
      <w:pPr>
        <w:pStyle w:val="Textosinformato"/>
        <w:rPr/>
      </w:pPr>
      <w:r>
        <w:rPr>
          <w:rFonts w:eastAsia="Courier New"/>
        </w:rPr>
        <w:t xml:space="preserve">   </w:t>
      </w:r>
      <w:r>
        <w:rPr/>
        <w:t>The genealogical table of Sanatana Gosvami, Rupa Gosvami and Vallabha Gosvami can be traced back to the twelfth century sakabda, when a gentleman of the name Sarvajna appeared in a very rich and opulent brahmana family in the province of Karnata. He had two sons, named Aniruddhera Rupesvara and Harihara, who were both bereft of their kingdoms and thus obliged to reside in the highlands. The son of Rupesvara, who was named Padmanabha, moved to a place in Bengal known as Naihati on the bank of the Ganges. There he had five sons, of whom the youngest, Mukunda, had a well-behaved son named Kumaradeva, who was the father of Rupa, Sanatana and Vallabha. Kumaradeva lived in Baklacandradvipa, which was in the district of Jessore and is now known as Phateyabad. Of his many sons, three took to the path of Vaisnavism. Later, Sri Vallabha and his elder brothers Sri Rupa and Sanatana came from Candradvipa to the village in the Maldah district of Bengal known as Ramakeli. It is in this village that Srila Jiva Gosvami took birth, accepting Vallabha as his father. Because of engaging in the service of the Muslim government, the three brothers received the title Mullik. When Lord Caitanya Mahaprabhu visited the village of Ramakeli, He met Vallabha there. Later, Sri Rupa Gosvami, after meeting Sri Caitanya Mahaprabhu, resigned from government service, and when he went to Vrndavana to meet Lord Caitanya, Vallabha accompanied him. The meeting of Rupa Gosvami and Vallabha with Caitanya Mahaprabhu at Allahabad is described in the Madhya-lila, Chapter Nineteen.</w:t>
      </w:r>
    </w:p>
    <w:p>
      <w:pPr>
        <w:pStyle w:val="Textosinformato"/>
        <w:rPr/>
      </w:pPr>
      <w:r>
        <w:rPr>
          <w:rFonts w:eastAsia="Courier New"/>
        </w:rPr>
        <w:t xml:space="preserve">   </w:t>
      </w:r>
      <w:r>
        <w:rPr/>
        <w:t>Actually, it is to be understood from the statement of Sanatana Gosvami that Sri Rupa Gosvami and Vallabha went to Vrndavana under the instructions of Sri Caitanya Mahaprabhu. First they went to Mathura, where they met a gentleman named Subuddhi Raya, who maintained himself by selling dry fuel wood. He was very pleased to meet Sri Rupa Gosvami and Anupama, and he showed them the twelve forests of Vrndavana. Thus they lived in Vrndavana for one month and then again went to search for Sanatana Gosvami. Following the course of the Ganges, they reached Allahabad, or Prayaga-tirtha, but because Sanatana Gosvami had come there by a different road, they did not meet him there, and when Sanatana Gosvami came to Mathura he was informed of the visit of Rupa Gosvami and Anupama by Subuddhi Raya. When Rupa Gosvami and Anupama met Caitanya Mahaprabhu at Benares, they heard about Sanatana Gosvami's travels from Him, and thus they returned to Bengal, adjusted their affairs with the state and, on the order of Sri Caitanya Mahaprabhu, went to see the Lord at Jagannatha Puri.</w:t>
      </w:r>
    </w:p>
    <w:p>
      <w:pPr>
        <w:pStyle w:val="Textosinformato"/>
        <w:rPr/>
      </w:pPr>
      <w:r>
        <w:rPr>
          <w:rFonts w:eastAsia="Courier New"/>
        </w:rPr>
        <w:t xml:space="preserve">   </w:t>
      </w:r>
      <w:r>
        <w:rPr/>
        <w:t>In the year 1436 sakabda (A.D. 1515), the youngest brother, Anupama, died and went back home, back to Godhead. He went to the abode in the spiritual sky where Sri Ramacandra is situated. At Jagannatha Puri, Sri Rupa Gosvami informed Sri Caitanya Mahaprabhu of this incident. Vallabha was a great devotee of Sri Ramacandra; therefore he could not seriously consider the worship of Radha-Govinda according to the instructions of Sri Caitanya Mahaprabhu. Yet he directly accepted Sri Caitanya Mahaprabhu as an incarnation of the Supreme Personality of Godhead Ramacandra. In the Bhakti-ratnakara there is the following statement: "Vallabha was given the name Anupama by Sri Gaurasundara, but he was always absorbed in the devotional service of Lord Ramacandra. He did not know anyone but Sri Ramacandra, but he knew that Caitanya Gosani was the same Lord Ramacandra."</w:t>
      </w:r>
    </w:p>
    <w:p>
      <w:pPr>
        <w:pStyle w:val="Textosinformato"/>
        <w:rPr/>
      </w:pPr>
      <w:r>
        <w:rPr>
          <w:rFonts w:eastAsia="Courier New"/>
        </w:rPr>
        <w:t xml:space="preserve">   </w:t>
      </w:r>
      <w:r>
        <w:rPr/>
        <w:t>In the Gaura-ganoddesa-dipika (180) Sri Rupa Gosvami is described to be the gopi named Sri Rupa-manjari. In the Bhakti-ratnakara there is a list of the books Sri Rupa Gosvami compiled. Of all his books, the following sixteen are very popular among Vaisnavas: (1) Hamsaduta, (2) Uddhava-sandesa, (3) Krsna-janma-tithi-vidhi, (4 and 5) Radha-krsna-ganoddesa-dipika, Brhat (major) and Laghu (minor), (6) Stavamala, (7) Vidagdha-madhava, (8) Lalita-madhava, (9) Dana-keli-kaumudi, (10) Bhakti-rasamrta-sindhu (this is the most celebrated book by Sri Rupa Gosvami), (11) Ujjvala-nilamani, (12) Akhyata-candrika, (13) Mathura-mahima, (14) Padyavali, (15) Nataka-candrika and (16) Laghu-bhagavatamrta. Sri Rupa Gosvami gave up all family connections, joined the renounced order of life and divided his money, giving fifty percent to the brahmanas and Vaisnavas and twenty-five percent to his kutumba (family members) and keeping twenty-five percent for personal emergencies. He met Haridasa Thakura in Jagannatha Puri, where he also met Lord Caitanya and His other associates. Sri Caitanya Mahaprabhu used to praise the handwriting of Rupa Gosvami. Srila Rupa Gosvami could compose verses according to the desires of Sri Caitanya Mahaprabhu, and by His direction he wrote two books named Lalita-madhava and Vidagdha-madhava. Lord Caitanya desired the two brothers, Sanatana Gosvami and Rupa Gosvami, to publish many books in support of the Vaisnava religion. When Sanatana Gosvami met Sri Caitanya Mahaprabhu, the Lord advised him also to go to Vrndavana.</w:t>
      </w:r>
    </w:p>
    <w:p>
      <w:pPr>
        <w:pStyle w:val="Textosinformato"/>
        <w:rPr/>
      </w:pPr>
      <w:r>
        <w:rPr>
          <w:rFonts w:eastAsia="Courier New"/>
        </w:rPr>
        <w:t xml:space="preserve">   </w:t>
      </w:r>
      <w:r>
        <w:rPr/>
        <w:t>Sri Sanatana Gosvami is described in the Gaura-ganoddesa-dipika (181). He was formerly known as Rati-manjari or sometimes Lavanga-manjari. In the Bhakti-ratnakara it is stated that his spiritual master, Vidyavacaspati, sometimes stayed in the village of Ramakeli, and Sanatana Gosvami studied all the Vedic literature from him. He was so devoted to his spiritual master that this cannot be described. According to the Vedic system, if someone sees a Muslim he must perform rituals to atone for the meeting. Sanatana Gosvami always associated with Muslim kings. Not giving much attention to the Vedic injunctions, he used to visit the houses of Muslim kings, and thus he considered himself to have been converted into a Muslim. He was therefore always very humble and meek. When Sanatana Gosvami presented himself before Lord Caitanya Mahaprabhu, he admitted, "I am always in association with lower-class people, and my behavior is therefore very abominable." He actually belonged to a respectable brahmana family, but because he considered his behavior to be abominable, he did not try to place himself among the brahmanas but always remained among people of the lower castes. He wrote the Hari-bhakti-vilasa and Vaisnava-tosani, which is a commentary on the Tenth Canto of Srimad-Bhagavatam. In the year 1476 sakabda (A.D. 1555) he completed the Brhad-vaisnava-tosani commentary on Srimad-Bhagavatam. In the year 1504 sakabda (A.D. 1583) he finished the Laghu-tosani.</w:t>
      </w:r>
    </w:p>
    <w:p>
      <w:pPr>
        <w:pStyle w:val="Textosinformato"/>
        <w:rPr/>
      </w:pPr>
      <w:r>
        <w:rPr>
          <w:rFonts w:eastAsia="Courier New"/>
        </w:rPr>
        <w:t xml:space="preserve">   </w:t>
      </w:r>
      <w:r>
        <w:rPr/>
        <w:t>Sri Caitanya Mahaprabhu taught His principles through four chief followers. Among them, Ramananda Raya is exceptional, for through him the Lord taught how a devotee can completely vanquish the power of Cupid. By Cupid's power, as soon as one sees a beautiful woman he is conquered by her beauty. Sri Ramananda Raya, however, vanquished Cupid's pride. Indeed, while rehearsing the Jagannatha-vallabha-nataka he personally directed extremely beautiful young girls in dancing, but he was never affected by their youthful beauty. Sri Ramananda Raya personally bathed these girls, touching them and washing them with his own hands, yet he remained calm and passionless, as a great devotee should be. Lord Caitanya Mahaprabhu certified that this was possible only for Ramananda Raya. Similarly, Damodara Pandita was notable for his objectivity as a critic. He did not even spare Caitanya Mahaprabhu from his criticism. This also cannot be imitated by anyone else. Haridasa Thakura is exceptional for his forbearance because although he was beaten with canes in twenty-two marketplaces, nevertheless he was tolerant. Similarly, Sri Sanatana Gosvami, although he belonged to a most respectable brahmana family, was exceptional for his humility and meekness.</w:t>
      </w:r>
    </w:p>
    <w:p>
      <w:pPr>
        <w:pStyle w:val="Textosinformato"/>
        <w:rPr/>
      </w:pPr>
      <w:r>
        <w:rPr>
          <w:rFonts w:eastAsia="Courier New"/>
        </w:rPr>
        <w:t xml:space="preserve">   </w:t>
      </w:r>
      <w:r>
        <w:rPr/>
        <w:t>In the Madhya-lila, Chapter Nineteen, the device adopted by Sanatana Gosvami to get free from the government service is described. He served a notice of sickness to the Nawab, the Moslem governer, but actually he was studying Srimad-Bhagavatam with brahmanas at home. The Nawab received information of this through a royal physician, and he immediately went to see Sanatana Gosvami to discover his intentions. The Nawab requested Sanatana to accompany him on an expedition to Orissa, but when Sanatana Gosvami refused, the Nawab ordered that he be imprisoned. When Rupa Gosvami left home, he wrote a note for Sanatana Gosvami informing him of some money that he had entrusted to a local grocer. Sanatana Gosvami took advantage of this money to bribe the jail keeper and get free from detention. Then he left for Benares to meet Caitanya Mahaprabhu, bringing with him only one servant, whose name was Isana. On the way they stopped at a sarai, or hotel, and when the hotel keeper found out that Isana had some gold coins with him, he planned to kill both Sanatana Gosvami and Isana to take away the coins. Later Sanatana Gosvami saw that although the hotel keeper did not know them, he was being especially attentive to their comfort. Therefore he concluded that Isana was secretly carrying some money and that the hotel keeper was aware of this and therefore planned to kill them for it. Upon being questioned by Sanatana Gosvami, Isana admitted that he indeed had money with him, and immediately Sanatana Gosvami took the money and gave it to the hotel keeper, requesting him to help them get though the jungle. Thus with the help of the hotel keeper, who was also the chief of the thieves of that territory, he crossed over the Hazipur mountains, which are presently known as the Hazaribags. He then met his brother-in-law Srikanta, who requested that he stay with him. Sanatana Gosvami refused, but before they parted Srikanta gave him a valuable blanket.</w:t>
      </w:r>
    </w:p>
    <w:p>
      <w:pPr>
        <w:pStyle w:val="Textosinformato"/>
        <w:rPr/>
      </w:pPr>
      <w:r>
        <w:rPr>
          <w:rFonts w:eastAsia="Courier New"/>
        </w:rPr>
        <w:t xml:space="preserve">   </w:t>
      </w:r>
      <w:r>
        <w:rPr/>
        <w:t>Somehow or other Sanatana Gosvami reached Varanasi and met Lord Caitanya Mahaprabhu at the house of Candrasekhara. By the order of the Lord, Sanatana Gosvami was cleanly shaved and his dress changed to that of a mendicant, or babaji. He put on old garments of Tapana Misra and took prasada at the house of a Maharashtran brahmana. Then, in discourses with Lord Caitanya Mahaprabhu, the Lord Himself explained everything about devotional service to Sanatana Gosvami. He advised Sanatana Gosvami to write books on devotional service, including a book of directions for Vaisnava activities, and to excavate the lost places of pilgrimage in Vrndavana. Lord Caitanya Mahaprabhu gave him His blessings to do all this work and also explained to Sanatana Gosvami the import of the atmarama verse from sixty-one different angles of vision.</w:t>
      </w:r>
    </w:p>
    <w:p>
      <w:pPr>
        <w:pStyle w:val="Textosinformato"/>
        <w:rPr/>
      </w:pPr>
      <w:r>
        <w:rPr>
          <w:rFonts w:eastAsia="Courier New"/>
        </w:rPr>
        <w:t xml:space="preserve">   </w:t>
      </w:r>
      <w:r>
        <w:rPr/>
        <w:t>Sanatana Gosvami went to Vrndavana by the main road, and when he reached Mathura he met Subuddhi Raya. Then he returned to Jagannatha Puri through Jharikhanda, the Uttar Pradesh jungle. At Jagannatha Puri he decided to give up his body by falling down beneath a wheel of the Jagannatha ratha, but Caitanya Mahaprabhu saved him. Then Sanatana Gosvami met Haridasa Thakura and heard about the disappearance of Anupama. Sanatana Gosvami later described the glories of Haridasa Thakura. Sanatana observed the etiquette of Jagannatha's temple by going through the beach to visit Lord Caitanya, although it was extremely hot due to the sun. He requested Jagadananda Pandita to give him permission to return to Vrndavana. Lord Caitanya Mahaprabhu praised the character of Sanatana Gosvami, and He embraced Sanatana, accepting his body as spiritual. Sanatana Gosvami was ordered by Sri Caitanya Mahaprabhu to live at Jagannatha Puri for one year. When he returned to Vrndavana after many years, he again met Rupa Gosvami, and both brothers remained in Vrndavana to execute the orders of Sri Caitanya Mahaprabhu.</w:t>
      </w:r>
    </w:p>
    <w:p>
      <w:pPr>
        <w:pStyle w:val="Textosinformato"/>
        <w:rPr/>
      </w:pPr>
      <w:r>
        <w:rPr>
          <w:rFonts w:eastAsia="Courier New"/>
        </w:rPr>
        <w:t xml:space="preserve">   </w:t>
      </w:r>
      <w:r>
        <w:rPr/>
        <w:t>The place where Sri Rupa Gosvami and Sanatana Gosvami formerly lived has now become a place of pilgrimage. It is generally known as Gupta Vrndavana, or hidden Vrndavana, and is situated about eight miles south of English Bazaar. There the following places are still visited: (1) the temple of Sri Madana-mohana Deity, (2) the Keli-kadamba tree under which Sri Caitanya Mahaprabhu met Sanatana Gosvami at night and (3) Rupasagara, a large pond excavated by Sri Rupa Gosvami. A society named Ramakeli-samskara-samiti was established in 1924 to repair the temple and renovate the pond.</w:t>
      </w:r>
    </w:p>
    <w:p>
      <w:pPr>
        <w:pStyle w:val="Textosinformato"/>
        <w:rPr/>
      </w:pPr>
      <w:r>
        <w:rPr/>
      </w:r>
    </w:p>
    <w:p>
      <w:pPr>
        <w:pStyle w:val="Textosinformato"/>
        <w:rPr/>
      </w:pPr>
      <w:r>
        <w:rPr>
          <w:rFonts w:eastAsia="Courier New"/>
        </w:rPr>
        <w:t xml:space="preserve">                               </w:t>
      </w:r>
      <w:r>
        <w:rPr/>
        <w:t>TEXT 8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nra madhye rupa-sanatana----bada sakha</w:t>
      </w:r>
    </w:p>
    <w:p>
      <w:pPr>
        <w:pStyle w:val="Textosinformato"/>
        <w:rPr/>
      </w:pPr>
      <w:r>
        <w:rPr>
          <w:rFonts w:eastAsia="Courier New"/>
        </w:rPr>
        <w:t xml:space="preserve">                  </w:t>
      </w:r>
      <w:r>
        <w:rPr/>
        <w:t>anupama, jiva, rajendradi upasak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nra--within that; madhye--in the midst of; rupa-sanatana--the branch known as Rupa-Sanatana; bada sakha--the big branch; anupama--of the name Anupama; jiva--of the name Jiva; rajendra-adi--and Rajendra and others; upasakha--their subbranch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mong these branches, Rupa and Sanatana were principal. Anupama, Jiva Gosvami and others, headed by Rajendra, were their subbranch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Gaura-ganoddesa-dipika, verse 195, it is said that Srila Jiva Gosvami was formerly Vilasa-manjari gopi. From his very childhood Jiva Gosvami was greatly fond of Srimad-Bhagavatam. He later came to Navadvipa to study Sanskrit, and, following in the footsteps of Sri Nityananda Prabhu, he circumambulated the entire Navadvipa-dhama. After visiting Navadvipa-dhama he went to Benares to study Sanskrit under Madhusudana Vacaspati, and after finishing his studies in Benares he went to Vrndavana and took shelter of his uncles, Sri Rupa and Sanatana. This is described in the Bhakti-ratnakara. As far as our information goes, Srila Jiva Gosvami composed and edited at least twenty-five books. They are all very celebrated, and they are listed as follows: (1) Hari-namamrta-vyakarana, (2) Sutra-malika, (3) Dhatu-sangraha, (4) Krsnarca-dipika, (5) Gopala-virudavali, (6) Rasamrta-sesa, (7) Sri Madhava-mahotsava, (8) Sri Sankalpa-kalpavrksa, (9) Bhavartha-sucaka-campu, (10) Gopala-tapani-tika, (11) a commentary on the Brahma-samhita, (12) a commentary on the Bhakti-rasamrta-sindhu, (13) a commentary on the Ujjvala-nilamani, (14) a commentary on the Yogasara-stava, (15) a commentary on the Gayatri-mantra, as described in the Agni Purana, (16) a description of the Lord's lotus feet derived from the Padma Purana, (17) a description of the lotus feet of Srimati Radharani, (18) Gopala-campu (in two parts) and (19-25) seven sandarbhas: the Krama-, Tattva-, Bhagavat-, Paramatma-, Krsna-, Bhakti- and Priti-sandarbha. After the disappearance of Srila Rupa Gosvami and Sanatana Gosvami in Vrndavana, Srila Jiva Gosvami became the acarya of all the Vaisnavas in Bengal, Orissa and the rest of the world, and it is he who used to guide them in their devotional service. In Vrndavana he established the Radha-Damodara temple, where we had the opportunity to live and retire until the age of sixty-five, when we decided to come to the United States of America. When Jiva Gosvami was still present, Srila Krsnadasa Kaviraja Gosvami compiled his famous Caitanya-caritamrta. Later, Srila Jiva Gosvami inspired Srinivasa Acarya, Narottama dasa Thakura and Duhkhi Krsnadasa to preach Krsna consciousness in Bengal. Jiva Gosvami was informed that all the manuscripts that had been collected from Vrndavana and sent to Bengal for preaching purposes were plundered near Visnupura, in Bengal, but later he received the information that the books had been recovered. Sri Jiva Gosvami awarded the designation Kaviraja to Ramacandra Sena, a disciple of Srinivasa Acarya's, and to Ramacandra's younger brother Govinda. While Jiva Gosvami was alive, Srimati Jahnavi-devi, the pleasure potency of Sri Nityananda Prabhu, went to Vrndavana with a few devotees. Jiva Gosvami was very kind to the Gaudiya Vaisnavas, the Vaisnavas from Bengal. Whoever went to Vrndavana he provided with a residence and prasada. His disciple Krsnadasa Adhikari listed all the books of the Gosvamis in his diary.</w:t>
      </w:r>
    </w:p>
    <w:p>
      <w:pPr>
        <w:pStyle w:val="Textosinformato"/>
        <w:rPr/>
      </w:pPr>
      <w:r>
        <w:rPr>
          <w:rFonts w:eastAsia="Courier New"/>
        </w:rPr>
        <w:t xml:space="preserve">   </w:t>
      </w:r>
      <w:r>
        <w:rPr/>
        <w:t>The sahajiyas level three accusations against Srila Jiva Gosvami. This is certainly not congenial for the execution of devotional service. The first accusation concerns a materialist who was very proud of his reputation as a great Sanskrit scholar and approached Sri Rupa and Sanatana to argue with them about the revealed scriptures. Srila Rupa Gosvami and Sanatana Gosvami, not wanting to waste their time, gave him a written statement that he had defeated them in a debate on the revealed scriptures. Taking this paper, the scholar approached Jiva Gosvami for a similar certificate of defeat, but Jiva Gosvami did not agree to give him one. On the contrary, he argued with him regarding the scriptures and defeated him. Certainly it was right for Jiva Gosvami to stop such a dishonest scholar from advertising that he had defeated Srila Rupa Gosvami and Sanatana Gosvami, but due to their illiteracy the sahajiya class refer to this incident to accuse Srila Jiva Gosvami of deviating from the principle of humility. They do not know, however, that humility and meekness are appropriate when one's own honor is insulted but not when Lord Visnu or the acaryas are blasphemed. In such cases one should not be humble and meek but must act. One should follow the example given by Sri Caitanya Mahaprabhu. Lord Caitanya says in His Siksastaka (3):</w:t>
      </w:r>
    </w:p>
    <w:p>
      <w:pPr>
        <w:pStyle w:val="Textosinformato"/>
        <w:rPr/>
      </w:pPr>
      <w:r>
        <w:rPr/>
      </w:r>
    </w:p>
    <w:p>
      <w:pPr>
        <w:pStyle w:val="Textosinformato"/>
        <w:rPr/>
      </w:pPr>
      <w:r>
        <w:rPr>
          <w:rFonts w:eastAsia="Courier New"/>
        </w:rPr>
        <w:t xml:space="preserve">                          </w:t>
      </w:r>
      <w:r>
        <w:rPr/>
        <w:t>trnad api sunicena</w:t>
      </w:r>
    </w:p>
    <w:p>
      <w:pPr>
        <w:pStyle w:val="Textosinformato"/>
        <w:rPr/>
      </w:pPr>
      <w:r>
        <w:rPr>
          <w:rFonts w:eastAsia="Courier New"/>
        </w:rPr>
        <w:t xml:space="preserve">                          </w:t>
      </w:r>
      <w:r>
        <w:rPr/>
        <w:t>taror ivasahisnuna</w:t>
      </w:r>
    </w:p>
    <w:p>
      <w:pPr>
        <w:pStyle w:val="Textosinformato"/>
        <w:rPr/>
      </w:pPr>
      <w:r>
        <w:rPr>
          <w:rFonts w:eastAsia="Courier New"/>
        </w:rPr>
        <w:t xml:space="preserve">                           </w:t>
      </w:r>
      <w:r>
        <w:rPr/>
        <w:t>amanina manadena</w:t>
      </w:r>
    </w:p>
    <w:p>
      <w:pPr>
        <w:pStyle w:val="Textosinformato"/>
        <w:rPr/>
      </w:pPr>
      <w:r>
        <w:rPr>
          <w:rFonts w:eastAsia="Courier New"/>
        </w:rPr>
        <w:t xml:space="preserve">                        </w:t>
      </w:r>
      <w:r>
        <w:rPr/>
        <w:t>kirtaniyah sada harih</w:t>
      </w:r>
    </w:p>
    <w:p>
      <w:pPr>
        <w:pStyle w:val="Textosinformato"/>
        <w:rPr/>
      </w:pPr>
      <w:r>
        <w:rPr/>
      </w:r>
    </w:p>
    <w:p>
      <w:pPr>
        <w:pStyle w:val="Textosinformato"/>
        <w:rPr/>
      </w:pPr>
      <w:r>
        <w:rPr>
          <w:rFonts w:eastAsia="Courier New"/>
        </w:rPr>
        <w:t xml:space="preserve">   </w:t>
      </w:r>
      <w:r>
        <w:rPr/>
        <w:t>"One can chant the holy name of the Lord in a humble state of mind, thinking himself lower than the straw in the street. One should be more tolerant than a tree, devoid of all sense of false prestige, and should be ready to offer all respect to others. In such a state of mind one can chant the holy name of the Lord constantly." Nevertheless, when the Lord was informed that Nityananda Prabhu was injured by Jagai and Madhai, He immediately went to the spot, angry like fire, wanting to kill them. Thus Lord Caitanya has explained His verse by the example of His own behavior. One should tolerate insults against oneself, but when there is blasphemy committed against superiors such as other Vaisnavas, one should be neither humble nor meek; one must take proper steps to counteract such blasphemy. This is the duty of a servant of a guru and Vaisnavas. Anyone who understands the principle of eternal servitude to the guru and Vaisnavas will appreciate the action of Sri Jiva Gosvami in connection with the so-called scholar's victory over his gurus, Srila Rupa and Srila Sanatana Gosvami.</w:t>
      </w:r>
    </w:p>
    <w:p>
      <w:pPr>
        <w:pStyle w:val="Textosinformato"/>
        <w:rPr/>
      </w:pPr>
      <w:r>
        <w:rPr>
          <w:rFonts w:eastAsia="Courier New"/>
        </w:rPr>
        <w:t xml:space="preserve">   </w:t>
      </w:r>
      <w:r>
        <w:rPr/>
        <w:t>Another story fabricated to defame Srila Jiva Gosvami states that after compiling Sri Caitanya-caritamrta, Srila Krsnadasa Kaviraja Gosvami showed the manuscript to Jiva Gosvami, who thought that it would hamper his reputation as a big scholar and therefore threw it into a well. Srila Krsnadasa Kaviraja Gosvami was greatly shocked, and he died immediately. Fortunately a copy of the manuscript of Sri Caitanya-caritamrta had been kept by a person named Mukunda, and therefore later it was possible to publish the book. This story is another ignominious example of blasphemy against a guru and Vaisnava. Such a story should never be accepted as authoritative.</w:t>
      </w:r>
    </w:p>
    <w:p>
      <w:pPr>
        <w:pStyle w:val="Textosinformato"/>
        <w:rPr/>
      </w:pPr>
      <w:r>
        <w:rPr>
          <w:rFonts w:eastAsia="Courier New"/>
        </w:rPr>
        <w:t xml:space="preserve">   </w:t>
      </w:r>
      <w:r>
        <w:rPr/>
        <w:t>According to another accusation, Srila Jiva Gosvami did not approve of the principles of the parakiya-rasa of Vraja-dhama and therefore supported svakiya-rasa, showing that Radha and Krsna are eternally married. Actually, when Jiva Gosvami was alive, some of his followers disliked the parakiya-rasa of the gopis. Therefore Srila Jiva Gosvami, for their spiritual benefit, supported svakiya-rasa, for he could understand that sahajiyas would otherwise exploit the parakiya-rasa, as they are actually doing at the present. Unfortunately, in Vrndavana and Navadvipa it has become fashionable among sahajiyas, in their debauchery, to find an unmarried sexual partner to live with to execute so-called devotional service in parakiya-rasa. Foreseeing this, Srila Jiva Gosvami supported svakiya-rasa, and later all the Vaisnava acaryas also approved of it. Srila Jiva Gosvami was never opposed to the transcendental parakiya-rasa, nor has any other Vaisnava disapproved of it. Srila Jiva Gosvami strictly followed his predecessor gurus and Vaisnavas, Srila Rupa Gosvami and Sanatana Gosvami, and Srila Krsnadasa Kaviraja Gosvami accepted him as one of his instructor gurus.</w:t>
      </w:r>
    </w:p>
    <w:p>
      <w:pPr>
        <w:pStyle w:val="Textosinformato"/>
        <w:rPr/>
      </w:pPr>
      <w:r>
        <w:rPr/>
      </w:r>
    </w:p>
    <w:p>
      <w:pPr>
        <w:pStyle w:val="Textosinformato"/>
        <w:rPr/>
      </w:pPr>
      <w:r>
        <w:rPr>
          <w:rFonts w:eastAsia="Courier New"/>
        </w:rPr>
        <w:t xml:space="preserve">                               </w:t>
      </w:r>
      <w:r>
        <w:rPr/>
        <w:t>TEXT 8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lira icchaya sakha bahuta badila</w:t>
      </w:r>
    </w:p>
    <w:p>
      <w:pPr>
        <w:pStyle w:val="Textosinformato"/>
        <w:rPr/>
      </w:pPr>
      <w:r>
        <w:rPr>
          <w:rFonts w:eastAsia="Courier New"/>
        </w:rPr>
        <w:t xml:space="preserve">                  </w:t>
      </w:r>
      <w:r>
        <w:rPr/>
        <w:t>badiya pascima desa saba acchad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lira icchaya--on the desire of the gardener; sakha--branches; bahuta--many; badila--expanded; badiya--so expanding; pascima--western; desa--countries; saba--all; acchadila--cove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y the will of the supreme gardener, the branches of Srila Rupa Gosvami and Sanatana Gosvami grew many times over, expanding throughout the western countries and covering the entire region.</w:t>
      </w:r>
    </w:p>
    <w:p>
      <w:pPr>
        <w:pStyle w:val="Textosinformato"/>
        <w:rPr/>
      </w:pPr>
      <w:r>
        <w:rPr/>
      </w:r>
    </w:p>
    <w:p>
      <w:pPr>
        <w:pStyle w:val="Textosinformato"/>
        <w:rPr/>
      </w:pPr>
      <w:r>
        <w:rPr>
          <w:rFonts w:eastAsia="Courier New"/>
        </w:rPr>
        <w:t xml:space="preserve">                               </w:t>
      </w:r>
      <w:r>
        <w:rPr/>
        <w:t>TEXT 8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sindhunadi-tira ara himalaya</w:t>
      </w:r>
    </w:p>
    <w:p>
      <w:pPr>
        <w:pStyle w:val="Textosinformato"/>
        <w:rPr/>
      </w:pPr>
      <w:r>
        <w:rPr>
          <w:rFonts w:eastAsia="Courier New"/>
        </w:rPr>
        <w:t xml:space="preserve">                 </w:t>
      </w:r>
      <w:r>
        <w:rPr/>
        <w:t>vrndavana-mathuradi yata tirtha h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sindhu-nadi--to the border of the river Sindhu; tira--border; ara--and; himalaya--the Himalayan Mountains; vrndavana--of the name Vrndavana; mathura--of the name Mathura; adi--heading the list; yata--all; tirtha--places of pilgrimage; haya--there a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Extending to the borders of the river Sindhu and the Himalayan Mountain valleys, these two branches expanded throughout India, including all the places of pilgrimage, such as Vrndavana, Mathura and Haridvara.</w:t>
      </w:r>
    </w:p>
    <w:p>
      <w:pPr>
        <w:pStyle w:val="Textosinformato"/>
        <w:rPr/>
      </w:pPr>
      <w:r>
        <w:rPr/>
      </w:r>
    </w:p>
    <w:p>
      <w:pPr>
        <w:pStyle w:val="Textosinformato"/>
        <w:rPr/>
      </w:pPr>
      <w:r>
        <w:rPr>
          <w:rFonts w:eastAsia="Courier New"/>
        </w:rPr>
        <w:t xml:space="preserve">                               </w:t>
      </w:r>
      <w:r>
        <w:rPr/>
        <w:t>TEXT 8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ui sakhara prema-phale sakala bhasila</w:t>
      </w:r>
    </w:p>
    <w:p>
      <w:pPr>
        <w:pStyle w:val="Textosinformato"/>
        <w:rPr/>
      </w:pPr>
      <w:r>
        <w:rPr>
          <w:rFonts w:eastAsia="Courier New"/>
        </w:rPr>
        <w:t xml:space="preserve">                 </w:t>
      </w:r>
      <w:r>
        <w:rPr/>
        <w:t>prema-phalasvade loka unmatta h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ui sakhara--of the two branches; prema-phale--by the fruit of love of Godhead; sakala--all; bhasila--became overflooded; prema-phala--the fruit of love of Godhead; asvade--by tasting; loka--all people; unmatta--maddened; ha-ila--beca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fruits of love of Godhead which fructified on these two branches were distributed in abundance. Tasting these fruits, everyone became mad after them.</w:t>
      </w:r>
    </w:p>
    <w:p>
      <w:pPr>
        <w:pStyle w:val="Textosinformato"/>
        <w:rPr/>
      </w:pPr>
      <w:r>
        <w:rPr/>
      </w:r>
    </w:p>
    <w:p>
      <w:pPr>
        <w:pStyle w:val="Textosinformato"/>
        <w:rPr/>
      </w:pPr>
      <w:r>
        <w:rPr>
          <w:rFonts w:eastAsia="Courier New"/>
        </w:rPr>
        <w:t xml:space="preserve">                               </w:t>
      </w:r>
      <w:r>
        <w:rPr/>
        <w:t>TEXT 8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scimera loka saba mudha anacara</w:t>
      </w:r>
    </w:p>
    <w:p>
      <w:pPr>
        <w:pStyle w:val="Textosinformato"/>
        <w:rPr/>
      </w:pPr>
      <w:r>
        <w:rPr>
          <w:rFonts w:eastAsia="Courier New"/>
        </w:rPr>
        <w:t xml:space="preserve">                </w:t>
      </w:r>
      <w:r>
        <w:rPr/>
        <w:t>tahan pracarila donhe bhakti-sadac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scimera--on the western side; loka--people in general; saba--all; mudha--less intelligent; anacara--not well behaved; tahan--there; pracarila--preached; donhe--Srila Rupa Gosvami and Sanatana Gosvami; bhakti--devotional service; sad-acara--good behavio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people in general on the western side of India were neither intelligent nor well behaved, but by the influence of Srila Rupa Gosvami and Sanatana Gosvami they were trained in devotional service and good behavio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lthough it is not only in western India that people were contaminated by association with Muslims, it is a fact that the farther west one goes in India the more he will find the people to be fallen from the Vedic culture. Even until five thousand years ago, when the entire planet was under the control of Maharaja Pariksit, the Vedic culture was current everywhere. Gradually, however, people were influenced by non-Vedic culture, and they lost sight of how to behave in connection with devotional service. Srila Rupa Gosvami and Sanatana Gosvami very kindly preached the bhakti cult in western India, and following in their footsteps the propagators of the Caitanya cult in the Western countries are spreading the sankirtana movement and inculcating the principles of Vaisnava behavior, thus purifying and reforming many persons who were previously accustomed to the culture of mlecchas and yavanas. All of our devotees in the Western countries give up their old habits of illicit sex, intoxication, meat-eating and gambling. Of course, five hundred years ago these practices were unknown in India--at least in eastern India--but unfortunately at present all of India has been victimized by these non-Vedic principles, which are sometimes even supported by the government.</w:t>
      </w:r>
    </w:p>
    <w:p>
      <w:pPr>
        <w:pStyle w:val="Textosinformato"/>
        <w:rPr/>
      </w:pPr>
      <w:r>
        <w:rPr/>
      </w:r>
    </w:p>
    <w:p>
      <w:pPr>
        <w:pStyle w:val="Textosinformato"/>
        <w:rPr/>
      </w:pPr>
      <w:r>
        <w:rPr>
          <w:rFonts w:eastAsia="Courier New"/>
        </w:rPr>
        <w:t xml:space="preserve">                               </w:t>
      </w:r>
      <w:r>
        <w:rPr/>
        <w:t>TEXT 9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stra-drstye kaila lupta-tirthera uddhara</w:t>
      </w:r>
    </w:p>
    <w:p>
      <w:pPr>
        <w:pStyle w:val="Textosinformato"/>
        <w:rPr/>
      </w:pPr>
      <w:r>
        <w:rPr>
          <w:rFonts w:eastAsia="Courier New"/>
        </w:rPr>
        <w:t xml:space="preserve">               </w:t>
      </w:r>
      <w:r>
        <w:rPr/>
        <w:t>vrndavane kaila srimurti-sevara prac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stra-drstye--according to the directions of revealed scriptures; kaila--did; lupta--forgotten; tirthera--places of pilgrimage; uddhara--excavation; vrndavane--in Vrndavana; kaila--did; sri-murti--Deity; sevara--of worship; pracara--propag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accordance with the directions of the revealed scriptures, both Gosvamis excavated the lost places of pilgrimage and inaugurated the worship of Deities in Vrndavan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pot where we now find Sri Radha-kunda was an agricultural field during the time of Caitanya Mahaprabhu. A small reservoir of water was there, and Sri Caitanya Mahaprabhu bathed in that water and pointed out that originally Radha-kunda existed in that location. Following His directions, Srila Rupa Gosvami and Sanatana Gosvami renovated Radha-kunda. This is one of the brilliant examples of how the Gosvamis excavated lost places of pilgrimage. Similarly, it is through the endeavor of the Gosvamis that all the important temples at Vrndavana were established. Originally there were seven important Gaudiya Vaisnava temples established in Vrndavana, namely, the Madana-mohana temple, Govinda temple, Gopinatha temple, Sri Radharamana temple, Radha-Syamasundara temple, Radha-Damodara temple and Gokulananda temple.</w:t>
      </w:r>
    </w:p>
    <w:p>
      <w:pPr>
        <w:pStyle w:val="Textosinformato"/>
        <w:rPr/>
      </w:pPr>
      <w:r>
        <w:rPr/>
      </w:r>
    </w:p>
    <w:p>
      <w:pPr>
        <w:pStyle w:val="Textosinformato"/>
        <w:rPr/>
      </w:pPr>
      <w:r>
        <w:rPr>
          <w:rFonts w:eastAsia="Courier New"/>
        </w:rPr>
        <w:t xml:space="preserve">                               </w:t>
      </w:r>
      <w:r>
        <w:rPr/>
        <w:t>TEXT 9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haprabhura priya bhrtya----raghunatha-dasa</w:t>
      </w:r>
    </w:p>
    <w:p>
      <w:pPr>
        <w:pStyle w:val="Textosinformato"/>
        <w:rPr/>
      </w:pPr>
      <w:r>
        <w:rPr>
          <w:rFonts w:eastAsia="Courier New"/>
        </w:rPr>
        <w:t xml:space="preserve">              </w:t>
      </w:r>
      <w:r>
        <w:rPr/>
        <w:t>sarva tyaji' kaila prabhura pada-tale v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haprabhura--of Lord Caitanya Mahaprabhu; priya--very dear; bhrtya--servant; raghunatha-dasa--Raghunatha dasa Gosvami; sarva tyaji'--renouncing everything; kaila--did; prabhura--of the Lord; pada-tale--under the shelter of the lotus feet; vasa--habit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la Raghunatha dasa Gosvami, the forty-sixth branch of the tree, was one of the most dear servants of Lord Caitanya Mahaprabhu. He left all his material possessions to surrender completely unto the Lord and live at His lotus fee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la Raghunatha dasa Gosvami was most probably born in the year 1416 sakabda (A.D. 1495) in a kayastha family as the son of Govardhana Majumdara, who was the younger brother of the then Zamindar, Hiranya Majumdara. The village where he took birth is known as Sri Krsnapura. On the railway line between Calcutta and Burdwan is a station named Trisabagha, and about one and a half miles away is the village of Sri Krsnapura, where the parental home of Sri Raghunatha dasa Gosvami was situated. A temple of Sri Sri Radha-Govinda is still there. In front of the temple is a large open area but no large hall for meetings. However, a rich Calcutta gentleman named Haricarana Ghosa, who resided in the Simla quarter, recently repaired the temple. The entire temple compound is surrounded by walls, and in a small room just to the side of the temple is a small platform on which Raghunatha dasa Gosvami used to worship the Deity. By the side of the temple is the dying River Sarasvati.</w:t>
      </w:r>
    </w:p>
    <w:p>
      <w:pPr>
        <w:pStyle w:val="Textosinformato"/>
        <w:rPr/>
      </w:pPr>
      <w:r>
        <w:rPr>
          <w:rFonts w:eastAsia="Courier New"/>
        </w:rPr>
        <w:t xml:space="preserve">   </w:t>
      </w:r>
      <w:r>
        <w:rPr/>
        <w:t>The forefathers of Srila Raghunatha dasa Gosvami were all Vaisnavas and were very rich men. His spiritual master at home was Yadunandana Acarya. Although Raghunatha dasa was a family man, he had no attachment for his estate and wife. Seeing his tendency to leave home, his father and uncle engaged special bodyguards to watch over him, but nevertheless he managed to escape their vigilance and went away to Jagannatha Puri to meet Sri Caitanya Mahaprabhu. This incident took place in the year 1439 sakabda (A.D. 1518). Raghunatha dasa Gosvami compiled three books, named Stava-mala (or Stavavali), Dana-carita and Muktacarita. He lived a long time. For most of his life he resided at Radha-kunda. The place where Raghunatha dasa Gosvami performed his devotional service still exists by Radha-kunda. He almost completely gave up eating, and therefore he was very skinny and of weak health. His only concern was to chant the holy name of the Lord. He gradually reduced his sleeping until he was almost not sleeping at all. It is said that his eyes were always full of tears. When Srinivasa Acarya went to see Raghunatha dasa Gosvami, the Gosvami blessed him by embracing him. Srinivasa Acarya requested his blessings for preaching in Bengal, and Srila Raghunatha dasa Gosvami granted them. In the Gaura-ganoddesa-dipika (186) it is stated that Srila Raghunatha dasa Gosvami was formerly the gopi named Rasa-manjari. Sometimes it is said that he was Rati-manjari.</w:t>
      </w:r>
    </w:p>
    <w:p>
      <w:pPr>
        <w:pStyle w:val="Textosinformato"/>
        <w:rPr/>
      </w:pPr>
      <w:r>
        <w:rPr/>
      </w:r>
    </w:p>
    <w:p>
      <w:pPr>
        <w:pStyle w:val="Textosinformato"/>
        <w:rPr/>
      </w:pPr>
      <w:r>
        <w:rPr>
          <w:rFonts w:eastAsia="Courier New"/>
        </w:rPr>
        <w:t xml:space="preserve">                               </w:t>
      </w:r>
      <w:r>
        <w:rPr/>
        <w:t>TEXT 9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 samarpila tanre svarupera hate</w:t>
      </w:r>
    </w:p>
    <w:p>
      <w:pPr>
        <w:pStyle w:val="Textosinformato"/>
        <w:rPr/>
      </w:pPr>
      <w:r>
        <w:rPr>
          <w:rFonts w:eastAsia="Courier New"/>
        </w:rPr>
        <w:t xml:space="preserve">              </w:t>
      </w:r>
      <w:r>
        <w:rPr/>
        <w:t>prabhura gupta-seva kaila svarupera sath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Lord Caitanya Mahaprabhu; samarpila--handed over; tanre--him; svarupera--Svarupa Damodara; hate--to the hand; prabhura--of the Lord; gupta-seva--confidential service; kaila--did; svarupera--Svarupa Damodara; sathe--wit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Raghunatha dasa Gosvami approached Sri Caitanya Mahaprabhu at Jagannatha Puri, the Lord entrusted him to the care of Svarupa Damodara, His secretary. Thus they both engaged in the confidential service of the Lor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confidential service was the personal care of the Lord. Svarupa Damodara, acting as His secretary, attended to the Lord's baths, meals, rest and massages, and Raghunatha dasa Gosvami assisted him. In effect, Raghunatha dasa Gosvami acted as the assistant secretary of the Lord.</w:t>
      </w:r>
    </w:p>
    <w:p>
      <w:pPr>
        <w:pStyle w:val="Textosinformato"/>
        <w:rPr/>
      </w:pPr>
      <w:r>
        <w:rPr/>
      </w:r>
    </w:p>
    <w:p>
      <w:pPr>
        <w:pStyle w:val="Textosinformato"/>
        <w:rPr/>
      </w:pPr>
      <w:r>
        <w:rPr>
          <w:rFonts w:eastAsia="Courier New"/>
        </w:rPr>
        <w:t xml:space="preserve">                               </w:t>
      </w:r>
      <w:r>
        <w:rPr/>
        <w:t>TEXT 9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odasa vatsara kaila antaranga-sevana</w:t>
      </w:r>
    </w:p>
    <w:p>
      <w:pPr>
        <w:pStyle w:val="Textosinformato"/>
        <w:rPr/>
      </w:pPr>
      <w:r>
        <w:rPr>
          <w:rFonts w:eastAsia="Courier New"/>
        </w:rPr>
        <w:t xml:space="preserve">                 </w:t>
      </w:r>
      <w:r>
        <w:rPr/>
        <w:t>svarupera antardhane aila vrndav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odasa--sixteen; vatsara--years; kaila--did; antaranga--confidential; sevana--service; svarupera--of Svarupa Damodara; antardhane--disappearance; aila--came; vrndavana--to Vrndava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rendered confidential service to the Lord for sixteen years at Jagannatha Puri, and after the disappearance of both the Lord and Svarupa Damodara, he left Jagannatha Puri and went to Vrndavana.</w:t>
      </w:r>
    </w:p>
    <w:p>
      <w:pPr>
        <w:pStyle w:val="Textosinformato"/>
        <w:rPr/>
      </w:pPr>
      <w:r>
        <w:rPr/>
      </w:r>
    </w:p>
    <w:p>
      <w:pPr>
        <w:pStyle w:val="Textosinformato"/>
        <w:rPr/>
      </w:pPr>
      <w:r>
        <w:rPr>
          <w:rFonts w:eastAsia="Courier New"/>
        </w:rPr>
        <w:t xml:space="preserve">                               </w:t>
      </w:r>
      <w:r>
        <w:rPr/>
        <w:t>TEXT 9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rndavane dui bhaira carana dekhiya</w:t>
      </w:r>
    </w:p>
    <w:p>
      <w:pPr>
        <w:pStyle w:val="Textosinformato"/>
        <w:rPr/>
      </w:pPr>
      <w:r>
        <w:rPr>
          <w:rFonts w:eastAsia="Courier New"/>
        </w:rPr>
        <w:t xml:space="preserve">               </w:t>
      </w:r>
      <w:r>
        <w:rPr/>
        <w:t>govardhane tyajiba deha bhrgupata kari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rndavane--at Vrndavana; dui bhaira--the two brothers (Rupa and Sanatana); carana--feet; dekhiya--after seeing; govardhane--on the hill of Govardhana; tyajiba--will give up; deha--this body; bhrgupata--falling down; kariya--doing so.</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la Raghunatha dasa Gosvami intended to go to Vrndavana to see the lotus feet of Rupa and Sanatana and then give up his life by jumping from Govardhana Hil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Jumping from the top of Govardhana Hill is a system of suicide especially performed by saintly persons. After the disappearance of Lord Caitanya and Svarupa Damodara, Raghunatha dasa Gosvami keenly felt separation from these two exalted personalities and therefore decided to give up his life by jumping from Govardhana Hill in Vrndavana. Before doing so, however, he wanted to see the lotus feet of Srila Rupa Gosvami and Sanatana Gosvami.</w:t>
      </w:r>
    </w:p>
    <w:p>
      <w:pPr>
        <w:pStyle w:val="Textosinformato"/>
        <w:rPr/>
      </w:pPr>
      <w:r>
        <w:rPr/>
      </w:r>
    </w:p>
    <w:p>
      <w:pPr>
        <w:pStyle w:val="Textosinformato"/>
        <w:rPr/>
      </w:pPr>
      <w:r>
        <w:rPr>
          <w:rFonts w:eastAsia="Courier New"/>
        </w:rPr>
        <w:t xml:space="preserve">                               </w:t>
      </w:r>
      <w:r>
        <w:rPr/>
        <w:t>TEXT 9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 ta' niscaya kari' aila vrndavane</w:t>
      </w:r>
    </w:p>
    <w:p>
      <w:pPr>
        <w:pStyle w:val="Textosinformato"/>
        <w:rPr/>
      </w:pPr>
      <w:r>
        <w:rPr>
          <w:rFonts w:eastAsia="Courier New"/>
        </w:rPr>
        <w:t xml:space="preserve">                 </w:t>
      </w:r>
      <w:r>
        <w:rPr/>
        <w:t>asi' rupa-sanatanera vandila car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 ta'--thus; niscaya kari'--having decided; aila--came; vrndavane--to Vrndavana; asi'--coming there; rupa-sanatanera--of Srila Rupa Gosvami and Sanatana Gosvami; vandila--offered respects; carane--at the lotus fee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Srila Raghunatha dasa Gosvami came to Vrndavana, visited Srila Rupa Gosvami and Sanatana Gosvami and offered them his obeisances.</w:t>
      </w:r>
    </w:p>
    <w:p>
      <w:pPr>
        <w:pStyle w:val="Textosinformato"/>
        <w:rPr/>
      </w:pPr>
      <w:r>
        <w:rPr/>
      </w:r>
    </w:p>
    <w:p>
      <w:pPr>
        <w:pStyle w:val="Textosinformato"/>
        <w:rPr/>
      </w:pPr>
      <w:r>
        <w:rPr>
          <w:rFonts w:eastAsia="Courier New"/>
        </w:rPr>
        <w:t xml:space="preserve">                               </w:t>
      </w:r>
      <w:r>
        <w:rPr/>
        <w:t>TEXT 9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be dui bhai tanre marite na dila</w:t>
      </w:r>
    </w:p>
    <w:p>
      <w:pPr>
        <w:pStyle w:val="Textosinformato"/>
        <w:rPr/>
      </w:pPr>
      <w:r>
        <w:rPr>
          <w:rFonts w:eastAsia="Courier New"/>
        </w:rPr>
        <w:t xml:space="preserve">                </w:t>
      </w:r>
      <w:r>
        <w:rPr/>
        <w:t>nija trtiya bhai kari' nikate rakh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be--at that time; dui bhai--the two brothers (Srila Rupa and Sanatana); tanre--him; marite--to die; na dila--did not allow; nija--own; trtiya--third; bhai--brother; kari'--accepting; nikate--near; rakhila--kept hi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se two brothers, however, did not allow him to die. They accepted him as their third brother and kept him in their company.</w:t>
      </w:r>
    </w:p>
    <w:p>
      <w:pPr>
        <w:pStyle w:val="Textosinformato"/>
        <w:rPr/>
      </w:pPr>
      <w:r>
        <w:rPr/>
      </w:r>
    </w:p>
    <w:p>
      <w:pPr>
        <w:pStyle w:val="Textosinformato"/>
        <w:rPr/>
      </w:pPr>
      <w:r>
        <w:rPr>
          <w:rFonts w:eastAsia="Courier New"/>
        </w:rPr>
        <w:t xml:space="preserve">                               </w:t>
      </w:r>
      <w:r>
        <w:rPr/>
        <w:t>TEXT 9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haprabhura lila yata bahira-antara</w:t>
      </w:r>
    </w:p>
    <w:p>
      <w:pPr>
        <w:pStyle w:val="Textosinformato"/>
        <w:rPr/>
      </w:pPr>
      <w:r>
        <w:rPr>
          <w:rFonts w:eastAsia="Courier New"/>
        </w:rPr>
        <w:t xml:space="preserve">                 </w:t>
      </w:r>
      <w:r>
        <w:rPr/>
        <w:t>dui bhai tanra mukhe sune nirant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haprabhura--of Lord Sri Caitanya Mahaprabhu; lila--pastimes; yata--all; bahira--external; antara--internal; dui bhai--the two brothers; tanra--his; mukhe--in the mouth; sune--hear; nirantara--alway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cause Raghunatha dasa Gosvami was an assistant to Svarupa Damodara, he knew much about the external and internal features of the pastimes of Lord Caitanya. Thus the two brothers Rupa and Sanatana always used to hear of this from him.</w:t>
      </w:r>
    </w:p>
    <w:p>
      <w:pPr>
        <w:pStyle w:val="Textosinformato"/>
        <w:rPr/>
      </w:pPr>
      <w:r>
        <w:rPr/>
      </w:r>
    </w:p>
    <w:p>
      <w:pPr>
        <w:pStyle w:val="Textosinformato"/>
        <w:rPr/>
      </w:pPr>
      <w:r>
        <w:rPr>
          <w:rFonts w:eastAsia="Courier New"/>
        </w:rPr>
        <w:t xml:space="preserve">                               </w:t>
      </w:r>
      <w:r>
        <w:rPr/>
        <w:t>TEXT 9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na-jala tyaga kaila anya-kathana</w:t>
      </w:r>
    </w:p>
    <w:p>
      <w:pPr>
        <w:pStyle w:val="Textosinformato"/>
        <w:rPr/>
      </w:pPr>
      <w:r>
        <w:rPr>
          <w:rFonts w:eastAsia="Courier New"/>
        </w:rPr>
        <w:t xml:space="preserve">                 </w:t>
      </w:r>
      <w:r>
        <w:rPr/>
        <w:t>pala dui-tina matha karena bhaks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na-jala--food and drink; tyaga--renunciation; kaila--did; anya-kathana--talking of other things; pala dui-tina--a few drops of; matha--sour milk; karena--does; bhaksana--ea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Raghunatha dasa Gosvami gradually gave up all food and drink but a few drops of buttermilk.</w:t>
      </w:r>
    </w:p>
    <w:p>
      <w:pPr>
        <w:pStyle w:val="Textosinformato"/>
        <w:rPr/>
      </w:pPr>
      <w:r>
        <w:rPr/>
      </w:r>
    </w:p>
    <w:p>
      <w:pPr>
        <w:pStyle w:val="Textosinformato"/>
        <w:rPr/>
      </w:pPr>
      <w:r>
        <w:rPr>
          <w:rFonts w:eastAsia="Courier New"/>
        </w:rPr>
        <w:t xml:space="preserve">                               </w:t>
      </w:r>
      <w:r>
        <w:rPr/>
        <w:t>TEXT 9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hasra dandavat kare, laya laksa nama</w:t>
      </w:r>
    </w:p>
    <w:p>
      <w:pPr>
        <w:pStyle w:val="Textosinformato"/>
        <w:rPr/>
      </w:pPr>
      <w:r>
        <w:rPr>
          <w:rFonts w:eastAsia="Courier New"/>
        </w:rPr>
        <w:t xml:space="preserve">                </w:t>
      </w:r>
      <w:r>
        <w:rPr/>
        <w:t>dui sahasra vaisnavere nitya parana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asra--thousand; dandavat--obeisances; kare--does; laya--takes; laksa--one hundred thousand; nama--holy names; dui--two; sahasra--thousand; vaisnavere--unto the devotees; nitya--daily; paranama--obeisanc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a daily duty, he regularly offered one thousand obeisances to the Lord, chanted at least one hundred thousand holy names and offered obeisances to two thousand Vaisnavas.</w:t>
      </w:r>
    </w:p>
    <w:p>
      <w:pPr>
        <w:pStyle w:val="Textosinformato"/>
        <w:rPr/>
      </w:pPr>
      <w:r>
        <w:rPr/>
      </w:r>
    </w:p>
    <w:p>
      <w:pPr>
        <w:pStyle w:val="Textosinformato"/>
        <w:rPr/>
      </w:pPr>
      <w:r>
        <w:rPr>
          <w:rFonts w:eastAsia="Courier New"/>
        </w:rPr>
        <w:t xml:space="preserve">                               </w:t>
      </w:r>
      <w:r>
        <w:rPr/>
        <w:t>TEXT 10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tri-dine radha-krsnera manasa sevana</w:t>
      </w:r>
    </w:p>
    <w:p>
      <w:pPr>
        <w:pStyle w:val="Textosinformato"/>
        <w:rPr/>
      </w:pPr>
      <w:r>
        <w:rPr>
          <w:rFonts w:eastAsia="Courier New"/>
        </w:rPr>
        <w:t xml:space="preserve">                </w:t>
      </w:r>
      <w:r>
        <w:rPr/>
        <w:t>prahareka mahaprabhura caritra-kat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tri-dine--day and night; radha-krsnera--of Radha and Krsna; manasa--within the mind; sevana--service; prahareka--about three hours; mahaprabhura--of Lord Caitanya; caritra--character; kathana--discuss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ay and night he rendered service within his mind to Radha-Krsna, and for three hours a day he discoursed about the character of Lord Caitanya Mahaprabh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e have many things to learn about bhajana, or worship of the Lord, by following in the footsteps of Raghunatha dasa Gosvami. All the Gosvamis engaged in such transcendental activities, as described by Srinivasa Acarya in his poem about them (krsnotkirtana-gana-nartana-parau premamrtambho-nidhi). Following in the footsteps of Raghunatha dasa Gosvami, Srila Rupa Gosvami and Sanatana Gosvami, one has to execute devotional service very strictly, specifically by chanting the holy name of the Lord.</w:t>
      </w:r>
    </w:p>
    <w:p>
      <w:pPr>
        <w:pStyle w:val="Textosinformato"/>
        <w:rPr/>
      </w:pPr>
      <w:r>
        <w:rPr/>
      </w:r>
    </w:p>
    <w:p>
      <w:pPr>
        <w:pStyle w:val="Textosinformato"/>
        <w:rPr/>
      </w:pPr>
      <w:r>
        <w:rPr>
          <w:rFonts w:eastAsia="Courier New"/>
        </w:rPr>
        <w:t xml:space="preserve">                               </w:t>
      </w:r>
      <w:r>
        <w:rPr/>
        <w:t>TEXT 10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ina sandhya radha-kunde apatita snana</w:t>
      </w:r>
    </w:p>
    <w:p>
      <w:pPr>
        <w:pStyle w:val="Textosinformato"/>
        <w:rPr/>
      </w:pPr>
      <w:r>
        <w:rPr>
          <w:rFonts w:eastAsia="Courier New"/>
        </w:rPr>
        <w:t xml:space="preserve">                </w:t>
      </w:r>
      <w:r>
        <w:rPr/>
        <w:t>vraja-vasi vaisnave kare alingana 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ina sandhya--three times, namely morning, evening and noon; radha-kunde--in the lake of Radha-kunda; apatita--without failure; snana--taking bath; vraja-vasi--inhabitants of Vrajabhumi; vaisnave--all devotees; kare--does; alingana--embracing; mana--and offering respec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Raghunatha dasa Gosvami took three baths daily in the Radha-kunda lake. As soon as he found a Vaisnava residing in Vrndavana, he would embrace him and give him all respect.</w:t>
      </w:r>
    </w:p>
    <w:p>
      <w:pPr>
        <w:pStyle w:val="Textosinformato"/>
        <w:rPr/>
      </w:pPr>
      <w:r>
        <w:rPr/>
      </w:r>
    </w:p>
    <w:p>
      <w:pPr>
        <w:pStyle w:val="Textosinformato"/>
        <w:rPr/>
      </w:pPr>
      <w:r>
        <w:rPr>
          <w:rFonts w:eastAsia="Courier New"/>
        </w:rPr>
        <w:t xml:space="preserve">                               </w:t>
      </w:r>
      <w:r>
        <w:rPr/>
        <w:t>TEXT 10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rdha sapta-prahara kare bhaktira sadhane</w:t>
      </w:r>
    </w:p>
    <w:p>
      <w:pPr>
        <w:pStyle w:val="Textosinformato"/>
        <w:rPr/>
      </w:pPr>
      <w:r>
        <w:rPr>
          <w:rFonts w:eastAsia="Courier New"/>
        </w:rPr>
        <w:t xml:space="preserve">                </w:t>
      </w:r>
      <w:r>
        <w:rPr/>
        <w:t>cari danda nidra, seha nahe kona-di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rdha--one and a half hours; sapta-prahara--seven praharas (twenty-one hours); kare--does; bhaktira--of devotional service; sadhane--in execution; cari danda--about two hours; nidra--sleeping; seha--that also; nahe--not; kona-dine--some day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engaged himself in devotional service for more than twenty-two and a half hours a day, and for less than two hours he slept, although on some days that also was not possible.</w:t>
      </w:r>
    </w:p>
    <w:p>
      <w:pPr>
        <w:pStyle w:val="Textosinformato"/>
        <w:rPr/>
      </w:pPr>
      <w:r>
        <w:rPr/>
      </w:r>
    </w:p>
    <w:p>
      <w:pPr>
        <w:pStyle w:val="Textosinformato"/>
        <w:rPr/>
      </w:pPr>
      <w:r>
        <w:rPr>
          <w:rFonts w:eastAsia="Courier New"/>
        </w:rPr>
        <w:t xml:space="preserve">                               </w:t>
      </w:r>
      <w:r>
        <w:rPr/>
        <w:t>TEXT 10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nhara sadhana-riti sunite camatkara</w:t>
      </w:r>
    </w:p>
    <w:p>
      <w:pPr>
        <w:pStyle w:val="Textosinformato"/>
        <w:rPr/>
      </w:pPr>
      <w:r>
        <w:rPr>
          <w:rFonts w:eastAsia="Courier New"/>
        </w:rPr>
        <w:t xml:space="preserve">                 </w:t>
      </w:r>
      <w:r>
        <w:rPr/>
        <w:t>sei rupa-raghunatha prabhu ye am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nhara--his; sadhana-riti--process of devotional service; sunite--to hear; camatkara--wonderful; sei--that; rupa--Sri Rupa Gosvami; raghunatha--Raghunatha dasa Gosvami; prabhu--lord; ye--that; amara--m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am struck with wonder when I hear about the devotional service he executed. I accept Srila Rupa Gosvami and Raghunatha dasa Gosvami as my guid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la Krsnadasa Kaviraja Gosvami accepted Raghunatha dasa Gosvami as his special guide. Therefore at the end of every chapter he says, sri-rupa-raghunatha-pade yara asa caitanya-caritamrta kahe krsnadasa. Sometimes it is misunderstood that by using the word raghunatha he wanted to offer his respectful obeisances to Raghunatha Bhatta Gosvami, for it is sometimes stated that Raghunatha Bhatta Gosvami was his initiating spiritual master. Srila Bhaktisiddhanta Sarasvati Gosvami does not approve of this statement; he does not accept Raghunatha Bhatta Gosvami as the spiritual master of Srila Krsnadasa Kaviraja Gosvami.</w:t>
      </w:r>
    </w:p>
    <w:p>
      <w:pPr>
        <w:pStyle w:val="Textosinformato"/>
        <w:rPr/>
      </w:pPr>
      <w:r>
        <w:rPr/>
      </w:r>
    </w:p>
    <w:p>
      <w:pPr>
        <w:pStyle w:val="Textosinformato"/>
        <w:rPr/>
      </w:pPr>
      <w:r>
        <w:rPr>
          <w:rFonts w:eastAsia="Courier New"/>
        </w:rPr>
        <w:t xml:space="preserve">                               </w:t>
      </w:r>
      <w:r>
        <w:rPr/>
        <w:t>TEXT 10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nha-sabara yaiche haila prabhura milana</w:t>
      </w:r>
    </w:p>
    <w:p>
      <w:pPr>
        <w:pStyle w:val="Textosinformato"/>
        <w:rPr/>
      </w:pPr>
      <w:r>
        <w:rPr>
          <w:rFonts w:eastAsia="Courier New"/>
        </w:rPr>
        <w:t xml:space="preserve">                  </w:t>
      </w:r>
      <w:r>
        <w:rPr/>
        <w:t>age vistariya taha kariba varn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nha--of them; sabara--all; yaiche--as; haila--became; prabhura--of Sri Caitanya Mahaprabhu; milana--meeting; age--later on; vistariya--expanding; taha--that; kariba--I shall do; varnana--descrip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shall later explain very elaborately how all these devotees met Sri Caitanya Mahaprabhu.</w:t>
      </w:r>
    </w:p>
    <w:p>
      <w:pPr>
        <w:pStyle w:val="Textosinformato"/>
        <w:rPr/>
      </w:pPr>
      <w:r>
        <w:rPr/>
      </w:r>
    </w:p>
    <w:p>
      <w:pPr>
        <w:pStyle w:val="Textosinformato"/>
        <w:rPr/>
      </w:pPr>
      <w:r>
        <w:rPr>
          <w:rFonts w:eastAsia="Courier New"/>
        </w:rPr>
        <w:t xml:space="preserve">                               </w:t>
      </w:r>
      <w:r>
        <w:rPr/>
        <w:t>TEXT 10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gopala bhatta eka sakha sarvottama</w:t>
      </w:r>
    </w:p>
    <w:p>
      <w:pPr>
        <w:pStyle w:val="Textosinformato"/>
        <w:rPr/>
      </w:pPr>
      <w:r>
        <w:rPr>
          <w:rFonts w:eastAsia="Courier New"/>
        </w:rPr>
        <w:t xml:space="preserve">               </w:t>
      </w:r>
      <w:r>
        <w:rPr/>
        <w:t>rupa-sanatana-sange yanra prema-alap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gopala bhatta--of the name Sri Gopala Bhatta; eka--one; sakha--branch; sarva-uttama--very exalted; rupa--of the name Rupa; sanatana--of the name Sanatana; sange--company; yanra--whose; prema--love of Godhead; alapana--discuss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Gopala Bhatta Gosvami, the forty-seventh branch, was one of the great and exalted branches of the tree. He always engaged in discourses about love of Godhead in the company of Rupa Gosvami and Sanatana Gosvami.</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 Gopala Bhatta Gosvami was the son of Venkata Bhatta, a resident of Srirangam. Gopala Bhatta formerly belonged to the disciplic succession of the Ramanuja-sampradaya but later became part of the Gaudiya-sampradaya. In the year 1433 sakabda (A.D. 1512), when Lord Caitanya Mahaprabhu was touring South India, He stayed for four months during the period of Caturmasya at the house of Venkata Bhatta, who then got the opportunity to serve the Lord to his heart's content. Gopala Bhatta also got the opportunity to serve the Lord at this time. Sri Gopala Bhatta Gosvami was later initiated by his uncle, the great sannyasi Prabodhananda Sarasvati. Both the father and mother of Gopala Bhatta Gosvami were extremely fortunate, for they dedicated their entire lives to the service of Lord Caitanya Mahaprabhu. They allowed Gopala Bhatta Gosvami to go to Vrndavana, and they gave up their lives thinking of Sri Caitanya Mahaprabhu. When Lord Caitanya was later informed that Gopala Bhatta Gosvami had gone to Vrndavana and met Sri Rupa and Sanatana Gosvami, He was very pleased, and He advised Sri Rupa and Sanatana to accept Gopala Bhatta Gosvami as their younger brother and take care of him. Sri Sanatana Gosvami, out of his great affection for Gopala Bhatta Gosvami, compiled the Vaisnava smrti named Hari-bhakti-vilasa and published it under his name. Under the instruction of Srila Rupa and Sanatana, Gopala Bhatta Gosvami installed one of the seven principal Deities of Vrndavana, the Radharamana Deity. The sevaits (priests) of the Radharamana temple belong to the Gaudiya-sampradaya.</w:t>
      </w:r>
    </w:p>
    <w:p>
      <w:pPr>
        <w:pStyle w:val="Textosinformato"/>
        <w:rPr/>
      </w:pPr>
      <w:r>
        <w:rPr>
          <w:rFonts w:eastAsia="Courier New"/>
        </w:rPr>
        <w:t xml:space="preserve">   </w:t>
      </w:r>
      <w:r>
        <w:rPr/>
        <w:t>When Krsnadasa Kaviraja Gosvami took permission from all the Vaisnavas before writing Sri Caitanya-caritamrta, Gopala Bhatta Gosvami also gave him his blessings, but he requested him not to mention his name in the book. Therefore Krsnadasa Kaviraja Gosvami has mentioned Gopala Bhatta Gosvami only very cautiously in one or two passages of the Caitanya-caritamrta. Srila Jiva Gosvami has written in the beginning of his Tattva-sandarbha, "A devotee from southern India who was born of a brahmana family and was a very intimate friend of Rupa Gosvami and Sanatana Gosvami has written a book that he has not compiled chronologically. Therefore I, a tiny living entity known as jiva, am trying to assort the events of the book chronologically, consulting the direction of great personalities like Madhvacarya, Sridhara Svami, Ramanujacarya and other senior Vaisnavas in the disciplic succession." In the beginning of the Bhagavat-sandarbha there are similar statements by Srila Jiva Gosvami. Srila Gopala Bhatta Gosvami compiled a book called Sat-kriya-sara-dipika, edited the Hari-bhakti-vilasa, wrote a forword to the Sat-sandarbha and a commentary on the Krsna-karnamrta, and installed the Radharamana Deity in Vrndavana. In the Gaura-ganoddesa-dipika, verse 184, it is mentioned that his previous name in the pastimes of Lord Krsna was Ananga-manjari. Sometimes he is also said to have been an incarnation of Guna-manjari. Srinivasa Acarya and Gopinatha Pujari were two of his disciples.</w:t>
      </w:r>
    </w:p>
    <w:p>
      <w:pPr>
        <w:pStyle w:val="Textosinformato"/>
        <w:rPr/>
      </w:pPr>
      <w:r>
        <w:rPr/>
      </w:r>
    </w:p>
    <w:p>
      <w:pPr>
        <w:pStyle w:val="Textosinformato"/>
        <w:rPr/>
      </w:pPr>
      <w:r>
        <w:rPr>
          <w:rFonts w:eastAsia="Courier New"/>
        </w:rPr>
        <w:t xml:space="preserve">                               </w:t>
      </w:r>
      <w:r>
        <w:rPr/>
        <w:t>TEXT 10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nkararanya----acarya-vrksera eka sakha</w:t>
      </w:r>
    </w:p>
    <w:p>
      <w:pPr>
        <w:pStyle w:val="Textosinformato"/>
        <w:rPr/>
      </w:pPr>
      <w:r>
        <w:rPr>
          <w:rFonts w:eastAsia="Courier New"/>
        </w:rPr>
        <w:t xml:space="preserve">             </w:t>
      </w:r>
      <w:r>
        <w:rPr/>
        <w:t>mukunda, kasinatha, rudra----upasakha lek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nkararanya--of the name Sankararanya; acarya-vrksera--of the tree of acaryas; eka--one; sakha--branch; mukunda--of the name Mukunda; kasinatha--of the name Kasinatha; rudra--of the name Rudra; upasakha lekha--they are known as subbranch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acarya Sankararanya was considered the forty-eighth branch of the original tree. From him proceeded the subbranches known as Mukunda, Kasinatha and Rudr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said that Sankararanya was the sannyasa name of Srila Visvarupa, who was the elder brother of Visvambhara (the original name of Sri Caitanya Mahaprabhu). Sankararanya expired in 1432 sakabda (A.D. 1512) at Sholapur, where there is a place of pilgrimage known as Panderapura. This is referred to in the Madhya-lila, Chapter Nine, verses 299 and 300.</w:t>
      </w:r>
    </w:p>
    <w:p>
      <w:pPr>
        <w:pStyle w:val="Textosinformato"/>
        <w:rPr/>
      </w:pPr>
      <w:r>
        <w:rPr>
          <w:rFonts w:eastAsia="Courier New"/>
        </w:rPr>
        <w:t xml:space="preserve">   </w:t>
      </w:r>
      <w:r>
        <w:rPr/>
        <w:t>Lord Caitanya Mahaprabhu opened a primary school in the house of Mukunda, or Mukunda Sanjaya, and Mukunda's son, whose name was Purusottama, became the Lord's student. Kasinatha arranged the marriage of Lord Caitanya in His previous asrama, when His name was Visvambhara. Kasinatha induced the court pandita, Sanatana, to offer Visvambhara his daughter. In the Gaura-ganoddesa-dipika, verse 50, it is mentioned that Kasinatha was an incarnation of the brahmana Kulaka, whom Satrajit sent to arrange the marriage of Krsna and Satyabhama, and it is mentioned in verse 135 that Rudra, or Sri Rudrarama Pandita, was formerly a friend of Lord Krsna's named Varuthapa. Sri Rudrarama Pandita constructed a big temple at Vallabhapura, which is one mile north of Mahesa, for the Deities named Radhavallabha. The descendants of his brother, Yadunandana Vandyopadhyaya, are known as Cakravarti Thakuras, and they are in charge of the maintenance of this temple as sevaits. Formerly the Jagannatha Deity used to come to the temple of Radhavallabha from Mahesa during the Ratha-yatra festival, but in the Bengali year 1262 (A.D. 1855), due to a misunderstanding between the priests of the two temples, the Jagannatha Deity stopped coming.</w:t>
      </w:r>
    </w:p>
    <w:p>
      <w:pPr>
        <w:pStyle w:val="Textosinformato"/>
        <w:rPr/>
      </w:pPr>
      <w:r>
        <w:rPr/>
      </w:r>
    </w:p>
    <w:p>
      <w:pPr>
        <w:pStyle w:val="Textosinformato"/>
        <w:rPr/>
      </w:pPr>
      <w:r>
        <w:rPr>
          <w:rFonts w:eastAsia="Courier New"/>
        </w:rPr>
        <w:t xml:space="preserve">                               </w:t>
      </w:r>
      <w:r>
        <w:rPr/>
        <w:t>TEXT 10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natha pandita----prabhura krpara bhajana</w:t>
      </w:r>
    </w:p>
    <w:p>
      <w:pPr>
        <w:pStyle w:val="Textosinformato"/>
        <w:rPr/>
      </w:pPr>
      <w:r>
        <w:rPr>
          <w:rFonts w:eastAsia="Courier New"/>
        </w:rPr>
        <w:t xml:space="preserve">               </w:t>
      </w:r>
      <w:r>
        <w:rPr/>
        <w:t>yanra krsna-seva dekhi' vasa tri-bhuv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natha pandita--of the name Srinatha Pandita; prabhura--of the Lord; krpara--of mercy; bhajana--receiver; yanra--whose; krsna-seva--worship of Lord Krsna; dekhi'--seeing; vasa--subjugated; tri-bhuvana--all the three worl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natha Pandita, the forty-ninth branch, was the beloved recipient of all the mercy of Sri Caitanya Mahaprabhu. Everyone in the three worlds was astonished to see how he worshiped Lord Krsn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bout one and a half miles away from Kumarahatta, or Kamarhatta, which is a few miles from Calcutta, is a village known as Kancadapada which was the home of Sri Sivananda Sena. There he constructed a temple of Sri Gauragopala. Another temple was established there with Sri Radha-Krsna murtis by Srinatha Pandita. The Deity of that temple is named Sri Krsna Raya. The temple of Krsna Raya, which was constructed in the year 1708 sakabda (A.D. 1787) by a prominent Zamindar named Nimai Mullik of Pathuriya-ghata in Calcutta, is very large. There is a big courtyard in front of the temple, and there are residential quarters for visitors and good arrangements for cooking prasada. The entire courtyard is surrounded by very high boundary walls, and the temple is almost as big as the Mahesa temple. Inscribed on a tablet are the names of Srinatha Pandita and his father and grandfather and the date of construction of the temple. Srinatha Pandita, one of the disciples of Advaita Prabhu, was the spiritual master of the third son of Sivananda Sena, who was known as Paramananda Kavi-karnapura. It is said that during the time of Kavi-karnapura the Krsna Raya Deity was installed. According to hearsay, Virabhadra Prabhu, the son of Nityananda Prabhu, brought a big stone from Mursidabad from which three Deities were carved--namely, the Radhavallabha vigraha of Vallabhapura, the Syamasundara vigraha of Khadadaha and the Sri Krsna Raya vigraha of Kancadapada. The home of Sivananda Sena was situated on the bank of the Ganges near an almost ruined temple. It is said that the same Nimai Mullik of Calcutta saw this broken-down temple of Krsna Raya while he was going to Benares and thereafter constructed the present temple.</w:t>
      </w:r>
    </w:p>
    <w:p>
      <w:pPr>
        <w:pStyle w:val="Textosinformato"/>
        <w:rPr/>
      </w:pPr>
      <w:r>
        <w:rPr/>
      </w:r>
    </w:p>
    <w:p>
      <w:pPr>
        <w:pStyle w:val="Textosinformato"/>
        <w:rPr/>
      </w:pPr>
      <w:r>
        <w:rPr>
          <w:rFonts w:eastAsia="Courier New"/>
        </w:rPr>
        <w:t xml:space="preserve">                               </w:t>
      </w:r>
      <w:r>
        <w:rPr/>
        <w:t>TEXT 10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gannatha acarya prabhura priya dasa</w:t>
      </w:r>
    </w:p>
    <w:p>
      <w:pPr>
        <w:pStyle w:val="Textosinformato"/>
        <w:rPr/>
      </w:pPr>
      <w:r>
        <w:rPr>
          <w:rFonts w:eastAsia="Courier New"/>
        </w:rPr>
        <w:t xml:space="preserve">                </w:t>
      </w:r>
      <w:r>
        <w:rPr/>
        <w:t>prabhura ajnate tenho kaila ganga-v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gannatha acarya--of the name Jagannatha Acarya; prabhura--of the Lord; priya dasa--very dear servant; prabhura ajnate--by the order of the Lord; tenho--he; kaila--agreed; ganga-vasa--living on the bank of the Gang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Jagannatha Acarya, the fiftieth branch of the Caitanya tree, was an extremely dear servant of the Lord, by whose order he decided to live on the bank of the Gang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Jagannatha Acarya is stated in the Gaura-ganoddesa-dipika (111) to have formerly been Durvasa of Nidhuvana.</w:t>
      </w:r>
    </w:p>
    <w:p>
      <w:pPr>
        <w:pStyle w:val="Textosinformato"/>
        <w:rPr/>
      </w:pPr>
      <w:r>
        <w:rPr/>
      </w:r>
    </w:p>
    <w:p>
      <w:pPr>
        <w:pStyle w:val="Textosinformato"/>
        <w:rPr/>
      </w:pPr>
      <w:r>
        <w:rPr>
          <w:rFonts w:eastAsia="Courier New"/>
        </w:rPr>
        <w:t xml:space="preserve">                               </w:t>
      </w:r>
      <w:r>
        <w:rPr/>
        <w:t>TEXT 10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snadasa vaidya, ara pandita-sekhara</w:t>
      </w:r>
    </w:p>
    <w:p>
      <w:pPr>
        <w:pStyle w:val="Textosinformato"/>
        <w:rPr/>
      </w:pPr>
      <w:r>
        <w:rPr>
          <w:rFonts w:eastAsia="Courier New"/>
        </w:rPr>
        <w:t xml:space="preserve">                 </w:t>
      </w:r>
      <w:r>
        <w:rPr/>
        <w:t>kavicandra, ara kirtaniya sasthiv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snadasa vaidya--of the name Krsnadasa Vaidya; ara--and; pandita-sekhara--of the name Pandita Sekhara; kavicandra--of the name Kavicandra; ara--and; kirtaniya--kirtana performer; sasthivara--of the name Sasthivar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fifty-first branch of the Caitanya tree was Krsnadasa Vaidya, the fifty-second was Pandita Sekhara, the fifty-third was Kavicandra, and the fifty-fourth was Sasthivara, who was a great sankirtana perform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Gaura-ganoddesa-dipika (171) it is mentioned that Srinatha Misra was Citrangi and that Kavicandra was Manohara-gopi.</w:t>
      </w:r>
    </w:p>
    <w:p>
      <w:pPr>
        <w:pStyle w:val="Textosinformato"/>
        <w:rPr/>
      </w:pPr>
      <w:r>
        <w:rPr/>
      </w:r>
    </w:p>
    <w:p>
      <w:pPr>
        <w:pStyle w:val="Textosinformato"/>
        <w:rPr/>
      </w:pPr>
      <w:r>
        <w:rPr>
          <w:rFonts w:eastAsia="Courier New"/>
        </w:rPr>
        <w:t xml:space="preserve">                               </w:t>
      </w:r>
      <w:r>
        <w:rPr/>
        <w:t>TEXT 1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natha misra, subhananda, srirama, isana</w:t>
      </w:r>
    </w:p>
    <w:p>
      <w:pPr>
        <w:pStyle w:val="Textosinformato"/>
        <w:rPr/>
      </w:pPr>
      <w:r>
        <w:rPr>
          <w:rFonts w:eastAsia="Courier New"/>
        </w:rPr>
        <w:t xml:space="preserve">                </w:t>
      </w:r>
      <w:r>
        <w:rPr/>
        <w:t>srinidhi, srigopikanta, misra bhagav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natha misra--of the name Srinatha Misra; subhananda--of the name Subhananda; srirama--of the name Srirama; isana--of the name Isana; srinidhi--of the name Srinidhi; sri-gopikanta--of the name Sri Gopikanta; misra bhagavan--of the name Misra Bhagava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fifty-fifth branch was Srinatha Misra, the fifty-sixth was Subhananda, the fifty-seventh was Srirama, the fifty-eighth was Isana, the fifty-ninth was Srinidhi, the sixtieth was Sri Gopikanta, and the sixty-first was Misra Bhagava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ubhananda, who formerly lived in Vrndavana as Malati, was one of the kirtana performers who danced in front of the Ratha-yatra car during the Jagannatha festival. It is said that he ate the foam that came out of the mouth of the Lord while He danced before the Ratha-yatra car. Isana was a personal servant of Srimati Sacidevi, who showered her great mercy upon him. He was also very dear to Lord Caitanya Mahaprabhu.</w:t>
      </w:r>
    </w:p>
    <w:p>
      <w:pPr>
        <w:pStyle w:val="Textosinformato"/>
        <w:rPr/>
      </w:pPr>
      <w:r>
        <w:rPr/>
      </w:r>
    </w:p>
    <w:p>
      <w:pPr>
        <w:pStyle w:val="Textosinformato"/>
        <w:rPr/>
      </w:pPr>
      <w:r>
        <w:rPr>
          <w:rFonts w:eastAsia="Courier New"/>
        </w:rPr>
        <w:t xml:space="preserve">                               </w:t>
      </w:r>
      <w:r>
        <w:rPr/>
        <w:t>TEXT 1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buddhi misra, hrdayananda, kamala-nayana</w:t>
      </w:r>
    </w:p>
    <w:p>
      <w:pPr>
        <w:pStyle w:val="Textosinformato"/>
        <w:rPr/>
      </w:pPr>
      <w:r>
        <w:rPr>
          <w:rFonts w:eastAsia="Courier New"/>
        </w:rPr>
        <w:t xml:space="preserve">               </w:t>
      </w:r>
      <w:r>
        <w:rPr/>
        <w:t>mahesa pandita, srikara, sri-madhusud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buddhi misra--of the name Subuddhi Misra; hrdayananda--of the name Hrdayananda; kamala-nayana--of the name Kamala-nayana; mahesa pandita--of the name Mahesa Pandita; srikara--of the name Srikara; sri-madhusudana--of the name Sri Madhusuda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ixty-second branch of the tree was Subuddhi Misra, the sixty-third was Hrdayananda, the sixty-fourth was Kamala-nayana, the sixty-fifth was Mahesa Pandita, the sixty-sixth was Srikara, and the sixty-seventh was Sri Madhusudan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ubuddhi Misra, who was formerly Gunacuda in Vrndavana, installed Gaura-Nityananda Deities in a temple in the village known as Belagan, which is about three miles away from Srikhanda. His present descendant is known as Govindacandra Gosvami.</w:t>
      </w:r>
    </w:p>
    <w:p>
      <w:pPr>
        <w:pStyle w:val="Textosinformato"/>
        <w:rPr/>
      </w:pPr>
      <w:r>
        <w:rPr/>
      </w:r>
    </w:p>
    <w:p>
      <w:pPr>
        <w:pStyle w:val="Textosinformato"/>
        <w:rPr/>
      </w:pPr>
      <w:r>
        <w:rPr>
          <w:rFonts w:eastAsia="Courier New"/>
        </w:rPr>
        <w:t xml:space="preserve">                               </w:t>
      </w:r>
      <w:r>
        <w:rPr/>
        <w:t>TEXT 1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urusottama, sri-galima, jagannatha-dasa</w:t>
      </w:r>
    </w:p>
    <w:p>
      <w:pPr>
        <w:pStyle w:val="Textosinformato"/>
        <w:rPr/>
      </w:pPr>
      <w:r>
        <w:rPr>
          <w:rFonts w:eastAsia="Courier New"/>
        </w:rPr>
        <w:t xml:space="preserve">               </w:t>
      </w:r>
      <w:r>
        <w:rPr/>
        <w:t>sri-candrasekhara vaidya, dvija harid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urusottama--of the name Purusottama; sri-galima--of the name Sri Galima; jagannatha-dasa--of the name Jagannatha dasa; sri-candresekhara vaidya--of the name Sri Candrasekhara Vaidya; dvija haridasa--of the name Dvija Haridas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ixty-eighth branch of the original tree was Purusottama, the sixty-ninth was Sri Galima, the seventieth was Jagannatha dasa, the seventy-first was Sri Candrasekhara Vaidya, and the seventy-second was Dvija Haridas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is some question about whether Dvija Haridasa was the author of Astottara-sata-nama. He had two sons named Sridama and Gokulananda, who were disciples of Sri Advaita Acarya. Their village, Kancana-gadiya, is situated within five miles of the Bajarasau station, the fifth station from Ajimaganja in the district of Mursidabad, West Bengal.</w:t>
      </w:r>
    </w:p>
    <w:p>
      <w:pPr>
        <w:pStyle w:val="Textosinformato"/>
        <w:rPr/>
      </w:pPr>
      <w:r>
        <w:rPr/>
      </w:r>
    </w:p>
    <w:p>
      <w:pPr>
        <w:pStyle w:val="Textosinformato"/>
        <w:rPr/>
      </w:pPr>
      <w:r>
        <w:rPr>
          <w:rFonts w:eastAsia="Courier New"/>
        </w:rPr>
        <w:t xml:space="preserve">                               </w:t>
      </w:r>
      <w:r>
        <w:rPr/>
        <w:t>TEXT 1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madasa, kavicandra, sri-gopaladasa</w:t>
      </w:r>
    </w:p>
    <w:p>
      <w:pPr>
        <w:pStyle w:val="Textosinformato"/>
        <w:rPr/>
      </w:pPr>
      <w:r>
        <w:rPr>
          <w:rFonts w:eastAsia="Courier New"/>
        </w:rPr>
        <w:t xml:space="preserve">                 </w:t>
      </w:r>
      <w:r>
        <w:rPr/>
        <w:t>bhagavatacarya, thakura sarangad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madasa--of the name Ramadasa; kavicandra--of the name Kavicandra; sri gopala-dasa--of the name Sri Gopala dasa; bhagavatacarya--of the name Bhagavatacarya; thakura saranga-dasa--of the name Thakura Saranga das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eventy-third branch of the original tree was Ramadasa, the seventy-fourth was Kavicandra, the seventy-fifth was Sri Gopala dasa, the seventy-sixth was Bhagavatacarya, and the seventy-seventh was Thakura Saranga das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Gaura-ganoddesa-dipika (203) it is said, "Bhagavatacarya compiled a book entitled Krsna-prema-tarangini, and he was the most beloved devotee of Lord Caitanya Mahaprabhu." When Lord Sri Caitanya Mahaprabhu visited Varahanagara, a suburb of Calcutta, He stayed in the house of a most fortunate brahmana who was a very learned scholar in Bhagavata literature. As soon as this brahmana saw Lord Caitanya Mahaprabhu, he began to read Srimad-Bhagavatam. When Mahaprabhu heard his explanation, which expounded bhakti-yoga, He immediately became unconscious in ecstasy. Lord Caitanya later said, "I have never heard such a nice explanation of Srimad-Bhagavatam. I therefore designate you Bhagavatacarya. Your only duty is to recite Srimad-Bhagavatam. That is My injunction." His real name was Raghunatha. His monastery, which is situated in Varahanagara, about three and a half miles north of Calcutta on the bank of the Ganges, still exists, and it is managed by the initiated disciples of the late Sri Ramadasa Babaji. Presently, however, it is not as well managed as in the presence of Babaji Maharaja.</w:t>
      </w:r>
    </w:p>
    <w:p>
      <w:pPr>
        <w:pStyle w:val="Textosinformato"/>
        <w:rPr/>
      </w:pPr>
      <w:r>
        <w:rPr>
          <w:rFonts w:eastAsia="Courier New"/>
        </w:rPr>
        <w:t xml:space="preserve">   </w:t>
      </w:r>
      <w:r>
        <w:rPr/>
        <w:t>Another name of Thakura Saranga dasa was Sarnga Thakura. Sometimes he was also called Sarngapani or Sarngadhara. He was a resident of Navadvipa in the neighborhood known as Modadruma-dvipa, and he used to worship the Supreme Lord in a secluded place on the bank of the Ganges. He did not accept disciples, but he was repeatedly inspired from within by the Supreme Personality of Godhead to do so. Thus one morning he decided, "Whomever I see I shall make my disciple." When he went to the bank of the Ganges to take his bath, by chance he saw a dead body floating in the water, and he touched it with his feet. This immediately brought the body to life, and Thakura Saranga dasa accepted him as his disciple. This disciple later became famous as Thakura Murari, and his name is always associated with that of Sri Saranga. His disciplic succession still inhabits the village of Sar. There is a temple at Mamagacchi that is said to have been started by Sarnga Thakura. Not long ago, a new temple building was erected in front of a bakula tree there, and it is now being managed by the members of the Gaudiya Matha. It is said that the management of the temple is now far better than before. In the Gaura-ganoddesa-dipika (172) it is stated that Saranga Thakura was formerly a gopi named Nandimukhi. Some devotees say that he was formerly Prahlada Maharaja, but Sri Kavi-karnapura says that his father, Sivananda Sena, does not accept this proposition.</w:t>
      </w:r>
    </w:p>
    <w:p>
      <w:pPr>
        <w:pStyle w:val="Textosinformato"/>
        <w:rPr/>
      </w:pPr>
      <w:r>
        <w:rPr/>
      </w:r>
    </w:p>
    <w:p>
      <w:pPr>
        <w:pStyle w:val="Textosinformato"/>
        <w:rPr/>
      </w:pPr>
      <w:r>
        <w:rPr>
          <w:rFonts w:eastAsia="Courier New"/>
        </w:rPr>
        <w:t xml:space="preserve">                               </w:t>
      </w:r>
      <w:r>
        <w:rPr/>
        <w:t>TEXT 1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gannatha tirtha, vipra sri-janakinatha</w:t>
      </w:r>
    </w:p>
    <w:p>
      <w:pPr>
        <w:pStyle w:val="Textosinformato"/>
        <w:rPr/>
      </w:pPr>
      <w:r>
        <w:rPr>
          <w:rFonts w:eastAsia="Courier New"/>
        </w:rPr>
        <w:t xml:space="preserve">                  </w:t>
      </w:r>
      <w:r>
        <w:rPr/>
        <w:t>gopala acarya, ara vipra vaninat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gannatha tirtha--of the name Jagannatha Tirtha; vipra--brahmana; sri-janakinatha--of the name Sri Janakinatha; gopala acarya--of the name Gopala Acarya; ara--and; vipra vaninatha--the brahmana of the name Vaninath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eventy-eighth branch of the original tree was Jagannatha Tirtha, the seventy-ninth was the brahmana Sri Janakinatha, the eightieth was Gopala Acarya, and the eighty-first was the brahmana Vaninath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Jagannatha Tirtha was one of the nine principal sannyasis who were Lord Caitanya's associates. Vaninatha Vipra was a resident of Canpahati, a village in the district of Burdwan near the town of Navadvipa, the police station of Purvasthali and the post office of Samudragada. The temple there was very much neglected, but it was renovated in the Bengali year 1328 (A.D. 1921) by Sri Paramananda Brahmacari, one of Sri Bhaktisiddhanta Sarasvati Thakura's disciples, who reorganized the seva-puja (worship in the temple) and placed the temple under the management of the Sri Caitanya Matha of Sri Mayapur. In the temple as it now exists, the Deity of Sri Gaura-Gadadhara is worshiped strictly according to the principles of the revealed scriptures. Canpahati is two miles away from both Samudragada and the Navadvipa station of the eastern railway.</w:t>
      </w:r>
    </w:p>
    <w:p>
      <w:pPr>
        <w:pStyle w:val="Textosinformato"/>
        <w:rPr/>
      </w:pPr>
      <w:r>
        <w:rPr/>
      </w:r>
    </w:p>
    <w:p>
      <w:pPr>
        <w:pStyle w:val="Textosinformato"/>
        <w:rPr/>
      </w:pPr>
      <w:r>
        <w:rPr>
          <w:rFonts w:eastAsia="Courier New"/>
        </w:rPr>
        <w:t xml:space="preserve">                               </w:t>
      </w:r>
      <w:r>
        <w:rPr/>
        <w:t>TEXT 1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ovinda, madhava, vasudeva----tina bhai</w:t>
      </w:r>
    </w:p>
    <w:p>
      <w:pPr>
        <w:pStyle w:val="Textosinformato"/>
        <w:rPr/>
      </w:pPr>
      <w:r>
        <w:rPr>
          <w:rFonts w:eastAsia="Courier New"/>
        </w:rPr>
        <w:t xml:space="preserve">                </w:t>
      </w:r>
      <w:r>
        <w:rPr/>
        <w:t>yan-sabara kirtane nace caitanya-nita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ovinda--of the name Govinda; madhava--of the name Madhava; vasudeva--of the name Vasudeva; tina bhai--three brothers; yan-sabara--all of whom; kirtane--in the performance of sankirtana; nace--dance; caitanya-nitai--Lord Caitanya and Nityananda Prabh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three brothers Govinda, Madhava and Vasudeva were the eighty-second, eighty-third and eighty-fourth branches of the tree. Lord Caitanya and Nityananda used to dance in their kirtana performanc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three brothers Govinda, Madhava and Vasudeva Ghosa all belonged to a kayastha family. Govinda established the Gopinatha temple in Agradvipa, where he resided. Madhava Ghosa was expert in performing kirtana. No one within this world could compete with him. He was known as the singer of Vrndavana and was very dear to Sri Nityananda Prabhu. It is said that when the three brothers performed sankirtana, immediately Lord Caitanya and Nityananda would dance in ecstasy. According to the Gaura-ganoddesa-dipika (188), the three brothers were formerly Kalavati, Rasollasa and Gunatunga, who recited the songs composed by Sri Visakha-gopi. The three brothers were among one of the seven parties that performed kirtana when Lord Sri Caitanya Mahaprabhu attended the Ratha-yatra festival at Jagannatha Puri. Vakresvara Pandita was the chief dancer in their party. This is vividly described in the Madhya-lila, Chapter Thirteen, verses 42 and 43.</w:t>
      </w:r>
    </w:p>
    <w:p>
      <w:pPr>
        <w:pStyle w:val="Textosinformato"/>
        <w:rPr/>
      </w:pPr>
      <w:r>
        <w:rPr/>
      </w:r>
    </w:p>
    <w:p>
      <w:pPr>
        <w:pStyle w:val="Textosinformato"/>
        <w:rPr/>
      </w:pPr>
      <w:r>
        <w:rPr>
          <w:rFonts w:eastAsia="Courier New"/>
        </w:rPr>
        <w:t xml:space="preserve">                               </w:t>
      </w:r>
      <w:r>
        <w:rPr/>
        <w:t>TEXT 1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madasa abhirama----sakhya-premarasi</w:t>
      </w:r>
    </w:p>
    <w:p>
      <w:pPr>
        <w:pStyle w:val="Textosinformato"/>
        <w:rPr/>
      </w:pPr>
      <w:r>
        <w:rPr>
          <w:rFonts w:eastAsia="Courier New"/>
        </w:rPr>
        <w:t xml:space="preserve">               </w:t>
      </w:r>
      <w:r>
        <w:rPr/>
        <w:t>solasangera kastha tuli' ye karila vans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madasa abhirama--of the name Ramadasa Abhirama; sakhya-prema--friendship; rasi--great volume; solasa-angera--of sixteen knots; kastha--wood; tuli'--lifting; ye--one who; karila--made; vansi--flut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Ramadasa Abhirama was fully absorbed in the mellow of friendship. He made a flute of a bamboo stick with sixteen knot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bhirama was an inhabitant of Khanakula-krsna-nagara.</w:t>
      </w:r>
    </w:p>
    <w:p>
      <w:pPr>
        <w:pStyle w:val="Textosinformato"/>
        <w:rPr/>
      </w:pPr>
      <w:r>
        <w:rPr/>
      </w:r>
    </w:p>
    <w:p>
      <w:pPr>
        <w:pStyle w:val="Textosinformato"/>
        <w:rPr/>
      </w:pPr>
      <w:r>
        <w:rPr>
          <w:rFonts w:eastAsia="Courier New"/>
        </w:rPr>
        <w:t xml:space="preserve">                               </w:t>
      </w:r>
      <w:r>
        <w:rPr/>
        <w:t>TEXT 1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ra ajnaya nityananda gaude calila</w:t>
      </w:r>
    </w:p>
    <w:p>
      <w:pPr>
        <w:pStyle w:val="Textosinformato"/>
        <w:rPr/>
      </w:pPr>
      <w:r>
        <w:rPr>
          <w:rFonts w:eastAsia="Courier New"/>
        </w:rPr>
        <w:t xml:space="preserve">               </w:t>
      </w:r>
      <w:r>
        <w:rPr/>
        <w:t>tanra sange tina-jana prabhu-ajnaya 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ra ajnaya--under the order of Lord Caitanya Mahaprabhu; nityananda--Lord Nityananda; gaude--to Bengal; calila--went back; tanra sange--in His company; tina jana--three men; prabhu-ajnaya--under the order of the Lord; aila--w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y the order of Sri Caitanya Mahaprabhu, three devotees accompanied Lord Nityananda Prabhu when He returned to Bengal to preach.</w:t>
      </w:r>
    </w:p>
    <w:p>
      <w:pPr>
        <w:pStyle w:val="Textosinformato"/>
        <w:rPr/>
      </w:pPr>
      <w:r>
        <w:rPr/>
      </w:r>
    </w:p>
    <w:p>
      <w:pPr>
        <w:pStyle w:val="Textosinformato"/>
        <w:rPr/>
      </w:pPr>
      <w:r>
        <w:rPr>
          <w:rFonts w:eastAsia="Courier New"/>
        </w:rPr>
        <w:t xml:space="preserve">                               </w:t>
      </w:r>
      <w:r>
        <w:rPr/>
        <w:t>TEXT 1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madasa, madhava, ara vasudeva ghosa</w:t>
      </w:r>
    </w:p>
    <w:p>
      <w:pPr>
        <w:pStyle w:val="Textosinformato"/>
        <w:rPr/>
      </w:pPr>
      <w:r>
        <w:rPr>
          <w:rFonts w:eastAsia="Courier New"/>
        </w:rPr>
        <w:t xml:space="preserve">               </w:t>
      </w:r>
      <w:r>
        <w:rPr/>
        <w:t>prabhu-sange rahe govinda paiya santo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madasa--of the name Ramadasa; madhava--of the name Madhava; ara--and; vasudeva ghosa--of the name Vasudeva Ghosa; prabhu-sange--in the company of Lord Caitanya Mahaprabhu; rahe--remained; govinda--of the name Govinda; paiya--feeling; santosa--great satisfac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se three were Ramadasa, Madhava Ghosa and Vasudeva Ghosa. Govinda Ghosa, however, remained with Sri Caitanya Mahaprabhu at Jagannatha Puri and thus felt great satisfaction.</w:t>
      </w:r>
    </w:p>
    <w:p>
      <w:pPr>
        <w:pStyle w:val="Textosinformato"/>
        <w:rPr/>
      </w:pPr>
      <w:r>
        <w:rPr/>
      </w:r>
    </w:p>
    <w:p>
      <w:pPr>
        <w:pStyle w:val="Textosinformato"/>
        <w:rPr/>
      </w:pPr>
      <w:r>
        <w:rPr>
          <w:rFonts w:eastAsia="Courier New"/>
        </w:rPr>
        <w:t xml:space="preserve">                               </w:t>
      </w:r>
      <w:r>
        <w:rPr/>
        <w:t>TEXT 1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gavatacarya, ciranjiva sri-raghunandana</w:t>
      </w:r>
    </w:p>
    <w:p>
      <w:pPr>
        <w:pStyle w:val="Textosinformato"/>
        <w:rPr/>
      </w:pPr>
      <w:r>
        <w:rPr>
          <w:rFonts w:eastAsia="Courier New"/>
        </w:rPr>
        <w:t xml:space="preserve">              </w:t>
      </w:r>
      <w:r>
        <w:rPr/>
        <w:t>madhavacarya, kamalakanta, sri-yadunand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gavatacarya--of the name Bhagavatacarya; ciranjiva--of the name Ciranjiva; sri-raghunandana--of the name Sri Raghunandana; madhavacarya--of the name Madhavacarya; kamalakanta--of the name Kamalakanta; sri-yadunandana--of the name Sri Yadunanda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hagavatacarya, Ciranjiva, Sri Raghunandana, Madhavacarya, Kamalakanta and Sri Yadunandana were all among the branches of the Caitanya tre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 Madhavacarya was the husband of Lord Nityananda's daughter, Gangadevi. He took initiation from Purusottama, a branch of Nityananda Prabhu. It is said that when Nityananda Prabhu's daughter married Madhavacarya, the Lord gave him the village named Panjinagara as a dowry. Madhavacarya's temple is situated near the Jirat railway station on the eastern railway. According to the Gaura-ganoddesa-dipika (169) Sri Madhavacarya was formerly the gopi named Madhavi. Kamalakanta belonged to the branch of Sri Advaita Prabhu. His full name was Kamalakanta Visvasa.</w:t>
      </w:r>
    </w:p>
    <w:p>
      <w:pPr>
        <w:pStyle w:val="Textosinformato"/>
        <w:rPr/>
      </w:pPr>
      <w:r>
        <w:rPr/>
      </w:r>
    </w:p>
    <w:p>
      <w:pPr>
        <w:pStyle w:val="Textosinformato"/>
        <w:rPr/>
      </w:pPr>
      <w:r>
        <w:rPr>
          <w:rFonts w:eastAsia="Courier New"/>
        </w:rPr>
        <w:t xml:space="preserve">                               </w:t>
      </w:r>
      <w:r>
        <w:rPr/>
        <w:t>TEXT 1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ha-krpa-patra prabhura jagai, madhai</w:t>
      </w:r>
    </w:p>
    <w:p>
      <w:pPr>
        <w:pStyle w:val="Textosinformato"/>
        <w:rPr/>
      </w:pPr>
      <w:r>
        <w:rPr>
          <w:rFonts w:eastAsia="Courier New"/>
        </w:rPr>
        <w:t xml:space="preserve">                </w:t>
      </w:r>
      <w:r>
        <w:rPr/>
        <w:t>'patita-pavana' namera saksi dui bha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ha-krpa-patra--object of very great mercy; prabhura--of the Lord; jagai madhai--the two brothers Jagai and Madhai; patita-pavana--deliverer of the fallen; namera--of this name; saksi--witness; dui bhai--these two brothe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Jagai and Madhai, the eighty-ninth and ninetieth branches of the tree, were the greatest recipients of Lord Caitanya's mercy. These two brothers were the witnesses who proved that Lord Caitanya was rightly named Patita-pavana, "the deliverer of the fallen soul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Gaura-ganoddesa-dipika (115) it is said that the two brothers Jagai and Madhai were formerly the doorkeepers named Jaya and Vijaya, who later became Hiranyaksa and Hiranyakasipu. Jagai and Madhai were born in respectable brahmana families, but they adopted the professions of thieves and rogues and thus became implicated in all kinds of undesirable activities, especially woman-hunting, intoxication and gambling. Later, by the grace of Lord Caitanya Mahaprabhu and Sri Nityananda Prabhu, they were initiated, and they got the chance to chant the Hare Krsna maha-mantra. As a result of chanting, both brothers became exalted devotees of Lord Caitanya Mahaprabhu. The descendants of Madhai still exist, and they are respectable brahmanas. The tombs of these two brothers, Jagai and Madhai, are in a place known as Ghosahata, or Madhaitala-grama, which is situated about one mile south of Katwa. It is said that Sri Gopicarana dasa Babaji established a temple of Nitai-Gaura at this place about two hundred years ago.</w:t>
      </w:r>
    </w:p>
    <w:p>
      <w:pPr>
        <w:pStyle w:val="Textosinformato"/>
        <w:rPr/>
      </w:pPr>
      <w:r>
        <w:rPr/>
      </w:r>
    </w:p>
    <w:p>
      <w:pPr>
        <w:pStyle w:val="Textosinformato"/>
        <w:rPr/>
      </w:pPr>
      <w:r>
        <w:rPr>
          <w:rFonts w:eastAsia="Courier New"/>
        </w:rPr>
        <w:t xml:space="preserve">                               </w:t>
      </w:r>
      <w:r>
        <w:rPr/>
        <w:t>TEXT 1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auda-desa-bhaktera kaila sanksepa kathana</w:t>
      </w:r>
    </w:p>
    <w:p>
      <w:pPr>
        <w:pStyle w:val="Textosinformato"/>
        <w:rPr/>
      </w:pPr>
      <w:r>
        <w:rPr>
          <w:rFonts w:eastAsia="Courier New"/>
        </w:rPr>
        <w:t xml:space="preserve">                </w:t>
      </w:r>
      <w:r>
        <w:rPr/>
        <w:t>ananta caitanya-bhakta na yaya gan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auda-desa--in Bengal; bhaktera--of the devotees; kaila--I have described; sanksepa--in brief; kathana--narration; ananta--unlimited; caitanya-bhakta--devotees of Lord Caitanya; na--not; yaya--can be; ganana--coun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have given a brief description of the devotees of Lord Caitanya in Bengal. Actually His devotees are innumerable.</w:t>
      </w:r>
    </w:p>
    <w:p>
      <w:pPr>
        <w:pStyle w:val="Textosinformato"/>
        <w:rPr/>
      </w:pPr>
      <w:r>
        <w:rPr/>
      </w:r>
    </w:p>
    <w:p>
      <w:pPr>
        <w:pStyle w:val="Textosinformato"/>
        <w:rPr/>
      </w:pPr>
      <w:r>
        <w:rPr>
          <w:rFonts w:eastAsia="Courier New"/>
        </w:rPr>
        <w:t xml:space="preserve">                               </w:t>
      </w:r>
      <w:r>
        <w:rPr/>
        <w:t>TEXT 1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lacale ei saba bhakta prabhu-sange</w:t>
      </w:r>
    </w:p>
    <w:p>
      <w:pPr>
        <w:pStyle w:val="Textosinformato"/>
        <w:rPr/>
      </w:pPr>
      <w:r>
        <w:rPr>
          <w:rFonts w:eastAsia="Courier New"/>
        </w:rPr>
        <w:t xml:space="preserve">               </w:t>
      </w:r>
      <w:r>
        <w:rPr/>
        <w:t>dui sthane prabhu-seva kaila nana-rang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lacale--at Jagannatha Puri; ei--these; saba--all; bhakta--devotees; prabhu-sange--in the company of Lord Caitanya; dui sthane--in two places; prabhu-seva--service of the Lord; kaila--executed; nana-range--in different way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have especially mentioned all these devotees because they accompanied Lord Caitanya Mahaprabhu in Bengal and Orissa and served Him in many way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Most of the devotees of Lord Caitanya lived in Bengal and Orissa. Thus they are celebrated as Oriyas and Gaudiyas. At present, however, by the grace of Lord Caitanya Mahaprabhu, His cult is being propagated all over the world, and it is most probable that in the future history of Lord Caitanya's movement, Europeans, Americans, Canadians, Australians, South Americans, Asians and people from all over the world will be celebrated as devotees of Lord Caitanya. The International Society for Krishna Consciousness has already constructed a big temple at Mayapur, Navadvipa, which is being visited by devotees from all parts of the world, as foretold by Lord Caitanya Mahaprabhu and anticipated by Sri Bhaktivinoda Thakura.</w:t>
      </w:r>
    </w:p>
    <w:p>
      <w:pPr>
        <w:pStyle w:val="Textosinformato"/>
        <w:rPr/>
      </w:pPr>
      <w:r>
        <w:rPr/>
      </w:r>
    </w:p>
    <w:p>
      <w:pPr>
        <w:pStyle w:val="Textosinformato"/>
        <w:rPr/>
      </w:pPr>
      <w:r>
        <w:rPr>
          <w:rFonts w:eastAsia="Courier New"/>
        </w:rPr>
        <w:t xml:space="preserve">                               </w:t>
      </w:r>
      <w:r>
        <w:rPr/>
        <w:t>TEXT 1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evala nilacale prabhura ye ye bhakta-gana</w:t>
      </w:r>
    </w:p>
    <w:p>
      <w:pPr>
        <w:pStyle w:val="Textosinformato"/>
        <w:rPr/>
      </w:pPr>
      <w:r>
        <w:rPr>
          <w:rFonts w:eastAsia="Courier New"/>
        </w:rPr>
        <w:t xml:space="preserve">                </w:t>
      </w:r>
      <w:r>
        <w:rPr/>
        <w:t>sanksepe kariye kichu se saba kat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evala--only; nilacale--in Jagannatha Puri; prabhura--of the Lord; ye ye--all those; bhakta-gana--devotees; sanksepe--in brief; kariye--I do; kichu--some; se saba--all those; kathana--narr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et me briefly describe some of the devotees of Lord Caitanya Mahaprabhu in Jagannatha Puri.</w:t>
      </w:r>
    </w:p>
    <w:p>
      <w:pPr>
        <w:pStyle w:val="Textosinformato"/>
        <w:rPr/>
      </w:pPr>
      <w:r>
        <w:rPr/>
      </w:r>
    </w:p>
    <w:p>
      <w:pPr>
        <w:pStyle w:val="Textosinformato"/>
        <w:rPr/>
      </w:pPr>
      <w:r>
        <w:rPr>
          <w:rFonts w:eastAsia="Courier New"/>
        </w:rPr>
        <w:t xml:space="preserve">                            </w:t>
      </w:r>
      <w:r>
        <w:rPr/>
        <w:t>TEXTS 124-1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lacale prabhu-sange yata bhakta-gana</w:t>
      </w:r>
    </w:p>
    <w:p>
      <w:pPr>
        <w:pStyle w:val="Textosinformato"/>
        <w:rPr/>
      </w:pPr>
      <w:r>
        <w:rPr>
          <w:rFonts w:eastAsia="Courier New"/>
        </w:rPr>
        <w:t xml:space="preserve">               </w:t>
      </w:r>
      <w:r>
        <w:rPr/>
        <w:t>sabara adhyaksa prabhura marma dui-jana</w:t>
      </w:r>
    </w:p>
    <w:p>
      <w:pPr>
        <w:pStyle w:val="Textosinformato"/>
        <w:rPr/>
      </w:pPr>
      <w:r>
        <w:rPr/>
      </w:r>
    </w:p>
    <w:p>
      <w:pPr>
        <w:pStyle w:val="Textosinformato"/>
        <w:rPr/>
      </w:pPr>
      <w:r>
        <w:rPr>
          <w:rFonts w:eastAsia="Courier New"/>
        </w:rPr>
        <w:t xml:space="preserve">                </w:t>
      </w:r>
      <w:r>
        <w:rPr/>
        <w:t>paramananda-puri, ara svarupa-damodara</w:t>
      </w:r>
    </w:p>
    <w:p>
      <w:pPr>
        <w:pStyle w:val="Textosinformato"/>
        <w:rPr/>
      </w:pPr>
      <w:r>
        <w:rPr>
          <w:rFonts w:eastAsia="Courier New"/>
        </w:rPr>
        <w:t xml:space="preserve">             </w:t>
      </w:r>
      <w:r>
        <w:rPr/>
        <w:t>gadadhara, jagadananda, sankara, vakresvara</w:t>
      </w:r>
    </w:p>
    <w:p>
      <w:pPr>
        <w:pStyle w:val="Textosinformato"/>
        <w:rPr/>
      </w:pPr>
      <w:r>
        <w:rPr/>
      </w:r>
    </w:p>
    <w:p>
      <w:pPr>
        <w:pStyle w:val="Textosinformato"/>
        <w:rPr/>
      </w:pPr>
      <w:r>
        <w:rPr>
          <w:rFonts w:eastAsia="Courier New"/>
        </w:rPr>
        <w:t xml:space="preserve">                  </w:t>
      </w:r>
      <w:r>
        <w:rPr/>
        <w:t>damodara pandita, thakura haridasa</w:t>
      </w:r>
    </w:p>
    <w:p>
      <w:pPr>
        <w:pStyle w:val="Textosinformato"/>
        <w:rPr/>
      </w:pPr>
      <w:r>
        <w:rPr>
          <w:rFonts w:eastAsia="Courier New"/>
        </w:rPr>
        <w:t xml:space="preserve">                </w:t>
      </w:r>
      <w:r>
        <w:rPr/>
        <w:t>raghunatha vaidya, ara raghunatha-d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lacale--in Jagannatha Puri; prabhu-sange--in the company of Lord Caitanya; yata--all; bhakta-gana--devotees; sabara--of all of them; adhyaksa--the chief; prabhura--of the Lord; marma--heart and soul; dui jana--two persons; paramananda-puri--of the name Paramananda Puri; ara--and; svarupa-damodara--of the name Svarupa Damodara; gadadhara--of the name Gadadhara; jagadananda--of the name Jagadananda; sankara--of the name Sankara; vakresvara--of the name Vakresvara; damodara pandita--of the name Damodara Pandita; thakura haridasa--of the name Thakura Haridasa; raghunatha vaidya--of the name Raghunatha Vaidya; ara--and; raghunatha-dasa--of the name Raghunatha das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mong the devotees who accompanied the Lord in Jagannatha Puri, two of them--Paramananda Puri and Svarupa Damodara--were the heart and soul of the Lord. Among the other devotees were Gadadhara, Jagadananda, Sankara, Vakresvara, Damodara Pandita, Thakura Haridasa, Raghunatha Vaidya and Raghunatha das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Caitanya-bhagavata, Antya-lila, Chapter Five, states that Raghunatha Vaidya came to see Sri Caitanya Mahaprabhu when the Lord was staying at Panihati. He was a great devotee and had all good qualities. According to the Caitanya-bhagavata, he was formerly Revati, the wife of Balarama. Anyone he glanced upon would immediately attain Krsna consciousness. He lived on the seashore at Jagannatha Puri and compiled a book of the name Sthana-nirupana.</w:t>
      </w:r>
    </w:p>
    <w:p>
      <w:pPr>
        <w:pStyle w:val="Textosinformato"/>
        <w:rPr/>
      </w:pPr>
      <w:r>
        <w:rPr/>
      </w:r>
    </w:p>
    <w:p>
      <w:pPr>
        <w:pStyle w:val="Textosinformato"/>
        <w:rPr/>
      </w:pPr>
      <w:r>
        <w:rPr>
          <w:rFonts w:eastAsia="Courier New"/>
        </w:rPr>
        <w:t xml:space="preserve">                               </w:t>
      </w:r>
      <w:r>
        <w:rPr/>
        <w:t>TEXT 1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tyadika purva-sangi bada bhakta-gana</w:t>
      </w:r>
    </w:p>
    <w:p>
      <w:pPr>
        <w:pStyle w:val="Textosinformato"/>
        <w:rPr/>
      </w:pPr>
      <w:r>
        <w:rPr>
          <w:rFonts w:eastAsia="Courier New"/>
        </w:rPr>
        <w:t xml:space="preserve">                 </w:t>
      </w:r>
      <w:r>
        <w:rPr/>
        <w:t>nilacale rahi' kare prabhura sev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ti-adika--all these and others; purva-sangi--former associates; bada--very; bhakta-gana--great devotees; nilacale--at Jagannatha Puri; rahi'--remaining; kare--do; prabhura--of the Lord; sevana--servi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these devotees were associates of the Lord from the very beginning, and when the Lord took up residence in Jagannatha Puri they remained there to serve Him faithfully.</w:t>
      </w:r>
    </w:p>
    <w:p>
      <w:pPr>
        <w:pStyle w:val="Textosinformato"/>
        <w:rPr/>
      </w:pPr>
      <w:r>
        <w:rPr/>
      </w:r>
    </w:p>
    <w:p>
      <w:pPr>
        <w:pStyle w:val="Textosinformato"/>
        <w:rPr/>
      </w:pPr>
      <w:r>
        <w:rPr>
          <w:rFonts w:eastAsia="Courier New"/>
        </w:rPr>
        <w:t xml:space="preserve">                               </w:t>
      </w:r>
      <w:r>
        <w:rPr/>
        <w:t>TEXT 1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ra yata bhakta-gana gauda-desa-vasi</w:t>
      </w:r>
    </w:p>
    <w:p>
      <w:pPr>
        <w:pStyle w:val="Textosinformato"/>
        <w:rPr/>
      </w:pPr>
      <w:r>
        <w:rPr>
          <w:rFonts w:eastAsia="Courier New"/>
        </w:rPr>
        <w:t xml:space="preserve">                </w:t>
      </w:r>
      <w:r>
        <w:rPr/>
        <w:t>pratyabde prabhure dekhe nilacale as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ra--others; yata--all; bhakta-gana--devotees; gauda-desa-vasi--residents of Bengal; prati-abde--each year; prabhure--the Lord; dekhe--see; nilacale--in Jagannatha Puri; asi'--coming the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the devotees who resided in Bengal used to visit Jagannatha Puri every year to see the Lord.</w:t>
      </w:r>
    </w:p>
    <w:p>
      <w:pPr>
        <w:pStyle w:val="Textosinformato"/>
        <w:rPr/>
      </w:pPr>
      <w:r>
        <w:rPr/>
      </w:r>
    </w:p>
    <w:p>
      <w:pPr>
        <w:pStyle w:val="Textosinformato"/>
        <w:rPr/>
      </w:pPr>
      <w:r>
        <w:rPr>
          <w:rFonts w:eastAsia="Courier New"/>
        </w:rPr>
        <w:t xml:space="preserve">                               </w:t>
      </w:r>
      <w:r>
        <w:rPr/>
        <w:t>TEXT 1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lacale prabhu-saha prathama milana</w:t>
      </w:r>
    </w:p>
    <w:p>
      <w:pPr>
        <w:pStyle w:val="Textosinformato"/>
        <w:rPr/>
      </w:pPr>
      <w:r>
        <w:rPr>
          <w:rFonts w:eastAsia="Courier New"/>
        </w:rPr>
        <w:t xml:space="preserve">                 </w:t>
      </w:r>
      <w:r>
        <w:rPr/>
        <w:t>sei bhakta-ganera ebe kariye gan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lacale--at Jagannatha Puri; prabhu-saha--with the Lord; prathama--first; milana--meeting; sei--that; bhakta-ganera--of the devotees; ebe--now; kariye--I do; ganana--cou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ow let me enumerate the devotees of Bengal who first came to see the Lord at Jagannatha Puri.</w:t>
      </w:r>
    </w:p>
    <w:p>
      <w:pPr>
        <w:pStyle w:val="Textosinformato"/>
        <w:rPr/>
      </w:pPr>
      <w:r>
        <w:rPr/>
      </w:r>
    </w:p>
    <w:p>
      <w:pPr>
        <w:pStyle w:val="Textosinformato"/>
        <w:rPr/>
      </w:pPr>
      <w:r>
        <w:rPr>
          <w:rFonts w:eastAsia="Courier New"/>
        </w:rPr>
        <w:t xml:space="preserve">                               </w:t>
      </w:r>
      <w:r>
        <w:rPr/>
        <w:t>TEXT 1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ada-sakha eka,----sarvabhauma bhattacarya</w:t>
      </w:r>
    </w:p>
    <w:p>
      <w:pPr>
        <w:pStyle w:val="Textosinformato"/>
        <w:rPr/>
      </w:pPr>
      <w:r>
        <w:rPr>
          <w:rFonts w:eastAsia="Courier New"/>
        </w:rPr>
        <w:t xml:space="preserve">                 </w:t>
      </w:r>
      <w:r>
        <w:rPr/>
        <w:t>tanra bhagni-pati sri-gopinathacar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ada-sakha eka--one of the biggest branches; sarvabhauma bhattacarya--of the name Sarvabhauma Bhattacarya; tanra bhagni-pati--his brother-in-law (the husband of Sarvabhauma's sister); sri-gopinathacarya--of the name Sri Gopinatha Acary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 was Sarvabhauma Bhattacarya, one of the biggest branches of the tree of the Lord, and his sister's husband, Sri Gopinatha Acary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original name of Sarvabhauma Bhattacarya was Vasudeva Bhattacarya. His place of birth, which is known as Vidyanagara, is about two and a half miles away from the Navadvipa railway station, or Canpahati railway station. His father was a very celebrated man of the name Mahesvara Visarada. It is said that Sarvabhauma Bhattacarya was the greatest logician of his time in India. At Mithila in Bihar he became a student of a great professor named Paksadhara Misra, who did not allow any student to note down his explanations of logic. Sarvabhauma Bhattacarya was so talented, however, that he learned the explanations by heart, and when he later returned to Navadvipa he established a school for the study of logic, thus diminishing the importance of Mithila. Students from various parts of India still come to Navadvipa to study logic. According to some authoritative opinions, the celebrated logician Raghunatha Siromani was also a student of Sarvabhauma Bhattacarya's. In effect, Sarvabhauma Bhattacarya became the leader of all students of logic. Although he was a grhastha (householder), he even taught many sannyasis in the knowledge of logic.</w:t>
      </w:r>
    </w:p>
    <w:p>
      <w:pPr>
        <w:pStyle w:val="Textosinformato"/>
        <w:rPr/>
      </w:pPr>
      <w:r>
        <w:rPr>
          <w:rFonts w:eastAsia="Courier New"/>
        </w:rPr>
        <w:t xml:space="preserve">   </w:t>
      </w:r>
      <w:r>
        <w:rPr/>
        <w:t>He started a school at Jagannatha Puri for the study of Vedanta philosophy, of which he was a great scholar. When Sarvabhauma Bhattacarya met Sri Caitanya Mahaprabhu, he advised the Lord to learn Vedanta philosophy from him, but later he became a student of Lord Caitanya Mahaprabhu to understand the real meaning of Vedanta. Sarvabhauma Bhattacarya was so fortunate as to see the six-armed form of Lord Caitanya known as Sadbhuja. A Sadbhuja Deity is still situated at one end of the Jagannatha temple. Daily sankirtana performances take place in this part of the temple. The meeting of Sarvabhauma Bhattacarya with Lord Caitanya Mahaprabhu is vividly described in the Madhya-lila, Chapter Six. Sarvabhauma Bhattacarya wrote a book named Caitanya-sataka. In addition to the hundred verses of this book, two verses beginning with the words vairagya-vidya-nija-bhakti-yoga and kalan nastam bhakti-yogam nijam yah are very famous among Gaudiya Vaisnavas. The Gaura-ganoddesa-dipika (119) states that Sarvabhauma Bhattacarya was an incarnation of Brhaspati, the learned scholar from the celestial planets.</w:t>
      </w:r>
    </w:p>
    <w:p>
      <w:pPr>
        <w:pStyle w:val="Textosinformato"/>
        <w:rPr/>
      </w:pPr>
      <w:r>
        <w:rPr>
          <w:rFonts w:eastAsia="Courier New"/>
        </w:rPr>
        <w:t xml:space="preserve">   </w:t>
      </w:r>
      <w:r>
        <w:rPr/>
        <w:t>Gopinatha Acarya, who belonged to a respectable brahmana family, was also an inhabitant of Navadvipa and a constant companion of the Lord. As mentioned in the present verse of Sri Caitanya-caritamrta, he was the husband of Sarvabhauma Bhattacarya's sister. In the Gaura-ganoddesa-dipika (178) it is described that he was formerly the gopi named Ratnavali. According to the opinion of others, he was an incarnation of Brahma.</w:t>
      </w:r>
    </w:p>
    <w:p>
      <w:pPr>
        <w:pStyle w:val="Textosinformato"/>
        <w:rPr/>
      </w:pPr>
      <w:r>
        <w:rPr/>
      </w:r>
    </w:p>
    <w:p>
      <w:pPr>
        <w:pStyle w:val="Textosinformato"/>
        <w:rPr/>
      </w:pPr>
      <w:r>
        <w:rPr>
          <w:rFonts w:eastAsia="Courier New"/>
        </w:rPr>
        <w:t xml:space="preserve">                               </w:t>
      </w:r>
      <w:r>
        <w:rPr/>
        <w:t>TEXT 1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si-misra, pradyumna-misra, raya bhavananda</w:t>
      </w:r>
    </w:p>
    <w:p>
      <w:pPr>
        <w:pStyle w:val="Textosinformato"/>
        <w:rPr/>
      </w:pPr>
      <w:r>
        <w:rPr>
          <w:rFonts w:eastAsia="Courier New"/>
        </w:rPr>
        <w:t xml:space="preserve">                  </w:t>
      </w:r>
      <w:r>
        <w:rPr/>
        <w:t>yanhara milane prabhu paila anand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si-misra--of the name Kasi Misra; pradyumna-misra--of the name Pradyumna Misra; raya bhavananda--of the name Bhavananda Raya; yanhara--of whom; milane--meeting; prabhu--the Lord; paila--got; ananda--great pleasu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 list of devotees at Jagannatha Puri [which begins with Paramananda Puri, Svarupa Damodara, Sarvabhauma Bhattacarya and Gopinatha Acarya], Kasi Misra was the fifth, Pradyumna Misra the sixth and Bhavananda Raya the seventh. Lord Caitanya took great pleasure in meeting with the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Jagannatha Puri Lord Caitanya lived at the house of Kasi Misra, who was the priest of the king. Later this house was inherited by Vakresvara Pandita and then by his disciple Gopalaguru Gosvami, who established there a Deity of Radhakanta. The Gaura-ganoddesa-dipika (193) states that Kasi Misra was formerly Kubja in Mathura.. Pradyumna Misra, an inhabitant of Orissa, was a great devotee of Lord Caitanya Mahaprabhu. Pradyumna Misra was born of a brahmana family and Ramananda Raya of a non-brahmana family, yet Lord Caitanya Mahaprabhu advised Pradyumna Misra to take instruction from Ramananda Raya. This incident is described in the Antya-lila, Chapter Five.</w:t>
      </w:r>
    </w:p>
    <w:p>
      <w:pPr>
        <w:pStyle w:val="Textosinformato"/>
        <w:rPr/>
      </w:pPr>
      <w:r>
        <w:rPr>
          <w:rFonts w:eastAsia="Courier New"/>
        </w:rPr>
        <w:t xml:space="preserve">   </w:t>
      </w:r>
      <w:r>
        <w:rPr/>
        <w:t>Bhavananda Raya was the father of Sri Ramananda Raya. His residence was in Alalanatha (Brahmagiri), which is about twelve miles west of Jagannatha Puri. By caste he belonged to the karana community of Orissa, whose members were sometimes known as kayasthas and sometimes as sudras, but he was the governor of Madras under the control of King Prataparudra of Jagannatha Puri.</w:t>
      </w:r>
    </w:p>
    <w:p>
      <w:pPr>
        <w:pStyle w:val="Textosinformato"/>
        <w:rPr/>
      </w:pPr>
      <w:r>
        <w:rPr/>
      </w:r>
    </w:p>
    <w:p>
      <w:pPr>
        <w:pStyle w:val="Textosinformato"/>
        <w:rPr/>
      </w:pPr>
      <w:r>
        <w:rPr>
          <w:rFonts w:eastAsia="Courier New"/>
        </w:rPr>
        <w:t xml:space="preserve">                               </w:t>
      </w:r>
      <w:r>
        <w:rPr/>
        <w:t>TEXT 1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lingana kari' tanre balila vacana</w:t>
      </w:r>
    </w:p>
    <w:p>
      <w:pPr>
        <w:pStyle w:val="Textosinformato"/>
        <w:rPr/>
      </w:pPr>
      <w:r>
        <w:rPr>
          <w:rFonts w:eastAsia="Courier New"/>
        </w:rPr>
        <w:t xml:space="preserve">             </w:t>
      </w:r>
      <w:r>
        <w:rPr/>
        <w:t>tumi pandu, panca-pandava----tomara nand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lingana kari'--embracing; tanre--unto him; balila--said; vacana--those words; tumi--you; pandu--were Pandu; panca--five; pandava--the Pandavas; tomara--your; nandana--so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Embracing Raya Bhavananda, the Lord declared to him, "You formerly appeared as Pandu, and your five sons appeared as the five Pandavas."</w:t>
      </w:r>
    </w:p>
    <w:p>
      <w:pPr>
        <w:pStyle w:val="Textosinformato"/>
        <w:rPr/>
      </w:pPr>
      <w:r>
        <w:rPr/>
      </w:r>
    </w:p>
    <w:p>
      <w:pPr>
        <w:pStyle w:val="Textosinformato"/>
        <w:rPr/>
      </w:pPr>
      <w:r>
        <w:rPr>
          <w:rFonts w:eastAsia="Courier New"/>
        </w:rPr>
        <w:t xml:space="preserve">                               </w:t>
      </w:r>
      <w:r>
        <w:rPr/>
        <w:t>TEXT 1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mananda raya, pattanayaka gopinatha</w:t>
      </w:r>
    </w:p>
    <w:p>
      <w:pPr>
        <w:pStyle w:val="Textosinformato"/>
        <w:rPr/>
      </w:pPr>
      <w:r>
        <w:rPr>
          <w:rFonts w:eastAsia="Courier New"/>
        </w:rPr>
        <w:t xml:space="preserve">               </w:t>
      </w:r>
      <w:r>
        <w:rPr/>
        <w:t>kalanidhi, sudhanidhi, nayaka vaninat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mananda raya--of the name Ramananda Raya; pattanayaka gopinatha--of the name Pattanayaka Gopinatha; kalanidhi--of the name Kalanidhi; sudhanidhi--of the name Sudhanidhi; nayaka vaninatha--of the name Nayaka Vaninath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five sons of Bhavananda Raya were Ramananda Raya, Pattanayaka Gopinatha, Kalanidhi, Sudhanidhi and Nayaka Vaninatha.</w:t>
      </w:r>
    </w:p>
    <w:p>
      <w:pPr>
        <w:pStyle w:val="Textosinformato"/>
        <w:rPr/>
      </w:pPr>
      <w:r>
        <w:rPr/>
      </w:r>
    </w:p>
    <w:p>
      <w:pPr>
        <w:pStyle w:val="Textosinformato"/>
        <w:rPr/>
      </w:pPr>
      <w:r>
        <w:rPr>
          <w:rFonts w:eastAsia="Courier New"/>
        </w:rPr>
        <w:t xml:space="preserve">                               </w:t>
      </w:r>
      <w:r>
        <w:rPr/>
        <w:t>TEXT 1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 panca putra tomara mora priyapatra</w:t>
      </w:r>
    </w:p>
    <w:p>
      <w:pPr>
        <w:pStyle w:val="Textosinformato"/>
        <w:rPr/>
      </w:pPr>
      <w:r>
        <w:rPr>
          <w:rFonts w:eastAsia="Courier New"/>
        </w:rPr>
        <w:t xml:space="preserve">                 </w:t>
      </w:r>
      <w:r>
        <w:rPr/>
        <w:t>ramananda saha mora deha-bheda mat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these; panca--five; putra--sons; tomara--your; mora--Mine; priya-patra--very dear; ramananda saha--with Sri Ramananda Raya; mora--Mine; deha-bheda--bodily difference; matra--on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told Bhavananda Raya, "Your five sons are all My dear devotees. Ramananda Raya and I are one, although our bodies are differen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Gaura-ganoddesa-dipika (120-24) states that Ramananda Raya was formerly Arjuna. He is also considered to have been an incarnation of the gopi Lalita, although in the opinion of others he was an incarnation of Visakhadevi. He was a most confidential devotee of Lord Caitanya Mahaprabhu. Sri Caitanya Mahaprabhu said, "Although I am a sannyasi, My mind is sometimes perturbed when I see a woman. But Ramananda Raya is greater than Me, for he is always undisturbed, even when he touches a woman." Only Ramananda Raya was endowed with the prerogrative to touch a woman in this way; no one should imitate him. Unfortunately, there are rascals who imitate the activities of Ramananda Raya. We need not discuss them further.</w:t>
      </w:r>
    </w:p>
    <w:p>
      <w:pPr>
        <w:pStyle w:val="Textosinformato"/>
        <w:rPr/>
      </w:pPr>
      <w:r>
        <w:rPr>
          <w:rFonts w:eastAsia="Courier New"/>
        </w:rPr>
        <w:t xml:space="preserve">   </w:t>
      </w:r>
      <w:r>
        <w:rPr/>
        <w:t>In Lord Caitanya Mahaprabhu's final pastimes, both Ramananda Raya and Svarupa Damodara always engaged in reciting suitable verses from Srimad-Bhagavatam to pacify the Lord's ecstatic feelings of separation from Krsna. It is said that when Lord Caitanya went to southern India, Sarvabhauma Bhattacarya advised Him to meet Ramananda Raya, declaring that there was no devotee as advanced in understanding the conjugal love of Krsna and the gopis. While touring South India, Lord Caitanya met Ramananda Raya by the bank of the Godavari, and in their long discourses the Lord took the position of a student, and Ramananda Raya instructed Him. Caitanya Mahaprabhu concluded these discourses by saying, "My dear Ramananda Raya, both you and I are madmen, and therefore we met intimately on an equal level." Lord Caitanya advised Ramananda Raya to resign from his government post and come back to Jagannatha Puri to live with Him. Although Sri Caitanya Mahaprabhu refused to see Maharaja Prataparudra because he was a king, Ramananda Raya, by a Vaisnava scheme, arranged a meeting between the Lord and the King. This is described in the Madhya-lila, Chapter Twelve, verses 41-57. Sri Ramananda Raya was present during the water sports of the Lord after the Ratha-yatra festival.</w:t>
      </w:r>
    </w:p>
    <w:p>
      <w:pPr>
        <w:pStyle w:val="Textosinformato"/>
        <w:rPr/>
      </w:pPr>
      <w:r>
        <w:rPr>
          <w:rFonts w:eastAsia="Courier New"/>
        </w:rPr>
        <w:t xml:space="preserve">   </w:t>
      </w:r>
      <w:r>
        <w:rPr/>
        <w:t>Lord Sri Caitanya Mahaprabhu considered Sri Ramananda Raya and Sri Sanatana Gosvami to be equal in their renunciation, for although Sri Ramananda Raya was a grhastha engaged in government service and Sri Sanatana Gosvami was in the renounced order of complete detachment from material activities, they were both servants of the Supreme Personality of Godhead who kept Krsna in the center of all their activities. Sri Ramananda Raya was one of the three and a half personalities with whom Sri Caitanya Mahaprabhu discussed the most confidential topics of Krsna consciousness. Lord Caitanya Mahaprabhu advised Pradyumna Misra to learn the science of Krsna from Sri Ramananda Raya. As Subala always assisted Krsna in His dealings with Radharani in krsna-lila, so Ramananda Raya assisted Lord Caitanya Mahaprabhu in His feelings of separation from Krsna. Sri Ramananda Raya was the author of Jagannatha-vallabha-nataka.</w:t>
      </w:r>
    </w:p>
    <w:p>
      <w:pPr>
        <w:pStyle w:val="Textosinformato"/>
        <w:rPr/>
      </w:pPr>
      <w:r>
        <w:rPr/>
      </w:r>
    </w:p>
    <w:p>
      <w:pPr>
        <w:pStyle w:val="Textosinformato"/>
        <w:rPr/>
      </w:pPr>
      <w:r>
        <w:rPr>
          <w:rFonts w:eastAsia="Courier New"/>
        </w:rPr>
        <w:t xml:space="preserve">                            </w:t>
      </w:r>
      <w:r>
        <w:rPr/>
        <w:t>TEXTS 135-1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taparudra raja, ara odhra krsnananda</w:t>
      </w:r>
    </w:p>
    <w:p>
      <w:pPr>
        <w:pStyle w:val="Textosinformato"/>
        <w:rPr/>
      </w:pPr>
      <w:r>
        <w:rPr>
          <w:rFonts w:eastAsia="Courier New"/>
        </w:rPr>
        <w:t xml:space="preserve">                </w:t>
      </w:r>
      <w:r>
        <w:rPr/>
        <w:t>paramananda mahapatra, odhra sivananda</w:t>
      </w:r>
    </w:p>
    <w:p>
      <w:pPr>
        <w:pStyle w:val="Textosinformato"/>
        <w:rPr/>
      </w:pPr>
      <w:r>
        <w:rPr/>
      </w:r>
    </w:p>
    <w:p>
      <w:pPr>
        <w:pStyle w:val="Textosinformato"/>
        <w:rPr/>
      </w:pPr>
      <w:r>
        <w:rPr>
          <w:rFonts w:eastAsia="Courier New"/>
        </w:rPr>
        <w:t xml:space="preserve">               </w:t>
      </w:r>
      <w:r>
        <w:rPr/>
        <w:t>bhagavan acarya, brahmanandakhya bharati</w:t>
      </w:r>
    </w:p>
    <w:p>
      <w:pPr>
        <w:pStyle w:val="Textosinformato"/>
        <w:rPr/>
      </w:pPr>
      <w:r>
        <w:rPr>
          <w:rFonts w:eastAsia="Courier New"/>
        </w:rPr>
        <w:t xml:space="preserve">                 </w:t>
      </w:r>
      <w:r>
        <w:rPr/>
        <w:t>sri-sikhi mahiti, ara murari mahi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taparudra raja--King Prataparudra of Orissa; ara--and; odhra krsnananda--Krsnananda, an Oriya devotee; paramananda mahapatra--of the name Paramananda Mahapatra; odhra sivananda--the Oriya Sivananda; bhagavan acarya--of the name Bhagavan Acarya; brahmananda-akhya bharati--of the name Brahmananda Bharati; sri-sikhi mahiti--of the name Sri Sikhi Mahiti; ara--and; murari mahiti--of the name Murari Mahit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ing Prataparudra of Orissa, the Oriya devotees Krsnananda and Sivananda, Paramananda Mahapatra, Bhagavan Acarya, Brahmananda Bharati, Sri Sikhi Mahiti and Murari Mahiti constantly associated with Caitanya Mahaprabhu while He resided in Jagannatha Puri.</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Prataparudra Maharaja, who belonged to the dynasty of the Ganga kings and whose capital was in Cuttak, was the Emperor of Orissa and a great devotee of Lord Caitanya Mahaprabhu. It was by the arrangement of Ramananda Raya and Sarvabhauma Bhattacarya that he was able to serve Lord Caitanya. In the Gaura-ganoddesa-dipika (118) it is said that King Indradyumna, who established the temple of Jagannatha thousands of years ago, later took birth again in his own family as Maharaja Prataparudra during the time of Sri Caitanya Mahaprabhu. Maharaja Prataparudra was as powerful as King Indra. The drama named Caitanya-candrodaya was written under his direction.</w:t>
      </w:r>
    </w:p>
    <w:p>
      <w:pPr>
        <w:pStyle w:val="Textosinformato"/>
        <w:rPr/>
      </w:pPr>
      <w:r>
        <w:rPr>
          <w:rFonts w:eastAsia="Courier New"/>
        </w:rPr>
        <w:t xml:space="preserve">   </w:t>
      </w:r>
      <w:r>
        <w:rPr/>
        <w:t>In the Caitanya-bhagavata, Antya-lila, Chapter Five, Paramananda Mahapatra is described as follows: "Paramananda Mahapatra was among the devotees who took birth in Orissa and accepted Caitanya Mahaprabhu as their only asset. In the ecstasy of conjugal love, he always thought of Caitanya Mahaprabhu." Bhagavan Acarya, a very learned scholar, was formerly an inhabitant of Halisahara, but he left everything to live with Caitanya Mahaprabhu in Jagannatha Puri. His relationship with Caitanya Mahaprabhu was friendly, like that of a cowherd boy. He was always friendly to Svarupa Gosani, but he was staunchly devoted to the lotus feet of Lord Caitanya Mahaprabhu. He sometimes invited Caitanya Mahaprabhu to his house.</w:t>
      </w:r>
    </w:p>
    <w:p>
      <w:pPr>
        <w:pStyle w:val="Textosinformato"/>
        <w:rPr/>
      </w:pPr>
      <w:r>
        <w:rPr>
          <w:rFonts w:eastAsia="Courier New"/>
        </w:rPr>
        <w:t xml:space="preserve">   </w:t>
      </w:r>
      <w:r>
        <w:rPr/>
        <w:t>Bhagavan Acarya was very liberal and simple. His father, Satananda Khan, was completely materialistic, and his younger brother, Gopala Bhattacarya, was a staunch Mayavadi philosopher who had studied very elaborately. When his brother came to Jagannatha Puri, Bhagavan Acarya wanted to hear from him about Mayavada philosophy, but Svarupa Damodara forbade him to do so, and there the matter stopped. Once a friend of Bhagavan Acarya's from Bengal wanted to recite a drama that he had written that was against the principles of devotional service, and although Bhagavan Acarya wanted to recite this drama before Lord Caitanya Mahaprabhu, Svarupa Damodara, the Lord's secretary, did not allow him to do so. Later Svarupa Damodara pointed out in the drama many mistakes and disagreements with the conclusion of devotional service, and the author became aware of the faults in his writing and then surrendered to Svarupa Damodara, begging his mercy. This is described in the Antya-lila, Chapter Five, verses 91-158.</w:t>
      </w:r>
    </w:p>
    <w:p>
      <w:pPr>
        <w:pStyle w:val="Textosinformato"/>
        <w:rPr/>
      </w:pPr>
      <w:r>
        <w:rPr>
          <w:rFonts w:eastAsia="Courier New"/>
        </w:rPr>
        <w:t xml:space="preserve">   </w:t>
      </w:r>
      <w:r>
        <w:rPr/>
        <w:t>In the Gaura-ganoddesa-dipika, verse 189, it is said that Sikhi Mahiti was formerly an assistant of Srimati Radharani named Ragalekha. His sister Madhavi was also an assistant of Srimati Radharani and was named Kalakeli. Sikhi Mahiti, Madhavi and their brother Murari Mahiti were all unalloyed devotees of Sri Caitanya Mahaprabhu who could not forget Him for a moment of their lives. There is a book in the Oriya language called Caitanya-carita-mahakavya in which there are many narrations about Sikhi Mahiti. One narration concerns his seeing an ecstatic dream. Sikhi Mahiti always engaged in serving the Lord in his mind. One night, while he was rendering such service, he fell asleep, and while he was asleep his brother and sister came to awaken him. At that time he was in full ecstasy because he was having a wonderful dream that Lord Caitanya, while visiting the temple of Jagannatha, was entering and again coming out of the body of Jagannatha and looking at the Jagannatha Deity. Thus as soon as he awakened he embraced his brother and sister and informed them, "My dear brother and sister, I have had a wonderful dream that I shall now explain to you. The activities of Lord Caitanya Mahaprabhu, the son of Mother Saci, are certainly most wonderful. I saw that Lord Caitanya Mahaprabhu, while visiting the temple of Jagannatha, was entering the body of Jagannatha and again coming out of His body. I am still seeing the same dream. Do you think I have become deranged? I am still seeing the same dream! And the most wonderful thing is that as soon as I came near Caitanya Mahaprabhu, He embraced me with His long arms." As he spoke to his brother and sister in this way, Sikhi Mahiti's voice faltered, and there were tears in his eyes. Thus the brothers and sister went to the temple of Jagannatha, and there they saw Lord Caitanya in the Jagamohana (the kirtana hall in the Jagannatha temple), looking at the beauty of the Sri Jagannatha Deity just as in Sikhi Mahiti's dream. The Lord was so magnanimous that immediately He embraced Sikhi Mahiti, exclaiming, "You are the elder brother of Murari!" Being thus embraced, Sikhi Mahiti felt ecstatic transcendental bliss. Thus he and his brother and sister always engaged in rendering service to the Lord. Murari Mahiti, the youngest brother of Sikhi Mahiti, is described in the Madhya-lila, Chapter Ten, verse 44.</w:t>
      </w:r>
    </w:p>
    <w:p>
      <w:pPr>
        <w:pStyle w:val="Textosinformato"/>
        <w:rPr/>
      </w:pPr>
      <w:r>
        <w:rPr/>
      </w:r>
    </w:p>
    <w:p>
      <w:pPr>
        <w:pStyle w:val="Textosinformato"/>
        <w:rPr/>
      </w:pPr>
      <w:r>
        <w:rPr>
          <w:rFonts w:eastAsia="Courier New"/>
        </w:rPr>
        <w:t xml:space="preserve">                               </w:t>
      </w:r>
      <w:r>
        <w:rPr/>
        <w:t>TEXT 1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dhavi-devi----sikhi-mahitira bhagini</w:t>
      </w:r>
    </w:p>
    <w:p>
      <w:pPr>
        <w:pStyle w:val="Textosinformato"/>
        <w:rPr/>
      </w:pPr>
      <w:r>
        <w:rPr>
          <w:rFonts w:eastAsia="Courier New"/>
        </w:rPr>
        <w:t xml:space="preserve">               </w:t>
      </w:r>
      <w:r>
        <w:rPr/>
        <w:t>sri-radhara dasi-madhye yanra nama gan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dhavi-devi--of the name Madhavidevi; sikhi-mahitira--of Sikhi Mahiti; bhagini--sister; sri-radhara--of Srimati Radharani; dasi-madhye--amongst the maidservants; yanra--whose; nama--name; gani--cou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dhavidevi, the seventeenth of the prominent devotees, was the younger sister of Sikhi Mahiti. She is considered to have formerly been a maidservant of Srimati Radharani.</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Antya-lila of Caitanya-caritamrta, Chapter Two, verses 104-106, there is a description of Madhavidevi. Sri Caitanya Mahaprabhu considered her one of the maidservants of Srimati Radharani. Within this world, Caitanya Mahaprabhu had three and a half very confidential devotees. The three were Svarupa Gosani, Sri Ramananda Raya and Sikhi Mahiti, and Sikhi Mahiti's sister, Madhavidevi, being a woman, was considered the half. Thus it is known that Sri Caitanya Mahaprabhu had three and a half confidential devotees.</w:t>
      </w:r>
    </w:p>
    <w:p>
      <w:pPr>
        <w:pStyle w:val="Textosinformato"/>
        <w:rPr/>
      </w:pPr>
      <w:r>
        <w:rPr/>
      </w:r>
    </w:p>
    <w:p>
      <w:pPr>
        <w:pStyle w:val="Textosinformato"/>
        <w:rPr/>
      </w:pPr>
      <w:r>
        <w:rPr>
          <w:rFonts w:eastAsia="Courier New"/>
        </w:rPr>
        <w:t xml:space="preserve">                               </w:t>
      </w:r>
      <w:r>
        <w:rPr/>
        <w:t>TEXT 1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svara-purira sisya----brahmacari kasisvara</w:t>
      </w:r>
    </w:p>
    <w:p>
      <w:pPr>
        <w:pStyle w:val="Textosinformato"/>
        <w:rPr/>
      </w:pPr>
      <w:r>
        <w:rPr>
          <w:rFonts w:eastAsia="Courier New"/>
        </w:rPr>
        <w:t xml:space="preserve">                 </w:t>
      </w:r>
      <w:r>
        <w:rPr/>
        <w:t>sri-govinda nama tanra priya anuc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svara-purira sisya--disciple of Isvara Puri; brahmacari kasisvara--of the name Brahmacari Kasisvara; sri-govinda--of the name Sri Govinda; nama--name; tanra--his; priya--very dear; anucara--follow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rahmacari Kasisvara was a disciple of Isvara Puri, and Sri Govinda was another of his dear discipl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Govinda was the personal servant of Sri Caitanya Mahaprabhu. In the Gaura-ganoddesa-dipika, verse 137, it is stated that the servants formerly named Bhrngara and Bhangura in Vrndavana became Kasisvara and Govinda in Caitanya Mahaprabhu's pastimes. Govinda always engaged in the service of the Lord, even at great risk.</w:t>
      </w:r>
    </w:p>
    <w:p>
      <w:pPr>
        <w:pStyle w:val="Textosinformato"/>
        <w:rPr/>
      </w:pPr>
      <w:r>
        <w:rPr/>
      </w:r>
    </w:p>
    <w:p>
      <w:pPr>
        <w:pStyle w:val="Textosinformato"/>
        <w:rPr/>
      </w:pPr>
      <w:r>
        <w:rPr>
          <w:rFonts w:eastAsia="Courier New"/>
        </w:rPr>
        <w:t xml:space="preserve">                               </w:t>
      </w:r>
      <w:r>
        <w:rPr/>
        <w:t>TEXT 13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nra siddhi-kale donhe tanra ajna pana</w:t>
      </w:r>
    </w:p>
    <w:p>
      <w:pPr>
        <w:pStyle w:val="Textosinformato"/>
        <w:rPr/>
      </w:pPr>
      <w:r>
        <w:rPr>
          <w:rFonts w:eastAsia="Courier New"/>
        </w:rPr>
        <w:t xml:space="preserve">                 </w:t>
      </w:r>
      <w:r>
        <w:rPr/>
        <w:t>nilacale prabhu-sthane milila asi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nra siddhi-kale--at the time of Isvara Puri's passing away; donhe--the two of them; tanra--his; ajna--order; pana--getting; nilacale--at Jagannatha Puri; prabhu-sthane--at the place of Lord Caitanya Mahaprabhu; milila--met; asiya--coming the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 list of prominent devotees at Nilacala [Jagannatha Puri], Kasisvara was the eighteenth and Govinda the nineteenth. They both came to see Caitanya Mahaprabhu at Jagannatha Puri, being thus ordered by Isvara Puri at the time of his passing away.</w:t>
      </w:r>
    </w:p>
    <w:p>
      <w:pPr>
        <w:pStyle w:val="Textosinformato"/>
        <w:rPr/>
      </w:pPr>
      <w:r>
        <w:rPr/>
      </w:r>
    </w:p>
    <w:p>
      <w:pPr>
        <w:pStyle w:val="Textosinformato"/>
        <w:rPr/>
      </w:pPr>
      <w:r>
        <w:rPr>
          <w:rFonts w:eastAsia="Courier New"/>
        </w:rPr>
        <w:t xml:space="preserve">                               </w:t>
      </w:r>
      <w:r>
        <w:rPr/>
        <w:t>TEXT 14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urura sambandhe manya kaila dunhakare</w:t>
      </w:r>
    </w:p>
    <w:p>
      <w:pPr>
        <w:pStyle w:val="Textosinformato"/>
        <w:rPr/>
      </w:pPr>
      <w:r>
        <w:rPr>
          <w:rFonts w:eastAsia="Courier New"/>
        </w:rPr>
        <w:t xml:space="preserve">                 </w:t>
      </w:r>
      <w:r>
        <w:rPr/>
        <w:t>tanra ajna mani' seva dilena donha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urura sambandhe--in relationship with His spiritual master; manya--honor; kaila--offered; dunhakare--to both of them; tanra ajna--his order; mani'--accepting; seva--service; dilena--gave them; donhare--the two of the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oth Kasisvara and Govinda were Godbrothers of Sri Caitanya Mahaprabhu, and thus the Lord duly honored them as soon as they arrived. But because Isvara Puri had ordered them to give Caitanya Mahaprabhu personal service, the Lord accepted their service.</w:t>
      </w:r>
    </w:p>
    <w:p>
      <w:pPr>
        <w:pStyle w:val="Textosinformato"/>
        <w:rPr/>
      </w:pPr>
      <w:r>
        <w:rPr/>
      </w:r>
    </w:p>
    <w:p>
      <w:pPr>
        <w:pStyle w:val="Textosinformato"/>
        <w:rPr/>
      </w:pPr>
      <w:r>
        <w:rPr>
          <w:rFonts w:eastAsia="Courier New"/>
        </w:rPr>
        <w:t xml:space="preserve">                               </w:t>
      </w:r>
      <w:r>
        <w:rPr/>
        <w:t>TEXT 14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ga-seva govindere dilena isvara</w:t>
      </w:r>
    </w:p>
    <w:p>
      <w:pPr>
        <w:pStyle w:val="Textosinformato"/>
        <w:rPr/>
      </w:pPr>
      <w:r>
        <w:rPr>
          <w:rFonts w:eastAsia="Courier New"/>
        </w:rPr>
        <w:t xml:space="preserve">               </w:t>
      </w:r>
      <w:r>
        <w:rPr/>
        <w:t>jagannatha dekhite calena age kasisv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ga-seva--taking care of the body; govindere--unto Govinda; dilena--He gave; isvara--the Supreme Personality of Godhead; jagannatha--the Jagannatha Deity; dekhite--while going to visit; calena--goes; age--in front; kasisvara--of the name Kasisvar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Govinda cared for the body of Sri Caitanya Mahaprabhu, whereas Kasisvara went in front of the Lord when He went to see Jagannatha in the temple.</w:t>
      </w:r>
    </w:p>
    <w:p>
      <w:pPr>
        <w:pStyle w:val="Textosinformato"/>
        <w:rPr/>
      </w:pPr>
      <w:r>
        <w:rPr/>
      </w:r>
    </w:p>
    <w:p>
      <w:pPr>
        <w:pStyle w:val="Textosinformato"/>
        <w:rPr/>
      </w:pPr>
      <w:r>
        <w:rPr>
          <w:rFonts w:eastAsia="Courier New"/>
        </w:rPr>
        <w:t xml:space="preserve">                               </w:t>
      </w:r>
      <w:r>
        <w:rPr/>
        <w:t>TEXT 14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parasa yaya gosani manusya-gahane</w:t>
      </w:r>
    </w:p>
    <w:p>
      <w:pPr>
        <w:pStyle w:val="Textosinformato"/>
        <w:rPr/>
      </w:pPr>
      <w:r>
        <w:rPr>
          <w:rFonts w:eastAsia="Courier New"/>
        </w:rPr>
        <w:t xml:space="preserve">               </w:t>
      </w:r>
      <w:r>
        <w:rPr/>
        <w:t>manusya theli' patha kare kasi balav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parasa--untouched; yaya--goes; gosani--Sri Caitanya Mahaprabhu; manusya-gahane--in the crowd; manusya theli'--pushing the crowd of men; patha kare--clears the way; kasi--Kasisvara; balavane--very stro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Caitanya Mahaprabhu went to the temple of Jagannatha, Kasisvara, being very strong, cleared the crowds aside with his hands so that Caitanya Mahaprabhu could pass untouched.</w:t>
      </w:r>
    </w:p>
    <w:p>
      <w:pPr>
        <w:pStyle w:val="Textosinformato"/>
        <w:rPr/>
      </w:pPr>
      <w:r>
        <w:rPr/>
      </w:r>
    </w:p>
    <w:p>
      <w:pPr>
        <w:pStyle w:val="Textosinformato"/>
        <w:rPr/>
      </w:pPr>
      <w:r>
        <w:rPr>
          <w:rFonts w:eastAsia="Courier New"/>
        </w:rPr>
        <w:t xml:space="preserve">                               </w:t>
      </w:r>
      <w:r>
        <w:rPr/>
        <w:t>TEXT 14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mai-nandai----donhe prabhura kinkara</w:t>
      </w:r>
    </w:p>
    <w:p>
      <w:pPr>
        <w:pStyle w:val="Textosinformato"/>
        <w:rPr/>
      </w:pPr>
      <w:r>
        <w:rPr>
          <w:rFonts w:eastAsia="Courier New"/>
        </w:rPr>
        <w:t xml:space="preserve">                 </w:t>
      </w:r>
      <w:r>
        <w:rPr/>
        <w:t>govindera sange seva kare nirant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mai-nandai--of the names Ramai and Nandai; donhe--both of them; prabhura--Lord Caitanya's; kinkara--servants; govindera--with Govinda; sange--with him; seva--service; kare--rendered; nirantara--twenty-four hours a da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Ramai and Nandai, the twentieth and twenty-first among the important devotees in Jagannatha Puri, always assisted Govinda twenty-four hours a day in rendering service to the Lord.</w:t>
      </w:r>
    </w:p>
    <w:p>
      <w:pPr>
        <w:pStyle w:val="Textosinformato"/>
        <w:rPr/>
      </w:pPr>
      <w:r>
        <w:rPr/>
      </w:r>
    </w:p>
    <w:p>
      <w:pPr>
        <w:pStyle w:val="Textosinformato"/>
        <w:rPr/>
      </w:pPr>
      <w:r>
        <w:rPr>
          <w:rFonts w:eastAsia="Courier New"/>
        </w:rPr>
        <w:t xml:space="preserve">                               </w:t>
      </w:r>
      <w:r>
        <w:rPr/>
        <w:t>TEXT 14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aisa ghada jala dine bharena ramai</w:t>
      </w:r>
    </w:p>
    <w:p>
      <w:pPr>
        <w:pStyle w:val="Textosinformato"/>
        <w:rPr/>
      </w:pPr>
      <w:r>
        <w:rPr>
          <w:rFonts w:eastAsia="Courier New"/>
        </w:rPr>
        <w:t xml:space="preserve">                  </w:t>
      </w:r>
      <w:r>
        <w:rPr/>
        <w:t>govinda-ajnaya seva karena nanda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aisa--twenty-two; ghada--big waterpots; jala--water; dine--daily; bharena--fills; ramai--of the name Ramai; govinda-ajnaya--by the order of Govinda; seva--service; karena--renders; nandai--of the name Nanda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Every day Ramai filled twenty-two big waterpots, whereas Nandai personally assisted Govind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Gaura-ganoddesa-dipika (139) it is stated that two servants who formerly supplied milk and water to Lord Krsna became Ramai and Nandai in the pastimes of Caitanya Mahaprabhu.</w:t>
      </w:r>
    </w:p>
    <w:p>
      <w:pPr>
        <w:pStyle w:val="Textosinformato"/>
        <w:rPr/>
      </w:pPr>
      <w:r>
        <w:rPr/>
      </w:r>
    </w:p>
    <w:p>
      <w:pPr>
        <w:pStyle w:val="Textosinformato"/>
        <w:rPr/>
      </w:pPr>
      <w:r>
        <w:rPr>
          <w:rFonts w:eastAsia="Courier New"/>
        </w:rPr>
        <w:t xml:space="preserve">                               </w:t>
      </w:r>
      <w:r>
        <w:rPr/>
        <w:t>TEXT 14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snadasa nama suddha kulina brahmana</w:t>
      </w:r>
    </w:p>
    <w:p>
      <w:pPr>
        <w:pStyle w:val="Textosinformato"/>
        <w:rPr/>
      </w:pPr>
      <w:r>
        <w:rPr>
          <w:rFonts w:eastAsia="Courier New"/>
        </w:rPr>
        <w:t xml:space="preserve">                </w:t>
      </w:r>
      <w:r>
        <w:rPr/>
        <w:t>yare sange laiya kaila daksina ga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snadasa--of the name Krsnadasa; nama--name; suddha--pure; kulina--respectable; brahmana--brahmana; yare--whom; sange--with; laiya--taking; kaila--did; daksina--southern India; gamana--tour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twenty-second devotee, Krsnadasa, was born of a pure and respectable brahmana family. While touring southern India, Lord Caitanya took Krsnadasa with Hi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Krsnadasa is described in the Madhya-lila, chapters Seven and Nine. He went with Sri Caitanya Mahaprabhu to carry His waterpot. In the Malabar state, members of the Bhattathari cult tried to captivate Krsnadasa by supplying a woman to seduce him, but although Sri Caitanya Mahaprabhu saved him from being harmed, when they returned to Jagannatha Puri He asked Krsnadasa to remain there, for the Lord was never favorably disposed toward an associate who was attracted by a woman. Thus Krsnadasa lost the personal association of Lord Caitanya Mahaprabhu.</w:t>
      </w:r>
    </w:p>
    <w:p>
      <w:pPr>
        <w:pStyle w:val="Textosinformato"/>
        <w:rPr/>
      </w:pPr>
      <w:r>
        <w:rPr/>
      </w:r>
    </w:p>
    <w:p>
      <w:pPr>
        <w:pStyle w:val="Textosinformato"/>
        <w:rPr/>
      </w:pPr>
      <w:r>
        <w:rPr>
          <w:rFonts w:eastAsia="Courier New"/>
        </w:rPr>
        <w:t xml:space="preserve">                               </w:t>
      </w:r>
      <w:r>
        <w:rPr/>
        <w:t>TEXT 14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alabhadra bhattacarya----bhakti adhikari</w:t>
      </w:r>
    </w:p>
    <w:p>
      <w:pPr>
        <w:pStyle w:val="Textosinformato"/>
        <w:rPr/>
      </w:pPr>
      <w:r>
        <w:rPr>
          <w:rFonts w:eastAsia="Courier New"/>
        </w:rPr>
        <w:t xml:space="preserve">               </w:t>
      </w:r>
      <w:r>
        <w:rPr/>
        <w:t>mathura-gamane prabhura yenho brahmacar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allabhadra bhattacarya--of the name Balabhadra Bhattacarya; bhakti adhikari--bona fide devotee; mathura-gamane--while touring Mathura; prabhura--of the Lord; yenho--who; brahmacari--acted as a brahmacar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a bona fide devotee, Balabhadra Bhattacarya, the twenty-third principal associate, acted as the brahmacari of Sri Caitanya Mahaprabhu when He toured Mathur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alabhadra Bhattacarya acted as a brahmacari, or personal assistant of a sannyasi. A sannyasi is not supposed to cook. Generally a sannyasi takes prasada at the house of a grhastha, and a brahmacari helps in this connection. A sannyasi is supposed to be a spiritual master and a brahmacari his disciple. Balabhadra Bhattacarya acted as a brahmacari for Sri Caitanya Mahaprabhu when the Lord toured Mathura and Vrndavana.</w:t>
      </w:r>
    </w:p>
    <w:p>
      <w:pPr>
        <w:pStyle w:val="Textosinformato"/>
        <w:rPr/>
      </w:pPr>
      <w:r>
        <w:rPr/>
      </w:r>
    </w:p>
    <w:p>
      <w:pPr>
        <w:pStyle w:val="Textosinformato"/>
        <w:rPr/>
      </w:pPr>
      <w:r>
        <w:rPr>
          <w:rFonts w:eastAsia="Courier New"/>
        </w:rPr>
        <w:t xml:space="preserve">                               </w:t>
      </w:r>
      <w:r>
        <w:rPr/>
        <w:t>TEXT 14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ada haridasa, ara chota haridasa</w:t>
      </w:r>
    </w:p>
    <w:p>
      <w:pPr>
        <w:pStyle w:val="Textosinformato"/>
        <w:rPr/>
      </w:pPr>
      <w:r>
        <w:rPr>
          <w:rFonts w:eastAsia="Courier New"/>
        </w:rPr>
        <w:t xml:space="preserve">                 </w:t>
      </w:r>
      <w:r>
        <w:rPr/>
        <w:t>dui kirtaniya rahe mahaprabhura p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ada haridasa--of the name Bada Haridasa; ara--and; chota haridasa--of the name Chota Haridasa; dui kirtaniya--both of them were good singers; rahe--stay; maha-prabhura--Lord Caitanya Mahaprabhu; pasa--wit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ada Haridasa and Chota Haridasa, the twenty-fourth and twenty-fifth devotees in Nilacala, were good singers who always accompanied Lord Caitany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Chota Haridasa was later banished from the company of Lord Caitanya Mahaprabhu, as stated in the Antya-lila, Chapter Two.</w:t>
      </w:r>
    </w:p>
    <w:p>
      <w:pPr>
        <w:pStyle w:val="Textosinformato"/>
        <w:rPr/>
      </w:pPr>
      <w:r>
        <w:rPr/>
      </w:r>
    </w:p>
    <w:p>
      <w:pPr>
        <w:pStyle w:val="Textosinformato"/>
        <w:rPr/>
      </w:pPr>
      <w:r>
        <w:rPr>
          <w:rFonts w:eastAsia="Courier New"/>
        </w:rPr>
        <w:t xml:space="preserve">                               </w:t>
      </w:r>
      <w:r>
        <w:rPr/>
        <w:t>TEXT 14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mabhadracarya, ara odhra simhesvara</w:t>
      </w:r>
    </w:p>
    <w:p>
      <w:pPr>
        <w:pStyle w:val="Textosinformato"/>
        <w:rPr/>
      </w:pPr>
      <w:r>
        <w:rPr>
          <w:rFonts w:eastAsia="Courier New"/>
        </w:rPr>
        <w:t xml:space="preserve">                 </w:t>
      </w:r>
      <w:r>
        <w:rPr/>
        <w:t>tapana acarya, ara raghu, nilamb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mabhadracarya--of the name Ramabhadra Acarya; ara--and; odhra--resident of Orissa; simhesvara--of the name Simhesvara; tapana acarya--of the name Tapana Acarya; ara raghu--and another Raghunatha; nilambara--of the name Nilambar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mong the devotees who lived with Lord Caitanya Mahaprabhu at Jagannatha Puri, Ramabhadra Acarya was the twenty-sixth, Simhesvara the twenty-seventh, Tapana Acarya the twenty-eighth, Raghunatha the twenty-ninth and Nilambara the thirtieth.</w:t>
      </w:r>
    </w:p>
    <w:p>
      <w:pPr>
        <w:pStyle w:val="Textosinformato"/>
        <w:rPr/>
      </w:pPr>
      <w:r>
        <w:rPr/>
      </w:r>
    </w:p>
    <w:p>
      <w:pPr>
        <w:pStyle w:val="Textosinformato"/>
        <w:rPr/>
      </w:pPr>
      <w:r>
        <w:rPr>
          <w:rFonts w:eastAsia="Courier New"/>
        </w:rPr>
        <w:t xml:space="preserve">                               </w:t>
      </w:r>
      <w:r>
        <w:rPr/>
        <w:t>TEXT 14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ingabhatta, kamabhatta, dantura sivananda</w:t>
      </w:r>
    </w:p>
    <w:p>
      <w:pPr>
        <w:pStyle w:val="Textosinformato"/>
        <w:rPr/>
      </w:pPr>
      <w:r>
        <w:rPr>
          <w:rFonts w:eastAsia="Courier New"/>
        </w:rPr>
        <w:t xml:space="preserve">            </w:t>
      </w:r>
      <w:r>
        <w:rPr/>
        <w:t>gaude purva bhrtya prabhura priya kamalanand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ingabhatta--of the name Singabhatta; kamabhatta--of the name Kamabhatta; dantura sivananda--of the name Dantura Sivananda; gaude--in Bengal; purva--formerly; bhrtya--servant; prabhura--of the Lord; priya--very dear; kamalananda--of the name Kamalanand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ingabhatta was the thirty-first, Kamabhatta the thirty-second, Sivananda the thirty-third and Kamalananda the thirty-fourth. They all formerly served Sri Caitanya Mahaprabhu in Bengal, but later these servants left Bengal to live with the Lord in Jagannatha Puri.</w:t>
      </w:r>
    </w:p>
    <w:p>
      <w:pPr>
        <w:pStyle w:val="Textosinformato"/>
        <w:rPr/>
      </w:pPr>
      <w:r>
        <w:rPr/>
      </w:r>
    </w:p>
    <w:p>
      <w:pPr>
        <w:pStyle w:val="Textosinformato"/>
        <w:rPr/>
      </w:pPr>
      <w:r>
        <w:rPr>
          <w:rFonts w:eastAsia="Courier New"/>
        </w:rPr>
        <w:t xml:space="preserve">                               </w:t>
      </w:r>
      <w:r>
        <w:rPr/>
        <w:t>TEXT 15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cyutananda----advaita-acarya-tanaya</w:t>
      </w:r>
    </w:p>
    <w:p>
      <w:pPr>
        <w:pStyle w:val="Textosinformato"/>
        <w:rPr/>
      </w:pPr>
      <w:r>
        <w:rPr>
          <w:rFonts w:eastAsia="Courier New"/>
        </w:rPr>
        <w:t xml:space="preserve">                 </w:t>
      </w:r>
      <w:r>
        <w:rPr/>
        <w:t>nilacale rahe prabhura carana asr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cyutananda--of the name Acyutananda; advaita-acarya-tanaya--the son of Advaita Acarya; nilacale--at Jagannatha Puri; rahe--stays; prabhura--of Lord Caitanya Mahaprabhu; carana--lotus feet; asraya--taking shelt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cyutananda, the thirty-fifth devotee, was the son of Advaita Acarya. He also lived with Lord Caitanya, taking shelter of His lotus feet at Jagannatha Puri.</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is a statement about Acyutananda in Chapter Twelve, verse 13, of Adi-lila.</w:t>
      </w:r>
    </w:p>
    <w:p>
      <w:pPr>
        <w:pStyle w:val="Textosinformato"/>
        <w:rPr/>
      </w:pPr>
      <w:r>
        <w:rPr/>
      </w:r>
    </w:p>
    <w:p>
      <w:pPr>
        <w:pStyle w:val="Textosinformato"/>
        <w:rPr/>
      </w:pPr>
      <w:r>
        <w:rPr>
          <w:rFonts w:eastAsia="Courier New"/>
        </w:rPr>
        <w:t xml:space="preserve">                               </w:t>
      </w:r>
      <w:r>
        <w:rPr/>
        <w:t>TEXT 15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rloma gangadasa, ara visnudasa</w:t>
      </w:r>
    </w:p>
    <w:p>
      <w:pPr>
        <w:pStyle w:val="Textosinformato"/>
        <w:rPr/>
      </w:pPr>
      <w:r>
        <w:rPr>
          <w:rFonts w:eastAsia="Courier New"/>
        </w:rPr>
        <w:t xml:space="preserve">                 </w:t>
      </w:r>
      <w:r>
        <w:rPr/>
        <w:t>ei sabera prabhu-sange nilacale v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rloma gangadasa--of the name Nirloma Gangadasa; ara--and; Visnudasa--of the name Visnudasa; ei sabera--of all of them; prabhu-sange--with Lord Caitanya Mahaprabhu; nilacale--at Jagannatha Puri; vasa--reside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irloma Gangadasa and Visnudasa were the thirty-sixth and thirty-seventh among the devotees who lived at Jagannatha Puri as servants of Sri Caitanya Mahaprabhu.</w:t>
      </w:r>
    </w:p>
    <w:p>
      <w:pPr>
        <w:pStyle w:val="Textosinformato"/>
        <w:rPr/>
      </w:pPr>
      <w:r>
        <w:rPr/>
      </w:r>
    </w:p>
    <w:p>
      <w:pPr>
        <w:pStyle w:val="Textosinformato"/>
        <w:rPr/>
      </w:pPr>
      <w:r>
        <w:rPr>
          <w:rFonts w:eastAsia="Courier New"/>
        </w:rPr>
        <w:t xml:space="preserve">                            </w:t>
      </w:r>
      <w:r>
        <w:rPr/>
        <w:t>TEXTS 152-15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ranasi-madhye prabhura bhakta tina jana</w:t>
      </w:r>
    </w:p>
    <w:p>
      <w:pPr>
        <w:pStyle w:val="Textosinformato"/>
        <w:rPr/>
      </w:pPr>
      <w:r>
        <w:rPr>
          <w:rFonts w:eastAsia="Courier New"/>
        </w:rPr>
        <w:t xml:space="preserve">                </w:t>
      </w:r>
      <w:r>
        <w:rPr/>
        <w:t>candrasekhara vaidya, ara misra tapana</w:t>
      </w:r>
    </w:p>
    <w:p>
      <w:pPr>
        <w:pStyle w:val="Textosinformato"/>
        <w:rPr/>
      </w:pPr>
      <w:r>
        <w:rPr/>
      </w:r>
    </w:p>
    <w:p>
      <w:pPr>
        <w:pStyle w:val="Textosinformato"/>
        <w:rPr/>
      </w:pPr>
      <w:r>
        <w:rPr>
          <w:rFonts w:eastAsia="Courier New"/>
        </w:rPr>
        <w:t xml:space="preserve">              </w:t>
      </w:r>
      <w:r>
        <w:rPr/>
        <w:t>raghunatha bhattacarya----misrera nandana</w:t>
      </w:r>
    </w:p>
    <w:p>
      <w:pPr>
        <w:pStyle w:val="Textosinformato"/>
        <w:rPr/>
      </w:pPr>
      <w:r>
        <w:rPr>
          <w:rFonts w:eastAsia="Courier New"/>
        </w:rPr>
        <w:t xml:space="preserve">                </w:t>
      </w:r>
      <w:r>
        <w:rPr/>
        <w:t>prabhu yabe kasi aila dekhi' vrndavana</w:t>
      </w:r>
    </w:p>
    <w:p>
      <w:pPr>
        <w:pStyle w:val="Textosinformato"/>
        <w:rPr/>
      </w:pPr>
      <w:r>
        <w:rPr/>
      </w:r>
    </w:p>
    <w:p>
      <w:pPr>
        <w:pStyle w:val="Textosinformato"/>
        <w:rPr/>
      </w:pPr>
      <w:r>
        <w:rPr>
          <w:rFonts w:eastAsia="Courier New"/>
        </w:rPr>
        <w:t xml:space="preserve">                </w:t>
      </w:r>
      <w:r>
        <w:rPr/>
        <w:t>candrasekhara-grhe kaila dui masa vasa</w:t>
      </w:r>
    </w:p>
    <w:p>
      <w:pPr>
        <w:pStyle w:val="Textosinformato"/>
        <w:rPr/>
      </w:pPr>
      <w:r>
        <w:rPr>
          <w:rFonts w:eastAsia="Courier New"/>
        </w:rPr>
        <w:t xml:space="preserve">                 </w:t>
      </w:r>
      <w:r>
        <w:rPr/>
        <w:t>tapana-misrera ghare bhiksa dui m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ranasi-madhye--at Varanasi; prabhura--of Lord Caitanya Mahaprabhu; bhakta--devotees; tina jana--three persons; candrasekhara vaidya--the clerk of the name Candrasekhara; ara--and; misra tapana--Tapana Misra; raghunatha bhattacarya--of the name Raghunatha Bhattacarya; misrera nandana--the son of Tapana Misra; prabhu--Lord Sri Caitanya Mahaprabhu; yabe--when; kasi--Varanasi; aila--came; dekhi'--after visiting; vrndavana--the holy place known as Vrndavana; candrasekhara grhe--in the house of Candrasekhara Vaidya; kaila--did; dui masa--for two months; vasa--reside; tapana-misrera--of Tapana Misra; ghare--in the house; bhiksa--accepted prasada; dui masa--for two month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prominent devotees at Varanasi were the physician Candrasekhara, Tapana Misra and Raghunatha Bhattacarya, Tapana Misra's son. When Lord Caitanya came to Varanasi after seeing Vrndavana, for two months He lived at the residence of Candrasekhara Vaidya and accepted prasada at the house of Tapana Misr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Sri Caitanya Mahaprabhu was in Bengal, Tapana Misra approached Him to discuss spiritual advancement. Thus he was favored by Lord Caitanya Mahaprabhu and received hari-nama initiation. After that, by the order of the Lord, Tapana Misra resided in Varanasi, and when Lord Caitanya visited Varanasi He stayed at the home of Tapana Misra.</w:t>
      </w:r>
    </w:p>
    <w:p>
      <w:pPr>
        <w:pStyle w:val="Textosinformato"/>
        <w:rPr/>
      </w:pPr>
      <w:r>
        <w:rPr/>
      </w:r>
    </w:p>
    <w:p>
      <w:pPr>
        <w:pStyle w:val="Textosinformato"/>
        <w:rPr/>
      </w:pPr>
      <w:r>
        <w:rPr>
          <w:rFonts w:eastAsia="Courier New"/>
        </w:rPr>
        <w:t xml:space="preserve">                               </w:t>
      </w:r>
      <w:r>
        <w:rPr/>
        <w:t>TEXT 15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ghunatha balye kaila prabhura sevana</w:t>
      </w:r>
    </w:p>
    <w:p>
      <w:pPr>
        <w:pStyle w:val="Textosinformato"/>
        <w:rPr/>
      </w:pPr>
      <w:r>
        <w:rPr>
          <w:rFonts w:eastAsia="Courier New"/>
        </w:rPr>
        <w:t xml:space="preserve">                 </w:t>
      </w:r>
      <w:r>
        <w:rPr/>
        <w:t>ucchista-marjana ara pada-samva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ghunatha--Raghunatha, the son of Tapana Misra; balye--in his boyhood; kaila--did; prabhura--of Lord Caitanya; sevana--rendering service; ucchista-marjana--washing the dishes; ara--and; pada-samvahana--massaging the fee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Sri Caitanya Mahaprabhu stayed at the house of Tapana Misra, Raghunatha Bhatta, who was then a boy, washed His dishes and massaged His legs.</w:t>
      </w:r>
    </w:p>
    <w:p>
      <w:pPr>
        <w:pStyle w:val="Textosinformato"/>
        <w:rPr/>
      </w:pPr>
      <w:r>
        <w:rPr/>
      </w:r>
    </w:p>
    <w:p>
      <w:pPr>
        <w:pStyle w:val="Textosinformato"/>
        <w:rPr/>
      </w:pPr>
      <w:r>
        <w:rPr>
          <w:rFonts w:eastAsia="Courier New"/>
        </w:rPr>
        <w:t xml:space="preserve">                               </w:t>
      </w:r>
      <w:r>
        <w:rPr/>
        <w:t>TEXT 15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ada haile nilacale gela prabhura sthane</w:t>
      </w:r>
    </w:p>
    <w:p>
      <w:pPr>
        <w:pStyle w:val="Textosinformato"/>
        <w:rPr/>
      </w:pPr>
      <w:r>
        <w:rPr>
          <w:rFonts w:eastAsia="Courier New"/>
        </w:rPr>
        <w:t xml:space="preserve">                </w:t>
      </w:r>
      <w:r>
        <w:rPr/>
        <w:t>asta-masa rahila bhiksa dena kona di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ada haile--when he grew to be a young man; nilacale--at Jagannatha Puri; gela--went; prabhura--of Lord Sri Caitanya Mahaprabhu; sthane--at the place; asta-masa--eight months; rahila--stayed; bhiksa--prasada; dena--gave; kona dine--some day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Raghunatha grew to be a young man, he visited Lord Caitanya Mahaprabhu at Jagannatha Puri and stayed there for eight months. Sometimes he offered prasada to the Lord.</w:t>
      </w:r>
    </w:p>
    <w:p>
      <w:pPr>
        <w:pStyle w:val="Textosinformato"/>
        <w:rPr/>
      </w:pPr>
      <w:r>
        <w:rPr/>
      </w:r>
    </w:p>
    <w:p>
      <w:pPr>
        <w:pStyle w:val="Textosinformato"/>
        <w:rPr/>
      </w:pPr>
      <w:r>
        <w:rPr>
          <w:rFonts w:eastAsia="Courier New"/>
        </w:rPr>
        <w:t xml:space="preserve">                               </w:t>
      </w:r>
      <w:r>
        <w:rPr/>
        <w:t>TEXT 15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ra ajna pana vrndavanere aila</w:t>
      </w:r>
    </w:p>
    <w:p>
      <w:pPr>
        <w:pStyle w:val="Textosinformato"/>
        <w:rPr/>
      </w:pPr>
      <w:r>
        <w:rPr>
          <w:rFonts w:eastAsia="Courier New"/>
        </w:rPr>
        <w:t xml:space="preserve">                </w:t>
      </w:r>
      <w:r>
        <w:rPr/>
        <w:t>asiya sri-rupa-gosanira nikate rah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ra--of Lord Caitanya Mahaprabhu; ajna--order; pana--receiving; vrndavanere--to Vrndavana; aila--he came; asiya--coming there; sri-rupa-gosanira--of Srila Rupa Gosvami; nikate--at his shelter; rahila--remain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ater, by the order of Lord Caitanya, Raghunatha went to Vrndavana and remained there under the shelter of Srila Rupa Gosvami.</w:t>
      </w:r>
    </w:p>
    <w:p>
      <w:pPr>
        <w:pStyle w:val="Textosinformato"/>
        <w:rPr/>
      </w:pPr>
      <w:r>
        <w:rPr/>
      </w:r>
    </w:p>
    <w:p>
      <w:pPr>
        <w:pStyle w:val="Textosinformato"/>
        <w:rPr/>
      </w:pPr>
      <w:r>
        <w:rPr>
          <w:rFonts w:eastAsia="Courier New"/>
        </w:rPr>
        <w:t xml:space="preserve">                               </w:t>
      </w:r>
      <w:r>
        <w:rPr/>
        <w:t>TEXT 15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nra sthane rupa-gosani sunena bhagavata</w:t>
      </w:r>
    </w:p>
    <w:p>
      <w:pPr>
        <w:pStyle w:val="Textosinformato"/>
        <w:rPr/>
      </w:pPr>
      <w:r>
        <w:rPr>
          <w:rFonts w:eastAsia="Courier New"/>
        </w:rPr>
        <w:t xml:space="preserve">               </w:t>
      </w:r>
      <w:r>
        <w:rPr/>
        <w:t>prabhura krpaya tenho krsna-preme mat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nra sthane--in his place; rupa-gosani--Srila Rupa Gosvami; sunena--heard; bhagavata--the recitation of Srimad-Bhagavatam; prabhura krpaya--by the mercy of Lord Caitanya; tenho--he; krsna-preme--in love of Krsna; matta--always madden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ile he stayed with Srila Rupa Gosvami, his engagement was to recite Srimad-Bhagavatam for him to hear. As a result of this Bhagavatam recitation, he attained perfectional love of Krsna, by which he remained always madden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Raghunatha Bhattacarya, or Raghunatha Bhatta Gosvami, one of the six Gosvamis, was the son of Tapana Misra. Born in approximately 1425 sakabda (A.D. 1504), he was expert in reciting Srimad-Bhagavatam, and in the Antya-lila, Chapter Thirteen, it is stated that he was also expert in cooking; whatever he cooked would be nectarean. Sri Caitanya Mahaprabhu was greatly pleased to accept the food that he cooked, and Raghunatha Bhatta used to take the remnants of food left by Sri Caitanya Mahaprabhu. Raghunatha Bhattacarya lived for eight months in Jagannatha Puri, after which Lord Caitanya ordered him to go to Vrndavana to join Sri Rupa Gosvami. Sri Caitanya Mahaprabhu asked Raghunatha Bhattacarya not to marry but to remain a brahmacari, and He also ordered him to read Srimad-Bhagavatam constantly. Thus he went to Vrndavana, where he engaged in reciting Srimad-Bhagavatam to Srila Rupa Gosvami. He was so expert in reciting Srimad-Bhagavatam that he would recite each and every verse in three melodious tunes. While Raghunatha Bhatta Gosvami was living with Sri Caitanya Mahaprabhu, the Lord blessed him by offering him betel nuts offered to the Jagannatha Deity and a garland of tulasi said to be as long as fourteen cubits. Under Raghunatha Bhatta Gosvami's order, one of his disciples constructed the Govinda temple. Raghunatha Bhatta Gosvami supplied all the ornaments of the Govinda Deity. He never talked of nonsense or worldly matters but always engaged in hearing about Krsna twenty-four hours a day. He never cared to hear blasphemy of a Vaisnava. Even when there were points to be criticized, he used to say that since all the Vaisnavas were engaged in the service of the Lord, he did not mind their faults. Later Raghunatha Bhatta Gosvami lived by Radha-kunda in a small cottage. In the Gaura-ganoddesa-dipika, verse 185, it is said that Raghunatha Bhatta Gosvami was formerly the gopi named Raga-manjari.</w:t>
      </w:r>
    </w:p>
    <w:p>
      <w:pPr>
        <w:pStyle w:val="Textosinformato"/>
        <w:rPr/>
      </w:pPr>
      <w:r>
        <w:rPr/>
      </w:r>
    </w:p>
    <w:p>
      <w:pPr>
        <w:pStyle w:val="Textosinformato"/>
        <w:rPr/>
      </w:pPr>
      <w:r>
        <w:rPr>
          <w:rFonts w:eastAsia="Courier New"/>
        </w:rPr>
        <w:t xml:space="preserve">                               </w:t>
      </w:r>
      <w:r>
        <w:rPr/>
        <w:t>TEXT 15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mata sankhyatita caitanya-bhakta-gana</w:t>
      </w:r>
    </w:p>
    <w:p>
      <w:pPr>
        <w:pStyle w:val="Textosinformato"/>
        <w:rPr/>
      </w:pPr>
      <w:r>
        <w:rPr>
          <w:rFonts w:eastAsia="Courier New"/>
        </w:rPr>
        <w:t xml:space="preserve">                </w:t>
      </w:r>
      <w:r>
        <w:rPr/>
        <w:t>dinmatra likhi, samyak na yaya kat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mata--in this way; sankhya-atita--innumerable; caitanya-bhakta-gana--devotees of Lord Caitanya; din-matra--only a fractional part; likhi--I write; samyak--full; na--cannot; yaya--be possible; kathana--to explai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list in this way only a portion of the innumerable devotees of Lord Caitanya. To describe them all fully is not possible.</w:t>
      </w:r>
    </w:p>
    <w:p>
      <w:pPr>
        <w:pStyle w:val="Textosinformato"/>
        <w:rPr/>
      </w:pPr>
      <w:r>
        <w:rPr/>
      </w:r>
    </w:p>
    <w:p>
      <w:pPr>
        <w:pStyle w:val="Textosinformato"/>
        <w:rPr/>
      </w:pPr>
      <w:r>
        <w:rPr>
          <w:rFonts w:eastAsia="Courier New"/>
        </w:rPr>
        <w:t xml:space="preserve">                               </w:t>
      </w:r>
      <w:r>
        <w:rPr/>
        <w:t>TEXT 16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kaika-sakhate lage koti koti dala</w:t>
      </w:r>
    </w:p>
    <w:p>
      <w:pPr>
        <w:pStyle w:val="Textosinformato"/>
        <w:rPr/>
      </w:pPr>
      <w:r>
        <w:rPr>
          <w:rFonts w:eastAsia="Courier New"/>
        </w:rPr>
        <w:t xml:space="preserve">                  </w:t>
      </w:r>
      <w:r>
        <w:rPr/>
        <w:t>tara sisya-upasisya, tara upada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ka-eka--in each; sakhate--branch; lage--grow; koti koti--hundreds and thousands; dala--twigs; tara--His; sisya--disciples; upasisya--subdisciples; tara--His; upadala--subbranch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rom each branch of the tree have grown hundreds and thouands of subbranches of disciples and granddiscipl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was the desire of Lord Caitanya Mahaprabhu that His cult be spread all over the world. Therefore there is a great necessity for many, many disciples of the branches of Sri Caitanya Mahaprabhu's disciplic succession. His cult should be spread not only in a few villages, or in Bengal, or in India, but all over the world. It is very much regrettable that complacent so-called devotees criticize the members of the International Society for Krishna Consciousness for accepting sannyasa and spreading the cult of Lord Caitanya all over the world. It is not our business to criticize anyone, but because they try to find fault with this movement, the real truth must be stated. Sri Caitanya Mahaprabhu wanted devotees all over the world, and Srila Bhaktisiddhanta Sarasvati Thakura and Srila Bhaktivinoda Thakura also confirmed this. It is in pursuit of their will that the ISKCON movement is spreading all over the world. Genuine devotees of Lord Caitanya Mahaprabhu must take pride in the spread of the Krsna consciousness movement instead of viciously criticizing its propaganda work.</w:t>
      </w:r>
    </w:p>
    <w:p>
      <w:pPr>
        <w:pStyle w:val="Textosinformato"/>
        <w:rPr/>
      </w:pPr>
      <w:r>
        <w:rPr/>
      </w:r>
    </w:p>
    <w:p>
      <w:pPr>
        <w:pStyle w:val="Textosinformato"/>
        <w:rPr/>
      </w:pPr>
      <w:r>
        <w:rPr>
          <w:rFonts w:eastAsia="Courier New"/>
        </w:rPr>
        <w:t xml:space="preserve">                               </w:t>
      </w:r>
      <w:r>
        <w:rPr/>
        <w:t>TEXT 16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kala bhariya ache prema-phula-phale</w:t>
      </w:r>
    </w:p>
    <w:p>
      <w:pPr>
        <w:pStyle w:val="Textosinformato"/>
        <w:rPr/>
      </w:pPr>
      <w:r>
        <w:rPr>
          <w:rFonts w:eastAsia="Courier New"/>
        </w:rPr>
        <w:t xml:space="preserve">                 </w:t>
      </w:r>
      <w:r>
        <w:rPr/>
        <w:t>bhasaila tri-jagat krsna-prema-jal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kala--all; bhariya--filled; ache--there is; prema--love of Godhead; phula--flowers; phale--fruits; bhasaila--inundated; tri-jagat--the whole world; krsna-prema--of love of Krsna; jale--with wat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Every branch and subbranch of the tree is full of innumerable fruits and flowers. They inundate the world with the waters of love of Krsna.</w:t>
      </w:r>
    </w:p>
    <w:p>
      <w:pPr>
        <w:pStyle w:val="Textosinformato"/>
        <w:rPr/>
      </w:pPr>
      <w:r>
        <w:rPr/>
      </w:r>
    </w:p>
    <w:p>
      <w:pPr>
        <w:pStyle w:val="Textosinformato"/>
        <w:rPr/>
      </w:pPr>
      <w:r>
        <w:rPr>
          <w:rFonts w:eastAsia="Courier New"/>
        </w:rPr>
        <w:t xml:space="preserve">                               </w:t>
      </w:r>
      <w:r>
        <w:rPr/>
        <w:t>TEXT 16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ka eka sakhara sakti ananta mahima</w:t>
      </w:r>
    </w:p>
    <w:p>
      <w:pPr>
        <w:pStyle w:val="Textosinformato"/>
        <w:rPr/>
      </w:pPr>
      <w:r>
        <w:rPr>
          <w:rFonts w:eastAsia="Courier New"/>
        </w:rPr>
        <w:t xml:space="preserve">                 </w:t>
      </w:r>
      <w:r>
        <w:rPr/>
        <w:t>'sahasra vadane' yara dite nare si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ka eka--of each and every; sakhara--branch; sakti--power; ananta--unlimited; mahima--glories; sahasra vadane--in thousands of mouths; yara--of which; dite--to give; nare--becomes unable; sima--limi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Each and every branch of Sri Caitanya Mahaprabhu's devotees has unlimited spiritual power and glory. Even if one had thousands of mouths, it would be impossible to describe the limits of their activities.</w:t>
      </w:r>
    </w:p>
    <w:p>
      <w:pPr>
        <w:pStyle w:val="Textosinformato"/>
        <w:rPr/>
      </w:pPr>
      <w:r>
        <w:rPr/>
      </w:r>
    </w:p>
    <w:p>
      <w:pPr>
        <w:pStyle w:val="Textosinformato"/>
        <w:rPr/>
      </w:pPr>
      <w:r>
        <w:rPr>
          <w:rFonts w:eastAsia="Courier New"/>
        </w:rPr>
        <w:t xml:space="preserve">                               </w:t>
      </w:r>
      <w:r>
        <w:rPr/>
        <w:t>TEXT 16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nksepe kahila mahaprabhura bhakta-gana</w:t>
      </w:r>
    </w:p>
    <w:p>
      <w:pPr>
        <w:pStyle w:val="Textosinformato"/>
        <w:rPr/>
      </w:pPr>
      <w:r>
        <w:rPr>
          <w:rFonts w:eastAsia="Courier New"/>
        </w:rPr>
        <w:t xml:space="preserve">                 </w:t>
      </w:r>
      <w:r>
        <w:rPr/>
        <w:t>samagra balite nare 'sahasra-vad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nksepe--in brief; kahila--described; mahaprabhura--of Lord Caitanya Mahaprabhu; bhakta-gana--the devotees; samagra--all; balite--to speak; nare--cannot; sahasra-vadana--Lord Sesa, who has thousands of mouth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have briefly described the devotees of Lord Caitanya Mahaprabhu in different places. Even Lord Sesa, who has thousands of mouths, could not list them all.</w:t>
      </w:r>
    </w:p>
    <w:p>
      <w:pPr>
        <w:pStyle w:val="Textosinformato"/>
        <w:rPr/>
      </w:pPr>
      <w:r>
        <w:rPr/>
      </w:r>
    </w:p>
    <w:p>
      <w:pPr>
        <w:pStyle w:val="Textosinformato"/>
        <w:rPr/>
      </w:pPr>
      <w:r>
        <w:rPr>
          <w:rFonts w:eastAsia="Courier New"/>
        </w:rPr>
        <w:t xml:space="preserve">                               </w:t>
      </w:r>
      <w:r>
        <w:rPr/>
        <w:t>TEXT 16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rupa-raghunatha-pade yara asa</w:t>
      </w:r>
    </w:p>
    <w:p>
      <w:pPr>
        <w:pStyle w:val="Textosinformato"/>
        <w:rPr/>
      </w:pPr>
      <w:r>
        <w:rPr>
          <w:rFonts w:eastAsia="Courier New"/>
        </w:rPr>
        <w:t xml:space="preserve">                  </w:t>
      </w:r>
      <w:r>
        <w:rPr/>
        <w:t>caitanya-caritamrta kahe krsnad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rupa--Srila Rupa Gosvami; raghunatha--Sri Raghunatha dasa Gosvami; pade--at the lotus feet; yara--whose; asa--expectation; caitanya-caritamrta--the book named Caitanya-caritamrta; kahe--describes; krsnadasa--Srila Krsnadasa Gosvam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raying at the lotus feet of Sri Rupa and Sri Raghunatha, always desiring their mercy, I, Krsnadasa, narrate Sri Caitanya-caritamrta, following in their footsteps.</w:t>
      </w:r>
    </w:p>
    <w:p>
      <w:pPr>
        <w:pStyle w:val="Textosinformato"/>
        <w:rPr/>
      </w:pPr>
      <w:r>
        <w:rPr/>
      </w:r>
    </w:p>
    <w:p>
      <w:pPr>
        <w:pStyle w:val="Textosinformato"/>
        <w:rPr/>
      </w:pPr>
      <w:r>
        <w:rPr>
          <w:rFonts w:eastAsia="Courier New"/>
        </w:rPr>
        <w:t xml:space="preserve">   </w:t>
      </w:r>
      <w:r>
        <w:rPr/>
        <w:t>Thus end the Bhaktivedanta purports to Sri Caitanya-caritamrta, Adi-lila, Tenth Chapter, in the matter of the main trunk of the Caitanya tree, its branches and its subbranches.</w:t>
      </w:r>
    </w:p>
    <w:p>
      <w:pPr>
        <w:pStyle w:val="Textosinformato"/>
        <w:rPr/>
      </w:pPr>
      <w:r>
        <w:rPr/>
      </w:r>
    </w:p>
    <w:p>
      <w:pPr>
        <w:pStyle w:val="Textosinformato"/>
        <w:rPr/>
      </w:pPr>
      <w:r>
        <w:rPr>
          <w:rFonts w:eastAsia="Courier New"/>
        </w:rPr>
        <w:t xml:space="preserve">                              </w:t>
      </w:r>
      <w:r>
        <w:rPr/>
        <w:t>Chapter 11</w:t>
      </w:r>
    </w:p>
    <w:p>
      <w:pPr>
        <w:pStyle w:val="Textosinformato"/>
        <w:rPr/>
      </w:pPr>
      <w:r>
        <w:rPr>
          <w:rFonts w:eastAsia="Courier New"/>
        </w:rPr>
        <w:t xml:space="preserve">                  </w:t>
      </w:r>
      <w:r>
        <w:rPr/>
        <w:t>The Expansions of Lord Nityananda</w:t>
      </w:r>
    </w:p>
    <w:p>
      <w:pPr>
        <w:pStyle w:val="Textosinformato"/>
        <w:rPr/>
      </w:pPr>
      <w:r>
        <w:rPr/>
      </w:r>
    </w:p>
    <w:p>
      <w:pPr>
        <w:pStyle w:val="Textosinformato"/>
        <w:rPr/>
      </w:pPr>
      <w:r>
        <w:rPr>
          <w:rFonts w:eastAsia="Courier New"/>
        </w:rPr>
        <w:t xml:space="preserve">   </w:t>
      </w:r>
      <w:r>
        <w:rPr/>
        <w:t>As the branches and subbranches of Lord Caitanya Mahaprabhu were described in the Tenth Chapter, in this Eleventh Chapter the branches and subbranches of Sri Nityananda Prabhu are similarly listed.</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tyananda-padambhoja-</w:t>
      </w:r>
    </w:p>
    <w:p>
      <w:pPr>
        <w:pStyle w:val="Textosinformato"/>
        <w:rPr/>
      </w:pPr>
      <w:r>
        <w:rPr>
          <w:rFonts w:eastAsia="Courier New"/>
        </w:rPr>
        <w:t xml:space="preserve">                      </w:t>
      </w:r>
      <w:r>
        <w:rPr/>
        <w:t>bhrngan prema-madhunmadan</w:t>
      </w:r>
    </w:p>
    <w:p>
      <w:pPr>
        <w:pStyle w:val="Textosinformato"/>
        <w:rPr/>
      </w:pPr>
      <w:r>
        <w:rPr>
          <w:rFonts w:eastAsia="Courier New"/>
        </w:rPr>
        <w:t xml:space="preserve">                       </w:t>
      </w:r>
      <w:r>
        <w:rPr/>
        <w:t>natvakhilan tesu mukhya</w:t>
      </w:r>
    </w:p>
    <w:p>
      <w:pPr>
        <w:pStyle w:val="Textosinformato"/>
        <w:rPr/>
      </w:pPr>
      <w:r>
        <w:rPr>
          <w:rFonts w:eastAsia="Courier New"/>
        </w:rPr>
        <w:t xml:space="preserve">                        </w:t>
      </w:r>
      <w:r>
        <w:rPr/>
        <w:t>likhyante katicin m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tyananda--of Lord Sri Nityananda; pada-ambhoja--lotus feet; bhrngan--the bumblebees; prema--of love of Godhead; madhu--by the honey; unmadan--maddened; natva--offering obeisances; akhilan--to all of them; tesu--out of them; mukhyah--the chief; likhyante--being described; katicit--a few of them; maya--by 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offering my obeisances unto all of the devotees of Sri Nityananda Prabhu, who are like bumblebees collecting honey from His lotus feet, I shall try to describe those who are the most prominent.</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ya jaya mahaprabhu sri-krsna-caitanya</w:t>
      </w:r>
    </w:p>
    <w:p>
      <w:pPr>
        <w:pStyle w:val="Textosinformato"/>
        <w:rPr/>
      </w:pPr>
      <w:r>
        <w:rPr>
          <w:rFonts w:eastAsia="Courier New"/>
        </w:rPr>
        <w:t xml:space="preserve">                 </w:t>
      </w:r>
      <w:r>
        <w:rPr/>
        <w:t>tanhara caranasrita yei, sei dhan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ya jaya--all glories; mahaprabhu--unto Lord Sri Caitanya Mahaprabhu; sri-krsna-caitanya--known as Krsna Caitanya; tanhara carana-asrita--all who have taken shelter at His lotus feet; yei--anyone; sei--he is; dhanya--glorio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glories to Sri Caitanya Mahaprabhu! Anyone who has taken shelter at His lotus feet is glorious.</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ya jaya sri-advaita, jaya nityananda</w:t>
      </w:r>
    </w:p>
    <w:p>
      <w:pPr>
        <w:pStyle w:val="Textosinformato"/>
        <w:rPr/>
      </w:pPr>
      <w:r>
        <w:rPr>
          <w:rFonts w:eastAsia="Courier New"/>
        </w:rPr>
        <w:t xml:space="preserve">              </w:t>
      </w:r>
      <w:r>
        <w:rPr/>
        <w:t>jaya jaya mahaprabhura sarva-bhakta-vrnd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ya jaya--all glories; sri-advaita--unto Sri Advaita Acarya; jaya--all glories; nityananda--unto Lord Sri Nityananda Prabhu; jaya jaya--all glories; mahaprabhura--of Lord Sri Caitanya Mahaprabhu; sarva--all; bhakta-vrnda--devote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glories to Sri Advaita Prabhu, Nityananda Prabhu and all the devotees of Lord Caitanya Mahaprabhu!</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ya sri-krsna-caitanya-</w:t>
      </w:r>
    </w:p>
    <w:p>
      <w:pPr>
        <w:pStyle w:val="Textosinformato"/>
        <w:rPr/>
      </w:pPr>
      <w:r>
        <w:rPr>
          <w:rFonts w:eastAsia="Courier New"/>
        </w:rPr>
        <w:t xml:space="preserve">                        </w:t>
      </w:r>
      <w:r>
        <w:rPr/>
        <w:t>sat-premamara-sakhinah</w:t>
      </w:r>
    </w:p>
    <w:p>
      <w:pPr>
        <w:pStyle w:val="Textosinformato"/>
        <w:rPr/>
      </w:pPr>
      <w:r>
        <w:rPr>
          <w:rFonts w:eastAsia="Courier New"/>
        </w:rPr>
        <w:t xml:space="preserve">                      </w:t>
      </w:r>
      <w:r>
        <w:rPr/>
        <w:t>urdhva-skandhavadhutendoh</w:t>
      </w:r>
    </w:p>
    <w:p>
      <w:pPr>
        <w:pStyle w:val="Textosinformato"/>
        <w:rPr/>
      </w:pPr>
      <w:r>
        <w:rPr>
          <w:rFonts w:eastAsia="Courier New"/>
        </w:rPr>
        <w:t xml:space="preserve">                       </w:t>
      </w:r>
      <w:r>
        <w:rPr/>
        <w:t>sakha-rupan ganan num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ya--His; sri-krsna-caitanya--Lord Sri Krsna Caitanya Mahaprabhu; sat-prema--of eternal love of Godhead; amara--indestructible; sakhinah--of the tree; urdhva--very high; skandha--branch; avadhuta-indoh--of Sri Nityananda; sakha-rupan--in the form of different branches; ganan--to the devotees; numah--I offer my respec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Nityananda Prabhu is the topmost branch of the indestructible tree of eternal love of Godhead, Sri Krsna Caitanya Mahaprabhu. I offer my respectful obeisances to all the subbranches of that topmost branch.</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nityananda-vrksera skandha gurutara</w:t>
      </w:r>
    </w:p>
    <w:p>
      <w:pPr>
        <w:pStyle w:val="Textosinformato"/>
        <w:rPr/>
      </w:pPr>
      <w:r>
        <w:rPr>
          <w:rFonts w:eastAsia="Courier New"/>
        </w:rPr>
        <w:t xml:space="preserve">                </w:t>
      </w:r>
      <w:r>
        <w:rPr/>
        <w:t>tahate janmila sakha-prasakha vist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nityananda-vrksera--of the tree known as Sri Nityananda; skandha--main branch; gurutara--extremely heavy; tahate--from that branch; janmila--grew; sakha--branches; prasakha--subbranches; vistara--expansive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Nityananda Prabhu is an extremely heavy branch of the Sri Caitanya tree. From that branch grow many branches and subbranches.</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lakarera iccha jale bade sakha-gana</w:t>
      </w:r>
    </w:p>
    <w:p>
      <w:pPr>
        <w:pStyle w:val="Textosinformato"/>
        <w:rPr/>
      </w:pPr>
      <w:r>
        <w:rPr>
          <w:rFonts w:eastAsia="Courier New"/>
        </w:rPr>
        <w:t xml:space="preserve">               </w:t>
      </w:r>
      <w:r>
        <w:rPr/>
        <w:t>prema-phula-phale bhari' chaila bhuv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la-karera--of Sri Caitanya Mahaprabhu; iccha-jale--by the water of His wish; bade--increase; sakha-gana--the branches; prema--love of Godhead; phula-phale--with flowers and fruits; bhari'--filling; chaila--covered; bhuvana--the whole worl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atered by the desire of Sri Caitanya Mahaprabhu, these branches and subbranches have grown unlimitedly and covered the entire world with fruits and flowers.</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sankhya ananta gana ke karu ganana</w:t>
      </w:r>
    </w:p>
    <w:p>
      <w:pPr>
        <w:pStyle w:val="Textosinformato"/>
        <w:rPr/>
      </w:pPr>
      <w:r>
        <w:rPr>
          <w:rFonts w:eastAsia="Courier New"/>
        </w:rPr>
        <w:t xml:space="preserve">                </w:t>
      </w:r>
      <w:r>
        <w:rPr/>
        <w:t>apana sodhite kahi mukhya mukhya j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sankhya--innumerable; ananta--unlimited; gana--devotees; ke--who; karu--can; ganana--count; apana--the self; sodhite--to purify; kahi--I speak; mukhya mukhya--only the chief; jana--perso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se branches and subbranches of devotees are innumerable and unlimited. Who could count them? For my personal purification I shall try to enumerate only the most prominent among the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One should not write books or essays on transcendental subject matter for material name, fame or profit. Transcendental literature must be written under the direction of a superior authority because it is not meant for material purposes. If one tries to write under superior authority, he becomes purified. All Krsna conscious activities should be undertaken for personal purification (apana sodhite), not for material gain.</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virabhadra gosani----skandha-mahasakha</w:t>
      </w:r>
    </w:p>
    <w:p>
      <w:pPr>
        <w:pStyle w:val="Textosinformato"/>
        <w:rPr/>
      </w:pPr>
      <w:r>
        <w:rPr>
          <w:rFonts w:eastAsia="Courier New"/>
        </w:rPr>
        <w:t xml:space="preserve">               </w:t>
      </w:r>
      <w:r>
        <w:rPr/>
        <w:t>tanra upasakha yata, asankhya tara lek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virabhadra gosani--of the name Sri Virabhadra Gosani; skandha--of the trunk; maha-sakha--the biggest branch; tanra--his; upasakha--subbranches; yata--all; asankhya--innumerable; tara--of that; lekha--the descrip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Nityananda Prabhu, the greatest branch is Virabhadra Gosani, who also has innumerable branches and subbranches. It is not possible to describe them al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la Bhaktisiddhanta Sarasvati Thakura describes Virabhadra Gosani as the direct son of Srila Nityananda Prabhu and a disciple of Jahnava-devi. His real mother was Vasudha. In the Gaura-ganoddesa-dipika, verse 67, he is mentioned as an incarnation of Ksirodakasayi Visnu. Therefore Virabhadra Gosani is nondifferent from Sri Krsna Caitanya Mahaprabhu. In a village of the name Jhamatapura, in the district of Hugali, Virabhadra Gosani had a disciple named Yadunathacarya, who had two daughters--a real daughter named Srimati and a foster daughter named Narayani. Both these daughters married, and they are mentioned in Bhakti-ratnakara (Thirteenth Wave). Virabhadra Gosani had three disciples who are celebrated as his sons--Gopijana-vallabha, Ramakrsna and Ramacandra. The youngest, Ramacandra, belonged to the Sandilya dynasty and had the surname Vatavyala. He established his family at Khadadaha, and its members are known as the gosvamis of Khadadaha. The eldest disciple, Gopijana-vallabha, was a resident of a village known as Lata, near the Manakara railway station in the district of Burdwan. The second, Ramakrsna, lived near Maladaha, in a village named Gayesapura. Srila Bhaktisiddhanta Sarasvati Thakura notes that since these three disciples belonged to different gotras, or dynasties, and also had different surnames and lived in different places, it is not possible to accept them as real sons of Virabhadra Gosani. Ramacandra had four sons, of whom the eldest was Radhamadhava, whose third son was named Yadavendra. Yadavendra's son was Nandakisora, his son was Nidhikrsna, his son was Caitanyacanda, his son was Krsnamohana, his son was Jaganmohana, his son was Vrajanatha, and his son was Syamalala Gosvami. This is the genealogical table given by Bhaktisiddhanta Sarasvati Thakura for the descendants of Virabhadra Gosani.</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svara ha-iya kahaya maha-bhagavata</w:t>
      </w:r>
    </w:p>
    <w:p>
      <w:pPr>
        <w:pStyle w:val="Textosinformato"/>
        <w:rPr/>
      </w:pPr>
      <w:r>
        <w:rPr>
          <w:rFonts w:eastAsia="Courier New"/>
        </w:rPr>
        <w:t xml:space="preserve">                </w:t>
      </w:r>
      <w:r>
        <w:rPr/>
        <w:t>veda-dharmatita hana veda-dharme r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svara--the Supreme Personality of Godhead; ha-iya--being; kahaya--calls Himself; maha-bhagavata--great devotee; veda-dharma--the principles of Vedic religion; atita--transcendental; hana--being; veda-dharme--in the Vedic system; rata--engag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though Virabhadra Gosani was the Supreme Personality of Godhead, He presented Himself as a great devotee. And although the Supreme Godhead is transcendental to all Vedic injunctions, He strictly followed the Vedic rituals.</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tare isvara-cesta, bahire nirdambha</w:t>
      </w:r>
    </w:p>
    <w:p>
      <w:pPr>
        <w:pStyle w:val="Textosinformato"/>
        <w:rPr/>
      </w:pPr>
      <w:r>
        <w:rPr>
          <w:rFonts w:eastAsia="Courier New"/>
        </w:rPr>
        <w:t xml:space="preserve">              </w:t>
      </w:r>
      <w:r>
        <w:rPr/>
        <w:t>caitanya-bhakti-mandape tenho mula-stamb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tare--within Himself; isvara-cesta--the activities of the Supreme Personality of Godhead; bahire--externally; nirdambha--without pride; caitanya-bhakti-mandape--in the devotional hall of Sri Caitanya Mahaprabhu; tenho--He is; mula-stambha--the main pilla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is the main pillar in the hall of devotional service erected by Sri Caitanya Mahaprabhu. He knew within Himself that He acted as the Supreme Lord Visnu, but externally He was prideless.</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dyapi yanhara krpa-mahima ha-ite</w:t>
      </w:r>
    </w:p>
    <w:p>
      <w:pPr>
        <w:pStyle w:val="Textosinformato"/>
        <w:rPr/>
      </w:pPr>
      <w:r>
        <w:rPr>
          <w:rFonts w:eastAsia="Courier New"/>
        </w:rPr>
        <w:t xml:space="preserve">                </w:t>
      </w:r>
      <w:r>
        <w:rPr/>
        <w:t>caitanya-nityananda gaya sakala jag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dyapi--until today; yanhara--whose; krpa--mercy; mahima--glorious; ha-ite--from; caitanya-nityananda--Sri Caitanya-Nityananda; gaya--sing; sakala--all; jagate--in the worl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t is by the glorious mercy of Sri Virabhadra Gosani that people all over the world now have the chance to chant the names of Caitanya and Nityananda.</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ei virabhadra-gosanira la-inu sarana</w:t>
      </w:r>
    </w:p>
    <w:p>
      <w:pPr>
        <w:pStyle w:val="Textosinformato"/>
        <w:rPr/>
      </w:pPr>
      <w:r>
        <w:rPr>
          <w:rFonts w:eastAsia="Courier New"/>
        </w:rPr>
        <w:t xml:space="preserve">                 </w:t>
      </w:r>
      <w:r>
        <w:rPr/>
        <w:t>yanhara prasade haya abhista-pu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ei--that; virabhadra-gosanira--of Sri Virabhadra Gosani; la-inu--I take; sarana--shelter; yanhara--whose; prasade--by mercy; haya--it becomes so; abhista-purana--fulfillment of desi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therefore take shelter of the lotus feet of Virabhadra Gosani so that by His mercy my great desire to write Sri Caitanya-caritamrta will be properly guided.</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ramadasa ara, gadadhara dasa</w:t>
      </w:r>
    </w:p>
    <w:p>
      <w:pPr>
        <w:pStyle w:val="Textosinformato"/>
        <w:rPr/>
      </w:pPr>
      <w:r>
        <w:rPr>
          <w:rFonts w:eastAsia="Courier New"/>
        </w:rPr>
        <w:t xml:space="preserve">               </w:t>
      </w:r>
      <w:r>
        <w:rPr/>
        <w:t>caitanya-gosanira bhakta rahe tanra p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ramadasa--of the name Sri Ramadasa; ara--and; gadadhara dasa--of the name Gadadhara dasa; caitanya-gosanira--of Lord Sri Caitanya Mahaprabhu; bhakta--devotees; rahe--stay; tanra pasa--with Hi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wo devotees of Lord Caitanya, named Sri Ramadasa and Gadadhara dasa, always lived with Sri Virabhadra Gosani.</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 Ramadasa, later known as Abhirama Thakura, was one of the twelve gopalas, cowherd boyfriends, of Sri Nityananda Prabhu. The Gaura-ganoddesa-dipika, verse 126, states that Sri Ramadasa was formerly Sridama. In Bhakti-ratnakara (Fourth Wave), there is a description of Srila Abhirama Thakura. By the order of Sri Nityananda Prabhu, Abhirama Thakura became a great acarya and preacher of the Caitanya cult of devotional service. He was a very influential personality, and nondevotees were very afraid of him. Empowered by Sri Nityananda Prabhu, he was always in ecstasy and was extremely kind to all fallen souls. It is said that if he offered obeisances to any stone other than a salagrama-sila, it would immediately fracture.</w:t>
      </w:r>
    </w:p>
    <w:p>
      <w:pPr>
        <w:pStyle w:val="Textosinformato"/>
        <w:rPr/>
      </w:pPr>
      <w:r>
        <w:rPr>
          <w:rFonts w:eastAsia="Courier New"/>
        </w:rPr>
        <w:t xml:space="preserve">   </w:t>
      </w:r>
      <w:r>
        <w:rPr/>
        <w:t>Ten miles southwest of the Canpadanga railway station on the narrow-gauge railway line from Howrah, in Calcutta, to Amta, a village in the Hugali district, is a small town named Khanakula-krsnanagara, where the temple of Abhirama Thakura is situated. During the rainy season, when this area is inundated with water, people must go there by another line, which is now called the southeastern railway. On this line there is a station named Kolaghata, from which one has to go by steamer to Ranicaka. Seven and a half miles north of Ranicaka is Khanakula. The temple of Abhirama Thakura is situated in Krsnanagara, which is near the kula (bank) of the Khana (Dvarakesvara River); therefore this place is celebrated as Khanakula-krsnanagara. Outside of the temple is a bakula tree. This place is known as Siddha-bakula-kunja. It is said that when Abhirama Thakura came there, he sat down under this tree. In Khanakula-krsnanagara there is a big fair held every year in the month of Caitra (March-April) on the Krsna-saptami, the seventh day of the dark moon. Many hundreds and thousands of people gather for this festival. The temple of Abhirama Thakura has a very old history. The Deity in the temple is known as Gopinatha. There are many sevaita families living near the temple. It is said that Abhirama Thakura had a whip and that whoever he touched with it would immediately become an elevated devotee of Krsna. Among his many disciples, Sriman Srinivasa Acarya was the most famous and the most dear, but it is doubtful that he was his initiated disciple.</w:t>
      </w:r>
    </w:p>
    <w:p>
      <w:pPr>
        <w:pStyle w:val="Textosinformato"/>
        <w:rPr/>
      </w:pPr>
      <w:r>
        <w:rPr/>
      </w:r>
    </w:p>
    <w:p>
      <w:pPr>
        <w:pStyle w:val="Textosinformato"/>
        <w:rPr/>
      </w:pPr>
      <w:r>
        <w:rPr>
          <w:rFonts w:eastAsia="Courier New"/>
        </w:rPr>
        <w:t xml:space="preserve">                             </w:t>
      </w:r>
      <w:r>
        <w:rPr/>
        <w:t>TEXTS 14-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tyanande ajna dila yabe gaude yaite</w:t>
      </w:r>
    </w:p>
    <w:p>
      <w:pPr>
        <w:pStyle w:val="Textosinformato"/>
        <w:rPr/>
      </w:pPr>
      <w:r>
        <w:rPr>
          <w:rFonts w:eastAsia="Courier New"/>
        </w:rPr>
        <w:t xml:space="preserve">                  </w:t>
      </w:r>
      <w:r>
        <w:rPr/>
        <w:t>mahaprabhu ei dui dila tanra sathe</w:t>
      </w:r>
    </w:p>
    <w:p>
      <w:pPr>
        <w:pStyle w:val="Textosinformato"/>
        <w:rPr/>
      </w:pPr>
      <w:r>
        <w:rPr/>
      </w:r>
    </w:p>
    <w:p>
      <w:pPr>
        <w:pStyle w:val="Textosinformato"/>
        <w:rPr/>
      </w:pPr>
      <w:r>
        <w:rPr>
          <w:rFonts w:eastAsia="Courier New"/>
        </w:rPr>
        <w:t xml:space="preserve">                    </w:t>
      </w:r>
      <w:r>
        <w:rPr/>
        <w:t>ataeva dui-gane dunhara ganana</w:t>
      </w:r>
    </w:p>
    <w:p>
      <w:pPr>
        <w:pStyle w:val="Textosinformato"/>
        <w:rPr/>
      </w:pPr>
      <w:r>
        <w:rPr>
          <w:rFonts w:eastAsia="Courier New"/>
        </w:rPr>
        <w:t xml:space="preserve">                </w:t>
      </w:r>
      <w:r>
        <w:rPr/>
        <w:t>madhava-vasudeva ghoserao ei viva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tyanande--unto Lord Nityananda; ajna--order; dila--gave; yabe--when; gaude--to Bengal; yaite--to go; mahaprabhu--Sri Caitanya Mahaprabhu; ei dui--these two; dila--gave; tanra sathe--with Him; ataeva--therefore; dui-gane--in both the parties; dunhara--two of them; ganana--are counted; madhava--of the name Madhava; vasudeva--of the name Vasudeva; ghoserao--of the surname Ghosa; ei--this; vivarana--descrip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Nityananda Prabhu was ordered to go to Bengal to preach, these two devotees [Sri Ramadasa and Gadadhara dasa] were ordered to go with Him. Thus they are sometimes counted among the devotees of Lord Caitanya and sometimes among the devotees of Lord Nityananda. Similarly, Madhava and Vasudeva Ghosa belonged to both groups of devotees simultaneousl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is a place named Danihata, near the Agradvipa railway station and Patuli in the district of Burdwan, where the Deity of Sri Gopinathaji is still situated. This Deity accepted Govinda Ghosa as His father. Even until today, the Deity performs the sraddha ceremony on the anniversary of the death of Govinda Ghosa. The temple of this Deity is managed by the raja-vamsa family of Krsnanagara, whose members are descendants of Raja Krsnacandra. Every year in the month of Vaisakha, when there is a baradola ceremony, this Gopinatha Deity is taken to Krsnanagara. The ceremony is performed with eleven other Deities, and then Sri Gopinathaji is brought back to the temple in Agradvipa.</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madasa----mukhya-sakha, sakhya-prema-rasi</w:t>
      </w:r>
    </w:p>
    <w:p>
      <w:pPr>
        <w:pStyle w:val="Textosinformato"/>
        <w:rPr/>
      </w:pPr>
      <w:r>
        <w:rPr>
          <w:rFonts w:eastAsia="Courier New"/>
        </w:rPr>
        <w:t xml:space="preserve">               </w:t>
      </w:r>
      <w:r>
        <w:rPr/>
        <w:t>solasangera kastha yei tuli' kaila vams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ma-dasa--of the name Ramadasa; mukhya-sakha--chief branch; sakhya-prema-rasi--full of fraternal love; solasa-angera--of sixteen knots; kastha--wood; yei--that; tuli'--raising; kaila--made; vamsi--flut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Ramadasa, one of the chief branches, was full of fraternal love of Godhead. He made a flute from a stick with sixteen knots.</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adadhara dasa gopibhave purnananda</w:t>
      </w:r>
    </w:p>
    <w:p>
      <w:pPr>
        <w:pStyle w:val="Textosinformato"/>
        <w:rPr/>
      </w:pPr>
      <w:r>
        <w:rPr>
          <w:rFonts w:eastAsia="Courier New"/>
        </w:rPr>
        <w:t xml:space="preserve">                </w:t>
      </w:r>
      <w:r>
        <w:rPr/>
        <w:t>yanra ghare danakeli kaila nityanand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adadhara dasa--of the name Gadadhara dasa; gopi-bhave--in the ecstasy of the gopis; purna-ananda--fully in transcendental bliss; yanra ghare--in whose house; dana-keli--performance of danakeli-lila; kaila--did; nityananda--Lord Nityananda Prabh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la Gadadhara dasa was always fully absorbed in ecstasy as a gopi. In his house Lord Nityananda enacted the drama Danakeli.</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madhava ghosa----mukhya kirtaniya-gane</w:t>
      </w:r>
    </w:p>
    <w:p>
      <w:pPr>
        <w:pStyle w:val="Textosinformato"/>
        <w:rPr/>
      </w:pPr>
      <w:r>
        <w:rPr>
          <w:rFonts w:eastAsia="Courier New"/>
        </w:rPr>
        <w:t xml:space="preserve">               </w:t>
      </w:r>
      <w:r>
        <w:rPr/>
        <w:t>nityananda-prabhu nrtya kare yanra g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madhava ghosa--of the name Sri Madhava Ghosa; mukhya--chief; kirtaniya-gane--amongst the performers of sankirtana; nityananda-prabhu--of the name Nityananda Prabhu; nrtya--dance; kare--does; yanra--whose; gane--in so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Madhava Ghosa was a principal performer of kirtana. While he sang, Nityananda Prabhu danced.</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sudeva gite kare prabhura varnane</w:t>
      </w:r>
    </w:p>
    <w:p>
      <w:pPr>
        <w:pStyle w:val="Textosinformato"/>
        <w:rPr/>
      </w:pPr>
      <w:r>
        <w:rPr>
          <w:rFonts w:eastAsia="Courier New"/>
        </w:rPr>
        <w:t xml:space="preserve">                  </w:t>
      </w:r>
      <w:r>
        <w:rPr/>
        <w:t>kastha-pasana drave yahara srav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sudeva--of the name Vasudeva; gite--while singing; kare--does; prabhura--of Nityananda Prabhu and Sri Caitanya Mahaprabhu; varnane--in description; kastha--wood; pasana--stone; drave--melt; yahara--whose; sravane--by hear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Vasudeva Ghosa performed kirtana, describing Lord Caitanya and Nityananda, even wood and stone would melt upon hearing it.</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urari-caitanya-dasera alaukika lila</w:t>
      </w:r>
    </w:p>
    <w:p>
      <w:pPr>
        <w:pStyle w:val="Textosinformato"/>
        <w:rPr/>
      </w:pPr>
      <w:r>
        <w:rPr>
          <w:rFonts w:eastAsia="Courier New"/>
        </w:rPr>
        <w:t xml:space="preserve">               </w:t>
      </w:r>
      <w:r>
        <w:rPr/>
        <w:t>vyaghra-gale cada mare, sarpa-sane khe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urari--of the name Murari; caitanya-dasera--of the servant of Sri Caitanya Mahaprabhu; alaukika--uncommon; lila--pastimes; vyaghra--tiger; gale--on the cheek; cada mare--slaps; sarpa--a snake; sane--with; khela--play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 were many extraordinary activities performed by Murari, a great devotee of Lord Caitanya Mahaprabhu. Sometimes in his ecstasy he would slap the cheek of a tiger, and sometimes he would play with a venomous snak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Murari Caitanya dasa was born in the village of Sar-vrndavana-pura, which is situated about two miles from the Galasi station on the Burdwan line. When Murari Caitanya dasa came to Navadvipa, he settled in the village of Modadruma, or Mamagachi-grama. At that time he became known as Sarnga or Saranga Murari Caitanya dasa. The descendants of his family still reside in Sarer Pata. In the Caitanya-bhagavata, Antya-lila, Chapter Five, there is the following statement: "Murari Caitanya dasa had no material bodily features, for he was completely spiritual. Thus he would sometimes chase after tigers in the jungle and treat them just like cats and dogs. He would slap the cheek of a tiger and take a venomous snake on his lap. He had no fear for his external body, of which he was completely forgetful. He could spend all twenty-four hours of the day chanting the Hare Krsna maha-mantra or speaking about Lord Caitanya and Nityananda. Sometimes he would remain submerged in water for two or three days, but he would feel no bodily inconvenience. Thus he behaved almost like stone or wood, but he always used his energy in chanting the Hare Krsna maha-mantra. No one can describe his specific characteristics, but it is understood that wherever Murari Caitanya dasa passed, whoever was present would be enlightened in Krsna consciousness simply by the atmosphere he created."</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tyanandera gana yata----saba vraja-sakha</w:t>
      </w:r>
    </w:p>
    <w:p>
      <w:pPr>
        <w:pStyle w:val="Textosinformato"/>
        <w:rPr/>
      </w:pPr>
      <w:r>
        <w:rPr>
          <w:rFonts w:eastAsia="Courier New"/>
        </w:rPr>
        <w:t xml:space="preserve">                </w:t>
      </w:r>
      <w:r>
        <w:rPr/>
        <w:t>srnga-vetra-gopavesa, sire sikhi-pak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tyanandera--of Lord Nityananda Prabhu; gana--followers; yata--all; saba--all; vraja-sakha--residents of Vrndavana; srnga--horn; vetra--cane stick; gopa-vesa--dressed like a cowherd boy; sire--on the head; sikhi-pakha--the plume of a peacock.</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the associates of Lord Nityananda were formerly cowherd boys in Vrajabhumi. Their symbolic representations were the horns and sticks they carried, their cowherd dress and the peacock plumes on their head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Jahnava-mata is also within the list of Lord Nityananda's followers. She is described in the Gaura-ganoddesa-dipika, verse 66, as Ananga-manjari of Vrndavana. All the devotees who are followers of Jahnava-mata are counted within the list of Sri Nityananda Prabhu's devotees.</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ghunatha vaidya upadhyaya mahasaya</w:t>
      </w:r>
    </w:p>
    <w:p>
      <w:pPr>
        <w:pStyle w:val="Textosinformato"/>
        <w:rPr/>
      </w:pPr>
      <w:r>
        <w:rPr>
          <w:rFonts w:eastAsia="Courier New"/>
        </w:rPr>
        <w:t xml:space="preserve">               </w:t>
      </w:r>
      <w:r>
        <w:rPr/>
        <w:t>yanhara darsane krsna-prema-bhakti h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ghunatha vaidya--the physician Raghunatha; upadhyaya mahasaya--a great personality with the title Upadhyaya; yanhara--whose; darsane--by visiting; krsna-prema--love of Krsna; bhakti--devotional service; haya--awaken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physician Raghunatha, also known as Upadhyaya, was so great a devotee that simply by seeing him one would awaken his dormant love of Godhead.</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ndarananda----nityanandera sakha, bhrtya marma</w:t>
      </w:r>
    </w:p>
    <w:p>
      <w:pPr>
        <w:pStyle w:val="Textosinformato"/>
        <w:rPr/>
      </w:pPr>
      <w:r>
        <w:rPr>
          <w:rFonts w:eastAsia="Courier New"/>
        </w:rPr>
        <w:t xml:space="preserve">               </w:t>
      </w:r>
      <w:r>
        <w:rPr/>
        <w:t>yanra sange nityananda kare vraja-nar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ndarananda--of the name Sundarananda; nityanandera sakha--a branch of Nityananda Prabhu; bhrtya marma--very intimate servant; yanra sange--with whom; nityananda--Lord Nityananda; kare--performs; vraja-narma--activities of Vrndava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ndarananda, another branch of Sri Nityananda Prabhu, was Lord Nityananda's most intimate servant. Lord Nityananda Prabhu perceived the life of Vrajabhumi in his compan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Caitanya-bhagavata, Antya-lila, Chapter Fives, it is stated that Sundarananda was an ocean of love of Godhead and the chief associate of Sri Nityananda Prabhu. In the Gaura-ganoddesa-dipika he is stated to have been Sudama in krsna-lila. Thus he was one of the twelve cowherd boys who came down with Balarama when He descended as Sri Nityananda Prabhu. The holy place where Sundarananda lived is situated in the village known as Mahesapura, which is about fourteen miles east of the Majadiya railway station of the eastern railway from Calcutta to Burdwan. This place is within the district of Jeshore, which is now in Bangladesh. Among the relics of this village, only the old residential house of Sundarananda still exists. At the end of the village resides a baula (pseudo-Vaisnava), and all the buildings, both the temples and the house, appear to be newly constructed. In Mahesapura there are Deities of Sri Radhavallabha and Sri Sri Radharamana. Near the temple is a small river of the name Vetravati.</w:t>
      </w:r>
    </w:p>
    <w:p>
      <w:pPr>
        <w:pStyle w:val="Textosinformato"/>
        <w:rPr/>
      </w:pPr>
      <w:r>
        <w:rPr>
          <w:rFonts w:eastAsia="Courier New"/>
        </w:rPr>
        <w:t xml:space="preserve">   </w:t>
      </w:r>
      <w:r>
        <w:rPr/>
        <w:t>Sundarananda Prabhu was a naisthika-brahmacari: he never married in his life. Therefore he had no direct descendants except his disciples, but the descendants of his family still reside in the village known as Mangaladihi in the district of Birbhum. In that same village is a temple of Balarama, and the Deity there is regularly worshiped. The original Deity of Mahesapura, Radhavallabha, was taken by the Saidabad Gosvamis of Berhampur, and since the present Deities were installed, a Zamindar family of Mahesapura has looked after Their worship. On the full moon day of the month of Magha (January-February), the anniversary of Sundarananda's disappearance is regularly celebrated, and people from the neighboring areas gather together to observe this festival.</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malakara pippalai----alaukika rita</w:t>
      </w:r>
    </w:p>
    <w:p>
      <w:pPr>
        <w:pStyle w:val="Textosinformato"/>
        <w:rPr/>
      </w:pPr>
      <w:r>
        <w:rPr>
          <w:rFonts w:eastAsia="Courier New"/>
        </w:rPr>
        <w:t xml:space="preserve">                 </w:t>
      </w:r>
      <w:r>
        <w:rPr/>
        <w:t>alaukika prema tanra bhuvane vidi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malakara pippalai--of the name Kamalakara Pippalai; alaukika--uncommon; rita--behavior or pastime; alaukika--uncommon; prema--love of Godhead; tanra--his; bhuvane--in the world; vidita--celebra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amalakara Pippalai is said to have been the third gopala. His behavior and love of Godhead were uncommon, and thus he is celebrated all over the worl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Gaura-ganoddesa-dipika, verse 128, Kamalakara Pippalai is described as the third gopala. His former name was Mahabala. The Jagannatha Deity at Mahesa in Sri Ramapura was installed by Kamalakara Pippalai. This village of Mahesa is situated about two and a half miles from the Sri Ramapura railway station. The genealogy of the family of Kamalakara Pippalai is given as follows. Kamalakara Pippalai had a son named Caturbhuja, who had two sons named Narayana and Jagannatha. Narayana had one son named Jagadananda, and his son's name was Rajivalocana. During the time of Rajivalocana, there was a scarcity of finances for the worship of the Jagannatha Deity, and it is said that the Nawab of Dacca, whose name was Shah Suja, donated 1,185 bighas of land in the Bengali year 1060 (A.D. 1653). The land being the possession of Jagannatha, the village was named Jagannatha-pura. It is said that when Kamalakara Pippalai left home his younger brother Nidhipati Pippalai searched for him and in due course of time found him in the village of Mahesa. Nidhipati Pippalai tried his best to bring his elder brother home, but he would not return. Under these circumstances, Nidhipati Pippalai, with all his family members, came to Mahesa to reside. The members of this family still reside in the vicinity of the Mahesa village. Their family name is Adhikari, and they are a brahmana family.</w:t>
      </w:r>
    </w:p>
    <w:p>
      <w:pPr>
        <w:pStyle w:val="Textosinformato"/>
        <w:rPr/>
      </w:pPr>
      <w:r>
        <w:rPr>
          <w:rFonts w:eastAsia="Courier New"/>
        </w:rPr>
        <w:t xml:space="preserve">   </w:t>
      </w:r>
      <w:r>
        <w:rPr/>
        <w:t>The history of the Jagannatha temple in Mahesa is as follows. One devotee of the name Dhruvananda went to see Lord Jagannatha, Balarama and Subhadra at Jagannatha Puri, wanting to offer food to Jagannathaji that he had cooked with his own hands. This being his desire, one night Jagannathaji appeared to him in a dream and asked him to go to Mahesa on the bank of the Ganges and there start worship of Him in a temple. Thus Dhruvananda went to Mahesa, where he saw the three deities--Jagannatha, Balarama and Subhadra--floating in the Ganges. He picked up all those deities and installed them in a small cottage, and with great satisfaction he executed the worship of Lord Jagannatha. When he became old, he was very anxious to hand over the worship to the charge of someone reliable, and in a dream he got permission from Jagannatha Prabhu to hand it over to a person whom he would meet the next morning. The next morning he met Kamalakara Pippalai, who was formerly an inhabitant of the village Khalijuli in the Sundaravana Forest area of Bengal and was a pure Vaisnava, a great devotee of Lord Jagannatha; thus he immediately gave him charge of the worship. In this way, Kamalakara Pippalai became the worshiper of Lord Jagannatha, and since then his family members have been designated as Adhikari, which means "one who is empowered to worship the Lord." These Adhikaris belong to a respectable brahmana family. Five types of upper-class brahmanas are recognized by the surname Pippalai.</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ryadasa sarakhela, tanra bhai krsnadasa</w:t>
      </w:r>
    </w:p>
    <w:p>
      <w:pPr>
        <w:pStyle w:val="Textosinformato"/>
        <w:rPr/>
      </w:pPr>
      <w:r>
        <w:rPr>
          <w:rFonts w:eastAsia="Courier New"/>
        </w:rPr>
        <w:t xml:space="preserve">               </w:t>
      </w:r>
      <w:r>
        <w:rPr/>
        <w:t>nityanande drdha visvasa, premera niv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ryadasa sarakhela--of the name Suryadasa Sarakhela; tanra bhai--his brother; krsnadasa--of the name Krsnadasa; nityanande--unto Lord Nityananda; drdha visvasa--firm faith; premera nivasa--the reservoir of all love of God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ryadasa Sarakhela and his younger brother Krsnadasa Sarakhela both possessed firm faith in Nityananda Prabhu. They were a reservoir of love of Godhea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Bhakti-ratnakara (Twelfth Wave), it is stated that a few miles from Navadvipa is a place called Saligrama that was the residence of Suryadasa Sarakhela. He was employed as a secretary in the Muslim government of that time, and thus he amassed a good fortune. Suryadasa had four brothers, all of whom were pure Vaisnavas. Vasudha and Jahnava were two daughters of Suryadasa Sarakhela.</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auridasa pandita yanra premoddanda-bhakti</w:t>
      </w:r>
    </w:p>
    <w:p>
      <w:pPr>
        <w:pStyle w:val="Textosinformato"/>
        <w:rPr/>
      </w:pPr>
      <w:r>
        <w:rPr>
          <w:rFonts w:eastAsia="Courier New"/>
        </w:rPr>
        <w:t xml:space="preserve">               </w:t>
      </w:r>
      <w:r>
        <w:rPr/>
        <w:t>krsna-prema dite, nite, dhare mahasak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auridasa pandita--of the name Gauridasa Pandita; yanra--whose; prema-uddanda-bhakti--the most elevated in love of Godhead and devotional service; krsna-prema--love of Krsna; dite--to deliver; nite--and to receive; dhare--empowered; mahasakti--great potenc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Gauridasa Pandita, the emblem of the most elevated devotional service in love of Godhead, had the greatest potency to receive and deliver such lov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said that Gauridasa Pandita was always patronized by King Krsnadasa, the son of Harihoda. Gauridasa Pandita lived in the village of Saligrama, which is situated a few miles from the railway station Mudagacha, and later he came to reside in Ambika-kalana. It is stated in the Gaura-ganoddesa-dipika, verse 128, that formerly he was Subala, one of the cowherd boyfriends of Krsna and Balarama in Vrndavana. Gauridasa Pandita was the younger brother of Suryadasa Sarakhela, and with the permission of his elder brother he shifted his residence to the bank of the Ganges, living there in the town known as Ambika-kalana. Some of the names of the descendants of Gauridasa Pandita are as follows: (1) Sri Nrsimha-caitanya, (2) Krsnadasa, (3) Visnudasa, (4) Bada Balarama dasa, (5) Govinda, (6) Raghunatha, (7) Badu Gangadasa, (8) Auliya Gangarama, (9) Yadavacarya, (10) Hrdaya-caitanya, (11) Canda Haladara, (12) Mahesa Pandita, (13) Mukuta Raya, (14) Bhatuya Gangarama, (15) Auliya Caitanya, (16) Kaliya Krsnadasa, (17) Patuya Gopala, (18) Bada Jagannatha, (19) Nityananda, (20) Bhavi, (21) Jagadisa, (22) Raiya Krsnadasa and (22 1.2) Annapurna. The eldest son of Gauridasa Pandita was known as big Balarama, and the youngest was known as Raghunatha. The sons of Raghunatha were Mahesa Pandita and Govinda. Gauridasa Pandita's daughter was known as Annapurna.</w:t>
      </w:r>
    </w:p>
    <w:p>
      <w:pPr>
        <w:pStyle w:val="Textosinformato"/>
        <w:rPr/>
      </w:pPr>
      <w:r>
        <w:rPr>
          <w:rFonts w:eastAsia="Courier New"/>
        </w:rPr>
        <w:t xml:space="preserve">   </w:t>
      </w:r>
      <w:r>
        <w:rPr/>
        <w:t>The village Ambika-kalana, which is situated just across the river Ganges from Santipura, is two miles east of the Kalana-korta railway station, on the eastern railway. In Ambika-kalana there is a temple constructed by the Zamindar of Burdwan. In front of the temple there is a big tamarind tree, and it is said that Gauridasa Pandita and Lord Caitanya Mahaprabhu met underneath this tree. The place where the temple is situated is known as Ambika, and because it is in the area of Kalana, the village is known as Ambika-kalana. It is said that a copy of the Bhagavad-gita written by Sri Caitanya Mahaprabhu still exists in this temple.</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tyanande samarpila jati-kula-panti</w:t>
      </w:r>
    </w:p>
    <w:p>
      <w:pPr>
        <w:pStyle w:val="Textosinformato"/>
        <w:rPr/>
      </w:pPr>
      <w:r>
        <w:rPr>
          <w:rFonts w:eastAsia="Courier New"/>
        </w:rPr>
        <w:t xml:space="preserve">                </w:t>
      </w:r>
      <w:r>
        <w:rPr/>
        <w:t>sri-caitanya-nityanande kari pranap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tyanande--to Lord Nityananda; samarpila--he offered; jati--caste distinction; kula--family; panti--fellowship; sri-caitanya--Lord Caitanya; nityanande--in Lord Nityananda; kari--making; prana-pati--the Lords of his lif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king Lord Caitanya and Lord Nityananda the Lords of his life, Gauridasa Pandita sacrificed everything for the service of Lord Nityananda, even the fellowship of his own family.</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tyananda prabhura priya----pandita purandara</w:t>
      </w:r>
    </w:p>
    <w:p>
      <w:pPr>
        <w:pStyle w:val="Textosinformato"/>
        <w:rPr/>
      </w:pPr>
      <w:r>
        <w:rPr>
          <w:rFonts w:eastAsia="Courier New"/>
        </w:rPr>
        <w:t xml:space="preserve">               </w:t>
      </w:r>
      <w:r>
        <w:rPr/>
        <w:t>premarnava-madhye phire yaichana mand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tyananda--Lord Nityananda Prabhu; prabhura--of the Lord; priya--very dear; pandita purandara--of the name Pandita Purandara; prema-arnava-madhye--in the ocean of love of Godhead; phire--moved; yaichana--exactly like; mandara--the Mandara Hil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thirteenth important devotee of Sri Nityananda Prabhu was Pandita Purandara, who moved in the ocean of love of Godhead just like the Mandara Hil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Pandita Purandara met Sri Nityananda Prabhu at Khadadaha. When Nityananda Prabhu visited this village, He danced very uncommonly, and His dancing captivated Purandara Pandita.The pandita was in the top of a tree, and upon seeing the dancing of Nityananda he jumped down on the ground and proclaimed himself to be Angada, one of the devotees in the camp of Hanuman during the pastimes of Lord Ramacandra.</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ramesvara-dasa----nityanandaika-sarana</w:t>
      </w:r>
    </w:p>
    <w:p>
      <w:pPr>
        <w:pStyle w:val="Textosinformato"/>
        <w:rPr/>
      </w:pPr>
      <w:r>
        <w:rPr>
          <w:rFonts w:eastAsia="Courier New"/>
        </w:rPr>
        <w:t xml:space="preserve">               </w:t>
      </w:r>
      <w:r>
        <w:rPr/>
        <w:t>krsna-bhakti paya, tanre ye kare sma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ramesvara-dasa--of the name Paramesvara dasa; nityananda-eka-sarana--completely surrendered to the lotus feet of Nityananda; krsna-bhakti paya--gets love of Krsna; tanre--him; ye--anyone; kare--does; smarana--remember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aramesvara dasa, said to be the fifth gopala of krsna-lila, completely surrendered to the lotus feet of Nityananda. Anyone who remembers his name, Paramesvara dasa, will get love of Krsna very easil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Caitanya-bhagavata states that Paramesvara dasa, known sometimes as Paramesvari dasa, was the life and soul of Sri Nityananda Prabhu. The body of Paramesvara dasa was the place of Lord Nityananda's pastimes. Paramesvara dasa, who lived for some time at Khadadaha village, was always filled with the ecstasy of a cowherd boy. Formerly he was Arjuna, a friend of Krsna and Balarama. He was the fifth among the twelve gopalas. He accompanied Srimati Jahnava-devi when she performed the festival at Kheturi. It is stated in the Bhakti-ratnakara that by the order of Srimati Jahnava-mata, he installed Radha-Gopinatha in the temple at Atapura in the district of Hugali. The Atapura station is on the narrow-gauge railway line between Howrah and Amata. Another temple in Atapura, established by the Mitra family, is known as the Radha-Govinda temple. In front of the temple, in a very attractive place among two bakula trees and a kadamba tree, is the tomb of Paramesvari Thakura, and above it is an altar with a tulasi bush. It is said that only one flower a year comes out of the kadamba tree. It is offered to the Deity.</w:t>
      </w:r>
    </w:p>
    <w:p>
      <w:pPr>
        <w:pStyle w:val="Textosinformato"/>
        <w:rPr/>
      </w:pPr>
      <w:r>
        <w:rPr>
          <w:rFonts w:eastAsia="Courier New"/>
        </w:rPr>
        <w:t xml:space="preserve">   </w:t>
      </w:r>
      <w:r>
        <w:rPr/>
        <w:t>Paramesvari Thakura belonged, it is said, to a vaidya family. A descendant of his brother's is at present a worshiper in the temple. Some of their family members still reside in the district of Hugali, near the post office of Canditala. The descendants of Paramesvari Thakura took many disciples from brahmana families, but as these descendants gradually took to the profession of physicians, persons from brahmana families ceased becoming their disciples. The family titles of Paramesvari's descendants are Adhikari and Gupta. Unfortunately, his family members do not worship the Deity directly; they have engaged paid brahmanas to worship the Deity. In the temple, Baladeva and Sri Sri Radha-Gopinatha are together on the throne. It is supposed that the Deity of Baladeva was installed later because according to transcendental mellow, Baladeva, Krsna and Radha cannot stay on the same throne. On the full moon day of Vaisakha (April-May), the disappearance festival of Paramesvari Thakura is observed in this temple.</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gadisa pandita haya jagat-pavana</w:t>
      </w:r>
    </w:p>
    <w:p>
      <w:pPr>
        <w:pStyle w:val="Textosinformato"/>
        <w:rPr/>
      </w:pPr>
      <w:r>
        <w:rPr>
          <w:rFonts w:eastAsia="Courier New"/>
        </w:rPr>
        <w:t xml:space="preserve">               </w:t>
      </w:r>
      <w:r>
        <w:rPr/>
        <w:t>krsna-premamrta varse, yena varsa g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gadisa pandita--of the name Jagadisa Pandita; haya--becomes; jagat-pavana--the deliverer of the world; krsna-prema-amrta varse--he always pours torrents of devotional service; yena--like; varsa--rainfall; ghana--heav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Jagadisa Pandita, the fifteenth branch of Lord Nityananda's followers, was the deliverer of the entire world. Devotional love of Krsna showered from him like torrents of rai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Descriptions of Jagadisa Pandita are available from Caitanya-bhagavata, Adi-lila, Chapter Six, and Caitanya-caritamrta, Adi-lila, Chapter Fourteen. He belonged to the village of Yasada-grama, in the district of Nadia near the Cakadaha railway station. His father, the son of Bhatta Narayana, was named Kamalaksa. Both his father and mother were great devotees of Lord Visnu, and after their death, Jagadisa, with his wife Duhkhini and brother Mahesa, left his birthplace and came to Sri Mayapur to live in the company of Jagannatha Misra and other Vaisnavas. Lord Caitanya asked Jagadisa to go to Jagannatha Puri to preach the hari-nama-sankirtana movement. After returning from Jagannatha Puri, on the order of Lord Jagannatha he established Deities of Jagannatha in the village of Yasada-grama. It is said that when Jagadisa Pandita brought the Deity of Jagannatha to Yasada-grama, he tied the heavy Deity to a stick and thus brought Him to the village. The priests of the temple still show the stick used by Jagadisa Pandita to carry the Jagannatha Deity.</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tyananda-priyabhrtya pandita dhananjaya</w:t>
      </w:r>
    </w:p>
    <w:p>
      <w:pPr>
        <w:pStyle w:val="Textosinformato"/>
        <w:rPr/>
      </w:pPr>
      <w:r>
        <w:rPr>
          <w:rFonts w:eastAsia="Courier New"/>
        </w:rPr>
        <w:t xml:space="preserve">                </w:t>
      </w:r>
      <w:r>
        <w:rPr/>
        <w:t>atyanta virakta, sada krsna-premam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tyananda-priya-bhrtya--another dear servant of Nityananda Prabhu; pandita dhananjaya--of the name Pandita Dhananjaya; atyanta--very much; virakta--renounced; sada--always; krsna-prema-maya--merged in love of Krs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ixteenth dear servant of Nityananda Prabhu was Dhananjaya Pandita. He was very much renounced and always merged in love of Krsn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Pandita Dhananjaya was a resident of the village in Katwa named Sitala. He was one of the twelve gopalas. His former name, according to Gaura-ganoddesa-dipika, verse 127, was Vasudama. Sitala-grama is situated near the Mangalakota police station and Kaicara post office in the district of Burdwan. On the narrow railway from Burdwan to Katwa is a railway station about nine miles from Kutwa known as Kaicara. One has to go about a mile northeast of this station to reach Sitala. The temple was a thatched house with walls made of dirt. Some time ago, the Zamindars of Bajaravana Kabasi, the Mulliks, constructed a big house for the purpose of a temple, but for the last sixty-five years the temple has been broken down and abandoned. The foundation of the old temple is still visible. There is a tulasi pillar near the temple, and every year during the month of January the disappearance day of Dhananjaya is observed. It is said that for some time Pandita Dhananjaya was in a sankirtana party under the direction of Sri Caitanya Mahaprabhu, and then he went to Vrndavana. Before going to Vrndavana, he lived for some time in a village named Sancadapancada, which is six miles south of the Memari railway station. Sometimes this village is also known as "the place of Dhananjaya" (Dhananjayera Pata). After some time, he left the responsibility for worship with a disciple and went back to Vrndavana. After returning from Vrndavana to Sitala-grama, he established a Deity of Gaurasundara in the temple. The descendants of Pandita Dhananjaya still live in Sitala-grama and look after the temple worship.</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hesa pandita----vrajera udara gopala</w:t>
      </w:r>
    </w:p>
    <w:p>
      <w:pPr>
        <w:pStyle w:val="Textosinformato"/>
        <w:rPr/>
      </w:pPr>
      <w:r>
        <w:rPr>
          <w:rFonts w:eastAsia="Courier New"/>
        </w:rPr>
        <w:t xml:space="preserve">                </w:t>
      </w:r>
      <w:r>
        <w:rPr/>
        <w:t>dhakka-vadye nrtya kare preme matoya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hesa pandita--of the name Mahesa Pandita; vrajera--of Vrndavana; udara--very liberal; gopala--cowherd boy; dhakka-vadye--with the beating of a kettledrum; nrtya kare--used to dance; preme--in love; matoyala--as if a madma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hesa Pandita, the seventh of the twelve gopalas, was very liberal. In great love of Krsna he danced to the beating of a kettledrum like a madma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village of Mahesa Pandita, which is known as Palapada, is situated in the district of Nadia within a forest about one mile south of the Cakadaha railway station. The Ganges flows nearby. It is said that formerly Mahesa Pandita lived on the eastern side of Jirat in the village known as Masipura or Yasipura, and when Masipura merged into the riverbed of the Ganges, the Deities there were brought to Palapada, wh ich is situated in the midst of various villages such as Beledanga, Berigrama, Sukhasagara, Candude and Manasapota. (There are about fourteen villages, and the entire neighborhood is known as Pancanagara Paragana.) It is mentioned that Mahesa Pandita joined the festival performed by Sri Nityananda Prabhu at Panihati. Narottama dasa Thakura also joined in the festival, and Mahesa Pandita saw him on that occasion. In the temple of Mahesa Pandita there are Deities of Gaura-Nityananda, Sri Gopinatha, Sri Madana-mohana and Radha-Govinda, as well as a salagrama-sila.</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vadvipe purusottama pandita mahasaya</w:t>
      </w:r>
    </w:p>
    <w:p>
      <w:pPr>
        <w:pStyle w:val="Textosinformato"/>
        <w:rPr/>
      </w:pPr>
      <w:r>
        <w:rPr>
          <w:rFonts w:eastAsia="Courier New"/>
        </w:rPr>
        <w:t xml:space="preserve">                 </w:t>
      </w:r>
      <w:r>
        <w:rPr/>
        <w:t>nityananda-name yanra mahonmada h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vadvipe purusottama--Purusottama of Navadvipa; pandita mahasaya--a very learned scholar; nityananda-name--in the name of Lord Nityananda Prabhu; yanra--whose; maha-unmada--great ecstasy; haya--becom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urusottama Pandita, a resident of Navadvipa, was the eighth gopala. He would become almost mad as soon as he heard the holy name of Nityananda Prabh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stated in the Caitanya-bhagavata that Purusottama Pandita was born in Navadvipa and was a great devotee of Lord Nityananda Prabhu. As one of the twelve gopalas, his former name was Stokakrsna.</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alarama dasa----krsna-prema-rasasvadi</w:t>
      </w:r>
    </w:p>
    <w:p>
      <w:pPr>
        <w:pStyle w:val="Textosinformato"/>
        <w:rPr/>
      </w:pPr>
      <w:r>
        <w:rPr>
          <w:rFonts w:eastAsia="Courier New"/>
        </w:rPr>
        <w:t xml:space="preserve">                  </w:t>
      </w:r>
      <w:r>
        <w:rPr/>
        <w:t>nityananda-name haya parama unmad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alarama-dasa--of the name Balarama dasa; krsna-prema-rasa--the nectar of always merging in love of Krsna; asvadi--fully tasting; nityananda-name--in the name of Sri Nityananda Prabhu; haya--becomes; parama--greatly; unmadi--madden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alarama dasa always fully tasted the nectar of love of Krsna. Upon hearing the name of Nityananda Prabhu, he would become greatly maddened.</w:t>
      </w:r>
    </w:p>
    <w:p>
      <w:pPr>
        <w:pStyle w:val="Textosinformato"/>
        <w:rPr/>
      </w:pPr>
      <w:r>
        <w:rPr/>
      </w:r>
    </w:p>
    <w:p>
      <w:pPr>
        <w:pStyle w:val="Textosinformato"/>
        <w:rPr/>
      </w:pPr>
      <w:r>
        <w:rPr>
          <w:rFonts w:eastAsia="Courier New"/>
        </w:rPr>
        <w:t xml:space="preserve">                               </w:t>
      </w:r>
      <w:r>
        <w:rPr/>
        <w:t>TEXT 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ha-bhagavata yadunatha kavicandra</w:t>
      </w:r>
    </w:p>
    <w:p>
      <w:pPr>
        <w:pStyle w:val="Textosinformato"/>
        <w:rPr/>
      </w:pPr>
      <w:r>
        <w:rPr>
          <w:rFonts w:eastAsia="Courier New"/>
        </w:rPr>
        <w:t xml:space="preserve">                 </w:t>
      </w:r>
      <w:r>
        <w:rPr/>
        <w:t>yanhara hrdaye nrtya kare nityanand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ha-bhagavata--a great devotee; yadunatha kavicandra--of the name Yadunatha Kavicandra; yanhara--whose; hrdaye--in the heart; nrtya--dancing; kare--does; nityananda--Lord Nityananda Prabh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adunatha Kavicandra was a great devotee. Lord Nityananda Prabhu always danced in his hear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Caitanya-bhagavata, Madhya-lila, Chapter One, it is said that a gentleman known as Ratnagarbha Acarya was a friend of Sri Caitanya Mahaprabhu's father. They were residents of the same village. He had three sons--Krsnananda, Jiva and Yadunatha Kavicandra.</w:t>
      </w:r>
    </w:p>
    <w:p>
      <w:pPr>
        <w:pStyle w:val="Textosinformato"/>
        <w:rPr/>
      </w:pPr>
      <w:r>
        <w:rPr/>
      </w:r>
    </w:p>
    <w:p>
      <w:pPr>
        <w:pStyle w:val="Textosinformato"/>
        <w:rPr/>
      </w:pPr>
      <w:r>
        <w:rPr>
          <w:rFonts w:eastAsia="Courier New"/>
        </w:rPr>
        <w:t xml:space="preserve">                               </w:t>
      </w:r>
      <w:r>
        <w:rPr/>
        <w:t>TEXT 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dhe yanra janma krsnadasa dvijavara</w:t>
      </w:r>
    </w:p>
    <w:p>
      <w:pPr>
        <w:pStyle w:val="Textosinformato"/>
        <w:rPr/>
      </w:pPr>
      <w:r>
        <w:rPr>
          <w:rFonts w:eastAsia="Courier New"/>
        </w:rPr>
        <w:t xml:space="preserve">                </w:t>
      </w:r>
      <w:r>
        <w:rPr/>
        <w:t>sri-nityanandera tenho parama kink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dhe--in West Bengal; yanra--whose; janma--birth; krsnadasa--of the name Krsnadasa; dvija-vara--the best brahmana; sri-nityanandera--of Nityananda Prabhu; tenho--he; parama--first-class; kinkara--serva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twenty-first devotee of Sri Nityananda in Bengal was Krsnadasa Brahmana, who was a first-class servant of the Lor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Radha-desa refers to the part of Bengal where the Ganges does not flow.</w:t>
      </w:r>
    </w:p>
    <w:p>
      <w:pPr>
        <w:pStyle w:val="Textosinformato"/>
        <w:rPr/>
      </w:pPr>
      <w:r>
        <w:rPr/>
      </w:r>
    </w:p>
    <w:p>
      <w:pPr>
        <w:pStyle w:val="Textosinformato"/>
        <w:rPr/>
      </w:pPr>
      <w:r>
        <w:rPr>
          <w:rFonts w:eastAsia="Courier New"/>
        </w:rPr>
        <w:t xml:space="preserve">                               </w:t>
      </w:r>
      <w:r>
        <w:rPr/>
        <w:t>TEXT 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la-krsnadasa bada vaisnava-pradhana</w:t>
      </w:r>
    </w:p>
    <w:p>
      <w:pPr>
        <w:pStyle w:val="Textosinformato"/>
        <w:rPr/>
      </w:pPr>
      <w:r>
        <w:rPr>
          <w:rFonts w:eastAsia="Courier New"/>
        </w:rPr>
        <w:t xml:space="preserve">                 </w:t>
      </w:r>
      <w:r>
        <w:rPr/>
        <w:t>nityananda-candra vinu nahi jane 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la-krsnadasa--of the name Kala Krsnadasa; bada--great; vaisnava-pradhana--first-class Vaisnava; nityananda-candra--Lord Nityananda; vinu--except; nahi jane--he did not know; ana--of anything el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twenty-second devotee of Lord Nityananda Prabhu was Kala Krsnadasa, who was the ninth cowherd boy. He was a first-class Vaisnava and did not know anything beyond Nityananda Prabh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Gaura-ganoddesa-dipika, verse 132), it is said that Kala Krsnadasa, who was also known as Kaliya Krsnadasa, was formerly a gopa (cowherd boy) of the name Lavanga. He was one of the twelve cowherd boys. Kaliya Krsnadasa had his headquarters in a village named Akaihata, which is situated in the district of Burdwan within the jurisdiction of the post office and police station of Katwa. It is situated on the road to Navadvipa. To reach Akaihata, one has to go from the Vyandela junction station to the Katwa railway station and then go about two miles, or one has to get off at the Danihata station and from there go one mile. The village of Akaihata is very small. In the month of Caitra, on the day of Varuni, there is a festival commemorating the disappearance day of Kala Krsnadasa.</w:t>
      </w:r>
    </w:p>
    <w:p>
      <w:pPr>
        <w:pStyle w:val="Textosinformato"/>
        <w:rPr/>
      </w:pPr>
      <w:r>
        <w:rPr/>
      </w:r>
    </w:p>
    <w:p>
      <w:pPr>
        <w:pStyle w:val="Textosinformato"/>
        <w:rPr/>
      </w:pPr>
      <w:r>
        <w:rPr>
          <w:rFonts w:eastAsia="Courier New"/>
        </w:rPr>
        <w:t xml:space="preserve">                               </w:t>
      </w:r>
      <w:r>
        <w:rPr/>
        <w:t>TEXT 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adasiva kaviraja----bada mahasaya</w:t>
      </w:r>
    </w:p>
    <w:p>
      <w:pPr>
        <w:pStyle w:val="Textosinformato"/>
        <w:rPr/>
      </w:pPr>
      <w:r>
        <w:rPr>
          <w:rFonts w:eastAsia="Courier New"/>
        </w:rPr>
        <w:t xml:space="preserve">                </w:t>
      </w:r>
      <w:r>
        <w:rPr/>
        <w:t>sri-purusottama-dasa----tanhara tan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adasiva kaviraja--of the name Sri Sadasiva Kaviraja; bada--great; mahasaya--respectable gentleman; sri-purusottama-dasa--of the name Sri Purusottama dasa; tanhara tanaya--his s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twenty-third and twenty-fourth prominent devotees of Nityananda Prabhu were Sadasiva Kaviraja and his son Purusottama dasa, who was the tenth gopala.</w:t>
      </w:r>
    </w:p>
    <w:p>
      <w:pPr>
        <w:pStyle w:val="Textosinformato"/>
        <w:rPr/>
      </w:pPr>
      <w:r>
        <w:rPr/>
      </w:r>
    </w:p>
    <w:p>
      <w:pPr>
        <w:pStyle w:val="Textosinformato"/>
        <w:rPr/>
      </w:pPr>
      <w:r>
        <w:rPr>
          <w:rFonts w:eastAsia="Courier New"/>
        </w:rPr>
        <w:t xml:space="preserve">                               </w:t>
      </w:r>
      <w:r>
        <w:rPr/>
        <w:t>TEXT 3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janma nimagna nityanandera carane</w:t>
      </w:r>
    </w:p>
    <w:p>
      <w:pPr>
        <w:pStyle w:val="Textosinformato"/>
        <w:rPr/>
      </w:pPr>
      <w:r>
        <w:rPr>
          <w:rFonts w:eastAsia="Courier New"/>
        </w:rPr>
        <w:t xml:space="preserve">                 </w:t>
      </w:r>
      <w:r>
        <w:rPr/>
        <w:t>nirantara balya-lila kare krsna-s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janma--from birth; nimagna--merged; nityanandera--of Lord Nityananda Prabhu; carane--in the lotus feet; nirantara--always; balya-lila--childish play; kare--does; krsna-sane--with Krs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rom birth, Purusottama dasa was merged in the service of the lotus feet of Lord Nityananda Prabhu, and he always engaged in childish play with Lord Krsn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adasiva Kaviraja and Nagara Purusottama, who were father and son, are described in the Caitanya-bhagavata as maha-bhagyavan, greatly fortunate. They belonged to the vaidya caste of physicians. The Gaura-ganoddesa-dipika, verse 156, says that Candravali, a most beloved gopi of Krsna's, later took birth as Sadasiva Kaviraja. In verses 194 and 200 it is said that Kamsari Sena, the father of Sadasiva Kaviraja, was formerly the gopi named Ratnavali in Krsna's pastimes. All the family members of Sadasiva Kaviraja were great devotees of Lord Caitanya Mahaprabhu. Purusottama dasa Thakura sometimes lived at Sukhasagara, near the Cakadaha and Simurali railway stations. All the Deities installed by Purusottama Thakura were formerly situated in Beledanga-grama, but when the temple was destroyed the Deities were brought to Sukhasagara. When that temple merged into the bed of the Ganges, the Deities were brought with Jahnava-mata's Deity to Sahebadanga Bedigrama. Since that place also has been destroyed, all the Deities are now situated in the village named Candude-grama, which is situated one mile up from Palapada, as referred to above.</w:t>
      </w:r>
    </w:p>
    <w:p>
      <w:pPr>
        <w:pStyle w:val="Textosinformato"/>
        <w:rPr/>
      </w:pPr>
      <w:r>
        <w:rPr/>
      </w:r>
    </w:p>
    <w:p>
      <w:pPr>
        <w:pStyle w:val="Textosinformato"/>
        <w:rPr/>
      </w:pPr>
      <w:r>
        <w:rPr>
          <w:rFonts w:eastAsia="Courier New"/>
        </w:rPr>
        <w:t xml:space="preserve">                               </w:t>
      </w:r>
      <w:r>
        <w:rPr/>
        <w:t>TEXT 4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nra putra----mahasaya sri-kanu thakura</w:t>
      </w:r>
    </w:p>
    <w:p>
      <w:pPr>
        <w:pStyle w:val="Textosinformato"/>
        <w:rPr/>
      </w:pPr>
      <w:r>
        <w:rPr>
          <w:rFonts w:eastAsia="Courier New"/>
        </w:rPr>
        <w:t xml:space="preserve">                 </w:t>
      </w:r>
      <w:r>
        <w:rPr/>
        <w:t>yanra dehe rahe krsna-premamrta-pu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nra putra--his son; mahasaya--a respectable gentleman; sri-kanu thakura--of the name Sri Kanu Thakura; yanra--whose; dehe--in the body; rahe--remained; krsna-prema-amrta-pura--the nectar of devotional service to Krs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Kanu Thakura, a very respectable gentleman, was the son of Purusottama dasa Thakura. He was such a great devotee that Lord Krsna always lived in his bod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o go to the headquarters of Kanu Thakura, one has to proceed by boat from the Jhikaragacha-ghata station to the river known as Kapotaksa. Otherwise, if one goes about two or two and a half miles from the Jhikaragacha-ghata station, he can see Bodhakhana, the headquarters of Kanu Thakura. The son of Sadasiva was Purusottama Thakura, and his son was Kanu Thakura. The descendants of Kanu Thakura know him as Nagara Purusottama. He was the cowherd boy named Dama during krsna-lila. It is said that just after the birth of Kanu Thakura, his mother, Jahnava, died. When he was about twelve days old, Sri Nityananda Prabhu took him to His home at Khadadaha. It is ascertained that Kanu Thakura was born some time in the Bengali year 942 (A.D. 1535). It is said that he took birth on the Ratha-yatra day. Because he was a great devotee of Lord Krsna from the very beginning of his life, Sri Nityananda Prabhu gave him the name Sisu Krsnadasa. When he was five years old he went to Vrndavana with Jahnava-mata, and upon seeing the ecstatic symptoms of Kanu Thakura, the Gosvamis gave him the name Kanai Thakura.</w:t>
      </w:r>
    </w:p>
    <w:p>
      <w:pPr>
        <w:pStyle w:val="Textosinformato"/>
        <w:rPr/>
      </w:pPr>
      <w:r>
        <w:rPr>
          <w:rFonts w:eastAsia="Courier New"/>
        </w:rPr>
        <w:t xml:space="preserve">   </w:t>
      </w:r>
      <w:r>
        <w:rPr/>
        <w:t>In the family of Kanu Thakura there is a Radha-Krsna Deity known as Pranavallabha. It is said that his family worshiped this Deity long before the appearance of Lord Caitanya Mahaprabhu. When there was a Maharashtrian invasion of Bengal, the family of Kanu Thakura was scattered, and after the invasion one Harikrsna Gosvami of that family came back to their original home, Bodhakhana, and re-established the Pranavallabha Deity. The descendants of the family still engage in the service of Pranavallabha. Kanu Thakura was present during the Khetari utsava, when Jahnava-devi and Virabhadra Gosvami were also present. One of Kanu Thakura's family members, Madhavacarya, married the daughter of Sri Nityananda Prabhu, who was named Gangadevi. Both Purusottama Thakura and Kanu Thakura had many disciples from brahmana families. Most of the disciplic descendants of Kanu Thakura now reside in the village named Gadabeta, by the river Silavati, in the Midnapore district.</w:t>
      </w:r>
    </w:p>
    <w:p>
      <w:pPr>
        <w:pStyle w:val="Textosinformato"/>
        <w:rPr/>
      </w:pPr>
      <w:r>
        <w:rPr/>
      </w:r>
    </w:p>
    <w:p>
      <w:pPr>
        <w:pStyle w:val="Textosinformato"/>
        <w:rPr/>
      </w:pPr>
      <w:r>
        <w:rPr>
          <w:rFonts w:eastAsia="Courier New"/>
        </w:rPr>
        <w:t xml:space="preserve">                               </w:t>
      </w:r>
      <w:r>
        <w:rPr/>
        <w:t>TEXT 4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ha-bhagavata-srestha datta uddharana</w:t>
      </w:r>
    </w:p>
    <w:p>
      <w:pPr>
        <w:pStyle w:val="Textosinformato"/>
        <w:rPr/>
      </w:pPr>
      <w:r>
        <w:rPr>
          <w:rFonts w:eastAsia="Courier New"/>
        </w:rPr>
        <w:t xml:space="preserve">                 </w:t>
      </w:r>
      <w:r>
        <w:rPr/>
        <w:t>sarva-bhave seve nityanandera ca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ha-bhagavata--great devotee; srestha--chief; datta--the surname Datta; uddharana--of the name Uddharana; sarva-bhave--in all respects; seve--worships; nityanandera--of Lord Nityananda; carana--lotus fee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Uddharana Datta Thakura, the eleventh among the twelve cowherd boys, was an exalted devotee of Lord Nityananda Prabhu. He worshiped the lotus feet of Lord Nityananda in all respect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Gaura-ganoddesa-dipika, verse 129, states that Uddharana Datta Thakura was formerly the cowherd boy of Vrndavana named Subahu. Uddharana Datta Thakura, previously known as Sri Uddharana Datta, was a resident of Saptagrama, which is situated on the bank of the Sarasvati River near the Trisabigha railway station in the district of Hugali. At the time of Uddharana Thakura, Saptagrama was a very big town, encompassing many other places such as Vasudeva-pura, Bansabediya, Krsnapura, Nityananda-pura, Sivapura, Sankhanagara and Saptagrama.</w:t>
      </w:r>
    </w:p>
    <w:p>
      <w:pPr>
        <w:pStyle w:val="Textosinformato"/>
        <w:rPr/>
      </w:pPr>
      <w:r>
        <w:rPr>
          <w:rFonts w:eastAsia="Courier New"/>
        </w:rPr>
        <w:t xml:space="preserve">   </w:t>
      </w:r>
      <w:r>
        <w:rPr/>
        <w:t>Calcutta was developed under British rule by the influential mercantile community, and especially by the suvarna-vanik community who came down from Saptagrama to establish their businesses and homes all over Calcutta. They were known as the Saptagrami mercantile community of Calcutta, and most of them belonged to the Mullik and Sil families. More than half of Calcutta belonged to this community, as did Srila Uddharana Thakura. Our paternal family also came from this district and belonged to the same community. The Mulliks of Calcutta are divided into two families, namely, the Sil family and De family. All the Mulliks of the De family originally belong to the same family and gotra. We also formerly belonged to the branch of the De family whose members, intimately connected with the Muslim rulers, received the title Mullik.</w:t>
      </w:r>
    </w:p>
    <w:p>
      <w:pPr>
        <w:pStyle w:val="Textosinformato"/>
        <w:rPr/>
      </w:pPr>
      <w:r>
        <w:rPr>
          <w:rFonts w:eastAsia="Courier New"/>
        </w:rPr>
        <w:t xml:space="preserve">   </w:t>
      </w:r>
      <w:r>
        <w:rPr/>
        <w:t>In the Caitanya-bhagavata, Antya-khanda, Chapter Five, it is said that Uddharana Datta was an extremely elevated and liberal Vaisnava. He was born with the right to worship Nityananda Prabhu. It is also stated that Nityananda Prabhu, after staying for some time in Khadadaha, came to Saptagrama and stayed in the house of Uddharana Datta. The suvarna-vanik community to which Uddharana Datta belonged was actually a Vaisnava community. Its members were bankers and gold merchants (suvarna means "gold," and vanik means "merchant"). Long ago there was a misunderstanding between Balla Sena and the suvarna-vanik community because of the great banker Gauri Sena. Balla Sena was taking loans from Gauri Sena and spending money extravagantly, and therefore Gauri Sena stopped supplying money. Balla Sena took revenge by instigating a social conspiracy to make the suvarna-vaniks outcastes, and since then they have been ostracized from the higher castes, namely, the brahmanas, ksatriyas and vaisyas. But by the grace of Srila Nityananda Prabhu, the suvarna-vanik community was again elevated. It is said in the Caitanya-bhagavata, yateka vanik-kula uddharana haite pavitra ha-ila dvidha nahika ihate: there is no doubt that all the community members of the suvarna-vanik society were again purified by Sri Nityananda Prabhu.</w:t>
      </w:r>
    </w:p>
    <w:p>
      <w:pPr>
        <w:pStyle w:val="Textosinformato"/>
        <w:rPr/>
      </w:pPr>
      <w:r>
        <w:rPr>
          <w:rFonts w:eastAsia="Courier New"/>
        </w:rPr>
        <w:t xml:space="preserve">   </w:t>
      </w:r>
      <w:r>
        <w:rPr/>
        <w:t>In Saptagrama there is still a temple with a six-armed Deity of Sri Caitanya Mahaprabhu that was personally worshiped by Srila Uddharana Datta Thakura. On the right side of Sri Caitanya Mahaprabhu is a Deity of Sri Nityananda Prabhu, and on the left side is Gadadhara Prabhu. There are also a Radha-Govinda murti and a salagrama-sila, and below the throne is a picture of Sri Uddharana Datta Thakura. In front of the temple there is now a big hall, and in front of the hall is a Madhavi-lata plant. The temple is in a very shady, cool and nicely situated location. When we returned from America in 1967, the executive committee members of this temple invited us to visit it, and thus we had the opportunity to visit this temple with some American students. Formerly, in our childhood, we visited this temple with our parents because all the members of the suvarna-vanik community enthusiastically take interest in this temple of Uddharana Datta Thakura. In the Bengali year 1283 (A.D. 1876) one babaji of the name Nitai dasa arranged for a donation of twelve bighas of land for this temple. The management of the temple later deteriorated, but then in 1306 (A.D. 1899), through the cooperation of the famous Balarama Mullik of Hugali, who was a subjudge, and many rich suvarna-vanik community members, the management of the temple improved greatly. Not more than fifty years ago, one of the family members of Uddharana Datta Thakura named Jagamohana Datta established a wooden murti(statue) of Uddharana Datta Thakura in the temple, but that murti is no longer there; at present, a picture of Uddharana Datta Thakura is worshiped. It is understood, however, that the wooden murti of Uddharana Thakura was taken away by Sri Madana-mohana Datta and is now being worshiped with a salagrama-sila by Srinatha Datta.</w:t>
      </w:r>
    </w:p>
    <w:p>
      <w:pPr>
        <w:pStyle w:val="Textosinformato"/>
        <w:rPr/>
      </w:pPr>
      <w:r>
        <w:rPr>
          <w:rFonts w:eastAsia="Courier New"/>
        </w:rPr>
        <w:t xml:space="preserve">   </w:t>
      </w:r>
      <w:r>
        <w:rPr/>
        <w:t>Uddharana Datta Thakura was the manager of the estate of a big Zamindar in Naihati, about one and a half miles north of Katwa. The relics of this royal family are still visible near the Dainhata station. Since Uddharana Datta Thakura was the manager of the estate, it was also known as Uddharana-pura. Uddharana Datta Thakura installed Nitai-Gaura Deities that were later brought to the house of the Zamindar, which was known as Vanaoyaribada. Srila Uddharana Datta Thakura remained a householder throughout his life. His father's name was Srikara Datta, his mother's name was Bhadravati, and his son's name was Srinivasa Datta.</w:t>
      </w:r>
    </w:p>
    <w:p>
      <w:pPr>
        <w:pStyle w:val="Textosinformato"/>
        <w:rPr/>
      </w:pPr>
      <w:r>
        <w:rPr/>
      </w:r>
    </w:p>
    <w:p>
      <w:pPr>
        <w:pStyle w:val="Textosinformato"/>
        <w:rPr/>
      </w:pPr>
      <w:r>
        <w:rPr>
          <w:rFonts w:eastAsia="Courier New"/>
        </w:rPr>
        <w:t xml:space="preserve">                               </w:t>
      </w:r>
      <w:r>
        <w:rPr/>
        <w:t>TEXT 4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carya vaisnavananda bhakti-adhikari</w:t>
      </w:r>
    </w:p>
    <w:p>
      <w:pPr>
        <w:pStyle w:val="Textosinformato"/>
        <w:rPr/>
      </w:pPr>
      <w:r>
        <w:rPr>
          <w:rFonts w:eastAsia="Courier New"/>
        </w:rPr>
        <w:t xml:space="preserve">               </w:t>
      </w:r>
      <w:r>
        <w:rPr/>
        <w:t>purve nama chila yanra 'raghunatha pur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carya--teacher; vaisnavananda--of the name Vaisnavananda; bhakti--devotional service; adhikari--fit candidate; purve--previously; nama--name; chila--was; yanra--whose; raghunatha puri--of the name Raghunatha Pur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twenty-seventh prominent devotee of Nityananda Prabhu was Acarya Vaisnavananda, a great personality in devotional service. He was formerly known as Raghunatha Puri.</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Gaura-ganoddesa-dipika, verse 97, it is said that Raghunatha Puri was previously very powerful in the eight mystic successes. He was an incarnation of one of the successes.</w:t>
      </w:r>
    </w:p>
    <w:p>
      <w:pPr>
        <w:pStyle w:val="Textosinformato"/>
        <w:rPr/>
      </w:pPr>
      <w:r>
        <w:rPr/>
      </w:r>
    </w:p>
    <w:p>
      <w:pPr>
        <w:pStyle w:val="Textosinformato"/>
        <w:rPr/>
      </w:pPr>
      <w:r>
        <w:rPr>
          <w:rFonts w:eastAsia="Courier New"/>
        </w:rPr>
        <w:t xml:space="preserve">                               </w:t>
      </w:r>
      <w:r>
        <w:rPr/>
        <w:t>TEXT 4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snudasa, nandana, gangadasa----tina bhai</w:t>
      </w:r>
    </w:p>
    <w:p>
      <w:pPr>
        <w:pStyle w:val="Textosinformato"/>
        <w:rPr/>
      </w:pPr>
      <w:r>
        <w:rPr>
          <w:rFonts w:eastAsia="Courier New"/>
        </w:rPr>
        <w:t xml:space="preserve">                </w:t>
      </w:r>
      <w:r>
        <w:rPr/>
        <w:t>purve yanra ghare chila thakura nita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snudasa--of the name Visnudasa; nandana--of the name Nandana; gangadasa--of the name Gangadasa; tina bhai--three brothers; purve--previously; yanra--whose; ghare--in the house; chila--stayed; thakura nitai--Nityananda Prabh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nother important devotee of Lord Nityananda Prabhu was Visnudasa, who had two brothers, Nandana and Gangadasa. Lord Nityananda Prabhu sometimes stayed at their hous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three brothers Visnudasa, Nandana and Gangadasa were residents of Navadvipa and belonged to the Bhattacarya brahmana family. Both Visnudasa and Gangadasa stayed for some time with Sri Caitanya Mahaprabhu at Jagannatha Puri, and the Caitanya-bhagavata states that formerly Nityananda Prabhu stayed at their house.</w:t>
      </w:r>
    </w:p>
    <w:p>
      <w:pPr>
        <w:pStyle w:val="Textosinformato"/>
        <w:rPr/>
      </w:pPr>
      <w:r>
        <w:rPr/>
      </w:r>
    </w:p>
    <w:p>
      <w:pPr>
        <w:pStyle w:val="Textosinformato"/>
        <w:rPr/>
      </w:pPr>
      <w:r>
        <w:rPr>
          <w:rFonts w:eastAsia="Courier New"/>
        </w:rPr>
        <w:t xml:space="preserve">                               </w:t>
      </w:r>
      <w:r>
        <w:rPr/>
        <w:t>TEXT 4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tyananda-bhrtya----paramananda upadhyaya</w:t>
      </w:r>
    </w:p>
    <w:p>
      <w:pPr>
        <w:pStyle w:val="Textosinformato"/>
        <w:rPr/>
      </w:pPr>
      <w:r>
        <w:rPr>
          <w:rFonts w:eastAsia="Courier New"/>
        </w:rPr>
        <w:t xml:space="preserve">                </w:t>
      </w:r>
      <w:r>
        <w:rPr/>
        <w:t>sri-jiva pandita nityananda-guna g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tyananda-bhrtya--servant of Nityananda Prabhu; paramananda upadhyaya--of the name Paramananda Upadhyaya; sri-jiva pandita--of the name Sri Jiva Pandita; nityananda--Lord Nityananda Prabhu; guna--qualities; gaya--glorifi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aramananda Upadhyaya was Nityananda Prabhu's great servitor. Sri Jiva Pandita glorified the qualities of Sri Nityananda Prabh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 Paramananda Upadhyaya was an advanced devotee. His name is mentioned in the Caitanya-bhagavata, where Sri Jiva Pandita is also mentioned as the second son of Ratnagarbha Acarya and a childhood friend of Hadai Ojha, the father of Nityananda Prabhu. In the Gaura-ganoddesa-dipika, verse 169, it is said that Sri Jiva Pandita was formerly the gopi named Indira.</w:t>
      </w:r>
    </w:p>
    <w:p>
      <w:pPr>
        <w:pStyle w:val="Textosinformato"/>
        <w:rPr/>
      </w:pPr>
      <w:r>
        <w:rPr/>
      </w:r>
    </w:p>
    <w:p>
      <w:pPr>
        <w:pStyle w:val="Textosinformato"/>
        <w:rPr/>
      </w:pPr>
      <w:r>
        <w:rPr>
          <w:rFonts w:eastAsia="Courier New"/>
        </w:rPr>
        <w:t xml:space="preserve">                               </w:t>
      </w:r>
      <w:r>
        <w:rPr/>
        <w:t>TEXT 4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ramananda gupta----krsna-bhakta mahamati</w:t>
      </w:r>
    </w:p>
    <w:p>
      <w:pPr>
        <w:pStyle w:val="Textosinformato"/>
        <w:rPr/>
      </w:pPr>
      <w:r>
        <w:rPr>
          <w:rFonts w:eastAsia="Courier New"/>
        </w:rPr>
        <w:t xml:space="preserve">                </w:t>
      </w:r>
      <w:r>
        <w:rPr/>
        <w:t>purve yanra ghare nityanandera vas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ramananda gupta--of the name Paramananda Gupta; krsna-bhakta--a great devotee of Lord Krsna; maha-mati--advanced in spiritual consciousness; purve--formerly; yanra--whose; ghare--in the house; nityanandera--of Lord Nityananda Prabhu; vasati--reside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thirty-first devotee of Lord Nityananda Prabhu was Paramananda Gupta, who was greatly devoted to Lord Krsna and highly advanced in spiritual consciousness. Formerly Nityananda Prabhu also resided at his house for some tim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Paramananda Gupta composed a prayer to Lord Krsna known as Krsna-stavavali. In the Gaura-ganoddesa-dipika, verses 194 and 199, it is stated that he was formerly the gopi named Manjumedha.</w:t>
      </w:r>
    </w:p>
    <w:p>
      <w:pPr>
        <w:pStyle w:val="Textosinformato"/>
        <w:rPr/>
      </w:pPr>
      <w:r>
        <w:rPr/>
      </w:r>
    </w:p>
    <w:p>
      <w:pPr>
        <w:pStyle w:val="Textosinformato"/>
        <w:rPr/>
      </w:pPr>
      <w:r>
        <w:rPr>
          <w:rFonts w:eastAsia="Courier New"/>
        </w:rPr>
        <w:t xml:space="preserve">                               </w:t>
      </w:r>
      <w:r>
        <w:rPr/>
        <w:t>TEXT 4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rayana, krsnadasa ara manohara</w:t>
      </w:r>
    </w:p>
    <w:p>
      <w:pPr>
        <w:pStyle w:val="Textosinformato"/>
        <w:rPr/>
      </w:pPr>
      <w:r>
        <w:rPr>
          <w:rFonts w:eastAsia="Courier New"/>
        </w:rPr>
        <w:t xml:space="preserve">                 </w:t>
      </w:r>
      <w:r>
        <w:rPr/>
        <w:t>devananda----cari bhai nitai-kink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rayana--of the name Narayana; krsnadasa--of the name Krsnadasa; ara--and; manohara--of the name Manohara; devananda--of the name Devananda; cari bhai--four brothers; nitai-kinkara--servants of Lord Nityananda Prabh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thirty-second, thirty-third, thirty-fourth and thirty-fifth prominent devotees were Narayana, Krsnadasa, Manohara and Devananda, who always engaged in the service of Lord Nityananda.</w:t>
      </w:r>
    </w:p>
    <w:p>
      <w:pPr>
        <w:pStyle w:val="Textosinformato"/>
        <w:rPr/>
      </w:pPr>
      <w:r>
        <w:rPr/>
      </w:r>
    </w:p>
    <w:p>
      <w:pPr>
        <w:pStyle w:val="Textosinformato"/>
        <w:rPr/>
      </w:pPr>
      <w:r>
        <w:rPr>
          <w:rFonts w:eastAsia="Courier New"/>
        </w:rPr>
        <w:t xml:space="preserve">                               </w:t>
      </w:r>
      <w:r>
        <w:rPr/>
        <w:t>TEXT 4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oda krsnadasa----nityananda-prabhu-prana</w:t>
      </w:r>
    </w:p>
    <w:p>
      <w:pPr>
        <w:pStyle w:val="Textosinformato"/>
        <w:rPr/>
      </w:pPr>
      <w:r>
        <w:rPr>
          <w:rFonts w:eastAsia="Courier New"/>
        </w:rPr>
        <w:t xml:space="preserve">                  </w:t>
      </w:r>
      <w:r>
        <w:rPr/>
        <w:t>nityananda-pada vinu nahi jane 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oda krsnadasa--of the name Hoda Krsnadasa; nityananda-prabhu--of Lord Nityananda; prana--life and soul; nityananda-pada--the lotus feet of Lord Nityananda; vinu--except; nahi--does not; jane--know; ana--anything el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thirty-sixth devotee of Lord Nityananda was Hoda Krsnadasa, whose life and soul was Nityananda Prabhu. He was always dedicated to the lotus feet of Nityananda, and he knew no one else but Hi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residence of Krsnadasa Hoda was Badagachi, which is now in Bangladesh.</w:t>
      </w:r>
    </w:p>
    <w:p>
      <w:pPr>
        <w:pStyle w:val="Textosinformato"/>
        <w:rPr/>
      </w:pPr>
      <w:r>
        <w:rPr/>
      </w:r>
    </w:p>
    <w:p>
      <w:pPr>
        <w:pStyle w:val="Textosinformato"/>
        <w:rPr/>
      </w:pPr>
      <w:r>
        <w:rPr>
          <w:rFonts w:eastAsia="Courier New"/>
        </w:rPr>
        <w:t xml:space="preserve">                               </w:t>
      </w:r>
      <w:r>
        <w:rPr/>
        <w:t>TEXT 4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kadi, mukunda, surya, madhava, sridhara</w:t>
      </w:r>
    </w:p>
    <w:p>
      <w:pPr>
        <w:pStyle w:val="Textosinformato"/>
        <w:rPr/>
      </w:pPr>
      <w:r>
        <w:rPr>
          <w:rFonts w:eastAsia="Courier New"/>
        </w:rPr>
        <w:t xml:space="preserve">                </w:t>
      </w:r>
      <w:r>
        <w:rPr/>
        <w:t>ramananda vasu, jagannatha, mahidh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kadi--of the name Nakadi; mukunda--of the name Mukunda; surya--of the name Surya; madhava--of the name Madhava; sridhara--of the name Sridhara; ramananda vasu--of the name Ramananda Vasu; jagannatha--of the name Jagannatha; mahidhara--of the name Mahidhar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mong Lord Nityananda's devotees, Nakadi was the thirty-seventh, Mukunda the thirty-eighth, Surya the thirty-ninth, Madhava the fortieth, Sridhara the forty-first, Ramananda the forty-second, Jagannatha the forty-third and Mahidhara the forty-fourth.</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dhara was the twelfth gopala.</w:t>
      </w:r>
    </w:p>
    <w:p>
      <w:pPr>
        <w:pStyle w:val="Textosinformato"/>
        <w:rPr/>
      </w:pPr>
      <w:r>
        <w:rPr/>
      </w:r>
    </w:p>
    <w:p>
      <w:pPr>
        <w:pStyle w:val="Textosinformato"/>
        <w:rPr/>
      </w:pPr>
      <w:r>
        <w:rPr>
          <w:rFonts w:eastAsia="Courier New"/>
        </w:rPr>
        <w:t xml:space="preserve">                               </w:t>
      </w:r>
      <w:r>
        <w:rPr/>
        <w:t>TEXT 4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manta, gokula-dasa hariharananda</w:t>
      </w:r>
    </w:p>
    <w:p>
      <w:pPr>
        <w:pStyle w:val="Textosinformato"/>
        <w:rPr/>
      </w:pPr>
      <w:r>
        <w:rPr>
          <w:rFonts w:eastAsia="Courier New"/>
        </w:rPr>
        <w:t xml:space="preserve">                 </w:t>
      </w:r>
      <w:r>
        <w:rPr/>
        <w:t>sivai, nandai, avadhuta paramanand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manta--of the name Srimanta; gokula-dasa--of the name Gokula dasa; hariharananda--of the name Hariharananda; sivai--of the name Sivai; nandai--of the name Nandai; avadhuta paramananda--of the name Avadhuta Paramanand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manta was the forty-fifth, Gokula dasa the forty-sixth, Hariharananda the forty-seventh, Sivai the forty-eighth, Nandai the forty-ninth and Paramananda the fiftieth.</w:t>
      </w:r>
    </w:p>
    <w:p>
      <w:pPr>
        <w:pStyle w:val="Textosinformato"/>
        <w:rPr/>
      </w:pPr>
      <w:r>
        <w:rPr/>
      </w:r>
    </w:p>
    <w:p>
      <w:pPr>
        <w:pStyle w:val="Textosinformato"/>
        <w:rPr/>
      </w:pPr>
      <w:r>
        <w:rPr>
          <w:rFonts w:eastAsia="Courier New"/>
        </w:rPr>
        <w:t xml:space="preserve">                               </w:t>
      </w:r>
      <w:r>
        <w:rPr/>
        <w:t>TEXT 5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santa, navani hoda, gopala, sanatana</w:t>
      </w:r>
    </w:p>
    <w:p>
      <w:pPr>
        <w:pStyle w:val="Textosinformato"/>
        <w:rPr/>
      </w:pPr>
      <w:r>
        <w:rPr>
          <w:rFonts w:eastAsia="Courier New"/>
        </w:rPr>
        <w:t xml:space="preserve">                 </w:t>
      </w:r>
      <w:r>
        <w:rPr/>
        <w:t>visnai hajara, krsnananda, suloc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santa--of the name Vasanta; navani hoda--of the name Navani Hoda; gopala--of the name Gopala; sanatana--of the name Sanatana; visnai hajara--of the name Visnai Hajara; krsnananda--of the name Krsnananda; sulocana--of the name Suloca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Vasanta was the fifty-first, Navani Hoda the fifty-second, Gopala the fifty-third, Sanatana the fifty-fourth, Visnai the fifty-fifth, Krsnananda the fifty-sixth and Sulocana the fifty-seventh.</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Navani Hoda appears to have been the same person as Hoda Krsnadasa, the son of the King of Badagachi. His father's name was Hari Hoda. One can visit Badagachi by taking the Lalagola-ghata railway line. Formerly the Ganges flowed by Badagachi, but now it has become a canal known as the Kalsira Khala. Near the Mudagacha station is a village known as Saligrama in which King Krsnadasa arranged for the marriage of Sri Nityananda Prabhu, as described in the Bhakti-ratnakara,(Twelfth Wave). It is sometimes said that Navani Hoda was the son of Raja Krsnadasa. His descendants still live in Rukunapura, a village near Bahiragachi. They belong to the daksina-radhiya-kayastha community, but, having been reformed as brahmanas, they still initiate all classes of men.</w:t>
      </w:r>
    </w:p>
    <w:p>
      <w:pPr>
        <w:pStyle w:val="Textosinformato"/>
        <w:rPr/>
      </w:pPr>
      <w:r>
        <w:rPr/>
      </w:r>
    </w:p>
    <w:p>
      <w:pPr>
        <w:pStyle w:val="Textosinformato"/>
        <w:rPr/>
      </w:pPr>
      <w:r>
        <w:rPr>
          <w:rFonts w:eastAsia="Courier New"/>
        </w:rPr>
        <w:t xml:space="preserve">                               </w:t>
      </w:r>
      <w:r>
        <w:rPr/>
        <w:t>TEXT 5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msari sena, ramasena, ramacandra kaviraja</w:t>
      </w:r>
    </w:p>
    <w:p>
      <w:pPr>
        <w:pStyle w:val="Textosinformato"/>
        <w:rPr/>
      </w:pPr>
      <w:r>
        <w:rPr>
          <w:rFonts w:eastAsia="Courier New"/>
        </w:rPr>
        <w:t xml:space="preserve">              </w:t>
      </w:r>
      <w:r>
        <w:rPr/>
        <w:t>govinda, sriranga, mukunda, tina kaviraj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msari sena--of the name Kamsari Sena; ramasena--of the name Ramasena; ramacandra kaviraja--of the name Ramacandra Kaviraja; govinda--of the name Govinda; sriranga--of the name Sriranga; mukunda--of the name Mukunda; tina kaviraja--all three are Kavirajas, or physicia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fifty-eighth great devotee of Lord Nityananda Prabhu was Kamsari Sena, the fifty-ninth was Ramasena, the sixtieth was Ramacandra Kaviraja, and the sixty-first, sixty-second and sixty-third were Govinda, Sriranga and Mukunda, who were all physicia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 Ramacandra Kaviraja, the son of Khandavasi Ciranjiva and Sunanda, was a disciple of Srinivasa Acarya and the most intimate friend of Narottama dasa Thakura, who prayed several times for his association. His youngest brother was Govinda Kaviraja. Srila Jiva Gosvami very much appreciated Sri Ramacandra Kaviraja's great devotion to Lord Krsna and therefore gave him the title Kaviraja. Sri Ramacandra Kaviraja, who was perpetually disinterested in family life, greatly assisted in the preaching work of Srinivasa Acarya and Narottama dasa Thakura. He resided at first in Srikhanda but later in the village of Kumara-nagara on the bank of the Ganges.</w:t>
      </w:r>
    </w:p>
    <w:p>
      <w:pPr>
        <w:pStyle w:val="Textosinformato"/>
        <w:rPr/>
      </w:pPr>
      <w:r>
        <w:rPr>
          <w:rFonts w:eastAsia="Courier New"/>
        </w:rPr>
        <w:t xml:space="preserve">   </w:t>
      </w:r>
      <w:r>
        <w:rPr/>
        <w:t>Govinda Kaviraja was the brother of Ramacandra Kaviraja and youngest son of Ciranjiva of Srikhanda. Although at first a sakta, or worshiper of Goddess Durga, he was later initiated by Srinivasa Acarya Prabhu. Govinda Kaviraja also resided first in Srikhanda and then in Kumara-nagara, but later he moved to the village known as Teliya Budhari, on the southern bank of the river Padma. Since Govinda Kaviraja, the author of two books, Sangita-madhava and Gitamrta, was a great Vaisnava kavi, or poet, Srila Jiva Gosvami gave him the title Kaviraja. He is described in the Bhakti-ratnakara (Ninth Wave).</w:t>
      </w:r>
    </w:p>
    <w:p>
      <w:pPr>
        <w:pStyle w:val="Textosinformato"/>
        <w:rPr/>
      </w:pPr>
      <w:r>
        <w:rPr>
          <w:rFonts w:eastAsia="Courier New"/>
        </w:rPr>
        <w:t xml:space="preserve">   </w:t>
      </w:r>
      <w:r>
        <w:rPr/>
        <w:t>Kamsari Sena was formerly Ratnavali in Vraja, as described in the Gaura-ganoddesa-dipika, verses 194 and 200.</w:t>
      </w:r>
    </w:p>
    <w:p>
      <w:pPr>
        <w:pStyle w:val="Textosinformato"/>
        <w:rPr/>
      </w:pPr>
      <w:r>
        <w:rPr/>
      </w:r>
    </w:p>
    <w:p>
      <w:pPr>
        <w:pStyle w:val="Textosinformato"/>
        <w:rPr/>
      </w:pPr>
      <w:r>
        <w:rPr>
          <w:rFonts w:eastAsia="Courier New"/>
        </w:rPr>
        <w:t xml:space="preserve">                               </w:t>
      </w:r>
      <w:r>
        <w:rPr/>
        <w:t>TEXT 5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itambara, madhavacarya, dasa damodara</w:t>
      </w:r>
    </w:p>
    <w:p>
      <w:pPr>
        <w:pStyle w:val="Textosinformato"/>
        <w:rPr/>
      </w:pPr>
      <w:r>
        <w:rPr>
          <w:rFonts w:eastAsia="Courier New"/>
        </w:rPr>
        <w:t xml:space="preserve">                </w:t>
      </w:r>
      <w:r>
        <w:rPr/>
        <w:t>sankara, mukunda, jnana-dasa, manoh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itambara--of the name Pitambara; madhavacarya--of the name Madhavacarya; dasa damodara--of the name Damodara dasa; sankara--of the name Sankara; mukunda--of the name Mukunda; jnana-dasa--of the name Jnana dasa; manohara--of the name Manohar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mong the devotees of Lord Nityananda Prabhu, Pitambara was the sixty-fourth, Madhavacarya the sixty-fifth, Damodara dasa the sixty-sixth, Sankara the sixty-seventh, Mukunda the sixty-eighth, Jnana dasa the sixty-ninth and Manohara the seventieth.</w:t>
      </w:r>
    </w:p>
    <w:p>
      <w:pPr>
        <w:pStyle w:val="Textosinformato"/>
        <w:rPr/>
      </w:pPr>
      <w:r>
        <w:rPr/>
      </w:r>
    </w:p>
    <w:p>
      <w:pPr>
        <w:pStyle w:val="Textosinformato"/>
        <w:rPr/>
      </w:pPr>
      <w:r>
        <w:rPr>
          <w:rFonts w:eastAsia="Courier New"/>
        </w:rPr>
        <w:t xml:space="preserve">                               </w:t>
      </w:r>
      <w:r>
        <w:rPr/>
        <w:t>TEXT 5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rtaka gopala, ramabhadra, gauranga-dasa</w:t>
      </w:r>
    </w:p>
    <w:p>
      <w:pPr>
        <w:pStyle w:val="Textosinformato"/>
        <w:rPr/>
      </w:pPr>
      <w:r>
        <w:rPr>
          <w:rFonts w:eastAsia="Courier New"/>
        </w:rPr>
        <w:t xml:space="preserve">                </w:t>
      </w:r>
      <w:r>
        <w:rPr/>
        <w:t>nrsimha-caitanya, minaketana ramad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rtaka gopala--the dancer Gopala; ramabhadra--of the name Ramabhadra; gauranga-dasa--of the name Gauranga dasa; nrsimha-caitanya--of the name Nrsimha-caitanya; minaketana rama-dasa--of the name Minaketana Ramadas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dancer Gopala was the seventy-first, Ramabhadra the seventy-second, Gauranga dasa the seventy-third, Nrsimha-caitanya the seventy-fourth and Minaketana Ramadasa the seventy-fifth.</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Gaura-ganoddesa-dipika, verse 68, describes Minaketana Ramadasa as an incarnation of Sankarsana.</w:t>
      </w:r>
    </w:p>
    <w:p>
      <w:pPr>
        <w:pStyle w:val="Textosinformato"/>
        <w:rPr/>
      </w:pPr>
      <w:r>
        <w:rPr/>
      </w:r>
    </w:p>
    <w:p>
      <w:pPr>
        <w:pStyle w:val="Textosinformato"/>
        <w:rPr/>
      </w:pPr>
      <w:r>
        <w:rPr>
          <w:rFonts w:eastAsia="Courier New"/>
        </w:rPr>
        <w:t xml:space="preserve">                               </w:t>
      </w:r>
      <w:r>
        <w:rPr/>
        <w:t>TEXT 5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rndavana-dasa----narayanira nandana</w:t>
      </w:r>
    </w:p>
    <w:p>
      <w:pPr>
        <w:pStyle w:val="Textosinformato"/>
        <w:rPr/>
      </w:pPr>
      <w:r>
        <w:rPr>
          <w:rFonts w:eastAsia="Courier New"/>
        </w:rPr>
        <w:t xml:space="preserve">                </w:t>
      </w:r>
      <w:r>
        <w:rPr/>
        <w:t>'caitanya-mangala' yenho karila rac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rndavana-dasa--Srila Vrndavana dasa Thakura; narayanira nandana--son of Narayani; caitanya-mangala--the book of the name Caitanya-mangala; yenho--who; karila--did; racana--composi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Vrndavana dasa Thakura, the son of Srimati Narayani, composed Sri Caitanya-mangala [later known as Sri Caitanya-bhagavata].</w:t>
      </w:r>
    </w:p>
    <w:p>
      <w:pPr>
        <w:pStyle w:val="Textosinformato"/>
        <w:rPr/>
      </w:pPr>
      <w:r>
        <w:rPr/>
      </w:r>
    </w:p>
    <w:p>
      <w:pPr>
        <w:pStyle w:val="Textosinformato"/>
        <w:rPr/>
      </w:pPr>
      <w:r>
        <w:rPr>
          <w:rFonts w:eastAsia="Courier New"/>
        </w:rPr>
        <w:t xml:space="preserve">                               </w:t>
      </w:r>
      <w:r>
        <w:rPr/>
        <w:t>TEXT 5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gavate krsna-lila varnila vedavyasa</w:t>
      </w:r>
    </w:p>
    <w:p>
      <w:pPr>
        <w:pStyle w:val="Textosinformato"/>
        <w:rPr/>
      </w:pPr>
      <w:r>
        <w:rPr>
          <w:rFonts w:eastAsia="Courier New"/>
        </w:rPr>
        <w:t xml:space="preserve">               </w:t>
      </w:r>
      <w:r>
        <w:rPr/>
        <w:t>caitanya-lilate vyasa----vrndavana d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gavate--in Srimad-Bhagavatam; krsna-lila--the pastimes of Lord Krsna; varnila--described; veda-vyasa--Dvaipayana Vyasadeva; caitanya-lilate--in the pastimes of Lord Caitanya; vyasa--Vedavyasa; vrndavana dasa--Srila Vrndavana dasa Thakur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la Vyasadeva described the pastimes of Krsna in Srimad-Bhagavatam. The Vyasa of the pastimes of Lord Caitanya Mahaprabhu was Vrndavana das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la Vrndavana dasa Thakura was an incarnation of Vedavyasa and also a friendly cowherd boy named Kusumapida in krsna-lila. In other words, the author of Sri Caitanya-bhagavata, Srila Vrndavana dasa Thakura, the son of Srivasa Thakura's niece Narayani, was a combined incarnation of Vedavyasa and the cowherd boy Kusumapida. There is a descriptive statement by Srila Bhaktisiddhanta Sarasvati Thakura in his commentary on Sri Caitanya-bhagavata giving the biographical details of the life of Vrndavana dasa Thakura.</w:t>
      </w:r>
    </w:p>
    <w:p>
      <w:pPr>
        <w:pStyle w:val="Textosinformato"/>
        <w:rPr/>
      </w:pPr>
      <w:r>
        <w:rPr/>
      </w:r>
    </w:p>
    <w:p>
      <w:pPr>
        <w:pStyle w:val="Textosinformato"/>
        <w:rPr/>
      </w:pPr>
      <w:r>
        <w:rPr>
          <w:rFonts w:eastAsia="Courier New"/>
        </w:rPr>
        <w:t xml:space="preserve">                               </w:t>
      </w:r>
      <w:r>
        <w:rPr/>
        <w:t>TEXT 5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rvasakha-srestha virabhadra gosani</w:t>
      </w:r>
    </w:p>
    <w:p>
      <w:pPr>
        <w:pStyle w:val="Textosinformato"/>
        <w:rPr/>
      </w:pPr>
      <w:r>
        <w:rPr>
          <w:rFonts w:eastAsia="Courier New"/>
        </w:rPr>
        <w:t xml:space="preserve">                  </w:t>
      </w:r>
      <w:r>
        <w:rPr/>
        <w:t>tanra upasakha yata, tara anta na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rva-sakha-srestha--the best of all the branches; virabhadra gosani--of the name Virabhadra Gosani; tanra upasakha--His subbranches; yata--all; tara--of them; anta--limit; nai--there is no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mong all the branches of Sri Nityananda Prabhu, Virabhadra Gosani was the topmost. His subbranches were unlimited.</w:t>
      </w:r>
    </w:p>
    <w:p>
      <w:pPr>
        <w:pStyle w:val="Textosinformato"/>
        <w:rPr/>
      </w:pPr>
      <w:r>
        <w:rPr/>
      </w:r>
    </w:p>
    <w:p>
      <w:pPr>
        <w:pStyle w:val="Textosinformato"/>
        <w:rPr/>
      </w:pPr>
      <w:r>
        <w:rPr>
          <w:rFonts w:eastAsia="Courier New"/>
        </w:rPr>
        <w:t xml:space="preserve">                               </w:t>
      </w:r>
      <w:r>
        <w:rPr/>
        <w:t>TEXT 5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anta nityananda-gana----ke karu ganana</w:t>
      </w:r>
    </w:p>
    <w:p>
      <w:pPr>
        <w:pStyle w:val="Textosinformato"/>
        <w:rPr/>
      </w:pPr>
      <w:r>
        <w:rPr>
          <w:rFonts w:eastAsia="Courier New"/>
        </w:rPr>
        <w:t xml:space="preserve">                </w:t>
      </w:r>
      <w:r>
        <w:rPr/>
        <w:t>atma-pavitrata-hetu likhilan kata j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anta--unlimited; nityananda-gana--followers of Sri Nityananda Prabhu; ke karu--who can; ganana--count; atma-pavitrata--of self-purification; hetu--for the reason; likhilan--I have written; kata jana--some of the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o one can count the unlimited followers of Nityananda Prabhu. I have mentioned some of them just for my self-purification.</w:t>
      </w:r>
    </w:p>
    <w:p>
      <w:pPr>
        <w:pStyle w:val="Textosinformato"/>
        <w:rPr/>
      </w:pPr>
      <w:r>
        <w:rPr/>
      </w:r>
    </w:p>
    <w:p>
      <w:pPr>
        <w:pStyle w:val="Textosinformato"/>
        <w:rPr/>
      </w:pPr>
      <w:r>
        <w:rPr>
          <w:rFonts w:eastAsia="Courier New"/>
        </w:rPr>
        <w:t xml:space="preserve">                               </w:t>
      </w:r>
      <w:r>
        <w:rPr/>
        <w:t>TEXT 5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 sarva-sakha purna----pakva prema-phale</w:t>
      </w:r>
    </w:p>
    <w:p>
      <w:pPr>
        <w:pStyle w:val="Textosinformato"/>
        <w:rPr/>
      </w:pPr>
      <w:r>
        <w:rPr>
          <w:rFonts w:eastAsia="Courier New"/>
        </w:rPr>
        <w:t xml:space="preserve">                </w:t>
      </w:r>
      <w:r>
        <w:rPr/>
        <w:t>yare dekhe, tare diya bhasaila sakal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these; sarva-sakha--all branches; purna--complete; pakva prema-phale--with ripened fruits of love of Godhead; yare dekhe--whomever they see; tare diya--distributing to him; bhasaila--overflooded; sakale--all of the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these branches, the devotees of Lord Nityananda Prabhu, being full of ripened fruits of love of Krsna, distributed these fruits to all they met, flooding them with love of Krsna.</w:t>
      </w:r>
    </w:p>
    <w:p>
      <w:pPr>
        <w:pStyle w:val="Textosinformato"/>
        <w:rPr/>
      </w:pPr>
      <w:r>
        <w:rPr/>
      </w:r>
    </w:p>
    <w:p>
      <w:pPr>
        <w:pStyle w:val="Textosinformato"/>
        <w:rPr/>
      </w:pPr>
      <w:r>
        <w:rPr>
          <w:rFonts w:eastAsia="Courier New"/>
        </w:rPr>
        <w:t xml:space="preserve">                               </w:t>
      </w:r>
      <w:r>
        <w:rPr/>
        <w:t>TEXT 5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argala prema sabara, cesta anargala</w:t>
      </w:r>
    </w:p>
    <w:p>
      <w:pPr>
        <w:pStyle w:val="Textosinformato"/>
        <w:rPr/>
      </w:pPr>
      <w:r>
        <w:rPr>
          <w:rFonts w:eastAsia="Courier New"/>
        </w:rPr>
        <w:t xml:space="preserve">                </w:t>
      </w:r>
      <w:r>
        <w:rPr/>
        <w:t>prema dite, krsna dite dhare mahaba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argala--unchecked; prema--love of Krsna; sabara--of everyone of them; cesta--activity; anargala--unchecked; prema dite--to give love of Krsna; krsna dite--to deliver Krsna; dhare--they possess; mahabala--great strengt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these devotees had unlimited strength to deliver unobstructed, unceasing love of Krsna. By their own strength they could offer anyone Krsna and love of Krsn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la Bhaktivinoda Thakura has sung, krsna se tomara, krsna dite para, tomara sakati ache. In this song, Bhaktivinoda Thakura describes that a pure Vaisnava, as the proprietor of Krsna and love of Krsna, can deliver both to anyone and everyone he likes. Therefore to get Krsna and love of Krsna one must seek the mercy of pure devotees. Srila Visvanatha Cakravarti Thakura also says, yasya prasadad bhagavat-prasado yasyaprasadan na gatih kuto 'pi: "By the mercy of the spiritual master one is blessed by the mercy of Krsna. Without the grace of the spiritual master one cannot make any advancement." By the grace of a Vaisnava or bona fide spiritual master one can get both love of Godhead, Krsna, and Krsna Himself.</w:t>
      </w:r>
    </w:p>
    <w:p>
      <w:pPr>
        <w:pStyle w:val="Textosinformato"/>
        <w:rPr/>
      </w:pPr>
      <w:r>
        <w:rPr/>
      </w:r>
    </w:p>
    <w:p>
      <w:pPr>
        <w:pStyle w:val="Textosinformato"/>
        <w:rPr/>
      </w:pPr>
      <w:r>
        <w:rPr>
          <w:rFonts w:eastAsia="Courier New"/>
        </w:rPr>
        <w:t xml:space="preserve">                               </w:t>
      </w:r>
      <w:r>
        <w:rPr/>
        <w:t>TEXT 6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nksepe kahilan ei nityananda-gana</w:t>
      </w:r>
    </w:p>
    <w:p>
      <w:pPr>
        <w:pStyle w:val="Textosinformato"/>
        <w:rPr/>
      </w:pPr>
      <w:r>
        <w:rPr>
          <w:rFonts w:eastAsia="Courier New"/>
        </w:rPr>
        <w:t xml:space="preserve">               </w:t>
      </w:r>
      <w:r>
        <w:rPr/>
        <w:t>yanhara avadhi na paya 'sahasra-vad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nksepe--in brief; kahilan--described; ei--these; nityananda-gana--devotees of Lord Nityananda; yanhara--of whom; avadhi--limitation; na--does not; paya--get; sahasra-vadana--the thousand-mouthed Sesa Naga, on whom Lord Visnu l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have briefly described only some of the followers and devotees of Lord Nityananda Prabhu. Even the thousand-mouthed Sesa Naga cannot describe all of these unlimited devotees.</w:t>
      </w:r>
    </w:p>
    <w:p>
      <w:pPr>
        <w:pStyle w:val="Textosinformato"/>
        <w:rPr/>
      </w:pPr>
      <w:r>
        <w:rPr/>
      </w:r>
    </w:p>
    <w:p>
      <w:pPr>
        <w:pStyle w:val="Textosinformato"/>
        <w:rPr/>
      </w:pPr>
      <w:r>
        <w:rPr>
          <w:rFonts w:eastAsia="Courier New"/>
        </w:rPr>
        <w:t xml:space="preserve">                               </w:t>
      </w:r>
      <w:r>
        <w:rPr/>
        <w:t>TEXT 6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rupa-raghunatha-pade yara asa</w:t>
      </w:r>
    </w:p>
    <w:p>
      <w:pPr>
        <w:pStyle w:val="Textosinformato"/>
        <w:rPr/>
      </w:pPr>
      <w:r>
        <w:rPr>
          <w:rFonts w:eastAsia="Courier New"/>
        </w:rPr>
        <w:t xml:space="preserve">                  </w:t>
      </w:r>
      <w:r>
        <w:rPr/>
        <w:t>caitanya-caritamrta kahe krsnad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rupa--Srila Rupa Gosvami; raghunatha--Srila Raghunatha dasa Gosvami; pade--at the lotus feet; yara--whose; asa--expectation; caitanya-caritamrta--the book named Caitanya-caritamrta; kahe--describes; krsna-dasa--Srila Krsnadasa Kaviraja Gosvam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ith an ardent desire to serve the purpose of Sri Rupa and Sri Raghunatha, I, Krsnadasa, narrate Sri Caitanya-caritamrta, following in their footsteps.</w:t>
      </w:r>
    </w:p>
    <w:p>
      <w:pPr>
        <w:pStyle w:val="Textosinformato"/>
        <w:rPr/>
      </w:pPr>
      <w:r>
        <w:rPr/>
      </w:r>
    </w:p>
    <w:p>
      <w:pPr>
        <w:pStyle w:val="Textosinformato"/>
        <w:rPr/>
      </w:pPr>
      <w:r>
        <w:rPr>
          <w:rFonts w:eastAsia="Courier New"/>
        </w:rPr>
        <w:t xml:space="preserve">   </w:t>
      </w:r>
      <w:r>
        <w:rPr/>
        <w:t>Thus end the Bhaktivedanta purports to Sri Caitanya-caritamrta, Adi-lila, Eleventh Chapter, in the matter of the expansions of Lord Nityananda.</w:t>
      </w:r>
    </w:p>
    <w:p>
      <w:pPr>
        <w:pStyle w:val="Textosinformato"/>
        <w:rPr/>
      </w:pPr>
      <w:r>
        <w:rPr/>
      </w:r>
    </w:p>
    <w:p>
      <w:pPr>
        <w:pStyle w:val="Textosinformato"/>
        <w:rPr/>
      </w:pPr>
      <w:r>
        <w:rPr>
          <w:rFonts w:eastAsia="Courier New"/>
        </w:rPr>
        <w:t xml:space="preserve">                              </w:t>
      </w:r>
      <w:r>
        <w:rPr/>
        <w:t>Chapter 12</w:t>
      </w:r>
    </w:p>
    <w:p>
      <w:pPr>
        <w:pStyle w:val="Textosinformato"/>
        <w:rPr/>
      </w:pPr>
      <w:r>
        <w:rPr>
          <w:rFonts w:eastAsia="Courier New"/>
        </w:rPr>
        <w:t xml:space="preserve">        </w:t>
      </w:r>
      <w:r>
        <w:rPr/>
        <w:t>The Expansions of Advaita Acarya and Gadadhara Pandita</w:t>
      </w:r>
    </w:p>
    <w:p>
      <w:pPr>
        <w:pStyle w:val="Textosinformato"/>
        <w:rPr/>
      </w:pPr>
      <w:r>
        <w:rPr/>
      </w:r>
    </w:p>
    <w:p>
      <w:pPr>
        <w:pStyle w:val="Textosinformato"/>
        <w:rPr/>
      </w:pPr>
      <w:r>
        <w:rPr>
          <w:rFonts w:eastAsia="Courier New"/>
        </w:rPr>
        <w:t xml:space="preserve">   </w:t>
      </w:r>
      <w:r>
        <w:rPr/>
        <w:t>Bhaktivinoda Thakura gives a summary of the Twelfth Chapter of Adi-lila in his Amrta-pravaha-bhasya. This Twelfth Chapter describes the followers of Advaita Prabhu, among whom the followers of Acyutananda, the son of Advaita Acarya, are understood to be the pure followers who received the cream of the philosophy Sri Advaita Acarya enunciated. Other so-called descendants and followers of Advaita Acarya are not to be recognized.This chapter also includes narrations concerning he son of Advaita Acarya named Gopala Misra and Advaita Acarya's servant named Kamalakanta Visvasa. In his early life Gopala fainted during the cleansing of the Gundica-mandira at Jagannatha Puri and thus became a recipient of the mercy of Lord Caitanya Mahaprabhu. The story of Kamalakanta Visvasa concerns his borrowing three hundred rupees from Prataparudra Maharaja to clear the debts of Advaita Acarya, for which Sri Caitanya Mahaprabhu chastised him when He came to know of it. Kamalakanta Visvasa was then purified by the request of Sri Advaita Acarya. After describing the descendants of Advaita Acarya, the chapter concludes by describing the followers of Gadadhara Pandita Gosvami.</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dvaitanghry-abja-bhrngams tan</w:t>
      </w:r>
    </w:p>
    <w:p>
      <w:pPr>
        <w:pStyle w:val="Textosinformato"/>
        <w:rPr/>
      </w:pPr>
      <w:r>
        <w:rPr>
          <w:rFonts w:eastAsia="Courier New"/>
        </w:rPr>
        <w:t xml:space="preserve">                        </w:t>
      </w:r>
      <w:r>
        <w:rPr/>
        <w:t>sarasara-bhrto 'khilan</w:t>
      </w:r>
    </w:p>
    <w:p>
      <w:pPr>
        <w:pStyle w:val="Textosinformato"/>
        <w:rPr/>
      </w:pPr>
      <w:r>
        <w:rPr>
          <w:rFonts w:eastAsia="Courier New"/>
        </w:rPr>
        <w:t xml:space="preserve">                        </w:t>
      </w:r>
      <w:r>
        <w:rPr/>
        <w:t>hitvasaran sara-bhrto</w:t>
      </w:r>
    </w:p>
    <w:p>
      <w:pPr>
        <w:pStyle w:val="Textosinformato"/>
        <w:rPr/>
      </w:pPr>
      <w:r>
        <w:rPr>
          <w:rFonts w:eastAsia="Courier New"/>
        </w:rPr>
        <w:t xml:space="preserve">                        </w:t>
      </w:r>
      <w:r>
        <w:rPr/>
        <w:t>naumi caitanya-jivan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dvaita-anghri--the lotus feet of Advaita Acarya; abja--lotus flower; bhrngan--bumblebees; tan--all of them; sara-asara--real and not real; bhrtah--accepting; akhilan--all of them; hitva--giving up; asaran--not real; sara-bhrtah--those who are real; naumi--offer my obeisances; caitanya-jivanan--whose life and soul was Lord Caitanya Mahaprabh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followers of Sri Advaita Prabhu were of two kinds. Some were real followers, and the others were false. Rejecting the false followers, I offer my respectful obeisances to Sri Advaita Acarya's real followers, whose life and soul was Sri Caitanya Mahaprabhu.</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ya jaya mahaprabhu sri-krsna-caitanya</w:t>
      </w:r>
    </w:p>
    <w:p>
      <w:pPr>
        <w:pStyle w:val="Textosinformato"/>
        <w:rPr/>
      </w:pPr>
      <w:r>
        <w:rPr>
          <w:rFonts w:eastAsia="Courier New"/>
        </w:rPr>
        <w:t xml:space="preserve">                </w:t>
      </w:r>
      <w:r>
        <w:rPr/>
        <w:t>jaya jaya nityananda jayadvaita dhan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ya jaya--all glories; mahaprabhu--Mahaprabhu; sri-krsna-caitanya--of the name Sri Krsna Caitanya; jaya jaya--all glories; nityananda--to Lord Nityananda Prabhu; jaya advaita--all glories to Advaita Prabhu; dhanya--who are all very glorio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glories to Sri Caitanya Mahaprabhu! All glories to Lord Nityananda! All glories to Sri Advaita Prabhu! All of Them are glorious.</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caitanyamara-taror</w:t>
      </w:r>
    </w:p>
    <w:p>
      <w:pPr>
        <w:pStyle w:val="Textosinformato"/>
        <w:rPr/>
      </w:pPr>
      <w:r>
        <w:rPr>
          <w:rFonts w:eastAsia="Courier New"/>
        </w:rPr>
        <w:t xml:space="preserve">                       </w:t>
      </w:r>
      <w:r>
        <w:rPr/>
        <w:t>dvitiya-skandha-rupinah</w:t>
      </w:r>
    </w:p>
    <w:p>
      <w:pPr>
        <w:pStyle w:val="Textosinformato"/>
        <w:rPr/>
      </w:pPr>
      <w:r>
        <w:rPr>
          <w:rFonts w:eastAsia="Courier New"/>
        </w:rPr>
        <w:t xml:space="preserve">                       </w:t>
      </w:r>
      <w:r>
        <w:rPr/>
        <w:t>srimad-advaita-candrasya</w:t>
      </w:r>
    </w:p>
    <w:p>
      <w:pPr>
        <w:pStyle w:val="Textosinformato"/>
        <w:rPr/>
      </w:pPr>
      <w:r>
        <w:rPr>
          <w:rFonts w:eastAsia="Courier New"/>
        </w:rPr>
        <w:t xml:space="preserve">                       </w:t>
      </w:r>
      <w:r>
        <w:rPr/>
        <w:t>sakha-rupan ganan num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caitanya--Lord Sri Caitanya Mahaprabhu; amara--eternal; taroh--of the tree; dvitiya--second; skandha--big branch; rupinah--in the form of; srimat--the all-glorious; advaita-candrasya--of Lord Advaitacandra; sakha-rupan--in the form of branches; ganan--to all the followers; numah--I offer my respectful obeisanc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offer my respectful obeisances to the all-glorious Advaita Prabhu, who forms the second branch of the eternal Caitanya tree, and to His followers, who form His subbranches.</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rksera dvitiya skandha----acarya-gosani</w:t>
      </w:r>
    </w:p>
    <w:p>
      <w:pPr>
        <w:pStyle w:val="Textosinformato"/>
        <w:rPr/>
      </w:pPr>
      <w:r>
        <w:rPr>
          <w:rFonts w:eastAsia="Courier New"/>
        </w:rPr>
        <w:t xml:space="preserve">               </w:t>
      </w:r>
      <w:r>
        <w:rPr/>
        <w:t>tanra yata sakha ha-ila, tara lekha nan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rksera--of the tree; dvitiya skandha--the second big branch; acarya-gosani--Sri Advaita Acarya Gosvami; tanra--His; yata--all; sakha--branches; ha-ila--became; tara--of that; lekha--description; nani--there is no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Advaita Prabhu was the second big branch of the tree. There are many subbranches, but it is impossible to mention them all.</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aitanya-malira krpa-jalera secane</w:t>
      </w:r>
    </w:p>
    <w:p>
      <w:pPr>
        <w:pStyle w:val="Textosinformato"/>
        <w:rPr/>
      </w:pPr>
      <w:r>
        <w:rPr>
          <w:rFonts w:eastAsia="Courier New"/>
        </w:rPr>
        <w:t xml:space="preserve">                </w:t>
      </w:r>
      <w:r>
        <w:rPr/>
        <w:t>sei jale pusta skandha bade dine di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aitanya-malira--of the gardener named Caitanya; krpa-jalera--of the water of His mercy; secane--by sprinkling; sei jale--by that water; pusta--nourished; skandha--branches; bade--increased; dine dine--day after da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was also the gardener, and as He poured the water of His mercy on the tree, all the branches and subbranches grew, day after day.</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ei skandhe yata prema-phala upajila</w:t>
      </w:r>
    </w:p>
    <w:p>
      <w:pPr>
        <w:pStyle w:val="Textosinformato"/>
        <w:rPr/>
      </w:pPr>
      <w:r>
        <w:rPr>
          <w:rFonts w:eastAsia="Courier New"/>
        </w:rPr>
        <w:t xml:space="preserve">                 </w:t>
      </w:r>
      <w:r>
        <w:rPr/>
        <w:t>sei krsna-prema-phale jagat bhar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ei skandhe--on that branch; yata--all; prema-phala--fruits of love of Godhead; upajila--grew; sei--those; krsna-prema-phale--fruits of love of Krsna; jagat--the whole world; bharila--spread ov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fruits of love of Godhead that grew on those branches of the Caitanya tree were so large that they flooded the entire world with love of Krsna.</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ei jala skandhe kare sakhate sancara</w:t>
      </w:r>
    </w:p>
    <w:p>
      <w:pPr>
        <w:pStyle w:val="Textosinformato"/>
        <w:rPr/>
      </w:pPr>
      <w:r>
        <w:rPr>
          <w:rFonts w:eastAsia="Courier New"/>
        </w:rPr>
        <w:t xml:space="preserve">              </w:t>
      </w:r>
      <w:r>
        <w:rPr/>
        <w:t>phale-phule bade,----sakha ha-ila vist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ei jala--that water; skandhe--on the branches; kare--does; sakhate--on the subbranches; sancara--growing; phale-phule--in fruits and flowers; bade--increases; sakha--the branches; ha-ila--became; vistara--widespr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the trunk and branches were watered, the branches and subbranches spread lavishly, and the tree grew full with fruits and flowers.</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thame ta' eka-mata acaryera gana</w:t>
      </w:r>
    </w:p>
    <w:p>
      <w:pPr>
        <w:pStyle w:val="Textosinformato"/>
        <w:rPr/>
      </w:pPr>
      <w:r>
        <w:rPr>
          <w:rFonts w:eastAsia="Courier New"/>
        </w:rPr>
        <w:t xml:space="preserve">                 </w:t>
      </w:r>
      <w:r>
        <w:rPr/>
        <w:t>pache dui-mata haila daivera ka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thame--in the beginning; ta'--however; eka-mata--one opinion; acaryera--of Advaita Acarya; gana--followers; pache--later; dui-mata--two opinions; haila--became; daivera--of providence; karana--the cau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t first all the followers of Advaita Acarya shared a single opinion. But later they followed two different opinions, as ordained by providen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s daivera karana indicate that by dint of providence, or by God's will, the followers of Advaita Acarya divided into two parties. Such disagreement among the disciples of one acarya is also found among the members of the Gaudiya Matha. In the beginning, during the presence of Om Visnupada Paramahamsa Parivrajakacarya Astottara-sata Sri Srimad Bhaktisiddhanta Sarasvati Thakura Prabhupada, all the disciples worked in agreement; but just after his disappearance, they disagreed. One party strictly followed the instructions of Bhaktisiddhanta Sarasvati Thakura, but another group created their own concoction about executing his desires. Bhaktisiddhanta Sarasvati Thakura, at the time of his departure, requested all his disciples to form a governing body and conduct missionary activities cooperatively. He did not instruct a particular man to become the next acarya. But just after his passing away, his leading secretaries made plans, without authority, to occupy the post of acarya, and they split into two factions over who the next acarya would be. Consequently, both factions were asara, or useless, because they had no authority, having disobeyed the order of the spiritual master. Despite the spiritual master's order to form a governing body and execute the missionary activities of the Gaudiya Matha, the two unauthorized factions began litigation that is still going on after forty years with no decision.</w:t>
      </w:r>
    </w:p>
    <w:p>
      <w:pPr>
        <w:pStyle w:val="Textosinformato"/>
        <w:rPr/>
      </w:pPr>
      <w:r>
        <w:rPr>
          <w:rFonts w:eastAsia="Courier New"/>
        </w:rPr>
        <w:t xml:space="preserve">   </w:t>
      </w:r>
      <w:r>
        <w:rPr/>
        <w:t>Therefore, we do not belong to any faction. But because the two parties, busy dividing the material assets of the Gaudiya Matha institution, stopped the preaching work, we took up the mission of Bhaktisiddhanta Sarasvati Thakura and Bhaktivinoda Thakura to preach the cult of Caitanya Mahaprabhu all over the world, under the protection of all the predecessor acaryas, and we find that our humble attempt has been successful. We followed the principles especially explained by Srila Visvanatha Cakravarti Thakura in his commentary on the Bhagavad-gita verse vyavasayatmika buddhir ekeha kuru-nandana. According to this instruction of Visvanatha Cakravarti Thakura, it is the duty of a disciple to follow strictly the orders of his spiritual master. The secret of success in advancement in spiritual life is the firm faith of the disciple in the orders of his spiritual master. The Vedas confirm this:</w:t>
      </w:r>
    </w:p>
    <w:p>
      <w:pPr>
        <w:pStyle w:val="Textosinformato"/>
        <w:rPr/>
      </w:pPr>
      <w:r>
        <w:rPr/>
      </w:r>
    </w:p>
    <w:p>
      <w:pPr>
        <w:pStyle w:val="Textosinformato"/>
        <w:rPr/>
      </w:pPr>
      <w:r>
        <w:rPr>
          <w:rFonts w:eastAsia="Courier New"/>
        </w:rPr>
        <w:t xml:space="preserve">                       </w:t>
      </w:r>
      <w:r>
        <w:rPr/>
        <w:t>yasya deve para bhaktir</w:t>
      </w:r>
    </w:p>
    <w:p>
      <w:pPr>
        <w:pStyle w:val="Textosinformato"/>
        <w:rPr/>
      </w:pPr>
      <w:r>
        <w:rPr>
          <w:rFonts w:eastAsia="Courier New"/>
        </w:rPr>
        <w:t xml:space="preserve">                        </w:t>
      </w:r>
      <w:r>
        <w:rPr/>
        <w:t>yatha deve tatha gurau</w:t>
      </w:r>
    </w:p>
    <w:p>
      <w:pPr>
        <w:pStyle w:val="Textosinformato"/>
        <w:rPr/>
      </w:pPr>
      <w:r>
        <w:rPr>
          <w:rFonts w:eastAsia="Courier New"/>
        </w:rPr>
        <w:t xml:space="preserve">                      </w:t>
      </w:r>
      <w:r>
        <w:rPr/>
        <w:t>tasyaite kathita hy arthah</w:t>
      </w:r>
    </w:p>
    <w:p>
      <w:pPr>
        <w:pStyle w:val="Textosinformato"/>
        <w:rPr/>
      </w:pPr>
      <w:r>
        <w:rPr>
          <w:rFonts w:eastAsia="Courier New"/>
        </w:rPr>
        <w:t xml:space="preserve">                        </w:t>
      </w:r>
      <w:r>
        <w:rPr/>
        <w:t>prakasante mahatmanah</w:t>
      </w:r>
    </w:p>
    <w:p>
      <w:pPr>
        <w:pStyle w:val="Textosinformato"/>
        <w:rPr/>
      </w:pPr>
      <w:r>
        <w:rPr/>
      </w:r>
    </w:p>
    <w:p>
      <w:pPr>
        <w:pStyle w:val="Textosinformato"/>
        <w:rPr/>
      </w:pPr>
      <w:r>
        <w:rPr>
          <w:rFonts w:eastAsia="Courier New"/>
        </w:rPr>
        <w:t xml:space="preserve">   </w:t>
      </w:r>
      <w:r>
        <w:rPr/>
        <w:t>"To one who has staunch faith in the words of the spiritual master and the words of the Supreme Personality of Godhead, the secret of success in Vedic knowledge is revealed." The Krsna consciousness movement is being propagated according to this principle, and therefore our preaching work is going on successfully, in spite of the many impediments offered by antagonistic demons, because we are getting positive help from our previous acaryas. One must judge every action by its result. The members of the self-appointed acarya's party who occupied the property of the Gaudiya Matha are satisfied, but they could make no progress in preaching. Therefore by the result of their actions one should know that they are asara, or useless, whereas the success of the ISKCON party, the International Society for Krishna Consciousness, which strictly follows guru and Gauranga, is increasing daily all over the world. Srila Bhaktisiddhanta Sarasvati Thakura wanted to print as many books as possible and distribute them all over the world. We have tried our best in this connection, and we are getting results beyond our expectations.</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eha ta' acarya ajnaya, keha ta' svatantra</w:t>
      </w:r>
    </w:p>
    <w:p>
      <w:pPr>
        <w:pStyle w:val="Textosinformato"/>
        <w:rPr/>
      </w:pPr>
      <w:r>
        <w:rPr>
          <w:rFonts w:eastAsia="Courier New"/>
        </w:rPr>
        <w:t xml:space="preserve">                </w:t>
      </w:r>
      <w:r>
        <w:rPr/>
        <w:t>sva-mata kalpana kare daiva-paratant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eha ta'--some; acarya--the spiritual master; ajnaya--upon His order; keha ta'--some; sva-tantra--independently; sva-mata--their own opinions; kalpana kare--they concoct; daiva-paratantra--under the spell of may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ome of the disciples strictly accepted the orders of the acarya, and others deviated, independently concocting their own opinions under the spell of daivi-may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verse describes the beginning of a schism. When disciples do not stick to the principle of accepting the order of their spiritual master, immediately there are two opinions. Any opinion different from the opinion of the spiritual master is useless. One cannot infiltrate materially concocted ideas into spiritual advancement. That is deviation. There is no scope for adjusting spiritual advancement to material ideas.</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caryera mata yei, sei mata sara</w:t>
      </w:r>
    </w:p>
    <w:p>
      <w:pPr>
        <w:pStyle w:val="Textosinformato"/>
        <w:rPr/>
      </w:pPr>
      <w:r>
        <w:rPr>
          <w:rFonts w:eastAsia="Courier New"/>
        </w:rPr>
        <w:t xml:space="preserve">                </w:t>
      </w:r>
      <w:r>
        <w:rPr/>
        <w:t>tanra ajna langhi' cale, sei ta' as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caryera--of the spiritual master (Advaita Prabhu); mata--opinion; yei--what is; sei--that; mata--opinion; sara--active principle; tanra--his; ajna--order; langhi'--transgressing; cale--becomes; sei--that; ta'--however; asara--usel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order of the spiritual master is the active principle in spiritual life. Anyone who disobeys the order of the spiritual master immediately becomes useles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ere is the opinion of Srila Krsnadasa Kaviraja Gosvami. Persons who strictly follow the orders of the spiritual master are useful in executing the will of the Supreme, whereas persons who deviate from the strict order of the spiritual master are useless.</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sarera name ihan nahi prayojana</w:t>
      </w:r>
    </w:p>
    <w:p>
      <w:pPr>
        <w:pStyle w:val="Textosinformato"/>
        <w:rPr/>
      </w:pPr>
      <w:r>
        <w:rPr>
          <w:rFonts w:eastAsia="Courier New"/>
        </w:rPr>
        <w:t xml:space="preserve">                  </w:t>
      </w:r>
      <w:r>
        <w:rPr/>
        <w:t>bheda janibare kari ekatra gan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sarera--of the useless persons; name--in their name; ihan--in this connection; nahi--there is no; prayojana--use; bheda--differences; janibare--to know; kari--I do; ekatra--in one list; ganana--count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 is no need to name those who are useless. I have mentioned them only to distinguish them from the useful devotees.</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hanya-rasi mape yaiche patna sahite</w:t>
      </w:r>
    </w:p>
    <w:p>
      <w:pPr>
        <w:pStyle w:val="Textosinformato"/>
        <w:rPr/>
      </w:pPr>
      <w:r>
        <w:rPr>
          <w:rFonts w:eastAsia="Courier New"/>
        </w:rPr>
        <w:t xml:space="preserve">                 </w:t>
      </w:r>
      <w:r>
        <w:rPr/>
        <w:t>pascate patna udana samskara kari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hanya-rasi--heaps of paddy; mape--measures; yaiche--as it is; patna--useless straw; sahite--with; pascate--later; patna--useless straw; udana--fanning; samskara--purification; karite--to do.</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addy is mixed with straw at first, and one must fan it to separate the paddy from the straw.</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example given by Krsnadasa Kaviraja Gosvami is very appropriate. In the case of the Gaudiya Matha members, one can apply a similar process. There are many disciples of Bhaktisiddhanta Sarasvati Thakura, but to judge who is actually his disciple, to divide the useful from the useless, one must measure the activities of such disciples in executing the will of the spiritual master. Bhaktisiddhanta Sarasvati Thakura tried his best to spread the cult of Sri Caitanya Mahaprabhu to countries outside India. When he was present he patronized the disciples to go outside India to preach the cult of Sri Caitanya Mahaprabhu, but they were unsuccessful because within their minds they were not actually serious about preaching His cult in foreign countries; they simply wanted to take credit for having gone to foreign lands and utilize this recognition in India by advertising themselves as repatriated preachers. Many svamis have adopted this hypocritical means of preaching for the last eighty years or more, but no one could preach the real cult of Krsna consciousness all over the world. They merely came back to India falsely advertising that they had converted all the foreigners to the ideas of Vedanta or Krsna consciousness, and then they collected funds in India and lived satisfied lives of material comfort. As one fans paddy to separate the real paddy from useless straw, by accepting the criterion recommended by Krsnadasa Kaviraja Gosvami one can very easily understand who is a genuine world-preacher and who is useless.</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cyutananda----bada sakha, acarya-nandana</w:t>
      </w:r>
    </w:p>
    <w:p>
      <w:pPr>
        <w:pStyle w:val="Textosinformato"/>
        <w:rPr/>
      </w:pPr>
      <w:r>
        <w:rPr>
          <w:rFonts w:eastAsia="Courier New"/>
        </w:rPr>
        <w:t xml:space="preserve">                 </w:t>
      </w:r>
      <w:r>
        <w:rPr/>
        <w:t>ajanma sevila tenho caitanya-ca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cyutananda--of the name Acyutananda; bada sakha--a big branch; acarya-nandana--the son of Advaita Acarya; ajanma--from the very beginning of life; sevila--served; tenho--he; caitanya-carana--the lotus feet of Lord Caitany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 big branch of Advaita Acarya was Acyutananda, His son. From the beginning of his life he engaged in the service of the lotus feet of Lord Caitanya.</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aitanya-gosanira guru----kesava bharati</w:t>
      </w:r>
    </w:p>
    <w:p>
      <w:pPr>
        <w:pStyle w:val="Textosinformato"/>
        <w:rPr/>
      </w:pPr>
      <w:r>
        <w:rPr>
          <w:rFonts w:eastAsia="Courier New"/>
        </w:rPr>
        <w:t xml:space="preserve">                </w:t>
      </w:r>
      <w:r>
        <w:rPr/>
        <w:t>ei pitara vakya suni' duhkha paila 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aitanya--Lord Caitanya; gosanira--the spiritual master; guru--His spiritual master; kesava bharati--of the name Kesava Bharati; ei--these; pitara--his father's; vakya--words; suni'--hearing; duhkha--unhappiness; paila--got; ati--very muc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Acyutananda heard from his father that Kesava Bharati was the spiritual master of Lord Caitanya Mahaprabhu, he was very unhappy.</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gad-gurute tumi kara aiche upadesa</w:t>
      </w:r>
    </w:p>
    <w:p>
      <w:pPr>
        <w:pStyle w:val="Textosinformato"/>
        <w:rPr/>
      </w:pPr>
      <w:r>
        <w:rPr>
          <w:rFonts w:eastAsia="Courier New"/>
        </w:rPr>
        <w:t xml:space="preserve">                 </w:t>
      </w:r>
      <w:r>
        <w:rPr/>
        <w:t>tomara ei upadese nasta ha-ila de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gat-gurute--on the spiritual master of the universe; tumi--You; kara--do; aiche--such; upadesa--instruction; tomara--Your; ei upadese--by this instruction; nasta--spoiled; ha-ila--will become; desa--the countr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told his father, "Your instruction that Kesava Bharati is the spiritual master of Caitanya Mahaprabhu will spoil the entire country.</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audda bhuvanera guru----caitanya-gosani</w:t>
      </w:r>
    </w:p>
    <w:p>
      <w:pPr>
        <w:pStyle w:val="Textosinformato"/>
        <w:rPr/>
      </w:pPr>
      <w:r>
        <w:rPr>
          <w:rFonts w:eastAsia="Courier New"/>
        </w:rPr>
        <w:t xml:space="preserve">                </w:t>
      </w:r>
      <w:r>
        <w:rPr/>
        <w:t>tanra guru----anya, ei kona sastre na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audda--fourteen; bhuvanera--planetary systems; guru--master; caitanya-gosani--Lord Sri Caitanya Mahaprabhu; tanra guru--His spiritual master; anya--someone else; ei--this; kona--any; sastre--in scripture; nai--there is no men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Caitanya Mahaprabhu is the spiritual master of the fourteen worlds, but You say that someone else is His spiritual master. This is not supported by any revealed scripture."</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ncama varsera balaka kahe siddhantera sara</w:t>
      </w:r>
    </w:p>
    <w:p>
      <w:pPr>
        <w:pStyle w:val="Textosinformato"/>
        <w:rPr/>
      </w:pPr>
      <w:r>
        <w:rPr>
          <w:rFonts w:eastAsia="Courier New"/>
        </w:rPr>
        <w:t xml:space="preserve">                  </w:t>
      </w:r>
      <w:r>
        <w:rPr/>
        <w:t>suniya paila acarya santosa ap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ncama--five; varsera--years; balaka--small boy; kahe--says; siddhantera--conclusive; sara--essence; suniya--hearing; paila--got; acarya--Advaita Acarya; santosa--satisfaction; apara--very muc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Advaita Acarya heard this statement from His five-year-old son Acyutananda, He felt great satisfaction because of his conclusive judgmen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Commenting on verses 13 through 17, Bhaktisiddhanta Sarasvati Thakura gives an extensive description of the descendants of Advaita Acarya. The Caitanya-bhagavata, Antya-khanda, Chapter One, states that Acyutananda was the eldest son of Advaita Acarya. The Sanskrit book Advaita-carita states, "Advaita Acarya Prabhu had three sons, named Acyuta, Krsna Misra and Gopala dasa, all born of the womb of His wife, Sitadevi, who were devotees of Lord Caitanya. Advaita Acarya also had three more sons, whose names were Balarama, Svarupa and Jagadisa. Thus there were six sons of Advaita Acarya." Among the six sons, three were strict followers of Lord Caitanya Mahaprabhu, and of these three, Acyutananda was the eldest.</w:t>
      </w:r>
    </w:p>
    <w:p>
      <w:pPr>
        <w:pStyle w:val="Textosinformato"/>
        <w:rPr/>
      </w:pPr>
      <w:r>
        <w:rPr>
          <w:rFonts w:eastAsia="Courier New"/>
        </w:rPr>
        <w:t xml:space="preserve">   </w:t>
      </w:r>
      <w:r>
        <w:rPr/>
        <w:t>Advaita Prabhu married in the beginning of the fifteenth century sakabda (late fifteenth century A.D.). When Lord Caitanya Mahaprabhu wanted to visit the village of Ramakeli while going from Jagannatha Puri to Vrndavana during the sakabda years 1433 and 1434 (A.D. 1512 and 1513), Acyutananda was only five years old. The Caitanya-bhagavata, Antya-khanda, Fourth Chapter, describes Acyutananda at that time as panca-varsa vayasa madhura digambara, "only five years old and standing naked." Therefore it is to be concluded that Acyutananda was born sometime in the year 1428 (A.D. 1507). Before the birth of Acyutananda, Advaita Prabhu's wife, Sitadevi, came to see Lord Caitanya Mahaprabhu at His birth. Thus it is not impossible that she had the other three sons by Advaita within the twenty-one years between 1407 and 1428 sakabda (A.D. 1486 and 1507). In an unauthorized book of the name Sitadvaita-carita, published in Bengali in the unauthorized newspaper Nityananda-dayini in 1792 sakabda (A.D. 1871), it is mentioned that Acyutananda was a class friend of Sri Caitanya Mahaprabhu. According to Caitanya-bhagavata, this statement is not at all valid. When Caitanya Mahaprabhu accepted the renounced order of sannyasa, He came to the house of Advaita Prabhu at Santipura in the year 1431 sakabda (A.D. 1510). At that time, as stated in Caitanya-bhagavata, Antya-khanda, Chapter One, Acyutananda was only three years old. The Caitanya-bhagavata further states that the naked child, the son of Advaita Prabhu, immediately came and fell down at the lotus feet of Lord Sri Caitanya Mahaprabhu. The Lord immediately took him on His lap, although he was not very clean, having dust all over his body. Lord Caitanya said, "My dear Acyuta, Advaita Acarya is My father, and thus we are brothers."</w:t>
      </w:r>
    </w:p>
    <w:p>
      <w:pPr>
        <w:pStyle w:val="Textosinformato"/>
        <w:rPr/>
      </w:pPr>
      <w:r>
        <w:rPr>
          <w:rFonts w:eastAsia="Courier New"/>
        </w:rPr>
        <w:t xml:space="preserve">   </w:t>
      </w:r>
      <w:r>
        <w:rPr/>
        <w:t>Before Sri Caitanya Mahaprabhu exhibited His spiritual forms during His residence at Navadvipa, He asked Sri Rama Pandita, Srivasa Thakura's brother, to go to Santipura and bring back Advaita Acarya. Acyutananda joined his father at that time. It is said, advaitera tanaya 'acyutananda' nama. parama-balaka, seho kande avirama. Acyutananda also joined in crying in transcendental bliss. Again, when Lord Caitanya beat Advaita Acarya for explaining Srimad-Bhagavatam from an impersonalist viewpoint opposed to the principles of bhakti-yoga, Acyutananda was also present. Therefore all these incidents must have occurred only two or three years before Lord Caitanya accepted the sannyasa order. In the Caitanya-bhagavata, Antya-khanda, Chapter One, it is stated that Acyutananda, the son of Advaita Acarya, offered his obeisances to the Lord. Therefore it should be concluded that from the very beginning of his life Acyutananda was a great devotee of Lord Caitanya Mahaprabhu.</w:t>
      </w:r>
    </w:p>
    <w:p>
      <w:pPr>
        <w:pStyle w:val="Textosinformato"/>
        <w:rPr/>
      </w:pPr>
      <w:r>
        <w:rPr>
          <w:rFonts w:eastAsia="Courier New"/>
        </w:rPr>
        <w:t xml:space="preserve">   </w:t>
      </w:r>
      <w:r>
        <w:rPr/>
        <w:t>There is no information that Acyutananda ever married, but he is described as the biggest branch of the Advaita Acarya family. From a book named Sakha-nirnayamrta it is understood that Acyutananda was a disciple of Gadadhara and that he took shelter of Lord Caitanya in Jagannatha Puri and engaged in devotional service. The Caitanya-caritamrta, Adi-lila, Chapter Ten, states that Acyutananda, the son of Advaita Acarya, lived in Jagannatha Puri, taking shelter of Lord Caitanya Mahaprabhu. Gadadhara Pandita, in the last years of his life, also lived with Lord Caitanya Mahaprabhu at Jagannatha Puri. There is no doubt, therefore, that Acyutananda was a disciple of Pandita Gadadhara. In the accounts of Lord Caitanya Mahaprabhu's dancing in front of the car during the Ratha-yatra festival, Acyutananda's name is to be found many times. It is stated that in the party of Advaita Acarya from Santipura, Acyutananda was dancing and others were singing. At that time the boy was only six years old. The Gaura-ganoddesa-dipika, compiled by Sri Kavi-karnapura, has described Acyutananda as a disciple of Gadadhara Pandita and a great and dear devotee of Lord Caitanya Mahaprabhu. According to the opinion of some, he was an incarnation of Karttikeya, the son of Lord Siva, and according to others he was formerly the gopi named Acyuta. The Gaura-ganoddesa-dipika has supported both these opinions. Another book, Narottama-vilasa, compiled by Sri Narahari dasa, mentions Acyutananda's presence during the festival at Khetari. According to Sri Narahari dasa, during the last days of his life Acyutananda stayed in his house at Santipura, but during the presence of Lord Caitanya Mahaprabhu he lived at Jagannatha Puri with Gadadhara Pandita.</w:t>
      </w:r>
    </w:p>
    <w:p>
      <w:pPr>
        <w:pStyle w:val="Textosinformato"/>
        <w:rPr/>
      </w:pPr>
      <w:r>
        <w:rPr>
          <w:rFonts w:eastAsia="Courier New"/>
        </w:rPr>
        <w:t xml:space="preserve">   </w:t>
      </w:r>
      <w:r>
        <w:rPr/>
        <w:t>Of the six sons of Advaita Acarya, three, Acyutananda, Krsna Misra and Gopala dasa, lived faithfully in the service of Caitanya Mahaprabhu. Since Acyutananda did not accept a wife, he had no issue. The second son of Advaita Acarya, Krsna Misra, had two sons, Raghunatha Cakravarti and Dola-govinda. The descendants of Raghunatha still live in Santipura in the neighborhoods of Madana-gopala-pada, Ganakara, Mrjapura and Kumarakhali. Dola-govinda had three sons, namely, Canda, Kandarpa and Gopinatha. The descendants of Kandarpa live in Maldah in the village Jikabadi. Gopinatha had three sons, Sri Vallabha, Pranavallabha and Kesava. The descendants of Sri Vallabha live in the villages known as Masiyadara (Mahisadera), Damukadiya and Candipura. There is a genealogical table for the family of Sri Vallabha beginning from his eldest son, Ganga-narayana. The descendants of Sri Vallabha's youngest son, Ramagopala, still live in Damukadiya, Candipura, Solamari, and so on. The descendants of Pranavallabha and Kesava live in Uthali. The son of Pranavallabha was Ratnesvara, and his son was Krsnarama, whose youngest son was Laksmi-narayana. His son was Navakisora, and Navakisora's second son was Ramamohana, whose eldest son was Jagabandhu and whose third son, Viracandra, accepted the sannyasa order and established a Deity of Lord Caitanya Mahaprabhu in Katwa. These two sons of Ramamohana were known as Bada Prabhu and Chota Prabhu, and they inaugurated the circumambulation of Navadvipa-dhama. One may refer to the Vaisnava-manjusa for the complete genealogical table of Advaita Prabhu in the line of Krsna Misra.</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sna-misra-nama ara acarya-tanaya</w:t>
      </w:r>
    </w:p>
    <w:p>
      <w:pPr>
        <w:pStyle w:val="Textosinformato"/>
        <w:rPr/>
      </w:pPr>
      <w:r>
        <w:rPr>
          <w:rFonts w:eastAsia="Courier New"/>
        </w:rPr>
        <w:t xml:space="preserve">                 </w:t>
      </w:r>
      <w:r>
        <w:rPr/>
        <w:t>caitanya-gosani baise yanhara hrd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sna-misra--of the name Krsna Misra; nama--name; ara--and; acarya-tanaya--the son of Advaita Acarya; caitanya-gosani--Lord Caitanya Mahaprabhu; baise--sits; yanhara--in whose; hrdaya--hear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rsna Misra was a son of Advaita Acarya. Lord Caitanya Mahaprabhu always sat in his heart.</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gopala-name ara acaryera suta</w:t>
      </w:r>
    </w:p>
    <w:p>
      <w:pPr>
        <w:pStyle w:val="Textosinformato"/>
        <w:rPr/>
      </w:pPr>
      <w:r>
        <w:rPr>
          <w:rFonts w:eastAsia="Courier New"/>
        </w:rPr>
        <w:t xml:space="preserve">                </w:t>
      </w:r>
      <w:r>
        <w:rPr/>
        <w:t>tanhara caritra, suna, atyanta adbhu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gopala--of the name Sri Gopala; name--by the name; ara--another; acaryera--of Advaita Acarya; suta--son; tanhara--his; caritra--character; suna--hear; atyanta--very; adbhuta--wonderfu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Gopala was another son of Sri Advaita Acarya Prabhu. Now just hear about his characteristics, for they are all very wonderfu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 Gopala was one of the three devoted sons of Advaita Acarya. He is described in the Madhya-lila of Caitanya-caritamrta, Chapter Twelve, texts 143 through 149.</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undica-mandire mahaprabhura sammukhe</w:t>
      </w:r>
    </w:p>
    <w:p>
      <w:pPr>
        <w:pStyle w:val="Textosinformato"/>
        <w:rPr/>
      </w:pPr>
      <w:r>
        <w:rPr>
          <w:rFonts w:eastAsia="Courier New"/>
        </w:rPr>
        <w:t xml:space="preserve">                </w:t>
      </w:r>
      <w:r>
        <w:rPr/>
        <w:t>kirtane nartana kare bada prema-sukh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undica-mandire--in the Gundica-mandira in Jagannatha Puri; mahaprabhura--of Lord Caitanya Mahaprabhu; sammukhe--in front; kirtane--in sankirtana; nartana--dancing; kare--does; bada--very; prema-sukhe--in transcendental bli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Lord Caitanya personally cleansed the Gundica-mandira in Jagannatha Puri, Gopala danced in front of the Lord with great love and happines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Gundica-mandira is situated in Jagannatha Puri, and every year Jagannatha, Balabhadra and Subhadra come there from the Jagannatha temple to stay for eight days. When Lord Caitanya Mahaprabhu lived at Jagannatha Puri, every year He personally cleansed this temple with His principal devotees. The Gundica-marjana chapter of Caitanya-caritamrta (Madhya 12) describes this vividly.</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na-bhavodgama dehe adbhuta nartana</w:t>
      </w:r>
    </w:p>
    <w:p>
      <w:pPr>
        <w:pStyle w:val="Textosinformato"/>
        <w:rPr/>
      </w:pPr>
      <w:r>
        <w:rPr>
          <w:rFonts w:eastAsia="Courier New"/>
        </w:rPr>
        <w:t xml:space="preserve">                </w:t>
      </w:r>
      <w:r>
        <w:rPr/>
        <w:t>dui gosani 'hari' bale, anandita 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a--various; bhava-udgama--ecstatic symptoms; dehe--in the body; adbhuta--wonderful; nartana--dancing; dui gosani--the two gosanis (Caitanya Mahaprabhu and Advaita Prabhu); hari bale--chanted Hare Krsna; anandita--pleased; mana--mi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ile Lord Caitanya Mahaprabhu and Advaita Prabhu chanted the Hare Krsna mantra and danced, there were various ecstatic symptoms in Their bodies, and Their minds were very pleased.</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cite nacite gopala ha-ila murcchita</w:t>
      </w:r>
    </w:p>
    <w:p>
      <w:pPr>
        <w:pStyle w:val="Textosinformato"/>
        <w:rPr/>
      </w:pPr>
      <w:r>
        <w:rPr>
          <w:rFonts w:eastAsia="Courier New"/>
        </w:rPr>
        <w:t xml:space="preserve">                 </w:t>
      </w:r>
      <w:r>
        <w:rPr/>
        <w:t>bhumete padila, dehe nahika samvi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cite--while dancing; nacite--while dancing; gopala--the son of Advaita Prabhu; ha-ila--became; murcchita--unconscious; bhumete--on the ground; padila--fell down; dehe--in the body; nahika--there was no; samvita--knowledge (consciousn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ile all of them danced, Gopala, dancing and dancing, fainted and fell to the ground unconscious.</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uhkhita ha-ila acarya putra kole lana</w:t>
      </w:r>
    </w:p>
    <w:p>
      <w:pPr>
        <w:pStyle w:val="Textosinformato"/>
        <w:rPr/>
      </w:pPr>
      <w:r>
        <w:rPr>
          <w:rFonts w:eastAsia="Courier New"/>
        </w:rPr>
        <w:t xml:space="preserve">                  </w:t>
      </w:r>
      <w:r>
        <w:rPr/>
        <w:t>raksa kare nrsimhera mantra padi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uhkhita--unhappy; ha-ila--became; acarya--Advaita Prabhu; putra--His son; kole--on the lap; lana--taking; raksa--protection; kare--does; nrsimhera--of Lord Nrsimha; mantra--the hymn; padiya--by chant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dvaita Acarya Prabhu became very unhappy. Taking His son on His lap, He began to chant the Nrsimha mantra for his protection.</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na mantra padena acarya, na haya cetana</w:t>
      </w:r>
    </w:p>
    <w:p>
      <w:pPr>
        <w:pStyle w:val="Textosinformato"/>
        <w:rPr/>
      </w:pPr>
      <w:r>
        <w:rPr>
          <w:rFonts w:eastAsia="Courier New"/>
        </w:rPr>
        <w:t xml:space="preserve">               </w:t>
      </w:r>
      <w:r>
        <w:rPr/>
        <w:t>acaryera duhkhe vaisnava karena krand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a--various; mantra--hymns; padena--chants; acarya--Advaita Acarya; na--not; haya--became; cetana--conscious; acaryera--of Advaita Acarya; duhkhe--in unhappiness; vaisnava--all the Vaisnavas; karena--do; krandana--cr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dvaita Acarya chanted various mantras, but Gopala did not come to consciousness. Thus all the Vaisnavas present cried in sorrow at His plight.</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be mahaprabhu, tanra hrde hasta dhari'</w:t>
      </w:r>
    </w:p>
    <w:p>
      <w:pPr>
        <w:pStyle w:val="Textosinformato"/>
        <w:rPr/>
      </w:pPr>
      <w:r>
        <w:rPr>
          <w:rFonts w:eastAsia="Courier New"/>
        </w:rPr>
        <w:t xml:space="preserve">              </w:t>
      </w:r>
      <w:r>
        <w:rPr/>
        <w:t>'uthaha, gopala,' kaila bala 'hari' 'har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be--at that time; mahaprabhu--Lord Caitanya Mahaprabhu; tanra--His; hrde--on the heart; hasta--hand; dhari'--keeping; uthaha--get up; gopala--My dear Gopala; kaila--did say; bala--chant; hari hari--the holy name of the Lor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Caitanya Mahaprabhu then put His hand on the chest of Gopala and told him, "My dear Gopala, get up and chant the holy name of the Lord!"</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uthila gopala prabhura sparsa-dhvani suni'</w:t>
      </w:r>
    </w:p>
    <w:p>
      <w:pPr>
        <w:pStyle w:val="Textosinformato"/>
        <w:rPr/>
      </w:pPr>
      <w:r>
        <w:rPr>
          <w:rFonts w:eastAsia="Courier New"/>
        </w:rPr>
        <w:t xml:space="preserve">                 </w:t>
      </w:r>
      <w:r>
        <w:rPr/>
        <w:t>anandita hana sabe kare hari-dhvan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uthila--got up; gopala--of the name Gopala; prabhura--of the Lord; sparsa--touch; dhvani--sound; suni'--hearing; anandita--jubilant; hana--becoming; sabe--all; kare--did; hari-dhvani--chanting of the Hare Krsna maha-mantr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he heard this sound and felt the touch of the Lord, Gopala immediately got up, and all the Vaisnavas chanted the Hare Krsna maha-mantra in jubilation.</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caryera ara putra----sri-balarama</w:t>
      </w:r>
    </w:p>
    <w:p>
      <w:pPr>
        <w:pStyle w:val="Textosinformato"/>
        <w:rPr/>
      </w:pPr>
      <w:r>
        <w:rPr>
          <w:rFonts w:eastAsia="Courier New"/>
        </w:rPr>
        <w:t xml:space="preserve">            </w:t>
      </w:r>
      <w:r>
        <w:rPr/>
        <w:t>ara putra----'svarupa'-sakha, 'jagadisa' na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caryera--of Srila Advaita Acarya; ara--another; putra--son; sri-balarama--of the name Sri Balarama; ara putra--another son; svarupa--of the name Svarupa; sakha--branch; jagadisa nama--of the name Jagadis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other sons of Advaita Acarya were Sri Balarama, Svarupa and Jagadis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anskrit book Advaita-carita states that Balarama, Svarupa and Jagadisa were the fourth, fifth and sixth sons of Advaita Acarya. Therefore Sri Advaita Acarya had six sons. Balarama, Svarupa and Jagadisa, being smartas, or Mayavadis, were rejected by Vaisnava society. Sometimes Mayavadis pose themselves as Vaisnavas, or worshipers of Lord Visnu, but actually they do not believe in Lord Visnu as the Supreme Personality of Godhead, for they consider demigods like Lord Siva, Durga, the sun-god and Ganesa equal to Him. They are generally known as pancopasaka-smartas, and one should not count them among the Vaisnavas.</w:t>
      </w:r>
    </w:p>
    <w:p>
      <w:pPr>
        <w:pStyle w:val="Textosinformato"/>
        <w:rPr/>
      </w:pPr>
      <w:r>
        <w:rPr>
          <w:rFonts w:eastAsia="Courier New"/>
        </w:rPr>
        <w:t xml:space="preserve">   </w:t>
      </w:r>
      <w:r>
        <w:rPr/>
        <w:t>Balarama had three wives and nine sons. The youngest son of his first wife was known as Madhusudana Gosvami. He took the title Bhattacarya and accepted the path of the smarta or Mayavada philosophy. Srila Bhaktisiddhanta Sarasvati Thakura notes that the son of Gosvami Bhattacarya, Sri Radharamana Gosvami Bhattacarya, refused the title gosvami because it is generally meant for sannyasis, those who have taken the renounced order of life. One who is still in family life should not misuse the title gosvami. Srila Bhaktisiddhanta Sarasvati Thakura did not recognize the caste gosvamis because they were not in the line of the six Gosvamis in the renounced order who were direct disciples of Lord Caitanya Mahaprabhu--namely, Srila Rupa Gosvami, Srila Sanatana Gosvami, Srila Bhatta Raghunatha Gosvami, Sri Gopala Bhatta Gosvami, Sri Jiva Gosvami and Srila Raghunatha dasa Gosvami. Srila Bhaktisiddhanta Sarasvati Thakura said that the grhastha asrama, or the status of family life, is a sort of concession for sense gratification. Therefore a grhastha should not falsely adopt the title gosvami. The ISKCON movement has never conferred the title gosvami upon a householder. Although all the sannyasis we have initiated in ISKCON are young, we have awarded them the titles of the renounced order of life, svami and gosvami, because they have completely dedicated their lives to preach the cult of Sri Caitanya Mahaprabhu. Srila Bhaktisiddhanta Sarasvati Thakura mentions that not only do the householder caste gosvamis disrespect the title gosvami, but also, following the principles of the smarta Raghunandana, they exhibit great foolishness by burning a straw image of Advaita Acarya in a sraddha ceremony, thus acting as Raksasas and disrespecting the cause of Hari-bhakti-vilasa, which is the guide for Vaisnavas. Srila Bhaktisiddhanta Sarasvati Thakura says that sometimes these smarta caste gosvamis write books on Vaisnava philosophy or commentaries on the original scriptures, but a pure devotee should cautiously avoid reading them.</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malakanta visvasa'-nama acarya-kinkara</w:t>
      </w:r>
    </w:p>
    <w:p>
      <w:pPr>
        <w:pStyle w:val="Textosinformato"/>
        <w:rPr/>
      </w:pPr>
      <w:r>
        <w:rPr>
          <w:rFonts w:eastAsia="Courier New"/>
        </w:rPr>
        <w:t xml:space="preserve">               </w:t>
      </w:r>
      <w:r>
        <w:rPr/>
        <w:t>acarya-vyavahara saba----tanhara goc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malakanta visvasa--of the name Kamalakanta Visvasa; nama--name; acarya-kinkara--servant of Advaita Acarya; acarya-vyavahara--the dealings of Advaita Acarya; saba--all; tanhara--his; gocara--with in the knowledg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dvaita Acarya's very confidential servant named Kamalakanta Visvasa knew all the dealings of Advaita Acary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name Kamalananda mentioned in the Adi-lila (10.149) and the name Kamalakanta mentioned in the Madhya-lila (10.94) both refer to the same man. Kamalakanta, a very confidential servant of Lord Caitanya Mahaprabhu born in a brahmana family, engaged in the service of Sri Advaita Acarya as His secretary. When Paramananda Puri went from Navadvipa to Jagannatha Puri, he took Kamalakanta Visvasa with him, and they both went to see Lord Caitanya at Jagannatha Puri. It is mentioned in the Madhya-lila (10.94) that one of the devotees of Lord Caitanya, the brahmana Kamalakanta, went with Paramananda Puri to Jagannatha Puri.</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lacale tenho eka patrika likhiya</w:t>
      </w:r>
    </w:p>
    <w:p>
      <w:pPr>
        <w:pStyle w:val="Textosinformato"/>
        <w:rPr/>
      </w:pPr>
      <w:r>
        <w:rPr>
          <w:rFonts w:eastAsia="Courier New"/>
        </w:rPr>
        <w:t xml:space="preserve">                  </w:t>
      </w:r>
      <w:r>
        <w:rPr/>
        <w:t>prataparudrera pasa dila pathai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lacale--at Jagannatha Puri; tenho--Kamalakanta; eka--one; patrika--note; likhiya--writing; prataparudrera--Prataparudra Maharaja; pasa--addressed to him; dila pathaiya--s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Kamalakanta Visvasa was in Jagannatha Puri, he sent a note through someone to Maharaja Prataparudra.</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ei patrira katha acarya nahi jane</w:t>
      </w:r>
    </w:p>
    <w:p>
      <w:pPr>
        <w:pStyle w:val="Textosinformato"/>
        <w:rPr/>
      </w:pPr>
      <w:r>
        <w:rPr>
          <w:rFonts w:eastAsia="Courier New"/>
        </w:rPr>
        <w:t xml:space="preserve">                </w:t>
      </w:r>
      <w:r>
        <w:rPr/>
        <w:t>kona pake sei patri aila prabhu-sth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ei patrira--of that note; katha--information; acarya--Sri Advaita Acarya; nahi--does not; jane--know; kona--somehow or other; pake--by means; sei--that; patri--note; aila--came; prabhu-sthane--in the hand of Lord Caitanya Mahaprabh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o one knew of that note, but somehow or other it reached the hands of Sri Caitanya Mahaprabhu.</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e patrite lekha ache----ei ta' likhana</w:t>
      </w:r>
    </w:p>
    <w:p>
      <w:pPr>
        <w:pStyle w:val="Textosinformato"/>
        <w:rPr/>
      </w:pPr>
      <w:r>
        <w:rPr>
          <w:rFonts w:eastAsia="Courier New"/>
        </w:rPr>
        <w:t xml:space="preserve">                </w:t>
      </w:r>
      <w:r>
        <w:rPr/>
        <w:t>isvaratve acaryere kariyache sthap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e--that; patrite--in the note; lekha ache--it is written; ei ta'--this; likhana--writing; isvaratve--in the place of the Supreme Lord; acaryere--unto Advaita Acarya; kariyache--established; sthapana--situ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at note established Advaita Acarya as an incarnation of the Supreme Personality of Godhead.</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intu tanra daive kichu ha-iyache rna</w:t>
      </w:r>
    </w:p>
    <w:p>
      <w:pPr>
        <w:pStyle w:val="Textosinformato"/>
        <w:rPr/>
      </w:pPr>
      <w:r>
        <w:rPr>
          <w:rFonts w:eastAsia="Courier New"/>
        </w:rPr>
        <w:t xml:space="preserve">                  </w:t>
      </w:r>
      <w:r>
        <w:rPr/>
        <w:t>rna sodhibare cahi tanka sata-ti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intu--but; tanra--His; daive--in due course of time; kichu--some; ha-iyache--there was; rna--debt; rna--debt; sodhibare--to liquidate; cahi--I want; tanka--rupees; sata-tina--about three hund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ut it also mentioned that Advaita Acarya had recently incurred a debt of about three hundred rupees that Kamalakanta Visvasa wanted to liquidate.</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tra padiya prabhura mane haila duhkha</w:t>
      </w:r>
    </w:p>
    <w:p>
      <w:pPr>
        <w:pStyle w:val="Textosinformato"/>
        <w:rPr/>
      </w:pPr>
      <w:r>
        <w:rPr>
          <w:rFonts w:eastAsia="Courier New"/>
        </w:rPr>
        <w:t xml:space="preserve">                </w:t>
      </w:r>
      <w:r>
        <w:rPr/>
        <w:t>bahire hasiya kichu bale candra-muk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tra--note; padiya--reading; prabhura--of Lord Caitanya Mahaprabhu; mane--in the mind; haila--became; duhkha--unhappiness; bahire--externally; hasiya--smiling; kichu--something; bale--says; candra-mukha--the moon-fac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Caitanya Mahaprabhu became unhappy upon reading the note, although His face still shone as brightly as the moon. Thus, smiling, He spoke as follows.</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caryere sthapiyache kariya isvara</w:t>
      </w:r>
    </w:p>
    <w:p>
      <w:pPr>
        <w:pStyle w:val="Textosinformato"/>
        <w:rPr/>
      </w:pPr>
      <w:r>
        <w:rPr>
          <w:rFonts w:eastAsia="Courier New"/>
        </w:rPr>
        <w:t xml:space="preserve">               </w:t>
      </w:r>
      <w:r>
        <w:rPr/>
        <w:t>ithe dosa nahi, acarya----daivata isv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caryere--unto Sri Advaita Acarya; sthapiyache--he established; kariya--mentioning; isvara--as the Supreme Personality of Godhead; ithe--in this; dosa--fault; nahi--there is not; acarya--Advaita Acarya; daivata isvara--He is actually the Supreme Personality of God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has established Advaita Acarya as an incarnation of the Supreme Personality of Godhead. There is nothing wrong in this, for He is indeed the Lord Himself.</w:t>
      </w:r>
    </w:p>
    <w:p>
      <w:pPr>
        <w:pStyle w:val="Textosinformato"/>
        <w:rPr/>
      </w:pPr>
      <w:r>
        <w:rPr/>
      </w:r>
    </w:p>
    <w:p>
      <w:pPr>
        <w:pStyle w:val="Textosinformato"/>
        <w:rPr/>
      </w:pPr>
      <w:r>
        <w:rPr>
          <w:rFonts w:eastAsia="Courier New"/>
        </w:rPr>
        <w:t xml:space="preserve">                               </w:t>
      </w:r>
      <w:r>
        <w:rPr/>
        <w:t>TEXT 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svarera dainya kari' kariyache bhiksa</w:t>
      </w:r>
    </w:p>
    <w:p>
      <w:pPr>
        <w:pStyle w:val="Textosinformato"/>
        <w:rPr/>
      </w:pPr>
      <w:r>
        <w:rPr>
          <w:rFonts w:eastAsia="Courier New"/>
        </w:rPr>
        <w:t xml:space="preserve">                   </w:t>
      </w:r>
      <w:r>
        <w:rPr/>
        <w:t>ataeva danda kari' karaiba sik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svarera--of the Supreme Personality of Godhead; dainya--poverty; kari'--establishing; kariyache--has done; bhiksa--begging; ataeva--therefore; danda--punishment; kari'--giving him; karaiba--shall cause; siksa--instruc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ut he has made the incarnation of Godhead a poverty-stricken beggar. Therefore I shall punish him for his correc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o describe a man as an incarnation of God, or Narayana, and at the same time present him as poverty-stricken is contradictory, and it is the greatest offense. The Mayavadi philosophers, engaged in the missionary work of spoiling the Vedic culture by preaching that everyone is God, describe a poverty-stricken man as daridra-narayana, or "poor Narayana." Lord Caitanya Mahaprabhu never accepted such foolish and unauthorized ideas. He strictly warned, mayavadi-bhasya sunile haya sarva-nasa: "Anyone who follows the principles of Mayavada philosophy is certainly doomed." Such a fool needs to be reformed by punishment.</w:t>
      </w:r>
    </w:p>
    <w:p>
      <w:pPr>
        <w:pStyle w:val="Textosinformato"/>
        <w:rPr/>
      </w:pPr>
      <w:r>
        <w:rPr>
          <w:rFonts w:eastAsia="Courier New"/>
        </w:rPr>
        <w:t xml:space="preserve">   </w:t>
      </w:r>
      <w:r>
        <w:rPr/>
        <w:t>Although it is contradictory to say that the Supreme Personality of Godhead or His incarnation is poverty-stricken, we find in the revealed scriptures that when the Lord incarnated as Vamana, He begged some land from Maharaja Bali. Everyone knows, however, that Vamanadeva was not at all poverty-stricken. His begging from Maharaja Bali was a device to favor him. When Maharaja Bali actually gave the land, Vamanadeva exhibited His all-powerful position by covering the three worlds with three steps. One should not accept the so-called daridra-narayanas as incarnations because they are completely unable to show the opulence of the genuine incarnations of God.</w:t>
      </w:r>
    </w:p>
    <w:p>
      <w:pPr>
        <w:pStyle w:val="Textosinformato"/>
        <w:rPr/>
      </w:pPr>
      <w:r>
        <w:rPr/>
      </w:r>
    </w:p>
    <w:p>
      <w:pPr>
        <w:pStyle w:val="Textosinformato"/>
        <w:rPr/>
      </w:pPr>
      <w:r>
        <w:rPr>
          <w:rFonts w:eastAsia="Courier New"/>
        </w:rPr>
        <w:t xml:space="preserve">                               </w:t>
      </w:r>
      <w:r>
        <w:rPr/>
        <w:t>TEXT 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ovindere ajna dila,----"inha aji haite</w:t>
      </w:r>
    </w:p>
    <w:p>
      <w:pPr>
        <w:pStyle w:val="Textosinformato"/>
        <w:rPr/>
      </w:pPr>
      <w:r>
        <w:rPr>
          <w:rFonts w:eastAsia="Courier New"/>
        </w:rPr>
        <w:t xml:space="preserve">                 </w:t>
      </w:r>
      <w:r>
        <w:rPr/>
        <w:t>bauliya visvase etha na dibe asi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ovindere--unto Govinda; ajna dila--ordered; inha--to this place; aji--today; haite--from; bauliya--the Mayavadi; visvase--unto Kamalakanta Visvasa; etha--here; na--do not; dibe--allow; asite--to co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 ordered Govinda, "From today on, do not allow that bauliya Kamalakanta Visvasa to come her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bauliyas, or baulas, are one of thirteen unauthorized sects that pass as followers of Caitanya Mahaprabhu. The Lord ordered Govinda, His personal assistant, not to allow Kamalakanta Visvasa to come in His presence because he had become a bauliya. Thus although the baula-sampradaya, aula-sampradaya and sahajiya-sampradaya, as well as the smartas, jata-gosanis, atibadis, cudadharis and gauranga-nagaris, claim to belong to the disciplic succession of Caitanya Mahaprabhu, the Lord actually rejected them.</w:t>
      </w:r>
    </w:p>
    <w:p>
      <w:pPr>
        <w:pStyle w:val="Textosinformato"/>
        <w:rPr/>
      </w:pPr>
      <w:r>
        <w:rPr/>
      </w:r>
    </w:p>
    <w:p>
      <w:pPr>
        <w:pStyle w:val="Textosinformato"/>
        <w:rPr/>
      </w:pPr>
      <w:r>
        <w:rPr>
          <w:rFonts w:eastAsia="Courier New"/>
        </w:rPr>
        <w:t xml:space="preserve">                               </w:t>
      </w:r>
      <w:r>
        <w:rPr/>
        <w:t>TEXT 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anda suni' 'visvasa' ha-ila parama duhkhita</w:t>
      </w:r>
    </w:p>
    <w:p>
      <w:pPr>
        <w:pStyle w:val="Textosinformato"/>
        <w:rPr/>
      </w:pPr>
      <w:r>
        <w:rPr>
          <w:rFonts w:eastAsia="Courier New"/>
        </w:rPr>
        <w:t xml:space="preserve">                 </w:t>
      </w:r>
      <w:r>
        <w:rPr/>
        <w:t>suniya prabhura danda acarya harsi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anda--punishment; suni'--hearing; visvasa--Kamalakanta Visvasa; ha-ila--became; parama--very; duhkhita--unhappy; suniya--hearing; prabhura--of Lord Caitanya Mahaprabhu; danda--punishment; acarya--Sri Advaita Acarya Prabhu; harsita--very much pleas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Kamalakanta Visvasa heard about this punishment by Sri Caitanya Mahaprabhu, he was very unhappy, but when Advaita Prabhu heard about it, He was greatly pleas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Bhagavad-gita the Lord says, samo 'ham sarva-bhutesu na me dvesyo 'sti na priyah: "I envy no one, nor am I partial to anyone. I am equal to all." (Bg. 9.29) The Supreme Personality of Godhead being equal to everyone, no one can be His enemy, nor can anyone be His friend. Since everyone is a part or son of the Supreme Personality of Godhead, the Lord cannot partially regard someone as a friend and someone as an enemy. Thus when Lord Caitanya Mahaprabhu punished Kamalakanta Visvasa by no longer allowing him to come in His presence, although the punishment was actually very hard on him, Sri Advaita Prabhu, understanding the inner meaning of such punishment, was happy because He appreciated that the Lord had actually favored Kamalakanta Visvasa. Therefore He was not at all unhappy. Devotees should always be happy with all the dealings of their master, the Supreme Personality of Godhead. A devotee may be put into difficulty or opulence, but he should accept both as gifts of the Supreme personality of Godhead and jubilantly engage in the service of the Lord in all circumstances.</w:t>
      </w:r>
    </w:p>
    <w:p>
      <w:pPr>
        <w:pStyle w:val="Textosinformato"/>
        <w:rPr/>
      </w:pPr>
      <w:r>
        <w:rPr/>
      </w:r>
    </w:p>
    <w:p>
      <w:pPr>
        <w:pStyle w:val="Textosinformato"/>
        <w:rPr/>
      </w:pPr>
      <w:r>
        <w:rPr>
          <w:rFonts w:eastAsia="Courier New"/>
        </w:rPr>
        <w:t xml:space="preserve">                               </w:t>
      </w:r>
      <w:r>
        <w:rPr/>
        <w:t>TEXT 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svasere kahe,----tumi bada bhagyavan</w:t>
      </w:r>
    </w:p>
    <w:p>
      <w:pPr>
        <w:pStyle w:val="Textosinformato"/>
        <w:rPr/>
      </w:pPr>
      <w:r>
        <w:rPr>
          <w:rFonts w:eastAsia="Courier New"/>
        </w:rPr>
        <w:t xml:space="preserve">                 </w:t>
      </w:r>
      <w:r>
        <w:rPr/>
        <w:t>tomare karila danda prabhu bhagav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svasere--unto Kamalakanta Visvasa; kahe--said; tumi--you; bada--very; bhagyavan--fortunate; tomare--unto you; karila--did; danda--punishment; prabhu--the Lord; bhagavan--the Supreme Personality of God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eeing Kamalakanta Visvasa unhappy, Advaita Acarya Prabhu told him, "You are greatly fortunate to have been punished by the Supreme Lord, the Personality of Godhead, Lord Caitanya Mahaprabh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s an authoritative judgment by Sri Advaita Prabhu. He clearly advises that one should not be unhappy when reverses come upon him by the order of the Supreme Personality of Godhead. A devotee should always be happy to receive the fortune awarded him by the Supreme Lord, which seems pleasant or unpleasant according to one's judgment.</w:t>
      </w:r>
    </w:p>
    <w:p>
      <w:pPr>
        <w:pStyle w:val="Textosinformato"/>
        <w:rPr/>
      </w:pPr>
      <w:r>
        <w:rPr/>
      </w:r>
    </w:p>
    <w:p>
      <w:pPr>
        <w:pStyle w:val="Textosinformato"/>
        <w:rPr/>
      </w:pPr>
      <w:r>
        <w:rPr>
          <w:rFonts w:eastAsia="Courier New"/>
        </w:rPr>
        <w:t xml:space="preserve">                               </w:t>
      </w:r>
      <w:r>
        <w:rPr/>
        <w:t>TEXT 3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urve mahaprabhu more karena sammana</w:t>
      </w:r>
    </w:p>
    <w:p>
      <w:pPr>
        <w:pStyle w:val="Textosinformato"/>
        <w:rPr/>
      </w:pPr>
      <w:r>
        <w:rPr>
          <w:rFonts w:eastAsia="Courier New"/>
        </w:rPr>
        <w:t xml:space="preserve">                 </w:t>
      </w:r>
      <w:r>
        <w:rPr/>
        <w:t>duhkha pai' mane ami kailun anu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urve--previously; mahaprabhu--Lord Caitanya Mahaprabhu; more--unto Me; karena--does; sammana--respect; duhkha--unhappy; pai'--becoming; mane--in the mind; ami--I; kailun--made; anumana--a pla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ormerly Lord Caitanya Mahaprabhu always respected Me as His senior, but I did not like such respect. Therefore, My mind being afflicted by unhappiness, I made a plan.</w:t>
      </w:r>
    </w:p>
    <w:p>
      <w:pPr>
        <w:pStyle w:val="Textosinformato"/>
        <w:rPr/>
      </w:pPr>
      <w:r>
        <w:rPr/>
      </w:r>
    </w:p>
    <w:p>
      <w:pPr>
        <w:pStyle w:val="Textosinformato"/>
        <w:rPr/>
      </w:pPr>
      <w:r>
        <w:rPr>
          <w:rFonts w:eastAsia="Courier New"/>
        </w:rPr>
        <w:t xml:space="preserve">                               </w:t>
      </w:r>
      <w:r>
        <w:rPr/>
        <w:t>TEXT 4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ukti----srestha kari' kainu vasistha vyakhyana</w:t>
      </w:r>
    </w:p>
    <w:p>
      <w:pPr>
        <w:pStyle w:val="Textosinformato"/>
        <w:rPr/>
      </w:pPr>
      <w:r>
        <w:rPr>
          <w:rFonts w:eastAsia="Courier New"/>
        </w:rPr>
        <w:t xml:space="preserve">                </w:t>
      </w:r>
      <w:r>
        <w:rPr/>
        <w:t>kruddha hana prabhu more kaila apa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ukti--liberation; srestha--the topmost; kari'--accepting; kainu--I did; vasistha--the book known as Yoga-vasistha; vyakhyana--explanation; kruddha--angry; hana--becoming; prabhu--the Lord; more--unto Me; kaila--did; apamana--disrespec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I expounded the Yoga-vasistha, which considers liberation the ultimate goal of life. For this the Lord became angry at Me and treated Me with apparent disrespec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is a book of the name Yoga-vasistha that Mayavadis greatly favor because it is full of impersonal misunderstandings regarding the Supreme Personality of Godhead, with no touch of Vaisnavism. Factually, all Vaisnavas should avoid such a book, but Advaita Acarya Prabhu, wanting punishment from the Lord, began to support the impersonal statements of the Yoga-vasistha. Thus Lord Caitanya Mahaprabhu became extremely angry at Him and seemingly treated Him disrespectfully.</w:t>
      </w:r>
    </w:p>
    <w:p>
      <w:pPr>
        <w:pStyle w:val="Textosinformato"/>
        <w:rPr/>
      </w:pPr>
      <w:r>
        <w:rPr/>
      </w:r>
    </w:p>
    <w:p>
      <w:pPr>
        <w:pStyle w:val="Textosinformato"/>
        <w:rPr/>
      </w:pPr>
      <w:r>
        <w:rPr>
          <w:rFonts w:eastAsia="Courier New"/>
        </w:rPr>
        <w:t xml:space="preserve">                               </w:t>
      </w:r>
      <w:r>
        <w:rPr/>
        <w:t>TEXT 4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anda pana haila mora parama ananda</w:t>
      </w:r>
    </w:p>
    <w:p>
      <w:pPr>
        <w:pStyle w:val="Textosinformato"/>
        <w:rPr/>
      </w:pPr>
      <w:r>
        <w:rPr>
          <w:rFonts w:eastAsia="Courier New"/>
        </w:rPr>
        <w:t xml:space="preserve">                 </w:t>
      </w:r>
      <w:r>
        <w:rPr/>
        <w:t>ye danda paila bhagyavan sri-mukund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anda pana--receiving the punishment; haila--became; mora--My; parama--very great; ananda--happiness; ye danda--the punishment; paila--got; bhagyavan--the most fortunate; sri-mukunda--of the name Sri Mukund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chastised by Lord Caitanya, I was very happy to receive a punishment similar to that awarded Sri Mukund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 Mukunda, a great friend and associate of Lord Caitanya Mahaprabhu, used to visit many places where people were against the Vaisnava cult. When Lord Caitanya Mahaprabhu came to know of this, He punished Mukunda, forbidding him to see Him again. Although Caitanya Mahaprabhu was soft like a flower, He was also strict like a thunderbolt, and everyone was afraid to allow Mukunda to come again into the presence of Sri Caitanya Mahaprabhu. Mukunda, therefore, being very sorry, asked his other friends whether he would one day be allowed to see Lord Caitanya Mahaprabhu. When the devotees brought this inquiry to Lord Caitanya, the Lord replied, "Mukunda will get permission to see Me after many millions of years." When they gave this information to Mukunda, he danced with jubilation, and when Lord Caitanya Mahaprabhu heard that Mukunda was so patiently waiting to meet Him after millions of years, He immediately asked him to return. There is a statement about this punishment of Mukunda in the Caitanya-bhagavata, Madhya-lila, Tenth Chapter.</w:t>
      </w:r>
    </w:p>
    <w:p>
      <w:pPr>
        <w:pStyle w:val="Textosinformato"/>
        <w:rPr/>
      </w:pPr>
      <w:r>
        <w:rPr/>
      </w:r>
    </w:p>
    <w:p>
      <w:pPr>
        <w:pStyle w:val="Textosinformato"/>
        <w:rPr/>
      </w:pPr>
      <w:r>
        <w:rPr>
          <w:rFonts w:eastAsia="Courier New"/>
        </w:rPr>
        <w:t xml:space="preserve">                               </w:t>
      </w:r>
      <w:r>
        <w:rPr/>
        <w:t>TEXT 4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e danda paila sri-saci bhagyavati</w:t>
      </w:r>
    </w:p>
    <w:p>
      <w:pPr>
        <w:pStyle w:val="Textosinformato"/>
        <w:rPr/>
      </w:pPr>
      <w:r>
        <w:rPr>
          <w:rFonts w:eastAsia="Courier New"/>
        </w:rPr>
        <w:t xml:space="preserve">                 </w:t>
      </w:r>
      <w:r>
        <w:rPr/>
        <w:t>se danda prasada anya loka pabe k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e danda--the punishment; paila--got; sri-saci bhagyavati--the most fortunate mother Sacidevi; se danda--the same punishment; prasada--favor; anya--other; loka--person; pabe--can get; kati--how.</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 similar punishment was awarded to mother Sacidevi. Who could be more fortunate than she to receive such punishmen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Mother Sacidevi was similarly punished, as mentioned in the Caitanya-bhagavata, Madhya-lila, Chapter Twenty-two. Mother Sacidevi, apparently showing her feminine nature, accused Advaita Prabhu of encouraging her son to become a sannyasi. Caitanya Mahaprabhu, taking this accusation as an offense, asked Sacidevi to touch the lotus feet of Advaita Acarya to mitigate the offense she had supposedly committed.</w:t>
      </w:r>
    </w:p>
    <w:p>
      <w:pPr>
        <w:pStyle w:val="Textosinformato"/>
        <w:rPr/>
      </w:pPr>
      <w:r>
        <w:rPr/>
      </w:r>
    </w:p>
    <w:p>
      <w:pPr>
        <w:pStyle w:val="Textosinformato"/>
        <w:rPr/>
      </w:pPr>
      <w:r>
        <w:rPr>
          <w:rFonts w:eastAsia="Courier New"/>
        </w:rPr>
        <w:t xml:space="preserve">                               </w:t>
      </w:r>
      <w:r>
        <w:rPr/>
        <w:t>TEXT 4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 kahi' acarya tanre kariya asvasa</w:t>
      </w:r>
    </w:p>
    <w:p>
      <w:pPr>
        <w:pStyle w:val="Textosinformato"/>
        <w:rPr/>
      </w:pPr>
      <w:r>
        <w:rPr>
          <w:rFonts w:eastAsia="Courier New"/>
        </w:rPr>
        <w:t xml:space="preserve">                 </w:t>
      </w:r>
      <w:r>
        <w:rPr/>
        <w:t>anandita ha-iya aila mahaprabhu-p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 kahi'--speaking thus; acarya--Sri Advaita Acarya Prabhu; tanre--unto Kamalakanta Visvasa; kariya--doing; asvasa--pacification; anandita--happy; ha-iya--becoming; aila--went; mahaprabhu-pasa--to the place of Lord Caitanya Mahaprabh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pacifying Kamalakanta Visvasa in this way, Sri Advaita Acarya Prabhu went to see Caitanya Mahaprabhu.</w:t>
      </w:r>
    </w:p>
    <w:p>
      <w:pPr>
        <w:pStyle w:val="Textosinformato"/>
        <w:rPr/>
      </w:pPr>
      <w:r>
        <w:rPr/>
      </w:r>
    </w:p>
    <w:p>
      <w:pPr>
        <w:pStyle w:val="Textosinformato"/>
        <w:rPr/>
      </w:pPr>
      <w:r>
        <w:rPr>
          <w:rFonts w:eastAsia="Courier New"/>
        </w:rPr>
        <w:t xml:space="preserve">                               </w:t>
      </w:r>
      <w:r>
        <w:rPr/>
        <w:t>TEXT 4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ke kahena----tomara na bujhi e lila</w:t>
      </w:r>
    </w:p>
    <w:p>
      <w:pPr>
        <w:pStyle w:val="Textosinformato"/>
        <w:rPr/>
      </w:pPr>
      <w:r>
        <w:rPr>
          <w:rFonts w:eastAsia="Courier New"/>
        </w:rPr>
        <w:t xml:space="preserve">                </w:t>
      </w:r>
      <w:r>
        <w:rPr/>
        <w:t>ama haite prasada-patra karila kama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ke--unto the Lord; kahena--says; tomara--Your; na--do not; bujhi--I understand; e--these; lila--pastimes; ama--Myself; haite--more than; prasada-patra--object of favor; karila--You did; kamala--unto Kamalakanta Visvas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Advaita Acarya told Lord Caitanya, "l cannot understand Your transcendental pastimes. You have shown more favor to Kamalakanta than You generally show to Me.</w:t>
      </w:r>
    </w:p>
    <w:p>
      <w:pPr>
        <w:pStyle w:val="Textosinformato"/>
        <w:rPr/>
      </w:pPr>
      <w:r>
        <w:rPr/>
      </w:r>
    </w:p>
    <w:p>
      <w:pPr>
        <w:pStyle w:val="Textosinformato"/>
        <w:rPr/>
      </w:pPr>
      <w:r>
        <w:rPr>
          <w:rFonts w:eastAsia="Courier New"/>
        </w:rPr>
        <w:t xml:space="preserve">                               </w:t>
      </w:r>
      <w:r>
        <w:rPr/>
        <w:t>TEXT 4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mareha kabhu yei na haya prasada</w:t>
      </w:r>
    </w:p>
    <w:p>
      <w:pPr>
        <w:pStyle w:val="Textosinformato"/>
        <w:rPr/>
      </w:pPr>
      <w:r>
        <w:rPr>
          <w:rFonts w:eastAsia="Courier New"/>
        </w:rPr>
        <w:t xml:space="preserve">                 </w:t>
      </w:r>
      <w:r>
        <w:rPr/>
        <w:t>tomara carane ami ki kainu aparad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mareha--even upon Me; kabhu--at any time; yei--that; na--never; haya--becomes; prasada--favor; tomara carane--at Your lotus feet; ami--I; ki--what; kainu--have done; aparadha--offen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favor You have shown Kamalakanta is so great that even to Me You have never shown such favor. What offense have I committed at Your lotus feet so as not to be shown such favo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s a reference to Lord Caitanya Mahaprabhu's former punishment of Advaita Acarya. When Advaita Acarya Prabhu was reading Yoga-vasistha, Lord Caitanya Mahaprabhu beat Him, but He never told Him not to come in His presence. But Kamalakanta was punished with the order never to come in the Lord's presence. Therefore Sri Advaita Acarya Prabhu wanted to impress upon Caitanya Mahaprabhu that He had shown more favor to Kamalakanta Visvasa because He had prohibited Kamalakanta from seeing Him, whereas He had not done so to Advaita Acarya. Therefore the favor shown Kamalakanta Visvasa was greater than that shown Advaita Acarya.</w:t>
      </w:r>
    </w:p>
    <w:p>
      <w:pPr>
        <w:pStyle w:val="Textosinformato"/>
        <w:rPr/>
      </w:pPr>
      <w:r>
        <w:rPr/>
      </w:r>
    </w:p>
    <w:p>
      <w:pPr>
        <w:pStyle w:val="Textosinformato"/>
        <w:rPr/>
      </w:pPr>
      <w:r>
        <w:rPr>
          <w:rFonts w:eastAsia="Courier New"/>
        </w:rPr>
        <w:t xml:space="preserve">                               </w:t>
      </w:r>
      <w:r>
        <w:rPr/>
        <w:t>TEXT 4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 suni' mahaprabhu hasite lagila</w:t>
      </w:r>
    </w:p>
    <w:p>
      <w:pPr>
        <w:pStyle w:val="Textosinformato"/>
        <w:rPr/>
      </w:pPr>
      <w:r>
        <w:rPr>
          <w:rFonts w:eastAsia="Courier New"/>
        </w:rPr>
        <w:t xml:space="preserve">                 </w:t>
      </w:r>
      <w:r>
        <w:rPr/>
        <w:t>bolaiya kamalakante prasanna h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 suni'--thus hearing; mahaprabhu--Lord Caitanya Mahaprabhu; hasite--to laugh; lagila--began; bolaiya--calling; kamalakante--unto Kamalakanta; prasanna--satisfied; ha-ila--beca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aring this, Lord Caitanya Mahaprabhu laughed with satisfaction and immediately called Kamalakanta Visvasa.</w:t>
      </w:r>
    </w:p>
    <w:p>
      <w:pPr>
        <w:pStyle w:val="Textosinformato"/>
        <w:rPr/>
      </w:pPr>
      <w:r>
        <w:rPr/>
      </w:r>
    </w:p>
    <w:p>
      <w:pPr>
        <w:pStyle w:val="Textosinformato"/>
        <w:rPr/>
      </w:pPr>
      <w:r>
        <w:rPr>
          <w:rFonts w:eastAsia="Courier New"/>
        </w:rPr>
        <w:t xml:space="preserve">                               </w:t>
      </w:r>
      <w:r>
        <w:rPr/>
        <w:t>TEXT 4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carya kahe, ihake kene dile darasana</w:t>
      </w:r>
    </w:p>
    <w:p>
      <w:pPr>
        <w:pStyle w:val="Textosinformato"/>
        <w:rPr/>
      </w:pPr>
      <w:r>
        <w:rPr>
          <w:rFonts w:eastAsia="Courier New"/>
        </w:rPr>
        <w:t xml:space="preserve">                  </w:t>
      </w:r>
      <w:r>
        <w:rPr/>
        <w:t>dui prakarete kare more vidamb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carya kahe--Sri Advaita Acarya said; ihake--unto him; kene--why; dile--You gave; darasana--audience; dui--two; prakarete--in ways; kare--does; more--unto Me; vidambana--cheat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dvaita Acarya then said to Caitanya Mahaprabhu, "Why have You called back this man and allowed him to see You? He has cheated Me in two ways."</w:t>
      </w:r>
    </w:p>
    <w:p>
      <w:pPr>
        <w:pStyle w:val="Textosinformato"/>
        <w:rPr/>
      </w:pPr>
      <w:r>
        <w:rPr/>
      </w:r>
    </w:p>
    <w:p>
      <w:pPr>
        <w:pStyle w:val="Textosinformato"/>
        <w:rPr/>
      </w:pPr>
      <w:r>
        <w:rPr>
          <w:rFonts w:eastAsia="Courier New"/>
        </w:rPr>
        <w:t xml:space="preserve">                               </w:t>
      </w:r>
      <w:r>
        <w:rPr/>
        <w:t>TEXT 4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niya prabhura mana prasanna ha-ila</w:t>
      </w:r>
    </w:p>
    <w:p>
      <w:pPr>
        <w:pStyle w:val="Textosinformato"/>
        <w:rPr/>
      </w:pPr>
      <w:r>
        <w:rPr>
          <w:rFonts w:eastAsia="Courier New"/>
        </w:rPr>
        <w:t xml:space="preserve">                 </w:t>
      </w:r>
      <w:r>
        <w:rPr/>
        <w:t>dunhara antara-katha dunhe se jan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niya--hearing this; prabhura--of Caitanya Mahaprabhu; mana--mind; prasanna--satisfaction; ha-ila--felt; dunhara--of both of Them; antara-katha--confidential talks; dunhe--both of Them; se--that; janila--could understa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Caitanya Mahaprabhu heard this, His mind was satisfied. Only They could understand each other's minds.</w:t>
      </w:r>
    </w:p>
    <w:p>
      <w:pPr>
        <w:pStyle w:val="Textosinformato"/>
        <w:rPr/>
      </w:pPr>
      <w:r>
        <w:rPr/>
      </w:r>
    </w:p>
    <w:p>
      <w:pPr>
        <w:pStyle w:val="Textosinformato"/>
        <w:rPr/>
      </w:pPr>
      <w:r>
        <w:rPr>
          <w:rFonts w:eastAsia="Courier New"/>
        </w:rPr>
        <w:t xml:space="preserve">                               </w:t>
      </w:r>
      <w:r>
        <w:rPr/>
        <w:t>TEXT 4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 kahe----bauliya, aiche kahe kara</w:t>
      </w:r>
    </w:p>
    <w:p>
      <w:pPr>
        <w:pStyle w:val="Textosinformato"/>
        <w:rPr/>
      </w:pPr>
      <w:r>
        <w:rPr>
          <w:rFonts w:eastAsia="Courier New"/>
        </w:rPr>
        <w:t xml:space="preserve">                 </w:t>
      </w:r>
      <w:r>
        <w:rPr/>
        <w:t>acaryera lajja-dharma-hani se ac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 kahe--the Lord said; bauliya--one who does not know what is right; aiche--in that way; kahe--why; kara--do; acaryera--of Sri Advaita Acarya; lajja--privacy; dharma--religion; hani--loss; se--that; acara--you ac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Caitanya Mahaprabhu instructed Kamalakanta, "You are a bauliya, one who does not know things as they are. Why do you act in this way? Why do you invade the privacy of Advaita Acarya and damage His religious principl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Kamalakanta Visvasa, out of his ignorance, asked the King of Jagannatha Puri, Maharaja Prataparudra, to liquidate the three-hundred-rupee debt of Advaita Acarya, but at the same time he established Advaita Acarya as an incarnation of the Supreme Personality of Godhead. This is contradictory. An incarnation of the Supreme Godhead cannot be indebted to anyone in this material world. Caitanya Mahaprabhu is never satisfied by such a contradiction, which is technically called rasabhasa, or overlapping of one humor (rasa) with another. This is the same type of idea as the contradiction that Narayana is poverty-stricken (daridra-narayana).</w:t>
      </w:r>
    </w:p>
    <w:p>
      <w:pPr>
        <w:pStyle w:val="Textosinformato"/>
        <w:rPr/>
      </w:pPr>
      <w:r>
        <w:rPr/>
      </w:r>
    </w:p>
    <w:p>
      <w:pPr>
        <w:pStyle w:val="Textosinformato"/>
        <w:rPr/>
      </w:pPr>
      <w:r>
        <w:rPr>
          <w:rFonts w:eastAsia="Courier New"/>
        </w:rPr>
        <w:t xml:space="preserve">                               </w:t>
      </w:r>
      <w:r>
        <w:rPr/>
        <w:t>TEXT 5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tigraha kabhu na karibe raja-dhana</w:t>
      </w:r>
    </w:p>
    <w:p>
      <w:pPr>
        <w:pStyle w:val="Textosinformato"/>
        <w:rPr/>
      </w:pPr>
      <w:r>
        <w:rPr>
          <w:rFonts w:eastAsia="Courier New"/>
        </w:rPr>
        <w:t xml:space="preserve">                 </w:t>
      </w:r>
      <w:r>
        <w:rPr/>
        <w:t>visayira anna khaile dusta haya 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tigraha--acceptance of alms; kabhu--at any time; na--not; karibe--should do; raja-dhana--charity by kings; visayira--of men who are materialistic; anna--food; khaile--by eating; dusta--polluted; haya--becomes; mana--mi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dvaita Acarya, My spiritual master, should never accept charity from rich men or kings because if a spiritual master accepts money or grains from such materialists his mind becomes pollut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very risky to accept money or food from materialistic persons, for such acceptance pollutes the mind of the charity's recipient. According to the Vedic system, one should give charity to sannyasis and brahmanas because one who thus gives charity becomes free from sinful activities. Formerly, therefore, brahmanas would not accept charity from a person unless he were very pious. Lord Caitanya Mahaprabhu gave this instruction for all spiritual masters. Materialistic persons who are not inclined to give up their sinful activities like illicit sex, intoxication, gambling and meat-eating sometimes want to become our disciples, but, unlike professional spiritual masters who accept disciples regardless of their condition, Vaisnavas do not accept such cheap disciples. One must at least agree to abide by the rules and regulations for a disciple before a Vaisnava acarya can accept him. In fact, a Vaisnava should not even accept charity or food from persons who do not follow the rules and regulations of the Vaisnava principles.</w:t>
      </w:r>
    </w:p>
    <w:p>
      <w:pPr>
        <w:pStyle w:val="Textosinformato"/>
        <w:rPr/>
      </w:pPr>
      <w:r>
        <w:rPr/>
      </w:r>
    </w:p>
    <w:p>
      <w:pPr>
        <w:pStyle w:val="Textosinformato"/>
        <w:rPr/>
      </w:pPr>
      <w:r>
        <w:rPr>
          <w:rFonts w:eastAsia="Courier New"/>
        </w:rPr>
        <w:t xml:space="preserve">                               </w:t>
      </w:r>
      <w:r>
        <w:rPr/>
        <w:t>TEXT 5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na dusta ha-ile nahe krsnera smarana</w:t>
      </w:r>
    </w:p>
    <w:p>
      <w:pPr>
        <w:pStyle w:val="Textosinformato"/>
        <w:rPr/>
      </w:pPr>
      <w:r>
        <w:rPr>
          <w:rFonts w:eastAsia="Courier New"/>
        </w:rPr>
        <w:t xml:space="preserve">                </w:t>
      </w:r>
      <w:r>
        <w:rPr/>
        <w:t>krsna-smrti vinu haya nisphala jiv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na--mind; dusta--polluted; ha-ile--becoming; nahe--is not possible; krsnera--of Lord Krsna; smarana--remembrance; krsna-smrti--remembrance of Lord Krsna; vinu--without; haya--becomes; nisphala--without any result; jivana--lif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one's mind is polluted, it is very difficult to remember Krsna; and when remembrance of Lord Krsna is hampered, one's life is unproductiv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 devotee should always be alert, keeping his mind in a sanguine state so that he can always remember Lord Sri Krsna. The sastras state, smartavyah satatam visnuh: in devotional life one should always remember Lord Visnu. Srila Sukadeva Gosvami also advised Maharaja Pariksit, smartavyo nityasah. In the Second Canto, First Chapter, of Srimad-Bhagavatam, Sukadeva Gosvami advised Pariksit Maharaja:</w:t>
      </w:r>
    </w:p>
    <w:p>
      <w:pPr>
        <w:pStyle w:val="Textosinformato"/>
        <w:rPr/>
      </w:pPr>
      <w:r>
        <w:rPr/>
      </w:r>
    </w:p>
    <w:p>
      <w:pPr>
        <w:pStyle w:val="Textosinformato"/>
        <w:rPr/>
      </w:pPr>
      <w:r>
        <w:rPr>
          <w:rFonts w:eastAsia="Courier New"/>
        </w:rPr>
        <w:t xml:space="preserve">                       </w:t>
      </w:r>
      <w:r>
        <w:rPr/>
        <w:t>tasmad bharata sarvatma</w:t>
      </w:r>
    </w:p>
    <w:p>
      <w:pPr>
        <w:pStyle w:val="Textosinformato"/>
        <w:rPr/>
      </w:pPr>
      <w:r>
        <w:rPr>
          <w:rFonts w:eastAsia="Courier New"/>
        </w:rPr>
        <w:t xml:space="preserve">                        </w:t>
      </w:r>
      <w:r>
        <w:rPr/>
        <w:t>bhagavan isvaro harih</w:t>
      </w:r>
    </w:p>
    <w:p>
      <w:pPr>
        <w:pStyle w:val="Textosinformato"/>
        <w:rPr/>
      </w:pPr>
      <w:r>
        <w:rPr>
          <w:rFonts w:eastAsia="Courier New"/>
        </w:rPr>
        <w:t xml:space="preserve">                       </w:t>
      </w:r>
      <w:r>
        <w:rPr/>
        <w:t>srotavyah kirtitavyas ca</w:t>
      </w:r>
    </w:p>
    <w:p>
      <w:pPr>
        <w:pStyle w:val="Textosinformato"/>
        <w:rPr/>
      </w:pPr>
      <w:r>
        <w:rPr>
          <w:rFonts w:eastAsia="Courier New"/>
        </w:rPr>
        <w:t xml:space="preserve">                      </w:t>
      </w:r>
      <w:r>
        <w:rPr/>
        <w:t>smartavyas cecchatabhayam</w:t>
      </w:r>
    </w:p>
    <w:p>
      <w:pPr>
        <w:pStyle w:val="Textosinformato"/>
        <w:rPr/>
      </w:pPr>
      <w:r>
        <w:rPr/>
      </w:r>
    </w:p>
    <w:p>
      <w:pPr>
        <w:pStyle w:val="Textosinformato"/>
        <w:rPr/>
      </w:pPr>
      <w:r>
        <w:rPr>
          <w:rFonts w:eastAsia="Courier New"/>
        </w:rPr>
        <w:t xml:space="preserve">   </w:t>
      </w:r>
      <w:r>
        <w:rPr/>
        <w:t>"O descendant of King Bharata, one who desires to be free from all miseries must hear, glorify and also remember the Supreme Personality of Godhead, who is the Supersoul, the controller and the savior from all miseries." (Bhag. 2.1.5) This is the summary of all the activities of a Vaisnava, and the same instruction is repeated here (krsna-smrti vinu haya nisphala jivana). Srila Rupa Gosvami states in Bhakti-rasamrta-sindhu, avyartha-kalatvam: A Vaisnava must be very alert not to waste even a second of his valuable lifetime. This is a symptom of a Vaisnava. But association with pounds-and-shillings men, or visayis, materialists who are simply interested in sense gratification, pollutes one's mind and hampers such continuous remembrance of Lord Krsna. Sri Caitanya Mahaprabhu therefore advised, asat-sanga-tyaga----ei vaisnava-acara: a Vaisnava should behave in such a way as to never associate with nondevotees or materialists (Cc. Madhya 22.87). One can avoid such association simply by always remembering Krsna within his heart.</w:t>
      </w:r>
    </w:p>
    <w:p>
      <w:pPr>
        <w:pStyle w:val="Textosinformato"/>
        <w:rPr/>
      </w:pPr>
      <w:r>
        <w:rPr/>
      </w:r>
    </w:p>
    <w:p>
      <w:pPr>
        <w:pStyle w:val="Textosinformato"/>
        <w:rPr/>
      </w:pPr>
      <w:r>
        <w:rPr>
          <w:rFonts w:eastAsia="Courier New"/>
        </w:rPr>
        <w:t xml:space="preserve">                               </w:t>
      </w:r>
      <w:r>
        <w:rPr/>
        <w:t>TEXT 5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loka-lajja haya, dharma-kirti haya hani</w:t>
      </w:r>
    </w:p>
    <w:p>
      <w:pPr>
        <w:pStyle w:val="Textosinformato"/>
        <w:rPr/>
      </w:pPr>
      <w:r>
        <w:rPr>
          <w:rFonts w:eastAsia="Courier New"/>
        </w:rPr>
        <w:t xml:space="preserve">                </w:t>
      </w:r>
      <w:r>
        <w:rPr/>
        <w:t>aiche karma na kariha kabhu iha jan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loka-lajja--unpopularity; haya--becomes; dharma--religion; kirti--reputation; haya--becomes; hani--damaged; aiche--such; karma--work; na--do not; kariha--execute; kabhu--ever; iha--this; jani'--know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one becomes unpopular in the eyes of the people in general, for this damages his religiosity and fame. A Vaisnava, especially one who acts as a spiritual master, must not act in such a way. One should always be conscious of this fact."</w:t>
      </w:r>
    </w:p>
    <w:p>
      <w:pPr>
        <w:pStyle w:val="Textosinformato"/>
        <w:rPr/>
      </w:pPr>
      <w:r>
        <w:rPr/>
      </w:r>
    </w:p>
    <w:p>
      <w:pPr>
        <w:pStyle w:val="Textosinformato"/>
        <w:rPr/>
      </w:pPr>
      <w:r>
        <w:rPr>
          <w:rFonts w:eastAsia="Courier New"/>
        </w:rPr>
        <w:t xml:space="preserve">                               </w:t>
      </w:r>
      <w:r>
        <w:rPr/>
        <w:t>TEXT 5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 siksa sabakare, sabe mane kaila</w:t>
      </w:r>
    </w:p>
    <w:p>
      <w:pPr>
        <w:pStyle w:val="Textosinformato"/>
        <w:rPr/>
      </w:pPr>
      <w:r>
        <w:rPr>
          <w:rFonts w:eastAsia="Courier New"/>
        </w:rPr>
        <w:t xml:space="preserve">                   </w:t>
      </w:r>
      <w:r>
        <w:rPr/>
        <w:t>acarya-gosani mane ananda p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this; siksa--instruction; sabakare--for all; sabe--all present; mane--in the mind; kaila--took it; acarya-gosani--Advaita Acarya; mane--within the mind; ananda--pleasure; paila--fel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Caitanya Mahaprabhu gave this instruction to Kamalakanta, all present considered it to be meant for everyone. Thus Advaita Acarya was greatly pleased.</w:t>
      </w:r>
    </w:p>
    <w:p>
      <w:pPr>
        <w:pStyle w:val="Textosinformato"/>
        <w:rPr/>
      </w:pPr>
      <w:r>
        <w:rPr/>
      </w:r>
    </w:p>
    <w:p>
      <w:pPr>
        <w:pStyle w:val="Textosinformato"/>
        <w:rPr/>
      </w:pPr>
      <w:r>
        <w:rPr>
          <w:rFonts w:eastAsia="Courier New"/>
        </w:rPr>
        <w:t xml:space="preserve">                               </w:t>
      </w:r>
      <w:r>
        <w:rPr/>
        <w:t>TEXT 5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caryera abhipraya prabhu-matra bujhe</w:t>
      </w:r>
    </w:p>
    <w:p>
      <w:pPr>
        <w:pStyle w:val="Textosinformato"/>
        <w:rPr/>
      </w:pPr>
      <w:r>
        <w:rPr>
          <w:rFonts w:eastAsia="Courier New"/>
        </w:rPr>
        <w:t xml:space="preserve">                </w:t>
      </w:r>
      <w:r>
        <w:rPr/>
        <w:t>prabhura gambhira vakya acarya samujh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caryera--of Advaita Acarya; abhipraya--intention; prabhu-matra--only Lord Caitanya Mahaprabhu; bujhe--can understand; prabhura--of Lord Caitanya Mahaprabhu; gambhira--grave; vakya--instruction; acarya--Advaita Acarya; samujhe--can understa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ly Lord Caitanya Mahaprabhu could understand the intentions of Advaita Acarya, and Advaita Acarya appreciated the grave instruction of Lord Caitanya Mahaprabhu.</w:t>
      </w:r>
    </w:p>
    <w:p>
      <w:pPr>
        <w:pStyle w:val="Textosinformato"/>
        <w:rPr/>
      </w:pPr>
      <w:r>
        <w:rPr/>
      </w:r>
    </w:p>
    <w:p>
      <w:pPr>
        <w:pStyle w:val="Textosinformato"/>
        <w:rPr/>
      </w:pPr>
      <w:r>
        <w:rPr>
          <w:rFonts w:eastAsia="Courier New"/>
        </w:rPr>
        <w:t xml:space="preserve">                               </w:t>
      </w:r>
      <w:r>
        <w:rPr/>
        <w:t>TEXT 5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 ta' prastave ache bahuta vicara</w:t>
      </w:r>
    </w:p>
    <w:p>
      <w:pPr>
        <w:pStyle w:val="Textosinformato"/>
        <w:rPr/>
      </w:pPr>
      <w:r>
        <w:rPr>
          <w:rFonts w:eastAsia="Courier New"/>
        </w:rPr>
        <w:t xml:space="preserve">                 </w:t>
      </w:r>
      <w:r>
        <w:rPr/>
        <w:t>grantha-bahulya-bhaye nari likhib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 ta'--in this; prastave--statement; ache--there are; bahuta--many; vicara--considerations; grantha--of the book; bahulya--of the expansion; bhaye--out of fear; nari--I do not; likhibara--writ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is statement there are many confidential considerations. I do not write of them all, fearing an unnecessary increase in the volume of the book.</w:t>
      </w:r>
    </w:p>
    <w:p>
      <w:pPr>
        <w:pStyle w:val="Textosinformato"/>
        <w:rPr/>
      </w:pPr>
      <w:r>
        <w:rPr/>
      </w:r>
    </w:p>
    <w:p>
      <w:pPr>
        <w:pStyle w:val="Textosinformato"/>
        <w:rPr/>
      </w:pPr>
      <w:r>
        <w:rPr>
          <w:rFonts w:eastAsia="Courier New"/>
        </w:rPr>
        <w:t xml:space="preserve">                               </w:t>
      </w:r>
      <w:r>
        <w:rPr/>
        <w:t>TEXT 5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yadunandanacarya----advaitera sakha</w:t>
      </w:r>
    </w:p>
    <w:p>
      <w:pPr>
        <w:pStyle w:val="Textosinformato"/>
        <w:rPr/>
      </w:pPr>
      <w:r>
        <w:rPr>
          <w:rFonts w:eastAsia="Courier New"/>
        </w:rPr>
        <w:t xml:space="preserve">                </w:t>
      </w:r>
      <w:r>
        <w:rPr/>
        <w:t>tanra sakha-upasakhara nahi haya lek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yadunandana-acarya--of the name Sri Yadunandana Acarya; advaitera--of Advaita Acarya; sakha--branch; tanra--his; sakha--branches; upasakhara--subbranches; nahi--not; haya--there is; lekha--writ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fifth branch of Advaita Acarya was Sri Yadunandana Acarya, who had so many branches and subbranches that it is impossible to write of the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Yadunandana Acarya was the official initiator spiritual master of Raghunatha dasa Gosvami. In other words, when Raghunatha dasa Gosvami was a householder, Yadunandana Acarya initiated him at home. Later Raghunatha dasa Gosvami took shelter of Sri Caitanya Mahaprabhu at Jagannatha Puri.</w:t>
      </w:r>
    </w:p>
    <w:p>
      <w:pPr>
        <w:pStyle w:val="Textosinformato"/>
        <w:rPr/>
      </w:pPr>
      <w:r>
        <w:rPr/>
      </w:r>
    </w:p>
    <w:p>
      <w:pPr>
        <w:pStyle w:val="Textosinformato"/>
        <w:rPr/>
      </w:pPr>
      <w:r>
        <w:rPr>
          <w:rFonts w:eastAsia="Courier New"/>
        </w:rPr>
        <w:t xml:space="preserve">                               </w:t>
      </w:r>
      <w:r>
        <w:rPr/>
        <w:t>TEXT 5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sudeva dattera tenho krpara bhajana</w:t>
      </w:r>
    </w:p>
    <w:p>
      <w:pPr>
        <w:pStyle w:val="Textosinformato"/>
        <w:rPr/>
      </w:pPr>
      <w:r>
        <w:rPr>
          <w:rFonts w:eastAsia="Courier New"/>
        </w:rPr>
        <w:t xml:space="preserve">                </w:t>
      </w:r>
      <w:r>
        <w:rPr/>
        <w:t>sarva-bhave asriyache caitanya-ca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sudeva dattera--of Vasudeva Datta; tenho--he was; krpara--of the mercy; bhajana--competent to receive; sarva-bhave--in all respects; asriyache--took shelter; caitanya-carana--of the lotus feet of Lord Caitany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Yadunandana Acarya was a student of Vasudeva Datta, and he received all his mercy. Therefore he could accept Lord Caitanya's lotus feet, from all angles of vision, as the supreme shelt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Gaura-ganoddesa-dipika, verse 140, describes that Vasudeva Datta was formerly Madhuvrata, a singer in Vrndavana.</w:t>
      </w:r>
    </w:p>
    <w:p>
      <w:pPr>
        <w:pStyle w:val="Textosinformato"/>
        <w:rPr/>
      </w:pPr>
      <w:r>
        <w:rPr/>
      </w:r>
    </w:p>
    <w:p>
      <w:pPr>
        <w:pStyle w:val="Textosinformato"/>
        <w:rPr/>
      </w:pPr>
      <w:r>
        <w:rPr>
          <w:rFonts w:eastAsia="Courier New"/>
        </w:rPr>
        <w:t xml:space="preserve">                               </w:t>
      </w:r>
      <w:r>
        <w:rPr/>
        <w:t>TEXT 5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gavatacarya, ara visnudasacarya</w:t>
      </w:r>
    </w:p>
    <w:p>
      <w:pPr>
        <w:pStyle w:val="Textosinformato"/>
        <w:rPr/>
      </w:pPr>
      <w:r>
        <w:rPr>
          <w:rFonts w:eastAsia="Courier New"/>
        </w:rPr>
        <w:t xml:space="preserve">                 </w:t>
      </w:r>
      <w:r>
        <w:rPr/>
        <w:t>cakrapani acarya, ara ananta acar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gavata-acarya--of the name Bhagavata Acarya; ara--and; visnudasa-acarya--of the name Visnudasa Acarya; cakrapani acarya--of the name Cakrapani Acarya; ara--and; ananta acarya--of the name Ananta Acary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hagavata Acarya, Visnudasa Acarya, Cakrapani Acarya and Ananta Acarya were the sixth, seventh, eighth and ninth branches of Advaita Acary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his Anubhasya Sri Bhaktisiddhanta Sarasvati Gosvami Prabhupada says that Bhagavata Acarya was formerly among the followers of Advaita Acarya but was later counted among the followers of Gadadhara Pandita. The sixth verse of Sakha-nirnayamrta, a book written by Yadunandana dasa, states that Bhagavata Acarya compiled a famous book of the name Prema-tarangini. According to the Gaura-ganoddesa-dipika, verse 195, Bhagavata Acarya formerly lived in Vrndavana as Sveta-manjari. Visnudasa Acarya was present during the Khetari-mahotsava. He went there with Acyutananda, as stated in the Bhakti-ratnakara, Tenth Taranga. Ananta Acarya was one of the eight principal gopis. His former name was Sudevi. Although he was among Advaita Acarya's followers, he later became an important devotee of Gadadhara Gosvami.</w:t>
      </w:r>
    </w:p>
    <w:p>
      <w:pPr>
        <w:pStyle w:val="Textosinformato"/>
        <w:rPr/>
      </w:pPr>
      <w:r>
        <w:rPr/>
      </w:r>
    </w:p>
    <w:p>
      <w:pPr>
        <w:pStyle w:val="Textosinformato"/>
        <w:rPr/>
      </w:pPr>
      <w:r>
        <w:rPr>
          <w:rFonts w:eastAsia="Courier New"/>
        </w:rPr>
        <w:t xml:space="preserve">                               </w:t>
      </w:r>
      <w:r>
        <w:rPr/>
        <w:t>TEXT 5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ndini, ara kamadeva, caitanya-dasa</w:t>
      </w:r>
    </w:p>
    <w:p>
      <w:pPr>
        <w:pStyle w:val="Textosinformato"/>
        <w:rPr/>
      </w:pPr>
      <w:r>
        <w:rPr>
          <w:rFonts w:eastAsia="Courier New"/>
        </w:rPr>
        <w:t xml:space="preserve">                 </w:t>
      </w:r>
      <w:r>
        <w:rPr/>
        <w:t>durlabha visvasa, ara vanamali-d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dini--of the name Nandini; ara--and; kamadeva--of the name Kamadeva; caitanya-dasa--of the name Caitanya dasa; durlabha visvasa--of the name Durlabha Visvasa; ara--and; vanamali-dasa--of the name Vanamali das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andini, Kamadeva, Caitanya dasa, Durlabha Visvasa and Vanamali dasa were the tenth, eleventh, twelfth, thirteenth and fourteenth branches of Sri Advaita Acarya.</w:t>
      </w:r>
    </w:p>
    <w:p>
      <w:pPr>
        <w:pStyle w:val="Textosinformato"/>
        <w:rPr/>
      </w:pPr>
      <w:r>
        <w:rPr/>
      </w:r>
    </w:p>
    <w:p>
      <w:pPr>
        <w:pStyle w:val="Textosinformato"/>
        <w:rPr/>
      </w:pPr>
      <w:r>
        <w:rPr>
          <w:rFonts w:eastAsia="Courier New"/>
        </w:rPr>
        <w:t xml:space="preserve">                               </w:t>
      </w:r>
      <w:r>
        <w:rPr/>
        <w:t>TEXT 6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gannatha kara, ara kara bhavanatha</w:t>
      </w:r>
    </w:p>
    <w:p>
      <w:pPr>
        <w:pStyle w:val="Textosinformato"/>
        <w:rPr/>
      </w:pPr>
      <w:r>
        <w:rPr>
          <w:rFonts w:eastAsia="Courier New"/>
        </w:rPr>
        <w:t xml:space="preserve">                </w:t>
      </w:r>
      <w:r>
        <w:rPr/>
        <w:t>hrdayananda sena, ara dasa bholanat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gannatha kara--of the name Jagannatha Kara; ara--and; kara bhavanatha--of the name Bhavanatha Kara; hrdayananda sena--of the name Hrdayananda Sena; ara--and; dasa bholanatha--of the name Bholanatha das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Jagannatha Kara, Bhavanatha Kara, Hrdayananda Sena and Bholanatha dasa were the fifteenth, sixteenth, seventeenth and eighteenth branches of Advaita Acarya.</w:t>
      </w:r>
    </w:p>
    <w:p>
      <w:pPr>
        <w:pStyle w:val="Textosinformato"/>
        <w:rPr/>
      </w:pPr>
      <w:r>
        <w:rPr/>
      </w:r>
    </w:p>
    <w:p>
      <w:pPr>
        <w:pStyle w:val="Textosinformato"/>
        <w:rPr/>
      </w:pPr>
      <w:r>
        <w:rPr>
          <w:rFonts w:eastAsia="Courier New"/>
        </w:rPr>
        <w:t xml:space="preserve">                               </w:t>
      </w:r>
      <w:r>
        <w:rPr/>
        <w:t>TEXT 6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dava-dasa, vijaya-dasa, dasa janardana</w:t>
      </w:r>
    </w:p>
    <w:p>
      <w:pPr>
        <w:pStyle w:val="Textosinformato"/>
        <w:rPr/>
      </w:pPr>
      <w:r>
        <w:rPr>
          <w:rFonts w:eastAsia="Courier New"/>
        </w:rPr>
        <w:t xml:space="preserve">               </w:t>
      </w:r>
      <w:r>
        <w:rPr/>
        <w:t>ananta-dasa, kanu-pandita, dasa naray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dava-dasa--of the name Yadava dasa; vijaya-dasa--of the name Vijaya dasa; dasa janardana--of the name Janardana dasa; ananta-dasa--of the name Ananta dasa; kanu-pandita--of the name Kanu Pandita; dasa narayana--of the name Narayana das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adava dasa, Vijaya dasa, Janardana dasa, Ananta dasa, Kanu Pandita and Narayana dasa were the nineteenth, twentieth, twenty-first, twenty-second, twentythird and twenty-fourth branches of Advaita Acarya.</w:t>
      </w:r>
    </w:p>
    <w:p>
      <w:pPr>
        <w:pStyle w:val="Textosinformato"/>
        <w:rPr/>
      </w:pPr>
      <w:r>
        <w:rPr/>
      </w:r>
    </w:p>
    <w:p>
      <w:pPr>
        <w:pStyle w:val="Textosinformato"/>
        <w:rPr/>
      </w:pPr>
      <w:r>
        <w:rPr>
          <w:rFonts w:eastAsia="Courier New"/>
        </w:rPr>
        <w:t xml:space="preserve">                               </w:t>
      </w:r>
      <w:r>
        <w:rPr/>
        <w:t>TEXT 6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vatsa pandita, brahmacari haridasa</w:t>
      </w:r>
    </w:p>
    <w:p>
      <w:pPr>
        <w:pStyle w:val="Textosinformato"/>
        <w:rPr/>
      </w:pPr>
      <w:r>
        <w:rPr>
          <w:rFonts w:eastAsia="Courier New"/>
        </w:rPr>
        <w:t xml:space="preserve">                </w:t>
      </w:r>
      <w:r>
        <w:rPr/>
        <w:t>purusottama brahmacari, ara krsnad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vatsa pandita--of the name Srivatsa Pandita; brahmacari haridasa--of the name Haridasa Brahmacari; purusottama brahmacari--of the name Purusottama Brahmacari; ara--and; krsnadasa--of the name Krsnadas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vatsa Pandita, Haridasa Brahmacari, Purusottama Brahmacari and Krsnadasa were the twenty-fifth, twenty-sixth, twenty-seventh and twenty-eighth branches of Advaita Acarya.</w:t>
      </w:r>
    </w:p>
    <w:p>
      <w:pPr>
        <w:pStyle w:val="Textosinformato"/>
        <w:rPr/>
      </w:pPr>
      <w:r>
        <w:rPr/>
      </w:r>
    </w:p>
    <w:p>
      <w:pPr>
        <w:pStyle w:val="Textosinformato"/>
        <w:rPr/>
      </w:pPr>
      <w:r>
        <w:rPr>
          <w:rFonts w:eastAsia="Courier New"/>
        </w:rPr>
        <w:t xml:space="preserve">                               </w:t>
      </w:r>
      <w:r>
        <w:rPr/>
        <w:t>TEXT 6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urusottama pandita, ara raghunatha</w:t>
      </w:r>
    </w:p>
    <w:p>
      <w:pPr>
        <w:pStyle w:val="Textosinformato"/>
        <w:rPr/>
      </w:pPr>
      <w:r>
        <w:rPr>
          <w:rFonts w:eastAsia="Courier New"/>
        </w:rPr>
        <w:t xml:space="preserve">                 </w:t>
      </w:r>
      <w:r>
        <w:rPr/>
        <w:t>vanamali kavicandra, ara vaidyanat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urusottama pandita--of the name Purusottama Pandita; ara raghunatha--and Raghunatha; vanamali kavicandra--of the name Vanamali Kavicandra; ara--and; vaidyanatha--of the name Vaidyanath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urusottama Pandita, Raghunatha, Vanamali Kavicandra and Vaidyanatha were the twenty-ninth, thirtieth, thirty-first and thirty-second branches of Advaita Acarya.</w:t>
      </w:r>
    </w:p>
    <w:p>
      <w:pPr>
        <w:pStyle w:val="Textosinformato"/>
        <w:rPr/>
      </w:pPr>
      <w:r>
        <w:rPr/>
      </w:r>
    </w:p>
    <w:p>
      <w:pPr>
        <w:pStyle w:val="Textosinformato"/>
        <w:rPr/>
      </w:pPr>
      <w:r>
        <w:rPr>
          <w:rFonts w:eastAsia="Courier New"/>
        </w:rPr>
        <w:t xml:space="preserve">                               </w:t>
      </w:r>
      <w:r>
        <w:rPr/>
        <w:t>TEXT 6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lokanatha pandita, ara murari pandita</w:t>
      </w:r>
    </w:p>
    <w:p>
      <w:pPr>
        <w:pStyle w:val="Textosinformato"/>
        <w:rPr/>
      </w:pPr>
      <w:r>
        <w:rPr>
          <w:rFonts w:eastAsia="Courier New"/>
        </w:rPr>
        <w:t xml:space="preserve">                 </w:t>
      </w:r>
      <w:r>
        <w:rPr/>
        <w:t>sri-haricarana, ara madhava pandi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lokanatha pandita--of the name Lokanatha Pandita; ara--and; murari pandita--of the name Murari Pandita; sri-haricarana--of the name Sri Haricarana; ara--and; madhava pandita--of the name Madhava Pandit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kanatha Pandita, Murari Pandita, Sri Haricarana and Madhava Pandita were the thirty-third, thirty-fourth, thirty-fifth and thirty-sixth branches of Advaita Acarya.</w:t>
      </w:r>
    </w:p>
    <w:p>
      <w:pPr>
        <w:pStyle w:val="Textosinformato"/>
        <w:rPr/>
      </w:pPr>
      <w:r>
        <w:rPr/>
      </w:r>
    </w:p>
    <w:p>
      <w:pPr>
        <w:pStyle w:val="Textosinformato"/>
        <w:rPr/>
      </w:pPr>
      <w:r>
        <w:rPr>
          <w:rFonts w:eastAsia="Courier New"/>
        </w:rPr>
        <w:t xml:space="preserve">                               </w:t>
      </w:r>
      <w:r>
        <w:rPr/>
        <w:t>TEXT 6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jaya pandita, ara pandita srirama</w:t>
      </w:r>
    </w:p>
    <w:p>
      <w:pPr>
        <w:pStyle w:val="Textosinformato"/>
        <w:rPr/>
      </w:pPr>
      <w:r>
        <w:rPr>
          <w:rFonts w:eastAsia="Courier New"/>
        </w:rPr>
        <w:t xml:space="preserve">               </w:t>
      </w:r>
      <w:r>
        <w:rPr/>
        <w:t>asankhya advaita-sakha kata la-iba na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jaya-pandita--of the name Vijaya Pandita; ara--and; pandita srirama--of the name Srirama Pandita; asankhya--innumerable; advaita-sakha--branches of Advaita Acarya; kata--how many; la-iba--shall I enumerate; nama--their nam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Vijaya Pandita and Srirama Pandita were two important branches of Advaita Acarya. There are innumerable branches, but I am unable to mention them al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ince Srivasa Pandita was an incarnation of Narada Muni, his younger brother, Srirama Pandita, is accepted as an incarnation of Parvata Muni, Narada Muni's most intimate friend.</w:t>
      </w:r>
    </w:p>
    <w:p>
      <w:pPr>
        <w:pStyle w:val="Textosinformato"/>
        <w:rPr/>
      </w:pPr>
      <w:r>
        <w:rPr/>
      </w:r>
    </w:p>
    <w:p>
      <w:pPr>
        <w:pStyle w:val="Textosinformato"/>
        <w:rPr/>
      </w:pPr>
      <w:r>
        <w:rPr>
          <w:rFonts w:eastAsia="Courier New"/>
        </w:rPr>
        <w:t xml:space="preserve">                               </w:t>
      </w:r>
      <w:r>
        <w:rPr/>
        <w:t>TEXT 6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li-datta jala advaita-skandha yogaya</w:t>
      </w:r>
    </w:p>
    <w:p>
      <w:pPr>
        <w:pStyle w:val="Textosinformato"/>
        <w:rPr/>
      </w:pPr>
      <w:r>
        <w:rPr>
          <w:rFonts w:eastAsia="Courier New"/>
        </w:rPr>
        <w:t xml:space="preserve">               </w:t>
      </w:r>
      <w:r>
        <w:rPr/>
        <w:t>sei jale jiye sakha,----phula-phala p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li-datta--given by the gardener; jala--water; advaita-skandha--the branch known as Advaita Acarya; yogaya--supplies; sei--by that; jale--water; jiye--lives; sakha--branches; phula-phala--fruits and flowers; paya--grow.</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Advaita Acarya branch received the water supplied by the original gardener, Sri Caitanya Mahaprabhu. In this way, the subbranches were nourished, and their fruits and flowers grew luxuriantl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branches of Advaita Acarya nourished by the water (jala) supplied by Sri Caitanya Mahaprabhu are to be considered bona fide acaryas. As we have discussed hereinbefore, the representatives of Advaita Acarya later divided into two groups--the bona fide branches of the acarya's disciplic succession and the pretentious branches of Advaita Acarya. Those who followed the principles of Caitanya Mahaprabhu flourished, whereas the others, who are mentioned below in the sixty-seventh verse, dried up.</w:t>
      </w:r>
    </w:p>
    <w:p>
      <w:pPr>
        <w:pStyle w:val="Textosinformato"/>
        <w:rPr/>
      </w:pPr>
      <w:r>
        <w:rPr/>
      </w:r>
    </w:p>
    <w:p>
      <w:pPr>
        <w:pStyle w:val="Textosinformato"/>
        <w:rPr/>
      </w:pPr>
      <w:r>
        <w:rPr>
          <w:rFonts w:eastAsia="Courier New"/>
        </w:rPr>
        <w:t xml:space="preserve">                               </w:t>
      </w:r>
      <w:r>
        <w:rPr/>
        <w:t>TEXT 6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hara madhye mali pache kona sakha-gana</w:t>
      </w:r>
    </w:p>
    <w:p>
      <w:pPr>
        <w:pStyle w:val="Textosinformato"/>
        <w:rPr/>
      </w:pPr>
      <w:r>
        <w:rPr>
          <w:rFonts w:eastAsia="Courier New"/>
        </w:rPr>
        <w:t xml:space="preserve">                </w:t>
      </w:r>
      <w:r>
        <w:rPr/>
        <w:t>na mane caitanya-mali durdaiva ka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hara--of them; madhye--within; mali--the gardener; pache--later on; kona--some; sakha-gana--branches; na--does not; mane--accept; caitanya-mali--the gardener Lord Caitanya; durdaiva--unfortunate; karana--reas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the disappearance of Lord Caitanya Mahaprabhu, some of the branches, for unfortunate reasons, deviated from His path.</w:t>
      </w:r>
    </w:p>
    <w:p>
      <w:pPr>
        <w:pStyle w:val="Textosinformato"/>
        <w:rPr/>
      </w:pPr>
      <w:r>
        <w:rPr/>
      </w:r>
    </w:p>
    <w:p>
      <w:pPr>
        <w:pStyle w:val="Textosinformato"/>
        <w:rPr/>
      </w:pPr>
      <w:r>
        <w:rPr>
          <w:rFonts w:eastAsia="Courier New"/>
        </w:rPr>
        <w:t xml:space="preserve">                               </w:t>
      </w:r>
      <w:r>
        <w:rPr/>
        <w:t>TEXT 6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jaila, jiyaila, tanre na manila</w:t>
      </w:r>
    </w:p>
    <w:p>
      <w:pPr>
        <w:pStyle w:val="Textosinformato"/>
        <w:rPr/>
      </w:pPr>
      <w:r>
        <w:rPr>
          <w:rFonts w:eastAsia="Courier New"/>
        </w:rPr>
        <w:t xml:space="preserve">            </w:t>
      </w:r>
      <w:r>
        <w:rPr/>
        <w:t>krtaghna ha-ila, tanre skandha kruddha h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jaila--fructified; jiyaila--maintained; tanre--Him; na--not; manila--accepted; krtaghna--ungrateful; ha-ila--thus became; tanre--to them; skandha--trunk; kruddha--angry; ha-ila--beca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ome branches did not accept the original trunk that vitalized and maintained the entire tree. When they thus became ungrateful, the original trunk was angry at them.</w:t>
      </w:r>
    </w:p>
    <w:p>
      <w:pPr>
        <w:pStyle w:val="Textosinformato"/>
        <w:rPr/>
      </w:pPr>
      <w:r>
        <w:rPr/>
      </w:r>
    </w:p>
    <w:p>
      <w:pPr>
        <w:pStyle w:val="Textosinformato"/>
        <w:rPr/>
      </w:pPr>
      <w:r>
        <w:rPr>
          <w:rFonts w:eastAsia="Courier New"/>
        </w:rPr>
        <w:t xml:space="preserve">                               </w:t>
      </w:r>
      <w:r>
        <w:rPr/>
        <w:t>TEXT 6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uddha hana skandha tare jala na sancare</w:t>
      </w:r>
    </w:p>
    <w:p>
      <w:pPr>
        <w:pStyle w:val="Textosinformato"/>
        <w:rPr/>
      </w:pPr>
      <w:r>
        <w:rPr>
          <w:rFonts w:eastAsia="Courier New"/>
        </w:rPr>
        <w:t xml:space="preserve">                  </w:t>
      </w:r>
      <w:r>
        <w:rPr/>
        <w:t>jalabhave krsa sakha sukaiya ma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uddha hana--being angry; skandha--the trunk; tare--onto them; jala--water; na--did not; sancare--sprinkle; jala-abhave--for want of water; krsa--thinner; sakha--branch; sukaiya--dried up; mare--di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Lord Caitanya did not sprinkle upon them the water of His mercy, and they gradually withered and died.</w:t>
      </w:r>
    </w:p>
    <w:p>
      <w:pPr>
        <w:pStyle w:val="Textosinformato"/>
        <w:rPr/>
      </w:pPr>
      <w:r>
        <w:rPr/>
      </w:r>
    </w:p>
    <w:p>
      <w:pPr>
        <w:pStyle w:val="Textosinformato"/>
        <w:rPr/>
      </w:pPr>
      <w:r>
        <w:rPr>
          <w:rFonts w:eastAsia="Courier New"/>
        </w:rPr>
        <w:t xml:space="preserve">                               </w:t>
      </w:r>
      <w:r>
        <w:rPr/>
        <w:t>TEXT 7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aitanya-rahita deha----suskakastha-sama</w:t>
      </w:r>
    </w:p>
    <w:p>
      <w:pPr>
        <w:pStyle w:val="Textosinformato"/>
        <w:rPr/>
      </w:pPr>
      <w:r>
        <w:rPr>
          <w:rFonts w:eastAsia="Courier New"/>
        </w:rPr>
        <w:t xml:space="preserve">                  </w:t>
      </w:r>
      <w:r>
        <w:rPr/>
        <w:t>jivitei mrta sei, maile dande ya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aitanya-rahita--without consciousness; deha--body; suska-kastha-sama--exactly like dry wood; jivitei--while living; mrta--dead; sei--that; maile--after death; dande--punishes; yama--Yamaraj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 person without Krsna consciousness is no better than dry wood or a dead body. He is understood to be dead while living, and after death he is punishable by Yamaraj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Srimad-Bhagavatam, Sixth Canto, Third Chapter, twenty-ninth verse, Yamaraja, the superintendent of death, tells his assistants what class of men they should bring before him. There he states, "A person whose tongue never describes the qualities and holy name of the Supreme Personality of Godhead, whose heart never throbs as he remembers Krsna and His lotus feet, and whose head never bows in obeisances to the Supreme Lord must be brought before me for punishment." In other words, nondevotees are brought before Yamaraja for punishment, and thus material nature awards them various types of bodies. After death, which is dehantara, a change of body, nondevotees are brought before Yamaraja for justice. By the judgment of Yamaraja, material nature gives them bodies suitable for the reactions of their past activities. This is the process of dehantara, or transmigration of the self from one body to another. Krsna conscious devotees, however, are not subject to be judged by Yamaraja. For devotees there is an open road, as confirmed in Bhagavad-gita. After giving up the body (tyaktva deham), a devotee never again has to accept another material body, for in a spiritual body he goes back home, back to Godhead. The punishments of Yamaraja are meant for persons who are not Krsna conscious.</w:t>
      </w:r>
    </w:p>
    <w:p>
      <w:pPr>
        <w:pStyle w:val="Textosinformato"/>
        <w:rPr/>
      </w:pPr>
      <w:r>
        <w:rPr/>
      </w:r>
    </w:p>
    <w:p>
      <w:pPr>
        <w:pStyle w:val="Textosinformato"/>
        <w:rPr/>
      </w:pPr>
      <w:r>
        <w:rPr>
          <w:rFonts w:eastAsia="Courier New"/>
        </w:rPr>
        <w:t xml:space="preserve">                               </w:t>
      </w:r>
      <w:r>
        <w:rPr/>
        <w:t>TEXT 7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evala e gana-prati nahe ei danda</w:t>
      </w:r>
    </w:p>
    <w:p>
      <w:pPr>
        <w:pStyle w:val="Textosinformato"/>
        <w:rPr/>
      </w:pPr>
      <w:r>
        <w:rPr>
          <w:rFonts w:eastAsia="Courier New"/>
        </w:rPr>
        <w:t xml:space="preserve">                 </w:t>
      </w:r>
      <w:r>
        <w:rPr/>
        <w:t>caitanya-vimukha yei sei ta' pasand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evala--only; e--this; gana--group; prati--unto them; nahe--it is not; ei--this; danda--punishment; caitanya-vimukha--against Sri Caitanya Mahaprabhu; yei--anyone; sei--he; ta'--but; pasanda--atheis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ot only the misguided descendants of Advaita Acarya but anyone who is against the cult of Sri Caitanya Mahaprabhu should be considered an atheist subject to be punished by Yamaraja.</w:t>
      </w:r>
    </w:p>
    <w:p>
      <w:pPr>
        <w:pStyle w:val="Textosinformato"/>
        <w:rPr/>
      </w:pPr>
      <w:r>
        <w:rPr/>
      </w:r>
    </w:p>
    <w:p>
      <w:pPr>
        <w:pStyle w:val="Textosinformato"/>
        <w:rPr/>
      </w:pPr>
      <w:r>
        <w:rPr>
          <w:rFonts w:eastAsia="Courier New"/>
        </w:rPr>
        <w:t xml:space="preserve">                               </w:t>
      </w:r>
      <w:r>
        <w:rPr/>
        <w:t>TEXT 7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i pandita, ki tapasvi, kiba grhi, yati</w:t>
      </w:r>
    </w:p>
    <w:p>
      <w:pPr>
        <w:pStyle w:val="Textosinformato"/>
        <w:rPr/>
      </w:pPr>
      <w:r>
        <w:rPr>
          <w:rFonts w:eastAsia="Courier New"/>
        </w:rPr>
        <w:t xml:space="preserve">                  </w:t>
      </w:r>
      <w:r>
        <w:rPr/>
        <w:t>caitanya-vimukha yei, tara ei g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i pandita--whether a learned scholar; ki tapasvi--whether a great ascetic; kiba--or; grhi--householder; yati--or sannyasi; caitanya-vimukha--one who is against the cult of Sri Caitanya Mahaprabhu; yei--anyone; tara--his; ei--this; gati--destin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 one a learned scholar, a great ascetic, a successful householder or a famous sannyasi, if one is against the cult of Sri Caitanya Mahaprabhu, he is destined to suffer the punishment meted out by Yamaraja.</w:t>
      </w:r>
    </w:p>
    <w:p>
      <w:pPr>
        <w:pStyle w:val="Textosinformato"/>
        <w:rPr/>
      </w:pPr>
      <w:r>
        <w:rPr/>
      </w:r>
    </w:p>
    <w:p>
      <w:pPr>
        <w:pStyle w:val="Textosinformato"/>
        <w:rPr/>
      </w:pPr>
      <w:r>
        <w:rPr>
          <w:rFonts w:eastAsia="Courier New"/>
        </w:rPr>
        <w:t xml:space="preserve">                               </w:t>
      </w:r>
      <w:r>
        <w:rPr/>
        <w:t>TEXT 7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e ye laila sri-acyutanandera mata</w:t>
      </w:r>
    </w:p>
    <w:p>
      <w:pPr>
        <w:pStyle w:val="Textosinformato"/>
        <w:rPr/>
      </w:pPr>
      <w:r>
        <w:rPr>
          <w:rFonts w:eastAsia="Courier New"/>
        </w:rPr>
        <w:t xml:space="preserve">                 </w:t>
      </w:r>
      <w:r>
        <w:rPr/>
        <w:t>sei acaryera gana----maha-bhagav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e ye--anyone who; laila--accepted; sri-acyutanandera--of Sri Acyutananda; mata--the path; sei--those; acaryera gana--descendants of Advaita Acarya; maha-bhagavata--are all great devote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descendants of Advaita Acarya who accepted the path of Sri Acyutananda were all great devote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connection, Srila Bhaktivinoda Thakura, in his Amrta-pravaha-bhasya, gives this short note: "Sri Advaita Acarya is one of the important trunks of the bhakti-kalpataru, or desire tree of devotional service. Lord Sri Caitanya Mahaprabhu, as a gardener, poured water on the root of the bhakti tree and thus nourished all its trunks and branches. But nevertheless, under the spell of maya, the most unfortunate condition of a living entity, some of the branches, not accepting the gardener who poured water on them, considered the trunk the only cause of the great bhakti-kalpataru. In other words, the branches or descendants of Advaita Acarya who considered Advaita Acarya the original cause of the devotional creeper, and who thus neglected or disobeyed the instructions of Sri Caitanya Mahaprabhu, deprived themselves of the effect of being watered and thus dried up and died. It is further to be understood that not only the misguided descendants of Advaita Acarya but anyone who has no connection with Caitanya Mahaprabhu--even if he is independently a great sannyasi, learned scholar or ascetic--is like a dead branch of a tree."</w:t>
      </w:r>
    </w:p>
    <w:p>
      <w:pPr>
        <w:pStyle w:val="Textosinformato"/>
        <w:rPr/>
      </w:pPr>
      <w:r>
        <w:rPr>
          <w:rFonts w:eastAsia="Courier New"/>
        </w:rPr>
        <w:t xml:space="preserve">   </w:t>
      </w:r>
      <w:r>
        <w:rPr/>
        <w:t>This analysis by Sri Bhaktivinoda Thakura, supporting the statements of Sri Krsnadasa Kaviraja Gosvami, depicts the position of the present so-called Hindu religion, which, being predominantly conducted by the Mayavada philosophy, has become a hodgepodge institution of various concocted ideas. Mayavadis greatly fear the Krsna consciousness movement and accuse it of spoiling the Hindu religion because it accepts people from all parts of the world and all religious sects and scientifically engages them in the daiva-varnasrama-dharma. As we have explained several times, however, we find no such word as "Hindu" in the Vedic literature. The word most probably came from Afghanistan, a predominantly Muslim country, and originally referred to a pass in Afghanistan known as Hindukush that is still a part of a trade route between India and various Muslim countries.</w:t>
      </w:r>
    </w:p>
    <w:p>
      <w:pPr>
        <w:pStyle w:val="Textosinformato"/>
        <w:rPr/>
      </w:pPr>
      <w:r>
        <w:rPr>
          <w:rFonts w:eastAsia="Courier New"/>
        </w:rPr>
        <w:t xml:space="preserve">   </w:t>
      </w:r>
      <w:r>
        <w:rPr/>
        <w:t>The actual Vedic system of religion is called varnasrama-dharma, as confirmed in the Visnu Purana:</w:t>
      </w:r>
    </w:p>
    <w:p>
      <w:pPr>
        <w:pStyle w:val="Textosinformato"/>
        <w:rPr/>
      </w:pPr>
      <w:r>
        <w:rPr/>
      </w:r>
    </w:p>
    <w:p>
      <w:pPr>
        <w:pStyle w:val="Textosinformato"/>
        <w:rPr/>
      </w:pPr>
      <w:r>
        <w:rPr>
          <w:rFonts w:eastAsia="Courier New"/>
        </w:rPr>
        <w:t xml:space="preserve">                          </w:t>
      </w:r>
      <w:r>
        <w:rPr/>
        <w:t>varnasramacaravata</w:t>
      </w:r>
    </w:p>
    <w:p>
      <w:pPr>
        <w:pStyle w:val="Textosinformato"/>
        <w:rPr/>
      </w:pPr>
      <w:r>
        <w:rPr>
          <w:rFonts w:eastAsia="Courier New"/>
        </w:rPr>
        <w:t xml:space="preserve">                         </w:t>
      </w:r>
      <w:r>
        <w:rPr/>
        <w:t>purusena parah puman</w:t>
      </w:r>
    </w:p>
    <w:p>
      <w:pPr>
        <w:pStyle w:val="Textosinformato"/>
        <w:rPr/>
      </w:pPr>
      <w:r>
        <w:rPr>
          <w:rFonts w:eastAsia="Courier New"/>
        </w:rPr>
        <w:t xml:space="preserve">                       </w:t>
      </w:r>
      <w:r>
        <w:rPr/>
        <w:t>visnur aradhyate pantha</w:t>
      </w:r>
    </w:p>
    <w:p>
      <w:pPr>
        <w:pStyle w:val="Textosinformato"/>
        <w:rPr/>
      </w:pPr>
      <w:r>
        <w:rPr>
          <w:rFonts w:eastAsia="Courier New"/>
        </w:rPr>
        <w:t xml:space="preserve">                       </w:t>
      </w:r>
      <w:r>
        <w:rPr/>
        <w:t>nanyat tat-tosa-karanam</w:t>
      </w:r>
    </w:p>
    <w:p>
      <w:pPr>
        <w:pStyle w:val="Textosinformato"/>
        <w:rPr/>
      </w:pPr>
      <w:r>
        <w:rPr/>
      </w:r>
    </w:p>
    <w:p>
      <w:pPr>
        <w:pStyle w:val="Textosinformato"/>
        <w:rPr/>
      </w:pPr>
      <w:r>
        <w:rPr>
          <w:rFonts w:eastAsia="Courier New"/>
        </w:rPr>
        <w:t xml:space="preserve">                                                  </w:t>
      </w:r>
      <w:r>
        <w:rPr/>
        <w:t>(Visnu Purana 3.8.9)</w:t>
      </w:r>
    </w:p>
    <w:p>
      <w:pPr>
        <w:pStyle w:val="Textosinformato"/>
        <w:rPr/>
      </w:pPr>
      <w:r>
        <w:rPr>
          <w:rFonts w:eastAsia="Courier New"/>
        </w:rPr>
        <w:t xml:space="preserve">   </w:t>
      </w:r>
      <w:r>
        <w:rPr/>
        <w:t>The Vedic literature recommends that a human being follow the principles of varnasrama-dharma. Accepting the process of varnasrama-dharma will make a person's life successful because this will connect him with the Supreme Personality of Godhead, who is the goal of human life. Therefore the Krsna consciousness movement is meant for all of humanity. Although human society has different sections or subdivisions, all human beings belong to one species, and therefore we accept that they all have the ability to understand their constitutional position in connection with the Supreme Personality of Godhead, Visnu. Sri Caitanya Mahaprabhu confirms, jivera 'svarupa' haya----krsnera nitya-dasa: "Every living entity is an eternal part, an eternal servant, of the Supreme Personality of Godhead." Every living entity who attains the human form of life can understand the importance of his position and thus become eligible to become a devotee of Lord Krsna. We take it for granted, therefore, that all humanity should be educated in Krsna consciousness. Indeed, in all parts of the world, in every country where we preach the sankirtana movement, we find that people very easily accept the Hare Krsna maha-mantra without hesitation. The visible effect of this chanting is that the members of the Hare Krsna movement, regardless of their backgrounds, all give up the four principles of sinful life and come to an elevated standard of devotion.</w:t>
      </w:r>
    </w:p>
    <w:p>
      <w:pPr>
        <w:pStyle w:val="Textosinformato"/>
        <w:rPr/>
      </w:pPr>
      <w:r>
        <w:rPr>
          <w:rFonts w:eastAsia="Courier New"/>
        </w:rPr>
        <w:t xml:space="preserve">   </w:t>
      </w:r>
      <w:r>
        <w:rPr/>
        <w:t>Although posing as great scholars, ascetics, householders and svamis, the so-called followers of the Hindu religion are all useless, dried-up branches of the Vedic religion. They are impotent; they cannot do anything to spread the Vedic culture for the benefit of human society. The essence of the Vedic culture is the message of Sri Caitanya Mahaprabhu. Lord Caitanya instructed:</w:t>
      </w:r>
    </w:p>
    <w:p>
      <w:pPr>
        <w:pStyle w:val="Textosinformato"/>
        <w:rPr/>
      </w:pPr>
      <w:r>
        <w:rPr/>
      </w:r>
    </w:p>
    <w:p>
      <w:pPr>
        <w:pStyle w:val="Textosinformato"/>
        <w:rPr/>
      </w:pPr>
      <w:r>
        <w:rPr>
          <w:rFonts w:eastAsia="Courier New"/>
        </w:rPr>
        <w:t xml:space="preserve">                </w:t>
      </w:r>
      <w:r>
        <w:rPr/>
        <w:t>yare dekha, tare kaha 'krsna' upadesa</w:t>
      </w:r>
    </w:p>
    <w:p>
      <w:pPr>
        <w:pStyle w:val="Textosinformato"/>
        <w:rPr/>
      </w:pPr>
      <w:r>
        <w:rPr>
          <w:rFonts w:eastAsia="Courier New"/>
        </w:rPr>
        <w:t xml:space="preserve">                 </w:t>
      </w:r>
      <w:r>
        <w:rPr/>
        <w:t>amara ajnaya guru hana tara' ei desa</w:t>
      </w:r>
    </w:p>
    <w:p>
      <w:pPr>
        <w:pStyle w:val="Textosinformato"/>
        <w:rPr/>
      </w:pPr>
      <w:r>
        <w:rPr/>
      </w:r>
    </w:p>
    <w:p>
      <w:pPr>
        <w:pStyle w:val="Textosinformato"/>
        <w:rPr/>
      </w:pPr>
      <w:r>
        <w:rPr>
          <w:rFonts w:eastAsia="Courier New"/>
        </w:rPr>
        <w:t xml:space="preserve">                                                   </w:t>
      </w:r>
      <w:r>
        <w:rPr/>
        <w:t>(Cc. Madhya 7.128)</w:t>
      </w:r>
    </w:p>
    <w:p>
      <w:pPr>
        <w:pStyle w:val="Textosinformato"/>
        <w:rPr/>
      </w:pPr>
      <w:r>
        <w:rPr>
          <w:rFonts w:eastAsia="Courier New"/>
        </w:rPr>
        <w:t xml:space="preserve">   </w:t>
      </w:r>
      <w:r>
        <w:rPr/>
        <w:t>One should simply instruct everyone he meets regarding the principles of krsna-katha, as expressed in Bhagavad-gita As It Is and Srimad-Bhagavatam. One who has no interest in krsna-katha or the cult of Sri Caitanya Mahaprabhu is like dry, useless wood with no living force. The ISKCON branch, being directly watered by Sri Caitanya Mahaprabhu, is becoming undoubtedly successful, whereas the disconnected branches of the so-called Hindu religion that are envious of ISKCON are drying up and dying.</w:t>
      </w:r>
    </w:p>
    <w:p>
      <w:pPr>
        <w:pStyle w:val="Textosinformato"/>
        <w:rPr/>
      </w:pPr>
      <w:r>
        <w:rPr/>
      </w:r>
    </w:p>
    <w:p>
      <w:pPr>
        <w:pStyle w:val="Textosinformato"/>
        <w:rPr/>
      </w:pPr>
      <w:r>
        <w:rPr>
          <w:rFonts w:eastAsia="Courier New"/>
        </w:rPr>
        <w:t xml:space="preserve">                               </w:t>
      </w:r>
      <w:r>
        <w:rPr/>
        <w:t>TEXT 7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ei sei,----acaryera krpara bhajana</w:t>
      </w:r>
    </w:p>
    <w:p>
      <w:pPr>
        <w:pStyle w:val="Textosinformato"/>
        <w:rPr/>
      </w:pPr>
      <w:r>
        <w:rPr>
          <w:rFonts w:eastAsia="Courier New"/>
        </w:rPr>
        <w:t xml:space="preserve">                  </w:t>
      </w:r>
      <w:r>
        <w:rPr/>
        <w:t>anayase paila sei caitanya-ca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ei sei--whoever; acaryera--of Advaita Acarya; krpara--of the mercy; bhajana--eligible candidate; anayase--without difficulty; paila--got; sei--he; caitanya-carana--the lotus feet of Sri Caitanya Mahaprabh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y the mercy of Advaita Acarya, the devotees who strictly followed the path of Caitanya Mahaprabhu attained the shelter of Lord Caitanya's lotus feet without difficulty.</w:t>
      </w:r>
    </w:p>
    <w:p>
      <w:pPr>
        <w:pStyle w:val="Textosinformato"/>
        <w:rPr/>
      </w:pPr>
      <w:r>
        <w:rPr/>
      </w:r>
    </w:p>
    <w:p>
      <w:pPr>
        <w:pStyle w:val="Textosinformato"/>
        <w:rPr/>
      </w:pPr>
      <w:r>
        <w:rPr>
          <w:rFonts w:eastAsia="Courier New"/>
        </w:rPr>
        <w:t xml:space="preserve">                               </w:t>
      </w:r>
      <w:r>
        <w:rPr/>
        <w:t>TEXT 7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cyutera yei mata, sei mata sara</w:t>
      </w:r>
    </w:p>
    <w:p>
      <w:pPr>
        <w:pStyle w:val="Textosinformato"/>
        <w:rPr/>
      </w:pPr>
      <w:r>
        <w:rPr>
          <w:rFonts w:eastAsia="Courier New"/>
        </w:rPr>
        <w:t xml:space="preserve">                 </w:t>
      </w:r>
      <w:r>
        <w:rPr/>
        <w:t>ara yata mata saba haila charakh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cyutera--of Acyutananda; yei--which; mata--direction; sei--that; mata--direction; sara--essential; ara--other; yata--all; mata--directions; saba--all; haila--became; charakhara--dismantl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t should be concluded, therefore, that the path of Acyutananda is the essence of spiritual life. Those who did not follow this path simply scattered.</w:t>
      </w:r>
    </w:p>
    <w:p>
      <w:pPr>
        <w:pStyle w:val="Textosinformato"/>
        <w:rPr/>
      </w:pPr>
      <w:r>
        <w:rPr/>
      </w:r>
    </w:p>
    <w:p>
      <w:pPr>
        <w:pStyle w:val="Textosinformato"/>
        <w:rPr/>
      </w:pPr>
      <w:r>
        <w:rPr>
          <w:rFonts w:eastAsia="Courier New"/>
        </w:rPr>
        <w:t xml:space="preserve">                               </w:t>
      </w:r>
      <w:r>
        <w:rPr/>
        <w:t>TEXT 7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ei acarya-gane mora koti namaskara</w:t>
      </w:r>
    </w:p>
    <w:p>
      <w:pPr>
        <w:pStyle w:val="Textosinformato"/>
        <w:rPr/>
      </w:pPr>
      <w:r>
        <w:rPr>
          <w:rFonts w:eastAsia="Courier New"/>
        </w:rPr>
        <w:t xml:space="preserve">            </w:t>
      </w:r>
      <w:r>
        <w:rPr/>
        <w:t>acyutananda-praya, caitanya----jivana yanh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ei--those; acarya-gane--unto the spiritual masters; mora--my; koti--millions; namaskara--obeisances; acyutananda-praya--almost as good as Acyutananda; caitanya--Caitanya Mahaprabhu; jivana--life; yanhara--who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therefore offer my respectful obeisances millions of times to Acyutananda's actual followers, whose life and soul was Sri Caitanya Mahaprabhu.</w:t>
      </w:r>
    </w:p>
    <w:p>
      <w:pPr>
        <w:pStyle w:val="Textosinformato"/>
        <w:rPr/>
      </w:pPr>
      <w:r>
        <w:rPr/>
      </w:r>
    </w:p>
    <w:p>
      <w:pPr>
        <w:pStyle w:val="Textosinformato"/>
        <w:rPr/>
      </w:pPr>
      <w:r>
        <w:rPr>
          <w:rFonts w:eastAsia="Courier New"/>
        </w:rPr>
        <w:t xml:space="preserve">                               </w:t>
      </w:r>
      <w:r>
        <w:rPr/>
        <w:t>TEXT 7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 ta' kahilan acarya-gosanira gana</w:t>
      </w:r>
    </w:p>
    <w:p>
      <w:pPr>
        <w:pStyle w:val="Textosinformato"/>
        <w:rPr/>
      </w:pPr>
      <w:r>
        <w:rPr>
          <w:rFonts w:eastAsia="Courier New"/>
        </w:rPr>
        <w:t xml:space="preserve">              </w:t>
      </w:r>
      <w:r>
        <w:rPr/>
        <w:t>tina skandha-sakhara kaila sanksepa gan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 ta'--thus; kahilan--I have spoken; acarya--Advaita Acarya; gosanira--of the spiritual master; gana--descendants; tina--three; skandha--of the trunk; sakhara--of branches; kaila--was done; sanksepa--in brief; ganana--count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I have briefly described the three branches [Acyutananda, Krsna Misra and Gopala] of Sri Advaita Acarya's descendants.</w:t>
      </w:r>
    </w:p>
    <w:p>
      <w:pPr>
        <w:pStyle w:val="Textosinformato"/>
        <w:rPr/>
      </w:pPr>
      <w:r>
        <w:rPr/>
      </w:r>
    </w:p>
    <w:p>
      <w:pPr>
        <w:pStyle w:val="Textosinformato"/>
        <w:rPr/>
      </w:pPr>
      <w:r>
        <w:rPr>
          <w:rFonts w:eastAsia="Courier New"/>
        </w:rPr>
        <w:t xml:space="preserve">                               </w:t>
      </w:r>
      <w:r>
        <w:rPr/>
        <w:t>TEXT 7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kha-upasakha, tara nahika ganana</w:t>
      </w:r>
    </w:p>
    <w:p>
      <w:pPr>
        <w:pStyle w:val="Textosinformato"/>
        <w:rPr/>
      </w:pPr>
      <w:r>
        <w:rPr>
          <w:rFonts w:eastAsia="Courier New"/>
        </w:rPr>
        <w:t xml:space="preserve">                 </w:t>
      </w:r>
      <w:r>
        <w:rPr/>
        <w:t>kichu-matra kahi' kari dig-daras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kha-upasakha--branches and subbranches; tara--of them; nahika--there is no; ganana--counting; kichu-matra--something about them; kahi'--describing; kari--I am simply giving; dig-darasana--a glimpse of the direc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 are multifarious branches and subbranches of Advaita Acarya. It is very difficult to enumerate them fully. I have simply given a glimpse of the whole trunk and its branches and subbranches.</w:t>
      </w:r>
    </w:p>
    <w:p>
      <w:pPr>
        <w:pStyle w:val="Textosinformato"/>
        <w:rPr/>
      </w:pPr>
      <w:r>
        <w:rPr/>
      </w:r>
    </w:p>
    <w:p>
      <w:pPr>
        <w:pStyle w:val="Textosinformato"/>
        <w:rPr/>
      </w:pPr>
      <w:r>
        <w:rPr>
          <w:rFonts w:eastAsia="Courier New"/>
        </w:rPr>
        <w:t xml:space="preserve">                               </w:t>
      </w:r>
      <w:r>
        <w:rPr/>
        <w:t>TEXT 7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gadadhara pandita sakhate mahottama</w:t>
      </w:r>
    </w:p>
    <w:p>
      <w:pPr>
        <w:pStyle w:val="Textosinformato"/>
        <w:rPr/>
      </w:pPr>
      <w:r>
        <w:rPr>
          <w:rFonts w:eastAsia="Courier New"/>
        </w:rPr>
        <w:t xml:space="preserve">                 </w:t>
      </w:r>
      <w:r>
        <w:rPr/>
        <w:t>tanra upasakha kichu kari ye gan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gadadhara pandita--Sri Gadadhara Pandita; sakhate--of the branch; mahottama--very great; tanra--his; upasakha--branches and subbranches; kichu--something; kari--let me do; ye--that; ganana--count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describing the branches and subbranches of Advaita Acarya, I shall now attempt to describe some of the descendants of Sri Gadadhara Pandita, the most important among the branches.</w:t>
      </w:r>
    </w:p>
    <w:p>
      <w:pPr>
        <w:pStyle w:val="Textosinformato"/>
        <w:rPr/>
      </w:pPr>
      <w:r>
        <w:rPr/>
      </w:r>
    </w:p>
    <w:p>
      <w:pPr>
        <w:pStyle w:val="Textosinformato"/>
        <w:rPr/>
      </w:pPr>
      <w:r>
        <w:rPr>
          <w:rFonts w:eastAsia="Courier New"/>
        </w:rPr>
        <w:t xml:space="preserve">                               </w:t>
      </w:r>
      <w:r>
        <w:rPr/>
        <w:t>TEXT 8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kha-srestha dhruvananda, sridhara brahmacari</w:t>
      </w:r>
    </w:p>
    <w:p>
      <w:pPr>
        <w:pStyle w:val="Textosinformato"/>
        <w:rPr/>
      </w:pPr>
      <w:r>
        <w:rPr>
          <w:rFonts w:eastAsia="Courier New"/>
        </w:rPr>
        <w:t xml:space="preserve">                 </w:t>
      </w:r>
      <w:r>
        <w:rPr/>
        <w:t>bhagavatacarya, haridasa brahmacar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kha-srestha--the chief branch; dhruvananda--of the name Dhruvananda; sridhara brahmacari--of the name Sridhara Brahmacari; bhagavatacarya--of the name Bhagavatacarya; haridasa brahmacari--of the name Haridasa Brahmacar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chief branches of Sri Gadadhara Pandita were (1) Sri Dhruvananda, (2) Sridhara Brahmacari, (3) Haridasa Brahmacari and (4) Raghunatha Bhagavatacary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Verse 152 of the Gaura-ganoddesa-dipika describes Sri Dhruvananda Brahmacari as an incarnation of Lalita, and verse 194 describes Sridhara Brahmacari as the gopi known as Candralatika.</w:t>
      </w:r>
    </w:p>
    <w:p>
      <w:pPr>
        <w:pStyle w:val="Textosinformato"/>
        <w:rPr/>
      </w:pPr>
      <w:r>
        <w:rPr/>
      </w:r>
    </w:p>
    <w:p>
      <w:pPr>
        <w:pStyle w:val="Textosinformato"/>
        <w:rPr/>
      </w:pPr>
      <w:r>
        <w:rPr>
          <w:rFonts w:eastAsia="Courier New"/>
        </w:rPr>
        <w:t xml:space="preserve">                               </w:t>
      </w:r>
      <w:r>
        <w:rPr/>
        <w:t>TEXT 8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anta acarya, kavidatta, misra-nayana</w:t>
      </w:r>
    </w:p>
    <w:p>
      <w:pPr>
        <w:pStyle w:val="Textosinformato"/>
        <w:rPr/>
      </w:pPr>
      <w:r>
        <w:rPr>
          <w:rFonts w:eastAsia="Courier New"/>
        </w:rPr>
        <w:t xml:space="preserve">               </w:t>
      </w:r>
      <w:r>
        <w:rPr/>
        <w:t>gangamantri mamu thakura, kanthabha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anta acarya--of the name Ananta Acarya; kavi-datta--of the name Kavi Datta; misra-nayana--of the name Nayana Misra; gangamantri--of the name Gangamantri; mamu thakura--of the name Mamu Thakura; kanthabharana--of the name Kanthabhara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fifth branch was Ananta Acarya; the sixth, Kavi Datta; the seventh, Nayana Misra; the eighth, Gangamantri; the ninth, Mamu Thakura; and the tenth, Kanthabharan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Verses 197 and 207 of the Gaura-ganoddesa-dipika describe Kavi Datta as the gopi named Kalakanthi, verses 196 and 207 describe Nayana Misra as the gopi named Nitya-manjari, and verses 196 and 205 describe Gangamantri as the gopi named Candrika. Mamu Thakura, whose real name was Jagannatha Cakravarti, was the nephew of Sri Nilambara Cakravarti, Sri Caitanya Mahaprabhu's grandfather. In Bengal a maternal uncle is called mama, and in East Bengal and Orissa, mamu. Thus Jagannatha Cakravarti was known as Mama or Mamu Thakura. Mamu Thakura's residence was in the district of Faridpur in the village known as Magadoba. After the demise of Sri Gadadhara Pandita, Mamu Thakura became the priest in charge of the temple known as Tota-gopinatha in Jagannatha Puri. According to the opinion of some Vaisnavas, Mamu Thakura was formerly known as Sri Rupa-manjari. The followers of Mamu Thakura were Raghunatha Gosvami, Ramacandra, Radhavallabha, Krsnajivana, Syamasundara, Santamani, Harinatha, Navinacandra, Matilala, Dayamayi and Kunjavihari.</w:t>
      </w:r>
    </w:p>
    <w:p>
      <w:pPr>
        <w:pStyle w:val="Textosinformato"/>
        <w:rPr/>
      </w:pPr>
      <w:r>
        <w:rPr>
          <w:rFonts w:eastAsia="Courier New"/>
        </w:rPr>
        <w:t xml:space="preserve">   </w:t>
      </w:r>
      <w:r>
        <w:rPr/>
        <w:t>Kanthabharana, whose original name was Sri Ananta Cattaraja, was the gopi named Gopali in krsna-lila.</w:t>
      </w:r>
    </w:p>
    <w:p>
      <w:pPr>
        <w:pStyle w:val="Textosinformato"/>
        <w:rPr/>
      </w:pPr>
      <w:r>
        <w:rPr/>
      </w:r>
    </w:p>
    <w:p>
      <w:pPr>
        <w:pStyle w:val="Textosinformato"/>
        <w:rPr/>
      </w:pPr>
      <w:r>
        <w:rPr>
          <w:rFonts w:eastAsia="Courier New"/>
        </w:rPr>
        <w:t xml:space="preserve">                               </w:t>
      </w:r>
      <w:r>
        <w:rPr/>
        <w:t>TEXT 8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ugarbha gosani, ara bhagavata-dasa</w:t>
      </w:r>
    </w:p>
    <w:p>
      <w:pPr>
        <w:pStyle w:val="Textosinformato"/>
        <w:rPr/>
      </w:pPr>
      <w:r>
        <w:rPr>
          <w:rFonts w:eastAsia="Courier New"/>
        </w:rPr>
        <w:t xml:space="preserve">                  </w:t>
      </w:r>
      <w:r>
        <w:rPr/>
        <w:t>yei dui asi' kaila vrndavane v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ugarbha gosani--of the name Bhugarbha Gosani; ara--and; bhagavata-dasa--of the name Bhagavata dasa; yei dui--both of them; asi'--coming; kaila--did; vrndavane vasa--residing in Vrndava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eleventh branch of Gadadhara Gosvami was Bhugarbha Gosani, and the twelfth was Bhagavata dasa. Both of them went to Vrndavana and resided there for lif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hugarbha Gosani, formerly known as Prema-manjari, was a great friend of Lokanatha Gosvami, who constructed the temple of Gokulananda, one of the seven important temples of Vrndavana--namely, Govinda, Gopinatha, Madana-mohana, Radharamana, Syamasundara, Radha-Damodara and Gokulananda--that are authorized institutions of Gaudiya Vaisnavas.</w:t>
      </w:r>
    </w:p>
    <w:p>
      <w:pPr>
        <w:pStyle w:val="Textosinformato"/>
        <w:rPr/>
      </w:pPr>
      <w:r>
        <w:rPr/>
      </w:r>
    </w:p>
    <w:p>
      <w:pPr>
        <w:pStyle w:val="Textosinformato"/>
        <w:rPr/>
      </w:pPr>
      <w:r>
        <w:rPr>
          <w:rFonts w:eastAsia="Courier New"/>
        </w:rPr>
        <w:t xml:space="preserve">                               </w:t>
      </w:r>
      <w:r>
        <w:rPr/>
        <w:t>TEXT 8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ninatha brahmacari----bada mahasaya</w:t>
      </w:r>
    </w:p>
    <w:p>
      <w:pPr>
        <w:pStyle w:val="Textosinformato"/>
        <w:rPr/>
      </w:pPr>
      <w:r>
        <w:rPr>
          <w:rFonts w:eastAsia="Courier New"/>
        </w:rPr>
        <w:t xml:space="preserve">              </w:t>
      </w:r>
      <w:r>
        <w:rPr/>
        <w:t>vallabha-caitanya-dasa----krsna-premam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ninatha brahmacari--of the name Vaninatha Brahmacari; bada mahasaya--very great personality; vallabha-caitanya-dasa--of the name Vallabha-caitanya dasa; krsna-prema-maya--always filled with love of Krs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thirteenth branch was Vaninatha Brahmacari, and the fourteenth was Vallabha-caitanya dasa. Both of these great personalities were always filled with love of Krsn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 Vaninatha Brahmacari is described in the Tenth Chapter, verse 114, of Adi-lila. A disciple of Vallabha-caitanya named Nalini-mohana Gosvami established a temple of Madana-gopala in Navadvipa.</w:t>
      </w:r>
    </w:p>
    <w:p>
      <w:pPr>
        <w:pStyle w:val="Textosinformato"/>
        <w:rPr/>
      </w:pPr>
      <w:r>
        <w:rPr/>
      </w:r>
    </w:p>
    <w:p>
      <w:pPr>
        <w:pStyle w:val="Textosinformato"/>
        <w:rPr/>
      </w:pPr>
      <w:r>
        <w:rPr>
          <w:rFonts w:eastAsia="Courier New"/>
        </w:rPr>
        <w:t xml:space="preserve">                               </w:t>
      </w:r>
      <w:r>
        <w:rPr/>
        <w:t>TEXT 8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natha cakravarti, ara uddhava dasa</w:t>
      </w:r>
    </w:p>
    <w:p>
      <w:pPr>
        <w:pStyle w:val="Textosinformato"/>
        <w:rPr/>
      </w:pPr>
      <w:r>
        <w:rPr>
          <w:rFonts w:eastAsia="Courier New"/>
        </w:rPr>
        <w:t xml:space="preserve">                </w:t>
      </w:r>
      <w:r>
        <w:rPr/>
        <w:t>jitamitra, kasthakata-jagannatha-d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natha cakravarti--of the name Srinatha Cakravarti; ara--and; uddhava dasa--of the name Uddhava dasa; jitamitra--of the name Jitamitra; kasthakata jagannatha-dasa--of the name Kasthakata Jagannatha das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fifteenth branch was Srinatha Cakravarti; the sixteenth, Uddhava; the seventeenth, Jitamitra; and the eighteenth, Jagannatha das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akha-nirnaya, verse 13, mentions Srinatha Cakravarti as a reservoir of all good qualities and an expert in the service of Lord Krsna. Similarly, verse 35 mentions Uddhava dasa as being greatly qualified in distributing love of Godhead to everyone. The Gaura-ganoddesa-dipika, verse 202, mentions Jitamitra as the gopi named Syama-manjari. Jitamitra wrote a book entitled Krsna-mayurya. Jagannatha dasa was a resident of Vikramapura, near Dacca. His birthplace was the village known as Kasthakata or Kathadiya. His descendants now reside in villages known as Adiyala, Kamarapada and Paikapada. He established a temple of Yasomadhava. The worshipers in this temple are the Gosvamis of Adiyala. As one of the sixty-four sakhis, he was formerly an assistant of Citradevi-gopi named Tilakini. The following is a list of his descendants: Ramanrsimha, Ramagopala, Ramacandra, Sanatana, Muktarama, Gopinatha, Goloka, Harimohana Siromani, Rakhalaraja, Madhava and Laksmikanta. The Sakha-nirnaya mentions that Jagannatha dasa preached the Hare Krsna movement in the district or state of Tripura.</w:t>
      </w:r>
    </w:p>
    <w:p>
      <w:pPr>
        <w:pStyle w:val="Textosinformato"/>
        <w:rPr/>
      </w:pPr>
      <w:r>
        <w:rPr/>
      </w:r>
    </w:p>
    <w:p>
      <w:pPr>
        <w:pStyle w:val="Textosinformato"/>
        <w:rPr/>
      </w:pPr>
      <w:r>
        <w:rPr>
          <w:rFonts w:eastAsia="Courier New"/>
        </w:rPr>
        <w:t xml:space="preserve">                               </w:t>
      </w:r>
      <w:r>
        <w:rPr/>
        <w:t>TEXT 8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hari acarya, sadi-puriya gopala</w:t>
      </w:r>
    </w:p>
    <w:p>
      <w:pPr>
        <w:pStyle w:val="Textosinformato"/>
        <w:rPr/>
      </w:pPr>
      <w:r>
        <w:rPr>
          <w:rFonts w:eastAsia="Courier New"/>
        </w:rPr>
        <w:t xml:space="preserve">                  </w:t>
      </w:r>
      <w:r>
        <w:rPr/>
        <w:t>krsnadasa brahmacari, puspa-gopa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hari acarya--of the name Sri Hari Acarya; sadi-puriya gopala--of the name Sadipuriya Gopala; krsnadasa brahmacari--of the name Krsnadasa Brahmacari; puspa-gopala--of the name Puspagopal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nineteenth branch was Sri Hari Acarya; the twentieth, Sadipuriya Gopala; the twenty-first, Krsnadasa Brahmacari; and the twenty-second, Puspagopal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Gaura-ganoddesa-dipika, verses 196 and 207, mentions that Hari Acarya was formerly the gopi named Kalaksi. Sadipuriya Gopala is celebrated as a preacher of the Hare Krsna movement in Vikramapura, in East Bengal. Krsnadasa Brahmacari was formerly among the group of sakhis known as the asta-sakhis. His name was Indulekha. Krsnadasa Brahmacari lived in Vrndavana. There is a tomb in the Radha-Damodara temple known as Krsnadasa's tomb. Some say that this is the tomb of Krsnadasa Brahmacari and others Krsnadasa Kaviraja Gosvami. In either case we offer our respects because both of them were expert in distributing love of Godhead to the fallen souls of this age. The Sakha-nirnaya mentions that Puspagopala was formerly known as Svarnagramaka.</w:t>
      </w:r>
    </w:p>
    <w:p>
      <w:pPr>
        <w:pStyle w:val="Textosinformato"/>
        <w:rPr/>
      </w:pPr>
      <w:r>
        <w:rPr/>
      </w:r>
    </w:p>
    <w:p>
      <w:pPr>
        <w:pStyle w:val="Textosinformato"/>
        <w:rPr/>
      </w:pPr>
      <w:r>
        <w:rPr>
          <w:rFonts w:eastAsia="Courier New"/>
        </w:rPr>
        <w:t xml:space="preserve">                               </w:t>
      </w:r>
      <w:r>
        <w:rPr/>
        <w:t>TEXT 8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harsa, raghu-misra, pandita laksminatha</w:t>
      </w:r>
    </w:p>
    <w:p>
      <w:pPr>
        <w:pStyle w:val="Textosinformato"/>
        <w:rPr/>
      </w:pPr>
      <w:r>
        <w:rPr>
          <w:rFonts w:eastAsia="Courier New"/>
        </w:rPr>
        <w:t xml:space="preserve">               </w:t>
      </w:r>
      <w:r>
        <w:rPr/>
        <w:t>bangavati-caitanya-dasa, sri-raghunat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harsa--of the name Sriharsa; raghu-misra--of the name Raghu Misra; pandita laksminatha--of the name Laksminatha Pandita; bangavati-caitanya-dasa--of the name Bangavati Caitanya dasa; sri-raghunatha--of the name Sri Raghunath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twenty-third branch was Sriharsa; the twenty-fourth, Raghu Misra; the twenty-fifth, Laksminatha Pandita; the twenty-sixth, Bangavati Caitanya dasa; and the twenty-seventh, Raghunath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Raghu Misra is described in the Gaura-ganoddesa-dipika, verses 195 and 201, as Karpura-manjari. Similarly, Laksminatha Pandita is mentioned as Rasonmada, and Bangavati Caitanya dasa is mentioned as Kali. The Sakha-nirnaya states that Bangavati Caitanya dasa was always seen with eyes full of tears. He also had a branch of descendants. Their names were Mathuraprasada, Rukminikanta, Jivanakrsna, Yugalakisora, Ratanakrsna, Radhamadhava, Usamani, Vaikunthanatha and Lalamohana, or Lalamohana Saha Sankhanidhi. Lalamohana was a great merchant in the city of Dacca. The Gaura-ganoddesa-dipika, verses 194 and 200, mentions that Raghunatha was formerly Varangada.</w:t>
      </w:r>
    </w:p>
    <w:p>
      <w:pPr>
        <w:pStyle w:val="Textosinformato"/>
        <w:rPr/>
      </w:pPr>
      <w:r>
        <w:rPr/>
      </w:r>
    </w:p>
    <w:p>
      <w:pPr>
        <w:pStyle w:val="Textosinformato"/>
        <w:rPr/>
      </w:pPr>
      <w:r>
        <w:rPr>
          <w:rFonts w:eastAsia="Courier New"/>
        </w:rPr>
        <w:t xml:space="preserve">                               </w:t>
      </w:r>
      <w:r>
        <w:rPr/>
        <w:t>TEXT 8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mogha pandita, hasti-gopala, caitanya-vallabha</w:t>
      </w:r>
    </w:p>
    <w:p>
      <w:pPr>
        <w:pStyle w:val="Textosinformato"/>
        <w:rPr/>
      </w:pPr>
      <w:r>
        <w:rPr>
          <w:rFonts w:eastAsia="Courier New"/>
        </w:rPr>
        <w:t xml:space="preserve">                  </w:t>
      </w:r>
      <w:r>
        <w:rPr/>
        <w:t>yadu ganguli ara mangala vaisnav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mogha pandita--of the name Amogha Pandita; hasti-gopala--of the name Hastigopala; caitanya-vallabha--of the name Caitanya-vallabha; yadu ganguli--of the name Yadu Ganguli; ara--and; mangala vaisnava--of the name Mangala Vaisnav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twenty-eighth branch was Amogha Pandita; the twenty-ninth, Hastigopala; the thirtieth, Caitanya-vallabha; the thirty-first, Yadu Ganguli; and the thirty-second, Mangala Vaisnav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 Mangala Vaisnava was a resident of the village Titakana in the district of Mursidabada. His forefathers were saktas who worshiped the goddess Kiritesvari. It is said that Mangala Vaisnava, formerly a staunch brahmacari, left home and later married the daughter of his disciple Prananatha Adhikari in the village of Mayanadala. The descendants of this family are known as the Thakuras of Kandada, which is a village in the district of Burdwan near Katwa. Scattered descendants of Mangala Vaisnava, thirty-six families altogether, still live there. Among the celebrated disciples of Mangala Thakura are Prananatha Adhikari, Purusottama Cakravarti of the village of Kandada, and Nrsimha-prasada Mitra, whose family members are well-known mrdanga players. Sudhakrsna Mitra and Nikunjavihari Mitra are both especially famous mrdanga players. In the family of Purusottama Cakravarti there are famous persons like Kunjavihari Cakravarti and Radhavallabha Cakravarti, who now live in the district of Birbhum. They professionally recite songs from Caitanya-mangala. It is said that when Mangala Thakura was constructing a road from Bengal to Jagannatha Puri, he found a Deity of Radhavallabha while digging a lake. At that time he was living in the locality of Kandada in the village named Ranipura. The salagrama-sila personally worshiped by Mangala Thakura still exists in the village of Kandada. A temple has been constructed there for the worship of Vrndavana-candra. Mangala Thakura had three sons--Radhikaprasada, Gopiramana and Syamakisora. The descendants of these three sons are still living.</w:t>
      </w:r>
    </w:p>
    <w:p>
      <w:pPr>
        <w:pStyle w:val="Textosinformato"/>
        <w:rPr/>
      </w:pPr>
      <w:r>
        <w:rPr/>
      </w:r>
    </w:p>
    <w:p>
      <w:pPr>
        <w:pStyle w:val="Textosinformato"/>
        <w:rPr/>
      </w:pPr>
      <w:r>
        <w:rPr>
          <w:rFonts w:eastAsia="Courier New"/>
        </w:rPr>
        <w:t xml:space="preserve">                               </w:t>
      </w:r>
      <w:r>
        <w:rPr/>
        <w:t>TEXT 8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akravarti sivananda sada vrajavasi</w:t>
      </w:r>
    </w:p>
    <w:p>
      <w:pPr>
        <w:pStyle w:val="Textosinformato"/>
        <w:rPr/>
      </w:pPr>
      <w:r>
        <w:rPr>
          <w:rFonts w:eastAsia="Courier New"/>
        </w:rPr>
        <w:t xml:space="preserve">                </w:t>
      </w:r>
      <w:r>
        <w:rPr/>
        <w:t>mahasakha-madhye tenho sudrdha visvas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akravarti sivananda--of the name Sivananda Cakravarti; sada--always; vraja-vasi--resident of Vrndavana; maha-sakha-madhye--amongst the great branches; tenho--he is; sudrdha visvasi--possessing firm fait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ivananda Cakravarti, the thirty-third branch, who always lived in Vrndavana with firm conviction, is considered an important branch of Gadadhara Pandit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Gaura-ganoddesa-dipika, verse 183, mentions that Sivananda Cakravarti was formerly Lavanga-manjari. The Sakha-nirnaya, written by Yadunandana dasa, also names other branches of Gadadhara Pandita, as follows: (1) Madhava Acarya, (2) Gopala dasa, (3) Hrdayananda, (4) Vallabha Bhatta (the Vallabha-sampradaya, or Pustimarga-sampradaya, is very famous), (5) Madhu Pandita (this famous devotee lived near Khadadaha in the village known as Sanibona-grama, about two miles east of the Khadadaha station, and constructed the temple of Gopinathaji in Vrndavana), (6) Acyutananda, (7) Candrasekhara, (8) Vakresvara Pandita, (9) Damodara, (10) Bhagavan Acarya, (11) Ananta Acaryavarya, (12) Krsnadasa, (13) Paramananda Bhattacarya, (14) Bhavananda Gosvami, (15) Caitanya dasa, (16) Lokanatha Bhatta (this devotee, who lived in the village of Talakhadi in the district of Yasohara and constructed the temple of Radhavinoda, was the spiritual master of Narottama dasa Thakura and a great friend of Bhugarbha Gosvami), (17) Govinda Acarya, (18) Akrura Thakura, (19) Sanketa Acarya, (20) Pratapaditya, (21) Kamalakanta Acarya, (22) Yadava Acarya and (23) Narayana Padihari (a resident of Jagannatha Puri).</w:t>
      </w:r>
    </w:p>
    <w:p>
      <w:pPr>
        <w:pStyle w:val="Textosinformato"/>
        <w:rPr/>
      </w:pPr>
      <w:r>
        <w:rPr/>
      </w:r>
    </w:p>
    <w:p>
      <w:pPr>
        <w:pStyle w:val="Textosinformato"/>
        <w:rPr/>
      </w:pPr>
      <w:r>
        <w:rPr>
          <w:rFonts w:eastAsia="Courier New"/>
        </w:rPr>
        <w:t xml:space="preserve">                               </w:t>
      </w:r>
      <w:r>
        <w:rPr/>
        <w:t>TEXT 8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 ta' sanksepe kahilan panditera gana</w:t>
      </w:r>
    </w:p>
    <w:p>
      <w:pPr>
        <w:pStyle w:val="Textosinformato"/>
        <w:rPr/>
      </w:pPr>
      <w:r>
        <w:rPr>
          <w:rFonts w:eastAsia="Courier New"/>
        </w:rPr>
        <w:t xml:space="preserve">                  </w:t>
      </w:r>
      <w:r>
        <w:rPr/>
        <w:t>aiche ara sakha-upasakhara gan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 ta'--thus; sanksepe--in brief; kahilan--I have described; panditera gana--the branches of Sri Gadadhara Pandita; aiche--similarly; ara--another; sakha-upasakhara ganana--description of branches and subbranch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I have briefly described the branches and subbranches of Gadadhara Pandita. There are still many more that I have not mentioned here.</w:t>
      </w:r>
    </w:p>
    <w:p>
      <w:pPr>
        <w:pStyle w:val="Textosinformato"/>
        <w:rPr/>
      </w:pPr>
      <w:r>
        <w:rPr/>
      </w:r>
    </w:p>
    <w:p>
      <w:pPr>
        <w:pStyle w:val="Textosinformato"/>
        <w:rPr/>
      </w:pPr>
      <w:r>
        <w:rPr>
          <w:rFonts w:eastAsia="Courier New"/>
        </w:rPr>
        <w:t xml:space="preserve">                               </w:t>
      </w:r>
      <w:r>
        <w:rPr/>
        <w:t>TEXT 9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nditera gana saba,----bhagavata dhanya</w:t>
      </w:r>
    </w:p>
    <w:p>
      <w:pPr>
        <w:pStyle w:val="Textosinformato"/>
        <w:rPr/>
      </w:pPr>
      <w:r>
        <w:rPr>
          <w:rFonts w:eastAsia="Courier New"/>
        </w:rPr>
        <w:t xml:space="preserve">             </w:t>
      </w:r>
      <w:r>
        <w:rPr/>
        <w:t>prana-vallabha----sabara sri-krsna-caitan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nditera--of Gadadhara Pandita; gana--followers; saba--all; bhagavata dhanya--glorious devotees; prana-vallabha--the heart and soul; sabara--of all of them; sri-krsna-caitanya--Lord Sri Caitanya Mahaprabh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the followers of Gadadhara Pandita are considered great devotees because they have Lord Sri Caitanya Mahaprabhu as their life and soul.</w:t>
      </w:r>
    </w:p>
    <w:p>
      <w:pPr>
        <w:pStyle w:val="Textosinformato"/>
        <w:rPr/>
      </w:pPr>
      <w:r>
        <w:rPr/>
      </w:r>
    </w:p>
    <w:p>
      <w:pPr>
        <w:pStyle w:val="Textosinformato"/>
        <w:rPr/>
      </w:pPr>
      <w:r>
        <w:rPr>
          <w:rFonts w:eastAsia="Courier New"/>
        </w:rPr>
        <w:t xml:space="preserve">                               </w:t>
      </w:r>
      <w:r>
        <w:rPr/>
        <w:t>TEXT 9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 tina skandhera kailun sakhara ganana</w:t>
      </w:r>
    </w:p>
    <w:p>
      <w:pPr>
        <w:pStyle w:val="Textosinformato"/>
        <w:rPr/>
      </w:pPr>
      <w:r>
        <w:rPr>
          <w:rFonts w:eastAsia="Courier New"/>
        </w:rPr>
        <w:t xml:space="preserve">                </w:t>
      </w:r>
      <w:r>
        <w:rPr/>
        <w:t>yan-saba-smarane bhava-bandha-vimoc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 tina--of all these three; skandhera--trunks; kailun--described; sakhara ganana--enumeration of the branches; yan-saba--all of them; smarane--by remembering; bhava-bandha--from entanglement in the material world; vimocana--freedo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imply by remembering the names of all these branches and subbranches of the three trunks I have described [Nityananda, Advaita and Gadadhara], one attains freedom from the entanglement of material existence.</w:t>
      </w:r>
    </w:p>
    <w:p>
      <w:pPr>
        <w:pStyle w:val="Textosinformato"/>
        <w:rPr/>
      </w:pPr>
      <w:r>
        <w:rPr/>
      </w:r>
    </w:p>
    <w:p>
      <w:pPr>
        <w:pStyle w:val="Textosinformato"/>
        <w:rPr/>
      </w:pPr>
      <w:r>
        <w:rPr>
          <w:rFonts w:eastAsia="Courier New"/>
        </w:rPr>
        <w:t xml:space="preserve">                               </w:t>
      </w:r>
      <w:r>
        <w:rPr/>
        <w:t>TEXT 9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n-saba-smarane pai caitanya-carana</w:t>
      </w:r>
    </w:p>
    <w:p>
      <w:pPr>
        <w:pStyle w:val="Textosinformato"/>
        <w:rPr/>
      </w:pPr>
      <w:r>
        <w:rPr>
          <w:rFonts w:eastAsia="Courier New"/>
        </w:rPr>
        <w:t xml:space="preserve">                </w:t>
      </w:r>
      <w:r>
        <w:rPr/>
        <w:t>yan-saba-smarane haya vanchita pu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n-saba--all of them; smarane--by remembering; pai--I get; caitanya-carana--the lotus feet of Sri Caitanya Mahaprabhu; yan-saba--all of them; smarane--by remembering; haya--becomes; vanchita purana--fulfillment of all desir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imply by remembering the names of all these Vaisnavas, one can attain the lotus feet of Sri Caitanya Mahaprabhu. Indeed, simply by remembering their holy names, one achieves the fulfillment of all desires.</w:t>
      </w:r>
    </w:p>
    <w:p>
      <w:pPr>
        <w:pStyle w:val="Textosinformato"/>
        <w:rPr/>
      </w:pPr>
      <w:r>
        <w:rPr/>
      </w:r>
    </w:p>
    <w:p>
      <w:pPr>
        <w:pStyle w:val="Textosinformato"/>
        <w:rPr/>
      </w:pPr>
      <w:r>
        <w:rPr>
          <w:rFonts w:eastAsia="Courier New"/>
        </w:rPr>
        <w:t xml:space="preserve">                               </w:t>
      </w:r>
      <w:r>
        <w:rPr/>
        <w:t>TEXT 9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aeva tan-sabara vandiye carana</w:t>
      </w:r>
    </w:p>
    <w:p>
      <w:pPr>
        <w:pStyle w:val="Textosinformato"/>
        <w:rPr/>
      </w:pPr>
      <w:r>
        <w:rPr>
          <w:rFonts w:eastAsia="Courier New"/>
        </w:rPr>
        <w:t xml:space="preserve">                  </w:t>
      </w:r>
      <w:r>
        <w:rPr/>
        <w:t>caitanya-malira kahi lila-anukra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aeva--therefore; tan-sabara--of all of them; vandiye--I offer prayers; carana--to the lotus feet; caitanya-malira--of the gardener known as Sri Caitanya Mahaprabhu; kahi--I speak; lila-anukrama--the pastimes in chronological ord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fore, offering my obeisances at the lotus feet of them all, I shall describe the pastimes of the gardener Sri Caitanya Mahaprabhu in chronological order.</w:t>
      </w:r>
    </w:p>
    <w:p>
      <w:pPr>
        <w:pStyle w:val="Textosinformato"/>
        <w:rPr/>
      </w:pPr>
      <w:r>
        <w:rPr/>
      </w:r>
    </w:p>
    <w:p>
      <w:pPr>
        <w:pStyle w:val="Textosinformato"/>
        <w:rPr/>
      </w:pPr>
      <w:r>
        <w:rPr>
          <w:rFonts w:eastAsia="Courier New"/>
        </w:rPr>
        <w:t xml:space="preserve">                               </w:t>
      </w:r>
      <w:r>
        <w:rPr/>
        <w:t>TEXT 9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aura-lilamrta-sindhu----apara agadha</w:t>
      </w:r>
    </w:p>
    <w:p>
      <w:pPr>
        <w:pStyle w:val="Textosinformato"/>
        <w:rPr/>
      </w:pPr>
      <w:r>
        <w:rPr>
          <w:rFonts w:eastAsia="Courier New"/>
        </w:rPr>
        <w:t xml:space="preserve">                  </w:t>
      </w:r>
      <w:r>
        <w:rPr/>
        <w:t>ke karite pare tahan avagaha-sad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aura-lilamrta-sindhu--the ocean of the pastimes of Lord Caitanya; apara--immeasurable; agadha--unfathomable; ke--who; karite--to do; pare--is able; tahan--in that ocean; avagaha--taking a dip; sadha--execu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ocean of the pastimes of Lord Caitanya Mahaprabhu is immeasurable and unfathomable. Who can take the courage to measure that great ocean?</w:t>
      </w:r>
    </w:p>
    <w:p>
      <w:pPr>
        <w:pStyle w:val="Textosinformato"/>
        <w:rPr/>
      </w:pPr>
      <w:r>
        <w:rPr/>
      </w:r>
    </w:p>
    <w:p>
      <w:pPr>
        <w:pStyle w:val="Textosinformato"/>
        <w:rPr/>
      </w:pPr>
      <w:r>
        <w:rPr>
          <w:rFonts w:eastAsia="Courier New"/>
        </w:rPr>
        <w:t xml:space="preserve">                               </w:t>
      </w:r>
      <w:r>
        <w:rPr/>
        <w:t>TEXT 9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hara madhurya-gandhe lubdha haya mana</w:t>
      </w:r>
    </w:p>
    <w:p>
      <w:pPr>
        <w:pStyle w:val="Textosinformato"/>
        <w:rPr/>
      </w:pPr>
      <w:r>
        <w:rPr>
          <w:rFonts w:eastAsia="Courier New"/>
        </w:rPr>
        <w:t xml:space="preserve">                   </w:t>
      </w:r>
      <w:r>
        <w:rPr/>
        <w:t>ataeva tate rahi' caki eka k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hara--His; madhurya--sweet and mellow; gandhe--by the fragrance; lubdha--attracted; haya--becomes; mana--mind; ataeva--therefore; tate--on the beach; rahi'--standing; caki--I taste; eka--one; kana--partic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t is not possible to dip into that great ocean, but its sweet mellow fragrance attracts my mind. I therefore stand on the shore of that ocean to try to taste but a drop of it.</w:t>
      </w:r>
    </w:p>
    <w:p>
      <w:pPr>
        <w:pStyle w:val="Textosinformato"/>
        <w:rPr/>
      </w:pPr>
      <w:r>
        <w:rPr/>
      </w:r>
    </w:p>
    <w:p>
      <w:pPr>
        <w:pStyle w:val="Textosinformato"/>
        <w:rPr/>
      </w:pPr>
      <w:r>
        <w:rPr>
          <w:rFonts w:eastAsia="Courier New"/>
        </w:rPr>
        <w:t xml:space="preserve">                               </w:t>
      </w:r>
      <w:r>
        <w:rPr/>
        <w:t>TEXT 9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rupa-raghunatha-pade yara asa</w:t>
      </w:r>
    </w:p>
    <w:p>
      <w:pPr>
        <w:pStyle w:val="Textosinformato"/>
        <w:rPr/>
      </w:pPr>
      <w:r>
        <w:rPr>
          <w:rFonts w:eastAsia="Courier New"/>
        </w:rPr>
        <w:t xml:space="preserve">                  </w:t>
      </w:r>
      <w:r>
        <w:rPr/>
        <w:t>caitanya-caritamrta kahe krsnad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rupa--Srila Rupa Gosvami; raghunatha--Srila Raghunatha dasa Gosvami; pade--at their lotus feet; yara--whose; asa--expectation; caitanya-caritamrta--the book named Caitanya-caritamrta; kahe--describes; krsna-dasa--Srila Krsnadasa Kaviraja Gosvam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raying at the lotus feet of Sri Rupa and Sri Raghunatha, always desiring their mercy, I, Krsnadasa, narrate Sri Caitanya-caritamrta, following in their footsteps.</w:t>
      </w:r>
    </w:p>
    <w:p>
      <w:pPr>
        <w:pStyle w:val="Textosinformato"/>
        <w:rPr/>
      </w:pPr>
      <w:r>
        <w:rPr/>
      </w:r>
    </w:p>
    <w:p>
      <w:pPr>
        <w:pStyle w:val="Textosinformato"/>
        <w:rPr/>
      </w:pPr>
      <w:r>
        <w:rPr>
          <w:rFonts w:eastAsia="Courier New"/>
        </w:rPr>
        <w:t xml:space="preserve">   </w:t>
      </w:r>
      <w:r>
        <w:rPr/>
        <w:t>Thus end the Bhaktivedanta purports to Sri Caitanya-caritamrta, Adi-lila, Twelfth Chapter, describing the expansions of Advaita Acarya and Gadadhara Pandita.</w:t>
      </w:r>
    </w:p>
    <w:p>
      <w:pPr>
        <w:pStyle w:val="Textosinformato"/>
        <w:rPr/>
      </w:pPr>
      <w:r>
        <w:rPr/>
      </w:r>
    </w:p>
    <w:p>
      <w:pPr>
        <w:pStyle w:val="Textosinformato"/>
        <w:rPr/>
      </w:pPr>
      <w:r>
        <w:rPr>
          <w:rFonts w:eastAsia="Courier New"/>
        </w:rPr>
        <w:t xml:space="preserve">                              </w:t>
      </w:r>
      <w:r>
        <w:rPr/>
        <w:t>Chapter 13</w:t>
      </w:r>
    </w:p>
    <w:p>
      <w:pPr>
        <w:pStyle w:val="Textosinformato"/>
        <w:rPr/>
      </w:pPr>
      <w:r>
        <w:rPr>
          <w:rFonts w:eastAsia="Courier New"/>
        </w:rPr>
        <w:t xml:space="preserve">              </w:t>
      </w:r>
      <w:r>
        <w:rPr/>
        <w:t>The Advent of Lord Sri Caitanya Mahaprabhu</w:t>
      </w:r>
    </w:p>
    <w:p>
      <w:pPr>
        <w:pStyle w:val="Textosinformato"/>
        <w:rPr/>
      </w:pPr>
      <w:r>
        <w:rPr/>
      </w:r>
    </w:p>
    <w:p>
      <w:pPr>
        <w:pStyle w:val="Textosinformato"/>
        <w:rPr/>
      </w:pPr>
      <w:r>
        <w:rPr>
          <w:rFonts w:eastAsia="Courier New"/>
        </w:rPr>
        <w:t xml:space="preserve">   </w:t>
      </w:r>
      <w:r>
        <w:rPr/>
        <w:t>This Thirteenth Chapter of Sri Caitanya-caritamrta describes Lord Caitanya Mahaprabhu's appearance. The entire Adi-lila section describes Lord Caitanya Mahaprabhu's household life, and similarly the Antya-lila describes His life in the sannyasa order. Within the Antya-lila, the first six years of His sannyasa life are called Madhya-lila. During this time, Caitanya Mahaprabhu toured southern India, went to Vrndavana, returned from Vrndavana and preached the sankirtana movement.</w:t>
      </w:r>
    </w:p>
    <w:p>
      <w:pPr>
        <w:pStyle w:val="Textosinformato"/>
        <w:rPr/>
      </w:pPr>
      <w:r>
        <w:rPr>
          <w:rFonts w:eastAsia="Courier New"/>
        </w:rPr>
        <w:t xml:space="preserve">   </w:t>
      </w:r>
      <w:r>
        <w:rPr/>
        <w:t>A learned brahmana named Upendra Misra who resided in the district of Srihatta was the father of Jagannatha Misra, who came to Navadvipa to study under the direction of Nilambara Cakravarti and then settled there after marrying Nilambara Cakravarti's daughter, Sacidevi. Sri Sacidevi gave birth to eight children, all daughters, who died one after another immediately after birth. After her ninth pregnancy, she gave birth to a son, who was named Visvarupa. Then, in 1407 Saka Era (A.D. 1486), on the full moon evening of the month of Phalguna, during the constellation of simha-lagna, Lord Caitanya Mahaprabhu appeared as the son of Sri Sacidevi and Jagannatha Misra. After hearing of the birth of Caitanya Mahaprabhu, learned scholars and brahmanas, bringing many gifts, came to see the newly born baby. Nilambara Cakravarti, who was a great astrologer, immediately prepared a horoscope, and by astrological calculation he saw that the child was a great personality. This chapter describes the symptoms of this great personality.</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prasidatu caitanya-</w:t>
      </w:r>
    </w:p>
    <w:p>
      <w:pPr>
        <w:pStyle w:val="Textosinformato"/>
        <w:rPr/>
      </w:pPr>
      <w:r>
        <w:rPr>
          <w:rFonts w:eastAsia="Courier New"/>
        </w:rPr>
        <w:t xml:space="preserve">                        </w:t>
      </w:r>
      <w:r>
        <w:rPr/>
        <w:t>devo yasya prasadatah</w:t>
      </w:r>
    </w:p>
    <w:p>
      <w:pPr>
        <w:pStyle w:val="Textosinformato"/>
        <w:rPr/>
      </w:pPr>
      <w:r>
        <w:rPr>
          <w:rFonts w:eastAsia="Courier New"/>
        </w:rPr>
        <w:t xml:space="preserve">                       </w:t>
      </w:r>
      <w:r>
        <w:rPr/>
        <w:t>tal-lila-varnane yogyah</w:t>
      </w:r>
    </w:p>
    <w:p>
      <w:pPr>
        <w:pStyle w:val="Textosinformato"/>
        <w:rPr/>
      </w:pPr>
      <w:r>
        <w:rPr>
          <w:rFonts w:eastAsia="Courier New"/>
        </w:rPr>
        <w:t xml:space="preserve">                     </w:t>
      </w:r>
      <w:r>
        <w:rPr/>
        <w:t>sadyah syad adhamo 'py ay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He; prasidatu--may bestow His blessings; caitanya-devah--Lord Sri Caitanya Mahaprabhu; yasya--of whom; prasadatah--by the grace; tat-lila--His pastimes; varnane--in the description; yogyah--able; sadyah--immediately; syat--becomes possible; adhamah--the most fallen; api--although; ayam--I a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wish the grace of Lord Caitanya Mahaprabhu, by whose mercy even one who is fallen can describe the pastimes of the Lor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o describe Sri Caitanya Mahaprabhu or Lord Sri Krsna, one needs supernatural power, which is the grace and mercy of the Lord. Without this grace and mercy, one cannot compose transcendental literature. By dint of the grace of the Lord, however, even one who is unfit for a literary career can describe wonderful transcendental topics. Description of Krsna is possible for one who is empowered. Krsna-sakti vina nahe tara pravartana (Cc. Antya 7.11). Unless endowed with the mercy of the Lord, one cannot preach of the Lord's name, fame, quality, form, entourage and so on. It should be concluded, therefore, that the description of Caitanya-caritamrta by Krsnadasa Kaviraja Gosvami manifests specific mercy bestowed upon the author, although he thought of himself as the most fallen. We should not consider him fallen because he describes himself as such. Rather, anyone who is able to compose such transcendental literature is our esteemed master.</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ya jaya sri-krsna-caitanya gauracandra</w:t>
      </w:r>
    </w:p>
    <w:p>
      <w:pPr>
        <w:pStyle w:val="Textosinformato"/>
        <w:rPr/>
      </w:pPr>
      <w:r>
        <w:rPr>
          <w:rFonts w:eastAsia="Courier New"/>
        </w:rPr>
        <w:t xml:space="preserve">                </w:t>
      </w:r>
      <w:r>
        <w:rPr/>
        <w:t>jayadvaitacandra jaya jaya nityanand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ya jaya--all glories; sri-krsna-caitanya--Lord Sri Caitanya Mahaprabhu; gaura-candra--Lord Gauracandra; jaya advaita-candra--all glories to Advaita Acarya; jaya jaya--all glories to; nityananda--Lord Nityananda Prabh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glories to Sri Krsna Caitanya Mahaprabhu! All glories to Advaitacandra! All glories to Lord Nityananda Prabhu!</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ya jaya gadadhara jaya srinivasa</w:t>
      </w:r>
    </w:p>
    <w:p>
      <w:pPr>
        <w:pStyle w:val="Textosinformato"/>
        <w:rPr/>
      </w:pPr>
      <w:r>
        <w:rPr>
          <w:rFonts w:eastAsia="Courier New"/>
        </w:rPr>
        <w:t xml:space="preserve">                 </w:t>
      </w:r>
      <w:r>
        <w:rPr/>
        <w:t>jaya mukunda vasudeva jaya harid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ya jaya gadadhara--all glories to Gadadhara Prabhu; jaya srinivasa--all glories to Srivasa Thakura; jaya mukunda--all glories to Mukunda; vasudeva--all glories to Vasudeva; jaya haridasa--all glories to Haridasa Thakur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glories to Gadadhara Prabhu! All glories to Srivasa Thakura! All glories to Mukunda Prabhu and Vasudeva Prabhu! All glories to Haridasa Thakura!</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ya damodara-svarupa jaya murari gupta</w:t>
      </w:r>
    </w:p>
    <w:p>
      <w:pPr>
        <w:pStyle w:val="Textosinformato"/>
        <w:rPr/>
      </w:pPr>
      <w:r>
        <w:rPr>
          <w:rFonts w:eastAsia="Courier New"/>
        </w:rPr>
        <w:t xml:space="preserve">                 </w:t>
      </w:r>
      <w:r>
        <w:rPr/>
        <w:t>ei saba candrodaye tamah kaila lup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ya--all glories; damodara-svarupa--of the name Svarupa Damodara; jaya--all glories; murari gupta--of the name Murari Gupta; ei saba--of all these; candra-udaye--such moons having arisen; tamah--darkness; kaila--made; lupta--dissipa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glories to Svarupa Damodara and Murari Gupta! All these brilliant moons have together dissipated the darkness of this material world.</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ya sri-caitanyacandrera bhakta candra-gana</w:t>
      </w:r>
    </w:p>
    <w:p>
      <w:pPr>
        <w:pStyle w:val="Textosinformato"/>
        <w:rPr/>
      </w:pPr>
      <w:r>
        <w:rPr>
          <w:rFonts w:eastAsia="Courier New"/>
        </w:rPr>
        <w:t xml:space="preserve">              </w:t>
      </w:r>
      <w:r>
        <w:rPr/>
        <w:t>sabara prema jyotsnaya ujjvala tri-bhuv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ya--all glories; sri-caitanya--of Lord Caitanya Mahaprabhu; candrera--who is as bright as the moon; bhakta--devotees; candra-gana--other moons; sabara--of all of them; prema-jyotsnaya--by the full light of love of Godhead; ujjvala--bright; tri-bhuvana--all the three worl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glories to the moons who are devotees of the principal moon, Lord Caitanyacandra! Their bright moonshine illuminates the entire univers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verse we find the moon described as candra-gana, which is plural in number. This indicates that there are many moons. In the Bhagavad-gita the Lord says, naksatranam aham sasi: "Among the stars, I am the moon." (Bg. 10.21) All the stars are like the moon. Western astronomers consider the stars to be suns, but Vedic astronomers, following the Vedic scriptures, consider them moons. The sun has the ability to shine powerfully, and the moons reflect the sunshine and therefore look brilliant. In Caitanya-caritamrta Krsna is described to be like the sun. The supreme powerful is the Supreme Personality of Godhead Sri Krsna, or Lord Sri Caitanya Mahaprabhu, and His devotees are also bright and illuminating because they reflect the supreme sun. The Caitanya-caritamrta (Madhya 22.31) states:</w:t>
      </w:r>
    </w:p>
    <w:p>
      <w:pPr>
        <w:pStyle w:val="Textosinformato"/>
        <w:rPr/>
      </w:pPr>
      <w:r>
        <w:rPr/>
      </w:r>
    </w:p>
    <w:p>
      <w:pPr>
        <w:pStyle w:val="Textosinformato"/>
        <w:rPr/>
      </w:pPr>
      <w:r>
        <w:rPr>
          <w:rFonts w:eastAsia="Courier New"/>
        </w:rPr>
        <w:t xml:space="preserve">               </w:t>
      </w:r>
      <w:r>
        <w:rPr/>
        <w:t>krsna----surya-sama; maya haya andhakara</w:t>
      </w:r>
    </w:p>
    <w:p>
      <w:pPr>
        <w:pStyle w:val="Textosinformato"/>
        <w:rPr/>
      </w:pPr>
      <w:r>
        <w:rPr>
          <w:rFonts w:eastAsia="Courier New"/>
        </w:rPr>
        <w:t xml:space="preserve">               </w:t>
      </w:r>
      <w:r>
        <w:rPr/>
        <w:t>yahan krsna, tahan nahi mayara adhikara</w:t>
      </w:r>
    </w:p>
    <w:p>
      <w:pPr>
        <w:pStyle w:val="Textosinformato"/>
        <w:rPr/>
      </w:pPr>
      <w:r>
        <w:rPr/>
      </w:r>
    </w:p>
    <w:p>
      <w:pPr>
        <w:pStyle w:val="Textosinformato"/>
        <w:rPr/>
      </w:pPr>
      <w:r>
        <w:rPr>
          <w:rFonts w:eastAsia="Courier New"/>
        </w:rPr>
        <w:t xml:space="preserve">   </w:t>
      </w:r>
      <w:r>
        <w:rPr/>
        <w:t>"Krsna is bright like the sun. As soon as the sun appears, there is no question of darkness or nescience." Similarly, this verse also describes that by the illumination of all the moons, brightened by the reflection of the Krsna sun, or by the grace of all the devotees of Caitanya Mahaprabhu, the entire world will be illuminated, despite the darkness of Kali-yuga. Only the devotees of Lord Caitanya Mahaprabhu can dissipate the darkness of Kali-yuga, the ignorance of the population of this age. No one else can do so. We therefore wish that all the devotees of the Krsna consciousness movement may reflect the supreme sun and thus dissipate the darkness of the entire world.</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 ta' kahila grantharambhe mukha-bandha</w:t>
      </w:r>
    </w:p>
    <w:p>
      <w:pPr>
        <w:pStyle w:val="Textosinformato"/>
        <w:rPr/>
      </w:pPr>
      <w:r>
        <w:rPr>
          <w:rFonts w:eastAsia="Courier New"/>
        </w:rPr>
        <w:t xml:space="preserve">                </w:t>
      </w:r>
      <w:r>
        <w:rPr/>
        <w:t>ebe kahi caitanya-lila-krama-anuband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 ta'--thus; kahila--I have spoken; grantha-arambhe--in the beginning of the book; mukha-bandha--preface; ebe--now; kahi--I speak; caitanya--of Lord Caitanya Mahaprabhu; lila-krama--the chronological order of His pastimes; anubandha--as they are combined togeth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I have spoken the preface of Caitanya-caritamrta. Now I shall describe Caitanya Mahaprabhu's pastimes in chronological order.</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thame ta' sutra-rupe kariye ganana</w:t>
      </w:r>
    </w:p>
    <w:p>
      <w:pPr>
        <w:pStyle w:val="Textosinformato"/>
        <w:rPr/>
      </w:pPr>
      <w:r>
        <w:rPr>
          <w:rFonts w:eastAsia="Courier New"/>
        </w:rPr>
        <w:t xml:space="preserve">                  </w:t>
      </w:r>
      <w:r>
        <w:rPr/>
        <w:t>pacne taha vistari kariba viva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thame--in the beginning; ta'--however; sutra-rupe--in the form of a synopsis; kariye--do; ganana--counting; pache--thereafter; taha--that; vistari--describing; kariba--I shall do; vivarana--expans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irst let me give a synopsis of the Lord's pastimes. Then I shall describe them in detail.</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krsna-caitanya navadvipe avatari</w:t>
      </w:r>
    </w:p>
    <w:p>
      <w:pPr>
        <w:pStyle w:val="Textosinformato"/>
        <w:rPr/>
      </w:pPr>
      <w:r>
        <w:rPr>
          <w:rFonts w:eastAsia="Courier New"/>
        </w:rPr>
        <w:t xml:space="preserve">                  </w:t>
      </w:r>
      <w:r>
        <w:rPr/>
        <w:t>ata-callisa vatsara prakata vihar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krsna-caitanya--Lord Sri Caitanya Mahaprabhu; navadvipe--at Navadvipa; avatari--adventing Himseif; ata-callisa--forty-eight; vatsara--years; prakata--visible; vihari--enjoy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Sri Caitanya Mahaprabhu, adventing Himself in Navadvipa, was visible for forty-eight years, enjoying His pastimes.</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audda-sata sata sake janmera pramana</w:t>
      </w:r>
    </w:p>
    <w:p>
      <w:pPr>
        <w:pStyle w:val="Textosinformato"/>
        <w:rPr/>
      </w:pPr>
      <w:r>
        <w:rPr>
          <w:rFonts w:eastAsia="Courier New"/>
        </w:rPr>
        <w:t xml:space="preserve">                </w:t>
      </w:r>
      <w:r>
        <w:rPr/>
        <w:t>caudda-sata pancanne ha-ila antard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audda-sata--1400 (A.D. 1479); sata--and seven; sake--in the Saka Era; janmera--of birth; pramana--evidence; caudda-sata pancanne--in the year 1455 (A.D. 1534); ha-ila--became; antardhana--disappeara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 year 1407 of the Saka Era (A.D. 1486), Lord Sri Caitanya Mahaprabhu appeared, and in the year 1455 (A.D. 1534) He disappeared from this world.</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abbisa vatsara prabhu kaila grha-vasa</w:t>
      </w:r>
    </w:p>
    <w:p>
      <w:pPr>
        <w:pStyle w:val="Textosinformato"/>
        <w:rPr/>
      </w:pPr>
      <w:r>
        <w:rPr>
          <w:rFonts w:eastAsia="Courier New"/>
        </w:rPr>
        <w:t xml:space="preserve">                 </w:t>
      </w:r>
      <w:r>
        <w:rPr/>
        <w:t>nirantara kaila krsna-kirtana-vil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abbisa--twenty-four; vatsara--years; prabhu--the Lord; kaila--did; grha-vasa--residing at home; nirantara--always; kaila--did; krsna-kirtana--chanting of the Hare Krsna mantra; vilasa--pastim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or twenty-four years Lord Caitanya lived in the grhastha-asrama [household life], always engaging in the pastimes of the Hare Krsna movement.</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abbisa vatsara-sese kariya sannyasa</w:t>
      </w:r>
    </w:p>
    <w:p>
      <w:pPr>
        <w:pStyle w:val="Textosinformato"/>
        <w:rPr/>
      </w:pPr>
      <w:r>
        <w:rPr>
          <w:rFonts w:eastAsia="Courier New"/>
        </w:rPr>
        <w:t xml:space="preserve">               </w:t>
      </w:r>
      <w:r>
        <w:rPr/>
        <w:t>ara cabbisa vatsara kaila nilacale v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abbisa--twenty-four; vatsara--years; sese--at the end of; kariya--accepting; sannyasa--renounced order; ara--another; cabbisa--twenty-four; vatsara--years; kaila--did; nilacale--at Jagannatha Puri; vasa--resid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twenty-four years He accepted the renounced order of life, sannyasa, and He resided for twenty-four years more at Jagannatha Puri.</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ra madhye chaya vatsara----gamanagamana</w:t>
      </w:r>
    </w:p>
    <w:p>
      <w:pPr>
        <w:pStyle w:val="Textosinformato"/>
        <w:rPr/>
      </w:pPr>
      <w:r>
        <w:rPr>
          <w:rFonts w:eastAsia="Courier New"/>
        </w:rPr>
        <w:t xml:space="preserve">             </w:t>
      </w:r>
      <w:r>
        <w:rPr/>
        <w:t>kabhu daksina, kabhu gauda, kabhu vrndav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ra madhye--out of that; chaya vatsara--six years; gamana-agamana--touring; kabhu--sometimes; daksina--in South India; kabhu--sometimes; gauda--in Bengal; kabhu--sometimes; vrndavana--in Vrndava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f these last twenty-four years, He spent the first six years continuously touring India, sometimes in South India, sometimes in Bengal and sometimes in Vrndavana.</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stadasa vatsara rahila nilacale</w:t>
      </w:r>
    </w:p>
    <w:p>
      <w:pPr>
        <w:pStyle w:val="Textosinformato"/>
        <w:rPr/>
      </w:pPr>
      <w:r>
        <w:rPr>
          <w:rFonts w:eastAsia="Courier New"/>
        </w:rPr>
        <w:t xml:space="preserve">                 </w:t>
      </w:r>
      <w:r>
        <w:rPr/>
        <w:t>krsna-prema-namamrte bhasa'la sakal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stadasa--eighteen; vatsara--years; rahila--remained; nilacale--at Jagannatha Puri; krsna-prema--love of Godhead; nama-amrte--in the nectar of the Hare Krsna mantra; bhasa'la--inundated; sakale--everyon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or the remaining eighteen years He continuously stayed in Jagannatha Puri. Chanting the nectarean Hare Krsna maha-mantra, He inundated everyone there in a flood of love of Krsna.</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arhasthye prabhura lila----'adi'-lilakhyana</w:t>
      </w:r>
    </w:p>
    <w:p>
      <w:pPr>
        <w:pStyle w:val="Textosinformato"/>
        <w:rPr/>
      </w:pPr>
      <w:r>
        <w:rPr>
          <w:rFonts w:eastAsia="Courier New"/>
        </w:rPr>
        <w:t xml:space="preserve">            </w:t>
      </w:r>
      <w:r>
        <w:rPr/>
        <w:t>'madhya'- 'antya'-lila----sesa-lilara dui na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arhasthye--in household life; prabhura--of the Lord; lila--pastimes; adi--the original; lila--pastimes; akhyana--has the name of; madhya--middle; antya--last; lila--pastimes; sesa-lilara--the last part of the pastimes; dui--two; nama--nam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pastimes of His household life are known as adi-lila, or the original pastimes. His later pastimes are known as madhya-lila and antya-lila, or the middle and final pastimes.</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di-lila-madhye prabhura yateka carita</w:t>
      </w:r>
    </w:p>
    <w:p>
      <w:pPr>
        <w:pStyle w:val="Textosinformato"/>
        <w:rPr/>
      </w:pPr>
      <w:r>
        <w:rPr>
          <w:rFonts w:eastAsia="Courier New"/>
        </w:rPr>
        <w:t xml:space="preserve">               </w:t>
      </w:r>
      <w:r>
        <w:rPr/>
        <w:t>sutra-rupe murari gupta karila grathi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di-lila--the original pastimes; madhye--within; prabhura--of the Lord; yateka--whatever; carita--activities; sutra-rupe--in the form of notes; murari gupta--of the name Murari Gupta; karila--has; grathita--record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the pastimes enacted by Lord Sri Caitanya Mahaprabhu in His adi-lila were recorded in summary form by Murari Gupta.</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ra ye sesa-lila svarupa-damodara</w:t>
      </w:r>
    </w:p>
    <w:p>
      <w:pPr>
        <w:pStyle w:val="Textosinformato"/>
        <w:rPr/>
      </w:pPr>
      <w:r>
        <w:rPr>
          <w:rFonts w:eastAsia="Courier New"/>
        </w:rPr>
        <w:t xml:space="preserve">              </w:t>
      </w:r>
      <w:r>
        <w:rPr/>
        <w:t>sutra kari' granthilena granthera bhit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ra--of the Lord; ye--whatever; sesa-lila--pastimes at the end; svarupa- damodara--of the name Svarupa Damodara; sutra kari'--in the form of notes; granthilena--recorded; granthera--a book; bhitara--withi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is later pastimes [madhya-lila and antya-lila] were recorded in the form of notes by His secretary, Svarupa Damodara Gosvami, and thus kept within a book.</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 dui janera sutra dekhiya suniya</w:t>
      </w:r>
    </w:p>
    <w:p>
      <w:pPr>
        <w:pStyle w:val="Textosinformato"/>
        <w:rPr/>
      </w:pPr>
      <w:r>
        <w:rPr>
          <w:rFonts w:eastAsia="Courier New"/>
        </w:rPr>
        <w:t xml:space="preserve">               </w:t>
      </w:r>
      <w:r>
        <w:rPr/>
        <w:t>varnana karena vaisnava krama ye kari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of these; dui--two; janera--persons; sutra--notes; dekhiya--after looking at; suniya--and hearing; varnana--description; karena--does; vaisnava--the devotee; krama--chronological; ye--which; kariya--mak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y seeing and hearing the notes recorded by these two great personalities, a Vaisnava, a devotee of the Lord, can know these pastimes one after another.</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alya, pauganda, kaisora, yauvana,----cari bheda</w:t>
      </w:r>
    </w:p>
    <w:p>
      <w:pPr>
        <w:pStyle w:val="Textosinformato"/>
        <w:rPr/>
      </w:pPr>
      <w:r>
        <w:rPr>
          <w:rFonts w:eastAsia="Courier New"/>
        </w:rPr>
        <w:t xml:space="preserve">                  </w:t>
      </w:r>
      <w:r>
        <w:rPr/>
        <w:t>ataeva adi-khande lila cari bhed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alya--childhood; pauganda--early boyhood; kaisora--later boyhood; yauvana--youth; cari--four; bheda--divisions; ataeva--therefore; adi-khande--in the original part; lila--of the pastimes; cari--four; bheda--divisio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His original pastimes there are four divisions: balya, pauganda, kaisora and yauvana [childhood, early boyhood, later boyhood and youth ].</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rva-sad-guna-purnam tam</w:t>
      </w:r>
    </w:p>
    <w:p>
      <w:pPr>
        <w:pStyle w:val="Textosinformato"/>
        <w:rPr/>
      </w:pPr>
      <w:r>
        <w:rPr>
          <w:rFonts w:eastAsia="Courier New"/>
        </w:rPr>
        <w:t xml:space="preserve">                       </w:t>
      </w:r>
      <w:r>
        <w:rPr/>
        <w:t>vande phalguna-purnimam</w:t>
      </w:r>
    </w:p>
    <w:p>
      <w:pPr>
        <w:pStyle w:val="Textosinformato"/>
        <w:rPr/>
      </w:pPr>
      <w:r>
        <w:rPr>
          <w:rFonts w:eastAsia="Courier New"/>
        </w:rPr>
        <w:t xml:space="preserve">                      </w:t>
      </w:r>
      <w:r>
        <w:rPr/>
        <w:t>yasyam sri-krsna-caitanyo</w:t>
      </w:r>
    </w:p>
    <w:p>
      <w:pPr>
        <w:pStyle w:val="Textosinformato"/>
        <w:rPr/>
      </w:pPr>
      <w:r>
        <w:rPr>
          <w:rFonts w:eastAsia="Courier New"/>
        </w:rPr>
        <w:t xml:space="preserve">                       </w:t>
      </w:r>
      <w:r>
        <w:rPr/>
        <w:t>'vatirnah krsna-namabh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rva--all; sat--auspicious; guna--qualities; purnam--filled with; tam--that; vande--I offer obeisances; phalguna--of the month of Phalguna; purnimam--the full-moon evening; yasyam--in which; sri-krsna-caitanyah--Lord Sri Caitanya Mahaprabhu; avatirnah--advented; krsna--Lord Krsna's; namabhih--with the chanting of the holy nam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offer my respectful obeisances unto the full-moon evening in the month of Phalguna, an auspicious time full of auspicious symptoms, when Lord Sri Caitanya Mahaprabhu advented Himself with the chanting of the holy name, Hare Krsna.</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halguna-purnima-sandhyaya prabhura janmodaya</w:t>
      </w:r>
    </w:p>
    <w:p>
      <w:pPr>
        <w:pStyle w:val="Textosinformato"/>
        <w:rPr/>
      </w:pPr>
      <w:r>
        <w:rPr>
          <w:rFonts w:eastAsia="Courier New"/>
        </w:rPr>
        <w:t xml:space="preserve">               </w:t>
      </w:r>
      <w:r>
        <w:rPr/>
        <w:t>sei-kale daiva-yoge candra-grahana h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halguna-purnima--of the full moon of the month of Phalguna; sandhyaya--in the evening; prabhura--of Lord Sri Caitanya Mahaprabhu; janma-udaya--at the time of His birth; sei-kale--at that moment; daiva-yoge--accidentally; candra-grahana--lunar eclipse; haya--takes pla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 the full-moon evening of the month of Phalguna when the Lord took birth, coincidentally there was also a lunar eclipse.</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ari' 'hari' bale loka harasita hana</w:t>
      </w:r>
    </w:p>
    <w:p>
      <w:pPr>
        <w:pStyle w:val="Textosinformato"/>
        <w:rPr/>
      </w:pPr>
      <w:r>
        <w:rPr>
          <w:rFonts w:eastAsia="Courier New"/>
        </w:rPr>
        <w:t xml:space="preserve">               </w:t>
      </w:r>
      <w:r>
        <w:rPr/>
        <w:t>janmila caitanya-prabhu 'nama' janmai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ari hari--the holy names of the Lord; bale--speak; loka--the people; harasita--jubilant; hana--becoming; janmila--took birth; caitanya-prabhu--Lord Sri Caitanya Mahaprabhu; nama--the holy name; janmaiya--after causing to appea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jubilation everyone was chanting the holy name of the Lord--"Hari! Hari!"--and Lord Sri Caitanya Mahaprabhu then appeared, after first causing the appearance of the holy name.</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nma-balya-pauganda-kaisora-yuva-kale</w:t>
      </w:r>
    </w:p>
    <w:p>
      <w:pPr>
        <w:pStyle w:val="Textosinformato"/>
        <w:rPr/>
      </w:pPr>
      <w:r>
        <w:rPr>
          <w:rFonts w:eastAsia="Courier New"/>
        </w:rPr>
        <w:t xml:space="preserve">                 </w:t>
      </w:r>
      <w:r>
        <w:rPr/>
        <w:t>hari-nama laoyaila prabhu nana chal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nma--time of birth; balya--childhood; pauganda--early boyhood; kaisora--end of boyhood; yuva-kale--youth; hari-nama--the holy name of the Lord; laoyaila--caused to take; prabhu--the Lord; nana--various; chale--under different plea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t His birth, in His childhood, in His early and later boyhood as well as in His youth, Lord Caitanya Mahaprabhu, under different pleas, induced people to chant the holy name of Hari [the Hare Krsna maha-mantra].</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alya-bhava chale prabhu karena krandana</w:t>
      </w:r>
    </w:p>
    <w:p>
      <w:pPr>
        <w:pStyle w:val="Textosinformato"/>
        <w:rPr/>
      </w:pPr>
      <w:r>
        <w:rPr>
          <w:rFonts w:eastAsia="Courier New"/>
        </w:rPr>
        <w:t xml:space="preserve">               </w:t>
      </w:r>
      <w:r>
        <w:rPr/>
        <w:t>'krsna' 'hari' nama suni' rahaye rod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alya-bhava chale--as if in His childhood state; prabhu--the Lord; karena--does; krandana--crying; krsna--Lord Krsna; hari--Lord Hari; nama--names; suni'--hearing; rahaye--stops; rodana--cry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His childhood, when the Lord was crying, He would stop immediately upon hearing the holy names Krsna and Hari.</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aeva 'hari' 'hari' bale narigana</w:t>
      </w:r>
    </w:p>
    <w:p>
      <w:pPr>
        <w:pStyle w:val="Textosinformato"/>
        <w:rPr/>
      </w:pPr>
      <w:r>
        <w:rPr>
          <w:rFonts w:eastAsia="Courier New"/>
        </w:rPr>
        <w:t xml:space="preserve">                 </w:t>
      </w:r>
      <w:r>
        <w:rPr/>
        <w:t>dekhite aise yeba sarva bandhu j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aeva--therefore; hari hari--the holy name of the Lord; bale--chant; nari-gana--all the ladies; dekhite--to see; aise--they come; yeba--whoever; sarva--all; bandhu-jana--frien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the friendly ladies who came to see the child would chant the holy names, "Hari, Hari!" as soon as the child would cry.</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aurahari' bali' tare hase sarva nari</w:t>
      </w:r>
    </w:p>
    <w:p>
      <w:pPr>
        <w:pStyle w:val="Textosinformato"/>
        <w:rPr/>
      </w:pPr>
      <w:r>
        <w:rPr>
          <w:rFonts w:eastAsia="Courier New"/>
        </w:rPr>
        <w:t xml:space="preserve">                 </w:t>
      </w:r>
      <w:r>
        <w:rPr/>
        <w:t>ataeva haila tanra nama 'gaurahar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aurahari--of the name Gaurahari; bali'--addressing Him thus; tare--unto the Lord; hase--laugh; sarva nari--all the ladies; ataeva--therefore; haila--became; tanra--His; nama--name; gaurahari--of the name Gaurahari.</w:t>
      </w:r>
    </w:p>
    <w:p>
      <w:pPr>
        <w:pStyle w:val="Textosinformato"/>
        <w:rPr/>
      </w:pPr>
      <w:r>
        <w:rPr>
          <w:rFonts w:eastAsia="Courier New"/>
        </w:rPr>
        <w:t xml:space="preserve">   </w:t>
      </w:r>
      <w:r>
        <w:rPr/>
        <w:t>When all the ladies saw this fun, they enjoyed laughing and called the Lord "Gaurahari." Since then, Gaurahari became another of His names.</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alya vayasa----yavat hate khadi dila</w:t>
      </w:r>
    </w:p>
    <w:p>
      <w:pPr>
        <w:pStyle w:val="Textosinformato"/>
        <w:rPr/>
      </w:pPr>
      <w:r>
        <w:rPr>
          <w:rFonts w:eastAsia="Courier New"/>
        </w:rPr>
        <w:t xml:space="preserve">               </w:t>
      </w:r>
      <w:r>
        <w:rPr/>
        <w:t>pauganda vayasa----yavat vivaha na k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alya vayasa--childhood age; yavat--until the time; hate--in His hand; khadi--chalk; dila--was given; pauganda vayasa--the part of boyhood known as pauganda; yavat--until; vivaha--marriage; na--not; kaila--did take pla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is childhood lasted until the date of hate khadi, the beginning of His education, and His age from the end of His childhood until He married is called pauganda.</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vaha karile haila navina yauvana</w:t>
      </w:r>
    </w:p>
    <w:p>
      <w:pPr>
        <w:pStyle w:val="Textosinformato"/>
        <w:rPr/>
      </w:pPr>
      <w:r>
        <w:rPr>
          <w:rFonts w:eastAsia="Courier New"/>
        </w:rPr>
        <w:t xml:space="preserve">               </w:t>
      </w:r>
      <w:r>
        <w:rPr/>
        <w:t>sarvatra laoyaila prabhu nama-sankirt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vaha karile--after getting married; haila--began; navina--new; yauvana--youth; sarvatra--everywhere; laoyaila--caused to take; prabhu--the Lord; nama-sankirtana--the sankirtana movem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His marriage His youth began, and in His youth He induced everyone to chant the Hare Krsna maha-mantra anywhere and everywhere.</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uganda-vayase padena, padana sisyagane</w:t>
      </w:r>
    </w:p>
    <w:p>
      <w:pPr>
        <w:pStyle w:val="Textosinformato"/>
        <w:rPr/>
      </w:pPr>
      <w:r>
        <w:rPr>
          <w:rFonts w:eastAsia="Courier New"/>
        </w:rPr>
        <w:t xml:space="preserve">                </w:t>
      </w:r>
      <w:r>
        <w:rPr/>
        <w:t>sarvatra karena krsna-namera vyakhy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uganda-vayase--in the age of pauganda; padena--studies; padana--teaches; sisya-gane--disciples; sarvatra--everywhere; karena--does; krsna-namera--the holy name of Lord Krsna; vyakhyane--descrip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uring His pauganda age He became a serious student and also taught disciples. In this way He used to explain the holy name of Krsna everywhere.</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tra-vrtti-panji-tika krsnete tatparya</w:t>
      </w:r>
    </w:p>
    <w:p>
      <w:pPr>
        <w:pStyle w:val="Textosinformato"/>
        <w:rPr/>
      </w:pPr>
      <w:r>
        <w:rPr>
          <w:rFonts w:eastAsia="Courier New"/>
        </w:rPr>
        <w:t xml:space="preserve">              </w:t>
      </w:r>
      <w:r>
        <w:rPr/>
        <w:t>sisyera pratita haya,----prabhava ascar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tra--aphorisms; vrtti--explanation; panji--application; tika--notes; krsnete--unto Krsna; tatparya--culmination; sisyera--of the disciple; pratita--realization; haya--becomes; prabhava--influence; ascarya--wonderfu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eaching a course in grammar [vyakarana] and explaining it with notes, Sri Caitanya Mahaprabhu taught His disciples about the glories of Lord Krsna. All explanations culminated in Krsna, and His disciples would understand them very easily. Thus His influence was wonderfu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la Jiva Gosvami compiled a grammar in two parts named Laghu-hari-namamrta-vyakarana and Brhad-dhari-namamrta-vyakarana. If someone studies these two texts in vyakarana, or grammar, he learns the grammatical rules of the Sanskrit language and simultaneously learns how to become a great devotee of Lord Krsna.</w:t>
      </w:r>
    </w:p>
    <w:p>
      <w:pPr>
        <w:pStyle w:val="Textosinformato"/>
        <w:rPr/>
      </w:pPr>
      <w:r>
        <w:rPr>
          <w:rFonts w:eastAsia="Courier New"/>
        </w:rPr>
        <w:t xml:space="preserve">   </w:t>
      </w:r>
      <w:r>
        <w:rPr/>
        <w:t>In the Caitanya-bhagavata, First Chapter, there is a statement about the method by which Lord Sri Caitanya Mahaprabhu taught grammar. Lord Caitanya Mahaprabhu explained the aphorisms of grammar to be eternal, like the holy name of Krsna. As stated in Bhagavad-gita (15.15), vedais ca sarvair aham eva vedyah. The purport of all revealed scriptures is understanding of Krsna. Therefore if a person explains anything that is not Krsna, he simply wastes his time laboring hard without fulfilling the aim of his life. If one simply becomes a teacher or professor of education but does not understand Krsna, it is to be understood that he is among the lowest of mankind, as stated in Bhagavad-gita (7.15): naradhama mayayapahrta-jnanah. If one does not know the essence of all revealed scriptures but still becomes a teacher, his teaching is like the disturbing braying of an ass.</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re dekhe, tare kahe,----kaha krsna-nama</w:t>
      </w:r>
    </w:p>
    <w:p>
      <w:pPr>
        <w:pStyle w:val="Textosinformato"/>
        <w:rPr/>
      </w:pPr>
      <w:r>
        <w:rPr>
          <w:rFonts w:eastAsia="Courier New"/>
        </w:rPr>
        <w:t xml:space="preserve">                 </w:t>
      </w:r>
      <w:r>
        <w:rPr/>
        <w:t>krsna-name bhasaila navadvipa-gra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re--whomever; dekhe--He sees; tare--to him; kahe--He says; kaha--speak; krsna-nama--the holy name of Lord Krsna; krsna-name--by the holy name of Lord Krsna; bhasaila--was inundated; navadvipa--the place of the name Navadvipa; grama--villag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Lord Caitanya Mahaprabhu was a student, He asked whomever He met to chant the Hare Krsna maha-mantra. In this way He inundated the whole town of Navadvipa with the chanting of Hare Krsn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present Navadvipa-dhama is but a part of the whole of Navadvipa. Navadvipa means "nine islands." These nine islands, which occupy an area of land estimated at thirty-two square miles, are surrounded by different branches of the Ganges. In all nine of those islands of the Navadvipa area there are different places for cultivating devotional service. It is stated in the Srimad-Bhagavatam (7.5.23) that there are nava-vidha bhakti, nine different activities of devotional service:</w:t>
      </w:r>
    </w:p>
    <w:p>
      <w:pPr>
        <w:pStyle w:val="Textosinformato"/>
        <w:rPr/>
      </w:pPr>
      <w:r>
        <w:rPr/>
      </w:r>
    </w:p>
    <w:p>
      <w:pPr>
        <w:pStyle w:val="Textosinformato"/>
        <w:rPr/>
      </w:pPr>
      <w:r>
        <w:rPr>
          <w:rFonts w:eastAsia="Courier New"/>
        </w:rPr>
        <w:t xml:space="preserve">                       </w:t>
      </w:r>
      <w:r>
        <w:rPr/>
        <w:t>sravanam kirtanam visnoh</w:t>
      </w:r>
    </w:p>
    <w:p>
      <w:pPr>
        <w:pStyle w:val="Textosinformato"/>
        <w:rPr/>
      </w:pPr>
      <w:r>
        <w:rPr>
          <w:rFonts w:eastAsia="Courier New"/>
        </w:rPr>
        <w:t xml:space="preserve">                        </w:t>
      </w:r>
      <w:r>
        <w:rPr/>
        <w:t>smaranam pada-sevanam</w:t>
      </w:r>
    </w:p>
    <w:p>
      <w:pPr>
        <w:pStyle w:val="Textosinformato"/>
        <w:rPr/>
      </w:pPr>
      <w:r>
        <w:rPr>
          <w:rFonts w:eastAsia="Courier New"/>
        </w:rPr>
        <w:t xml:space="preserve">                       </w:t>
      </w:r>
      <w:r>
        <w:rPr/>
        <w:t>arcanam vandanam dasyam</w:t>
      </w:r>
    </w:p>
    <w:p>
      <w:pPr>
        <w:pStyle w:val="Textosinformato"/>
        <w:rPr/>
      </w:pPr>
      <w:r>
        <w:rPr>
          <w:rFonts w:eastAsia="Courier New"/>
        </w:rPr>
        <w:t xml:space="preserve">                        </w:t>
      </w:r>
      <w:r>
        <w:rPr/>
        <w:t>sakhyam atma-nivedanam</w:t>
      </w:r>
    </w:p>
    <w:p>
      <w:pPr>
        <w:pStyle w:val="Textosinformato"/>
        <w:rPr/>
      </w:pPr>
      <w:r>
        <w:rPr/>
      </w:r>
    </w:p>
    <w:p>
      <w:pPr>
        <w:pStyle w:val="Textosinformato"/>
        <w:rPr/>
      </w:pPr>
      <w:r>
        <w:rPr>
          <w:rFonts w:eastAsia="Courier New"/>
        </w:rPr>
        <w:t xml:space="preserve">   </w:t>
      </w:r>
      <w:r>
        <w:rPr/>
        <w:t>There are different islands in the Navadvipa area for cultivation of these nine varieties of devotional service. They are as follows: (1) Antardvipa, (2) Simantadvipa, (3) Godrumadvipa, (4) Madhyadvipa, (5) Koladvipa, (6) Rtudvipa, (7) Jahnudvipa, (8) Modadruma-dvipa and (9) Rudradvipa. According to the settlement map, our ISKCON Navadvipa center is situated on the Rudradvipa island. Below Rudradvipa, in Antardvipa, is Mayapur. There Sri Jagannatha Misra, the father of Caitanya Mahaprabhu, used to reside. In all these different islands, Lord Caitanya Mahaprabhu, as a young man, used to lead His sankirtana party. He thus inundated the entire area with the waves of love of Krsna.</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isora vayase arambhila sankirtana</w:t>
      </w:r>
    </w:p>
    <w:p>
      <w:pPr>
        <w:pStyle w:val="Textosinformato"/>
        <w:rPr/>
      </w:pPr>
      <w:r>
        <w:rPr>
          <w:rFonts w:eastAsia="Courier New"/>
        </w:rPr>
        <w:t xml:space="preserve">              </w:t>
      </w:r>
      <w:r>
        <w:rPr/>
        <w:t>ratra-dine preme nrtya, sange bhakta-g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isora vayase--just before the beginning of His youthful life; arambhila--began; sankirtana--the sankirtana movement; ratra-dine--night and day; preme--in ecstasy; nrtya--dancing; sange--along with; bhakta-gana--the devote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Just prior to His youthful life, He began the sankirtana movement. Day and night He used to dance in ecstasy with His devotees.</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gare nagare bhrame kirtana kariya</w:t>
      </w:r>
    </w:p>
    <w:p>
      <w:pPr>
        <w:pStyle w:val="Textosinformato"/>
        <w:rPr/>
      </w:pPr>
      <w:r>
        <w:rPr>
          <w:rFonts w:eastAsia="Courier New"/>
        </w:rPr>
        <w:t xml:space="preserve">                </w:t>
      </w:r>
      <w:r>
        <w:rPr/>
        <w:t>bhasaila tri-bhuvana prema-bhakti di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gare nagare--in different parts of the town; bhrame--wanders; kirtana--chanting; kariya--performing; bhasaila--inundated; tri-bhuvana--all the three worlds; prema-bhakti--love of Godhead; diya--distribut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ankirtana movement went on from one part of the town to another, as the Lord wandered everywhere performing kirtana. In this way He inundated the whole world by distributing love of Godhea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One may raise the question how all three worlds became inundated with love of Krsna since Caitanya Mahaprabhu performed kirtana only in the Navadvipa area. The answer is that Lord Sri Caitanya Mahaprabhu is Krsna Himself. The entire cosmic manifestation results from the Lord's first setting it in motion. Similarly, since the sankirtana movement was first set in motion five hundred years ago by Sri Caitanya Mahaprabhu's desire that it spread all over the universe, the Krsna consciousness movement, in continuity of that same motion, is now spreading all over the world, and in this way it will gradually spread all over the universe. With the spread of the Krsna consciousness movement, everyone will merge in an ocean of love of Krsna.</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abbisa vatsara aiche navadvipa-grame</w:t>
      </w:r>
    </w:p>
    <w:p>
      <w:pPr>
        <w:pStyle w:val="Textosinformato"/>
        <w:rPr/>
      </w:pPr>
      <w:r>
        <w:rPr>
          <w:rFonts w:eastAsia="Courier New"/>
        </w:rPr>
        <w:t xml:space="preserve">                 </w:t>
      </w:r>
      <w:r>
        <w:rPr/>
        <w:t>laoyaila sarva-loke krsna-prema-nam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abbisa--twenty-four; vatsara--years; aiche--in that way; navadvipa--of the name Navadvipa; grame--in the village; laoyaila--induced; sarva-loke--every man; krsna-prema--love of Krsna; name--in the holy na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Caitanya Mahaprabhu lived in the Navadvipa area for twenty-four years, and He induced every person to chant the Hare Krsna maha-mantra and thus merge in love of Krsna.</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abbisa vatsara chila kariya sannyasa</w:t>
      </w:r>
    </w:p>
    <w:p>
      <w:pPr>
        <w:pStyle w:val="Textosinformato"/>
        <w:rPr/>
      </w:pPr>
      <w:r>
        <w:rPr>
          <w:rFonts w:eastAsia="Courier New"/>
        </w:rPr>
        <w:t xml:space="preserve">                 </w:t>
      </w:r>
      <w:r>
        <w:rPr/>
        <w:t>bhakta-gana lana kaila nilacale v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abbisa--twenty-four; vatsara--years; chila--remained; kariya--accepting; sannyasa--the renounced order; bhakta-gana--devotees; lana--taking with Him; kaila--did; nilacale--in Jagannatha Puri; vasa--resid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or His remaining twenty-four years, Sri Caitanya Mahaprabhu, after accepting the renounced order of life, stayed at Jagannatha Puri with His devotees.</w:t>
      </w:r>
    </w:p>
    <w:p>
      <w:pPr>
        <w:pStyle w:val="Textosinformato"/>
        <w:rPr/>
      </w:pPr>
      <w:r>
        <w:rPr/>
      </w:r>
    </w:p>
    <w:p>
      <w:pPr>
        <w:pStyle w:val="Textosinformato"/>
        <w:rPr/>
      </w:pPr>
      <w:r>
        <w:rPr>
          <w:rFonts w:eastAsia="Courier New"/>
        </w:rPr>
        <w:t xml:space="preserve">                               </w:t>
      </w:r>
      <w:r>
        <w:rPr/>
        <w:t>TEXT 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ra madhye nilacale chaya vatsara</w:t>
      </w:r>
    </w:p>
    <w:p>
      <w:pPr>
        <w:pStyle w:val="Textosinformato"/>
        <w:rPr/>
      </w:pPr>
      <w:r>
        <w:rPr>
          <w:rFonts w:eastAsia="Courier New"/>
        </w:rPr>
        <w:t xml:space="preserve">               </w:t>
      </w:r>
      <w:r>
        <w:rPr/>
        <w:t>nrtya, gita, premabhakti-dana nirant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ra madhye--out of those twenty-four years; nilacale--while He was staying at Jagannatha Puri; chaya vatsara--continuously for six years; nrtya--dancing; gita--chanting; prema-bhakti--love of Krsna; dana--distribution; nirantara--alway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or six of these twenty-four years in Nilacala [Jagannatha Puri], He distributed love of Godhead by always chanting and dancing.</w:t>
      </w:r>
    </w:p>
    <w:p>
      <w:pPr>
        <w:pStyle w:val="Textosinformato"/>
        <w:rPr/>
      </w:pPr>
      <w:r>
        <w:rPr/>
      </w:r>
    </w:p>
    <w:p>
      <w:pPr>
        <w:pStyle w:val="Textosinformato"/>
        <w:rPr/>
      </w:pPr>
      <w:r>
        <w:rPr>
          <w:rFonts w:eastAsia="Courier New"/>
        </w:rPr>
        <w:t xml:space="preserve">                               </w:t>
      </w:r>
      <w:r>
        <w:rPr/>
        <w:t>TEXT 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etubandha, ara gauda-vyapi vrndavana</w:t>
      </w:r>
    </w:p>
    <w:p>
      <w:pPr>
        <w:pStyle w:val="Textosinformato"/>
        <w:rPr/>
      </w:pPr>
      <w:r>
        <w:rPr>
          <w:rFonts w:eastAsia="Courier New"/>
        </w:rPr>
        <w:t xml:space="preserve">                 </w:t>
      </w:r>
      <w:r>
        <w:rPr/>
        <w:t>prema-nama pracariya karila bhra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etubandha--Cape Comorin; ara--and; gauda--Bengal; vyapi--extending; vrndavana--to Vrndavana; prema-nama--love of Krsna and the holy name of Krsna; pracariya--distributing; karila--performed; bhramana--tour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ginning from Cape Comorin and extending through Bengal to Vrndavana, during these six years He toured all of India, chanting, dancing and distributing love of Krsna.</w:t>
      </w:r>
    </w:p>
    <w:p>
      <w:pPr>
        <w:pStyle w:val="Textosinformato"/>
        <w:rPr/>
      </w:pPr>
      <w:r>
        <w:rPr/>
      </w:r>
    </w:p>
    <w:p>
      <w:pPr>
        <w:pStyle w:val="Textosinformato"/>
        <w:rPr/>
      </w:pPr>
      <w:r>
        <w:rPr>
          <w:rFonts w:eastAsia="Courier New"/>
        </w:rPr>
        <w:t xml:space="preserve">                               </w:t>
      </w:r>
      <w:r>
        <w:rPr/>
        <w:t>TEXT 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 'madhya-lila' nama----lila-mukhyadhama</w:t>
      </w:r>
    </w:p>
    <w:p>
      <w:pPr>
        <w:pStyle w:val="Textosinformato"/>
        <w:rPr/>
      </w:pPr>
      <w:r>
        <w:rPr>
          <w:rFonts w:eastAsia="Courier New"/>
        </w:rPr>
        <w:t xml:space="preserve">               </w:t>
      </w:r>
      <w:r>
        <w:rPr/>
        <w:t>sesa astadasa varsa----'antya-lila' na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these; madhya-lila nama--named the middle pastimes; lila--pastimes; mukhya-dhama--principal place; sesa--last; astadasa--eighteen; varsa--years; antya-lila--the final pastimes; nama--nam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activities of Lord Caitanya Mahaprabhu in His travels after He accepted sannyasa are His principal pastimes. His activities during His remaining eighteen years are called antya-lila, or the final portion of His pastimes.</w:t>
      </w:r>
    </w:p>
    <w:p>
      <w:pPr>
        <w:pStyle w:val="Textosinformato"/>
        <w:rPr/>
      </w:pPr>
      <w:r>
        <w:rPr/>
      </w:r>
    </w:p>
    <w:p>
      <w:pPr>
        <w:pStyle w:val="Textosinformato"/>
        <w:rPr/>
      </w:pPr>
      <w:r>
        <w:rPr>
          <w:rFonts w:eastAsia="Courier New"/>
        </w:rPr>
        <w:t xml:space="preserve">                               </w:t>
      </w:r>
      <w:r>
        <w:rPr/>
        <w:t>TEXT 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ra madhye chaya vatsara bhaktagana-sange</w:t>
      </w:r>
    </w:p>
    <w:p>
      <w:pPr>
        <w:pStyle w:val="Textosinformato"/>
        <w:rPr/>
      </w:pPr>
      <w:r>
        <w:rPr>
          <w:rFonts w:eastAsia="Courier New"/>
        </w:rPr>
        <w:t xml:space="preserve">                </w:t>
      </w:r>
      <w:r>
        <w:rPr/>
        <w:t>prema-bhakti laoyaila nrtya-gita-rang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ra madhye--out of that; chaya vatsara--six years; bhakta-gana-sange--along with devotees; prema-bhakti--love of Krsna; laoyaila--induced; nrtya--dancing; gita--chanting; range--in transcendental bli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or six of the eighteen years He continuously stayed in Jagannatha Puri, He regularly performed kirtana, inducing all the devotees to love Krsna simply by chanting and dancing.</w:t>
      </w:r>
    </w:p>
    <w:p>
      <w:pPr>
        <w:pStyle w:val="Textosinformato"/>
        <w:rPr/>
      </w:pPr>
      <w:r>
        <w:rPr/>
      </w:r>
    </w:p>
    <w:p>
      <w:pPr>
        <w:pStyle w:val="Textosinformato"/>
        <w:rPr/>
      </w:pPr>
      <w:r>
        <w:rPr>
          <w:rFonts w:eastAsia="Courier New"/>
        </w:rPr>
        <w:t xml:space="preserve">                               </w:t>
      </w:r>
      <w:r>
        <w:rPr/>
        <w:t>TEXT 3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vadasa vatsara sesa rahila nilacale</w:t>
      </w:r>
    </w:p>
    <w:p>
      <w:pPr>
        <w:pStyle w:val="Textosinformato"/>
        <w:rPr/>
      </w:pPr>
      <w:r>
        <w:rPr>
          <w:rFonts w:eastAsia="Courier New"/>
        </w:rPr>
        <w:t xml:space="preserve">                 </w:t>
      </w:r>
      <w:r>
        <w:rPr/>
        <w:t>premavastha sikhaila asvadana-cchal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vadasa--twelve; vatsara--years; sesa--balance; rahila--remained; nilacale--at Jagannatha Puri; prema-avastha--a state of ecstasy; sikhaila--instructed everyone; asvadana-chale--under the plea of tasting it Himsel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or the remaining twelve years He stayed in Jagannatha Puri, He taught everyone how to taste the transcendental mellow ecstasy of love of Krsna by tasting it Himself.</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 person who is advanced in Krsna consciousness always feels separation from Krsna because such a feeling of separation excels the feeling of meeting Krsna. Sri Caitanya Mahaprabhu, in His last twelve years of existence within this world at Jagannatha Puri, taught the people of the world how, with a feeling of separation, one can develop His dormant love of Krsna. Such feelings of separation or meeting with Krsna are different stages of love of Godhead. These feelings develop in time when a person seriously engages in devotional service. The highest stage is called prema-bhakti, but this stage is attained by executing sadhana-bhakti. One should not try to elevate himself artificially to the stage of prema-bhakti without seriously following the regulative principles of sadhana-bhakti. prema-bhakti is the stage of relishing, whereas sadhana-bhakti is the stage of improving in devotional service. Sri Caitanya Mahaprabhu taught this cult of devotional service in full detail by practical application in His own life. It is said, therefore, apani acari' bhakti sikhaimu sabare. Sri Caitanya Mahaprabhu is Krsna Himself, and in the role of a krsna-bhakta, a devotee of Krsna, He instructed the entire world how one can execute devotional service and thus go back home, back to Godhead, in due course of time.</w:t>
      </w:r>
    </w:p>
    <w:p>
      <w:pPr>
        <w:pStyle w:val="Textosinformato"/>
        <w:rPr/>
      </w:pPr>
      <w:r>
        <w:rPr/>
      </w:r>
    </w:p>
    <w:p>
      <w:pPr>
        <w:pStyle w:val="Textosinformato"/>
        <w:rPr/>
      </w:pPr>
      <w:r>
        <w:rPr>
          <w:rFonts w:eastAsia="Courier New"/>
        </w:rPr>
        <w:t xml:space="preserve">                               </w:t>
      </w:r>
      <w:r>
        <w:rPr/>
        <w:t>TEXT 4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tri-divase krsna-viraha-sphurana</w:t>
      </w:r>
    </w:p>
    <w:p>
      <w:pPr>
        <w:pStyle w:val="Textosinformato"/>
        <w:rPr/>
      </w:pPr>
      <w:r>
        <w:rPr>
          <w:rFonts w:eastAsia="Courier New"/>
        </w:rPr>
        <w:t xml:space="preserve">                  </w:t>
      </w:r>
      <w:r>
        <w:rPr/>
        <w:t>unmadera cesta kare pralapa-vac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tri-divase--day and night; krsna-viraha--feelings of separation from Krsna; sphurana--awakening; unmadera--of a madman; cesta--activities; kare--performs; pralapa--talking inconsistently; vacana--wor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ay and night Lord Caitanya Mahaprabhu felt separation from Krsna. Manifesting symptoms of this separation, He cried and talked very inconsistently, like a madman.</w:t>
      </w:r>
    </w:p>
    <w:p>
      <w:pPr>
        <w:pStyle w:val="Textosinformato"/>
        <w:rPr/>
      </w:pPr>
      <w:r>
        <w:rPr/>
      </w:r>
    </w:p>
    <w:p>
      <w:pPr>
        <w:pStyle w:val="Textosinformato"/>
        <w:rPr/>
      </w:pPr>
      <w:r>
        <w:rPr>
          <w:rFonts w:eastAsia="Courier New"/>
        </w:rPr>
        <w:t xml:space="preserve">                               </w:t>
      </w:r>
      <w:r>
        <w:rPr/>
        <w:t>TEXT 4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radhara pralapa yaiche uddhava-darsane</w:t>
      </w:r>
    </w:p>
    <w:p>
      <w:pPr>
        <w:pStyle w:val="Textosinformato"/>
        <w:rPr/>
      </w:pPr>
      <w:r>
        <w:rPr>
          <w:rFonts w:eastAsia="Courier New"/>
        </w:rPr>
        <w:t xml:space="preserve">                </w:t>
      </w:r>
      <w:r>
        <w:rPr/>
        <w:t>seimata unmada-pralapa kare ratri-di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radhara--of Srimati Radharani; pralapa--talking; yaiche--as She did; uddhava-darsane--by meeting Uddhava; sei-mata--exactly like that; unmada--madness; pralapa--talking inconsistently; kare--does; ratri-dine--day and nigh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Srimati Radharani talked inconsistently when She met Uddhava, so also Sri Caitanya Mahaprabhu relished, both day and night, such ecstatic talk in the mood of Srimati Radharani.</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connection one should refer to Srimati Radharani's soliloquy after meeting Uddhava in Vrndavana. Sri Caitanya Mahaprabhu presented a similar picture of such ecstatic imaginary talking. Full of jealousy and madness symptomizing neglect by Krsna, Srimati Radharani, criticizing a bumblebee, talked just like a madwoman. Sri Caitanya Mahaprabhu, in the last days of His pastimes, exhibited all the symptoms of such ecstasy. In this connection one should refer to the Fourth Chapter of Adi-lila, verses 107 and 108.</w:t>
      </w:r>
    </w:p>
    <w:p>
      <w:pPr>
        <w:pStyle w:val="Textosinformato"/>
        <w:rPr/>
      </w:pPr>
      <w:r>
        <w:rPr/>
      </w:r>
    </w:p>
    <w:p>
      <w:pPr>
        <w:pStyle w:val="Textosinformato"/>
        <w:rPr/>
      </w:pPr>
      <w:r>
        <w:rPr>
          <w:rFonts w:eastAsia="Courier New"/>
        </w:rPr>
        <w:t xml:space="preserve">                               </w:t>
      </w:r>
      <w:r>
        <w:rPr/>
        <w:t>TEXT 4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dyapati, jayadeva, candidasera gita</w:t>
      </w:r>
    </w:p>
    <w:p>
      <w:pPr>
        <w:pStyle w:val="Textosinformato"/>
        <w:rPr/>
      </w:pPr>
      <w:r>
        <w:rPr>
          <w:rFonts w:eastAsia="Courier New"/>
        </w:rPr>
        <w:t xml:space="preserve">                  </w:t>
      </w:r>
      <w:r>
        <w:rPr/>
        <w:t>asvadena ramananda-svarupa-sahi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dyapati--the author of the name Vidyapati; jayadeva--of the name Jayadeva; candidasera--of the name Candidasa; gita--their songs; asvadena--tastes; ramananda--of the name Ramananda; svarupa--of the name Svarupa; sahita--along wit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 used to read the books of Vidyapati, Jayadeva and Candidasa, relishing their songs with His confidential associates like Sri Ramananda Raya and Svarupa Damodara Gosvami.</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Vidyapati was a famous composer of songs about the pastimes of Radha-Krsna. He was an inhabitant of Mithila, born in a brahmana family. It is calculated that he composed his songs during the reign of King Sivasimha and Queen Lachimadevi in the beginning of the fourteenth century of the Saka Era, almost one hundred years before the appearance of Lord Caitanya Mahaprabhu. The twelfth generation of Vidyapati's descendants is still living. Vidyapati's songs about the pastimes of Lord Krsna express intense feelings of separation from Krsna, and Sri Caitanya Mahaprabhu relished all those songs in His ecstasy of separation from Krsna.</w:t>
      </w:r>
    </w:p>
    <w:p>
      <w:pPr>
        <w:pStyle w:val="Textosinformato"/>
        <w:rPr/>
      </w:pPr>
      <w:r>
        <w:rPr>
          <w:rFonts w:eastAsia="Courier New"/>
        </w:rPr>
        <w:t xml:space="preserve">   </w:t>
      </w:r>
      <w:r>
        <w:rPr/>
        <w:t>Jayadeva was born during the reign of Maharaja Laksmana Sena of Bengal in the eleventh or twelfth century of the Saka Era. His father was Bhojadeva, and his mother was Vamadevi. For many years he lived in Navadvipa, then the capital of Bengal. His birthplace was in the Birbhum district in the village Kendubilva. In the opinion of some authorities, however, he was born in Orissa, and still others say that he was born in southern India. He passed the last days of his life in Jagannatha Puri. One of his famous books is Gita-govinda, which is full of transcendental mellow feelings of separation from Krsna. The gopis felt separation from Krsna before the rasa dance, as mentioned in the Srimad-Bhagavatam, and the Gita-govinda expresses such feelings. There are many commentaries on the Gita-govinda by many Vaisnavas.</w:t>
      </w:r>
    </w:p>
    <w:p>
      <w:pPr>
        <w:pStyle w:val="Textosinformato"/>
        <w:rPr/>
      </w:pPr>
      <w:r>
        <w:rPr>
          <w:rFonts w:eastAsia="Courier New"/>
        </w:rPr>
        <w:t xml:space="preserve">   </w:t>
      </w:r>
      <w:r>
        <w:rPr/>
        <w:t>Candidasa was born in the village of Nannura, which is also in the Birbhum district of Bengal. He was born of a brahmana family, and it is said that he also took birth in the beginning of the fourteenth century, Sakabda Era. It has been suggested that Candidasa and Vidyapati were great friends because the writings of both express the transcendental feelings of separation profusely. The feelings of ecstasy described by Candidasa and Vidyapati were actually exhibited by Sri Caitanya Mahaprabhu. He relished all those feelings in the role of Srimati Radharani, and His appropriate associates for this purpose were Sri Ramananda Raya and Sri Svarupa Damodara Gosvami. These intimate associates of Lord Caitanya Mahaprabhu helped the Lord very much in the pastimes in which He felt like Radharani.</w:t>
      </w:r>
    </w:p>
    <w:p>
      <w:pPr>
        <w:pStyle w:val="Textosinformato"/>
        <w:rPr/>
      </w:pPr>
      <w:r>
        <w:rPr>
          <w:rFonts w:eastAsia="Courier New"/>
        </w:rPr>
        <w:t xml:space="preserve">   </w:t>
      </w:r>
      <w:r>
        <w:rPr/>
        <w:t>Sri Bhaktisiddhanta Sarasvati Thakura comments in this connection that such feelings of separation as Lord Caitanya Mahaprabhu enjoyed from the books of Vidyapati, Candidasa and Jayadeva are especially reserved for persons like Sri Ramananda Raya and Svarupa Damodara, who were paramahamsas, men of the topmost perfection, because of their advanced spiritual consciousness. Such topics are not to be discussed by ordinary persons imitating the activities of Lord Caitanya Mahaprabhu. For critical students of mundane poetry and literary men without God consciousness who are after bodily sense gratification, there is no need to read such a high standard of transcendental literature. Persons who are after sense gratification should not try to imitate raganuga devotional service. In their songs, Candidasa, Vidyapati and Jayadeva have described the transcendental activities of the Supreme Personality of Godhead. Mundane reviewers of the songs of Vidyapati, Jayadeva and Candidasa simply help people in general become debauchees, and this leads only to social scandals and atheism in the world. One should not misunderstand the pastimes of Radha and Krsna to be the activities of a mundane young boy and girl. The mundane sexual activities of young boys and girls are most abominable. Therefore, those who are in bodily consciousness and who desire sense gratification are forbidden to indulge in discussions of the transcendental pastimes of Sri Radha and Krsna.</w:t>
      </w:r>
    </w:p>
    <w:p>
      <w:pPr>
        <w:pStyle w:val="Textosinformato"/>
        <w:rPr/>
      </w:pPr>
      <w:r>
        <w:rPr/>
      </w:r>
    </w:p>
    <w:p>
      <w:pPr>
        <w:pStyle w:val="Textosinformato"/>
        <w:rPr/>
      </w:pPr>
      <w:r>
        <w:rPr>
          <w:rFonts w:eastAsia="Courier New"/>
        </w:rPr>
        <w:t xml:space="preserve">                               </w:t>
      </w:r>
      <w:r>
        <w:rPr/>
        <w:t>TEXT 4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snera viyoge yata prema-cestita</w:t>
      </w:r>
    </w:p>
    <w:p>
      <w:pPr>
        <w:pStyle w:val="Textosinformato"/>
        <w:rPr/>
      </w:pPr>
      <w:r>
        <w:rPr>
          <w:rFonts w:eastAsia="Courier New"/>
        </w:rPr>
        <w:t xml:space="preserve">                 </w:t>
      </w:r>
      <w:r>
        <w:rPr/>
        <w:t>asvadiya purna kaila apana vanchi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snera--of Lord Krsna; viyoge--in separation; yata--as many; prema--loving affairs; cestita--activities; asvadiya--tasting them; purna--fulfilled; kaila--made; apana--own; vanchita--desir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separation from Krsna, Sri Caitanya Mahaprabhu relished all these ecstatic activities, and thus He fulfilled His own desir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beginning of Caitanya-caritamrta it is said that Lord Caitanya appeared in order to taste the feelings Radharani felt upon seeing Krsna. Krsna Himself could not understand the ecstatic feelings of Radharani toward Him, and therefore He desired to accept the role of Radharani and thereby taste these feelings. Lord Caitanya is Krsna with the feelings of Radharani; in other words, He is a combination of Radha and Krsna. It is therefore said, sri-krsna-caitanya radha-krsna nahe anya. By worshiping Sri Caitanya Mahaprabhu alone, one can relish the loving affairs of Radha and Krsna together. One should therefore try to understand Radha-Krsna not directly but through Sri Caitanya Mahaprabhu and through His devotees. Srila Narottama dasa Thakura therefore says, rupa-raghunatha-pade haibe akuti, kabe hama bujhaba se yugala-piriti: "When shall I develop a mentality of service toward Sri Rupa Gosvami, Sanatana Gosvami, Raghunatha dasa Gosvami and the other devotees of Lord Caitanya and thus become eligible to understand the pastimes of Sri Radha and Krsna?"</w:t>
      </w:r>
    </w:p>
    <w:p>
      <w:pPr>
        <w:pStyle w:val="Textosinformato"/>
        <w:rPr/>
      </w:pPr>
      <w:r>
        <w:rPr/>
      </w:r>
    </w:p>
    <w:p>
      <w:pPr>
        <w:pStyle w:val="Textosinformato"/>
        <w:rPr/>
      </w:pPr>
      <w:r>
        <w:rPr>
          <w:rFonts w:eastAsia="Courier New"/>
        </w:rPr>
        <w:t xml:space="preserve">                               </w:t>
      </w:r>
      <w:r>
        <w:rPr/>
        <w:t>TEXT 4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anta caitanya-lila ksudra jiva hana</w:t>
      </w:r>
    </w:p>
    <w:p>
      <w:pPr>
        <w:pStyle w:val="Textosinformato"/>
        <w:rPr/>
      </w:pPr>
      <w:r>
        <w:rPr>
          <w:rFonts w:eastAsia="Courier New"/>
        </w:rPr>
        <w:t xml:space="preserve">                 </w:t>
      </w:r>
      <w:r>
        <w:rPr/>
        <w:t>ke varnite pare, taha vistara kari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anta--unlimited; caitanya-lila--the pastimes of Lord Caitanya; ksudra--a small; jiva--living entity; hana--being; ke--who; varnite--describe; pare--can; taha--that; vistara--expanding; kariya--doing so.</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pastimes of Lord Caitanya Mahaprabhu are unlimited. How much can a small living entity elaborate about those transcendental pastimes?</w:t>
      </w:r>
    </w:p>
    <w:p>
      <w:pPr>
        <w:pStyle w:val="Textosinformato"/>
        <w:rPr/>
      </w:pPr>
      <w:r>
        <w:rPr/>
      </w:r>
    </w:p>
    <w:p>
      <w:pPr>
        <w:pStyle w:val="Textosinformato"/>
        <w:rPr/>
      </w:pPr>
      <w:r>
        <w:rPr>
          <w:rFonts w:eastAsia="Courier New"/>
        </w:rPr>
        <w:t xml:space="preserve">                               </w:t>
      </w:r>
      <w:r>
        <w:rPr/>
        <w:t>TEXT 4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tra kari' gane yadi apane ananta</w:t>
      </w:r>
    </w:p>
    <w:p>
      <w:pPr>
        <w:pStyle w:val="Textosinformato"/>
        <w:rPr/>
      </w:pPr>
      <w:r>
        <w:rPr>
          <w:rFonts w:eastAsia="Courier New"/>
        </w:rPr>
        <w:t xml:space="preserve">                 </w:t>
      </w:r>
      <w:r>
        <w:rPr/>
        <w:t>sahasra-vadane tenho nahi paya an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tra--aphorisms; kari'--making; gane--counts; yadi--if; apane--personally; ananta--Sesa Naga, the Personality of Godhead; sahasra-vadane--by thousands of mouths; tenho--He also; nahi--does not; paya--get; anta--the limi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f Sesanaga Ananta personally were to make the pastimes of Lord Caitanya into sutras, even with His thousands of mouths there is no possibility that He could find their limit.</w:t>
      </w:r>
    </w:p>
    <w:p>
      <w:pPr>
        <w:pStyle w:val="Textosinformato"/>
        <w:rPr/>
      </w:pPr>
      <w:r>
        <w:rPr/>
      </w:r>
    </w:p>
    <w:p>
      <w:pPr>
        <w:pStyle w:val="Textosinformato"/>
        <w:rPr/>
      </w:pPr>
      <w:r>
        <w:rPr>
          <w:rFonts w:eastAsia="Courier New"/>
        </w:rPr>
        <w:t xml:space="preserve">                               </w:t>
      </w:r>
      <w:r>
        <w:rPr/>
        <w:t>TEXT 4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amodara-svarupa, ara gupta murari</w:t>
      </w:r>
    </w:p>
    <w:p>
      <w:pPr>
        <w:pStyle w:val="Textosinformato"/>
        <w:rPr/>
      </w:pPr>
      <w:r>
        <w:rPr>
          <w:rFonts w:eastAsia="Courier New"/>
        </w:rPr>
        <w:t xml:space="preserve">             </w:t>
      </w:r>
      <w:r>
        <w:rPr/>
        <w:t>mukhya-mukhya-lila sutre likhiyache vicar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amodara-svarupa--of the name Svarupa Damodara; ara--and; gupta murari--of the name Murari Gupta; mukhya-mukhya--most important; lila--pastimes; sutre--in notes; likhiyache--have written; vicari'--by mature deliber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evotees like Sri Svarupa Damodara and Murari Gupta have recorded all the principal pastimes of Lord Caitanya in the form of notes, after deliberate consideration.</w:t>
      </w:r>
    </w:p>
    <w:p>
      <w:pPr>
        <w:pStyle w:val="Textosinformato"/>
        <w:rPr/>
      </w:pPr>
      <w:r>
        <w:rPr/>
      </w:r>
    </w:p>
    <w:p>
      <w:pPr>
        <w:pStyle w:val="Textosinformato"/>
        <w:rPr/>
      </w:pPr>
      <w:r>
        <w:rPr>
          <w:rFonts w:eastAsia="Courier New"/>
        </w:rPr>
        <w:t xml:space="preserve">                               </w:t>
      </w:r>
      <w:r>
        <w:rPr/>
        <w:t>TEXT 4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ei, anusare likhi lila-sutragana</w:t>
      </w:r>
    </w:p>
    <w:p>
      <w:pPr>
        <w:pStyle w:val="Textosinformato"/>
        <w:rPr/>
      </w:pPr>
      <w:r>
        <w:rPr>
          <w:rFonts w:eastAsia="Courier New"/>
        </w:rPr>
        <w:t xml:space="preserve">               </w:t>
      </w:r>
      <w:r>
        <w:rPr/>
        <w:t>vistari' varniachena taha dasa-vrndav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ei--that; anusare--following; likhi--I write; lila--pastimes; sutra-gana--notes; vistari'--very explicitly; varniyachena--has described; taha--that; dasa-vrndavana--Vrndavana dasa Thakur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notes kept by Sri Svarupa Damodara and Murari Gupta are the basis of this book. Following those notes, I write of all the pastimes of the Lord. The notes have been described elaborately by Vrndavana dasa Thakura.</w:t>
      </w:r>
    </w:p>
    <w:p>
      <w:pPr>
        <w:pStyle w:val="Textosinformato"/>
        <w:rPr/>
      </w:pPr>
      <w:r>
        <w:rPr/>
      </w:r>
    </w:p>
    <w:p>
      <w:pPr>
        <w:pStyle w:val="Textosinformato"/>
        <w:rPr/>
      </w:pPr>
      <w:r>
        <w:rPr>
          <w:rFonts w:eastAsia="Courier New"/>
        </w:rPr>
        <w:t xml:space="preserve">                               </w:t>
      </w:r>
      <w:r>
        <w:rPr/>
        <w:t>TEXT 4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aitanya-lilara vyasa,----dasa vrndavana</w:t>
      </w:r>
    </w:p>
    <w:p>
      <w:pPr>
        <w:pStyle w:val="Textosinformato"/>
        <w:rPr/>
      </w:pPr>
      <w:r>
        <w:rPr>
          <w:rFonts w:eastAsia="Courier New"/>
        </w:rPr>
        <w:t xml:space="preserve">                  </w:t>
      </w:r>
      <w:r>
        <w:rPr/>
        <w:t>madhura kariya lila karila rac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aitanya-lilara--of the pastimes of Lord Caitanya; vyasa--the authorized writer Vyasadeva; dasa vrndavana--Vrndavana dasa Thakura; madhura--sweet; kariya--making it; lila--pastimes; karila--did; racana--compil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la Vrndavana dasa Thakura, the authorized writer of the pastimes of Sri Caitanya Mahaprabhu, is as good as Srila Vyasadeva. He has described the pastimes in such a way as to make them sweeter and sweeter.</w:t>
      </w:r>
    </w:p>
    <w:p>
      <w:pPr>
        <w:pStyle w:val="Textosinformato"/>
        <w:rPr/>
      </w:pPr>
      <w:r>
        <w:rPr/>
      </w:r>
    </w:p>
    <w:p>
      <w:pPr>
        <w:pStyle w:val="Textosinformato"/>
        <w:rPr/>
      </w:pPr>
      <w:r>
        <w:rPr>
          <w:rFonts w:eastAsia="Courier New"/>
        </w:rPr>
        <w:t xml:space="preserve">                               </w:t>
      </w:r>
      <w:r>
        <w:rPr/>
        <w:t>TEXT 4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rantha-vistara-bhaye chadila ye ye sthana</w:t>
      </w:r>
    </w:p>
    <w:p>
      <w:pPr>
        <w:pStyle w:val="Textosinformato"/>
        <w:rPr/>
      </w:pPr>
      <w:r>
        <w:rPr>
          <w:rFonts w:eastAsia="Courier New"/>
        </w:rPr>
        <w:t xml:space="preserve">                </w:t>
      </w:r>
      <w:r>
        <w:rPr/>
        <w:t>sei sei sthane kichu kariba vyakhy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rantha--of the book; vistara--of expansion; bhaye--being afraid; chadila--gave up; ye ye sthana--which different places; sei sei sthane--in those places; kichu--something; kariba--I shall make; vyakhyana--descrip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ing afraid of his book's becoming too voluminous, he left some places without vivid descriptions. I shall try to fill those places as far as possible.</w:t>
      </w:r>
    </w:p>
    <w:p>
      <w:pPr>
        <w:pStyle w:val="Textosinformato"/>
        <w:rPr/>
      </w:pPr>
      <w:r>
        <w:rPr/>
      </w:r>
    </w:p>
    <w:p>
      <w:pPr>
        <w:pStyle w:val="Textosinformato"/>
        <w:rPr/>
      </w:pPr>
      <w:r>
        <w:rPr>
          <w:rFonts w:eastAsia="Courier New"/>
        </w:rPr>
        <w:t xml:space="preserve">                               </w:t>
      </w:r>
      <w:r>
        <w:rPr/>
        <w:t>TEXT 5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ra lilamrta tenho kaila asvadana</w:t>
      </w:r>
    </w:p>
    <w:p>
      <w:pPr>
        <w:pStyle w:val="Textosinformato"/>
        <w:rPr/>
      </w:pPr>
      <w:r>
        <w:rPr>
          <w:rFonts w:eastAsia="Courier New"/>
        </w:rPr>
        <w:t xml:space="preserve">                </w:t>
      </w:r>
      <w:r>
        <w:rPr/>
        <w:t>tanra bhukta-sesa kichu kariye carv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ra--of the Lord; lilamrta--the nectar of the pastimes; tenho--he (Vrndavana dasa Thakura); kaila--did; asvadana--taste; tanra--his; bhukta--of food; sesa--remnants; kichu--something; kariye--I do; carvana--chew.</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transcendental pastimes of Lord Caitanya have actually been relished by Srila Vrndavana dasa Thakura. I am simply trying to chew the remnants of food left by him.</w:t>
      </w:r>
    </w:p>
    <w:p>
      <w:pPr>
        <w:pStyle w:val="Textosinformato"/>
        <w:rPr/>
      </w:pPr>
      <w:r>
        <w:rPr/>
      </w:r>
    </w:p>
    <w:p>
      <w:pPr>
        <w:pStyle w:val="Textosinformato"/>
        <w:rPr/>
      </w:pPr>
      <w:r>
        <w:rPr>
          <w:rFonts w:eastAsia="Courier New"/>
        </w:rPr>
        <w:t xml:space="preserve">                               </w:t>
      </w:r>
      <w:r>
        <w:rPr/>
        <w:t>TEXT 5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di-lila-sutra likhi, suna, bhakta-gana</w:t>
      </w:r>
    </w:p>
    <w:p>
      <w:pPr>
        <w:pStyle w:val="Textosinformato"/>
        <w:rPr/>
      </w:pPr>
      <w:r>
        <w:rPr>
          <w:rFonts w:eastAsia="Courier New"/>
        </w:rPr>
        <w:t xml:space="preserve">               </w:t>
      </w:r>
      <w:r>
        <w:rPr/>
        <w:t>sanksepe likhiye samyak na yaya lik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di-lila--the first part of His pastimes; sutra likhi--I write a synopsis; suna--hear; bhakta-gana--all you devotees; sanksepe--in brief; likhiye--I write; samyak--full; na--not; yaya--possible; likhana--to writ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devotees of Lord Caitanya, let me now write a synopsis of the adi-lila; I write of these pastimes in brief because it is not possible to describe them in full.</w:t>
      </w:r>
    </w:p>
    <w:p>
      <w:pPr>
        <w:pStyle w:val="Textosinformato"/>
        <w:rPr/>
      </w:pPr>
      <w:r>
        <w:rPr/>
      </w:r>
    </w:p>
    <w:p>
      <w:pPr>
        <w:pStyle w:val="Textosinformato"/>
        <w:rPr/>
      </w:pPr>
      <w:r>
        <w:rPr>
          <w:rFonts w:eastAsia="Courier New"/>
        </w:rPr>
        <w:t xml:space="preserve">                               </w:t>
      </w:r>
      <w:r>
        <w:rPr/>
        <w:t>TEXT 5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ona vancha purana lagi' vrajendra-kumara</w:t>
      </w:r>
    </w:p>
    <w:p>
      <w:pPr>
        <w:pStyle w:val="Textosinformato"/>
        <w:rPr/>
      </w:pPr>
      <w:r>
        <w:rPr>
          <w:rFonts w:eastAsia="Courier New"/>
        </w:rPr>
        <w:t xml:space="preserve">                  </w:t>
      </w:r>
      <w:r>
        <w:rPr/>
        <w:t>avatirna haite mane karila vic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ona--some; vancha--desire; purana--fulfillment; lagi'--for the matter of; vrajendra-kumara--Lord Krsna; avatirna haite--to descend as an incarnation; mane--in the mind; karila--did; vicara--consider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o fulfill a particular desire within His mind, Lord Krsna, Vrajendra-kumara, decided to descend on this planet after mature contemplation.</w:t>
      </w:r>
    </w:p>
    <w:p>
      <w:pPr>
        <w:pStyle w:val="Textosinformato"/>
        <w:rPr/>
      </w:pPr>
      <w:r>
        <w:rPr/>
      </w:r>
    </w:p>
    <w:p>
      <w:pPr>
        <w:pStyle w:val="Textosinformato"/>
        <w:rPr/>
      </w:pPr>
      <w:r>
        <w:rPr>
          <w:rFonts w:eastAsia="Courier New"/>
        </w:rPr>
        <w:t xml:space="preserve">                               </w:t>
      </w:r>
      <w:r>
        <w:rPr/>
        <w:t>TEXT 5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ge avatarila ye ye guru-parivara</w:t>
      </w:r>
    </w:p>
    <w:p>
      <w:pPr>
        <w:pStyle w:val="Textosinformato"/>
        <w:rPr/>
      </w:pPr>
      <w:r>
        <w:rPr>
          <w:rFonts w:eastAsia="Courier New"/>
        </w:rPr>
        <w:t xml:space="preserve">                </w:t>
      </w:r>
      <w:r>
        <w:rPr/>
        <w:t>sanksepe kahiye, kaha na yaya vist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ge--first of all; avatarila--allowed to descend; ye ye--all those; guru-parivara--family of spiritual masters; sanksepe--in brief; kahiye--I describe; kaha--to describe; na--not; yaya--possible; vistara--expansive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Krsna therefore first allowed His family of superiors to descend on the earth. I shall try to describe them in brief because it is not possible to describe them fully.</w:t>
      </w:r>
    </w:p>
    <w:p>
      <w:pPr>
        <w:pStyle w:val="Textosinformato"/>
        <w:rPr/>
      </w:pPr>
      <w:r>
        <w:rPr/>
      </w:r>
    </w:p>
    <w:p>
      <w:pPr>
        <w:pStyle w:val="Textosinformato"/>
        <w:rPr/>
      </w:pPr>
      <w:r>
        <w:rPr>
          <w:rFonts w:eastAsia="Courier New"/>
        </w:rPr>
        <w:t xml:space="preserve">                             </w:t>
      </w:r>
      <w:r>
        <w:rPr/>
        <w:t>TEXTS 54-5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aci-jagannatha, sri-madhava-puri</w:t>
      </w:r>
    </w:p>
    <w:p>
      <w:pPr>
        <w:pStyle w:val="Textosinformato"/>
        <w:rPr/>
      </w:pPr>
      <w:r>
        <w:rPr>
          <w:rFonts w:eastAsia="Courier New"/>
        </w:rPr>
        <w:t xml:space="preserve">                 </w:t>
      </w:r>
      <w:r>
        <w:rPr/>
        <w:t>kesava bharati, ara sri-isvara puri</w:t>
      </w:r>
    </w:p>
    <w:p>
      <w:pPr>
        <w:pStyle w:val="Textosinformato"/>
        <w:rPr/>
      </w:pPr>
      <w:r>
        <w:rPr/>
      </w:r>
    </w:p>
    <w:p>
      <w:pPr>
        <w:pStyle w:val="Textosinformato"/>
        <w:rPr/>
      </w:pPr>
      <w:r>
        <w:rPr>
          <w:rFonts w:eastAsia="Courier New"/>
        </w:rPr>
        <w:t xml:space="preserve">                 </w:t>
      </w:r>
      <w:r>
        <w:rPr/>
        <w:t>advaita acarya, ara pandita srivasa</w:t>
      </w:r>
    </w:p>
    <w:p>
      <w:pPr>
        <w:pStyle w:val="Textosinformato"/>
        <w:rPr/>
      </w:pPr>
      <w:r>
        <w:rPr>
          <w:rFonts w:eastAsia="Courier New"/>
        </w:rPr>
        <w:t xml:space="preserve">              </w:t>
      </w:r>
      <w:r>
        <w:rPr/>
        <w:t>acaryaratna, vidyanidhi, thakura harid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aci-jagannatha--Srimati Sacidevi and Jagannatha Misra; sri-madhava puri--Sri Madhavendra Puri; kesava bharati--of the name Kesava Bharati; ara--and; sri-isvara puri--of the name Sri Isvara Puri; advaita acarya--of the name Advaita Acarya; ara--and; pandita srivasa--of the name Srivasa Pandita; acarya-ratna--of the name Acaryaratna; vidyanidhi--of the name Vidyanidhi; thakura haridasa--of the name Thakura Haridas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Sri Krsna, before appearing as Lord Caitanya, requested these devotees to precede Him: Sri Sacidevi, Jagannatha Misra, Madhavendra Puri, Kesava Bharati, Isvara Puri, Advaita Acarya, Srivasa Pandita, Acaryaratna, Vidyanidhi and Thakura Haridasa.</w:t>
      </w:r>
    </w:p>
    <w:p>
      <w:pPr>
        <w:pStyle w:val="Textosinformato"/>
        <w:rPr/>
      </w:pPr>
      <w:r>
        <w:rPr/>
      </w:r>
    </w:p>
    <w:p>
      <w:pPr>
        <w:pStyle w:val="Textosinformato"/>
        <w:rPr/>
      </w:pPr>
      <w:r>
        <w:rPr>
          <w:rFonts w:eastAsia="Courier New"/>
        </w:rPr>
        <w:t xml:space="preserve">                               </w:t>
      </w:r>
      <w:r>
        <w:rPr/>
        <w:t>TEXT 5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hatta-nivasi sri-upendra-misra-nama</w:t>
      </w:r>
    </w:p>
    <w:p>
      <w:pPr>
        <w:pStyle w:val="Textosinformato"/>
        <w:rPr/>
      </w:pPr>
      <w:r>
        <w:rPr>
          <w:rFonts w:eastAsia="Courier New"/>
        </w:rPr>
        <w:t xml:space="preserve">             </w:t>
      </w:r>
      <w:r>
        <w:rPr/>
        <w:t>vaisnava, pandita, dhani, sad-guna-prad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hatta-nivasi--a resident of Srihatta; sri-upendra-misra-nama--by the name of Upendra Misra; vaisnava--a devotee of Lord Visnu; pandita--learned; dhani--rich; sat-guna-pradhana--qualified with all good qualit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 was also Sri Upendra Misra, a resident of the district of Srihatta. He was a great devotee of Lord Visnu, a learned scholar, a rich man and a reservoir of all good qualit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Upendra Misra is described in the Gaura-ganoddesa-dipika, verse 35, as the gopala named Parjanya. The same personality who was formerly the grandfather of Lord Krsna appeared as Upendra Misra at Srihatta and begot seven sons. He was a resident of Dhaka-daksina-grama in the district of Srihatta. There are still many residents of that part of the country who introduce themselves as belonging to the Misra family of Sri Caitanya Mahaprabhu.</w:t>
      </w:r>
    </w:p>
    <w:p>
      <w:pPr>
        <w:pStyle w:val="Textosinformato"/>
        <w:rPr/>
      </w:pPr>
      <w:r>
        <w:rPr/>
      </w:r>
    </w:p>
    <w:p>
      <w:pPr>
        <w:pStyle w:val="Textosinformato"/>
        <w:rPr/>
      </w:pPr>
      <w:r>
        <w:rPr>
          <w:rFonts w:eastAsia="Courier New"/>
        </w:rPr>
        <w:t xml:space="preserve">                             </w:t>
      </w:r>
      <w:r>
        <w:rPr/>
        <w:t>TEXTS 57-5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pta misra tanra putra----sapta rsisvara</w:t>
      </w:r>
    </w:p>
    <w:p>
      <w:pPr>
        <w:pStyle w:val="Textosinformato"/>
        <w:rPr/>
      </w:pPr>
      <w:r>
        <w:rPr>
          <w:rFonts w:eastAsia="Courier New"/>
        </w:rPr>
        <w:t xml:space="preserve">             </w:t>
      </w:r>
      <w:r>
        <w:rPr/>
        <w:t>kamsari, paramananda, padmanabha, sarvesvara</w:t>
      </w:r>
    </w:p>
    <w:p>
      <w:pPr>
        <w:pStyle w:val="Textosinformato"/>
        <w:rPr/>
      </w:pPr>
      <w:r>
        <w:rPr/>
      </w:r>
    </w:p>
    <w:p>
      <w:pPr>
        <w:pStyle w:val="Textosinformato"/>
        <w:rPr/>
      </w:pPr>
      <w:r>
        <w:rPr>
          <w:rFonts w:eastAsia="Courier New"/>
        </w:rPr>
        <w:t xml:space="preserve">                </w:t>
      </w:r>
      <w:r>
        <w:rPr/>
        <w:t>jagannatha, janardana, trailokyanatha</w:t>
      </w:r>
    </w:p>
    <w:p>
      <w:pPr>
        <w:pStyle w:val="Textosinformato"/>
        <w:rPr/>
      </w:pPr>
      <w:r>
        <w:rPr>
          <w:rFonts w:eastAsia="Courier New"/>
        </w:rPr>
        <w:t xml:space="preserve">                 </w:t>
      </w:r>
      <w:r>
        <w:rPr/>
        <w:t>nadiyate ganga-vasa kaila jagannat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pta misra--seven Misras; tanra--his; putra--sons; sapta--seven; rsi--great saintly persons; isvara--most influential; kamsari--of the name Kamsari; paramananda--of the name Paramananda; padmanabha--of the name Padmanabha; sarvesvara--of the name Sarvesvara; jagannatha--of the name Jagannatha; janardana--of the name Janardana; trailokyanatha--of the name Trailokyanatha; nadiyate--at Navadvipa; ganga-vasa--living on the bank of the Ganges; kaila--did; jagannatha--the fifth son of Upendra Misr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Upendra Misra had seven sons, who were all saintly and most influential: (1) Kamsari, (2) Paramananda, (3) Padmanabha, (4) Sarvesvara, (5) Jagannatha, (6) Janardana and (7) Trailokyanatha. Jagannatha Misra, the fifth son, decided to reside on the bank of the Ganges at Nadia.</w:t>
      </w:r>
    </w:p>
    <w:p>
      <w:pPr>
        <w:pStyle w:val="Textosinformato"/>
        <w:rPr/>
      </w:pPr>
      <w:r>
        <w:rPr/>
      </w:r>
    </w:p>
    <w:p>
      <w:pPr>
        <w:pStyle w:val="Textosinformato"/>
        <w:rPr/>
      </w:pPr>
      <w:r>
        <w:rPr>
          <w:rFonts w:eastAsia="Courier New"/>
        </w:rPr>
        <w:t xml:space="preserve">                               </w:t>
      </w:r>
      <w:r>
        <w:rPr/>
        <w:t>TEXT 5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gannatha misravara----padavi 'purandara'</w:t>
      </w:r>
    </w:p>
    <w:p>
      <w:pPr>
        <w:pStyle w:val="Textosinformato"/>
        <w:rPr/>
      </w:pPr>
      <w:r>
        <w:rPr>
          <w:rFonts w:eastAsia="Courier New"/>
        </w:rPr>
        <w:t xml:space="preserve">                  </w:t>
      </w:r>
      <w:r>
        <w:rPr/>
        <w:t>nanda-vasudeva-rupa sadguna-sag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gannatha misra-vara--Jagannatha Misra, who was the chief among the seven; padavi--designation; purandara--another name of Vasudeva; nanda--Nanda, the father of Krsna; vasudeva--the father of Krsna; rupa--like; sat-guna--good qualities; sagara--ocea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Jagannatha Misra was designated as Purandara. Exactly like Nanda Maharaja and Vasudeva, he was an ocean of all good qualities.</w:t>
      </w:r>
    </w:p>
    <w:p>
      <w:pPr>
        <w:pStyle w:val="Textosinformato"/>
        <w:rPr/>
      </w:pPr>
      <w:r>
        <w:rPr/>
      </w:r>
    </w:p>
    <w:p>
      <w:pPr>
        <w:pStyle w:val="Textosinformato"/>
        <w:rPr/>
      </w:pPr>
      <w:r>
        <w:rPr>
          <w:rFonts w:eastAsia="Courier New"/>
        </w:rPr>
        <w:t xml:space="preserve">                               </w:t>
      </w:r>
      <w:r>
        <w:rPr/>
        <w:t>TEXT 6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nra patni 'saci'-nama, pativrata sati</w:t>
      </w:r>
    </w:p>
    <w:p>
      <w:pPr>
        <w:pStyle w:val="Textosinformato"/>
        <w:rPr/>
      </w:pPr>
      <w:r>
        <w:rPr>
          <w:rFonts w:eastAsia="Courier New"/>
        </w:rPr>
        <w:t xml:space="preserve">                </w:t>
      </w:r>
      <w:r>
        <w:rPr/>
        <w:t>yanra pita 'nilambara' nama cakravar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nra patni--his wife; saci--of the name Saci; nama--named; pati-vrata--devoted to her husband; sati--chaste; yanra--whose; pita--father; nilambara--of the name Nilambara; nama--named; cakravarti--with the title Cakravart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is wife, Srimati Sacidevi, was a chaste woman highly devoted to her husband. Sacidevi's father's name was Nilambara, and his surname was Cakravarti.</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Gaura-ganoddesa-dipika, verse 104, it is mentioned that Nilambara Cakravarti was formerly Garga Muni. Some of the family descendants of Nilambara Cakravarti still live in the village of the name Magdoba in the district of Faridpur in Bangladesh. His nephew was Jagannatha Cakravarti, also known as Mamu Thakura, who became a disciple of Pandita Gosvami and stayed at Jagannatha Puri as the priest of Tota-gopinatha. Nilambara Cakravarti lived at Navadvipa in the neighborhood of Belapukuriya. This fact is mentioned in the book Prema-vilasa. Because he lived near the house of the Kazi, the Kazi was also considered one of the maternal uncles of Lord Caitanya Mahaprabhu. The Kazi used to address Nilambara Cakravarti as kaka, or "uncle." One cannot separate the residence of the Kazi from Vamanapukura because the tomb of the Kazi is still existing there. Formerly the place was known as Belapukuriya, and now it is called Vamanapukura. This has been ascertained by archeological evidence.</w:t>
      </w:r>
    </w:p>
    <w:p>
      <w:pPr>
        <w:pStyle w:val="Textosinformato"/>
        <w:rPr/>
      </w:pPr>
      <w:r>
        <w:rPr/>
      </w:r>
    </w:p>
    <w:p>
      <w:pPr>
        <w:pStyle w:val="Textosinformato"/>
        <w:rPr/>
      </w:pPr>
      <w:r>
        <w:rPr>
          <w:rFonts w:eastAsia="Courier New"/>
        </w:rPr>
        <w:t xml:space="preserve">                               </w:t>
      </w:r>
      <w:r>
        <w:rPr/>
        <w:t>TEXT 6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dhadese janmila thakura nityananda</w:t>
      </w:r>
    </w:p>
    <w:p>
      <w:pPr>
        <w:pStyle w:val="Textosinformato"/>
        <w:rPr/>
      </w:pPr>
      <w:r>
        <w:rPr>
          <w:rFonts w:eastAsia="Courier New"/>
        </w:rPr>
        <w:t xml:space="preserve">               </w:t>
      </w:r>
      <w:r>
        <w:rPr/>
        <w:t>gangadasa pandita, gupta murari, mukund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dha-dese--the place where there is no Ganges; janmila--took birth; thakura nityananda--Nityananda Prabhu; gangadasa pandita--of the name Gangadasa Pandita; gupta murari--of the name Murari Gupta; mukunda--of the name Mukund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Radhadesa, the part of Bengal where the Ganges is not visible, Nityananda Prabhu, Gangadasa Pandita, Murari Gupta and Mukunda took birth.</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ere radha-dese refers to the village of the name Ekacakra in the district of Birbhum, next to Burdwan. After the Burdwan railway station there is another branch line, which is called the Loop Line of the eastern railway, and there is a railway station of the name Mallarapura. Eight miles east of this railway station Ekacakra Village is still situated. Ekacakra Village extends north and south for an area of about eight miles. Other villages, namely Viracandra-pura and Virabhadra-pura, are situated within the area of the village of Ekacakra. In honor of the holy name of Virabhadra Gosvami, these places are renowned as Viracandra-pura and Virabhadra-pura.</w:t>
      </w:r>
    </w:p>
    <w:p>
      <w:pPr>
        <w:pStyle w:val="Textosinformato"/>
        <w:rPr/>
      </w:pPr>
      <w:r>
        <w:rPr>
          <w:rFonts w:eastAsia="Courier New"/>
        </w:rPr>
        <w:t xml:space="preserve">   </w:t>
      </w:r>
      <w:r>
        <w:rPr/>
        <w:t>In the Bengali year 1331 (A.D. 1924) a thunderbolt struck the temple of Ekacakra-grama. Therefore the temple is now in a broken state. Before this, there were no such accidents in that quarter. Within the temple there is a Deity of Sri Krsna established by Sri Nityananda Prabhu. The name of the Deity is Bankima Raya or Banka Raya.</w:t>
      </w:r>
    </w:p>
    <w:p>
      <w:pPr>
        <w:pStyle w:val="Textosinformato"/>
        <w:rPr/>
      </w:pPr>
      <w:r>
        <w:rPr>
          <w:rFonts w:eastAsia="Courier New"/>
        </w:rPr>
        <w:t xml:space="preserve">   </w:t>
      </w:r>
      <w:r>
        <w:rPr/>
        <w:t>On the right side of Bankima Raya is a Deity of Jahnava, and on His left side is Srimati Radharani. The priests of the temple describe that Lord Nityananda Prabhu entered within the body of Bankima Raya and that the Deity of Jahnava-mata was therefore later placed on the right side of Bankima Raya. Afterwards, many other Deities were installed within the temple. On another throne within the temple are Deities of Muralidhara and Radha-Madhava. On another throne are Deities of Manomohana, Vrndavana-candra and Gaura-Nitai. But Bankima Raya is the Deity originally installed by Nityananda Prabhu.</w:t>
      </w:r>
    </w:p>
    <w:p>
      <w:pPr>
        <w:pStyle w:val="Textosinformato"/>
        <w:rPr/>
      </w:pPr>
      <w:r>
        <w:rPr>
          <w:rFonts w:eastAsia="Courier New"/>
        </w:rPr>
        <w:t xml:space="preserve">   </w:t>
      </w:r>
      <w:r>
        <w:rPr/>
        <w:t>On the eastern side of the temple is a ghata known as Kadamba-khandi on the bank of the Yamuna, and it is said that the Deity of Bankima Raya was floating in the water and Lord Nityananda Prabhu picked Him up and then installed Him in the temple. Thereafter, in a place known as Bhaddapura, in the village of Viracandra-pura, about half a mile west, in a place underneath a nima tree, Srimati Radharani was found. For this reason, the Radharani of Bankima Raya was known as Bhaddapurera Thakurani, the mistress of Bhaddapura. On another throne, on the right side of Bankima Raya, is a Deity of Yogamaya.</w:t>
      </w:r>
    </w:p>
    <w:p>
      <w:pPr>
        <w:pStyle w:val="Textosinformato"/>
        <w:rPr/>
      </w:pPr>
      <w:r>
        <w:rPr>
          <w:rFonts w:eastAsia="Courier New"/>
        </w:rPr>
        <w:t xml:space="preserve">   </w:t>
      </w:r>
      <w:r>
        <w:rPr/>
        <w:t>Now the temple and temple corridor rest on a high plinth, and on a concrete structure in front of the temple is a meeting hall. It is also said that on the northern side of the temple there was a Deity of Lord Siva named Bhandisvara and that the father of Nityananda Prabhu, Hadai Pandita, used to worship that Deity. At present, however, the Bhandisvara Deity is missing, and in his place a Jagannatha Svami Deity has been installed. Lord Nityananda Prabhu did not factually construct any temples. The temple was constructed at the time of Virabhadra Prabhu. In the Bengali year 1298 (A.D. 1891), the temple being in a dilapidated condition, a brahmacari of the name Sivananda Svami repaired it.</w:t>
      </w:r>
    </w:p>
    <w:p>
      <w:pPr>
        <w:pStyle w:val="Textosinformato"/>
        <w:rPr/>
      </w:pPr>
      <w:r>
        <w:rPr>
          <w:rFonts w:eastAsia="Courier New"/>
        </w:rPr>
        <w:t xml:space="preserve">   </w:t>
      </w:r>
      <w:r>
        <w:rPr/>
        <w:t>In this temple there is an arrangement to offer foodstuffs to the Deity on the basis of seventeen seers of rice and necessary vegetables. The present priestly order of the temple belongs to the family of Gopijana-vallabhananda, one of the branches of Nityananda Prabhu. There is a land settlement in the name of the temple, and income from this land finances the expenditures for the temple. There are three parties of priestly gosvamis who take charge of the temple management, one after another. A few steps onward from the temple is a place known as Visramatala, where it is said that Nityananda Prabhu in His childhood used to enjoy sporting with His boyfriends by enacting the rasa-lila and various other pastimes of Vrndavana.</w:t>
      </w:r>
    </w:p>
    <w:p>
      <w:pPr>
        <w:pStyle w:val="Textosinformato"/>
        <w:rPr/>
      </w:pPr>
      <w:r>
        <w:rPr>
          <w:rFonts w:eastAsia="Courier New"/>
        </w:rPr>
        <w:t xml:space="preserve">   </w:t>
      </w:r>
      <w:r>
        <w:rPr/>
        <w:t>Near the temple is a place named Amalitala, which is so named because of a big tamarind tree there. According to a party named the Nedadi-sampradaya, Virabhadra Prabhu, with the assistance of twelve hundred Nedas, dug a great lake of the name Svetaganga. Outside of the temple are tombs of the Gosvamis, and there is a small river known as the Maudesvara, which is called the water of Yamuna. Within half a mile from this small river is the birthplace of Sri Nityananda Prabhu. It appears that there was a big meeting hall in front of the temple, but later it became dilapidated. It is now covered by banyan trees. Later on, a temple was constructed within which Gaura-Nityananda Deities are existing. The temple was constructed by the late Prasannakumara Karapharma. A tablet was installed in his memory in the Bengali year 1323 (A.D. 1916), in the month of Vaisakha (April-May).</w:t>
      </w:r>
    </w:p>
    <w:p>
      <w:pPr>
        <w:pStyle w:val="Textosinformato"/>
        <w:rPr/>
      </w:pPr>
      <w:r>
        <w:rPr>
          <w:rFonts w:eastAsia="Courier New"/>
        </w:rPr>
        <w:t xml:space="preserve">   </w:t>
      </w:r>
      <w:r>
        <w:rPr/>
        <w:t>The place where Nityananda Prabhu appeared is called Garbhavasa. There is an allotment of about forty-three bighas (fourteen acres) of land to continue the worship in a temple there. The Maharaja of Dinajapura donated twenty bighas (6.5 acres) of land in this connection. It is said that near the place known as Garbhavasa, Hadai Pandita conducted a primary school. The priests of this place, listed in a genealogical table, were as follows: (1) Sri Raghavacandra, (2) Jagadananda dasa, (3) Krsnadasa, (4) Nityananda dasa, (5) Ramadasa, (6) Vrajamohana dasa, (7) Kanai dasa, (8) Gauradasa, (9) Sivananda dasa and (10) Haridasa. Krsnadasa belonged to the Cidiya-kunja at Vrndavana. The date of his disappearance is Krsna-janmastami. Cidiya-kunja is a place now managed by the gosvamis of Singara-ghata in Vrndavana. They are also known as belonging to the Nityananda family, most probably on the basis of their relationship with Krsnadasa.</w:t>
      </w:r>
    </w:p>
    <w:p>
      <w:pPr>
        <w:pStyle w:val="Textosinformato"/>
        <w:rPr/>
      </w:pPr>
      <w:r>
        <w:rPr>
          <w:rFonts w:eastAsia="Courier New"/>
        </w:rPr>
        <w:t xml:space="preserve">   </w:t>
      </w:r>
      <w:r>
        <w:rPr/>
        <w:t>Near Garbhavasa is a place called Bakulatala, where Sri Nityananda Prabhu and His boyfriends used to take part in sporting activities known as jhala-jhapeta. There is a bakula tree there that is wonderful because all its branches and subbranches look like the hoods of serpents. It has been suggested that by the desire of Sri Nityananda Prabhu, Anantadeva manifested Himself in that way. The tree is very old. It is said that formerly it had two trunks, but later on, when the playmates of Nityananda Prabhu felt inconvenience in jumping from the branches of one trunk to those of the nother, Nityananda Prabhu, by His mercy, merged the two trunksinto one.</w:t>
      </w:r>
    </w:p>
    <w:p>
      <w:pPr>
        <w:pStyle w:val="Textosinformato"/>
        <w:rPr/>
      </w:pPr>
      <w:r>
        <w:rPr>
          <w:rFonts w:eastAsia="Courier New"/>
        </w:rPr>
        <w:t xml:space="preserve">   </w:t>
      </w:r>
      <w:r>
        <w:rPr/>
        <w:t>Another place nearby is named Hantugada. It is said that Lord Nityananda Prabhu brought all the holy places there. Therefore the people in the surrounding villages go there instead of to the Ganges to take bath. It is named Hantugada because Srila Nityananda Prabhu used to perform the dadhi-cida festival of distributing chipped rice with yogurt prasada there and He took the prasada kneeling down. A sanctified lake in this place is always full of water throughout the year. A great fair is held there during Gosthastami, and there is another big fair on the birthday of Sri Nityananda Prabhu. In the Gaura-ganoddesa-dipika it is described that Halayudha, Baladeva, Visvarupa and Sankarsana appeared as Nityananda Avadhuta.</w:t>
      </w:r>
    </w:p>
    <w:p>
      <w:pPr>
        <w:pStyle w:val="Textosinformato"/>
        <w:rPr/>
      </w:pPr>
      <w:r>
        <w:rPr/>
      </w:r>
    </w:p>
    <w:p>
      <w:pPr>
        <w:pStyle w:val="Textosinformato"/>
        <w:rPr/>
      </w:pPr>
      <w:r>
        <w:rPr>
          <w:rFonts w:eastAsia="Courier New"/>
        </w:rPr>
        <w:t xml:space="preserve">                               </w:t>
      </w:r>
      <w:r>
        <w:rPr/>
        <w:t>TEXT 6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sankhya bhaktera karaila avatara</w:t>
      </w:r>
    </w:p>
    <w:p>
      <w:pPr>
        <w:pStyle w:val="Textosinformato"/>
        <w:rPr/>
      </w:pPr>
      <w:r>
        <w:rPr>
          <w:rFonts w:eastAsia="Courier New"/>
        </w:rPr>
        <w:t xml:space="preserve">                 </w:t>
      </w:r>
      <w:r>
        <w:rPr/>
        <w:t>sese avatirna haila vrajendra-kum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sankhya--unlimited; bhaktera--of devotees; karaila--made into being; avatara--incarnation; sese--at last; avatirna--descended; haila--became; vrajendra-kumara--Lord Krsna, the son of Nanda Maharaj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Krsna, Vrajendra-kumara, first caused countless devotees to appear, and at last He appeared Himself.</w:t>
      </w:r>
    </w:p>
    <w:p>
      <w:pPr>
        <w:pStyle w:val="Textosinformato"/>
        <w:rPr/>
      </w:pPr>
      <w:r>
        <w:rPr/>
      </w:r>
    </w:p>
    <w:p>
      <w:pPr>
        <w:pStyle w:val="Textosinformato"/>
        <w:rPr/>
      </w:pPr>
      <w:r>
        <w:rPr>
          <w:rFonts w:eastAsia="Courier New"/>
        </w:rPr>
        <w:t xml:space="preserve">                               </w:t>
      </w:r>
      <w:r>
        <w:rPr/>
        <w:t>TEXT 6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ra avirbhava-purve yata vaisnava-gana</w:t>
      </w:r>
    </w:p>
    <w:p>
      <w:pPr>
        <w:pStyle w:val="Textosinformato"/>
        <w:rPr/>
      </w:pPr>
      <w:r>
        <w:rPr>
          <w:rFonts w:eastAsia="Courier New"/>
        </w:rPr>
        <w:t xml:space="preserve">                </w:t>
      </w:r>
      <w:r>
        <w:rPr/>
        <w:t>advaita-acaryera sthane karena ga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ra--of the Lord; avirbhava--appearance; purve--before; yata--all; vaisnava-gana--devotees; advaita-acaryera--of Advaita Acarya; sthane--place; karena--do; gamana--go.</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fore the appearance of Lord Caitanya Mahaprabhu, all the devotees of Navadvipa used to gather in the house of Advaita Acarya.</w:t>
      </w:r>
    </w:p>
    <w:p>
      <w:pPr>
        <w:pStyle w:val="Textosinformato"/>
        <w:rPr/>
      </w:pPr>
      <w:r>
        <w:rPr/>
      </w:r>
    </w:p>
    <w:p>
      <w:pPr>
        <w:pStyle w:val="Textosinformato"/>
        <w:rPr/>
      </w:pPr>
      <w:r>
        <w:rPr>
          <w:rFonts w:eastAsia="Courier New"/>
        </w:rPr>
        <w:t xml:space="preserve">                               </w:t>
      </w:r>
      <w:r>
        <w:rPr/>
        <w:t>TEXT 6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ita-bhhagavata kahe acarya-gosani</w:t>
      </w:r>
    </w:p>
    <w:p>
      <w:pPr>
        <w:pStyle w:val="Textosinformato"/>
        <w:rPr/>
      </w:pPr>
      <w:r>
        <w:rPr>
          <w:rFonts w:eastAsia="Courier New"/>
        </w:rPr>
        <w:t xml:space="preserve">                </w:t>
      </w:r>
      <w:r>
        <w:rPr/>
        <w:t>jnana-karma nindi' kare bhaktira bada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ita--Bhagavad-gita; bhagavata--Srimad-Bhagavatam; kahe--recites; acarya-gosani--Advaita Acarya; jnana--the path of philosophical speculation; karma--fruitive activity; nindi'--decrying; kare--establishes; bhaktira--of devotional service; badai--excelle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se meetings of the Vaisnavas, Advaita Acarya used to recite Bhagavad-gita and Srimad-Bhagavatam, decrying the paths of philosophical speculation and fruitive activity and establishing the superexcellence of devotional service.</w:t>
      </w:r>
    </w:p>
    <w:p>
      <w:pPr>
        <w:pStyle w:val="Textosinformato"/>
        <w:rPr/>
      </w:pPr>
      <w:r>
        <w:rPr/>
      </w:r>
    </w:p>
    <w:p>
      <w:pPr>
        <w:pStyle w:val="Textosinformato"/>
        <w:rPr/>
      </w:pPr>
      <w:r>
        <w:rPr>
          <w:rFonts w:eastAsia="Courier New"/>
        </w:rPr>
        <w:t xml:space="preserve">                               </w:t>
      </w:r>
      <w:r>
        <w:rPr/>
        <w:t>TEXT 6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rva-sastre kahe krsna-bhaktira vyakhyana</w:t>
      </w:r>
    </w:p>
    <w:p>
      <w:pPr>
        <w:pStyle w:val="Textosinformato"/>
        <w:rPr/>
      </w:pPr>
      <w:r>
        <w:rPr>
          <w:rFonts w:eastAsia="Courier New"/>
        </w:rPr>
        <w:t xml:space="preserve">                </w:t>
      </w:r>
      <w:r>
        <w:rPr/>
        <w:t>jnana, yoga, tapo-dharma nahi mane 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rva-sastre--in all revealed scriptures; kahe--says; krsna-bhaktira--of devotional service to Lord Krsna; vyakhyana--explanation; jnana--philosophical speculation; yoga--mystic hatha-yoga; tapas--austerities; dharma--religious procedures; nahi--does not; mane--accept; ana--oth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all the revealed scriptures of Vedic culture, devotional service to Lord Krsna is explained throughout. Therefore devotees of Lord Krsna do not recognize the processes of philosophical speculation, mystic yoga, unnecessary austerity and so-called religious rituals. They do not accept any process but devotional servi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Our Krsna consciousness movement follows this principle. We do not recognize any method for spiritual realization other than Krsna consciousness, devotional service. Sometimes we are criticized by groups following jnana, yoga, tapas or dharma, but fortunately we are unable to make any compromises with them. We simply stand on the platform of devotional service and preach the same principles all over the world.</w:t>
      </w:r>
    </w:p>
    <w:p>
      <w:pPr>
        <w:pStyle w:val="Textosinformato"/>
        <w:rPr/>
      </w:pPr>
      <w:r>
        <w:rPr/>
      </w:r>
    </w:p>
    <w:p>
      <w:pPr>
        <w:pStyle w:val="Textosinformato"/>
        <w:rPr/>
      </w:pPr>
      <w:r>
        <w:rPr>
          <w:rFonts w:eastAsia="Courier New"/>
        </w:rPr>
        <w:t xml:space="preserve">                               </w:t>
      </w:r>
      <w:r>
        <w:rPr/>
        <w:t>TEXT 6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nra sange ananda kare vaisnavera gana</w:t>
      </w:r>
    </w:p>
    <w:p>
      <w:pPr>
        <w:pStyle w:val="Textosinformato"/>
        <w:rPr/>
      </w:pPr>
      <w:r>
        <w:rPr>
          <w:rFonts w:eastAsia="Courier New"/>
        </w:rPr>
        <w:t xml:space="preserve">               </w:t>
      </w:r>
      <w:r>
        <w:rPr/>
        <w:t>krsna-katha, krsna-puja, nama-sankirt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nra sange--with Him (Advaita Acarya); ananda--pleasure; kare--takes; vaisnavera--of the devotees; gana--assembly; krsna-katha--topics of Lord Krsna; krsna-puja--worship of Krsna; nama-sankirtana--chanting of the Hare Krsna maha-mantr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 house of Advaita Acarya, all the Vaisnavas took pleasure in always talking of Krsna, always worshiping Krsna and always chanting the Hare Krsna maha-mantr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On these principles only does the Krsna consciousness movement go on. We have no business other than to talk of Krsna, worship Krsna and chant the Hare Krsna maha-mantra.</w:t>
      </w:r>
    </w:p>
    <w:p>
      <w:pPr>
        <w:pStyle w:val="Textosinformato"/>
        <w:rPr/>
      </w:pPr>
      <w:r>
        <w:rPr/>
      </w:r>
    </w:p>
    <w:p>
      <w:pPr>
        <w:pStyle w:val="Textosinformato"/>
        <w:rPr/>
      </w:pPr>
      <w:r>
        <w:rPr>
          <w:rFonts w:eastAsia="Courier New"/>
        </w:rPr>
        <w:t xml:space="preserve">                               </w:t>
      </w:r>
      <w:r>
        <w:rPr/>
        <w:t>TEXT 6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intu sarva-loka dekhi' krsna-bahirmukha</w:t>
      </w:r>
    </w:p>
    <w:p>
      <w:pPr>
        <w:pStyle w:val="Textosinformato"/>
        <w:rPr/>
      </w:pPr>
      <w:r>
        <w:rPr>
          <w:rFonts w:eastAsia="Courier New"/>
        </w:rPr>
        <w:t xml:space="preserve">                </w:t>
      </w:r>
      <w:r>
        <w:rPr/>
        <w:t>visaye nimagna loka dekhi' paya duhk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intu--but; sarva-loka--all people; dekhi'--seeing; krsna-bahirmukha--without Krsna consciousness; visaye--material enjoyment; nimagna--merged; loka--all people; dekhi'--seeing; paya duhkha--felt pain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ut Sri Advaita Acarya Prabhu felt pained to see all the people without Krsna consciousness simply merging in material sense enjoymen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 bona fide devotee of Lord Krsna is always pained to see the fallen condition of the whole world. Srila Bhaktisiddhanta Sarasvati Thakura used to say, "There is no scarcity of anything within this world. The only scarcity is of Krsna consciousness." That is the vision of all pure devotees. Because of this lack of Krsna consciousness in human society, people are suffering terribly, being merged in an ocean of nescience and sense gratification. A devotee onlooker is very much aggrieved to see such a situation in the world.</w:t>
      </w:r>
    </w:p>
    <w:p>
      <w:pPr>
        <w:pStyle w:val="Textosinformato"/>
        <w:rPr/>
      </w:pPr>
      <w:r>
        <w:rPr/>
      </w:r>
    </w:p>
    <w:p>
      <w:pPr>
        <w:pStyle w:val="Textosinformato"/>
        <w:rPr/>
      </w:pPr>
      <w:r>
        <w:rPr>
          <w:rFonts w:eastAsia="Courier New"/>
        </w:rPr>
        <w:t xml:space="preserve">                               </w:t>
      </w:r>
      <w:r>
        <w:rPr/>
        <w:t>TEXT 6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lokera nistara-hetu karena cintana</w:t>
      </w:r>
    </w:p>
    <w:p>
      <w:pPr>
        <w:pStyle w:val="Textosinformato"/>
        <w:rPr/>
      </w:pPr>
      <w:r>
        <w:rPr>
          <w:rFonts w:eastAsia="Courier New"/>
        </w:rPr>
        <w:t xml:space="preserve">                  </w:t>
      </w:r>
      <w:r>
        <w:rPr/>
        <w:t>kemate e saba lokera ha-ibe ta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lokera--of all people; nistara-hetu--for the matter of deliverance; karena--does; cintana--contemplation; kemate--how; e--these; saba--all; lokera--of people in general; ha-ibe--will become; tarana--liber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eeing the condition of the world, He began to think seriously of how all these people could be delivered from the clutches of maya.</w:t>
      </w:r>
    </w:p>
    <w:p>
      <w:pPr>
        <w:pStyle w:val="Textosinformato"/>
        <w:rPr/>
      </w:pPr>
      <w:r>
        <w:rPr/>
      </w:r>
    </w:p>
    <w:p>
      <w:pPr>
        <w:pStyle w:val="Textosinformato"/>
        <w:rPr/>
      </w:pPr>
      <w:r>
        <w:rPr>
          <w:rFonts w:eastAsia="Courier New"/>
        </w:rPr>
        <w:t xml:space="preserve">                               </w:t>
      </w:r>
      <w:r>
        <w:rPr/>
        <w:t>TEXT 6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sna avatari' karena bhaktira vistara</w:t>
      </w:r>
    </w:p>
    <w:p>
      <w:pPr>
        <w:pStyle w:val="Textosinformato"/>
        <w:rPr/>
      </w:pPr>
      <w:r>
        <w:rPr>
          <w:rFonts w:eastAsia="Courier New"/>
        </w:rPr>
        <w:t xml:space="preserve">                </w:t>
      </w:r>
      <w:r>
        <w:rPr/>
        <w:t>tabe ta' sakala lokera ha-ibe nist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sna--Lord Krsna; avatari'--descending; karena--does; bhaktira--of devotional service; vistara--expansion; tabe--then; ta'--certainly; sakala--all; lokera--of the people; ha-ibe--there will be; nistara--liber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la Advaita Acarya Prabhu thought, "If Krsna Himself appears in order to distribute the cult of devotional service, then only will liberation be possible for all peopl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Just as a condemned person can be relieved by a special favor of the chief executive head, the president or king, so the condemned people of this Kali-yuga can be delivered only by the Supreme Personality of Godhead Himself or a person especially empowered for this purpose. Srila Advaita Acarya Prabhu desired that the Supreme Personality of Godhead advent Himself to deliver the fallen souls of this age.</w:t>
      </w:r>
    </w:p>
    <w:p>
      <w:pPr>
        <w:pStyle w:val="Textosinformato"/>
        <w:rPr/>
      </w:pPr>
      <w:r>
        <w:rPr/>
      </w:r>
    </w:p>
    <w:p>
      <w:pPr>
        <w:pStyle w:val="Textosinformato"/>
        <w:rPr/>
      </w:pPr>
      <w:r>
        <w:rPr>
          <w:rFonts w:eastAsia="Courier New"/>
        </w:rPr>
        <w:t xml:space="preserve">                               </w:t>
      </w:r>
      <w:r>
        <w:rPr/>
        <w:t>TEXT 7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sna avatarite acarya pratijna kariya</w:t>
      </w:r>
    </w:p>
    <w:p>
      <w:pPr>
        <w:pStyle w:val="Textosinformato"/>
        <w:rPr/>
      </w:pPr>
      <w:r>
        <w:rPr>
          <w:rFonts w:eastAsia="Courier New"/>
        </w:rPr>
        <w:t xml:space="preserve">                </w:t>
      </w:r>
      <w:r>
        <w:rPr/>
        <w:t>krsna-puja kare tulasi-gangajala di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sna--Lord Krsna; avatarite--to cause His advent; acarya--Advaita Acarya; pratijna--promise; kariya--making; krsna-puja--worship of Lord Krsna; kare--does; tulasi--tulasi leaves; ganga-jala diya--with the water of the Gang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ith this consideration, Advaita Acarya Prabhu, promising to cause Lord Krsna to descend, began to worship the Supreme Personality of Godhead, Krsna, with tulasi leaves and water of the Gang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ulasi leaves and Ganges water, with, if possible, a little pulp of sandalwood, is sufficient paraphernalia to worship the Supreme Personality of Godhead. The Lord says in Bhagavad-gita:</w:t>
      </w:r>
    </w:p>
    <w:p>
      <w:pPr>
        <w:pStyle w:val="Textosinformato"/>
        <w:rPr/>
      </w:pPr>
      <w:r>
        <w:rPr/>
      </w:r>
    </w:p>
    <w:p>
      <w:pPr>
        <w:pStyle w:val="Textosinformato"/>
        <w:rPr/>
      </w:pPr>
      <w:r>
        <w:rPr>
          <w:rFonts w:eastAsia="Courier New"/>
        </w:rPr>
        <w:t xml:space="preserve">                      </w:t>
      </w:r>
      <w:r>
        <w:rPr/>
        <w:t>patram puspam phalam toyam</w:t>
      </w:r>
    </w:p>
    <w:p>
      <w:pPr>
        <w:pStyle w:val="Textosinformato"/>
        <w:rPr/>
      </w:pPr>
      <w:r>
        <w:rPr>
          <w:rFonts w:eastAsia="Courier New"/>
        </w:rPr>
        <w:t xml:space="preserve">                      </w:t>
      </w:r>
      <w:r>
        <w:rPr/>
        <w:t>yo me bhaktya prayacchati</w:t>
      </w:r>
    </w:p>
    <w:p>
      <w:pPr>
        <w:pStyle w:val="Textosinformato"/>
        <w:rPr/>
      </w:pPr>
      <w:r>
        <w:rPr>
          <w:rFonts w:eastAsia="Courier New"/>
        </w:rPr>
        <w:t xml:space="preserve">                       </w:t>
      </w:r>
      <w:r>
        <w:rPr/>
        <w:t>tad aham bhakty-upahrtam</w:t>
      </w:r>
    </w:p>
    <w:p>
      <w:pPr>
        <w:pStyle w:val="Textosinformato"/>
        <w:rPr/>
      </w:pPr>
      <w:r>
        <w:rPr>
          <w:rFonts w:eastAsia="Courier New"/>
        </w:rPr>
        <w:t xml:space="preserve">                         </w:t>
      </w:r>
      <w:r>
        <w:rPr/>
        <w:t>asnami prayatatmanah</w:t>
      </w:r>
    </w:p>
    <w:p>
      <w:pPr>
        <w:pStyle w:val="Textosinformato"/>
        <w:rPr/>
      </w:pPr>
      <w:r>
        <w:rPr/>
      </w:r>
    </w:p>
    <w:p>
      <w:pPr>
        <w:pStyle w:val="Textosinformato"/>
        <w:rPr/>
      </w:pPr>
      <w:r>
        <w:rPr>
          <w:rFonts w:eastAsia="Courier New"/>
        </w:rPr>
        <w:t xml:space="preserve">   </w:t>
      </w:r>
      <w:r>
        <w:rPr/>
        <w:t>"If one offers Me with love and devotion a leaf, a flower, a fruit or water, I will accept it." (Bg. 9.26) Following this principle, Advaita Prabhu pleased the Supreme personality of Godhead with tulasi leaves and water of the Ganges.</w:t>
      </w:r>
    </w:p>
    <w:p>
      <w:pPr>
        <w:pStyle w:val="Textosinformato"/>
        <w:rPr/>
      </w:pPr>
      <w:r>
        <w:rPr/>
      </w:r>
    </w:p>
    <w:p>
      <w:pPr>
        <w:pStyle w:val="Textosinformato"/>
        <w:rPr/>
      </w:pPr>
      <w:r>
        <w:rPr>
          <w:rFonts w:eastAsia="Courier New"/>
        </w:rPr>
        <w:t xml:space="preserve">                               </w:t>
      </w:r>
      <w:r>
        <w:rPr/>
        <w:t>TEXT 7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snera ahvana kare saghana hunkara</w:t>
      </w:r>
    </w:p>
    <w:p>
      <w:pPr>
        <w:pStyle w:val="Textosinformato"/>
        <w:rPr/>
      </w:pPr>
      <w:r>
        <w:rPr>
          <w:rFonts w:eastAsia="Courier New"/>
        </w:rPr>
        <w:t xml:space="preserve">                </w:t>
      </w:r>
      <w:r>
        <w:rPr/>
        <w:t>hunkare akrsta haila vrajendra-kum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snera--of Lord Krsna; ahvana--invitation; kare--does; saghana--with great gravity; hunkara--vibration; hunkare--and by such loud cries; akrsta--attracted; haila--became; vrajendra-kumara--the son of Vrajendra, Lord Krs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y loud cries He invited Krsna to appear, and this repeated invitation attracted Lord Krsna to descend.</w:t>
      </w:r>
    </w:p>
    <w:p>
      <w:pPr>
        <w:pStyle w:val="Textosinformato"/>
        <w:rPr/>
      </w:pPr>
      <w:r>
        <w:rPr/>
      </w:r>
    </w:p>
    <w:p>
      <w:pPr>
        <w:pStyle w:val="Textosinformato"/>
        <w:rPr/>
      </w:pPr>
      <w:r>
        <w:rPr>
          <w:rFonts w:eastAsia="Courier New"/>
        </w:rPr>
        <w:t xml:space="preserve">                               </w:t>
      </w:r>
      <w:r>
        <w:rPr/>
        <w:t>TEXT 7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gannathamisra-patni sacira udare</w:t>
      </w:r>
    </w:p>
    <w:p>
      <w:pPr>
        <w:pStyle w:val="Textosinformato"/>
        <w:rPr/>
      </w:pPr>
      <w:r>
        <w:rPr>
          <w:rFonts w:eastAsia="Courier New"/>
        </w:rPr>
        <w:t xml:space="preserve">              </w:t>
      </w:r>
      <w:r>
        <w:rPr/>
        <w:t>asta kanya krame haila, janmi' janmi' ma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gannatha-misra--of the name Jagannatha Misra; patni--his wife; sacira--of Sacimata; udare--within the womb; asta--eight; kanya--daughters; krame--one after another; haila--appeared; janmi'--after taking birth; janmi'--after taking birth; mare--all di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fore the birth of Lord Caitanya Mahaprabhu, eight daughters took birth one after another from the womb of Sacimata, the wife of Jagannatha Misra. But just after their birth, they all died.</w:t>
      </w:r>
    </w:p>
    <w:p>
      <w:pPr>
        <w:pStyle w:val="Textosinformato"/>
        <w:rPr/>
      </w:pPr>
      <w:r>
        <w:rPr/>
      </w:r>
    </w:p>
    <w:p>
      <w:pPr>
        <w:pStyle w:val="Textosinformato"/>
        <w:rPr/>
      </w:pPr>
      <w:r>
        <w:rPr>
          <w:rFonts w:eastAsia="Courier New"/>
        </w:rPr>
        <w:t xml:space="preserve">                               </w:t>
      </w:r>
      <w:r>
        <w:rPr/>
        <w:t>TEXT 7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patya-virahe misrera duhkhi haila mana</w:t>
      </w:r>
    </w:p>
    <w:p>
      <w:pPr>
        <w:pStyle w:val="Textosinformato"/>
        <w:rPr/>
      </w:pPr>
      <w:r>
        <w:rPr>
          <w:rFonts w:eastAsia="Courier New"/>
        </w:rPr>
        <w:t xml:space="preserve">                 </w:t>
      </w:r>
      <w:r>
        <w:rPr/>
        <w:t>putra lagi' aradhila visnura ca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patya--of children; virahe--in separation; misrera--of Jagannatha Misra; duhkhi--unhappy; haila--became; mana--mind; putra--son; lagi'--for the matter of; aradhila--worshiped; visnura--of Lord Visnu; carana--lotus fee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Jagannatha Misra was very unhappy at the death of his children one after another. Therefore, desiring a son, he worshiped the lotus feet of Lord Visnu.</w:t>
      </w:r>
    </w:p>
    <w:p>
      <w:pPr>
        <w:pStyle w:val="Textosinformato"/>
        <w:rPr/>
      </w:pPr>
      <w:r>
        <w:rPr/>
      </w:r>
    </w:p>
    <w:p>
      <w:pPr>
        <w:pStyle w:val="Textosinformato"/>
        <w:rPr/>
      </w:pPr>
      <w:r>
        <w:rPr>
          <w:rFonts w:eastAsia="Courier New"/>
        </w:rPr>
        <w:t xml:space="preserve">                               </w:t>
      </w:r>
      <w:r>
        <w:rPr/>
        <w:t>TEXT 7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be putra janamila 'visvarupa' nama</w:t>
      </w:r>
    </w:p>
    <w:p>
      <w:pPr>
        <w:pStyle w:val="Textosinformato"/>
        <w:rPr/>
      </w:pPr>
      <w:r>
        <w:rPr>
          <w:rFonts w:eastAsia="Courier New"/>
        </w:rPr>
        <w:t xml:space="preserve">                </w:t>
      </w:r>
      <w:r>
        <w:rPr/>
        <w:t>maha-gunavan tenha----'baladeva'-dha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be--thereafter; putra--son; janamila--took birth; visvarupa--Visvarupa; nama--named; maha-gunavan--highly qualified; tenha--He; baladeva--of Lord Baladeva; dhama--incarn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this, Jagannatha Misra got a son of the name Visvarupa, who was most powerful and highly qualified because He was an incarnation of Baladev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Visvarupa was the elder brother of Gaurahari, Lord Sri Caitanya Mahaprabhu. When arrangements were being made for His marriage, He took sannyasa and left home. He took the sannyasa name of Sankararanya. In 1431 Sakabda Era (A.D. 1510), He disappeared in Panderapura in the district of Sholapur. As an incarnation of Sankarsana, He is both the ingredient and immediate cause of the creation of this material world. He is nondifferent from Sri Caitanya Mahaprabhu, as amsa and amsi, or the part and the whole, are not different. He belongs to the quadruple manifestation of catur-vyuha as an incarnation of Sankarsana. In the Gaura-candrodaya it is said that Visvarupa, after His so-called demise, remained mixed within Sri Nityananda Prabhu.</w:t>
      </w:r>
    </w:p>
    <w:p>
      <w:pPr>
        <w:pStyle w:val="Textosinformato"/>
        <w:rPr/>
      </w:pPr>
      <w:r>
        <w:rPr/>
      </w:r>
    </w:p>
    <w:p>
      <w:pPr>
        <w:pStyle w:val="Textosinformato"/>
        <w:rPr/>
      </w:pPr>
      <w:r>
        <w:rPr>
          <w:rFonts w:eastAsia="Courier New"/>
        </w:rPr>
        <w:t xml:space="preserve">                               </w:t>
      </w:r>
      <w:r>
        <w:rPr/>
        <w:t>TEXT 7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aladeva-prakasa----parama-vyome 'sankarsana'</w:t>
      </w:r>
    </w:p>
    <w:p>
      <w:pPr>
        <w:pStyle w:val="Textosinformato"/>
        <w:rPr/>
      </w:pPr>
      <w:r>
        <w:rPr>
          <w:rFonts w:eastAsia="Courier New"/>
        </w:rPr>
        <w:t xml:space="preserve">               </w:t>
      </w:r>
      <w:r>
        <w:rPr/>
        <w:t>tenha----visvera upadana-nimitta-ka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aladeva-prakasa--manifestation of Baladeva; parama-vyome--in the spiritual sky; sankarsana--of the name Sankarsana; tenha--He; visvera--the cosmic manifestation; upadana--ingredient; nimitta-karana--immediate cau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expansion of Baladeva known as Sankarsana in the spiritual world is the ingredient and immediate cause of this material cosmic manifestation.</w:t>
      </w:r>
    </w:p>
    <w:p>
      <w:pPr>
        <w:pStyle w:val="Textosinformato"/>
        <w:rPr/>
      </w:pPr>
      <w:r>
        <w:rPr/>
      </w:r>
    </w:p>
    <w:p>
      <w:pPr>
        <w:pStyle w:val="Textosinformato"/>
        <w:rPr/>
      </w:pPr>
      <w:r>
        <w:rPr>
          <w:rFonts w:eastAsia="Courier New"/>
        </w:rPr>
        <w:t xml:space="preserve">                               </w:t>
      </w:r>
      <w:r>
        <w:rPr/>
        <w:t>TEXT 7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nha ba-i visve kichu nahi dekhi ara</w:t>
      </w:r>
    </w:p>
    <w:p>
      <w:pPr>
        <w:pStyle w:val="Textosinformato"/>
        <w:rPr/>
      </w:pPr>
      <w:r>
        <w:rPr>
          <w:rFonts w:eastAsia="Courier New"/>
        </w:rPr>
        <w:t xml:space="preserve">                  </w:t>
      </w:r>
      <w:r>
        <w:rPr/>
        <w:t>ataeva 'visvarupa' nama ye tanh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nha ba-i--except Him; visve--within this cosmic manifestation; kichu--something; nahi--there is none; dekhi--I see; ara--further; ataeva--therefore; visvarupa--universal form; nama--name; ye--that; tanhara--Hi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igantic universal form is called the Visvarupa incarnation of Maha-sankarsana. Thus we do not find anything within this cosmic manifestation except the Lord Himself.</w:t>
      </w:r>
    </w:p>
    <w:p>
      <w:pPr>
        <w:pStyle w:val="Textosinformato"/>
        <w:rPr/>
      </w:pPr>
      <w:r>
        <w:rPr/>
      </w:r>
    </w:p>
    <w:p>
      <w:pPr>
        <w:pStyle w:val="Textosinformato"/>
        <w:rPr/>
      </w:pPr>
      <w:r>
        <w:rPr>
          <w:rFonts w:eastAsia="Courier New"/>
        </w:rPr>
        <w:t xml:space="preserve">                               </w:t>
      </w:r>
      <w:r>
        <w:rPr/>
        <w:t>TEXT 7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itac citram bhagavati</w:t>
      </w:r>
    </w:p>
    <w:p>
      <w:pPr>
        <w:pStyle w:val="Textosinformato"/>
        <w:rPr/>
      </w:pPr>
      <w:r>
        <w:rPr>
          <w:rFonts w:eastAsia="Courier New"/>
        </w:rPr>
        <w:t xml:space="preserve">                        </w:t>
      </w:r>
      <w:r>
        <w:rPr/>
        <w:t>hy anante jagad-isvare</w:t>
      </w:r>
    </w:p>
    <w:p>
      <w:pPr>
        <w:pStyle w:val="Textosinformato"/>
        <w:rPr/>
      </w:pPr>
      <w:r>
        <w:rPr>
          <w:rFonts w:eastAsia="Courier New"/>
        </w:rPr>
        <w:t xml:space="preserve">                       </w:t>
      </w:r>
      <w:r>
        <w:rPr/>
        <w:t>otam protam idam yasmin</w:t>
      </w:r>
    </w:p>
    <w:p>
      <w:pPr>
        <w:pStyle w:val="Textosinformato"/>
        <w:rPr/>
      </w:pPr>
      <w:r>
        <w:rPr>
          <w:rFonts w:eastAsia="Courier New"/>
        </w:rPr>
        <w:t xml:space="preserve">                       </w:t>
      </w:r>
      <w:r>
        <w:rPr/>
        <w:t>tantusv anga yatha p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etat--this; citram--wonderful; bhagavati--in the Supreme Personality of Godhead; hi--certainly; anante--in the unlimited; jagat-isvare--the master of the universe; otam--lengthwise; protam--breadthwise; idam--this universe; yasmin--in whom; tantusu--in the threads; anga--O King; yatha--as much as; patah--a clot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the thread in a cloth spreads both lengthwise and breadthwise, so everything we see within this cosmic manifestation is directly and indirectly existing in the Supreme Personality of Godhead. This is not very wonderful for Hi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s a verse from Srimad-Bhagavatam (10.15.35).</w:t>
      </w:r>
    </w:p>
    <w:p>
      <w:pPr>
        <w:pStyle w:val="Textosinformato"/>
        <w:rPr/>
      </w:pPr>
      <w:r>
        <w:rPr/>
      </w:r>
    </w:p>
    <w:p>
      <w:pPr>
        <w:pStyle w:val="Textosinformato"/>
        <w:rPr/>
      </w:pPr>
      <w:r>
        <w:rPr>
          <w:rFonts w:eastAsia="Courier New"/>
        </w:rPr>
        <w:t xml:space="preserve">                               </w:t>
      </w:r>
      <w:r>
        <w:rPr/>
        <w:t>TEXT 7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aeva prabhu tanre bale, 'bada bhai'</w:t>
      </w:r>
    </w:p>
    <w:p>
      <w:pPr>
        <w:pStyle w:val="Textosinformato"/>
        <w:rPr/>
      </w:pPr>
      <w:r>
        <w:rPr>
          <w:rFonts w:eastAsia="Courier New"/>
        </w:rPr>
        <w:t xml:space="preserve">                </w:t>
      </w:r>
      <w:r>
        <w:rPr/>
        <w:t>krsna, balarama dui----caitanya, nita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aeva--therefore; prabhu--Lord Caitanya; tanre--unto Visvarupa; bale--says; bada bhai--elder brother; krsna--Lord Krsna; balarama--and Baladeva; dui--two; caitanya--Lord Caitanya Mahaprabhu; nitai--and Lord Nityananda Prabh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cause Maha-sankarsana is the ingredient and efficient cause of the cosmic manifestation, He is present in every detail of it. Lord Caitanya therefore called Him His elder brother. The two brothers are known as Krsna and Balarama in the spiritual world, but at the present moment they are Caitanya and Nitai. Therefore the conclusion is that Nityananda Prabhu is the original Sankarsana, Baladeva.</w:t>
      </w:r>
    </w:p>
    <w:p>
      <w:pPr>
        <w:pStyle w:val="Textosinformato"/>
        <w:rPr/>
      </w:pPr>
      <w:r>
        <w:rPr/>
      </w:r>
    </w:p>
    <w:p>
      <w:pPr>
        <w:pStyle w:val="Textosinformato"/>
        <w:rPr/>
      </w:pPr>
      <w:r>
        <w:rPr>
          <w:rFonts w:eastAsia="Courier New"/>
        </w:rPr>
        <w:t xml:space="preserve">                               </w:t>
      </w:r>
      <w:r>
        <w:rPr/>
        <w:t>TEXT 7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utra pana dampati haila anandita mana</w:t>
      </w:r>
    </w:p>
    <w:p>
      <w:pPr>
        <w:pStyle w:val="Textosinformato"/>
        <w:rPr/>
      </w:pPr>
      <w:r>
        <w:rPr>
          <w:rFonts w:eastAsia="Courier New"/>
        </w:rPr>
        <w:t xml:space="preserve">                  </w:t>
      </w:r>
      <w:r>
        <w:rPr/>
        <w:t>visese sevana kare govinda-ca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utra--son; pana--having gotten; dampati--husband and wife; haila--became; anandita--pleased; mana--mind; visese--specifically; sevana--service; kare--render; govinda-carana--the lotus feet of Lord Govind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husband and wife [Jagannatha Misra and Sacimata], having gotten Visvarupa as their son, were very pleased within their minds. Because of their pleasure, they specifically began to serve the lotus feet of Govind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is a common saying in India that everyone goes to worship the Supreme Personality of Godhead when he is in distress, but when a person is in an opulent position, he forgets God. In Bhagavad-gita (7.16) this is also confirmed:</w:t>
      </w:r>
    </w:p>
    <w:p>
      <w:pPr>
        <w:pStyle w:val="Textosinformato"/>
        <w:rPr/>
      </w:pPr>
      <w:r>
        <w:rPr/>
      </w:r>
    </w:p>
    <w:p>
      <w:pPr>
        <w:pStyle w:val="Textosinformato"/>
        <w:rPr/>
      </w:pPr>
      <w:r>
        <w:rPr>
          <w:rFonts w:eastAsia="Courier New"/>
        </w:rPr>
        <w:t xml:space="preserve">                       </w:t>
      </w:r>
      <w:r>
        <w:rPr/>
        <w:t>catur-vidha bhajante mam</w:t>
      </w:r>
    </w:p>
    <w:p>
      <w:pPr>
        <w:pStyle w:val="Textosinformato"/>
        <w:rPr/>
      </w:pPr>
      <w:r>
        <w:rPr>
          <w:rFonts w:eastAsia="Courier New"/>
        </w:rPr>
        <w:t xml:space="preserve">                        </w:t>
      </w:r>
      <w:r>
        <w:rPr/>
        <w:t>janah sukrtino 'rjuna</w:t>
      </w:r>
    </w:p>
    <w:p>
      <w:pPr>
        <w:pStyle w:val="Textosinformato"/>
        <w:rPr/>
      </w:pPr>
      <w:r>
        <w:rPr>
          <w:rFonts w:eastAsia="Courier New"/>
        </w:rPr>
        <w:t xml:space="preserve">                       </w:t>
      </w:r>
      <w:r>
        <w:rPr/>
        <w:t>arto jijnasur artharthi</w:t>
      </w:r>
    </w:p>
    <w:p>
      <w:pPr>
        <w:pStyle w:val="Textosinformato"/>
        <w:rPr/>
      </w:pPr>
      <w:r>
        <w:rPr>
          <w:rFonts w:eastAsia="Courier New"/>
        </w:rPr>
        <w:t xml:space="preserve">                        </w:t>
      </w:r>
      <w:r>
        <w:rPr/>
        <w:t>jnani ca bharatarsabha</w:t>
      </w:r>
    </w:p>
    <w:p>
      <w:pPr>
        <w:pStyle w:val="Textosinformato"/>
        <w:rPr/>
      </w:pPr>
      <w:r>
        <w:rPr/>
      </w:r>
    </w:p>
    <w:p>
      <w:pPr>
        <w:pStyle w:val="Textosinformato"/>
        <w:rPr/>
      </w:pPr>
      <w:r>
        <w:rPr>
          <w:rFonts w:eastAsia="Courier New"/>
        </w:rPr>
        <w:t xml:space="preserve">   </w:t>
      </w:r>
      <w:r>
        <w:rPr/>
        <w:t>"If backed by pious activities in the past, four kinds of men--namely, those who are distressed, those in need of money, those searching after knowledge and those who are inquisitive--become interested in devotional service." The husband and wife, Jagannatha Misra and Sacimata, were very unhappy because their eight daughters had passed away. Now, when they got Visvarupa as their son, certainly they became extremely happy. They knew that it was by the grace of the Lord that they were endowed with such happiness and opulence. Therefore instead of forgetting the Lord, they became more and more adherent in rendering service to the lotus feet of Govinda. When a common man becomes opulent, he forgets God; but the more opulent a devotee becomes by the grace of the Lord, the more he becomes attached to the service of the Lord.</w:t>
      </w:r>
    </w:p>
    <w:p>
      <w:pPr>
        <w:pStyle w:val="Textosinformato"/>
        <w:rPr/>
      </w:pPr>
      <w:r>
        <w:rPr/>
      </w:r>
    </w:p>
    <w:p>
      <w:pPr>
        <w:pStyle w:val="Textosinformato"/>
        <w:rPr/>
      </w:pPr>
      <w:r>
        <w:rPr>
          <w:rFonts w:eastAsia="Courier New"/>
        </w:rPr>
        <w:t xml:space="preserve">                               </w:t>
      </w:r>
      <w:r>
        <w:rPr/>
        <w:t>TEXT 8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audda-sata chaya sake sesa magha mase</w:t>
      </w:r>
    </w:p>
    <w:p>
      <w:pPr>
        <w:pStyle w:val="Textosinformato"/>
        <w:rPr/>
      </w:pPr>
      <w:r>
        <w:rPr>
          <w:rFonts w:eastAsia="Courier New"/>
        </w:rPr>
        <w:t xml:space="preserve">                </w:t>
      </w:r>
      <w:r>
        <w:rPr/>
        <w:t>jagannatha-sacira dehe krsnera praves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audda-sata--1400; chaya--6; sake--in the year of the Saka Era; sesa--last; magha--Magha; mase--in the month; jagannatha--of Jagannatha Misra; sacira--and of Sacidevi; dehe--in the bodies; krsnera--of Lord Krsna; pravese--by the entra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 month of January in the year 1406 of the Saka Era (A.D. 1485), Lord Krsna entered the bodies of both Jagannatha Misra and Saci.</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ord Caitanya Mahaprabhu took His birth in the year 1407 Saka Era (A.D. 1486), in the month of Phalguna. But here we see that He entered the bodies of His parents in the year 1406 in the month of Magha. Therefore, the Lord entered the bodies of His parents thirteen full months before His birth. Generally a common child remains within the womb of his mother for ten lunar months, but here we see that the Lord remained within the body of His mother for thirteen lunar months.</w:t>
      </w:r>
    </w:p>
    <w:p>
      <w:pPr>
        <w:pStyle w:val="Textosinformato"/>
        <w:rPr/>
      </w:pPr>
      <w:r>
        <w:rPr/>
      </w:r>
    </w:p>
    <w:p>
      <w:pPr>
        <w:pStyle w:val="Textosinformato"/>
        <w:rPr/>
      </w:pPr>
      <w:r>
        <w:rPr>
          <w:rFonts w:eastAsia="Courier New"/>
        </w:rPr>
        <w:t xml:space="preserve">                               </w:t>
      </w:r>
      <w:r>
        <w:rPr/>
        <w:t>TEXT 8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isra kahe saci-sthane,----dekhi ana rita</w:t>
      </w:r>
    </w:p>
    <w:p>
      <w:pPr>
        <w:pStyle w:val="Textosinformato"/>
        <w:rPr/>
      </w:pPr>
      <w:r>
        <w:rPr>
          <w:rFonts w:eastAsia="Courier New"/>
        </w:rPr>
        <w:t xml:space="preserve">               </w:t>
      </w:r>
      <w:r>
        <w:rPr/>
        <w:t>jyotirmaya deha, geha laksmi-adhisthi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isra kahe--Jagannatha Misra began to speak; saci-sthane--in the presence of Sacidevi-mata; dekhi--I see; ana--extraordinary; rita--behavior; jyotir-maya--effulgent; deha--body; geha--home; laksmi--the goddess of fortune; adhisthita--situa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Jagannatha Misra said to Sacimata, "I see wonderful things! Your body is effulgent, and it appears as if the goddess of fortune were now staying personally in my home.</w:t>
      </w:r>
    </w:p>
    <w:p>
      <w:pPr>
        <w:pStyle w:val="Textosinformato"/>
        <w:rPr/>
      </w:pPr>
      <w:r>
        <w:rPr/>
      </w:r>
    </w:p>
    <w:p>
      <w:pPr>
        <w:pStyle w:val="Textosinformato"/>
        <w:rPr/>
      </w:pPr>
      <w:r>
        <w:rPr>
          <w:rFonts w:eastAsia="Courier New"/>
        </w:rPr>
        <w:t xml:space="preserve">                               </w:t>
      </w:r>
      <w:r>
        <w:rPr/>
        <w:t>TEXT 8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han tahan sarva-loka karaye sammana</w:t>
      </w:r>
    </w:p>
    <w:p>
      <w:pPr>
        <w:pStyle w:val="Textosinformato"/>
        <w:rPr/>
      </w:pPr>
      <w:r>
        <w:rPr>
          <w:rFonts w:eastAsia="Courier New"/>
        </w:rPr>
        <w:t xml:space="preserve">               </w:t>
      </w:r>
      <w:r>
        <w:rPr/>
        <w:t>ghare pathaiya deya dhana, vastra, d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han--wherever; tahan--anywhere; sarva-loka--all people; karaye--show; sammana--respect; ghare--at home; pathaiya--sending; deya--give; dhana--riches; vastra--cloth; dhana--padd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nywhere and everywhere I go, all people offer me respect. Even without my asking, they voluntarily give me riches, clothing and padd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 brahmana does not become anyone's servant. To render service to someone else is the business of the sudras. A brahmana is always independent because he is a teacher, spiritual master and advisor to society. The members of society provide him with all the necessities for life. In the Bhagavad-gita the Lord has divided society into four divisions--brahmana, ksatriya, vaisya and sudra. A society cannot run smoothly without this scientific division. A brahmana should give good advice to all the members of the society, a ksatriya should look after the administration, maintaining law and order in society, vaisyas should produce and trade to meet all the needs of society, whereas sudras should render service to the higher sections of society (the brahmanas, ksatriyas and vaisyas).</w:t>
      </w:r>
    </w:p>
    <w:p>
      <w:pPr>
        <w:pStyle w:val="Textosinformato"/>
        <w:rPr/>
      </w:pPr>
      <w:r>
        <w:rPr>
          <w:rFonts w:eastAsia="Courier New"/>
        </w:rPr>
        <w:t xml:space="preserve">   </w:t>
      </w:r>
      <w:r>
        <w:rPr/>
        <w:t>Jagannatha Misra was a brahmana; therefore people would send him all bodily necessities--money, cloth, grain and so on. While Lord Caitanya was in the womb of Sacimata, Jagannatha Misra received all these necessities of life without asking for them. Because of the presence of the Lord in his family, everyone offered him due respect as a brahmana. In other words, if a brahmana or Vaisnava sticks to his position as an eternal servant of the Lord and executes the will of the Lord, there is no question of scarcity for his personal maintenance or the needs of his family.</w:t>
      </w:r>
    </w:p>
    <w:p>
      <w:pPr>
        <w:pStyle w:val="Textosinformato"/>
        <w:rPr/>
      </w:pPr>
      <w:r>
        <w:rPr/>
      </w:r>
    </w:p>
    <w:p>
      <w:pPr>
        <w:pStyle w:val="Textosinformato"/>
        <w:rPr/>
      </w:pPr>
      <w:r>
        <w:rPr>
          <w:rFonts w:eastAsia="Courier New"/>
        </w:rPr>
        <w:t xml:space="preserve">                               </w:t>
      </w:r>
      <w:r>
        <w:rPr/>
        <w:t>TEXT 8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ci kahe,----muni dekhon akasa-upare</w:t>
      </w:r>
    </w:p>
    <w:p>
      <w:pPr>
        <w:pStyle w:val="Textosinformato"/>
        <w:rPr/>
      </w:pPr>
      <w:r>
        <w:rPr>
          <w:rFonts w:eastAsia="Courier New"/>
        </w:rPr>
        <w:t xml:space="preserve">                </w:t>
      </w:r>
      <w:r>
        <w:rPr/>
        <w:t>divya-murti loka saba yena stuti ka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ci kahe--mother Sacidevi replied; muni--I; dekhon--see; akasa-upare--in outer space; divya-murti--brilliant forms; loka--people; saba--all; yena--as if; stuti--prayers; kare--offer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acimata told her husband, "I also see wonderfully brilliant human beings appearing in outer space, as if offering prayer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Jagannatha Misra was honored by everyone on the earth and was supplied with all necessities. Similarly, mother Saci saw many demigods in outer space offering prayers to her because of Lord Caitanya Mahaprabhu's presence in her womb.</w:t>
      </w:r>
    </w:p>
    <w:p>
      <w:pPr>
        <w:pStyle w:val="Textosinformato"/>
        <w:rPr/>
      </w:pPr>
      <w:r>
        <w:rPr/>
      </w:r>
    </w:p>
    <w:p>
      <w:pPr>
        <w:pStyle w:val="Textosinformato"/>
        <w:rPr/>
      </w:pPr>
      <w:r>
        <w:rPr>
          <w:rFonts w:eastAsia="Courier New"/>
        </w:rPr>
        <w:t xml:space="preserve">                               </w:t>
      </w:r>
      <w:r>
        <w:rPr/>
        <w:t>TEXT 8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gannatha misra kahe,----svapna ye dekhila</w:t>
      </w:r>
    </w:p>
    <w:p>
      <w:pPr>
        <w:pStyle w:val="Textosinformato"/>
        <w:rPr/>
      </w:pPr>
      <w:r>
        <w:rPr>
          <w:rFonts w:eastAsia="Courier New"/>
        </w:rPr>
        <w:t xml:space="preserve">                 </w:t>
      </w:r>
      <w:r>
        <w:rPr/>
        <w:t>jyotirmaya-dhama mora hrdaye pas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gannatha misra kahe--Jagannatha Misra replied; svapna--dream; ye--that; dekhila--I have seen; jyotir-maya--with a brilliant effulgence; dhama--abode; mora--my; hrdaye--in the heart; pasila--ente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Jagannatha Misra then replied, "In a dream I saw the effulgent abode of the Lord enter my heart.</w:t>
      </w:r>
    </w:p>
    <w:p>
      <w:pPr>
        <w:pStyle w:val="Textosinformato"/>
        <w:rPr/>
      </w:pPr>
      <w:r>
        <w:rPr/>
      </w:r>
    </w:p>
    <w:p>
      <w:pPr>
        <w:pStyle w:val="Textosinformato"/>
        <w:rPr/>
      </w:pPr>
      <w:r>
        <w:rPr>
          <w:rFonts w:eastAsia="Courier New"/>
        </w:rPr>
        <w:t xml:space="preserve">                               </w:t>
      </w:r>
      <w:r>
        <w:rPr/>
        <w:t>TEXT 8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mara hrdaya haite gela tomara hrdaye</w:t>
      </w:r>
    </w:p>
    <w:p>
      <w:pPr>
        <w:pStyle w:val="Textosinformato"/>
        <w:rPr/>
      </w:pPr>
      <w:r>
        <w:rPr>
          <w:rFonts w:eastAsia="Courier New"/>
        </w:rPr>
        <w:t xml:space="preserve">                 </w:t>
      </w:r>
      <w:r>
        <w:rPr/>
        <w:t>hena bujhi, janmibena kona mahasay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mara hrdaya haite--from my heart; gela--transferred; tomara hrdaye--into your heart; hena--like this; bujhi--I understand; janmibena--will take birth; kona--some; mahasaye--very great personalit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rom my heart it entered your heart. I therefore understand that a great personality will soon take birth."</w:t>
      </w:r>
    </w:p>
    <w:p>
      <w:pPr>
        <w:pStyle w:val="Textosinformato"/>
        <w:rPr/>
      </w:pPr>
      <w:r>
        <w:rPr/>
      </w:r>
    </w:p>
    <w:p>
      <w:pPr>
        <w:pStyle w:val="Textosinformato"/>
        <w:rPr/>
      </w:pPr>
      <w:r>
        <w:rPr>
          <w:rFonts w:eastAsia="Courier New"/>
        </w:rPr>
        <w:t xml:space="preserve">                               </w:t>
      </w:r>
      <w:r>
        <w:rPr/>
        <w:t>TEXT 8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 bali' dunhe rahe harasita hana</w:t>
      </w:r>
    </w:p>
    <w:p>
      <w:pPr>
        <w:pStyle w:val="Textosinformato"/>
        <w:rPr/>
      </w:pPr>
      <w:r>
        <w:rPr>
          <w:rFonts w:eastAsia="Courier New"/>
        </w:rPr>
        <w:t xml:space="preserve">                  </w:t>
      </w:r>
      <w:r>
        <w:rPr/>
        <w:t>salagrama seva kare visesa kari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 bali'--after this conversation; dunhe--both of them; rahe--remained; harasita--jubilant; hana--becoming; salagrama--salagrama-narayana-sila; seva--service; kare--rendered; visesa--with special attention; kariya--giving i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this conversation, both husband and wife were very jubilant, and together they rendered service to the household salagrama-sil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Especially in every brahmana's house there must be a salagrama-sila to be worshiped by the brahmana family. This system is still current. People who are brahmana by caste, who are born in a brahmana family, must worship the salagrama-sila. Unfortunately, with the progress of Kali-yuga, the so-called brahmanas, although very proud of taking birth in brahmana families, no longer worship the salagrama-sila. But actually it has been a custom since time immemorial that a person born in a brahmana family must worship the salagrama-sila in all circumstances. In our Krsna consciousness society, some of the members are very anxious to introduce the salagrama-sila, but we have purposely refrained from introducing it because most of the members of the Krsna consciousness movement do not originally come from families of the brahmana caste. After some time, when we find that they are actually situated strictly in the line of brahminical behavior, this salagrama-sila will be introduced.</w:t>
      </w:r>
    </w:p>
    <w:p>
      <w:pPr>
        <w:pStyle w:val="Textosinformato"/>
        <w:rPr/>
      </w:pPr>
      <w:r>
        <w:rPr>
          <w:rFonts w:eastAsia="Courier New"/>
        </w:rPr>
        <w:t xml:space="preserve">   </w:t>
      </w:r>
      <w:r>
        <w:rPr/>
        <w:t>In this age, the worship of the salagrama-sila is not as important as the chanting of the holy name of the Lord. That is the injunction of the sastra. Harer nama harer nama harer namaiva kevalam. kalau nasty eva nasty eva nasty eva gatir anyatha. Srila Jiva Gosvami's opinion is that by chanting the holy name offenselessly one becomes completely perfect. Nevertheless, just to purify the situation of the mind, worship of the Deity in the temple is also necessary. Therefore when one is advanced in spiritual consciousness or is perfectly situated on a spiritual platform he may take to the worship of the salagrama-sila.</w:t>
      </w:r>
    </w:p>
    <w:p>
      <w:pPr>
        <w:pStyle w:val="Textosinformato"/>
        <w:rPr/>
      </w:pPr>
      <w:r>
        <w:rPr>
          <w:rFonts w:eastAsia="Courier New"/>
        </w:rPr>
        <w:t xml:space="preserve">   </w:t>
      </w:r>
      <w:r>
        <w:rPr/>
        <w:t>The transference of the Lord from the heart of Jagannatha Misra to the heart of Sacimata is explained by Srila Bhaktisiddhanta Sarasvati Thakura as follows: "It is to be concluded that Jagannatha Misra and Sacimata are nitya-siddhas, ever purified associates of the Lord. Their hearts are always uncontaminated, and therefore they never forget the Supreme Personality of Godhead. A common man in this material world has a contaminated heart. He must therefore first purify his heart to come to the transcendental position. But Jagannatha Misra and Sacimata were not a common man and woman with contaminated hearts. When the heart is uncontaminated, it is said to be in the existential position of Vasudeva. Vasudeva can beget Vasudeva, or Krsna, who is transcendentally situated."</w:t>
      </w:r>
    </w:p>
    <w:p>
      <w:pPr>
        <w:pStyle w:val="Textosinformato"/>
        <w:rPr/>
      </w:pPr>
      <w:r>
        <w:rPr>
          <w:rFonts w:eastAsia="Courier New"/>
        </w:rPr>
        <w:t xml:space="preserve">   </w:t>
      </w:r>
      <w:r>
        <w:rPr/>
        <w:t>It is to be understood that Sacidevi did not become pregnant as an ordinary woman becomes pregnant because of sense indulgence. One should not think the pregnancy of Sacimata to be that of an ordinary woman because that is an offense. One can understand the pregnancy of Sacimata when one is actually advanced in spiritual consciousness and fully engaged in the devotional service of the Lord.</w:t>
      </w:r>
    </w:p>
    <w:p>
      <w:pPr>
        <w:pStyle w:val="Textosinformato"/>
        <w:rPr/>
      </w:pPr>
      <w:r>
        <w:rPr>
          <w:rFonts w:eastAsia="Courier New"/>
        </w:rPr>
        <w:t xml:space="preserve">   </w:t>
      </w:r>
      <w:r>
        <w:rPr/>
        <w:t>In Srimad-Bhagavatam (10.2.16) it is stated:</w:t>
      </w:r>
    </w:p>
    <w:p>
      <w:pPr>
        <w:pStyle w:val="Textosinformato"/>
        <w:rPr/>
      </w:pPr>
      <w:r>
        <w:rPr/>
      </w:r>
    </w:p>
    <w:p>
      <w:pPr>
        <w:pStyle w:val="Textosinformato"/>
        <w:rPr/>
      </w:pPr>
      <w:r>
        <w:rPr>
          <w:rFonts w:eastAsia="Courier New"/>
        </w:rPr>
        <w:t xml:space="preserve">                        </w:t>
      </w:r>
      <w:r>
        <w:rPr/>
        <w:t>bhagavan api visvatma</w:t>
      </w:r>
    </w:p>
    <w:p>
      <w:pPr>
        <w:pStyle w:val="Textosinformato"/>
        <w:rPr/>
      </w:pPr>
      <w:r>
        <w:rPr>
          <w:rFonts w:eastAsia="Courier New"/>
        </w:rPr>
        <w:t xml:space="preserve">                       </w:t>
      </w:r>
      <w:r>
        <w:rPr/>
        <w:t>bhaktanam abhayan-karah</w:t>
      </w:r>
    </w:p>
    <w:p>
      <w:pPr>
        <w:pStyle w:val="Textosinformato"/>
        <w:rPr/>
      </w:pPr>
      <w:r>
        <w:rPr>
          <w:rFonts w:eastAsia="Courier New"/>
        </w:rPr>
        <w:t xml:space="preserve">                          </w:t>
      </w:r>
      <w:r>
        <w:rPr/>
        <w:t>avivesamsa-bhagena</w:t>
      </w:r>
    </w:p>
    <w:p>
      <w:pPr>
        <w:pStyle w:val="Textosinformato"/>
        <w:rPr/>
      </w:pPr>
      <w:r>
        <w:rPr>
          <w:rFonts w:eastAsia="Courier New"/>
        </w:rPr>
        <w:t xml:space="preserve">                         </w:t>
      </w:r>
      <w:r>
        <w:rPr/>
        <w:t>mana anakadundubheh</w:t>
      </w:r>
    </w:p>
    <w:p>
      <w:pPr>
        <w:pStyle w:val="Textosinformato"/>
        <w:rPr/>
      </w:pPr>
      <w:r>
        <w:rPr/>
      </w:r>
    </w:p>
    <w:p>
      <w:pPr>
        <w:pStyle w:val="Textosinformato"/>
        <w:rPr/>
      </w:pPr>
      <w:r>
        <w:rPr>
          <w:rFonts w:eastAsia="Courier New"/>
        </w:rPr>
        <w:t xml:space="preserve">   </w:t>
      </w:r>
      <w:r>
        <w:rPr/>
        <w:t>This is a statement regarding the birth of Lord Krsna. The incarnation of the Lord entered the mind of Vasudeva and was then transferred to the mind of Devaki. Srila Sridhara Svami gives the following annotation in this connection: 'mana avivesa' manasy avirbabhuva; jivanam iva na dhatu-sambandha ity arthah. There was no question of the seminal discharge necessary for the birth of an ordinary human being. Srila Rupa Gosvami also comments in this connection that Lord Krsna first appeared in the mind of Anakadundubhi, Vasudeva, and was then transferred to the mind of Devaki-devi. Thus the spiritual bliss in the mind of Devaki-devi gradually increased, just as the moon increases every night until it becomes a full moon. At the time of His appearance, Lord Krsna came out of the mind of Devaki and appeared within the prison house of Kamsa by the side of Devaki's bed. At that time, by the spell of yogamaya, Devaki thought that her child had now been born. In this connection, even the demigods from the celestial kingdom were also bewildered. As it is stated, muhyanti yat surayah (Bhag. 1.1.1). They came to offer their prayers to Devaki, thinking that the Supreme Lord was within her womb. The demigods came to Mathura from their celestial kingdom. This indicates that Mathura is still more important than the celestial kingdom of the upper planetary system.</w:t>
      </w:r>
    </w:p>
    <w:p>
      <w:pPr>
        <w:pStyle w:val="Textosinformato"/>
        <w:rPr/>
      </w:pPr>
      <w:r>
        <w:rPr>
          <w:rFonts w:eastAsia="Courier New"/>
        </w:rPr>
        <w:t xml:space="preserve">   </w:t>
      </w:r>
      <w:r>
        <w:rPr/>
        <w:t>Lord Krsna, as the eternal son of Yasodamayi, is always present in Vrndavana. The pastimes of Lord Krsna are continuously going on within both this material world and the spiritual world. In such pastimes, the Lord always thinks Himself the eternal son of mother Yasoda and father Nanda Maharaja. In the Tenth Canto of Srimad-Bhagavatam, Chapter Six, verse 43, it is stated, "When magnanimous, broad-hearted Nanda Maharaja came back from a tour, he immediately took his son Krsna on his lap and experienced transcendental bliss by smelling His head." Similarly, in the Tenth Canto, Ninth Chapter, verse 21, it is said, "This Personality of Godhead, appearing as the son of a cowherd damsel, is easily available and understandable to devotees, whereas those who are under the concept of bodily life, even though they are very advanced in austerity and penance or even though they are great philosophers, are unable to understand Him."</w:t>
      </w:r>
    </w:p>
    <w:p>
      <w:pPr>
        <w:pStyle w:val="Textosinformato"/>
        <w:rPr/>
      </w:pPr>
      <w:r>
        <w:rPr>
          <w:rFonts w:eastAsia="Courier New"/>
        </w:rPr>
        <w:t xml:space="preserve">   </w:t>
      </w:r>
      <w:r>
        <w:rPr/>
        <w:t>Srila Bhaktisiddhanta Sarasvati Thakura next quotes Sripada Baladeva Vidyabhusana, who refers to the prayers offered by the demigods to Lord Krsna in the womb of Devaki and summarizes the birth of Krsna as follows: "As the rising moon manifests light in the east, so Devaki, who was always situated on the transcendental platform, having been initiated in the Krsna mantra by Vasudeva, the son of Surasena, kept Krsna within her heart." From this statement of Srimad-Bhagavatam (10.2.18) it is understood that the Supreme Personality of Godhead, having been transferred from the heart of Anakadundubhi, or Vasudeva, manifested Himself in the heart of Devaki. According to Srila Baladeva Vidyabhusana, the "heart of Devaki" means the womb of Devaki because in the Srimad-Bhagavatam, Tenth Canto, Second Chapter, verse 41, the demigods say, distyamba te kuksi-gatah parah puman: "Mother Devaki, the Lord is already within your womb." Therefore, that the Lord was transferred from the heart of Vasudeva to the heart of Devaki means that He was transferred to the womb of Devaki.</w:t>
      </w:r>
    </w:p>
    <w:p>
      <w:pPr>
        <w:pStyle w:val="Textosinformato"/>
        <w:rPr/>
      </w:pPr>
      <w:r>
        <w:rPr>
          <w:rFonts w:eastAsia="Courier New"/>
        </w:rPr>
        <w:t xml:space="preserve">   </w:t>
      </w:r>
      <w:r>
        <w:rPr/>
        <w:t>Similarly, in regard to the appearance of Lord Caitanya Mahaprabhu as described in the Caitanya-caritamrta, the words visese sevana kare govinda-carana, "they specifically began to worship the lotus feet of Govinda," indicate that exactly as Krsna appeared in the heart of Devaki through the heart of Vasudeva, so Lord Caitanya appeared in the heart of Sacidevi through the heart of Jagannatha Misra. This is the mystery of the appearance of Lord Caitanya Mahaprabhu. Consequently, one should not think of Lord Caitanya's appearance as that of a common man or living entity. This subject matter is a little difficult to understand, but for devotees of the Lord it will not at all be difficult to realize the statements given by Krsnadasa Kaviraja Gosvami.</w:t>
      </w:r>
    </w:p>
    <w:p>
      <w:pPr>
        <w:pStyle w:val="Textosinformato"/>
        <w:rPr/>
      </w:pPr>
      <w:r>
        <w:rPr/>
      </w:r>
    </w:p>
    <w:p>
      <w:pPr>
        <w:pStyle w:val="Textosinformato"/>
        <w:rPr/>
      </w:pPr>
      <w:r>
        <w:rPr>
          <w:rFonts w:eastAsia="Courier New"/>
        </w:rPr>
        <w:t xml:space="preserve">                               </w:t>
      </w:r>
      <w:r>
        <w:rPr/>
        <w:t>TEXT 8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aite haite haila garbha trayodasa masa</w:t>
      </w:r>
    </w:p>
    <w:p>
      <w:pPr>
        <w:pStyle w:val="Textosinformato"/>
        <w:rPr/>
      </w:pPr>
      <w:r>
        <w:rPr>
          <w:rFonts w:eastAsia="Courier New"/>
        </w:rPr>
        <w:t xml:space="preserve">            </w:t>
      </w:r>
      <w:r>
        <w:rPr/>
        <w:t>tathapi bhumistha nahe,----misrera haila tr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aite haite--thus becoming; haila--it so became; garbha--pregnancy; trayodasa--thirteenth; masa--month; tathapi--still; bhumistha--delivery; nahe--there was no sign; misrera--of Jagannatha Misra; haila--became; trasa--apprehens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is way the pregnancy approached its thirteenth month, but still there was no sign of the delivery of the child. Thus Jagannatha Misra became greatly apprehensive.</w:t>
      </w:r>
    </w:p>
    <w:p>
      <w:pPr>
        <w:pStyle w:val="Textosinformato"/>
        <w:rPr/>
      </w:pPr>
      <w:r>
        <w:rPr/>
      </w:r>
    </w:p>
    <w:p>
      <w:pPr>
        <w:pStyle w:val="Textosinformato"/>
        <w:rPr/>
      </w:pPr>
      <w:r>
        <w:rPr>
          <w:rFonts w:eastAsia="Courier New"/>
        </w:rPr>
        <w:t xml:space="preserve">                               </w:t>
      </w:r>
      <w:r>
        <w:rPr/>
        <w:t>TEXT 8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lambara cakravarti kahila ganiya</w:t>
      </w:r>
    </w:p>
    <w:p>
      <w:pPr>
        <w:pStyle w:val="Textosinformato"/>
        <w:rPr/>
      </w:pPr>
      <w:r>
        <w:rPr>
          <w:rFonts w:eastAsia="Courier New"/>
        </w:rPr>
        <w:t xml:space="preserve">                 </w:t>
      </w:r>
      <w:r>
        <w:rPr/>
        <w:t>ei mase putra habe subha-ksana p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lambara cakravarti--of the name Nilambara Cakravarti; kahila--said; ganiya--by astrological calculation; ei mase--in this month; putra--son; habe--will take birth; subha-ksana--auspicious moment; pana--taking advantage o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ilambara Cakravarti [the grandfather of Sri Caitanya Mahaprabhu] then did an astrological calculation and said that in that month, taking advantage of an auspicious moment, the child would take birth.</w:t>
      </w:r>
    </w:p>
    <w:p>
      <w:pPr>
        <w:pStyle w:val="Textosinformato"/>
        <w:rPr/>
      </w:pPr>
      <w:r>
        <w:rPr/>
      </w:r>
    </w:p>
    <w:p>
      <w:pPr>
        <w:pStyle w:val="Textosinformato"/>
        <w:rPr/>
      </w:pPr>
      <w:r>
        <w:rPr>
          <w:rFonts w:eastAsia="Courier New"/>
        </w:rPr>
        <w:t xml:space="preserve">                               </w:t>
      </w:r>
      <w:r>
        <w:rPr/>
        <w:t>TEXT 8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audda-sata sata-sake masa ye phalguna</w:t>
      </w:r>
    </w:p>
    <w:p>
      <w:pPr>
        <w:pStyle w:val="Textosinformato"/>
        <w:rPr/>
      </w:pPr>
      <w:r>
        <w:rPr>
          <w:rFonts w:eastAsia="Courier New"/>
        </w:rPr>
        <w:t xml:space="preserve">             </w:t>
      </w:r>
      <w:r>
        <w:rPr/>
        <w:t>paurnamasira sandhya-kale haile subha-ks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audda-sata sata-sake--in 1407 of the Saka Era (A.D. 1486); masa--month; ye--which; phalguna--of the name Phalguna; paurnamasira--of the full moon; sandhya-kale--in the evening; haile--there was; subha-ksana--an auspicious constell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in the year 1407 of the Saka Era (A.D. 1486), in the month of Phalguna [March-April], on the evening of the full moon, the desired auspicious moment appear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la Bhaktivinoda Thakura, in his Amrta-pravaha-bhasya, has presented the horoscope of Sri Caitanya Mahaprabhu as follows:</w:t>
      </w:r>
    </w:p>
    <w:p>
      <w:pPr>
        <w:pStyle w:val="Textosinformato"/>
        <w:rPr/>
      </w:pPr>
      <w:r>
        <w:rPr/>
        <w:tab/>
        <w:t xml:space="preserve">sala 1407.10.22.28.45  </w:t>
      </w:r>
    </w:p>
    <w:p>
      <w:pPr>
        <w:pStyle w:val="Textosinformato"/>
        <w:rPr/>
      </w:pPr>
      <w:r>
        <w:rPr/>
        <w:tab/>
        <w:t xml:space="preserve">&gt;dinam  </w:t>
      </w:r>
    </w:p>
    <w:p>
      <w:pPr>
        <w:pStyle w:val="Textosinformato"/>
        <w:rPr/>
      </w:pPr>
      <w:r>
        <w:rPr/>
        <w:tab/>
        <w:t xml:space="preserve">&gt;7      11      8  </w:t>
      </w:r>
    </w:p>
    <w:p>
      <w:pPr>
        <w:pStyle w:val="Textosinformato"/>
        <w:rPr/>
      </w:pPr>
      <w:r>
        <w:rPr/>
        <w:tab/>
        <w:t xml:space="preserve">&gt;15      54      38  </w:t>
      </w:r>
    </w:p>
    <w:p>
      <w:pPr>
        <w:pStyle w:val="Textosinformato"/>
        <w:rPr/>
      </w:pPr>
      <w:r>
        <w:rPr/>
        <w:tab/>
        <w:t xml:space="preserve">&gt;40      37      40  </w:t>
      </w:r>
    </w:p>
    <w:p>
      <w:pPr>
        <w:pStyle w:val="Textosinformato"/>
        <w:rPr/>
      </w:pPr>
      <w:r>
        <w:rPr/>
        <w:tab/>
        <w:t xml:space="preserve">&gt;13      6      23  </w:t>
      </w:r>
    </w:p>
    <w:p>
      <w:pPr>
        <w:pStyle w:val="Textosinformato"/>
        <w:rPr/>
      </w:pPr>
      <w:r>
        <w:rPr>
          <w:rFonts w:eastAsia="Courier New"/>
        </w:rPr>
        <w:t xml:space="preserve">   </w:t>
      </w:r>
      <w:r>
        <w:rPr/>
        <w:t>The explanation of the horoscope given by Bhaktivinoda Thakura is that at the time of the birth of Lord Caitanya Mahaprabhu the constellations were situated as follows: Sukra (Venus) was in Mesa-rasi (Aries), in the constellation of Asvini; Ketu (the ninth planet) was in Simha-rasi (Leo), in Uttaraphalguni; Candra (the moon) was in Simha-rasi, in Purvaphalguni (the eleventh lunar mansion); Sani (Saturn) was in Vrscika-rasi (Scorpio), in Jyestha; Brhaspati (Jupiter) was in Dhanu-rasi, in Purvasadha (Sagittarius); Mangala (Mars) was in Makara-rasi (Capricorn), in Sravana; Ravi (the sun) and Rahu were in Kumbha-rasi (Aquarius), in Purvabhadrapada; and Budha (Mercury) was in Mina-rasi (Pisces), in Uttarabhadrapada.. The lagna was Simha.</w:t>
      </w:r>
    </w:p>
    <w:p>
      <w:pPr>
        <w:pStyle w:val="Textosinformato"/>
        <w:rPr/>
      </w:pPr>
      <w:r>
        <w:rPr/>
      </w:r>
    </w:p>
    <w:p>
      <w:pPr>
        <w:pStyle w:val="Textosinformato"/>
        <w:rPr/>
      </w:pPr>
      <w:r>
        <w:rPr>
          <w:rFonts w:eastAsia="Courier New"/>
        </w:rPr>
        <w:t xml:space="preserve">                               </w:t>
      </w:r>
      <w:r>
        <w:rPr/>
        <w:t>TEXT 9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imha-rasi, simha-lagna, ucca graha-gana</w:t>
      </w:r>
    </w:p>
    <w:p>
      <w:pPr>
        <w:pStyle w:val="Textosinformato"/>
        <w:rPr/>
      </w:pPr>
      <w:r>
        <w:rPr>
          <w:rFonts w:eastAsia="Courier New"/>
        </w:rPr>
        <w:t xml:space="preserve">                </w:t>
      </w:r>
      <w:r>
        <w:rPr/>
        <w:t>sad-varga, asta-varga, sarva sulaks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imha--the lion; rasi--sign of the zodiac; simha--the lion; lagna--birth moment; ucca--high; graha-gana--all planets; sat-varga--six area; asta-varga--eight area; sarva--all; su-laksana--auspiciousn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ccording to the Jyotir-veda, or Vedic astronomy, when the figure of the lion appears both in the zodiac and the time of birth [lagna], this indicates a very high conjunction of planets, an area under the influence of sad-varga and asta-varga, which are all-auspicious moment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divisions of the sad-varga area are technically called ksetra, hora, drekkana, navamsa, dvadasamsa and trimsamsa. According to Jyotir-vedic astrology, when it is calculated who rules the constellation of six areas, the auspicious moment is calculated. Srila Bhaktisiddhanta Sarasvati Thakura, who was previously also a great astrologer, says that in the book named Brhaj-jataka and other books there are directions for knowing the movements of the stars and planets. One who knows the process of drawing a straight line and thus understands the area of asta-varga can explain the auspicious constellations. This science is known especially by persons who are called hora-sastra-vit, or those who know the scripture of the name Hora. On the strength of astrological calculations from the Hora scripture, Nilambara Cakravarti, the grandfather of Sri Caitanya Mahaprabhu, ascertained the auspicious moment in which the Lord would appear.</w:t>
      </w:r>
    </w:p>
    <w:p>
      <w:pPr>
        <w:pStyle w:val="Textosinformato"/>
        <w:rPr/>
      </w:pPr>
      <w:r>
        <w:rPr/>
      </w:r>
    </w:p>
    <w:p>
      <w:pPr>
        <w:pStyle w:val="Textosinformato"/>
        <w:rPr/>
      </w:pPr>
      <w:r>
        <w:rPr>
          <w:rFonts w:eastAsia="Courier New"/>
        </w:rPr>
        <w:t xml:space="preserve">                               </w:t>
      </w:r>
      <w:r>
        <w:rPr/>
        <w:t>TEXT 9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kalanka gauracandra dila darasana</w:t>
      </w:r>
    </w:p>
    <w:p>
      <w:pPr>
        <w:pStyle w:val="Textosinformato"/>
        <w:rPr/>
      </w:pPr>
      <w:r>
        <w:rPr>
          <w:rFonts w:eastAsia="Courier New"/>
        </w:rPr>
        <w:t xml:space="preserve">                 </w:t>
      </w:r>
      <w:r>
        <w:rPr/>
        <w:t>sa-kalanka candre ara kon prayoj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kalanka--without contamination; gauracandra--the moon of Lord Caitanya Mahaprabhu; dila--gave; darasana--audience; sa-kalanka--with contamination; candre--for a moon; ara--also; kon--what; prayojana--necessit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spotless moon of Caitanya Mahaprabhu became visible, what would be the need for a moon full of black marks on its body?</w:t>
      </w:r>
    </w:p>
    <w:p>
      <w:pPr>
        <w:pStyle w:val="Textosinformato"/>
        <w:rPr/>
      </w:pPr>
      <w:r>
        <w:rPr/>
      </w:r>
    </w:p>
    <w:p>
      <w:pPr>
        <w:pStyle w:val="Textosinformato"/>
        <w:rPr/>
      </w:pPr>
      <w:r>
        <w:rPr>
          <w:rFonts w:eastAsia="Courier New"/>
        </w:rPr>
        <w:t xml:space="preserve">                               </w:t>
      </w:r>
      <w:r>
        <w:rPr/>
        <w:t>TEXT 9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 jani' rahu kaila candrera grahana</w:t>
      </w:r>
    </w:p>
    <w:p>
      <w:pPr>
        <w:pStyle w:val="Textosinformato"/>
        <w:rPr/>
      </w:pPr>
      <w:r>
        <w:rPr>
          <w:rFonts w:eastAsia="Courier New"/>
        </w:rPr>
        <w:t xml:space="preserve">            </w:t>
      </w:r>
      <w:r>
        <w:rPr/>
        <w:t>'krsna' 'krsna' 'hari' name bhase tri-bhuv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 jani'--knowing all this; rahu--the zodiac figure Rahu; kaila--attempted; candrera--of the moon; grahana--eclipse; krsna krsna--the holy name of Krsna; hari--the holy name of Hari; name--the names; bhase--inundated; tri-bhuvana--the three worl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Considering this, Rahu, the black planet, covered the full moon, and immediately vibrations of "Krsna! Krsna! Hari!" inundated the three world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ccording to the Jyotir-veda, the Rahu planet comes in front of the full moon, and thus a lunar eclipse takes place. It is customary in India that all the followers of the Vedic scriptures bathe in the Ganges or the sea as soon as there is a lunar or solar eclipse. All strict followers of Vedic religion stand up in the water throughout the whole period of the eclipse and chant the Hare Krsna maha-mantra. At the time of the birth of Lord Caitanya Mahaprabhu such a lunar eclipse took place, and naturally all the people standing in the water were chanting Hare Krsna, Hare Krsna, Krsna Krsna, Hare Hare. Hare Rama, Hare Rama, Rama Rama, Hare Hare.</w:t>
      </w:r>
    </w:p>
    <w:p>
      <w:pPr>
        <w:pStyle w:val="Textosinformato"/>
        <w:rPr/>
      </w:pPr>
      <w:r>
        <w:rPr/>
      </w:r>
    </w:p>
    <w:p>
      <w:pPr>
        <w:pStyle w:val="Textosinformato"/>
        <w:rPr/>
      </w:pPr>
      <w:r>
        <w:rPr>
          <w:rFonts w:eastAsia="Courier New"/>
        </w:rPr>
        <w:t xml:space="preserve">                               </w:t>
      </w:r>
      <w:r>
        <w:rPr/>
        <w:t>TEXT 9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ya jaya dhvani haila sakala bhuvana</w:t>
      </w:r>
    </w:p>
    <w:p>
      <w:pPr>
        <w:pStyle w:val="Textosinformato"/>
        <w:rPr/>
      </w:pPr>
      <w:r>
        <w:rPr>
          <w:rFonts w:eastAsia="Courier New"/>
        </w:rPr>
        <w:t xml:space="preserve">                 </w:t>
      </w:r>
      <w:r>
        <w:rPr/>
        <w:t>camatkara haiya loka bhave mane 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ya jaya--all glories; dhvani--vibration; haila--there was; sakala--all; bhuvana--worlds; camatkara--wonderful; haiya--becoming; loka--all the people; bhave--state; mane mana--within their min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people thus chanted the Hare Krsna maha-mantra during the lunar eclipse, and their minds were struck with wonder.</w:t>
      </w:r>
    </w:p>
    <w:p>
      <w:pPr>
        <w:pStyle w:val="Textosinformato"/>
        <w:rPr/>
      </w:pPr>
      <w:r>
        <w:rPr/>
      </w:r>
    </w:p>
    <w:p>
      <w:pPr>
        <w:pStyle w:val="Textosinformato"/>
        <w:rPr/>
      </w:pPr>
      <w:r>
        <w:rPr>
          <w:rFonts w:eastAsia="Courier New"/>
        </w:rPr>
        <w:t xml:space="preserve">                               </w:t>
      </w:r>
      <w:r>
        <w:rPr/>
        <w:t>TEXT 9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gat bhariya loka bale----'hari' 'hari'</w:t>
      </w:r>
    </w:p>
    <w:p>
      <w:pPr>
        <w:pStyle w:val="Textosinformato"/>
        <w:rPr/>
      </w:pPr>
      <w:r>
        <w:rPr>
          <w:rFonts w:eastAsia="Courier New"/>
        </w:rPr>
        <w:t xml:space="preserve">                  </w:t>
      </w:r>
      <w:r>
        <w:rPr/>
        <w:t>sei-ksane gaurakrsna bhume avatar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gat--the whole world; bhariya--fulfilling; loka--people; bale--said; hari hari--the holy name of the Lord; sei-ksane--at that time; gaurakrsna--Lord Krsna in the form of Gaurahari; bhume--on the earth; avatari--adven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whole world was thus chanting the holy name of the Supreme Personality of Godhead, Krsna in the form of Gaurahari advented Himself on the earth.</w:t>
      </w:r>
    </w:p>
    <w:p>
      <w:pPr>
        <w:pStyle w:val="Textosinformato"/>
        <w:rPr/>
      </w:pPr>
      <w:r>
        <w:rPr/>
      </w:r>
    </w:p>
    <w:p>
      <w:pPr>
        <w:pStyle w:val="Textosinformato"/>
        <w:rPr/>
      </w:pPr>
      <w:r>
        <w:rPr>
          <w:rFonts w:eastAsia="Courier New"/>
        </w:rPr>
        <w:t xml:space="preserve">                               </w:t>
      </w:r>
      <w:r>
        <w:rPr/>
        <w:t>TEXT 9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sanna ha-ila saba jagatera mana</w:t>
      </w:r>
    </w:p>
    <w:p>
      <w:pPr>
        <w:pStyle w:val="Textosinformato"/>
        <w:rPr/>
      </w:pPr>
      <w:r>
        <w:rPr>
          <w:rFonts w:eastAsia="Courier New"/>
        </w:rPr>
        <w:t xml:space="preserve">               </w:t>
      </w:r>
      <w:r>
        <w:rPr/>
        <w:t>'hari' bali' hinduke hasya karaye yav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sanna--joyful; ha-ila--became; saba--all; jagatera--of the whole world; mana--the mind; hari--the holy name of the Lord; bali'--saying; hinduke--unto the Hindus; hasya--laughing; karaye--do so; yavana--the Muslim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whole world was pleased. While the Hindus chanted the holy name of the Lord, the non-Hindus, especially the Muslims, jokingly imitated the word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lthough the Muslims, or non-Hindus, have no interest in chanting the holy name of the Lord, the Hare Krsna maha-mantra, while the Hindus in Navadvipa chanted during the lunar eclipse the Muslims imitated them. Thus the Hindus and Muslims joined together in chanting the holy name of the Lord when Sri Caitanya Mahaprabhu advented Himself.</w:t>
      </w:r>
    </w:p>
    <w:p>
      <w:pPr>
        <w:pStyle w:val="Textosinformato"/>
        <w:rPr/>
      </w:pPr>
      <w:r>
        <w:rPr/>
      </w:r>
    </w:p>
    <w:p>
      <w:pPr>
        <w:pStyle w:val="Textosinformato"/>
        <w:rPr/>
      </w:pPr>
      <w:r>
        <w:rPr>
          <w:rFonts w:eastAsia="Courier New"/>
        </w:rPr>
        <w:t xml:space="preserve">                               </w:t>
      </w:r>
      <w:r>
        <w:rPr/>
        <w:t>TEXT 9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ari' bali' narigana dei hulahuli</w:t>
      </w:r>
    </w:p>
    <w:p>
      <w:pPr>
        <w:pStyle w:val="Textosinformato"/>
        <w:rPr/>
      </w:pPr>
      <w:r>
        <w:rPr>
          <w:rFonts w:eastAsia="Courier New"/>
        </w:rPr>
        <w:t xml:space="preserve">                </w:t>
      </w:r>
      <w:r>
        <w:rPr/>
        <w:t>svarge vadya-nrtya kare deva kutuhal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ari bali'--by saying the word Hari; nari-gana--all the ladies; dei--chanting; hulahuli--the sound of hulahuli; svarge--in the heavenly planets; vadya-nrtya--music and dance; kare--do; deva--demigods; kutuhali--curio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ile all the ladies vibrated the holy name of Hari on earth, in the heavenly planets dancing and music were going on, for the demigods were very curious.</w:t>
      </w:r>
    </w:p>
    <w:p>
      <w:pPr>
        <w:pStyle w:val="Textosinformato"/>
        <w:rPr/>
      </w:pPr>
      <w:r>
        <w:rPr/>
      </w:r>
    </w:p>
    <w:p>
      <w:pPr>
        <w:pStyle w:val="Textosinformato"/>
        <w:rPr/>
      </w:pPr>
      <w:r>
        <w:rPr>
          <w:rFonts w:eastAsia="Courier New"/>
        </w:rPr>
        <w:t xml:space="preserve">                               </w:t>
      </w:r>
      <w:r>
        <w:rPr/>
        <w:t>TEXT 9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sanna haila dasa dik, prasanna nadijala</w:t>
      </w:r>
    </w:p>
    <w:p>
      <w:pPr>
        <w:pStyle w:val="Textosinformato"/>
        <w:rPr/>
      </w:pPr>
      <w:r>
        <w:rPr>
          <w:rFonts w:eastAsia="Courier New"/>
        </w:rPr>
        <w:t xml:space="preserve">                </w:t>
      </w:r>
      <w:r>
        <w:rPr/>
        <w:t>sthavara-jangama haila anande vihva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sanna--jubilant; haila--became; dasa--ten; dik--directions; prasanna--satisfied; nadi-jala--the water of the rivers; sthavara--immovable; jangama--movable; haila--became; anande--in joy; vihvala--overwhelm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is atmosphere, all the ten directions became jubilant, as did the waves of the rivers. Moreover, all beings, moving and nonmoving, were overwhelmed with transcendental bliss.</w:t>
      </w:r>
    </w:p>
    <w:p>
      <w:pPr>
        <w:pStyle w:val="Textosinformato"/>
        <w:rPr/>
      </w:pPr>
      <w:r>
        <w:rPr/>
      </w:r>
    </w:p>
    <w:p>
      <w:pPr>
        <w:pStyle w:val="Textosinformato"/>
        <w:rPr/>
      </w:pPr>
      <w:r>
        <w:rPr>
          <w:rFonts w:eastAsia="Courier New"/>
        </w:rPr>
        <w:t xml:space="preserve">                               </w:t>
      </w:r>
      <w:r>
        <w:rPr/>
        <w:t>TEXT 9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diya-udayagiri, purnacandra gaurahari,</w:t>
      </w:r>
    </w:p>
    <w:p>
      <w:pPr>
        <w:pStyle w:val="Textosinformato"/>
        <w:rPr/>
      </w:pPr>
      <w:r>
        <w:rPr>
          <w:rFonts w:eastAsia="Courier New"/>
        </w:rPr>
        <w:t xml:space="preserve">                       </w:t>
      </w:r>
      <w:r>
        <w:rPr/>
        <w:t>krpa kari' ha-ila udaya</w:t>
      </w:r>
    </w:p>
    <w:p>
      <w:pPr>
        <w:pStyle w:val="Textosinformato"/>
        <w:rPr/>
      </w:pPr>
      <w:r>
        <w:rPr>
          <w:rFonts w:eastAsia="Courier New"/>
        </w:rPr>
        <w:t xml:space="preserve">             </w:t>
      </w:r>
      <w:r>
        <w:rPr/>
        <w:t>papa-tamah haila nasa, tri-jagatera ullasa,</w:t>
      </w:r>
    </w:p>
    <w:p>
      <w:pPr>
        <w:pStyle w:val="Textosinformato"/>
        <w:rPr/>
      </w:pPr>
      <w:r>
        <w:rPr>
          <w:rFonts w:eastAsia="Courier New"/>
        </w:rPr>
        <w:t xml:space="preserve">                     </w:t>
      </w:r>
      <w:r>
        <w:rPr/>
        <w:t>jagabhari' hari-dhvani h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diya--the place known as Nadiya; udayagiri--is the appearing place; purna-candra--the full moon; gaurahari--Lord Sri Caitanya Mahaprabhu; krpa--by mercy; kari'--doing so; ha-ila--became; udaya--risen; papa--sinful; tamah--darkness; haila--became; nasa--dissipated; tri-jagatera--of the three worlds; ullasa--happiness; jaga-bhari'--filling the whole world; hari-dhvani--the transcendental vibration of Hari; haya--resound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by His causeless mercy the full moon, Gaurahari, rose in the district of Nadia, which is compared to Udayagiri, where the sun first becomes visible. His rising in the sky dissipated the darkness of sinful life, and thus the three worlds became joyful and chanted the holy name of the Lord.</w:t>
      </w:r>
    </w:p>
    <w:p>
      <w:pPr>
        <w:pStyle w:val="Textosinformato"/>
        <w:rPr/>
      </w:pPr>
      <w:r>
        <w:rPr/>
      </w:r>
    </w:p>
    <w:p>
      <w:pPr>
        <w:pStyle w:val="Textosinformato"/>
        <w:rPr/>
      </w:pPr>
      <w:r>
        <w:rPr>
          <w:rFonts w:eastAsia="Courier New"/>
        </w:rPr>
        <w:t xml:space="preserve">                               </w:t>
      </w:r>
      <w:r>
        <w:rPr/>
        <w:t>TEXT 9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ei-kale nijalaya, uthiya advaita raya,</w:t>
      </w:r>
    </w:p>
    <w:p>
      <w:pPr>
        <w:pStyle w:val="Textosinformato"/>
        <w:rPr/>
      </w:pPr>
      <w:r>
        <w:rPr>
          <w:rFonts w:eastAsia="Courier New"/>
        </w:rPr>
        <w:t xml:space="preserve">                       </w:t>
      </w:r>
      <w:r>
        <w:rPr/>
        <w:t>nrtya kare anandita-mane</w:t>
      </w:r>
    </w:p>
    <w:p>
      <w:pPr>
        <w:pStyle w:val="Textosinformato"/>
        <w:rPr/>
      </w:pPr>
      <w:r>
        <w:rPr>
          <w:rFonts w:eastAsia="Courier New"/>
        </w:rPr>
        <w:t xml:space="preserve">              </w:t>
      </w:r>
      <w:r>
        <w:rPr/>
        <w:t>haridase lana sange, hunkara-kirtana-range</w:t>
      </w:r>
    </w:p>
    <w:p>
      <w:pPr>
        <w:pStyle w:val="Textosinformato"/>
        <w:rPr/>
      </w:pPr>
      <w:r>
        <w:rPr>
          <w:rFonts w:eastAsia="Courier New"/>
        </w:rPr>
        <w:t xml:space="preserve">                      </w:t>
      </w:r>
      <w:r>
        <w:rPr/>
        <w:t>kene nace, keha nahi j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ei-kale--at that time; nija-alaya--in His own house; uthiya--standing; advaita--Advaita Acarya; raya--the rich man; nrtya--dancing; kare--performs; anandita--with joyful; mane--mind; haridase--Thakura Haridasa; lana--taking; sange--with Him; hunkara--loudly; kirtana--sankirtana; range--performing; kene--why; nace--dances; keha nahi--no one; jane--know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t that time Sri Advaita Acarya Prabhu, in His own house at Santipura, was dancing in a pleasing mood. Taking Haridasa Thakura with Him, He danced and loudly chanted Hare Krsna. But why they were dancing, no one could understan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understood that Advaita Prabhu, at that time, was in His own paternal house at Santipura. Haridasa Thakura frequently used to meet Him. Coincidentally, therefore, he was also there, and upon the birth of Sri Caitanya Mahaprabhu both of them immediately began to dance. But no one in Santipura could understand why those two saintly persons were dancing.</w:t>
      </w:r>
    </w:p>
    <w:p>
      <w:pPr>
        <w:pStyle w:val="Textosinformato"/>
        <w:rPr/>
      </w:pPr>
      <w:r>
        <w:rPr/>
      </w:r>
    </w:p>
    <w:p>
      <w:pPr>
        <w:pStyle w:val="Textosinformato"/>
        <w:rPr/>
      </w:pPr>
      <w:r>
        <w:rPr>
          <w:rFonts w:eastAsia="Courier New"/>
        </w:rPr>
        <w:t xml:space="preserve">                               </w:t>
      </w:r>
      <w:r>
        <w:rPr/>
        <w:t>TEXT 10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ekhi' uparaga hasi', sighra ganga-ghate asi'</w:t>
      </w:r>
    </w:p>
    <w:p>
      <w:pPr>
        <w:pStyle w:val="Textosinformato"/>
        <w:rPr/>
      </w:pPr>
      <w:r>
        <w:rPr>
          <w:rFonts w:eastAsia="Courier New"/>
        </w:rPr>
        <w:t xml:space="preserve">                      </w:t>
      </w:r>
      <w:r>
        <w:rPr/>
        <w:t>anande karila ganga-snana</w:t>
      </w:r>
    </w:p>
    <w:p>
      <w:pPr>
        <w:pStyle w:val="Textosinformato"/>
        <w:rPr/>
      </w:pPr>
      <w:r>
        <w:rPr>
          <w:rFonts w:eastAsia="Courier New"/>
        </w:rPr>
        <w:t xml:space="preserve">                </w:t>
      </w:r>
      <w:r>
        <w:rPr/>
        <w:t>pana uparaga-chale, apanara mano-bale,</w:t>
      </w:r>
    </w:p>
    <w:p>
      <w:pPr>
        <w:pStyle w:val="Textosinformato"/>
        <w:rPr/>
      </w:pPr>
      <w:r>
        <w:rPr>
          <w:rFonts w:eastAsia="Courier New"/>
        </w:rPr>
        <w:t xml:space="preserve">                      </w:t>
      </w:r>
      <w:r>
        <w:rPr/>
        <w:t>brahmanere dila nana d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ekhi'--seeing; uparaga--the eclipse; hasi'--laughing; sighra--very soon; ganga-ghate--on the bank of the Ganges; asi'--coming; anande--in jubilation; karila--took; ganga-snana--bath in the Ganges; pana--taking advantage of; uparaga-chale--on the event of the lunar eclipse; apanara--His own; manah-bale--by the strength of mind; brahmanere--unto the brahmanas; dila--gave; nana--various; dana--charit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eeing the lunar eclipse and laughing, both Advaita Acarya and Haridasa Thakura immediately went to the bank of the Ganges and bathed in the Ganges in great jubilation. Taking advantage of the occasion of the lunar eclipse, Advaita Acarya, by His own mental strength, distributed various types of charity to the brahmana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the custom of Hindus to give in charity to the poor as much as possible during the time of a lunar or solar eclipse. Advaita Acarya, therefore, taking advantage of this eclipse, distributed many varieties of charity to the brahmanas. In the Srimad-Bhagavatam there is a statement in the Tenth Canto, Third Chapter, verse 11, that when Krsna took His birth, immediately Vasudeva, taking advantage of this moment, distributed ten thousand cows to the brahmanas. It is customary among Hindus that at the time a child is born, especially a male child, the parents distribute great charity in jubilation. Advaita Acarya was actually interested in distributing charity because of Lord Caitanya's birth at the time of the lunar eclipse. People could not understand, however, why Advaita Acarya was giving such a great variety of things in charity. He did so not because of the lunar eclipse but because of the Lord's taking birth at that moment. He distributed charity exactly as Vasudeva did at the time of Lord Krsna's appearance.</w:t>
      </w:r>
    </w:p>
    <w:p>
      <w:pPr>
        <w:pStyle w:val="Textosinformato"/>
        <w:rPr/>
      </w:pPr>
      <w:r>
        <w:rPr/>
      </w:r>
    </w:p>
    <w:p>
      <w:pPr>
        <w:pStyle w:val="Textosinformato"/>
        <w:rPr/>
      </w:pPr>
      <w:r>
        <w:rPr>
          <w:rFonts w:eastAsia="Courier New"/>
        </w:rPr>
        <w:t xml:space="preserve">                               </w:t>
      </w:r>
      <w:r>
        <w:rPr/>
        <w:t>TEXT 10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gat anandamaya, dekhi' mane sa-vismaya,</w:t>
      </w:r>
    </w:p>
    <w:p>
      <w:pPr>
        <w:pStyle w:val="Textosinformato"/>
        <w:rPr/>
      </w:pPr>
      <w:r>
        <w:rPr>
          <w:rFonts w:eastAsia="Courier New"/>
        </w:rPr>
        <w:t xml:space="preserve">                       </w:t>
      </w:r>
      <w:r>
        <w:rPr/>
        <w:t>tharethore kahe haridasa</w:t>
      </w:r>
    </w:p>
    <w:p>
      <w:pPr>
        <w:pStyle w:val="Textosinformato"/>
        <w:rPr/>
      </w:pPr>
      <w:r>
        <w:rPr>
          <w:rFonts w:eastAsia="Courier New"/>
        </w:rPr>
        <w:t xml:space="preserve">              </w:t>
      </w:r>
      <w:r>
        <w:rPr/>
        <w:t>tomara aichana ranga, mora mana parasanna,</w:t>
      </w:r>
    </w:p>
    <w:p>
      <w:pPr>
        <w:pStyle w:val="Textosinformato"/>
        <w:rPr/>
      </w:pPr>
      <w:r>
        <w:rPr>
          <w:rFonts w:eastAsia="Courier New"/>
        </w:rPr>
        <w:t xml:space="preserve">                   </w:t>
      </w:r>
      <w:r>
        <w:rPr/>
        <w:t>dekhi----kichu karye ache bh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gat--the whole world; ananda-maya--full of pleasure; dekhi'--seeing; mane--within the mind; sa-vismaya--with amazement; tharethore--by direct and indirect indications; kahe--says; haridasa--Haridasa Thakura; tomara--Your; aichana--that kind of; ranga--performance; mora--my; mana--mind; parasanna--very much pleased; dekhi--I can understand; kichu--something; karye--in work; ache--there is; bhasa--indic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he saw that the whole world was jubilant, Haridasa Thakura, his mind astonished, directly and indirectly expressed himself to Advaita Acarya, "Your dancing and distributing charity are very pleasing to me. I can understand that there is some special purpose in these actions."</w:t>
      </w:r>
    </w:p>
    <w:p>
      <w:pPr>
        <w:pStyle w:val="Textosinformato"/>
        <w:rPr/>
      </w:pPr>
      <w:r>
        <w:rPr/>
      </w:r>
    </w:p>
    <w:p>
      <w:pPr>
        <w:pStyle w:val="Textosinformato"/>
        <w:rPr/>
      </w:pPr>
      <w:r>
        <w:rPr>
          <w:rFonts w:eastAsia="Courier New"/>
        </w:rPr>
        <w:t xml:space="preserve">                               </w:t>
      </w:r>
      <w:r>
        <w:rPr/>
        <w:t>TEXT 10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caryaratna, srivasa, haila mane sukhollasa</w:t>
      </w:r>
    </w:p>
    <w:p>
      <w:pPr>
        <w:pStyle w:val="Textosinformato"/>
        <w:rPr/>
      </w:pPr>
      <w:r>
        <w:rPr>
          <w:rFonts w:eastAsia="Courier New"/>
        </w:rPr>
        <w:t xml:space="preserve">                     </w:t>
      </w:r>
      <w:r>
        <w:rPr/>
        <w:t>yai' snana kaila ganga-jale</w:t>
      </w:r>
    </w:p>
    <w:p>
      <w:pPr>
        <w:pStyle w:val="Textosinformato"/>
        <w:rPr/>
      </w:pPr>
      <w:r>
        <w:rPr>
          <w:rFonts w:eastAsia="Courier New"/>
        </w:rPr>
        <w:t xml:space="preserve">              </w:t>
      </w:r>
      <w:r>
        <w:rPr/>
        <w:t>anande vihvala mana, kare hari-sankirtana</w:t>
      </w:r>
    </w:p>
    <w:p>
      <w:pPr>
        <w:pStyle w:val="Textosinformato"/>
        <w:rPr/>
      </w:pPr>
      <w:r>
        <w:rPr>
          <w:rFonts w:eastAsia="Courier New"/>
        </w:rPr>
        <w:t xml:space="preserve">                      </w:t>
      </w:r>
      <w:r>
        <w:rPr/>
        <w:t>nana dana kaila mano-bal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caryaratna--of the name Acaryaratna; srivasa--of the name Srivasa; haila--became; mane--in the mind; sukha-ullasa--happy; yai'--going; snana--bathing; kaila--executed; ganga-jale--in the water of the Ganges; anande--in jubilation; vihvala--overwhelmed; mana--mind; kare--does; hari-sankirtana--performance of sankirtana; nana--various; dana--charities; kaila--did; manah-bale--by the strength of the mi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caryaratna [Candrasekhara] and Srivasa Thakura were overwhelmed with joy, and immediately they went to the bank of the Ganges to take bath in the water of the Ganges. Their minds full of happiness, they chanted the Hare Krsna mantra and gave charity by mental strength.</w:t>
      </w:r>
    </w:p>
    <w:p>
      <w:pPr>
        <w:pStyle w:val="Textosinformato"/>
        <w:rPr/>
      </w:pPr>
      <w:r>
        <w:rPr/>
      </w:r>
    </w:p>
    <w:p>
      <w:pPr>
        <w:pStyle w:val="Textosinformato"/>
        <w:rPr/>
      </w:pPr>
      <w:r>
        <w:rPr>
          <w:rFonts w:eastAsia="Courier New"/>
        </w:rPr>
        <w:t xml:space="preserve">                               </w:t>
      </w:r>
      <w:r>
        <w:rPr/>
        <w:t>TEXT 10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 mata bhakta-tati, yanra yei dese sthiti,</w:t>
      </w:r>
    </w:p>
    <w:p>
      <w:pPr>
        <w:pStyle w:val="Textosinformato"/>
        <w:rPr/>
      </w:pPr>
      <w:r>
        <w:rPr>
          <w:rFonts w:eastAsia="Courier New"/>
        </w:rPr>
        <w:t xml:space="preserve">                      </w:t>
      </w:r>
      <w:r>
        <w:rPr/>
        <w:t>tahan tahan pana mano-bale</w:t>
      </w:r>
    </w:p>
    <w:p>
      <w:pPr>
        <w:pStyle w:val="Textosinformato"/>
        <w:rPr/>
      </w:pPr>
      <w:r>
        <w:rPr>
          <w:rFonts w:eastAsia="Courier New"/>
        </w:rPr>
        <w:t xml:space="preserve">             </w:t>
      </w:r>
      <w:r>
        <w:rPr/>
        <w:t>nace, kare sankirtana, anande vihvala mana,</w:t>
      </w:r>
    </w:p>
    <w:p>
      <w:pPr>
        <w:pStyle w:val="Textosinformato"/>
        <w:rPr/>
      </w:pPr>
      <w:r>
        <w:rPr>
          <w:rFonts w:eastAsia="Courier New"/>
        </w:rPr>
        <w:t xml:space="preserve">                      </w:t>
      </w:r>
      <w:r>
        <w:rPr/>
        <w:t>dana kare grahanera chal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 mata--in this way; bhakta-tati--all the devotees there; yanra--whose; yei--whichever; dese--in the country; sthiti--resident; tahan tahan--there and there; pana--taking advantage; manah-bale--by the strength of the mind; nace--dance; kare sankirtana--perform sankirtana; anande--in joyfulness; vihvala--overwhelmed; mana--mind; dana--in charity; kare--give; grahanera--of the lunar eclipse; chale--on the preten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is way all the devotees, wherever they were situated, in every city and every country, danced, performed sankirtana and gave charity by mental strength on the plea of the lunar eclipse, their minds overwhelmed with joy.</w:t>
      </w:r>
    </w:p>
    <w:p>
      <w:pPr>
        <w:pStyle w:val="Textosinformato"/>
        <w:rPr/>
      </w:pPr>
      <w:r>
        <w:rPr/>
      </w:r>
    </w:p>
    <w:p>
      <w:pPr>
        <w:pStyle w:val="Textosinformato"/>
        <w:rPr/>
      </w:pPr>
      <w:r>
        <w:rPr>
          <w:rFonts w:eastAsia="Courier New"/>
        </w:rPr>
        <w:t xml:space="preserve">                               </w:t>
      </w:r>
      <w:r>
        <w:rPr/>
        <w:t>TEXT 10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rahmana-sajjana-nari, nana-dravye thali bhari'</w:t>
      </w:r>
    </w:p>
    <w:p>
      <w:pPr>
        <w:pStyle w:val="Textosinformato"/>
        <w:rPr/>
      </w:pPr>
      <w:r>
        <w:rPr>
          <w:rFonts w:eastAsia="Courier New"/>
        </w:rPr>
        <w:t xml:space="preserve">                       </w:t>
      </w:r>
      <w:r>
        <w:rPr/>
        <w:t>aila sabe yautuka la-iya</w:t>
      </w:r>
    </w:p>
    <w:p>
      <w:pPr>
        <w:pStyle w:val="Textosinformato"/>
        <w:rPr/>
      </w:pPr>
      <w:r>
        <w:rPr>
          <w:rFonts w:eastAsia="Courier New"/>
        </w:rPr>
        <w:t xml:space="preserve">            </w:t>
      </w:r>
      <w:r>
        <w:rPr/>
        <w:t>yena kanca-sona-dyuti, dekhi' balakera murti,</w:t>
      </w:r>
    </w:p>
    <w:p>
      <w:pPr>
        <w:pStyle w:val="Textosinformato"/>
        <w:rPr/>
      </w:pPr>
      <w:r>
        <w:rPr>
          <w:rFonts w:eastAsia="Courier New"/>
        </w:rPr>
        <w:t xml:space="preserve">                       </w:t>
      </w:r>
      <w:r>
        <w:rPr/>
        <w:t>asirvada kare sukha p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rahmana--the respectful brahmanas; sat-jana--gentlemen; nari--ladies; nana--varieties; dravye--with gifts; thali--plates; bhari'--filled up; aila--came; sabe--all; yautuka--presentations; la-iya--taking; yena--like; kanca--raw; sona--gold; dyuti--glaring; dekhi'--seeing; balakera--of the child; murti--form; asirvada--blessings; kare--offered; sukha--happiness; pana--achiev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sorts of respectful brahmana gentlemen and ladies, carrying plates filled with various gifts, came with their presentations. Seeing the newborn child, whose form resembled natural glaring gold, all of them with happiness offered their blessings.</w:t>
      </w:r>
    </w:p>
    <w:p>
      <w:pPr>
        <w:pStyle w:val="Textosinformato"/>
        <w:rPr/>
      </w:pPr>
      <w:r>
        <w:rPr/>
      </w:r>
    </w:p>
    <w:p>
      <w:pPr>
        <w:pStyle w:val="Textosinformato"/>
        <w:rPr/>
      </w:pPr>
      <w:r>
        <w:rPr>
          <w:rFonts w:eastAsia="Courier New"/>
        </w:rPr>
        <w:t xml:space="preserve">                               </w:t>
      </w:r>
      <w:r>
        <w:rPr/>
        <w:t>TEXT 10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vitri, gauri, sarasvati, saci, rambha, arundhati</w:t>
      </w:r>
    </w:p>
    <w:p>
      <w:pPr>
        <w:pStyle w:val="Textosinformato"/>
        <w:rPr/>
      </w:pPr>
      <w:r>
        <w:rPr>
          <w:rFonts w:eastAsia="Courier New"/>
        </w:rPr>
        <w:t xml:space="preserve">                        </w:t>
      </w:r>
      <w:r>
        <w:rPr/>
        <w:t>ara yata deva-narigana</w:t>
      </w:r>
    </w:p>
    <w:p>
      <w:pPr>
        <w:pStyle w:val="Textosinformato"/>
        <w:rPr/>
      </w:pPr>
      <w:r>
        <w:rPr>
          <w:rFonts w:eastAsia="Courier New"/>
        </w:rPr>
        <w:t xml:space="preserve">          </w:t>
      </w:r>
      <w:r>
        <w:rPr/>
        <w:t>nana-dravye patra bhari', brahmanira vesa dhari',</w:t>
      </w:r>
    </w:p>
    <w:p>
      <w:pPr>
        <w:pStyle w:val="Textosinformato"/>
        <w:rPr/>
      </w:pPr>
      <w:r>
        <w:rPr>
          <w:rFonts w:eastAsia="Courier New"/>
        </w:rPr>
        <w:t xml:space="preserve">                       </w:t>
      </w:r>
      <w:r>
        <w:rPr/>
        <w:t>asi' sabe kare daras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vitri--the wife of Lord Brahma; gauri--the wife of Lord Siva; sarasvati--the wife of Lord Nrsimhadeva; saci--the wife of King Indra; rambha--a dancing girl of heaven; arundhati--the wife of Vasistha; ara--and; yata--all; deva--celestial; nari-gana--women; nana--varieties; dravye--with gifts; patra bhari'--filling up the baskets; brahmanira--in the forms of brahmana ladies; vesa dhari'--dressing like that; asi'--coming there; sabe--all; kare--do; darasana--visi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ressing themselves as the wives of brahmanas, all the celestial ladies, including the wives of Lord Brahma, Lord Siva, Lord Nrsimhadeva, King Indra and Vasistha Rsi, along with Rambha, a dancing girl of heaven, came there with varieties of gift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Lord Caitanya Mahaprabhu was a newly born baby, He was visited by the neighboring ladies, most of whom were the wives of respectable brahmanas. In the dress of brahmanas' wives, celestial ladies like the wives of Lord Brahma and Lord Siva also came to see the newly born child. Ordinary people saw them as respectable brahmana ladies of the neighborhood, but actually they were all celestial ladies dressed in that way.</w:t>
      </w:r>
    </w:p>
    <w:p>
      <w:pPr>
        <w:pStyle w:val="Textosinformato"/>
        <w:rPr/>
      </w:pPr>
      <w:r>
        <w:rPr/>
      </w:r>
    </w:p>
    <w:p>
      <w:pPr>
        <w:pStyle w:val="Textosinformato"/>
        <w:rPr/>
      </w:pPr>
      <w:r>
        <w:rPr>
          <w:rFonts w:eastAsia="Courier New"/>
        </w:rPr>
        <w:t xml:space="preserve">                               </w:t>
      </w:r>
      <w:r>
        <w:rPr/>
        <w:t>TEXT 10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tarikse deva-gana, gandharva, siddha, carana,</w:t>
      </w:r>
    </w:p>
    <w:p>
      <w:pPr>
        <w:pStyle w:val="Textosinformato"/>
        <w:rPr/>
      </w:pPr>
      <w:r>
        <w:rPr>
          <w:rFonts w:eastAsia="Courier New"/>
        </w:rPr>
        <w:t xml:space="preserve">                     </w:t>
      </w:r>
      <w:r>
        <w:rPr/>
        <w:t>stuti-nrtya kare vadya-gita</w:t>
      </w:r>
    </w:p>
    <w:p>
      <w:pPr>
        <w:pStyle w:val="Textosinformato"/>
        <w:rPr/>
      </w:pPr>
      <w:r>
        <w:rPr>
          <w:rFonts w:eastAsia="Courier New"/>
        </w:rPr>
        <w:t xml:space="preserve">             </w:t>
      </w:r>
      <w:r>
        <w:rPr/>
        <w:t>nartaka, vadaka, bhata, navadvipe yara nata,</w:t>
      </w:r>
    </w:p>
    <w:p>
      <w:pPr>
        <w:pStyle w:val="Textosinformato"/>
        <w:rPr/>
      </w:pPr>
      <w:r>
        <w:rPr>
          <w:rFonts w:eastAsia="Courier New"/>
        </w:rPr>
        <w:t xml:space="preserve">                      </w:t>
      </w:r>
      <w:r>
        <w:rPr/>
        <w:t>sabe asi' nace pana pri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tarikse--in outer space; deva-gana--the demigods; gandharva--the inhabitants of Gandharvaloka; siddha--the inhabitants of Siddhaloka; carana--the professional singers of the heavenly planets; stuti--prayers; nrtya--dancing; kare--do; vadya--music; gita--song; nartaka--dancers; vadaka--professional drummers; bhata--professional blessers; navadvipe--in the city of Navadvipa; yara--of whom; nata--stage; sabe--all of them; asi'--coming; nace--began to dance; pana--achieving; prita--happin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outer space all the demigods, including the inhabitants of Gandharvaloka, Siddhaloka and Caranaloka, offered their prayers and danced to the accompaniment of music, songs and the beating of drums. Similarly, in Navadvipa city all the professional dancers, musicians and blessers gathered together, dancing in great jubil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there are professional singers, dancers and reciters of prayers in the heavenly planets, so in India still there are professional dancers, blessers and singers, all of whom assemble together during householder ceremonies, especially marriages and birth ceremonies. These professional men earn their livelihood by taking charity on such occasions from the homes of the Hindus. Eunuchs also take advantage of such ceremonies to receive charity. That is their means of livelihood. Such men never become servants or engage themselves in agriculture or business occupations; they simply take charity from neighborhood friends to maintain themselves peacefully. The bhatas are a class of brahmanas who go to such ceremonies to offer blessings by composing poems with references to the Vedic scriptures.</w:t>
      </w:r>
    </w:p>
    <w:p>
      <w:pPr>
        <w:pStyle w:val="Textosinformato"/>
        <w:rPr/>
      </w:pPr>
      <w:r>
        <w:rPr/>
      </w:r>
    </w:p>
    <w:p>
      <w:pPr>
        <w:pStyle w:val="Textosinformato"/>
        <w:rPr/>
      </w:pPr>
      <w:r>
        <w:rPr>
          <w:rFonts w:eastAsia="Courier New"/>
        </w:rPr>
        <w:t xml:space="preserve">                               </w:t>
      </w:r>
      <w:r>
        <w:rPr/>
        <w:t>TEXT 10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eba ase keba yaya, keba nace keba gaya,</w:t>
      </w:r>
    </w:p>
    <w:p>
      <w:pPr>
        <w:pStyle w:val="Textosinformato"/>
        <w:rPr/>
      </w:pPr>
      <w:r>
        <w:rPr>
          <w:rFonts w:eastAsia="Courier New"/>
        </w:rPr>
        <w:t xml:space="preserve">                      </w:t>
      </w:r>
      <w:r>
        <w:rPr/>
        <w:t>sambhalite nare kara bola</w:t>
      </w:r>
    </w:p>
    <w:p>
      <w:pPr>
        <w:pStyle w:val="Textosinformato"/>
        <w:rPr/>
      </w:pPr>
      <w:r>
        <w:rPr>
          <w:rFonts w:eastAsia="Courier New"/>
        </w:rPr>
        <w:t xml:space="preserve">             </w:t>
      </w:r>
      <w:r>
        <w:rPr/>
        <w:t>khandileka duhkha-soka, pramoda-purita loka,</w:t>
      </w:r>
    </w:p>
    <w:p>
      <w:pPr>
        <w:pStyle w:val="Textosinformato"/>
        <w:rPr/>
      </w:pPr>
      <w:r>
        <w:rPr>
          <w:rFonts w:eastAsia="Courier New"/>
        </w:rPr>
        <w:t xml:space="preserve">                      </w:t>
      </w:r>
      <w:r>
        <w:rPr/>
        <w:t>misra haila anande vihva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eba--who; ase--is coming; keba--who; yaya--is going; keba--who; nace--is dancing; keba--who; gaya--is singing; sambhalite--to understand; nare--cannot; kara--others; bola--language; khandileka--dissipated; duhkha--unhappiness; soka--lamentation; pramoda--jubilation; purita--full of; loka--all people; misra--Jagannatha Misra; haila--became; anande--in happiness; vihvala--overwhelm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o one could understand who was coming and who was going, who was dancing and who was singing. Nor could they understand one another's language. Yet all unhappiness and lamentation were immediately dissipated, and people became all-jubilant. Thus Jagannatha Misra was also overwhelmed with joy.</w:t>
      </w:r>
    </w:p>
    <w:p>
      <w:pPr>
        <w:pStyle w:val="Textosinformato"/>
        <w:rPr/>
      </w:pPr>
      <w:r>
        <w:rPr/>
      </w:r>
    </w:p>
    <w:p>
      <w:pPr>
        <w:pStyle w:val="Textosinformato"/>
        <w:rPr/>
      </w:pPr>
      <w:r>
        <w:rPr>
          <w:rFonts w:eastAsia="Courier New"/>
        </w:rPr>
        <w:t xml:space="preserve">                               </w:t>
      </w:r>
      <w:r>
        <w:rPr/>
        <w:t>TEXT 10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caryaratna, srivasa, jagannatha-misra-pasa,</w:t>
      </w:r>
    </w:p>
    <w:p>
      <w:pPr>
        <w:pStyle w:val="Textosinformato"/>
        <w:rPr/>
      </w:pPr>
      <w:r>
        <w:rPr>
          <w:rFonts w:eastAsia="Courier New"/>
        </w:rPr>
        <w:t xml:space="preserve">                      </w:t>
      </w:r>
      <w:r>
        <w:rPr/>
        <w:t>asi' tanre kare savadhana</w:t>
      </w:r>
    </w:p>
    <w:p>
      <w:pPr>
        <w:pStyle w:val="Textosinformato"/>
        <w:rPr/>
      </w:pPr>
      <w:r>
        <w:rPr>
          <w:rFonts w:eastAsia="Courier New"/>
        </w:rPr>
        <w:t xml:space="preserve">              </w:t>
      </w:r>
      <w:r>
        <w:rPr/>
        <w:t>karaila jatakarma, ye achila vidhi-dharma,</w:t>
      </w:r>
    </w:p>
    <w:p>
      <w:pPr>
        <w:pStyle w:val="Textosinformato"/>
        <w:rPr/>
      </w:pPr>
      <w:r>
        <w:rPr>
          <w:rFonts w:eastAsia="Courier New"/>
        </w:rPr>
        <w:t xml:space="preserve">                      </w:t>
      </w:r>
      <w:r>
        <w:rPr/>
        <w:t>tabe misra kare nana d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caryaratna--Candrasekhara Acarya; srivasa--Srivasa Thakura; jagannatha-misra pasa--at the house of Jagannatha Misra; asi'--coming; tanre--unto him; kare--do; savadhana--attention; karaila--executed; jata-karma--the auspicious ceremony at the time of birth; ye--whatever; achila--there was; vidhi-dharma--regulative principles of religion; tabe--at that time; misra--Jagannatha Misra; kare--does; nana--varieties; dana--charit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Candrasekhara Acarya and Srivasa Thakura both came to Jagannatha Misra and drew his attention in various ways. They performed the ritualistic ceremonies prescribed at the time of birth according to religious principles. Jagannatha Misra also gave varieties of charity.</w:t>
      </w:r>
    </w:p>
    <w:p>
      <w:pPr>
        <w:pStyle w:val="Textosinformato"/>
        <w:rPr/>
      </w:pPr>
      <w:r>
        <w:rPr/>
      </w:r>
    </w:p>
    <w:p>
      <w:pPr>
        <w:pStyle w:val="Textosinformato"/>
        <w:rPr/>
      </w:pPr>
      <w:r>
        <w:rPr>
          <w:rFonts w:eastAsia="Courier New"/>
        </w:rPr>
        <w:t xml:space="preserve">                               </w:t>
      </w:r>
      <w:r>
        <w:rPr/>
        <w:t>TEXT 10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utuka paila yata, ghare va achila kata,</w:t>
      </w:r>
    </w:p>
    <w:p>
      <w:pPr>
        <w:pStyle w:val="Textosinformato"/>
        <w:rPr/>
      </w:pPr>
      <w:r>
        <w:rPr>
          <w:rFonts w:eastAsia="Courier New"/>
        </w:rPr>
        <w:t xml:space="preserve">                      </w:t>
      </w:r>
      <w:r>
        <w:rPr/>
        <w:t>saba dhana vipre dila dana</w:t>
      </w:r>
    </w:p>
    <w:p>
      <w:pPr>
        <w:pStyle w:val="Textosinformato"/>
        <w:rPr/>
      </w:pPr>
      <w:r>
        <w:rPr>
          <w:rFonts w:eastAsia="Courier New"/>
        </w:rPr>
        <w:t xml:space="preserve">             </w:t>
      </w:r>
      <w:r>
        <w:rPr/>
        <w:t>yata nartaka, gayana, bhata, akincana jana,</w:t>
      </w:r>
    </w:p>
    <w:p>
      <w:pPr>
        <w:pStyle w:val="Textosinformato"/>
        <w:rPr/>
      </w:pPr>
      <w:r>
        <w:rPr>
          <w:rFonts w:eastAsia="Courier New"/>
        </w:rPr>
        <w:t xml:space="preserve">                     </w:t>
      </w:r>
      <w:r>
        <w:rPr/>
        <w:t>dhana diya kaila sabara 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utuka--presentation; paila--received; yata--as much as; ghare--in the house; va--or; achila--there was; kata--whatever; saba dhana--all riches; vipre--unto the brahmanas; dila--gave; dana--in charity; yata--all; nartaka--dancers; gayana--singers; bhata--blessers; akincana jana--poor men; dhana diya--giving them riches; kaila--did; sabara--everyone's; mana--hono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atever riches Jagannatha Misra collected in the form of gifts and presentations, and whatever he had in his house, he distributed among the brahmanas, professional singers, dancers, bhatas and the poor. He honored them all by giving them riches in charity.</w:t>
      </w:r>
    </w:p>
    <w:p>
      <w:pPr>
        <w:pStyle w:val="Textosinformato"/>
        <w:rPr/>
      </w:pPr>
      <w:r>
        <w:rPr/>
      </w:r>
    </w:p>
    <w:p>
      <w:pPr>
        <w:pStyle w:val="Textosinformato"/>
        <w:rPr/>
      </w:pPr>
      <w:r>
        <w:rPr>
          <w:rFonts w:eastAsia="Courier New"/>
        </w:rPr>
        <w:t xml:space="preserve">                               </w:t>
      </w:r>
      <w:r>
        <w:rPr/>
        <w:t>TEXT 1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vasera brahmani, nama tanra 'malini',</w:t>
      </w:r>
    </w:p>
    <w:p>
      <w:pPr>
        <w:pStyle w:val="Textosinformato"/>
        <w:rPr/>
      </w:pPr>
      <w:r>
        <w:rPr>
          <w:rFonts w:eastAsia="Courier New"/>
        </w:rPr>
        <w:t xml:space="preserve">                      </w:t>
      </w:r>
      <w:r>
        <w:rPr/>
        <w:t>acaryaratnera patni-sange</w:t>
      </w:r>
    </w:p>
    <w:p>
      <w:pPr>
        <w:pStyle w:val="Textosinformato"/>
        <w:rPr/>
      </w:pPr>
      <w:r>
        <w:rPr>
          <w:rFonts w:eastAsia="Courier New"/>
        </w:rPr>
        <w:t xml:space="preserve">           </w:t>
      </w:r>
      <w:r>
        <w:rPr/>
        <w:t>sindura, haridra, taila, kha-i, kala, narikela,</w:t>
      </w:r>
    </w:p>
    <w:p>
      <w:pPr>
        <w:pStyle w:val="Textosinformato"/>
        <w:rPr/>
      </w:pPr>
      <w:r>
        <w:rPr>
          <w:rFonts w:eastAsia="Courier New"/>
        </w:rPr>
        <w:t xml:space="preserve">                       </w:t>
      </w:r>
      <w:r>
        <w:rPr/>
        <w:t>diya puje narigana rang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vasera brahmani--the wife of Srivasa Thakura; nama--name; tanra--her; malini--of the name Malini; acaryaratnera--of Candrasekhara (Acaryaratna); patni--wife; sange--along with; sindura--vermilion; haridra--turmeric; taila--oil; kha-i--fused rice; kala--banana; narikela--coconut; diya--giving; puje--worship; nari-gana--ladies; range--in a happy moo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wife of Srivasa Thakura, whose name was Malini, accompanied by the wife of Candrasekhara [Acaryaratna] and other ladies, came there in great happiness to worship the baby with paraphernalia such as vermilion, turmeric, oil, fused rice, bananas and coconut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Vermilion, kha-i (fused rice), bananas, coconuts and turmeric mixed with oil are all auspicious gifts for such a ceremony. As there is puffed rice, so there is another preparation of rice called kha-i, or fused rice, which, along with bananas, is taken as a very auspicious presentation. Also, turmeric mixed with oil and vermilion makes an auspicious ointment that is smeared over the body of a newly born baby or a person who is going to marry. These are all auspicious activities in family affairs. We see that five hundred years ago at the birth of Lord Caitanya Mahaprabhu all these ceremonies were performed rigidly, but at present such ritualistic performances hardly ever take place. Generally a pregnant mother is sent to the hospital, and as soon as her child is born he is washed with an antiseptic, and this concludes everything.</w:t>
      </w:r>
    </w:p>
    <w:p>
      <w:pPr>
        <w:pStyle w:val="Textosinformato"/>
        <w:rPr/>
      </w:pPr>
      <w:r>
        <w:rPr/>
      </w:r>
    </w:p>
    <w:p>
      <w:pPr>
        <w:pStyle w:val="Textosinformato"/>
        <w:rPr/>
      </w:pPr>
      <w:r>
        <w:rPr>
          <w:rFonts w:eastAsia="Courier New"/>
        </w:rPr>
        <w:t xml:space="preserve">                               </w:t>
      </w:r>
      <w:r>
        <w:rPr/>
        <w:t>TEXT 1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dvaita-acarya-bharya, jagat-pujita arya,</w:t>
      </w:r>
    </w:p>
    <w:p>
      <w:pPr>
        <w:pStyle w:val="Textosinformato"/>
        <w:rPr/>
      </w:pPr>
      <w:r>
        <w:rPr>
          <w:rFonts w:eastAsia="Courier New"/>
        </w:rPr>
        <w:t xml:space="preserve">                     </w:t>
      </w:r>
      <w:r>
        <w:rPr/>
        <w:t>nama tanra 'sita thakurani'</w:t>
      </w:r>
    </w:p>
    <w:p>
      <w:pPr>
        <w:pStyle w:val="Textosinformato"/>
        <w:rPr/>
      </w:pPr>
      <w:r>
        <w:rPr>
          <w:rFonts w:eastAsia="Courier New"/>
        </w:rPr>
        <w:t xml:space="preserve">                </w:t>
      </w:r>
      <w:r>
        <w:rPr/>
        <w:t>acaryera ajna pana, gela upahara lana,</w:t>
      </w:r>
    </w:p>
    <w:p>
      <w:pPr>
        <w:pStyle w:val="Textosinformato"/>
        <w:rPr/>
      </w:pPr>
      <w:r>
        <w:rPr>
          <w:rFonts w:eastAsia="Courier New"/>
        </w:rPr>
        <w:t xml:space="preserve">                       </w:t>
      </w:r>
      <w:r>
        <w:rPr/>
        <w:t>dekhite balaka-siroman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dvaita-acarya-bharya--the wife of Advaita Acarya; jagat-pujita--worshiped by the whole world; arya--the most advanced cultured lady; nama--name; tanra--her; sita thakurani--mother Sita; acaryera ajna pana--taking the order of Advaita Acarya; gela--went; upahara--presentation; lana--taking; dekhite--to see; balaka--the child; siromani--topmos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day shortly after Lord Caitanya Mahaprabhu was born, Advaita Acarya's wife, Sitadevi, who is worshipable by the whole world, took her husband's permission and went to see that topmost child with all kinds of gifts and presentatio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appears that Advaita Acarya had two different houses, one at Santipura and one at Navadvipa. When Lord Caitanya Mahaprabhu was born, Advaita Acarya was residing not at His Navadvipa house but at His Santipura house. Therefore, as formerly explained (text 99), from Advaita's old paternal house in Santipura (nijalaya)Sita came to Navadvipa to present gifts to the newly born child, Caitanya Mahaprabhu.</w:t>
      </w:r>
    </w:p>
    <w:p>
      <w:pPr>
        <w:pStyle w:val="Textosinformato"/>
        <w:rPr/>
      </w:pPr>
      <w:r>
        <w:rPr/>
      </w:r>
    </w:p>
    <w:p>
      <w:pPr>
        <w:pStyle w:val="Textosinformato"/>
        <w:rPr/>
      </w:pPr>
      <w:r>
        <w:rPr>
          <w:rFonts w:eastAsia="Courier New"/>
        </w:rPr>
        <w:t xml:space="preserve">                               </w:t>
      </w:r>
      <w:r>
        <w:rPr/>
        <w:t>TEXT 1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varnera kadi-ba-uli, rajatamudra-pasuli,</w:t>
      </w:r>
    </w:p>
    <w:p>
      <w:pPr>
        <w:pStyle w:val="Textosinformato"/>
        <w:rPr/>
      </w:pPr>
      <w:r>
        <w:rPr>
          <w:rFonts w:eastAsia="Courier New"/>
        </w:rPr>
        <w:t xml:space="preserve">                      </w:t>
      </w:r>
      <w:r>
        <w:rPr/>
        <w:t>suvarnera angada, kankana</w:t>
      </w:r>
    </w:p>
    <w:p>
      <w:pPr>
        <w:pStyle w:val="Textosinformato"/>
        <w:rPr/>
      </w:pPr>
      <w:r>
        <w:rPr>
          <w:rFonts w:eastAsia="Courier New"/>
        </w:rPr>
        <w:t xml:space="preserve">             </w:t>
      </w:r>
      <w:r>
        <w:rPr/>
        <w:t>du-bahute divya sankha, rajatera malabanka,</w:t>
      </w:r>
    </w:p>
    <w:p>
      <w:pPr>
        <w:pStyle w:val="Textosinformato"/>
        <w:rPr/>
      </w:pPr>
      <w:r>
        <w:rPr>
          <w:rFonts w:eastAsia="Courier New"/>
        </w:rPr>
        <w:t xml:space="preserve">                     </w:t>
      </w:r>
      <w:r>
        <w:rPr/>
        <w:t>svarna-mudrara nana harag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varnera--made of gold; kadi-ba-uli--bangles worn on the hand; rajata-mudra--gold coins; pasuli--a kind of ornament covering the foot; suvarnera--made of gold; angada--a kind of ornament; kankana--another kind of ornament for the hand; du-bahute--in two arms; divya--celestial; sankha--conchshell; rajatera--made of gold; malabanka--bangles for the foot; svarna-mudrara--made of gold; nana--varieties; hara-gana--necklac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he brought different kinds of golden ornaments, including bangles for the hand, armlets, necklaces and anklets.</w:t>
      </w:r>
    </w:p>
    <w:p>
      <w:pPr>
        <w:pStyle w:val="Textosinformato"/>
        <w:rPr/>
      </w:pPr>
      <w:r>
        <w:rPr/>
      </w:r>
    </w:p>
    <w:p>
      <w:pPr>
        <w:pStyle w:val="Textosinformato"/>
        <w:rPr/>
      </w:pPr>
      <w:r>
        <w:rPr>
          <w:rFonts w:eastAsia="Courier New"/>
        </w:rPr>
        <w:t xml:space="preserve">                               </w:t>
      </w:r>
      <w:r>
        <w:rPr/>
        <w:t>TEXT 1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yaghra-nakha hema-jadi, kati-pattasutra-dori</w:t>
      </w:r>
    </w:p>
    <w:p>
      <w:pPr>
        <w:pStyle w:val="Textosinformato"/>
        <w:rPr/>
      </w:pPr>
      <w:r>
        <w:rPr>
          <w:rFonts w:eastAsia="Courier New"/>
        </w:rPr>
        <w:t xml:space="preserve">                      </w:t>
      </w:r>
      <w:r>
        <w:rPr/>
        <w:t>hasta-padera yata abharana</w:t>
      </w:r>
    </w:p>
    <w:p>
      <w:pPr>
        <w:pStyle w:val="Textosinformato"/>
        <w:rPr/>
      </w:pPr>
      <w:r>
        <w:rPr>
          <w:rFonts w:eastAsia="Courier New"/>
        </w:rPr>
        <w:t xml:space="preserve">            </w:t>
      </w:r>
      <w:r>
        <w:rPr/>
        <w:t>citra-varna patta-sadi, buni photo pattapadi,</w:t>
      </w:r>
    </w:p>
    <w:p>
      <w:pPr>
        <w:pStyle w:val="Textosinformato"/>
        <w:rPr/>
      </w:pPr>
      <w:r>
        <w:rPr>
          <w:rFonts w:eastAsia="Courier New"/>
        </w:rPr>
        <w:t xml:space="preserve">                    </w:t>
      </w:r>
      <w:r>
        <w:rPr/>
        <w:t>svarna-raupya-mudra bahu-d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yaghra-nakha--tiger nails; hema-jadi--set in gold; kati-pattasutra-dori--silken thread for the waist; hasta-padera--of the hands and legs; yata--all kinds of; abharana--ornaments; citra-varna--printed with varieties of colors; patta-sadi--silken saris; buni--woven; photo--small jackets for children; patta-padi--with embroidery of silk; svarna--gold; raupya--silver; mudra--coins; bahu-dhana--all kinds of rich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 were also tiger nails set in gold, waist decorations of silk and lace, ornaments for the hands and legs, nicely printed silken saris and a child's garment, also made of silk. Many other riches, including gold and silver coins, were also presented to the chil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From the gifts presented by Sita Thakurani, Advaita Acarya's wife, it appears that Advaita Acarya was at that time a very rich man. Although brahmanas are not the rich men of society, Advaita Acarya, being the leader of the brahmanas in Santipura, was considerably well-to-do. Therefore He presented many ornaments to the baby, Lord Caitanya Mahaprabhu. But Kamalakanta Visvasa's asking for three hundred rupees from the King of Jagannatha Puri, Maharaja Prataparudra, on the plea that Advaita Acarya was in debt for that amount, indicates that such a rich man, who could present many valuable ornaments, saris, etc., thought it difficult to repay three hundred rupees. Therefore the value of a rupee at that time was many thousands of times greater than it is now. At the present, no one feels difficulty over a debt of three hundred rupees, nor can an ordinary man accumulate such valuable ornaments to present to a friend's son. Probably the value of three hundred rupees at that time was equal to the present value of thirty thousand rupees.</w:t>
      </w:r>
    </w:p>
    <w:p>
      <w:pPr>
        <w:pStyle w:val="Textosinformato"/>
        <w:rPr/>
      </w:pPr>
      <w:r>
        <w:rPr/>
      </w:r>
    </w:p>
    <w:p>
      <w:pPr>
        <w:pStyle w:val="Textosinformato"/>
        <w:rPr/>
      </w:pPr>
      <w:r>
        <w:rPr>
          <w:rFonts w:eastAsia="Courier New"/>
        </w:rPr>
        <w:t xml:space="preserve">                               </w:t>
      </w:r>
      <w:r>
        <w:rPr/>
        <w:t>TEXT 1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urva, dhanya, gorocana, haridra, kunkuma, candana,</w:t>
      </w:r>
    </w:p>
    <w:p>
      <w:pPr>
        <w:pStyle w:val="Textosinformato"/>
        <w:rPr/>
      </w:pPr>
      <w:r>
        <w:rPr>
          <w:rFonts w:eastAsia="Courier New"/>
        </w:rPr>
        <w:t xml:space="preserve">                     </w:t>
      </w:r>
      <w:r>
        <w:rPr/>
        <w:t>mangala-dravya patra bhariya</w:t>
      </w:r>
    </w:p>
    <w:p>
      <w:pPr>
        <w:pStyle w:val="Textosinformato"/>
        <w:rPr/>
      </w:pPr>
      <w:r>
        <w:rPr>
          <w:rFonts w:eastAsia="Courier New"/>
        </w:rPr>
        <w:t xml:space="preserve">            </w:t>
      </w:r>
      <w:r>
        <w:rPr/>
        <w:t>vastra-gupta dola cadi' sange lana dasi cedi,</w:t>
      </w:r>
    </w:p>
    <w:p>
      <w:pPr>
        <w:pStyle w:val="Textosinformato"/>
        <w:rPr/>
      </w:pPr>
      <w:r>
        <w:rPr>
          <w:rFonts w:eastAsia="Courier New"/>
        </w:rPr>
        <w:t xml:space="preserve">                     </w:t>
      </w:r>
      <w:r>
        <w:rPr/>
        <w:t>vastralankara petari bhari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urva--fresh grass; dhanya--rice paddy; gorocana--a yellow patch for the head of a cow; haridra--turmeric; kunkuma--a kind of scent produced in Kashmir; candana--sandalwood; mangala-dravya--auspicious things; patra bhariya--filling up a dish; vastra-gupta--covered by cloth; dola--palanquin; cadi'--riding; sange--along with; lana--taking; dasi--maidservant; cedi--female attendants; vastra-alankara--ornaments and clothes; petari--basket; bhariya--filled up.</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Riding in a palanquin covered with cloth and accompanied by maidservants, Sita Thakurani came to the house of Jagannatha Misra, bringing with her many auspicious articles such as fresh grass, paddy, gorocana, turmeric, kunkuma and sandalwood. All these presentations filled a large baske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s vastra-gupta dola are very significant in this verse. Even fifty or sixty years ago in Calcutta, all respectable ladies would go to a neighboring place riding on a palanquin carried by four men. The palanquin was covered with soft cotton, and in that way there was no chance to see a respectable lady traveling in public. Ladies, especially those coming from respectable families, could not be seen by ordinary men. This system is still current in remote places. The Sanskrit word asurya-pasya indicates that a respectable lady could not be seen even by the sun. In the oriental culture this system was very much prevalent and was strictly observed by respectable ladies, both Hindu and Muslim. We have actual experience in our childhood that our mother would not go next door to her house to observe an invitation by walking; she would go in either a carriage or a palanquin carried by four men. This custom was also strictly followed five hundred years ago, and the wife of Advaita Acarya, being a very respectable lady, observed the customary rules current in that social environment.</w:t>
      </w:r>
    </w:p>
    <w:p>
      <w:pPr>
        <w:pStyle w:val="Textosinformato"/>
        <w:rPr/>
      </w:pPr>
      <w:r>
        <w:rPr/>
      </w:r>
    </w:p>
    <w:p>
      <w:pPr>
        <w:pStyle w:val="Textosinformato"/>
        <w:rPr/>
      </w:pPr>
      <w:r>
        <w:rPr>
          <w:rFonts w:eastAsia="Courier New"/>
        </w:rPr>
        <w:t xml:space="preserve">                               </w:t>
      </w:r>
      <w:r>
        <w:rPr/>
        <w:t>TEXT 1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ksya, bhojya, upahara, sange la-ila bahu bhara,</w:t>
      </w:r>
    </w:p>
    <w:p>
      <w:pPr>
        <w:pStyle w:val="Textosinformato"/>
        <w:rPr/>
      </w:pPr>
      <w:r>
        <w:rPr>
          <w:rFonts w:eastAsia="Courier New"/>
        </w:rPr>
        <w:t xml:space="preserve">                       </w:t>
      </w:r>
      <w:r>
        <w:rPr/>
        <w:t>saci-grhe haila upanita</w:t>
      </w:r>
    </w:p>
    <w:p>
      <w:pPr>
        <w:pStyle w:val="Textosinformato"/>
        <w:rPr/>
      </w:pPr>
      <w:r>
        <w:rPr>
          <w:rFonts w:eastAsia="Courier New"/>
        </w:rPr>
        <w:t xml:space="preserve">              </w:t>
      </w:r>
      <w:r>
        <w:rPr/>
        <w:t>dekhiya balaka-thama, saksat gokula-kana,</w:t>
      </w:r>
    </w:p>
    <w:p>
      <w:pPr>
        <w:pStyle w:val="Textosinformato"/>
        <w:rPr/>
      </w:pPr>
      <w:r>
        <w:rPr>
          <w:rFonts w:eastAsia="Courier New"/>
        </w:rPr>
        <w:t xml:space="preserve">                      </w:t>
      </w:r>
      <w:r>
        <w:rPr/>
        <w:t>varna-matra dekhi vipari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ksya--foods; bhojya--fried foods; upahara--presentation; sange--along with her; la-ila--took; bahu bhara--many packages; saci-grhe--in the house of mother Saci; haila--was; upanita--carried; dekhiya--seeing; balaka-thama--the feature of the child; saksat--directly; gokula-kana--Lord Krsna of Gokula; varna-matra--only the color; dekhi--seeing; viparita--opposit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Sita Thakurani came to the house of Sacidevi, bringing with her many kinds of eatables, dresses and other gifts, she was astonished to see the newly born child, for she appreciated that except for a difference in color, the child was directly Krsna of Gokula Himself.</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 petari is a kind of big basket that is carried in pairs on the ends of a rod balanced over the shoulders. The man who carries such a load is called a bhari. This system of carrying luggage and packages is still current in India and other oriental countries, and we have seen that the same system is still current even in Jakarta, Indonesia.</w:t>
      </w:r>
    </w:p>
    <w:p>
      <w:pPr>
        <w:pStyle w:val="Textosinformato"/>
        <w:rPr/>
      </w:pPr>
      <w:r>
        <w:rPr/>
      </w:r>
    </w:p>
    <w:p>
      <w:pPr>
        <w:pStyle w:val="Textosinformato"/>
        <w:rPr/>
      </w:pPr>
      <w:r>
        <w:rPr>
          <w:rFonts w:eastAsia="Courier New"/>
        </w:rPr>
        <w:t xml:space="preserve">                               </w:t>
      </w:r>
      <w:r>
        <w:rPr/>
        <w:t>TEXT 1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rva anga----sunirmana, suvarna-pratima-bhana,</w:t>
      </w:r>
    </w:p>
    <w:p>
      <w:pPr>
        <w:pStyle w:val="Textosinformato"/>
        <w:rPr/>
      </w:pPr>
      <w:r>
        <w:rPr>
          <w:rFonts w:eastAsia="Courier New"/>
        </w:rPr>
        <w:t xml:space="preserve">                     </w:t>
      </w:r>
      <w:r>
        <w:rPr/>
        <w:t>sarva anga----sulaksanamaya</w:t>
      </w:r>
    </w:p>
    <w:p>
      <w:pPr>
        <w:pStyle w:val="Textosinformato"/>
        <w:rPr/>
      </w:pPr>
      <w:r>
        <w:rPr>
          <w:rFonts w:eastAsia="Courier New"/>
        </w:rPr>
        <w:t xml:space="preserve">            </w:t>
      </w:r>
      <w:r>
        <w:rPr/>
        <w:t>balakera divya jyoti, dekhi' paila bahu priti,</w:t>
      </w:r>
    </w:p>
    <w:p>
      <w:pPr>
        <w:pStyle w:val="Textosinformato"/>
        <w:rPr/>
      </w:pPr>
      <w:r>
        <w:rPr>
          <w:rFonts w:eastAsia="Courier New"/>
        </w:rPr>
        <w:t xml:space="preserve">                      </w:t>
      </w:r>
      <w:r>
        <w:rPr/>
        <w:t>vatsalyete dravila hrd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rva anga--all different parts of the body; sunirmana--well constructed; suvarna--gold; pratima--form; bhana--like; sarva--all; anga--parts of the body; sulaksana-maya--full of auspicious signs; balakera--of the child; divya--transcendental; jyoti--effulgence; dekhi'--seeing; paila--got; bahu--much; priti--satisfaction; vatsalyete--by parental affection; dravila--melted; hrdaya--her hear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eeing the transcendental bodily effulgence of the child, each of His nicely constructed limbs full of auspicious signs and resembling a form of gold, Sita Thakurani was very much pleased, and because of her maternal affection, she felt as if her heart were melting.</w:t>
      </w:r>
    </w:p>
    <w:p>
      <w:pPr>
        <w:pStyle w:val="Textosinformato"/>
        <w:rPr/>
      </w:pPr>
      <w:r>
        <w:rPr/>
      </w:r>
    </w:p>
    <w:p>
      <w:pPr>
        <w:pStyle w:val="Textosinformato"/>
        <w:rPr/>
      </w:pPr>
      <w:r>
        <w:rPr>
          <w:rFonts w:eastAsia="Courier New"/>
        </w:rPr>
        <w:t xml:space="preserve">                               </w:t>
      </w:r>
      <w:r>
        <w:rPr/>
        <w:t>TEXT 1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urva, dhanya, dila sirse, kaila bahu asise,</w:t>
      </w:r>
    </w:p>
    <w:p>
      <w:pPr>
        <w:pStyle w:val="Textosinformato"/>
        <w:rPr/>
      </w:pPr>
      <w:r>
        <w:rPr>
          <w:rFonts w:eastAsia="Courier New"/>
        </w:rPr>
        <w:t xml:space="preserve">                        </w:t>
      </w:r>
      <w:r>
        <w:rPr/>
        <w:t>cirajivi hao dui bhai</w:t>
      </w:r>
    </w:p>
    <w:p>
      <w:pPr>
        <w:pStyle w:val="Textosinformato"/>
        <w:rPr/>
      </w:pPr>
      <w:r>
        <w:rPr>
          <w:rFonts w:eastAsia="Courier New"/>
        </w:rPr>
        <w:t xml:space="preserve">              </w:t>
      </w:r>
      <w:r>
        <w:rPr/>
        <w:t>dakini-sankhini haite, sanka upajila cite,</w:t>
      </w:r>
    </w:p>
    <w:p>
      <w:pPr>
        <w:pStyle w:val="Textosinformato"/>
        <w:rPr/>
      </w:pPr>
      <w:r>
        <w:rPr>
          <w:rFonts w:eastAsia="Courier New"/>
        </w:rPr>
        <w:t xml:space="preserve">                       </w:t>
      </w:r>
      <w:r>
        <w:rPr/>
        <w:t>dare nama thuila 'nima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urva--fresh grass; dhanya--paddy; dila--gave; sirse--on the head; kaila--did; bahu--with much; asise--blessing; cira-jivi--live long; hao--become; dui bhai--two brothers; dakini-sankhini--ghosts and witches; haite--from; sanka--doubt; upajila--grew; cite--in the heart; dare--out of fear; nama--name; thuila--kept; nimai--Lord Caitanya's childhood name, derived from the nima (nimba) tre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he blessed the newly born child by placing fresh grass and paddy on His head and saying, "May You be blessed with a long duration of life." But being afraid of ghosts and witches, she gave the child the name Nimai.</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Dakini and Sankhini are two companions of Lord Siva and his wife who are supposed to be extremely inauspicious, having been born of ghostly life. It is believed that such inauspicious living creatures cannot go near a nima tree. At least medically it is accepted that nima wood is extremely antiseptic, and formerly it was customary to have a nima tree in front of one's house. On very large roads in India, especially in Uttar Pradesh, there are hundreds and thousands of nima trees. Nima wood is so antiseptic that the Ayurvedic science uses it to cure leprosy. Medical scientists have extracted the active principle of the nima tree, which is called margosic acid. Nima is used for many purposes, especially to brush the teeth. In Indian villages ninety percent of the people use nima twigs for this purpose. Because of all the antiseptic effects of the nima tree and because Lord Caitanya was born beneath a nima tree, Sita Thakurani gave the Lord the name Nimai. Later in His youth He was celebrated as Nimai Pandita, and in the neighborhood villages He was called by that name, although His real name was Visvambhara.</w:t>
      </w:r>
    </w:p>
    <w:p>
      <w:pPr>
        <w:pStyle w:val="Textosinformato"/>
        <w:rPr/>
      </w:pPr>
      <w:r>
        <w:rPr/>
      </w:r>
    </w:p>
    <w:p>
      <w:pPr>
        <w:pStyle w:val="Textosinformato"/>
        <w:rPr/>
      </w:pPr>
      <w:r>
        <w:rPr>
          <w:rFonts w:eastAsia="Courier New"/>
        </w:rPr>
        <w:t xml:space="preserve">                               </w:t>
      </w:r>
      <w:r>
        <w:rPr/>
        <w:t>TEXT 1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utramata-snanadine, dila vastra vibhusane,</w:t>
      </w:r>
    </w:p>
    <w:p>
      <w:pPr>
        <w:pStyle w:val="Textosinformato"/>
        <w:rPr/>
      </w:pPr>
      <w:r>
        <w:rPr>
          <w:rFonts w:eastAsia="Courier New"/>
        </w:rPr>
        <w:t xml:space="preserve">                     </w:t>
      </w:r>
      <w:r>
        <w:rPr/>
        <w:t>putra-saha misrere sammani'</w:t>
      </w:r>
    </w:p>
    <w:p>
      <w:pPr>
        <w:pStyle w:val="Textosinformato"/>
        <w:rPr/>
      </w:pPr>
      <w:r>
        <w:rPr>
          <w:rFonts w:eastAsia="Courier New"/>
        </w:rPr>
        <w:t xml:space="preserve">             </w:t>
      </w:r>
      <w:r>
        <w:rPr/>
        <w:t>saci-misrera puja lana, manete harisa hana,</w:t>
      </w:r>
    </w:p>
    <w:p>
      <w:pPr>
        <w:pStyle w:val="Textosinformato"/>
        <w:rPr/>
      </w:pPr>
      <w:r>
        <w:rPr>
          <w:rFonts w:eastAsia="Courier New"/>
        </w:rPr>
        <w:t xml:space="preserve">                      </w:t>
      </w:r>
      <w:r>
        <w:rPr/>
        <w:t>ghare aila sita thakuran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utra-mata--of the mother and child; snana-dine--on the day of bathing; dila--gave; vastra--cloth; vibhusane--ornaments; putra-saha--with the child; misrere--unto Jagannatha Misra; sammani'--congratulating; saci--Sacidevi; misrera--Jagannatha Misra; puja--honor; lana--receiving; manete--within the mind; harisa--pleased; hana--becoming; ghare--home; aila--returned; sita thakurani--mother Sita, wife of Advaita Acary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 the day the mother and son bathed and left the maternity home, Sita Thakurani gave them all kinds of ornaments and garments and then also honored Jagannatha Misra. Then Sita Thakurani, being honored by mother Sacidevi and Jagannatha Misra, was greatly happy within her mind, and thus she returned hom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On the fifth day from the birth of a child, as also on the ninth day, the mother bathes either in the Ganges or in a sacred place. This is called niskramana, or the ceremony of coming out of the maternity home. Nowadays the maternity home is a hospital, but formerly in every respectable house one room was set aside as a maternity home where children would take birth, and on the ninth day after the birth of a child the mother would come into the regular rooms in the ceremony called niskramana. Of the ten purificatory processes, niskramana is one. Formerly, especially in Bengal, the higher castes observed four months after the birth of a child as a quarantine. At the end of the fourth month, the mother first had to see the sun rise. Later the higher castes, namely, the brahmanas, ksatriyas and vaisyas, observed only twenty-one days as a quarantine, whereas the sudras had to observe thirty days. For the sections of society known as kartabhaja and satima, the mother of the child was immediately purified after the quarantine by the throwing of hari-nuta, small pieces of sweetmeat, in sankirtana. Sacidevi and Jagannatha Misra, with the newly born child, were honored by Sita Thakurani. Similarly, while Sita Thakurani was returning home, she was also honored by Sacidevi and Jagannatha Misra. That was the system in respectable families of Bengal.</w:t>
      </w:r>
    </w:p>
    <w:p>
      <w:pPr>
        <w:pStyle w:val="Textosinformato"/>
        <w:rPr/>
      </w:pPr>
      <w:r>
        <w:rPr/>
      </w:r>
    </w:p>
    <w:p>
      <w:pPr>
        <w:pStyle w:val="Textosinformato"/>
        <w:rPr/>
      </w:pPr>
      <w:r>
        <w:rPr>
          <w:rFonts w:eastAsia="Courier New"/>
        </w:rPr>
        <w:t xml:space="preserve">                               </w:t>
      </w:r>
      <w:r>
        <w:rPr/>
        <w:t>TEXT 1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iche saci-jagannatha, putra pana laksminatha,</w:t>
      </w:r>
    </w:p>
    <w:p>
      <w:pPr>
        <w:pStyle w:val="Textosinformato"/>
        <w:rPr/>
      </w:pPr>
      <w:r>
        <w:rPr>
          <w:rFonts w:eastAsia="Courier New"/>
        </w:rPr>
        <w:t xml:space="preserve">                     </w:t>
      </w:r>
      <w:r>
        <w:rPr/>
        <w:t>purna ha-ila sakala vanchita</w:t>
      </w:r>
    </w:p>
    <w:p>
      <w:pPr>
        <w:pStyle w:val="Textosinformato"/>
        <w:rPr/>
      </w:pPr>
      <w:r>
        <w:rPr>
          <w:rFonts w:eastAsia="Courier New"/>
        </w:rPr>
        <w:t xml:space="preserve">            </w:t>
      </w:r>
      <w:r>
        <w:rPr/>
        <w:t>dhana-dhanye bhare ghara, lokamanya kalevara,</w:t>
      </w:r>
    </w:p>
    <w:p>
      <w:pPr>
        <w:pStyle w:val="Textosinformato"/>
        <w:rPr/>
      </w:pPr>
      <w:r>
        <w:rPr>
          <w:rFonts w:eastAsia="Courier New"/>
        </w:rPr>
        <w:t xml:space="preserve">                       </w:t>
      </w:r>
      <w:r>
        <w:rPr/>
        <w:t>dine dine haya anandi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iche--in that way; saci-jagannatha--mother Sacidevi and Jagannatha Misra; putra--son; pana--having obtained; laksmi-natha--personally the husband of the goddess of fortune; purna--fulfilled; ha-ila--became; sakala--all; vanchita--desires; dhana-dhanye--with riches and grains; bhare ghara--the house filled up; loka-manya kalevara--the body beloved by the people in general; dine dine--day after day; haya--becomes; anandita--pleas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is way mother Sacidevi and Jagannatha Misra, having obtained a son who was the husband of the goddess of fortune, had all their desires fulfilled. Their house was always filled with riches and grains. As they saw the beloved body of Sri Caitanya Mahaprabhu, day after day their pleasure increas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ord Sri Caitanya Mahaprabhu is the Supreme Personality of Godhead. Therefore everyone offered their respects to Him. Even the denizens of heaven used to come in the dress of ordinary men to offer their respect to the Lord. His father and mother, Jagannatha Misra and Sacidevi, seeing the honor of their transcendental son, also became very much pleased within their hearts.</w:t>
      </w:r>
    </w:p>
    <w:p>
      <w:pPr>
        <w:pStyle w:val="Textosinformato"/>
        <w:rPr/>
      </w:pPr>
      <w:r>
        <w:rPr/>
      </w:r>
    </w:p>
    <w:p>
      <w:pPr>
        <w:pStyle w:val="Textosinformato"/>
        <w:rPr/>
      </w:pPr>
      <w:r>
        <w:rPr>
          <w:rFonts w:eastAsia="Courier New"/>
        </w:rPr>
        <w:t xml:space="preserve">                               </w:t>
      </w:r>
      <w:r>
        <w:rPr/>
        <w:t>TEXT 1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isra----vaisnava, santa, alampata, suddha, danta,</w:t>
      </w:r>
    </w:p>
    <w:p>
      <w:pPr>
        <w:pStyle w:val="Textosinformato"/>
        <w:rPr/>
      </w:pPr>
      <w:r>
        <w:rPr>
          <w:rFonts w:eastAsia="Courier New"/>
        </w:rPr>
        <w:t xml:space="preserve">                      </w:t>
      </w:r>
      <w:r>
        <w:rPr/>
        <w:t>dhana-bhoge nahi abhimana</w:t>
      </w:r>
    </w:p>
    <w:p>
      <w:pPr>
        <w:pStyle w:val="Textosinformato"/>
        <w:rPr/>
      </w:pPr>
      <w:r>
        <w:rPr>
          <w:rFonts w:eastAsia="Courier New"/>
        </w:rPr>
        <w:t xml:space="preserve">            </w:t>
      </w:r>
      <w:r>
        <w:rPr/>
        <w:t>putrera prabhave yata, dhana asi' mile, tata,</w:t>
      </w:r>
    </w:p>
    <w:p>
      <w:pPr>
        <w:pStyle w:val="Textosinformato"/>
        <w:rPr/>
      </w:pPr>
      <w:r>
        <w:rPr>
          <w:rFonts w:eastAsia="Courier New"/>
        </w:rPr>
        <w:t xml:space="preserve">                     </w:t>
      </w:r>
      <w:r>
        <w:rPr/>
        <w:t>visnu-prite dvije dena d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isra--Jagannatha Misra; vaisnava--a great devotee; santa--peaceful; alampata--very regular; suddha--purified; danta--controlled; dhana-bhoge--in the matter of enjoying material happiness; nahi--there is no; abhimana--desire; putrera--of their son; prabhave--by the influence; yata--all; dhana--riches; asi'--coming; mile--gets; tata--so much so; visnu-prite--for the satisfaction of Lord Visnu; dvije--to the brahmanas; dena--gives; dana--charit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Jagannatha Misra was an ideal Vaisnava. He was peaceful, restrained in sense gratification, pure and controlled. Therefore he had no desire to enjoy material opulence. Whatever money came because of the influence of his transcendental son, he gave it in charity to the brahmanas for the satisfaction of Visnu.</w:t>
      </w:r>
    </w:p>
    <w:p>
      <w:pPr>
        <w:pStyle w:val="Textosinformato"/>
        <w:rPr/>
      </w:pPr>
      <w:r>
        <w:rPr/>
      </w:r>
    </w:p>
    <w:p>
      <w:pPr>
        <w:pStyle w:val="Textosinformato"/>
        <w:rPr/>
      </w:pPr>
      <w:r>
        <w:rPr>
          <w:rFonts w:eastAsia="Courier New"/>
        </w:rPr>
        <w:t xml:space="preserve">                               </w:t>
      </w:r>
      <w:r>
        <w:rPr/>
        <w:t>TEXT 1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lagna gani' harsamati, nilambara cakravarti,</w:t>
      </w:r>
    </w:p>
    <w:p>
      <w:pPr>
        <w:pStyle w:val="Textosinformato"/>
        <w:rPr/>
      </w:pPr>
      <w:r>
        <w:rPr>
          <w:rFonts w:eastAsia="Courier New"/>
        </w:rPr>
        <w:t xml:space="preserve">                      </w:t>
      </w:r>
      <w:r>
        <w:rPr/>
        <w:t>gupte kichu kahila misrere</w:t>
      </w:r>
    </w:p>
    <w:p>
      <w:pPr>
        <w:pStyle w:val="Textosinformato"/>
        <w:rPr/>
      </w:pPr>
      <w:r>
        <w:rPr>
          <w:rFonts w:eastAsia="Courier New"/>
        </w:rPr>
        <w:t xml:space="preserve">            </w:t>
      </w:r>
      <w:r>
        <w:rPr/>
        <w:t>mahapurusera cihna, lagne ange bhinna bhinna,</w:t>
      </w:r>
    </w:p>
    <w:p>
      <w:pPr>
        <w:pStyle w:val="Textosinformato"/>
        <w:rPr/>
      </w:pPr>
      <w:r>
        <w:rPr>
          <w:rFonts w:eastAsia="Courier New"/>
        </w:rPr>
        <w:t xml:space="preserve">                     </w:t>
      </w:r>
      <w:r>
        <w:rPr/>
        <w:t>dekhi,----ei taribe samsa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lagna gani'--by astrological calculation of the birth moment; harsa-mati--very pleased; nilambara cakravarti--of the name Nilambara Cakravarti; gupte--in private; kichu--something; kahila--said; misrere--unto Jagannatha Misra; maha-purusera cihna--all the symptoms of a great personality; lagne--in the birth moment; ange--on the body; bhinna bhinna--different; dekhi--I see; ei--this child; taribe--shall deliver; samsare--all the three worl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calculating the birth moment of Lord Caitanya Mahaprabhu, Nilambara Cakravarti privately said to Jagannatha Misra that he saw all the different symptoms of a great personality in both the body and birth moment of the child. Thus he understood that in the future this child would deliver all the three worlds.</w:t>
      </w:r>
    </w:p>
    <w:p>
      <w:pPr>
        <w:pStyle w:val="Textosinformato"/>
        <w:rPr/>
      </w:pPr>
      <w:r>
        <w:rPr/>
      </w:r>
    </w:p>
    <w:p>
      <w:pPr>
        <w:pStyle w:val="Textosinformato"/>
        <w:rPr/>
      </w:pPr>
      <w:r>
        <w:rPr>
          <w:rFonts w:eastAsia="Courier New"/>
        </w:rPr>
        <w:t xml:space="preserve">                               </w:t>
      </w:r>
      <w:r>
        <w:rPr/>
        <w:t>TEXT 1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iche prabhu saci-ghare, krpaya kaila avatare,</w:t>
      </w:r>
    </w:p>
    <w:p>
      <w:pPr>
        <w:pStyle w:val="Textosinformato"/>
        <w:rPr/>
      </w:pPr>
      <w:r>
        <w:rPr>
          <w:rFonts w:eastAsia="Courier New"/>
        </w:rPr>
        <w:t xml:space="preserve">                        </w:t>
      </w:r>
      <w:r>
        <w:rPr/>
        <w:t>yei iha karaye sravana</w:t>
      </w:r>
    </w:p>
    <w:p>
      <w:pPr>
        <w:pStyle w:val="Textosinformato"/>
        <w:rPr/>
      </w:pPr>
      <w:r>
        <w:rPr>
          <w:rFonts w:eastAsia="Courier New"/>
        </w:rPr>
        <w:t xml:space="preserve">             </w:t>
      </w:r>
      <w:r>
        <w:rPr/>
        <w:t>gaura-prabhu dayamaya, tanre hayena sadaya,</w:t>
      </w:r>
    </w:p>
    <w:p>
      <w:pPr>
        <w:pStyle w:val="Textosinformato"/>
        <w:rPr/>
      </w:pPr>
      <w:r>
        <w:rPr>
          <w:rFonts w:eastAsia="Courier New"/>
        </w:rPr>
        <w:t xml:space="preserve">                       </w:t>
      </w:r>
      <w:r>
        <w:rPr/>
        <w:t>sei paya tanhara ca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iche--in this way; prabhu--Lord Sri Caitanya Mahaprabhu; saci-ghare--in the home of Sacidevi; krpaya--by His causeless mercy; kaila--made; avatare--advent; yei--anyone who; iha--this; karaye--does; sravana--hear; gaura-prabhu--Lord Caitanya Mahaprabhu; daya-maya--being very merciful; tanre--upon him; hayena--becomes; sa-daya--merciful; sei--that person; paya--gets; tanhara--His; carana--lotus fee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is way Lord Caitanya Mahaprabhu, out of His causeless mercy, made His advent in the house of Sacidevi. Lord Caitanya is very merciful to anyone who hears this narration of His birth, and thus such a person attains the lotus feet of the Lord.</w:t>
      </w:r>
    </w:p>
    <w:p>
      <w:pPr>
        <w:pStyle w:val="Textosinformato"/>
        <w:rPr/>
      </w:pPr>
      <w:r>
        <w:rPr/>
      </w:r>
    </w:p>
    <w:p>
      <w:pPr>
        <w:pStyle w:val="Textosinformato"/>
        <w:rPr/>
      </w:pPr>
      <w:r>
        <w:rPr>
          <w:rFonts w:eastAsia="Courier New"/>
        </w:rPr>
        <w:t xml:space="preserve">                               </w:t>
      </w:r>
      <w:r>
        <w:rPr/>
        <w:t>TEXT 1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iya manusa janma, ye na sune gaura-guna,</w:t>
      </w:r>
    </w:p>
    <w:p>
      <w:pPr>
        <w:pStyle w:val="Textosinformato"/>
        <w:rPr/>
      </w:pPr>
      <w:r>
        <w:rPr>
          <w:rFonts w:eastAsia="Courier New"/>
        </w:rPr>
        <w:t xml:space="preserve">                    </w:t>
      </w:r>
      <w:r>
        <w:rPr/>
        <w:t>hena janma tara vyartha haila</w:t>
      </w:r>
    </w:p>
    <w:p>
      <w:pPr>
        <w:pStyle w:val="Textosinformato"/>
        <w:rPr/>
      </w:pPr>
      <w:r>
        <w:rPr>
          <w:rFonts w:eastAsia="Courier New"/>
        </w:rPr>
        <w:t xml:space="preserve">               </w:t>
      </w:r>
      <w:r>
        <w:rPr/>
        <w:t>paiya amrtadhuni, piye visa-garta-pani,</w:t>
      </w:r>
    </w:p>
    <w:p>
      <w:pPr>
        <w:pStyle w:val="Textosinformato"/>
        <w:rPr/>
      </w:pPr>
      <w:r>
        <w:rPr>
          <w:rFonts w:eastAsia="Courier New"/>
        </w:rPr>
        <w:t xml:space="preserve">                      </w:t>
      </w:r>
      <w:r>
        <w:rPr/>
        <w:t>janmiya se kene nahi m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iya manusa janma--anyone who has gotten the form of a human body; ye--who; na--does not; sune--hear; gaura-guna--the qualities of Lord Caitanya Mahaprabhu; hena janma--such a birth; tara--his; vyartha haila--becomes useless; paiya--getting the opportunity; amrtadhuni--of the river of nectar; piye--drinks; visa-garta-pani--water in a poison pit of material happiness; janmiya--taking birth as a human being; se--he; kene--why; nahi--did not; maila--di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nyone who attains a human body but does not take to the cult of Sri Caitanya Mahaprabhu is baffled in his opportunity. Amrtadhuni is a flowing river of the nectar of devotional service. If after getting a human body one drinks the water in a poison pit of material happiness instead of the water of such a river, it would be better for him not to have lived, but to have died long ago.</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connection Srimat Prabodhananda Sarasvati has composed the following verses in his Caitanya-candramrta (37, 36, 34):</w:t>
      </w:r>
    </w:p>
    <w:p>
      <w:pPr>
        <w:pStyle w:val="Textosinformato"/>
        <w:rPr/>
      </w:pPr>
      <w:r>
        <w:rPr/>
      </w:r>
    </w:p>
    <w:p>
      <w:pPr>
        <w:pStyle w:val="Textosinformato"/>
        <w:rPr/>
      </w:pPr>
      <w:r>
        <w:rPr>
          <w:rFonts w:eastAsia="Courier New"/>
        </w:rPr>
        <w:t xml:space="preserve">            </w:t>
      </w:r>
      <w:r>
        <w:rPr/>
        <w:t>acaitanyam idam visvam yadi caitanyam isvaram</w:t>
      </w:r>
    </w:p>
    <w:p>
      <w:pPr>
        <w:pStyle w:val="Textosinformato"/>
        <w:rPr/>
      </w:pPr>
      <w:r>
        <w:rPr>
          <w:rFonts w:eastAsia="Courier New"/>
        </w:rPr>
        <w:t xml:space="preserve">         </w:t>
      </w:r>
      <w:r>
        <w:rPr/>
        <w:t>na viduh sarva-sastra-jna hy api bhramyanti te janah</w:t>
      </w:r>
    </w:p>
    <w:p>
      <w:pPr>
        <w:pStyle w:val="Textosinformato"/>
        <w:rPr/>
      </w:pPr>
      <w:r>
        <w:rPr/>
      </w:r>
    </w:p>
    <w:p>
      <w:pPr>
        <w:pStyle w:val="Textosinformato"/>
        <w:rPr/>
      </w:pPr>
      <w:r>
        <w:rPr>
          <w:rFonts w:eastAsia="Courier New"/>
        </w:rPr>
        <w:t xml:space="preserve">   </w:t>
      </w:r>
      <w:r>
        <w:rPr/>
        <w:t>"This material world is without Krsna consciousness. Lord Caitanya Mahaprabhu is Krsna consciousness personified. Therefore if a very learned scholar or scientist does not understand Sri Caitanya Mahaprabhu, certainly he is wandering uselessly in this world."</w:t>
      </w:r>
    </w:p>
    <w:p>
      <w:pPr>
        <w:pStyle w:val="Textosinformato"/>
        <w:rPr/>
      </w:pPr>
      <w:r>
        <w:rPr/>
      </w:r>
    </w:p>
    <w:p>
      <w:pPr>
        <w:pStyle w:val="Textosinformato"/>
        <w:rPr/>
      </w:pPr>
      <w:r>
        <w:rPr>
          <w:rFonts w:eastAsia="Courier New"/>
        </w:rPr>
        <w:t xml:space="preserve">               </w:t>
      </w:r>
      <w:r>
        <w:rPr/>
        <w:t>prasarita-maha-prema-piyusa-rasa-sagare</w:t>
      </w:r>
    </w:p>
    <w:p>
      <w:pPr>
        <w:pStyle w:val="Textosinformato"/>
        <w:rPr/>
      </w:pPr>
      <w:r>
        <w:rPr>
          <w:rFonts w:eastAsia="Courier New"/>
        </w:rPr>
        <w:t xml:space="preserve">             </w:t>
      </w:r>
      <w:r>
        <w:rPr/>
        <w:t>caitanya-candre prakate yo dino dina eva sah</w:t>
      </w:r>
    </w:p>
    <w:p>
      <w:pPr>
        <w:pStyle w:val="Textosinformato"/>
        <w:rPr/>
      </w:pPr>
      <w:r>
        <w:rPr/>
      </w:r>
    </w:p>
    <w:p>
      <w:pPr>
        <w:pStyle w:val="Textosinformato"/>
        <w:rPr/>
      </w:pPr>
      <w:r>
        <w:rPr>
          <w:rFonts w:eastAsia="Courier New"/>
        </w:rPr>
        <w:t xml:space="preserve">   </w:t>
      </w:r>
      <w:r>
        <w:rPr/>
        <w:t>"A person who does not take advantage of the nectar of devotional service overflowing during the presence of Sri Caitanya Mahaprabhu's cult is certainly the poorest of the poor."</w:t>
      </w:r>
    </w:p>
    <w:p>
      <w:pPr>
        <w:pStyle w:val="Textosinformato"/>
        <w:rPr/>
      </w:pPr>
      <w:r>
        <w:rPr/>
      </w:r>
    </w:p>
    <w:p>
      <w:pPr>
        <w:pStyle w:val="Textosinformato"/>
        <w:rPr/>
      </w:pPr>
      <w:r>
        <w:rPr>
          <w:rFonts w:eastAsia="Courier New"/>
        </w:rPr>
        <w:t xml:space="preserve">             </w:t>
      </w:r>
      <w:r>
        <w:rPr/>
        <w:t>avatirne gaura-candre vistirne prema-sagare</w:t>
      </w:r>
    </w:p>
    <w:p>
      <w:pPr>
        <w:pStyle w:val="Textosinformato"/>
        <w:rPr/>
      </w:pPr>
      <w:r>
        <w:rPr>
          <w:rFonts w:eastAsia="Courier New"/>
        </w:rPr>
        <w:t xml:space="preserve">              </w:t>
      </w:r>
      <w:r>
        <w:rPr/>
        <w:t>suprakasita-ratnaughe yo dino dina eva sah</w:t>
      </w:r>
    </w:p>
    <w:p>
      <w:pPr>
        <w:pStyle w:val="Textosinformato"/>
        <w:rPr/>
      </w:pPr>
      <w:r>
        <w:rPr/>
      </w:r>
    </w:p>
    <w:p>
      <w:pPr>
        <w:pStyle w:val="Textosinformato"/>
        <w:rPr/>
      </w:pPr>
      <w:r>
        <w:rPr>
          <w:rFonts w:eastAsia="Courier New"/>
        </w:rPr>
        <w:t xml:space="preserve">   </w:t>
      </w:r>
      <w:r>
        <w:rPr/>
        <w:t>"The advent of Lord Caitanya Mahaprabhu is just like an expanding ocean of nectar. One who does not collect the valuable jewels within this ocean is certainly the poorest of the poor."</w:t>
      </w:r>
    </w:p>
    <w:p>
      <w:pPr>
        <w:pStyle w:val="Textosinformato"/>
        <w:rPr/>
      </w:pPr>
      <w:r>
        <w:rPr>
          <w:rFonts w:eastAsia="Courier New"/>
        </w:rPr>
        <w:t xml:space="preserve">   </w:t>
      </w:r>
      <w:r>
        <w:rPr/>
        <w:t>Similarly, the Srimad-Bhagavatam (2.3.19, 20, 23) states:</w:t>
      </w:r>
    </w:p>
    <w:p>
      <w:pPr>
        <w:pStyle w:val="Textosinformato"/>
        <w:rPr/>
      </w:pPr>
      <w:r>
        <w:rPr/>
      </w:r>
    </w:p>
    <w:p>
      <w:pPr>
        <w:pStyle w:val="Textosinformato"/>
        <w:rPr/>
      </w:pPr>
      <w:r>
        <w:rPr>
          <w:rFonts w:eastAsia="Courier New"/>
        </w:rPr>
        <w:t xml:space="preserve">                      </w:t>
      </w:r>
      <w:r>
        <w:rPr/>
        <w:t>sva-vid-varahostra-kharaih</w:t>
      </w:r>
    </w:p>
    <w:p>
      <w:pPr>
        <w:pStyle w:val="Textosinformato"/>
        <w:rPr/>
      </w:pPr>
      <w:r>
        <w:rPr>
          <w:rFonts w:eastAsia="Courier New"/>
        </w:rPr>
        <w:t xml:space="preserve">                       </w:t>
      </w:r>
      <w:r>
        <w:rPr/>
        <w:t>samstutah purusah pasuh</w:t>
      </w:r>
    </w:p>
    <w:p>
      <w:pPr>
        <w:pStyle w:val="Textosinformato"/>
        <w:rPr/>
      </w:pPr>
      <w:r>
        <w:rPr>
          <w:rFonts w:eastAsia="Courier New"/>
        </w:rPr>
        <w:t xml:space="preserve">                        </w:t>
      </w:r>
      <w:r>
        <w:rPr/>
        <w:t>na yat-karna-pathopeto</w:t>
      </w:r>
    </w:p>
    <w:p>
      <w:pPr>
        <w:pStyle w:val="Textosinformato"/>
        <w:rPr/>
      </w:pPr>
      <w:r>
        <w:rPr>
          <w:rFonts w:eastAsia="Courier New"/>
        </w:rPr>
        <w:t xml:space="preserve">                         </w:t>
      </w:r>
      <w:r>
        <w:rPr/>
        <w:t>jatu nama gadagrajah</w:t>
      </w:r>
    </w:p>
    <w:p>
      <w:pPr>
        <w:pStyle w:val="Textosinformato"/>
        <w:rPr/>
      </w:pPr>
      <w:r>
        <w:rPr/>
      </w:r>
    </w:p>
    <w:p>
      <w:pPr>
        <w:pStyle w:val="Textosinformato"/>
        <w:rPr/>
      </w:pPr>
      <w:r>
        <w:rPr>
          <w:rFonts w:eastAsia="Courier New"/>
        </w:rPr>
        <w:t xml:space="preserve">                     </w:t>
      </w:r>
      <w:r>
        <w:rPr/>
        <w:t>bile batorukrama-vikraman ye</w:t>
      </w:r>
    </w:p>
    <w:p>
      <w:pPr>
        <w:pStyle w:val="Textosinformato"/>
        <w:rPr/>
      </w:pPr>
      <w:r>
        <w:rPr>
          <w:rFonts w:eastAsia="Courier New"/>
        </w:rPr>
        <w:t xml:space="preserve">                    </w:t>
      </w:r>
      <w:r>
        <w:rPr/>
        <w:t>na srnvatah karna-pute narasya</w:t>
      </w:r>
    </w:p>
    <w:p>
      <w:pPr>
        <w:pStyle w:val="Textosinformato"/>
        <w:rPr/>
      </w:pPr>
      <w:r>
        <w:rPr>
          <w:rFonts w:eastAsia="Courier New"/>
        </w:rPr>
        <w:t xml:space="preserve">                      </w:t>
      </w:r>
      <w:r>
        <w:rPr/>
        <w:t>jihvasati dardurikeva suta</w:t>
      </w:r>
    </w:p>
    <w:p>
      <w:pPr>
        <w:pStyle w:val="Textosinformato"/>
        <w:rPr/>
      </w:pPr>
      <w:r>
        <w:rPr>
          <w:rFonts w:eastAsia="Courier New"/>
        </w:rPr>
        <w:t xml:space="preserve">                     </w:t>
      </w:r>
      <w:r>
        <w:rPr/>
        <w:t>na copagayaty urugaya-gathah</w:t>
      </w:r>
    </w:p>
    <w:p>
      <w:pPr>
        <w:pStyle w:val="Textosinformato"/>
        <w:rPr/>
      </w:pPr>
      <w:r>
        <w:rPr/>
      </w:r>
    </w:p>
    <w:p>
      <w:pPr>
        <w:pStyle w:val="Textosinformato"/>
        <w:rPr/>
      </w:pPr>
      <w:r>
        <w:rPr>
          <w:rFonts w:eastAsia="Courier New"/>
        </w:rPr>
        <w:t xml:space="preserve">                   </w:t>
      </w:r>
      <w:r>
        <w:rPr/>
        <w:t>jivan chavo bhagavatanghri-renum</w:t>
      </w:r>
    </w:p>
    <w:p>
      <w:pPr>
        <w:pStyle w:val="Textosinformato"/>
        <w:rPr/>
      </w:pPr>
      <w:r>
        <w:rPr>
          <w:rFonts w:eastAsia="Courier New"/>
        </w:rPr>
        <w:t xml:space="preserve">                  </w:t>
      </w:r>
      <w:r>
        <w:rPr/>
        <w:t>na jatu martyo 'bhilabheta yas tu</w:t>
      </w:r>
    </w:p>
    <w:p>
      <w:pPr>
        <w:pStyle w:val="Textosinformato"/>
        <w:rPr/>
      </w:pPr>
      <w:r>
        <w:rPr>
          <w:rFonts w:eastAsia="Courier New"/>
        </w:rPr>
        <w:t xml:space="preserve">                   </w:t>
      </w:r>
      <w:r>
        <w:rPr/>
        <w:t>sri-visnu-padya manujas tulasyah</w:t>
      </w:r>
    </w:p>
    <w:p>
      <w:pPr>
        <w:pStyle w:val="Textosinformato"/>
        <w:rPr/>
      </w:pPr>
      <w:r>
        <w:rPr>
          <w:rFonts w:eastAsia="Courier New"/>
        </w:rPr>
        <w:t xml:space="preserve">                 </w:t>
      </w:r>
      <w:r>
        <w:rPr/>
        <w:t>svasan chavo yas tu na veda gandham</w:t>
      </w:r>
    </w:p>
    <w:p>
      <w:pPr>
        <w:pStyle w:val="Textosinformato"/>
        <w:rPr/>
      </w:pPr>
      <w:r>
        <w:rPr/>
      </w:r>
    </w:p>
    <w:p>
      <w:pPr>
        <w:pStyle w:val="Textosinformato"/>
        <w:rPr/>
      </w:pPr>
      <w:r>
        <w:rPr>
          <w:rFonts w:eastAsia="Courier New"/>
        </w:rPr>
        <w:t xml:space="preserve">   </w:t>
      </w:r>
      <w:r>
        <w:rPr/>
        <w:t>"A person who has no connection with Krsna consciousness may be a very great personality in so-called human society, but actually he is no better than a great animal. Such big animals are generally praised by other animals like dogs, hogs camels and asses. A person who does not lend his aural reception to hearing about the Supreme Personality of Godhead must be considered to have earholes like holes in a field. Although that person has a tongue, it is like the tongue of a frog, which unnecessarily creates a disturbance by croaking, inviting the snake of death. Similarly, a person who neither takes advantage of the dust of the lotus feet of great devotees nor smells the tulasi leaves offered to the lotus feet of the Lord must be considered dead even though he is supposedly working."</w:t>
      </w:r>
    </w:p>
    <w:p>
      <w:pPr>
        <w:pStyle w:val="Textosinformato"/>
        <w:rPr/>
      </w:pPr>
      <w:r>
        <w:rPr>
          <w:rFonts w:eastAsia="Courier New"/>
        </w:rPr>
        <w:t xml:space="preserve">   </w:t>
      </w:r>
      <w:r>
        <w:rPr/>
        <w:t>Similarly, the Srimad-Bhagavatam, Tenth Canto, Chapter One, verse 4, states:</w:t>
      </w:r>
    </w:p>
    <w:p>
      <w:pPr>
        <w:pStyle w:val="Textosinformato"/>
        <w:rPr/>
      </w:pPr>
      <w:r>
        <w:rPr/>
      </w:r>
    </w:p>
    <w:p>
      <w:pPr>
        <w:pStyle w:val="Textosinformato"/>
        <w:rPr/>
      </w:pPr>
      <w:r>
        <w:rPr>
          <w:rFonts w:eastAsia="Courier New"/>
        </w:rPr>
        <w:t xml:space="preserve">                     </w:t>
      </w:r>
      <w:r>
        <w:rPr/>
        <w:t>nivrtta-tarsair upagiyamanad</w:t>
      </w:r>
    </w:p>
    <w:p>
      <w:pPr>
        <w:pStyle w:val="Textosinformato"/>
        <w:rPr/>
      </w:pPr>
      <w:r>
        <w:rPr>
          <w:rFonts w:eastAsia="Courier New"/>
        </w:rPr>
        <w:t xml:space="preserve">                 </w:t>
      </w:r>
      <w:r>
        <w:rPr/>
        <w:t>bhavausadhac chrotra-mano-'bhiramat</w:t>
      </w:r>
    </w:p>
    <w:p>
      <w:pPr>
        <w:pStyle w:val="Textosinformato"/>
        <w:rPr/>
      </w:pPr>
      <w:r>
        <w:rPr>
          <w:rFonts w:eastAsia="Courier New"/>
        </w:rPr>
        <w:t xml:space="preserve">                      </w:t>
      </w:r>
      <w:r>
        <w:rPr/>
        <w:t>ka uttamasloka-gunanuvadat</w:t>
      </w:r>
    </w:p>
    <w:p>
      <w:pPr>
        <w:pStyle w:val="Textosinformato"/>
        <w:rPr/>
      </w:pPr>
      <w:r>
        <w:rPr>
          <w:rFonts w:eastAsia="Courier New"/>
        </w:rPr>
        <w:t xml:space="preserve">                   </w:t>
      </w:r>
      <w:r>
        <w:rPr/>
        <w:t>puman virajyeta vina pasu-ghnat</w:t>
      </w:r>
    </w:p>
    <w:p>
      <w:pPr>
        <w:pStyle w:val="Textosinformato"/>
        <w:rPr/>
      </w:pPr>
      <w:r>
        <w:rPr/>
      </w:r>
    </w:p>
    <w:p>
      <w:pPr>
        <w:pStyle w:val="Textosinformato"/>
        <w:rPr/>
      </w:pPr>
      <w:r>
        <w:rPr>
          <w:rFonts w:eastAsia="Courier New"/>
        </w:rPr>
        <w:t xml:space="preserve">   </w:t>
      </w:r>
      <w:r>
        <w:rPr/>
        <w:t>"Who but the animal-killer or the killer of the soul will not care to hear glorification of the Supreme Personality of Godhead? Such glorification is enjoyed by persons liberated from the contamination of this material world."</w:t>
      </w:r>
    </w:p>
    <w:p>
      <w:pPr>
        <w:pStyle w:val="Textosinformato"/>
        <w:rPr/>
      </w:pPr>
      <w:r>
        <w:rPr>
          <w:rFonts w:eastAsia="Courier New"/>
        </w:rPr>
        <w:t xml:space="preserve">   </w:t>
      </w:r>
      <w:r>
        <w:rPr/>
        <w:t>Similarly, in the Third Canto, Chapter Twenty-three, verse 56, the Bhagavatam says, na tirtha-pada-sevayai jivann api mrto hi sah: "Although a person is apparently living, if he does not serve the lotus feet of great devotees he is to be considered a dead body."</w:t>
      </w:r>
    </w:p>
    <w:p>
      <w:pPr>
        <w:pStyle w:val="Textosinformato"/>
        <w:rPr/>
      </w:pPr>
      <w:r>
        <w:rPr/>
      </w:r>
    </w:p>
    <w:p>
      <w:pPr>
        <w:pStyle w:val="Textosinformato"/>
        <w:rPr/>
      </w:pPr>
      <w:r>
        <w:rPr>
          <w:rFonts w:eastAsia="Courier New"/>
        </w:rPr>
        <w:t xml:space="preserve">                               </w:t>
      </w:r>
      <w:r>
        <w:rPr/>
        <w:t>TEXT 1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caitanya-nityananda, acarya advaitacandra,</w:t>
      </w:r>
    </w:p>
    <w:p>
      <w:pPr>
        <w:pStyle w:val="Textosinformato"/>
        <w:rPr/>
      </w:pPr>
      <w:r>
        <w:rPr>
          <w:rFonts w:eastAsia="Courier New"/>
        </w:rPr>
        <w:t xml:space="preserve">                     </w:t>
      </w:r>
      <w:r>
        <w:rPr/>
        <w:t>svarupa-rupa-raghunathadasa</w:t>
      </w:r>
    </w:p>
    <w:p>
      <w:pPr>
        <w:pStyle w:val="Textosinformato"/>
        <w:rPr/>
      </w:pPr>
      <w:r>
        <w:rPr>
          <w:rFonts w:eastAsia="Courier New"/>
        </w:rPr>
        <w:t xml:space="preserve">            </w:t>
      </w:r>
      <w:r>
        <w:rPr/>
        <w:t>inha-sabara sri-carana, sire vandi nija-dhana,</w:t>
      </w:r>
    </w:p>
    <w:p>
      <w:pPr>
        <w:pStyle w:val="Textosinformato"/>
        <w:rPr/>
      </w:pPr>
      <w:r>
        <w:rPr>
          <w:rFonts w:eastAsia="Courier New"/>
        </w:rPr>
        <w:t xml:space="preserve">                      </w:t>
      </w:r>
      <w:r>
        <w:rPr/>
        <w:t>janma-lila gaila krsnad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caitanya-nityananda--Lord Sri Caitanya Mahaprabhu and Nityananda Prabhu; acarya advaitacandra--Acarya Sri Advaitacandra; svarupa-rupa-raghunathadasa--Svarupa Damodara, Rupa Gosvami and Raghunatha dasa Gosvami; inha-sabara--of all of them; sri-carana--the lotus feet; sire--on the head; vandi--offering respect; nija-dhana--personal property; janma-lila--narration of the birth; gaila--sang; krsnadasa--Krsnadasa Kaviraja Gosvam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aking on my head as my own property the lotus feet of Sri Caitanya Mahaprabhu, Nityananda Prabhu, Acarya Advaitacandra, Svarupa Damodara, Rupa Gosvami and Raghunatha dasa Gosvami, I, Krsnadasa Kaviraja Gosvami, have thus described the advent of Sri Caitanya Mahaprabh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 Caitanya Mahaprabhu, Nityananda, Advaita Prabhu, Svarupa Damodara, Rupa Gosvami, Raghunatha dasa and their followers are all accepted by Krsnadasa Kaviraja Gosvami. Anyone who follows in the footsteps of Kaviraja Gosvami also accepts the lotus feet of the above-mentioned lords as his personal property. For a materialistic person, material wealth and opulence are only illusory. Actually they are not possessions but entanglements because by enjoying the material world a conditioned soul becomes more and more entangled by incurring debts for his present enjoyment. Unfortunately, a conditioned soul considers property for which he is in debt to be his own, and he is very busy acquiring such property. But a devotee considers such property not real property but simply an entanglement in the material world. If Lord Krsna is very much pleased with a devotee, He takes away his material property, as stated in the Srimad-Bhagavatam (10.88.8), where Lord Krsna says, yasyaham anugrhnami harisye tad-dhanam sanaih. "To show special favor to a devotee, I take away all his material property." Similarly, Narottama dasa Thakura says:</w:t>
      </w:r>
    </w:p>
    <w:p>
      <w:pPr>
        <w:pStyle w:val="Textosinformato"/>
        <w:rPr/>
      </w:pPr>
      <w:r>
        <w:rPr/>
      </w:r>
    </w:p>
    <w:p>
      <w:pPr>
        <w:pStyle w:val="Textosinformato"/>
        <w:rPr/>
      </w:pPr>
      <w:r>
        <w:rPr>
          <w:rFonts w:eastAsia="Courier New"/>
        </w:rPr>
        <w:t xml:space="preserve">             </w:t>
      </w:r>
      <w:r>
        <w:rPr/>
        <w:t>dhana mora nityananda, radha-krsna-sricarana</w:t>
      </w:r>
    </w:p>
    <w:p>
      <w:pPr>
        <w:pStyle w:val="Textosinformato"/>
        <w:rPr/>
      </w:pPr>
      <w:r>
        <w:rPr>
          <w:rFonts w:eastAsia="Courier New"/>
        </w:rPr>
        <w:t xml:space="preserve">                         </w:t>
      </w:r>
      <w:r>
        <w:rPr/>
        <w:t>sei mora pranadhana</w:t>
      </w:r>
    </w:p>
    <w:p>
      <w:pPr>
        <w:pStyle w:val="Textosinformato"/>
        <w:rPr/>
      </w:pPr>
      <w:r>
        <w:rPr/>
      </w:r>
    </w:p>
    <w:p>
      <w:pPr>
        <w:pStyle w:val="Textosinformato"/>
        <w:rPr/>
      </w:pPr>
      <w:r>
        <w:rPr>
          <w:rFonts w:eastAsia="Courier New"/>
        </w:rPr>
        <w:t xml:space="preserve">   </w:t>
      </w:r>
      <w:r>
        <w:rPr/>
        <w:t>"My real riches are Nityananda Prabhu and the lotus feet of Sri Radha and Krsna." He further prays, "O Lord, kindly give me this opulence. I do not want anything but Your lotus feet as my property." Srila Narottama dasa Thakura has sung in many places that his real property is the lotus feet of Radha and Krsna. Unfortunately we are interested in unreal property and are neglecting our real property (adhane yatana kari' dhana teyaginu).</w:t>
      </w:r>
    </w:p>
    <w:p>
      <w:pPr>
        <w:pStyle w:val="Textosinformato"/>
        <w:rPr/>
      </w:pPr>
      <w:r>
        <w:rPr>
          <w:rFonts w:eastAsia="Courier New"/>
        </w:rPr>
        <w:t xml:space="preserve">   </w:t>
      </w:r>
      <w:r>
        <w:rPr/>
        <w:t>Sometimes smartas consider Raghunatha dasa Gosvami a sudra. But Krsnadasa Kaviraja Gosvami here especially mentions svarupa-rupa-raghunathadasa. Therefore one who considers the lotus feet of Raghunatha dasa to be transcendental to all divisions of the caste system enjoys the riches of actual spiritual bliss.</w:t>
      </w:r>
    </w:p>
    <w:p>
      <w:pPr>
        <w:pStyle w:val="Textosinformato"/>
        <w:rPr/>
      </w:pPr>
      <w:r>
        <w:rPr/>
      </w:r>
    </w:p>
    <w:p>
      <w:pPr>
        <w:pStyle w:val="Textosinformato"/>
        <w:rPr/>
      </w:pPr>
      <w:r>
        <w:rPr>
          <w:rFonts w:eastAsia="Courier New"/>
        </w:rPr>
        <w:t xml:space="preserve">   </w:t>
      </w:r>
      <w:r>
        <w:rPr/>
        <w:t>Thus end the Bhaktivedanta purports to Sri Caitanya-caritamrta, Adi-lila, Thirteenth Chapter, describing the advent of Lord Sri Caitanya Mahaprabhu.</w:t>
      </w:r>
    </w:p>
    <w:p>
      <w:pPr>
        <w:pStyle w:val="Textosinformato"/>
        <w:rPr/>
      </w:pPr>
      <w:r>
        <w:rPr/>
      </w:r>
    </w:p>
    <w:p>
      <w:pPr>
        <w:pStyle w:val="Textosinformato"/>
        <w:rPr/>
      </w:pPr>
      <w:r>
        <w:rPr>
          <w:rFonts w:eastAsia="Courier New"/>
        </w:rPr>
        <w:t xml:space="preserve">                              </w:t>
      </w:r>
      <w:r>
        <w:rPr/>
        <w:t>Chapter 14</w:t>
      </w:r>
    </w:p>
    <w:p>
      <w:pPr>
        <w:pStyle w:val="Textosinformato"/>
        <w:rPr/>
      </w:pPr>
      <w:r>
        <w:rPr>
          <w:rFonts w:eastAsia="Courier New"/>
        </w:rPr>
        <w:t xml:space="preserve">                  </w:t>
      </w:r>
      <w:r>
        <w:rPr/>
        <w:t>Lord Caitanya's Childhood Pastimes</w:t>
      </w:r>
    </w:p>
    <w:p>
      <w:pPr>
        <w:pStyle w:val="Textosinformato"/>
        <w:rPr/>
      </w:pPr>
      <w:r>
        <w:rPr/>
      </w:r>
    </w:p>
    <w:p>
      <w:pPr>
        <w:pStyle w:val="Textosinformato"/>
        <w:rPr/>
      </w:pPr>
      <w:r>
        <w:rPr>
          <w:rFonts w:eastAsia="Courier New"/>
        </w:rPr>
        <w:t xml:space="preserve">   </w:t>
      </w:r>
      <w:r>
        <w:rPr/>
        <w:t>Srila Bhaktivinoda Thakura has given a summary of this chapter in his Amrta-pravaha-bhasya: "In this Fourteenth Chapter of the Caitanya-caritamrta there is a description of how Lord Caitanya Mahaprabhu enjoyed His childhood pastimes--crawling, crying, eating dirt and giving intelligence to His mother, favoring a brahmana guest, riding on the shoulders of two thieves and misleading them to His own house, and, on the plea of being diseased, taking prasada in the house of Hiranya and Jagadisa on the Ekadasi day. The chapter further describes how He displayed Himself as a naughty boy, how when His mother fainted He brought a coconut to her on His head, how He joked with girls of the same age on the banks of the Ganges, how He accepted worshipful paraphernalia from Srimati Laksmidevi, how He sat down in a garbage pit wherefrom He instructed transcendental knowledge, how He left the pit on the order of His mother, and how He dealt with His father with full affection."</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thancana smrte yasmin</w:t>
      </w:r>
    </w:p>
    <w:p>
      <w:pPr>
        <w:pStyle w:val="Textosinformato"/>
        <w:rPr/>
      </w:pPr>
      <w:r>
        <w:rPr>
          <w:rFonts w:eastAsia="Courier New"/>
        </w:rPr>
        <w:t xml:space="preserve">                       </w:t>
      </w:r>
      <w:r>
        <w:rPr/>
        <w:t>duskaram sukaram bhavet</w:t>
      </w:r>
    </w:p>
    <w:p>
      <w:pPr>
        <w:pStyle w:val="Textosinformato"/>
        <w:rPr/>
      </w:pPr>
      <w:r>
        <w:rPr>
          <w:rFonts w:eastAsia="Courier New"/>
        </w:rPr>
        <w:t xml:space="preserve">                        </w:t>
      </w:r>
      <w:r>
        <w:rPr/>
        <w:t>vismrte viparitam syat</w:t>
      </w:r>
    </w:p>
    <w:p>
      <w:pPr>
        <w:pStyle w:val="Textosinformato"/>
        <w:rPr/>
      </w:pPr>
      <w:r>
        <w:rPr>
          <w:rFonts w:eastAsia="Courier New"/>
        </w:rPr>
        <w:t xml:space="preserve">                       </w:t>
      </w:r>
      <w:r>
        <w:rPr/>
        <w:t>sri-caitanyam namami 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thancana--somehow or other; smrte--by remembering; yasmin--whom; duskaram--difficult things; sukaram--easy; bhavet--become; vismrte--by forgetting Him; viparitam--just the opposite; syat--become; sri-caitanyam--Lord Sri Caitanya Mahaprabhu; namami--I offer my respectful obeisances; tam--unto Hi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ings that are very difficult to do become easy to execute if one somehow or other simply remembers Lord Caitanya Mahaprabhu. But if one does not remember Him, even easy things become very difficult. To this Lord Caitanya Mahaprabhu I offer my respectful obeisanc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his book Caitanya-candramrta Srila Prabodhananda Sarasvati says: "One who receives a little favor from the Lord becomes so exalted that he does not care even for liberation, which is sought after by many great scholars and philosophers. Similarly, a devotee of Lord Caitanya considers residence in the heavenly planets a will-o'-the-wisp. He surpasses the perfection of mystic yoga power because for him the senses are like snakes with broken fangs." A snake is a very fearful and dangerous animal because of his poison fangs, but if these fangs are broken the appearance of a snake is no cause for fear. The yoga principles are meant to control the senses, but there is no scope for the senses of one engaged in the service of the Lord to be dangerous like snakes. These are the gifts of Sri Caitanya Mahaprabhu.</w:t>
      </w:r>
    </w:p>
    <w:p>
      <w:pPr>
        <w:pStyle w:val="Textosinformato"/>
        <w:rPr/>
      </w:pPr>
      <w:r>
        <w:rPr>
          <w:rFonts w:eastAsia="Courier New"/>
        </w:rPr>
        <w:t xml:space="preserve">   </w:t>
      </w:r>
      <w:r>
        <w:rPr/>
        <w:t>The Hari-bhakti-vilasa confirms that difficult things become easy to understand if one remembers Sri Caitanya Mahaprabhu and easy things become very difficult to understand if one forgets Him. We actually see that even those who are very great scientists in the eyes of the general public cannot understand the very simple idea that life comes from life because they do not have the mercy of Caitanya Mahaprabhu. They defend the false understanding that life comes from matter, although they cannot prove that this is a fact. Modern civilization, therefore, progressing on the basis of this false scientific theory, is simply creating problems to be solved by the so-called scientists.</w:t>
      </w:r>
    </w:p>
    <w:p>
      <w:pPr>
        <w:pStyle w:val="Textosinformato"/>
        <w:rPr/>
      </w:pPr>
      <w:r>
        <w:rPr>
          <w:rFonts w:eastAsia="Courier New"/>
        </w:rPr>
        <w:t xml:space="preserve">   </w:t>
      </w:r>
      <w:r>
        <w:rPr/>
        <w:t>The author of Caitanya-caritamrta takes shelter of Lord Caitanya Mahaprabhu to describe the pastimes of His appearance as a child because one cannot write such transcendental literature by mental speculation. One who writes about the Supreme Personality of Godhead must be especially favored by the Lord. Simply by academic qualifications it is not possible to write such literature.</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ya jaya sri-caitanya, jaya nityananda</w:t>
      </w:r>
    </w:p>
    <w:p>
      <w:pPr>
        <w:pStyle w:val="Textosinformato"/>
        <w:rPr/>
      </w:pPr>
      <w:r>
        <w:rPr>
          <w:rFonts w:eastAsia="Courier New"/>
        </w:rPr>
        <w:t xml:space="preserve">              </w:t>
      </w:r>
      <w:r>
        <w:rPr/>
        <w:t>jayadvaitacandra, jaya gaura-bhakta-vrnd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ya jaya--all glories; sri-caitanya--to Lord Caitanya Mahaprabhu; jaya--all glories; nityananda--to Nityananda Prabhu; jaya advaita-candra--all glories to Advaita Acarya; jaya--all glories; gaura-bhakta-vrnda--to all the devotees of the Lor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glories to Lord Caitanya Mahaprabhu, Nityananda Prabhu, Advaita Prabhu and all the devotees of Lord Caitanya!</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ra kahila ei janmalila-sutra</w:t>
      </w:r>
    </w:p>
    <w:p>
      <w:pPr>
        <w:pStyle w:val="Textosinformato"/>
        <w:rPr/>
      </w:pPr>
      <w:r>
        <w:rPr>
          <w:rFonts w:eastAsia="Courier New"/>
        </w:rPr>
        <w:t xml:space="preserve">                </w:t>
      </w:r>
      <w:r>
        <w:rPr/>
        <w:t>yasoda-nandana yaiche haila saci-put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ra--of the Lord; kahila--I have spoken; ei--thus; janma-lila--pastimes of the birth; sutra--in summary; yasoda-nandana--the son of mother Yasoda; yaiche--as much as; haila--became; saci-putra--the son of mother Sac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have thus described in brief the advent of Sri Caitanya Mahaprabhu, who appeared as the son of mother Saci, exactly as Krsna appeared as the son of mother Yasod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la Narottama dasa Thakura confirms this statement that now Lord Krsna, the son of mother Yasoda, has appeared again as Lord Caitanya Mahaprabhu, becoming the son of mother Saci:</w:t>
      </w:r>
    </w:p>
    <w:p>
      <w:pPr>
        <w:pStyle w:val="Textosinformato"/>
        <w:rPr/>
      </w:pPr>
      <w:r>
        <w:rPr/>
      </w:r>
    </w:p>
    <w:p>
      <w:pPr>
        <w:pStyle w:val="Textosinformato"/>
        <w:rPr/>
      </w:pPr>
      <w:r>
        <w:rPr>
          <w:rFonts w:eastAsia="Courier New"/>
        </w:rPr>
        <w:t xml:space="preserve">             </w:t>
      </w:r>
      <w:r>
        <w:rPr/>
        <w:t>vrajendra-nandana yei, saci-suta haila sei,</w:t>
      </w:r>
    </w:p>
    <w:p>
      <w:pPr>
        <w:pStyle w:val="Textosinformato"/>
        <w:rPr/>
      </w:pPr>
      <w:r>
        <w:rPr>
          <w:rFonts w:eastAsia="Courier New"/>
        </w:rPr>
        <w:t xml:space="preserve">                         </w:t>
      </w:r>
      <w:r>
        <w:rPr/>
        <w:t>balarama hailo nitai</w:t>
      </w:r>
    </w:p>
    <w:p>
      <w:pPr>
        <w:pStyle w:val="Textosinformato"/>
        <w:rPr/>
      </w:pPr>
      <w:r>
        <w:rPr/>
      </w:r>
    </w:p>
    <w:p>
      <w:pPr>
        <w:pStyle w:val="Textosinformato"/>
        <w:rPr/>
      </w:pPr>
      <w:r>
        <w:rPr>
          <w:rFonts w:eastAsia="Courier New"/>
        </w:rPr>
        <w:t xml:space="preserve">   </w:t>
      </w:r>
      <w:r>
        <w:rPr/>
        <w:t>"The son of Saci is none other than the son of mother Yasoda and Nanda Maharaja, and Nityananda Prabhu is the same Balarama."</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nksepe kahila janmalila-anukrama</w:t>
      </w:r>
    </w:p>
    <w:p>
      <w:pPr>
        <w:pStyle w:val="Textosinformato"/>
        <w:rPr/>
      </w:pPr>
      <w:r>
        <w:rPr>
          <w:rFonts w:eastAsia="Courier New"/>
        </w:rPr>
        <w:t xml:space="preserve">                  </w:t>
      </w:r>
      <w:r>
        <w:rPr/>
        <w:t>ebe kahi balyalila-sutrera gan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nksepe--in brief; kahila--I have spoken; janma-lila--the pastimes of birth; anukrama--chronological order; ebe--now; kahi--I shall speak; balya-lila--of the pastimes of childhood; sutrera--of the sutras; ganana--enumer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have already briefly spoken about the pastimes of His birth in chronological order. Now I shall give a synopsis of His childhood pastimes.</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nde caitanya-krsnasya</w:t>
      </w:r>
    </w:p>
    <w:p>
      <w:pPr>
        <w:pStyle w:val="Textosinformato"/>
        <w:rPr/>
      </w:pPr>
      <w:r>
        <w:rPr>
          <w:rFonts w:eastAsia="Courier New"/>
        </w:rPr>
        <w:t xml:space="preserve">                        </w:t>
      </w:r>
      <w:r>
        <w:rPr/>
        <w:t>balya-lilam mano-haram</w:t>
      </w:r>
    </w:p>
    <w:p>
      <w:pPr>
        <w:pStyle w:val="Textosinformato"/>
        <w:rPr/>
      </w:pPr>
      <w:r>
        <w:rPr>
          <w:rFonts w:eastAsia="Courier New"/>
        </w:rPr>
        <w:t xml:space="preserve">                        </w:t>
      </w:r>
      <w:r>
        <w:rPr/>
        <w:t>laukikim api tam isa-</w:t>
      </w:r>
    </w:p>
    <w:p>
      <w:pPr>
        <w:pStyle w:val="Textosinformato"/>
        <w:rPr/>
      </w:pPr>
      <w:r>
        <w:rPr>
          <w:rFonts w:eastAsia="Courier New"/>
        </w:rPr>
        <w:t xml:space="preserve">                         </w:t>
      </w:r>
      <w:r>
        <w:rPr/>
        <w:t>cestaya valitantar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nde--I worship; caitanya-krsnasya--of Lord Caitanya, who is Krsna Himself; balya-lila--pastimes of childhood; manah-haram--which are so beautiful; laukikim--appearing ordinary; api--although; tam--those; isa-cestaya--by manifestation of supreme authority; valita-antaram--quite fit although appearing different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et me offer my respectful obeisances unto the childhood pastimes of Lord Sri Caitanya Mahaprabhu, who is Lord Krsna Himself. Although such pastimes appear exactly like those of an ordinary child, they should be understood as various pastimes of the Supreme Personality of Godhea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Bhagavad-gita (9.11) this statement is confirmed as follows:</w:t>
      </w:r>
    </w:p>
    <w:p>
      <w:pPr>
        <w:pStyle w:val="Textosinformato"/>
        <w:rPr/>
      </w:pPr>
      <w:r>
        <w:rPr/>
      </w:r>
    </w:p>
    <w:p>
      <w:pPr>
        <w:pStyle w:val="Textosinformato"/>
        <w:rPr/>
      </w:pPr>
      <w:r>
        <w:rPr>
          <w:rFonts w:eastAsia="Courier New"/>
        </w:rPr>
        <w:t xml:space="preserve">                         </w:t>
      </w:r>
      <w:r>
        <w:rPr/>
        <w:t>avajananti mam mudha</w:t>
      </w:r>
    </w:p>
    <w:p>
      <w:pPr>
        <w:pStyle w:val="Textosinformato"/>
        <w:rPr/>
      </w:pPr>
      <w:r>
        <w:rPr>
          <w:rFonts w:eastAsia="Courier New"/>
        </w:rPr>
        <w:t xml:space="preserve">                        </w:t>
      </w:r>
      <w:r>
        <w:rPr/>
        <w:t>manusim tanum asritam</w:t>
      </w:r>
    </w:p>
    <w:p>
      <w:pPr>
        <w:pStyle w:val="Textosinformato"/>
        <w:rPr/>
      </w:pPr>
      <w:r>
        <w:rPr>
          <w:rFonts w:eastAsia="Courier New"/>
        </w:rPr>
        <w:t xml:space="preserve">                        </w:t>
      </w:r>
      <w:r>
        <w:rPr/>
        <w:t>param bhavam ajananto</w:t>
      </w:r>
    </w:p>
    <w:p>
      <w:pPr>
        <w:pStyle w:val="Textosinformato"/>
        <w:rPr/>
      </w:pPr>
      <w:r>
        <w:rPr>
          <w:rFonts w:eastAsia="Courier New"/>
        </w:rPr>
        <w:t xml:space="preserve">                        </w:t>
      </w:r>
      <w:r>
        <w:rPr/>
        <w:t>mama bhuta-mahesvaram</w:t>
      </w:r>
    </w:p>
    <w:p>
      <w:pPr>
        <w:pStyle w:val="Textosinformato"/>
        <w:rPr/>
      </w:pPr>
      <w:r>
        <w:rPr/>
      </w:r>
    </w:p>
    <w:p>
      <w:pPr>
        <w:pStyle w:val="Textosinformato"/>
        <w:rPr/>
      </w:pPr>
      <w:r>
        <w:rPr>
          <w:rFonts w:eastAsia="Courier New"/>
        </w:rPr>
        <w:t xml:space="preserve">   </w:t>
      </w:r>
      <w:r>
        <w:rPr/>
        <w:t>"Fools deride Me when I descend in the human form. They do not know My transcendental nature and My supreme dominion over all that be." To execute His pastimes, the Supreme Personality of Godhead appears on this planet or within this universe like an ordinary human being or human child, yet He maintains His superiority as the Supreme Lord. Lord Krsna appeared as a human child, but His uncommon activities, even in His childhood--like the killing of the demon Putana or lifting of Govardana Hill--were not the engagements of an ordinary child. Similarly, although the pastimes of Lord Caitanya, as they will be described in this chapter, appear like the activities of a small boy, they are uncommon pastimes impossible for an ordinary human child to execute.</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alya-lilaya age prabhura uttana sayana</w:t>
      </w:r>
    </w:p>
    <w:p>
      <w:pPr>
        <w:pStyle w:val="Textosinformato"/>
        <w:rPr/>
      </w:pPr>
      <w:r>
        <w:rPr>
          <w:rFonts w:eastAsia="Courier New"/>
        </w:rPr>
        <w:t xml:space="preserve">                  </w:t>
      </w:r>
      <w:r>
        <w:rPr/>
        <w:t>pita-mataya dekhaila cihna ca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alya-lilaya--in His pastimes as a child; age--first of all; prabhura--of the Lord; uttana--turning the body; sayana--lying down; pita-mataya--unto the parents; dekhaila--showed; cihna--marks; carana--of the lotus fee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His first childhood pastimes the Lord turned upside down while lying on His bed, and thus He showed His parents the marks of His lotus fee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uttana is also used to mean "lying down on the bed face upwards" or "lying down flat on the bed." In some readings the word is utthana, which means "standing up." In His childhood pastimes the Lord tried to catch the wall and stand up, but as an ordinary child falls down, so the Lord also fell down and again took to lying on His bed.</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rhe dui jana dekhi laghupada-cihna</w:t>
      </w:r>
    </w:p>
    <w:p>
      <w:pPr>
        <w:pStyle w:val="Textosinformato"/>
        <w:rPr/>
      </w:pPr>
      <w:r>
        <w:rPr>
          <w:rFonts w:eastAsia="Courier New"/>
        </w:rPr>
        <w:t xml:space="preserve">            </w:t>
      </w:r>
      <w:r>
        <w:rPr/>
        <w:t>tahe sobhe dhvaja, vajra, sankha, cakra, mi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rhe--at home; dui jana--the father and mother; dekhi--seeing; laghu-pada-cihna--the marks of the lotus feet, which were very small at that time; tahe--in those; sobhe--which were beautifully visible; dhvaja--flag; vajra--thunderbolts; sankha--conchshell; cakra--disc; mina--fis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Lord tried to walk, in His small footprints the specific marks of Lord Visnu were visible, namely, the flag, thunderbolt, conchshell, disc and fish.</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ekhiya donhara citte janmila vismaya</w:t>
      </w:r>
    </w:p>
    <w:p>
      <w:pPr>
        <w:pStyle w:val="Textosinformato"/>
        <w:rPr/>
      </w:pPr>
      <w:r>
        <w:rPr>
          <w:rFonts w:eastAsia="Courier New"/>
        </w:rPr>
        <w:t xml:space="preserve">                </w:t>
      </w:r>
      <w:r>
        <w:rPr/>
        <w:t>kara pada-cihna ghare, na paya nisc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ekhiya--seeing all these marks; donhara--of the parents, Sacimata and Jagannatha Misra; citte--in their hearts; janmila--there was; vismaya--wonder; kara--whose; pada-cihna--footprints; ghare--at home; na--does not; paya--get; niscaya--certaint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eeing all these marks, neither His father nor His mother could understand whose footprints they were. Thus struck with wonder, they could not understand how those marks could be possible in their home.</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isra kahe,----balagopala ache sila-sange</w:t>
      </w:r>
    </w:p>
    <w:p>
      <w:pPr>
        <w:pStyle w:val="Textosinformato"/>
        <w:rPr/>
      </w:pPr>
      <w:r>
        <w:rPr>
          <w:rFonts w:eastAsia="Courier New"/>
        </w:rPr>
        <w:t xml:space="preserve">              </w:t>
      </w:r>
      <w:r>
        <w:rPr/>
        <w:t>tenho murti hana ghare khele, jani, rang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isra kahe--Jagannatha Misra said; bala-gopala--Lord Krsna as a child; ache--there is; sila-sange--along with the salagrama-sila; tenho--He; murti hana--taking His transcendental form; ghare--within the room; khele--plays; jani--I understand; range--in curiosit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Jagannatha Misra said, "Certainly child Krsna is with the salagrama-sila. Taking His childhood form, He is playing within the roo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the form of the Lord is carved from wood, stone or any other element, it is to be understood that the Supreme Personality of Godhead is there. Even logically we can understand that all material elements are expansions of the energy of the Lord. Since the energy of the Supreme Personality of Godhead is nondifferent from His personal body, the Lord is always present in His energy, and He manifests Himself on account of the ardent desire of a devotee. Since the Lord is supremely powerful, it is logical that He can manifest Himself in His energy. Deity worship or worship of the salagrama-sila is not idol worship. The Deity of the Lord in the house of a pure devotee can act exactly as He can in His original transcendental personality.</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ei ksane jagi' nimai karaye krandana</w:t>
      </w:r>
    </w:p>
    <w:p>
      <w:pPr>
        <w:pStyle w:val="Textosinformato"/>
        <w:rPr/>
      </w:pPr>
      <w:r>
        <w:rPr>
          <w:rFonts w:eastAsia="Courier New"/>
        </w:rPr>
        <w:t xml:space="preserve">                  </w:t>
      </w:r>
      <w:r>
        <w:rPr/>
        <w:t>anke lana saci tanre piyaila st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ei ksane--immediately; jagi'--awakening; nimai--the Lord of the name Nimai; karaye--does; krandana--crying; anke--on the lap; lana--taking; saci--mother Saci; tanre--Him; piyaila--caused to suck; stana--breas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ile mother Saci and Jagannatha Misra were talking, the child Nimai woke up and began to cry, and mother Saci took Him on her lap and allowed Him to suck her breast.</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tana piyaite putrera carana dekhila</w:t>
      </w:r>
    </w:p>
    <w:p>
      <w:pPr>
        <w:pStyle w:val="Textosinformato"/>
        <w:rPr/>
      </w:pPr>
      <w:r>
        <w:rPr>
          <w:rFonts w:eastAsia="Courier New"/>
        </w:rPr>
        <w:t xml:space="preserve">                 </w:t>
      </w:r>
      <w:r>
        <w:rPr/>
        <w:t>sei cihna paye dekhi' misre bol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tana--her breast; piyaite--while letting Him suck; putrera--of her son; carana--lotus feet; dekhila--observed; sei--those very; cihna--marks; paye--on the sole; dekhi'--seeing; misre--Jagannatha Misra; bolaila--called fo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ile mother Saci was feeding the child from her breast, she saw on His lotus feet all the marks that were visible on the floor of the room, and she called for Jagannatha Misra.</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ekhiya misrera ha-ila anandita mati</w:t>
      </w:r>
    </w:p>
    <w:p>
      <w:pPr>
        <w:pStyle w:val="Textosinformato"/>
        <w:rPr/>
      </w:pPr>
      <w:r>
        <w:rPr>
          <w:rFonts w:eastAsia="Courier New"/>
        </w:rPr>
        <w:t xml:space="preserve">                  </w:t>
      </w:r>
      <w:r>
        <w:rPr/>
        <w:t>gupte bolaila nilambara cakravar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ekhiya--by seeing; misrera--of Jagannatha Misra; ha-ila--became; anandita--satisfied; mati--intelligence; gupte--privately; bolaila--called for; nilambara cakravarti--of the name Nilambara Cakravart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Jagannatha Misra saw the wonderful marks on the sole of his son, he became very joyful and privately called for Nilambara Cakravarti.</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ihna dekhi' cakravarti balena hasiya</w:t>
      </w:r>
    </w:p>
    <w:p>
      <w:pPr>
        <w:pStyle w:val="Textosinformato"/>
        <w:rPr/>
      </w:pPr>
      <w:r>
        <w:rPr>
          <w:rFonts w:eastAsia="Courier New"/>
        </w:rPr>
        <w:t xml:space="preserve">               </w:t>
      </w:r>
      <w:r>
        <w:rPr/>
        <w:t>lagna gani' purve ami rakhiyachi likhi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ihna dekhi'--by seeing the marks; cakravarti--Nilambara Cakravarti; balena--says; hasiya--smiling; lagna gani'--by astrological calculation of the birth moment; purve--formerly; ami--I; rakhiyachi--have kept; likhiya--after writing all these thing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Nilambara Cakravarti saw those marks, he smilingly said, "Formerly I ascertained all this by astrological calculation and noted it in writing.</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atrisa laksana----mahapurusa-bhusana</w:t>
      </w:r>
    </w:p>
    <w:p>
      <w:pPr>
        <w:pStyle w:val="Textosinformato"/>
        <w:rPr/>
      </w:pPr>
      <w:r>
        <w:rPr>
          <w:rFonts w:eastAsia="Courier New"/>
        </w:rPr>
        <w:t xml:space="preserve">                  </w:t>
      </w:r>
      <w:r>
        <w:rPr/>
        <w:t>ei sisu ange dekhi se saba laks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atrisa--thirty-two; laksana--symptoms; maha-purusa--great personality; bhusana--ornament; ei sisu--this child; ange--on the body; dekhi--I see; se--those; saba--all; laksana--symptom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 are thirty-two bodily marks that symptomize a great personality, and I see all those marks on the body of this child.</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nca-dirghah panca-suksmah</w:t>
      </w:r>
    </w:p>
    <w:p>
      <w:pPr>
        <w:pStyle w:val="Textosinformato"/>
        <w:rPr/>
      </w:pPr>
      <w:r>
        <w:rPr>
          <w:rFonts w:eastAsia="Courier New"/>
        </w:rPr>
        <w:t xml:space="preserve">                       </w:t>
      </w:r>
      <w:r>
        <w:rPr/>
        <w:t>sapta-raktah sad-unnatah</w:t>
      </w:r>
    </w:p>
    <w:p>
      <w:pPr>
        <w:pStyle w:val="Textosinformato"/>
        <w:rPr/>
      </w:pPr>
      <w:r>
        <w:rPr>
          <w:rFonts w:eastAsia="Courier New"/>
        </w:rPr>
        <w:t xml:space="preserve">                      </w:t>
      </w:r>
      <w:r>
        <w:rPr/>
        <w:t>tri-hrasva-prthu-gambhiro</w:t>
      </w:r>
    </w:p>
    <w:p>
      <w:pPr>
        <w:pStyle w:val="Textosinformato"/>
        <w:rPr/>
      </w:pPr>
      <w:r>
        <w:rPr>
          <w:rFonts w:eastAsia="Courier New"/>
        </w:rPr>
        <w:t xml:space="preserve">                       </w:t>
      </w:r>
      <w:r>
        <w:rPr/>
        <w:t>dvatrimsal-laksano mah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nca-dirghah--five large; panca-suksmah--five fine; sapta-raktah--seven reddish; sat-unnatah--six raised; tri-hrasva--three small; prthu--three broad; gambhirah--three grave; dva-trimsat--in this way thirty-two; laksanah--symptoms; mahan--of a great personalit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 'There are thirty-two bodily symptoms of a great personality: five of his bodily parts are large, five fine, seven reddish, six raised, three small, three broad and three grav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five large parts are the nose, arms, chin, eyes and knees. The five fine parts are the skin, fingertips, teeth, hair on the body and hair on the head. The seven reddish parts are the eyes, soles, palms, palate, nails, and upper and lower lips. The six raised parts are the chest, shoulders, nails, nose, waist and mouth. The three small parts are the neck, thighs and male organ. The three broad parts are the waist, forehead and chest. The three grave parts are the navel, voice and existence. Altogether these are the thirty-two symptoms of a great personality. This is a quotation from the Samudrika.</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rayanera cihna-yukta sri-hasta carana</w:t>
      </w:r>
    </w:p>
    <w:p>
      <w:pPr>
        <w:pStyle w:val="Textosinformato"/>
        <w:rPr/>
      </w:pPr>
      <w:r>
        <w:rPr>
          <w:rFonts w:eastAsia="Courier New"/>
        </w:rPr>
        <w:t xml:space="preserve">                   </w:t>
      </w:r>
      <w:r>
        <w:rPr/>
        <w:t>ei sisu sarva loke karibe ta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rayanera--of Lord Narayana; cihna-yukta--with positive marks; sri-hasta carana--the palm and the sole; ei--this; sisu--baby; sarva loke--all the three worlds; karibe--will; tarana--deliv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is baby has all the symptoms of Lord Narayana on His palms and soles. He will be able to deliver all the three worlds.</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 ta' karibe vaisnava-dharmera pracara</w:t>
      </w:r>
    </w:p>
    <w:p>
      <w:pPr>
        <w:pStyle w:val="Textosinformato"/>
        <w:rPr/>
      </w:pPr>
      <w:r>
        <w:rPr>
          <w:rFonts w:eastAsia="Courier New"/>
        </w:rPr>
        <w:t xml:space="preserve">                  </w:t>
      </w:r>
      <w:r>
        <w:rPr/>
        <w:t>iha haite habe dui kulera nist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 ta'--this child; karibe--will do; vaisnava--of Vaisnavism, or devotional service; dharmera--of the religion; pracara--preaching; iha haite--from this; habe--there will be; dui--two; kulera--dynasties; nistara--delivera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is child will preach the Vaisnava cult and deliver both His maternal and paternal famil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Only Narayana Himself or His bona fide representative can preach the cult of Vaisnavism, or devotional service. When a Vaisnava is born, he delivers both his maternal and paternal families simultaneously.</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hotsava kara, saba bolaha brahmana</w:t>
      </w:r>
    </w:p>
    <w:p>
      <w:pPr>
        <w:pStyle w:val="Textosinformato"/>
        <w:rPr/>
      </w:pPr>
      <w:r>
        <w:rPr>
          <w:rFonts w:eastAsia="Courier New"/>
        </w:rPr>
        <w:t xml:space="preserve">                </w:t>
      </w:r>
      <w:r>
        <w:rPr/>
        <w:t>aji dina bhala,----kariba nama-ka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hotsava--a festival; kara--observe; saba--all; bolaha--call; brahmana--the brahmanas; aji--today; dina--day; bhala--auspicious; kariba--I shall perform; nama-karana--the name-giving ceremon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propose to perform a name-giving ceremony. We should observe a festival and call for the brahmanas because today is very auspiciou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a Vedic principle to observe a festival in connection with Narayana and brahmanas. Giving a child a particular name is among the purificatory processes known as dasa-vidha-samskara, and on the day of such a ceremony one should observe a festival by worshiping Narayana and distributing prasada, chiefly among the brahmanas.</w:t>
      </w:r>
    </w:p>
    <w:p>
      <w:pPr>
        <w:pStyle w:val="Textosinformato"/>
        <w:rPr/>
      </w:pPr>
      <w:r>
        <w:rPr>
          <w:rFonts w:eastAsia="Courier New"/>
        </w:rPr>
        <w:t xml:space="preserve">   </w:t>
      </w:r>
      <w:r>
        <w:rPr/>
        <w:t>When Nilambara Cakravarti, Sacimata and Jagannatha Misra understood from the marks on the Lord's lotus feet that the child Nimai was not an ordinary child but an incarnation of Narayana, they decided that on that very same day, which was very auspicious, they should observe a festival for His name-giving ceremony. In this connection we can particularly see how an incarnation of the Supreme Personality of Godhead is ascertained by His bodily symptoms, His activities and the prediction of the sastras. By factual evidence a person can be accepted as an incarnation of God, not whimsically or by the votes of rascals and fools. There have been many imitation incarnations in Bengal since the appearance of Lord Caitanya, but any impartial devotee or learned man can understand that Lord Caitanya Mahaprabhu was accepted as an incarnation of Krsna not on the basis of popular votes but by evidence from the sastras and bona fide scholars. It was not ordinary men who accepted Sri Caitanya Mahaprabhu as the Supreme Personality of Godhead. In the beginning His identity was ascertained by learned scholars like Nilambara Cakravarti, and later all His activities were confirmed by the six Gosvamis, especially Srila Jiva Gosvami and Srila Rupa Gosvami, and many other learned scholars, with evidence from the sastra. An incarnation of God is such from the very beginning of His life. It is not that by performing meditation one can become an incarnation of God all of a sudden. Such false incarnations are meant for fools and rascals, not sane men.</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rva-lokera karibe ihan dharana, posana</w:t>
      </w:r>
    </w:p>
    <w:p>
      <w:pPr>
        <w:pStyle w:val="Textosinformato"/>
        <w:rPr/>
      </w:pPr>
      <w:r>
        <w:rPr>
          <w:rFonts w:eastAsia="Courier New"/>
        </w:rPr>
        <w:t xml:space="preserve">              </w:t>
      </w:r>
      <w:r>
        <w:rPr/>
        <w:t>'visvambhara' nama ihara,----ei ta' ka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rva-lokera--of all people; karibe--will do; ihan--this child; dharana--protection; posana--maintenance; visvambhara--the name Visvambhara; nama--name; ihara--His; ei--this; ta'--certainly; karana--the reas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 future this child will protect and maintain all the world. For this reason He is to be called Visvambhar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Caitanya-bhagavata also confirms that Sri Caitanya Mahaprabhu, by His birth, has made the whole world peaceful, as in the past Narayana protected this earth in His incarnation as Varaha. Because of His protecting and maintaining this world in the present Kali-yuga, Lord Caitanya Mahaprabhu is Visvambhara, which refers to one who feeds the entire world. The movement inaugurated by Sri Caitanya Mahaprabhu when He was present five hundred years ago is again being propagated all over the world, and factually we are seeing its practical results. People are being saved, protected and maintained by this Hare Krsna movement. Thousands of followers, especially Western youths, are taking part in this Hare Krsna movement, and how safe and happy they feel can be understood from the expressions of gratitude in their hundreds and thousands of letters. The name Visvambhara is also mentioned in the Atharva-veda-samhita (3.3.16.5): visvambhara visvena ma bharasa pahi svaha.</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ni' saci-misrera mane ananda badila</w:t>
      </w:r>
    </w:p>
    <w:p>
      <w:pPr>
        <w:pStyle w:val="Textosinformato"/>
        <w:rPr/>
      </w:pPr>
      <w:r>
        <w:rPr>
          <w:rFonts w:eastAsia="Courier New"/>
        </w:rPr>
        <w:t xml:space="preserve">                </w:t>
      </w:r>
      <w:r>
        <w:rPr/>
        <w:t>brahmana-brahmani ani' mahotsava k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ni'--hearing this; saci--of mother Saci; misrera--and of Jagannatha Misra; mane--within the minds; ananda--pleasure; badila--increased; brahmana--the brahmanas; brahmani--and their wives; ani'--inviting them; mahotsava--a festival; kaila--observ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hearing Nilambara Cakravarti's prediction, Sacimata and Jagannatha Misra observed the name-giving festival in great joy, inviting all the brahmanas and their wiv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the Vedic system to observe all kinds of festivals, including birthday festivals, marriage festivals, name-giving festivals and festivals marking the beginning of education, by especially inviting brahmanas. In every festival the brahmanas are to be fed first, and when the brahmanas are pleased they bless the festival by chanting Vedic mantras or the Hare Krsna maha-mantra.</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be kata dine prabhura janu-cankramana</w:t>
      </w:r>
    </w:p>
    <w:p>
      <w:pPr>
        <w:pStyle w:val="Textosinformato"/>
        <w:rPr/>
      </w:pPr>
      <w:r>
        <w:rPr>
          <w:rFonts w:eastAsia="Courier New"/>
        </w:rPr>
        <w:t xml:space="preserve">                 </w:t>
      </w:r>
      <w:r>
        <w:rPr/>
        <w:t>nana camatkara tatha karaila dars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be--thereafter; kata--some; dine--days; prabhura--of the Lord; janu--knees; cankramana--the crawling; nana--various; camatkara--wonderful; tatha--also; karaila--caused; darsana--the sigh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some days the Lord began to crawl on His knees, and He caused various wonderful things to be see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Caitanya-bhagavata describes that one day while the Lord was crawling upon His knees, the bells on His waist ringing very sweetly, a snake came out to crawl in the yard of the Lord, who captured the snake like a curious child. Immediately the snake coiled over Him. The Lord as a child then rested on the snake, and after some time the snake went away, leaving aside the Lord.</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andanera chale balaila hari-nama</w:t>
      </w:r>
    </w:p>
    <w:p>
      <w:pPr>
        <w:pStyle w:val="Textosinformato"/>
        <w:rPr/>
      </w:pPr>
      <w:r>
        <w:rPr>
          <w:rFonts w:eastAsia="Courier New"/>
        </w:rPr>
        <w:t xml:space="preserve">              </w:t>
      </w:r>
      <w:r>
        <w:rPr/>
        <w:t>nari saba 'hari' bale,----hase gaura-dha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andanera--of crying; chale--on the pretense of; balaila--caused to speak; hari-nama--the holy name of the Lord; nari--ladies; saba--all; 'hari' bale--chant the holy name of the Lord; hase--laughs; gaura-dhama--Lord Sri Caitanya as a chil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 caused all the ladies to chant the holy names of the Hare Krsna maha-mantra on the plea of His crying, and while they chanted the Lord would smil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Caitanya-bhagavata this pastime is described as follows: "The Lord, with His beautiful eyes, would cry, but He would stop immediately upon hearing the Hare Krsna maha-mantra. When the ladies, understanding the fun of the Lord, discovered that He would cry and then stop upon hearing the chanting of the Hare Krsna mantra, they all took it as a clue to chant Hare Krsna as soon as the Lord cried. Thus it became a regular function. The Lord would cry, and the ladies would begin chanting the Hare Krsna maha-mantra, clapping their hands. In this way all the ladies of the neighboring houses would assemble in the home of Sacimata to join in the sankirtana movement twenty-four hours a day. As long as the ladies continued to chant the Hare Krsna maha-mantra, the Lord would not cry but very pleasingly smile upon them."</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be kata dine kaila pada-cankramana</w:t>
      </w:r>
    </w:p>
    <w:p>
      <w:pPr>
        <w:pStyle w:val="Textosinformato"/>
        <w:rPr/>
      </w:pPr>
      <w:r>
        <w:rPr>
          <w:rFonts w:eastAsia="Courier New"/>
        </w:rPr>
        <w:t xml:space="preserve">                </w:t>
      </w:r>
      <w:r>
        <w:rPr/>
        <w:t>sisu-gane mili' kaila vividha khel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be--thereafter; kata dine--in a few days; kaila--did; pada--legs; cankramana--movement; sisu-gane--all the children; mili'--mingling together; kaila--executed; vividha--varieties; khelana--sport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some days the Lord began to move His legs and walk. He mixed with other children and exhibited various sports.</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kadina saci kha-i-sandesa aniya</w:t>
      </w:r>
    </w:p>
    <w:p>
      <w:pPr>
        <w:pStyle w:val="Textosinformato"/>
        <w:rPr/>
      </w:pPr>
      <w:r>
        <w:rPr>
          <w:rFonts w:eastAsia="Courier New"/>
        </w:rPr>
        <w:t xml:space="preserve">              </w:t>
      </w:r>
      <w:r>
        <w:rPr/>
        <w:t>bata bhari' diya baila,----khao ta' basi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ka-dina--one day; saci--mother Saci; kha-i--fused rice; sandesa--sweetmeat; aniya--bringing; bata--tiffin dish; bhari'--filling; diya--delivering; baila--said; khao--eat; ta'--now; basiya--sitting dow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day while the Lord was enjoying His playful sports with the other little children, mother Saci brought a dish filled with fused rice and sweetmeats and asked the child to sit down and eat them.</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 bali' gela saci grhe karma karite</w:t>
      </w:r>
    </w:p>
    <w:p>
      <w:pPr>
        <w:pStyle w:val="Textosinformato"/>
        <w:rPr/>
      </w:pPr>
      <w:r>
        <w:rPr>
          <w:rFonts w:eastAsia="Courier New"/>
        </w:rPr>
        <w:t xml:space="preserve">                  </w:t>
      </w:r>
      <w:r>
        <w:rPr/>
        <w:t>lukana lagila sisu mrttika khai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 bali'--saying this; gela--returned; saci--mother Saci; grhe--in the house; karma--duties; karite--to execute; lukana--hiding; lagila--began; sisu--the child; mrttika--dirt; khaite--to ea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ut when she returned to her household duties, the child hid from His mother and began to eat dirt.</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ekhi' saci dhana aila kari' 'haya, haya'</w:t>
      </w:r>
    </w:p>
    <w:p>
      <w:pPr>
        <w:pStyle w:val="Textosinformato"/>
        <w:rPr/>
      </w:pPr>
      <w:r>
        <w:rPr>
          <w:rFonts w:eastAsia="Courier New"/>
        </w:rPr>
        <w:t xml:space="preserve">                </w:t>
      </w:r>
      <w:r>
        <w:rPr/>
        <w:t>mati kadi' lana kahe 'mati kene kh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ekhi'--seeing this; saci--mother Saci; dhana--rushing; aila--came back; kari'--making a noise; haya, haya--"What is this! What is this!"; mati--dirt; kadi'--snatching; lana--taking; kahe--she said; 'mati kene khaya'--why is the child eating dir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eeing this, mother Saci hastily returned and exclaimed, "What is this! What is this!" She snatched the dirt from the hands of the Lord and inquired why He was eating it.</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ndiya balena sisu,----kene kara rosa</w:t>
      </w:r>
    </w:p>
    <w:p>
      <w:pPr>
        <w:pStyle w:val="Textosinformato"/>
        <w:rPr/>
      </w:pPr>
      <w:r>
        <w:rPr>
          <w:rFonts w:eastAsia="Courier New"/>
        </w:rPr>
        <w:t xml:space="preserve">                </w:t>
      </w:r>
      <w:r>
        <w:rPr/>
        <w:t>tumi mati khaite dile, mora kiba do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ndiya--while crying; balena--says; sisu--the child; kene--why; kara--you become; rosa--angry; tumi--you; mati--dirt; khaite--to eat; dile--gave Me; mora--My; kiba--what is; dosa--faul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Crying, the child inquired from His mother, "Why are you angry? You have already given Me dirt to eat. What is My fault?</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ha-i-sandesa-anna yateka----matira vikara</w:t>
      </w:r>
    </w:p>
    <w:p>
      <w:pPr>
        <w:pStyle w:val="Textosinformato"/>
        <w:rPr/>
      </w:pPr>
      <w:r>
        <w:rPr>
          <w:rFonts w:eastAsia="Courier New"/>
        </w:rPr>
        <w:t xml:space="preserve">                 </w:t>
      </w:r>
      <w:r>
        <w:rPr/>
        <w:t>eho mati, seha mati, ki bheda-vic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ha-i--fused rice; sandesa--sweetmeat; anna--eatables; yateka--all; matira--of dirt; vikara--transformations; eho--this is also; mati--dirt; seha--that; mati--dirt; ki--what; bheda--of difference; vicara--consider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used rice, sweetmeats and all other eatables are but transformations of dirt. This is dirt, that is dirt. Please consider. What is the difference between them?</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ti----deha, mati----bhaksya, dekhaha vicari'</w:t>
      </w:r>
    </w:p>
    <w:p>
      <w:pPr>
        <w:pStyle w:val="Textosinformato"/>
        <w:rPr/>
      </w:pPr>
      <w:r>
        <w:rPr>
          <w:rFonts w:eastAsia="Courier New"/>
        </w:rPr>
        <w:t xml:space="preserve">                  </w:t>
      </w:r>
      <w:r>
        <w:rPr/>
        <w:t>avicare deha dosa, ki balite par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ti--dirt; deha--this body; mati--dirt; bhaksya--eatable; dekhaha--just try to see; vicari'--by consideration; avicare--without considering; deha--you put; dosa--fault upon Me; ki--what; balite--to say; pari--I am ab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is body is a transformation of dirt, and the eatables are also a transformation of dirt. Please reflect upon this. You are blaming Me without consideration. What can I sa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s an explanation of the Mayavada philosophy, which takes everything to be one. The necessities of the body, namely, eating, sleeping, mating and defending, are all unnecessary in spiritual life. When one is elevated to the spiritual platform there are no more bodily necessities, and in activities pertaining to the bodily necessities there are no spiritual considerations. In other words, the more we eat, sleep, have sex and try to defend ourselves, the more we engage in material activities. Unfortunately, Mayavadi philosophers consider devotional activities to be bodily activities. They cannot understand the simple explanation in Bhagavad-gita (14.26):</w:t>
      </w:r>
    </w:p>
    <w:p>
      <w:pPr>
        <w:pStyle w:val="Textosinformato"/>
        <w:rPr/>
      </w:pPr>
      <w:r>
        <w:rPr/>
      </w:r>
    </w:p>
    <w:p>
      <w:pPr>
        <w:pStyle w:val="Textosinformato"/>
        <w:rPr/>
      </w:pPr>
      <w:r>
        <w:rPr>
          <w:rFonts w:eastAsia="Courier New"/>
        </w:rPr>
        <w:t xml:space="preserve">                       </w:t>
      </w:r>
      <w:r>
        <w:rPr/>
        <w:t>mam ca yo 'vyabhicarena</w:t>
      </w:r>
    </w:p>
    <w:p>
      <w:pPr>
        <w:pStyle w:val="Textosinformato"/>
        <w:rPr/>
      </w:pPr>
      <w:r>
        <w:rPr>
          <w:rFonts w:eastAsia="Courier New"/>
        </w:rPr>
        <w:t xml:space="preserve">                         </w:t>
      </w:r>
      <w:r>
        <w:rPr/>
        <w:t>bhakti-yogena sevate</w:t>
      </w:r>
    </w:p>
    <w:p>
      <w:pPr>
        <w:pStyle w:val="Textosinformato"/>
        <w:rPr/>
      </w:pPr>
      <w:r>
        <w:rPr>
          <w:rFonts w:eastAsia="Courier New"/>
        </w:rPr>
        <w:t xml:space="preserve">                        </w:t>
      </w:r>
      <w:r>
        <w:rPr/>
        <w:t>sa gunan samatityaitan</w:t>
      </w:r>
    </w:p>
    <w:p>
      <w:pPr>
        <w:pStyle w:val="Textosinformato"/>
        <w:rPr/>
      </w:pPr>
      <w:r>
        <w:rPr>
          <w:rFonts w:eastAsia="Courier New"/>
        </w:rPr>
        <w:t xml:space="preserve">                        </w:t>
      </w:r>
      <w:r>
        <w:rPr/>
        <w:t>brahma-bhuyaya kalpate</w:t>
      </w:r>
    </w:p>
    <w:p>
      <w:pPr>
        <w:pStyle w:val="Textosinformato"/>
        <w:rPr/>
      </w:pPr>
      <w:r>
        <w:rPr/>
      </w:r>
    </w:p>
    <w:p>
      <w:pPr>
        <w:pStyle w:val="Textosinformato"/>
        <w:rPr/>
      </w:pPr>
      <w:r>
        <w:rPr>
          <w:rFonts w:eastAsia="Courier New"/>
        </w:rPr>
        <w:t xml:space="preserve">   </w:t>
      </w:r>
      <w:r>
        <w:rPr/>
        <w:t>"Anyone who engages in spiritual devotional service without motivation, rendering such service for the satisfaction of the Lord, is elevated immediately to the spiritual platform, and all his activities are spiritual." Brahma-bhuyaya refers to Brahman (spiritual) activities. Although Mayavadi philosophers are very eager to merge into the Brahman effulgence, they have no Brahman activities. To a certain extent they recommend Brahman activities, which for them means engagement in studying the Vedanta and Sankhya philosophies, but their interpretations are but dry speculation. Lacking the varieties of spiritual activity, they cannot stay for long on that platform of simply studying Vedanta or Sankhya philosophy.</w:t>
      </w:r>
    </w:p>
    <w:p>
      <w:pPr>
        <w:pStyle w:val="Textosinformato"/>
        <w:rPr/>
      </w:pPr>
      <w:r>
        <w:rPr>
          <w:rFonts w:eastAsia="Courier New"/>
        </w:rPr>
        <w:t xml:space="preserve">   </w:t>
      </w:r>
      <w:r>
        <w:rPr/>
        <w:t>Life is meant for varieties of enjoyment. The living entity is by nature full of an enjoying spirit, as stated in the Vedanta-sutra (1.1.12): ananda-mayo 'bhyasat. In devotional service the activities are variegated and full of enjoyment. As stated in Bhagavad-gita (9.2), all devotional activities are easy to perform (su-sukham kartum) and they are eternal and spiritual (avyayam). Since Mayavadi philosophers cannot understand this, they take it for granted that a devotee's activities (sravanam kirtanam visnoh smaranam pada-sevanam, etc.) are all material and are therefore maya. They also consider Krsna's advent in this universe and His activities to be maya. Therefore, because they consider everything maya, they are known as Mayavadis.</w:t>
      </w:r>
    </w:p>
    <w:p>
      <w:pPr>
        <w:pStyle w:val="Textosinformato"/>
        <w:rPr/>
      </w:pPr>
      <w:r>
        <w:rPr>
          <w:rFonts w:eastAsia="Courier New"/>
        </w:rPr>
        <w:t xml:space="preserve">   </w:t>
      </w:r>
      <w:r>
        <w:rPr/>
        <w:t>Actually, any activities performed favorably for the satisfaction of the Lord, under the direction of the spiritual master, are spiritual. But for a person to disregard the order of the spiritual master and act by concoction, accepting his nonsensical activities to be spiritual, is maya. One must achieve the favor of the Supreme Personality of Godhead through the mercy of the spiritual master. Therefore one must first please the spiritual master, and if he is pleased, then we should understand that the Supreme Personality of Godhead is also pleased. But if the spiritual master is displeased by our actions, they are not spiritual. Srila Visvanatha Cakravarti Thakura confirms this: yasya prasadad bhagavat-prasado yasyaprasadan na gatih kuto 'pi. Activities that please the spiritual master must be considered spiritual, and they should be accepted as satisfying to the Lord.</w:t>
      </w:r>
    </w:p>
    <w:p>
      <w:pPr>
        <w:pStyle w:val="Textosinformato"/>
        <w:rPr/>
      </w:pPr>
      <w:r>
        <w:rPr>
          <w:rFonts w:eastAsia="Courier New"/>
        </w:rPr>
        <w:t xml:space="preserve">   </w:t>
      </w:r>
      <w:r>
        <w:rPr/>
        <w:t>Lord Caitanya Mahaprabhu, as the supreme spiritual master, instructed His mother about the Mayavada philosophy. By saying that the body is dirt and eatables are also dirt, He implied that everything is maya. This is Mayavada philosophy. The philosophy of the Mayavadis is defective because it maintains that everything is maya but the nonsense they speak. While saying that everything is maya, the Mayavadi philosopher loses the opportunity of devotional service, and therefore his life is doomed. Sri Caitanya Mahaprabhu therefore advised, mayavadi-bhasya sunile haya sarva-nasa (Cc. Madhya 6.169). If one accepts the Mayavada philosophy, his advancement is doomed forever.</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tare vismita saci balila tahare</w:t>
      </w:r>
    </w:p>
    <w:p>
      <w:pPr>
        <w:pStyle w:val="Textosinformato"/>
        <w:rPr/>
      </w:pPr>
      <w:r>
        <w:rPr>
          <w:rFonts w:eastAsia="Courier New"/>
        </w:rPr>
        <w:t xml:space="preserve">               </w:t>
      </w:r>
      <w:r>
        <w:rPr/>
        <w:t>"mati khaite jnana-yoga ke sikhala to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tare--within herself; vismita--surprised; saci--mother Saci; balila--replied; tahare--unto Him; mati--dirt; khaite--to eat; jnana-yoga--philosophical speculation; ke--who; sikhala--taught; tore--Yo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tonished that the child was speaking Mayavada philosophy, mother Saci replied, "Who has taught You this philosophical speculation that justifies eating dir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philosophical discourse between the mother and the son, when the son said that everything is one, as impersonalists say, the mother replied, "If everything is one, why do people in general not eat dirt but eat the food grains produced from the dirt?"</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tira vikara anna khaile deha-pusti haya</w:t>
      </w:r>
    </w:p>
    <w:p>
      <w:pPr>
        <w:pStyle w:val="Textosinformato"/>
        <w:rPr/>
      </w:pPr>
      <w:r>
        <w:rPr>
          <w:rFonts w:eastAsia="Courier New"/>
        </w:rPr>
        <w:t xml:space="preserve">                </w:t>
      </w:r>
      <w:r>
        <w:rPr/>
        <w:t>mati khaile roga haya, deha yaya ks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tira--of the dirt; vikara--transformation; anna--food grains; khaile--by eating; deha--of the body; pusti--nourishment; haya--becomes; mati--the dirt; khaile--by eating; roga--disease; haya--becomes; deha--the body; yaya--goes; ksaya--to destruc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Replying to the Mayavada idea of the child philosopher, mother Saci said, "My dear boy, if we eat earth transformed into grains, our body is nourished, and it becomes strong. But if we eat dirt in its crude state, the body becomes diseased instead of nourished, and thus it is destroyed.</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tira vikara ghate pani bhari' ani</w:t>
      </w:r>
    </w:p>
    <w:p>
      <w:pPr>
        <w:pStyle w:val="Textosinformato"/>
        <w:rPr/>
      </w:pPr>
      <w:r>
        <w:rPr>
          <w:rFonts w:eastAsia="Courier New"/>
        </w:rPr>
        <w:t xml:space="preserve">               </w:t>
      </w:r>
      <w:r>
        <w:rPr/>
        <w:t>mati-pinde dhari yabe, sosi' yaya pan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tira--of the dirt; vikara--transformation; ghate--in the waterpot; pani--water; bhari'--filling; ani--I can bring; mati--of dirt; pinde--on the lump; dhari--I hold; yabe--when; sosi'--soaking; yaya--goes; pani--the wat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a waterpot, which is a transformation of dirt, I can bring water very easily. But if I poured water on a lump of dirt, the lump would soak up the water, and my labor would be useles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simple philosophy propounded by Sacimata, even though she is a woman, can defeat the Mayavadi philosophers who speculate on oneness. The defect of Mayavada philosophy is that it does not accept the variety that is useful for practical purposes. Sacimata gave the example that although both the lump of dirt and the earthen pot are basically one, for practical purposes the waterpot is useful whereas the lump of dirt is useless. Sometimes scientists argue that matter and spirit are one, with no difference between them. Factually, in a higher sense, there is no difference between matter and spirit, but one should have practical knowledge that matter, being an inferior state, is useless for our spiritual, blissful life, whereas spirit, being a finer state of existence, is full of bliss. In this connection the Bhagavatam gives the example that dirt and fire are practically one and the same. From the earth grow trees, and from their wood come fire and smoke. Nevertheless, for heat we can utilize the fire but not the earth, smoke or wood. Therefore, for the ultimate realization of the goal of life, we are concerned with the fire of the spirit, but not the dull wood or earth of matter.</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ma lukaite prabhu balila tanhare</w:t>
      </w:r>
    </w:p>
    <w:p>
      <w:pPr>
        <w:pStyle w:val="Textosinformato"/>
        <w:rPr/>
      </w:pPr>
      <w:r>
        <w:rPr>
          <w:rFonts w:eastAsia="Courier New"/>
        </w:rPr>
        <w:t xml:space="preserve">                 </w:t>
      </w:r>
      <w:r>
        <w:rPr/>
        <w:t>"age kena iha, mata, na sikhale mo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ma--Himself; lukaite--to hide; prabhu--the Lord; balila--replied; tanhare--unto Sacimata; age--in the beginning; kena--why; iha--this; mata--My dear mother; na sikhale--you didn't teach; more--unto 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 replied to His mother, "Why did you conceal self-realization by not teaching Me this practical philosophy in the beginning?</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f one is taught from the beginning of life the Vaisnava philosophy of duality or variety, the monistic philosophy will not very much bother him. In reality, everything is an emanation from the supreme source (janmady asya yatah). The original energy is exhibited in varieties, exactly like the sunshine, the original energy emanating from the sun, which acts as light and heat in variety. One cannot say that light is heat and heat is light, yet one cannot separate one from the other. Therefore Lord Caitanya Mahaprabhu's philosophy is acintya-bhedabheda, inconceivable nonseparation and distinction. Although there is an affinity between the two physical manifestations light and heat, there is a difference between them. Similarly, although the whole cosmic manifestation is the Lord's energy, the energy is nevertheless exhibited in varieties of manifestations.</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be se janilan, ara mati na khaiba</w:t>
      </w:r>
    </w:p>
    <w:p>
      <w:pPr>
        <w:pStyle w:val="Textosinformato"/>
        <w:rPr/>
      </w:pPr>
      <w:r>
        <w:rPr>
          <w:rFonts w:eastAsia="Courier New"/>
        </w:rPr>
        <w:t xml:space="preserve">              </w:t>
      </w:r>
      <w:r>
        <w:rPr/>
        <w:t>ksudha lage yabe, tabe tomara stana pib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be--now; se--that; janilan--I understand; ara--more; mati--dirt; na--not; khaiba--I shall eat; ksudha--hunger; lage--arises; yabe--when; tabe--at that time; tomara--your; stana--breast; piba--I shall suck.</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ow that I can understand this philosophy, no more shall I eat dirt. Whenever I am hungry I shall suck your breast and drink your breast's milk."</w:t>
      </w:r>
    </w:p>
    <w:p>
      <w:pPr>
        <w:pStyle w:val="Textosinformato"/>
        <w:rPr/>
      </w:pPr>
      <w:r>
        <w:rPr/>
      </w:r>
    </w:p>
    <w:p>
      <w:pPr>
        <w:pStyle w:val="Textosinformato"/>
        <w:rPr/>
      </w:pPr>
      <w:r>
        <w:rPr>
          <w:rFonts w:eastAsia="Courier New"/>
        </w:rPr>
        <w:t xml:space="preserve">                               </w:t>
      </w:r>
      <w:r>
        <w:rPr/>
        <w:t>TEXT 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 bali' jananira kolete cadiya</w:t>
      </w:r>
    </w:p>
    <w:p>
      <w:pPr>
        <w:pStyle w:val="Textosinformato"/>
        <w:rPr/>
      </w:pPr>
      <w:r>
        <w:rPr>
          <w:rFonts w:eastAsia="Courier New"/>
        </w:rPr>
        <w:t xml:space="preserve">                  </w:t>
      </w:r>
      <w:r>
        <w:rPr/>
        <w:t>stana pana kare prabhu isat hasi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 bali'--saying this; jananira--of the mother; kolete--on the lap; cadiya--rising; stana pana--sucking the nipple; kare--does; prabhu--the Lord; isat--slightly; hasiya--smil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saying this, the Lord, smiling slightly, climbed on the lap of His mother and sucked her breast.</w:t>
      </w:r>
    </w:p>
    <w:p>
      <w:pPr>
        <w:pStyle w:val="Textosinformato"/>
        <w:rPr/>
      </w:pPr>
      <w:r>
        <w:rPr/>
      </w:r>
    </w:p>
    <w:p>
      <w:pPr>
        <w:pStyle w:val="Textosinformato"/>
        <w:rPr/>
      </w:pPr>
      <w:r>
        <w:rPr>
          <w:rFonts w:eastAsia="Courier New"/>
        </w:rPr>
        <w:t xml:space="preserve">                               </w:t>
      </w:r>
      <w:r>
        <w:rPr/>
        <w:t>TEXT 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mate nana-chale aisvarya dekhaya</w:t>
      </w:r>
    </w:p>
    <w:p>
      <w:pPr>
        <w:pStyle w:val="Textosinformato"/>
        <w:rPr/>
      </w:pPr>
      <w:r>
        <w:rPr>
          <w:rFonts w:eastAsia="Courier New"/>
        </w:rPr>
        <w:t xml:space="preserve">                 </w:t>
      </w:r>
      <w:r>
        <w:rPr/>
        <w:t>balya-bhava prakatiya pascat luk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mate--in this way; nana-chale--under different excuses; aisvarya--opulence; dekhaya--exhibits; balya-bhava--the status of a child; prakatiya--manifesting; pascat--thereafter; lukaya--hides Himsel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under various excuses the Lord exhibited His opulences as much as possible in His childhood, and later, after exhibiting such opulences, He hid Himself.</w:t>
      </w:r>
    </w:p>
    <w:p>
      <w:pPr>
        <w:pStyle w:val="Textosinformato"/>
        <w:rPr/>
      </w:pPr>
      <w:r>
        <w:rPr/>
      </w:r>
    </w:p>
    <w:p>
      <w:pPr>
        <w:pStyle w:val="Textosinformato"/>
        <w:rPr/>
      </w:pPr>
      <w:r>
        <w:rPr>
          <w:rFonts w:eastAsia="Courier New"/>
        </w:rPr>
        <w:t xml:space="preserve">                               </w:t>
      </w:r>
      <w:r>
        <w:rPr/>
        <w:t>TEXT 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ithi-viprera anna khaila tina-bara</w:t>
      </w:r>
    </w:p>
    <w:p>
      <w:pPr>
        <w:pStyle w:val="Textosinformato"/>
        <w:rPr/>
      </w:pPr>
      <w:r>
        <w:rPr>
          <w:rFonts w:eastAsia="Courier New"/>
        </w:rPr>
        <w:t xml:space="preserve">                 </w:t>
      </w:r>
      <w:r>
        <w:rPr/>
        <w:t>pache gupte sei vipre karila nist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ithi--guest; viprera--of a brahmana; anna--food; khaila--ate; tina-bara--thrice; pache--afterwards; gupte--in privacy; sei--that; vipre--unto the brahmana; karila--made; nistara--delivera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 one occasion the Lord ate the food of a brahmana guest three times, and later, in confidence, the Lord delivered that brahmana from material engagemen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tory of the deliverance of this brahmana is as follows. One brahmana who was touring all over the country, traveling from one place of pilgrimage to another, reached Navadvipa and became a guest in the house of Jagannatha Misra. Jagannatha Misra gave him all ingredients for cooking, and the brahmana prepared his food. When the brahmana was offering the food to Lord Visnu in meditation, the child Nimai came before him and began to eat it, and because of this the brahmana thought the whole offering spoiled. Therefore by the request of Jagannatha Misra he cooked for a second time, but when he was meditating the child again came before him and began to eat the food, again spoiling the offering. By the request of Jagannatha Misra the brahmana cooked for a third time, but for a third time the Lord came before him and began to eat the food, although the child had been locked within a room and everyone was sleeping because it was late at night. Thus, thinking that on that day Lord Visnu was not willing to accept his food and that he was therefore ordained to fast, the brahmana became greatly agitated and cried aloud, haya haya: "What has been done! What has been done!". When Lord Caitanya Mahaprabhu saw the brahmana in that agitated state, He told him, "Formerly I was the son of mother Yasoda. At that time you also became a guest in the house of Nanda Maharaja, and I disturbed you in this way. I am very much pleased by your devotion. Therefore I am eating the food you have prepared." Understanding the favor offered to him by the Lord, the brahmana was greatly pleased, and he was overwhelmed with love of Krsna. He was thankful to the Lord, for he felt himself greatly fortunate. Then the Lord asked the brahmana not to disclose the incident to anyone else. This is very elaborately explained in the Caitanya-bhagavata, Adi-lila, Chapter Three.</w:t>
      </w:r>
    </w:p>
    <w:p>
      <w:pPr>
        <w:pStyle w:val="Textosinformato"/>
        <w:rPr/>
      </w:pPr>
      <w:r>
        <w:rPr/>
      </w:r>
    </w:p>
    <w:p>
      <w:pPr>
        <w:pStyle w:val="Textosinformato"/>
        <w:rPr/>
      </w:pPr>
      <w:r>
        <w:rPr>
          <w:rFonts w:eastAsia="Courier New"/>
        </w:rPr>
        <w:t xml:space="preserve">                               </w:t>
      </w:r>
      <w:r>
        <w:rPr/>
        <w:t>TEXT 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ore lana gela prabhuke bahire paiya</w:t>
      </w:r>
    </w:p>
    <w:p>
      <w:pPr>
        <w:pStyle w:val="Textosinformato"/>
        <w:rPr/>
      </w:pPr>
      <w:r>
        <w:rPr>
          <w:rFonts w:eastAsia="Courier New"/>
        </w:rPr>
        <w:t xml:space="preserve">                </w:t>
      </w:r>
      <w:r>
        <w:rPr/>
        <w:t>tara skandhe cadi' aila tare bhulai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ore--two thieves; lana--taking; gela--went; prabhuke--the Lord; bahire--outside; paiya--finding Him; tara--their; skandhe--on the shoulders; cadi'--rising; aila--came back; tare--them; bhulaiya--mislead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His childhood the Lord was taken away by two thieves outside His home. The Lord, however, got up on the shoulders of the thieves, and while they were thinking they were safely carrying the child to rob His ornaments, the Lord misled them, and thus instead of going to their own home the thieves came back to the home of Jagannatha Misr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His childhood the Lord was profusely decorated with gold ornaments. Once upon a time He was playing outside His house, and two thieves passing on the street saw the opportunity to rob the Lord and therefore took Him on their shoulders, pleasing Him by offering Him some sweetmeats. The thieves thought they would carry the child to the forest and then kill Him and take away the ornaments. The Lord, however, expanded His illusory energy upon the thieves, so much so that instead of carrying Him to the forest they came right back in front of His house. When they came before His house they became afraid because everyone from the house of Jagannatha Misra and all the inhabitants of that quarter were busy searching for the child. Therefore the thieves, thinking it dangerous to remain, went away and left Him. The child was brought within the house and given to mother Saci, who was in great anxiety, and she became satisfied. This incident is also very elaborately explained in the Adi-lila of Caitanya-bhagavata, Third Chapter.</w:t>
      </w:r>
    </w:p>
    <w:p>
      <w:pPr>
        <w:pStyle w:val="Textosinformato"/>
        <w:rPr/>
      </w:pPr>
      <w:r>
        <w:rPr/>
      </w:r>
    </w:p>
    <w:p>
      <w:pPr>
        <w:pStyle w:val="Textosinformato"/>
        <w:rPr/>
      </w:pPr>
      <w:r>
        <w:rPr>
          <w:rFonts w:eastAsia="Courier New"/>
        </w:rPr>
        <w:t xml:space="preserve">                               </w:t>
      </w:r>
      <w:r>
        <w:rPr/>
        <w:t>TEXT 3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yadhi-chale jagadisa-hiranya-sadane</w:t>
      </w:r>
    </w:p>
    <w:p>
      <w:pPr>
        <w:pStyle w:val="Textosinformato"/>
        <w:rPr/>
      </w:pPr>
      <w:r>
        <w:rPr>
          <w:rFonts w:eastAsia="Courier New"/>
        </w:rPr>
        <w:t xml:space="preserve">                  </w:t>
      </w:r>
      <w:r>
        <w:rPr/>
        <w:t>visnu-naivedya khaila ekadasi-di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yadhi-chale--on the plea of being diseased; jagadisa-hiranya--of the names Jagadisa and Hiranya; sadane--in the house of; visnu-naivedya--food offered to Lord Visnu; khaila--ate; ekadasi--of Ekadasi; dine--on the da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retending to be sick, the Lord asked some food from the house of Hiranya and Jagadisa on the Ekadasi da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Caitanya-bhagavata, Adi-lila, Chapter Six, fully describes the Lord's accepting visnu-prasada on the Ekadasi day at the house of Jagadisa and Hiranya. Regular prasada is offered to Lord Visnu on Ekadasi because, while fasting is recommended for devotees on Ekadasi, it is not recommended for Lord Visnu. Once on Ekadasi in the house of Jagadisa and Hiranya Pandita there were arrangements for preparing special prasada for Lord Visnu, and Lord Caitanya Mahaprabhu asked His father to go there to ask for the visnu-prasada because He was feeling sick. The house of Jagadisa and Hiranya Pandita was situated about two miles from the house of Jagannatha Misra. Therefore when Jagannatha Misra, on the request of Sri Caitanya Mahaprabhu, came to ask Jagadisa and Hiranya for the prasada, they were a little astonished. How could the boy understand that special prasada was being prepared for Lord Visnu? They immediately concluded that the boy Nimai must have supernatural mystic power. Otherwise how could He understand that they were preparing special prasada? Therefore they immediately sent the food to Lord Caitanya Mahaprabhu through His father, Jagannatha Misra. Nimai was feeling sick, but immediately after eating the visnu-prasada He was cured, and He also distributed the prasada among His playmates.</w:t>
      </w:r>
    </w:p>
    <w:p>
      <w:pPr>
        <w:pStyle w:val="Textosinformato"/>
        <w:rPr/>
      </w:pPr>
      <w:r>
        <w:rPr/>
      </w:r>
    </w:p>
    <w:p>
      <w:pPr>
        <w:pStyle w:val="Textosinformato"/>
        <w:rPr/>
      </w:pPr>
      <w:r>
        <w:rPr>
          <w:rFonts w:eastAsia="Courier New"/>
        </w:rPr>
        <w:t xml:space="preserve">                               </w:t>
      </w:r>
      <w:r>
        <w:rPr/>
        <w:t>TEXT 4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isu saba laye pada-padasira ghare</w:t>
      </w:r>
    </w:p>
    <w:p>
      <w:pPr>
        <w:pStyle w:val="Textosinformato"/>
        <w:rPr/>
      </w:pPr>
      <w:r>
        <w:rPr>
          <w:rFonts w:eastAsia="Courier New"/>
        </w:rPr>
        <w:t xml:space="preserve">                </w:t>
      </w:r>
      <w:r>
        <w:rPr/>
        <w:t>curi kari' dravya khaya mare balake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isu--children; saba--all; laye--taking with Him; pada-padasira--neighboring; ghare--in the houses; curi kari'--stealing; dravya--eatables; khaya--eats; mare--fights; balakere--with other childre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usual for small children, He learned to play, and with His playmates He went to the houses of neighboring friends, stealing their eatables and eating them. Sometimes the children fought among themselves.</w:t>
      </w:r>
    </w:p>
    <w:p>
      <w:pPr>
        <w:pStyle w:val="Textosinformato"/>
        <w:rPr/>
      </w:pPr>
      <w:r>
        <w:rPr/>
      </w:r>
    </w:p>
    <w:p>
      <w:pPr>
        <w:pStyle w:val="Textosinformato"/>
        <w:rPr/>
      </w:pPr>
      <w:r>
        <w:rPr>
          <w:rFonts w:eastAsia="Courier New"/>
        </w:rPr>
        <w:t xml:space="preserve">                               </w:t>
      </w:r>
      <w:r>
        <w:rPr/>
        <w:t>TEXT 4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isu saba saci-sthane kaila nivedana</w:t>
      </w:r>
    </w:p>
    <w:p>
      <w:pPr>
        <w:pStyle w:val="Textosinformato"/>
        <w:rPr/>
      </w:pPr>
      <w:r>
        <w:rPr>
          <w:rFonts w:eastAsia="Courier New"/>
        </w:rPr>
        <w:t xml:space="preserve">                 </w:t>
      </w:r>
      <w:r>
        <w:rPr/>
        <w:t>suni' saci putre kichu dila ola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isu saba--all the children; saci-sthane--in the presence of mother Saci; kaila--made; nivedana--petition; suni'--hearing that; saci--mother Saci; putre--unto her son; kichu--some; dila--gave; olahana--chastisement or rebuk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the children lodged complaints with Sacimata about the Lord's fighting with them and stealing from the neighbors' houses. Therefore sometimes she used to chastise or rebuke her son.</w:t>
      </w:r>
    </w:p>
    <w:p>
      <w:pPr>
        <w:pStyle w:val="Textosinformato"/>
        <w:rPr/>
      </w:pPr>
      <w:r>
        <w:rPr/>
      </w:r>
    </w:p>
    <w:p>
      <w:pPr>
        <w:pStyle w:val="Textosinformato"/>
        <w:rPr/>
      </w:pPr>
      <w:r>
        <w:rPr>
          <w:rFonts w:eastAsia="Courier New"/>
        </w:rPr>
        <w:t xml:space="preserve">                               </w:t>
      </w:r>
      <w:r>
        <w:rPr/>
        <w:t>TEXT 4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ene curi kara, kene maraha sisure</w:t>
      </w:r>
    </w:p>
    <w:p>
      <w:pPr>
        <w:pStyle w:val="Textosinformato"/>
        <w:rPr/>
      </w:pPr>
      <w:r>
        <w:rPr>
          <w:rFonts w:eastAsia="Courier New"/>
        </w:rPr>
        <w:t xml:space="preserve">                </w:t>
      </w:r>
      <w:r>
        <w:rPr/>
        <w:t>kene para-ghare yaha, kiba nahi gha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ene curi kara--why do You steal; kene maraha sisure--why do You beat other children; kene--why; para-ghare--in others' houses; yaha--You go; kiba--what; nahi--is not there; ghare--in Your own hou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acimata said, "Why do You steal others' things? Why do You beat the other children? And why do You go inside others' houses? What do You not have in Your own hous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ccording to the Vedanta-sutra (janmady asya yatah), since creation, maintenance and annihilation exist in the Supreme Absolute, whatever we find within this material world is already in the spiritual world. Sri Caitanya Mahaprabhu is the Supreme Personality of Godhead, Krsna Himself. How is He stealing, and how is He fighting? It is not as a thief or an enemy but as a friend in a loving condition. He steals as a child not because He is in want but out of a natural instinct. In this material world also, small children, without enmity or bad will, sometimes go to a neighboring house and steal, and sometimes they fight. Krsna also, like other children, did all these things in His childhood. Without the existence of the stealing propensity and fighting propensity in the spiritual world, they cannot exist here in this material world. The difference between the material and spiritual worlds is that stealing in the spiritual world is done in friendship and love, whereas fighting and stealing within this material world are executed on the basis of enmity and envy. Therefore we should understand that in the spiritual world all these activities exist, but there is no inebriety, whereas in the material world all activities are full of miserable conditions.</w:t>
      </w:r>
    </w:p>
    <w:p>
      <w:pPr>
        <w:pStyle w:val="Textosinformato"/>
        <w:rPr/>
      </w:pPr>
      <w:r>
        <w:rPr/>
      </w:r>
    </w:p>
    <w:p>
      <w:pPr>
        <w:pStyle w:val="Textosinformato"/>
        <w:rPr/>
      </w:pPr>
      <w:r>
        <w:rPr>
          <w:rFonts w:eastAsia="Courier New"/>
        </w:rPr>
        <w:t xml:space="preserve">                               </w:t>
      </w:r>
      <w:r>
        <w:rPr/>
        <w:t>TEXT 4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ni' kruddha hana prabhu ghara-bhitara yana</w:t>
      </w:r>
    </w:p>
    <w:p>
      <w:pPr>
        <w:pStyle w:val="Textosinformato"/>
        <w:rPr/>
      </w:pPr>
      <w:r>
        <w:rPr>
          <w:rFonts w:eastAsia="Courier New"/>
        </w:rPr>
        <w:t xml:space="preserve">              </w:t>
      </w:r>
      <w:r>
        <w:rPr/>
        <w:t>ghare yata bhanda chila, phelila bhangi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ni'--hearing; kruddha--angry; hana--becoming; prabhu--the Lord; ghara-bhitara--within the room; yana--going; ghare--in the room; yata--all; bhanda--pots; chila--there were; phelila--He threw them; bhangiya--break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rebuked by His mother, he Lord would go in anger to a room and break all the pots within it.</w:t>
      </w:r>
    </w:p>
    <w:p>
      <w:pPr>
        <w:pStyle w:val="Textosinformato"/>
        <w:rPr/>
      </w:pPr>
      <w:r>
        <w:rPr/>
      </w:r>
    </w:p>
    <w:p>
      <w:pPr>
        <w:pStyle w:val="Textosinformato"/>
        <w:rPr/>
      </w:pPr>
      <w:r>
        <w:rPr>
          <w:rFonts w:eastAsia="Courier New"/>
        </w:rPr>
        <w:t xml:space="preserve">                               </w:t>
      </w:r>
      <w:r>
        <w:rPr/>
        <w:t>TEXT 4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be saci kole kari' karaila santosa</w:t>
      </w:r>
    </w:p>
    <w:p>
      <w:pPr>
        <w:pStyle w:val="Textosinformato"/>
        <w:rPr/>
      </w:pPr>
      <w:r>
        <w:rPr>
          <w:rFonts w:eastAsia="Courier New"/>
        </w:rPr>
        <w:t xml:space="preserve">                </w:t>
      </w:r>
      <w:r>
        <w:rPr/>
        <w:t>lajjita ha-ila prabhu jani' nija-do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be--at that time; saci--mother Sacidevi; kole--on the lap; kari'--taking; karaila--made; santosa--pacified; lajjita--ashamed; ha-ila--became; prabhu--the Lord; jani'--knowing; nija--His own; dosa--faul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n Sacimata would take her son on her lap and pacify Him, and the Lord would be very much ashamed, admitting His own fault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is a nice description of the faults of Sri Caitanya Mahaprabhu in His childhood in the Caitanya-bhagavata, Adi-lila, Chapter Three, where it is said that as a child the Lord used to steal all kinds of eatables from the houses of neighboring friends. In some houses He would steal milk and drink it, and in others He would steal and eat prepared rice. Sometimes He would break cooking pots. If there were nothing to eat but there were small babies, the Lord would tease the babies and make them cry. Sometimes a neighbor would complain to Sacimata, "My child is very small, but your child puts water in his ears and makes him cry."</w:t>
      </w:r>
    </w:p>
    <w:p>
      <w:pPr>
        <w:pStyle w:val="Textosinformato"/>
        <w:rPr/>
      </w:pPr>
      <w:r>
        <w:rPr/>
      </w:r>
    </w:p>
    <w:p>
      <w:pPr>
        <w:pStyle w:val="Textosinformato"/>
        <w:rPr/>
      </w:pPr>
      <w:r>
        <w:rPr>
          <w:rFonts w:eastAsia="Courier New"/>
        </w:rPr>
        <w:t xml:space="preserve">                               </w:t>
      </w:r>
      <w:r>
        <w:rPr/>
        <w:t>TEXT 4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bhu mrdu-haste kaila matake tadana</w:t>
      </w:r>
    </w:p>
    <w:p>
      <w:pPr>
        <w:pStyle w:val="Textosinformato"/>
        <w:rPr/>
      </w:pPr>
      <w:r>
        <w:rPr>
          <w:rFonts w:eastAsia="Courier New"/>
        </w:rPr>
        <w:t xml:space="preserve">               </w:t>
      </w:r>
      <w:r>
        <w:rPr/>
        <w:t>matake murcchita dekhi' karaye krand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bhu--sometimes; mrdu-haste--by His soft hand; kaila--did; matake--His mother; tadana--chastise; matake--His mother; murcchita--fainted; dekhi'--seeing; karaye--was; krandana--cry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ce the child, Caitanya Mahaprabhu, chastised His mother with His soft hand, and His mother pretended to faint. Seeing this, the Lord began to cry.</w:t>
      </w:r>
    </w:p>
    <w:p>
      <w:pPr>
        <w:pStyle w:val="Textosinformato"/>
        <w:rPr/>
      </w:pPr>
      <w:r>
        <w:rPr/>
      </w:r>
    </w:p>
    <w:p>
      <w:pPr>
        <w:pStyle w:val="Textosinformato"/>
        <w:rPr/>
      </w:pPr>
      <w:r>
        <w:rPr>
          <w:rFonts w:eastAsia="Courier New"/>
        </w:rPr>
        <w:t xml:space="preserve">                               </w:t>
      </w:r>
      <w:r>
        <w:rPr/>
        <w:t>TEXT 4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rigana kahe,----"narikela deha ani'</w:t>
      </w:r>
    </w:p>
    <w:p>
      <w:pPr>
        <w:pStyle w:val="Textosinformato"/>
        <w:rPr/>
      </w:pPr>
      <w:r>
        <w:rPr>
          <w:rFonts w:eastAsia="Courier New"/>
        </w:rPr>
        <w:t xml:space="preserve">                 </w:t>
      </w:r>
      <w:r>
        <w:rPr/>
        <w:t>tabe sustha ha-ibena tomara janan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ri-gana--all the ladies; kahe--say; narikela--coconut; deha--give; ani'--bringing from somewhere; tabe--then; sustha ha-ibena--will be cured; tomara--Your; janani--moth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neighboring ladies told Him, "Dear child, please bring a coconut from somewhere, and then Your mother will be cured."</w:t>
      </w:r>
    </w:p>
    <w:p>
      <w:pPr>
        <w:pStyle w:val="Textosinformato"/>
        <w:rPr/>
      </w:pPr>
      <w:r>
        <w:rPr/>
      </w:r>
    </w:p>
    <w:p>
      <w:pPr>
        <w:pStyle w:val="Textosinformato"/>
        <w:rPr/>
      </w:pPr>
      <w:r>
        <w:rPr>
          <w:rFonts w:eastAsia="Courier New"/>
        </w:rPr>
        <w:t xml:space="preserve">                               </w:t>
      </w:r>
      <w:r>
        <w:rPr/>
        <w:t>TEXT 4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ahire yana anilena dui narikela</w:t>
      </w:r>
    </w:p>
    <w:p>
      <w:pPr>
        <w:pStyle w:val="Textosinformato"/>
        <w:rPr/>
      </w:pPr>
      <w:r>
        <w:rPr>
          <w:rFonts w:eastAsia="Courier New"/>
        </w:rPr>
        <w:t xml:space="preserve">                 </w:t>
      </w:r>
      <w:r>
        <w:rPr/>
        <w:t>dekhiya apurva haila vismita saka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ahire--outside; yana--going; anilena--He immediately brought; dui--two; narikela--coconuts; dekhiya--seeing; apurva--this wonder; haila--became; vismita--astonished; sakala--al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then immediately went outside the house and brought two coconuts. All the ladies were astonished to see such wonderful activities.</w:t>
      </w:r>
    </w:p>
    <w:p>
      <w:pPr>
        <w:pStyle w:val="Textosinformato"/>
        <w:rPr/>
      </w:pPr>
      <w:r>
        <w:rPr/>
      </w:r>
    </w:p>
    <w:p>
      <w:pPr>
        <w:pStyle w:val="Textosinformato"/>
        <w:rPr/>
      </w:pPr>
      <w:r>
        <w:rPr>
          <w:rFonts w:eastAsia="Courier New"/>
        </w:rPr>
        <w:t xml:space="preserve">                               </w:t>
      </w:r>
      <w:r>
        <w:rPr/>
        <w:t>TEXT 4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bhu sisu-sange snana karila gangate</w:t>
      </w:r>
    </w:p>
    <w:p>
      <w:pPr>
        <w:pStyle w:val="Textosinformato"/>
        <w:rPr/>
      </w:pPr>
      <w:r>
        <w:rPr>
          <w:rFonts w:eastAsia="Courier New"/>
        </w:rPr>
        <w:t xml:space="preserve">                  </w:t>
      </w:r>
      <w:r>
        <w:rPr/>
        <w:t>kanyagana aila tahan devata puji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bhu--sometimes; sisu-sange--along with other children; snana--bathing; karila--did; gangate--in the Ganges; kanya-gana--the girls; aila--came there; tahan--on the bank of the Ganges; devata--demigods; pujite--to worship.</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ometimes the Lord would go with other children to bathe in the Ganges, and the neighboring girls would also come there to worship various demigod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ccording to the Vedic system, when small girls ten or twelve years old would go to the bank of the Ganges to take their bath, they would especially worship Lord Siva with prayers to get good husbands in the future. They especially wanted to get a husband like Lord Siva because Lord Siva is very peaceful and at the same time most powerful. Formerly, therefore, small girls in Hindu families would worship Lord Siva, especially in the month of Vaisakha (April-May). To take a bath in the Ganges is a great pleasure for everyone, not only for adults but for children also.</w:t>
      </w:r>
    </w:p>
    <w:p>
      <w:pPr>
        <w:pStyle w:val="Textosinformato"/>
        <w:rPr/>
      </w:pPr>
      <w:r>
        <w:rPr/>
      </w:r>
    </w:p>
    <w:p>
      <w:pPr>
        <w:pStyle w:val="Textosinformato"/>
        <w:rPr/>
      </w:pPr>
      <w:r>
        <w:rPr>
          <w:rFonts w:eastAsia="Courier New"/>
        </w:rPr>
        <w:t xml:space="preserve">                               </w:t>
      </w:r>
      <w:r>
        <w:rPr/>
        <w:t>TEXT 4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anga-snana kari' puja karite lagila</w:t>
      </w:r>
    </w:p>
    <w:p>
      <w:pPr>
        <w:pStyle w:val="Textosinformato"/>
        <w:rPr/>
      </w:pPr>
      <w:r>
        <w:rPr>
          <w:rFonts w:eastAsia="Courier New"/>
        </w:rPr>
        <w:t xml:space="preserve">                 </w:t>
      </w:r>
      <w:r>
        <w:rPr/>
        <w:t>kanyagana-madhye prabhu asiya bas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anga-snana--bath in the Ganges; kari'--having taken; puja--worship; karite--to do; lagila--began; kanya-gana--the girls; madhye--in the midst of; prabhu--the Lord; asiya--coming there; basila--sat dow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girls engaged in worshiping the different demigods after bathing in the Ganges, the young Lord would come there and sit down among them.</w:t>
      </w:r>
    </w:p>
    <w:p>
      <w:pPr>
        <w:pStyle w:val="Textosinformato"/>
        <w:rPr/>
      </w:pPr>
      <w:r>
        <w:rPr/>
      </w:r>
    </w:p>
    <w:p>
      <w:pPr>
        <w:pStyle w:val="Textosinformato"/>
        <w:rPr/>
      </w:pPr>
      <w:r>
        <w:rPr>
          <w:rFonts w:eastAsia="Courier New"/>
        </w:rPr>
        <w:t xml:space="preserve">                               </w:t>
      </w:r>
      <w:r>
        <w:rPr/>
        <w:t>TEXT 5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nyare kahe,----ama puja, ami diba vara</w:t>
      </w:r>
    </w:p>
    <w:p>
      <w:pPr>
        <w:pStyle w:val="Textosinformato"/>
        <w:rPr/>
      </w:pPr>
      <w:r>
        <w:rPr>
          <w:rFonts w:eastAsia="Courier New"/>
        </w:rPr>
        <w:t xml:space="preserve">             </w:t>
      </w:r>
      <w:r>
        <w:rPr/>
        <w:t>ganga-durga----dasi mora, mahesa----kink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nyare kahe--addressing the girls, the Lord would say; ama puja--"Worship Me"; ami--I; diba--shall give; vara--nice husband; ganga--the Ganges; durga--Goddess Durga; dasi--maidservants; mora--My; mahesa--Lord Siva; kinkara--serva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ddressing the girls, the Lord would say, "Worship Me, and I shall give you good husbands or good benedictions. The Ganges and Goddess Durga are My maidservants. What to speak of other demigods, even Lord Siva is My servan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is a misconception about the Hindu religion among people who profess other religions, such as Christians and Muslims, who say that in the Hindu religion there are many Gods. Actually that is not a fact. God is one, but there are many other powerful living entities who are in charge of different departments of administration. They are called demigods. All the demigods are servants who carry out the orders of the Supreme Lord, the Personality of Godhead. Lord Caitanya Mahaprabhu disclosed this fact in His childhood. Out of ignorance, sometimes people worship the demigods to receive some particular boon, but actually, one who becomes a devotee and worshiper of the Supreme Personality of Godhead does not need to go to the demigods for any benediction because he obtains everything by the grace of the Supreme Lord. The Bhagavad-gita (7.20, 28) therefore condemns such demigod worship:</w:t>
      </w:r>
    </w:p>
    <w:p>
      <w:pPr>
        <w:pStyle w:val="Textosinformato"/>
        <w:rPr/>
      </w:pPr>
      <w:r>
        <w:rPr/>
      </w:r>
    </w:p>
    <w:p>
      <w:pPr>
        <w:pStyle w:val="Textosinformato"/>
        <w:rPr/>
      </w:pPr>
      <w:r>
        <w:rPr>
          <w:rFonts w:eastAsia="Courier New"/>
        </w:rPr>
        <w:t xml:space="preserve">                     </w:t>
      </w:r>
      <w:r>
        <w:rPr/>
        <w:t>kamais tais tair hrta-jnanah</w:t>
      </w:r>
    </w:p>
    <w:p>
      <w:pPr>
        <w:pStyle w:val="Textosinformato"/>
        <w:rPr/>
      </w:pPr>
      <w:r>
        <w:rPr>
          <w:rFonts w:eastAsia="Courier New"/>
        </w:rPr>
        <w:t xml:space="preserve">                       </w:t>
      </w:r>
      <w:r>
        <w:rPr/>
        <w:t>prapadyante 'nya-devatah</w:t>
      </w:r>
    </w:p>
    <w:p>
      <w:pPr>
        <w:pStyle w:val="Textosinformato"/>
        <w:rPr/>
      </w:pPr>
      <w:r>
        <w:rPr>
          <w:rFonts w:eastAsia="Courier New"/>
        </w:rPr>
        <w:t xml:space="preserve">                       </w:t>
      </w:r>
      <w:r>
        <w:rPr/>
        <w:t>tam tam niyamam asthaya</w:t>
      </w:r>
    </w:p>
    <w:p>
      <w:pPr>
        <w:pStyle w:val="Textosinformato"/>
        <w:rPr/>
      </w:pPr>
      <w:r>
        <w:rPr>
          <w:rFonts w:eastAsia="Courier New"/>
        </w:rPr>
        <w:t xml:space="preserve">                        </w:t>
      </w:r>
      <w:r>
        <w:rPr/>
        <w:t>prakrtya niyatah svaya</w:t>
      </w:r>
    </w:p>
    <w:p>
      <w:pPr>
        <w:pStyle w:val="Textosinformato"/>
        <w:rPr/>
      </w:pPr>
      <w:r>
        <w:rPr/>
      </w:r>
    </w:p>
    <w:p>
      <w:pPr>
        <w:pStyle w:val="Textosinformato"/>
        <w:rPr/>
      </w:pPr>
      <w:r>
        <w:rPr>
          <w:rFonts w:eastAsia="Courier New"/>
        </w:rPr>
        <w:t xml:space="preserve">   </w:t>
      </w:r>
      <w:r>
        <w:rPr/>
        <w:t>"Only persons whose intelligence is lost and who are mad with lusty desires worship the demigods and follow the particular rules and regulations of worship according to their own natures."</w:t>
      </w:r>
    </w:p>
    <w:p>
      <w:pPr>
        <w:pStyle w:val="Textosinformato"/>
        <w:rPr/>
      </w:pPr>
      <w:r>
        <w:rPr/>
      </w:r>
    </w:p>
    <w:p>
      <w:pPr>
        <w:pStyle w:val="Textosinformato"/>
        <w:rPr/>
      </w:pPr>
      <w:r>
        <w:rPr>
          <w:rFonts w:eastAsia="Courier New"/>
        </w:rPr>
        <w:t xml:space="preserve">                      </w:t>
      </w:r>
      <w:r>
        <w:rPr/>
        <w:t>yesam tv anta-gatam papam</w:t>
      </w:r>
    </w:p>
    <w:p>
      <w:pPr>
        <w:pStyle w:val="Textosinformato"/>
        <w:rPr/>
      </w:pPr>
      <w:r>
        <w:rPr>
          <w:rFonts w:eastAsia="Courier New"/>
        </w:rPr>
        <w:t xml:space="preserve">                        </w:t>
      </w:r>
      <w:r>
        <w:rPr/>
        <w:t>jananam punya-karmanam</w:t>
      </w:r>
    </w:p>
    <w:p>
      <w:pPr>
        <w:pStyle w:val="Textosinformato"/>
        <w:rPr/>
      </w:pPr>
      <w:r>
        <w:rPr>
          <w:rFonts w:eastAsia="Courier New"/>
        </w:rPr>
        <w:t xml:space="preserve">                       </w:t>
      </w:r>
      <w:r>
        <w:rPr/>
        <w:t>te dvandva-moha-nirmukta</w:t>
      </w:r>
    </w:p>
    <w:p>
      <w:pPr>
        <w:pStyle w:val="Textosinformato"/>
        <w:rPr/>
      </w:pPr>
      <w:r>
        <w:rPr>
          <w:rFonts w:eastAsia="Courier New"/>
        </w:rPr>
        <w:t xml:space="preserve">                      </w:t>
      </w:r>
      <w:r>
        <w:rPr/>
        <w:t>bhajante mam drdha-vratah</w:t>
      </w:r>
    </w:p>
    <w:p>
      <w:pPr>
        <w:pStyle w:val="Textosinformato"/>
        <w:rPr/>
      </w:pPr>
      <w:r>
        <w:rPr/>
      </w:r>
    </w:p>
    <w:p>
      <w:pPr>
        <w:pStyle w:val="Textosinformato"/>
        <w:rPr/>
      </w:pPr>
      <w:r>
        <w:rPr>
          <w:rFonts w:eastAsia="Courier New"/>
        </w:rPr>
        <w:t xml:space="preserve">   </w:t>
      </w:r>
      <w:r>
        <w:rPr/>
        <w:t>"But persons who are freed from all sinful activities and the duality of delusion engage themselves in the worship of the Supreme Personality of Godhead with determination." Only the less intelligent worship the demigods for their various purposes. The most intelligent worship only the Supreme Personality of Godhead, Krsna.</w:t>
      </w:r>
    </w:p>
    <w:p>
      <w:pPr>
        <w:pStyle w:val="Textosinformato"/>
        <w:rPr/>
      </w:pPr>
      <w:r>
        <w:rPr>
          <w:rFonts w:eastAsia="Courier New"/>
        </w:rPr>
        <w:t xml:space="preserve">   </w:t>
      </w:r>
      <w:r>
        <w:rPr/>
        <w:t>Sometimes we, the members of the Krsna consciousness movement, are accused of not approving of the worship of demigods. But how can we approve of this when it is condemned by Lord Caitanya and Lord Krsna? How can we allow people to become foolish and hrta-jnana, bereft of intelligence? Our propaganda is simply meant to enable intelligent people to understand the distinction between matter and spirit and understand the Supreme Personality of Godhead, who is the whole spiritual identity. That is our mission. How could we mislead people into worshiping so-called gods in material bodies within this material world?</w:t>
      </w:r>
    </w:p>
    <w:p>
      <w:pPr>
        <w:pStyle w:val="Textosinformato"/>
        <w:rPr/>
      </w:pPr>
      <w:r>
        <w:rPr>
          <w:rFonts w:eastAsia="Courier New"/>
        </w:rPr>
        <w:t xml:space="preserve">   </w:t>
      </w:r>
      <w:r>
        <w:rPr/>
        <w:t>Our position of not allowing worship of the many hundreds of demigods is confirmed by Lord Caitanya Mahaprabhu even in His childhood. Srila Narottama dasa Thakura has sung in this connection:</w:t>
      </w:r>
    </w:p>
    <w:p>
      <w:pPr>
        <w:pStyle w:val="Textosinformato"/>
        <w:rPr/>
      </w:pPr>
      <w:r>
        <w:rPr/>
      </w:r>
    </w:p>
    <w:p>
      <w:pPr>
        <w:pStyle w:val="Textosinformato"/>
        <w:rPr/>
      </w:pPr>
      <w:r>
        <w:rPr>
          <w:rFonts w:eastAsia="Courier New"/>
        </w:rPr>
        <w:t xml:space="preserve">             </w:t>
      </w:r>
      <w:r>
        <w:rPr/>
        <w:t>anya devasraya nai,     tomare kahinu bhai,</w:t>
      </w:r>
    </w:p>
    <w:p>
      <w:pPr>
        <w:pStyle w:val="Textosinformato"/>
        <w:rPr/>
      </w:pPr>
      <w:r>
        <w:rPr>
          <w:rFonts w:eastAsia="Courier New"/>
        </w:rPr>
        <w:t xml:space="preserve">                       </w:t>
      </w:r>
      <w:r>
        <w:rPr/>
        <w:t>ei bhakti parama karana</w:t>
      </w:r>
    </w:p>
    <w:p>
      <w:pPr>
        <w:pStyle w:val="Textosinformato"/>
        <w:rPr/>
      </w:pPr>
      <w:r>
        <w:rPr/>
      </w:r>
    </w:p>
    <w:p>
      <w:pPr>
        <w:pStyle w:val="Textosinformato"/>
        <w:rPr/>
      </w:pPr>
      <w:r>
        <w:rPr>
          <w:rFonts w:eastAsia="Courier New"/>
        </w:rPr>
        <w:t xml:space="preserve">   </w:t>
      </w:r>
      <w:r>
        <w:rPr/>
        <w:t>"To become a staunch, pure devotee of the Supreme Personality of Godhead without deviation [ananya-bhak], one should not divert his attention to the worship of the demigods. Such control is a symptom of pure devotional service."</w:t>
      </w:r>
    </w:p>
    <w:p>
      <w:pPr>
        <w:pStyle w:val="Textosinformato"/>
        <w:rPr/>
      </w:pPr>
      <w:r>
        <w:rPr/>
      </w:r>
    </w:p>
    <w:p>
      <w:pPr>
        <w:pStyle w:val="Textosinformato"/>
        <w:rPr/>
      </w:pPr>
      <w:r>
        <w:rPr>
          <w:rFonts w:eastAsia="Courier New"/>
        </w:rPr>
        <w:t xml:space="preserve">                               </w:t>
      </w:r>
      <w:r>
        <w:rPr/>
        <w:t>TEXT 5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pani candana pari' parena phula-mala</w:t>
      </w:r>
    </w:p>
    <w:p>
      <w:pPr>
        <w:pStyle w:val="Textosinformato"/>
        <w:rPr/>
      </w:pPr>
      <w:r>
        <w:rPr>
          <w:rFonts w:eastAsia="Courier New"/>
        </w:rPr>
        <w:t xml:space="preserve">            </w:t>
      </w:r>
      <w:r>
        <w:rPr/>
        <w:t>naivedya kadiya kha'na----sandesa, cala, ka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pani--Himself; candana--pulp of sandalwood; pari'--smearing over the body; parena--takes; phula-mala--the flower garlands; naivedya--offering of food; kadiya--snatching; kha'na--begins to eat; sandesa--the sweetmeats; cala--rice; kala--banana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ithout the permission of the girls, the Lord would take the sandalwood pulp and smear it on His own body, put the flower garlands on His neck, and snatch and eat all the offerings of sweetmeats, rice and banana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ccording to the system of worship, when something is offered to deities outside one's home, it is generally not cooked food but raw rice, bananas and sweetmeats. Out of His causeless mercy, the Lord would snatch the offerings from the girls and eat them, admonishing the girls not to worship the demigods but to worship Him. This worship of Sri Caitanya Mahaprabhu is recommended in Srimad-Bhagavatam (11.5.32):</w:t>
      </w:r>
    </w:p>
    <w:p>
      <w:pPr>
        <w:pStyle w:val="Textosinformato"/>
        <w:rPr/>
      </w:pPr>
      <w:r>
        <w:rPr/>
      </w:r>
    </w:p>
    <w:p>
      <w:pPr>
        <w:pStyle w:val="Textosinformato"/>
        <w:rPr/>
      </w:pPr>
      <w:r>
        <w:rPr>
          <w:rFonts w:eastAsia="Courier New"/>
        </w:rPr>
        <w:t xml:space="preserve">                       </w:t>
      </w:r>
      <w:r>
        <w:rPr/>
        <w:t>krsna-varnam tvisakrsnam</w:t>
      </w:r>
    </w:p>
    <w:p>
      <w:pPr>
        <w:pStyle w:val="Textosinformato"/>
        <w:rPr/>
      </w:pPr>
      <w:r>
        <w:rPr>
          <w:rFonts w:eastAsia="Courier New"/>
        </w:rPr>
        <w:t xml:space="preserve">                       </w:t>
      </w:r>
      <w:r>
        <w:rPr/>
        <w:t>sangopangastra-parsadam</w:t>
      </w:r>
    </w:p>
    <w:p>
      <w:pPr>
        <w:pStyle w:val="Textosinformato"/>
        <w:rPr/>
      </w:pPr>
      <w:r>
        <w:rPr>
          <w:rFonts w:eastAsia="Courier New"/>
        </w:rPr>
        <w:t xml:space="preserve">                      </w:t>
      </w:r>
      <w:r>
        <w:rPr/>
        <w:t>yajnaih sankirtana-prayair</w:t>
      </w:r>
    </w:p>
    <w:p>
      <w:pPr>
        <w:pStyle w:val="Textosinformato"/>
        <w:rPr/>
      </w:pPr>
      <w:r>
        <w:rPr>
          <w:rFonts w:eastAsia="Courier New"/>
        </w:rPr>
        <w:t xml:space="preserve">                        </w:t>
      </w:r>
      <w:r>
        <w:rPr/>
        <w:t>yajanti hi su-medhasah</w:t>
      </w:r>
    </w:p>
    <w:p>
      <w:pPr>
        <w:pStyle w:val="Textosinformato"/>
        <w:rPr/>
      </w:pPr>
      <w:r>
        <w:rPr/>
      </w:r>
    </w:p>
    <w:p>
      <w:pPr>
        <w:pStyle w:val="Textosinformato"/>
        <w:rPr/>
      </w:pPr>
      <w:r>
        <w:rPr>
          <w:rFonts w:eastAsia="Courier New"/>
        </w:rPr>
        <w:t xml:space="preserve">   </w:t>
      </w:r>
      <w:r>
        <w:rPr/>
        <w:t>"One should worship the Supreme Personality of Godhead who appears in this Age of Kali with His associates as the Panca-tattva: the Lord Himself and His associates Nityananda Prabhu, Sri Advaita Prabhu, Sri Gadadhara Prabhu and Srivasa Thakura. In this age an intelligent person worships the Panca-tattva by the method of chanting the Hare Krsna maha-mantra and, if possible, distributing prasada." Our Krsna consciousness movement is introducing this bona fide method of worship in the Western world. Its members are going from village to village and town to town with Deities of Lord Caitanya Mahaprabhu, teaching people how to worship the Lord by chanting the Hare Krsna mantra, offering prasada and distributing prasada to people in general.</w:t>
      </w:r>
    </w:p>
    <w:p>
      <w:pPr>
        <w:pStyle w:val="Textosinformato"/>
        <w:rPr/>
      </w:pPr>
      <w:r>
        <w:rPr/>
      </w:r>
    </w:p>
    <w:p>
      <w:pPr>
        <w:pStyle w:val="Textosinformato"/>
        <w:rPr/>
      </w:pPr>
      <w:r>
        <w:rPr>
          <w:rFonts w:eastAsia="Courier New"/>
        </w:rPr>
        <w:t xml:space="preserve">                               </w:t>
      </w:r>
      <w:r>
        <w:rPr/>
        <w:t>TEXT 5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odhe kanyagana kahe----suna, he nimani</w:t>
      </w:r>
    </w:p>
    <w:p>
      <w:pPr>
        <w:pStyle w:val="Textosinformato"/>
        <w:rPr/>
      </w:pPr>
      <w:r>
        <w:rPr>
          <w:rFonts w:eastAsia="Courier New"/>
        </w:rPr>
        <w:t xml:space="preserve">               </w:t>
      </w:r>
      <w:r>
        <w:rPr/>
        <w:t>grama-sambandhe hao tumi ama sabara bha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odhe--in anger; kanya-gana--all the girls; kahe--said; suna--hear; he--O; nimani--of the name Nimai; grama--village; sambandhe--in relationship; hao--are; tumi--You; ama--of us; sabara--everyone; bhai--the broth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the girls became very angry at the Lord for this behavior. "Dear Nimai," they told Him, "You are just like our brother in our village relationship.</w:t>
      </w:r>
    </w:p>
    <w:p>
      <w:pPr>
        <w:pStyle w:val="Textosinformato"/>
        <w:rPr/>
      </w:pPr>
      <w:r>
        <w:rPr/>
      </w:r>
    </w:p>
    <w:p>
      <w:pPr>
        <w:pStyle w:val="Textosinformato"/>
        <w:rPr/>
      </w:pPr>
      <w:r>
        <w:rPr>
          <w:rFonts w:eastAsia="Courier New"/>
        </w:rPr>
        <w:t xml:space="preserve">                               </w:t>
      </w:r>
      <w:r>
        <w:rPr/>
        <w:t>TEXT 5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ma sabakara pakse iha karite na yuyaya</w:t>
      </w:r>
    </w:p>
    <w:p>
      <w:pPr>
        <w:pStyle w:val="Textosinformato"/>
        <w:rPr/>
      </w:pPr>
      <w:r>
        <w:rPr>
          <w:rFonts w:eastAsia="Courier New"/>
        </w:rPr>
        <w:t xml:space="preserve">                 </w:t>
      </w:r>
      <w:r>
        <w:rPr/>
        <w:t>na laha devata sajja, na kara any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ma sabakara--of all of us; pakse--on the behalf; iha--this; karite--to do; na--not; yuyaya--is suitable; na--don't; laha--take; devata--demigods; sajja--worshipable paraphernalia; na--don't; kara--do; anyaya--mischie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fore it does not behoove You to act like this. Don't take our paraphernalia for worship of the demigods. Don't create a disturbance in this way."</w:t>
      </w:r>
    </w:p>
    <w:p>
      <w:pPr>
        <w:pStyle w:val="Textosinformato"/>
        <w:rPr/>
      </w:pPr>
      <w:r>
        <w:rPr/>
      </w:r>
    </w:p>
    <w:p>
      <w:pPr>
        <w:pStyle w:val="Textosinformato"/>
        <w:rPr/>
      </w:pPr>
      <w:r>
        <w:rPr>
          <w:rFonts w:eastAsia="Courier New"/>
        </w:rPr>
        <w:t xml:space="preserve">                               </w:t>
      </w:r>
      <w:r>
        <w:rPr/>
        <w:t>TEXT 5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 kahe,----"toma sabake dila ei vara</w:t>
      </w:r>
    </w:p>
    <w:p>
      <w:pPr>
        <w:pStyle w:val="Textosinformato"/>
        <w:rPr/>
      </w:pPr>
      <w:r>
        <w:rPr>
          <w:rFonts w:eastAsia="Courier New"/>
        </w:rPr>
        <w:t xml:space="preserve">                </w:t>
      </w:r>
      <w:r>
        <w:rPr/>
        <w:t>toma sabara bharta habe parama sund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 kahe--the Lord replied; toma--you; sabake--to all; dila--I give; ei--this; vara--benediction; toma sabara--of all of you; bharta--the husbands; habe--will be; parama--very; sundara--beautifu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 replied, "My dear sisters, I give you the benediction that your husbands will be very handsome.</w:t>
      </w:r>
    </w:p>
    <w:p>
      <w:pPr>
        <w:pStyle w:val="Textosinformato"/>
        <w:rPr/>
      </w:pPr>
      <w:r>
        <w:rPr/>
      </w:r>
    </w:p>
    <w:p>
      <w:pPr>
        <w:pStyle w:val="Textosinformato"/>
        <w:rPr/>
      </w:pPr>
      <w:r>
        <w:rPr>
          <w:rFonts w:eastAsia="Courier New"/>
        </w:rPr>
        <w:t xml:space="preserve">                               </w:t>
      </w:r>
      <w:r>
        <w:rPr/>
        <w:t>TEXT 5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ndita, vidagdha, yuva, dhana-dhanyavan</w:t>
      </w:r>
    </w:p>
    <w:p>
      <w:pPr>
        <w:pStyle w:val="Textosinformato"/>
        <w:rPr/>
      </w:pPr>
      <w:r>
        <w:rPr>
          <w:rFonts w:eastAsia="Courier New"/>
        </w:rPr>
        <w:t xml:space="preserve">               </w:t>
      </w:r>
      <w:r>
        <w:rPr/>
        <w:t>sata sata putra habe----cirayu, matim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ndita--learned; vidagdha--expert and humorous; yuva--young man; dhana-dhanyavan--very rich, possessing wealth and rice; sata sata--seven each; putra--sons; habe--you will have; cirayu--born with a long life; matiman--and intellig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y will be learned, clever and young and possess abundant wealth and rice. Not only that, but you will each have seven sons, who will all live long lives and be very intelligen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Generally it is the ambition of a young girl to have a very handsome husband who is learned, clever, young and rich. According to the Vedic culture, one is rich if he possesses a large stock of food grains and a very large number of animals. Dhanyena dhanavan gavaya dhanavan: one is rich if he possesses food grains, cows and bulls. A girl also desires to have many children, especially sons (putra) who are very intelligent and long-lived. Now because society has deteriorated there is propaganda to have one or two children and kill the rest by contraceptive methods. But the natural ambition of a girl is to possess not only more than one child but at least half a dozen.</w:t>
      </w:r>
    </w:p>
    <w:p>
      <w:pPr>
        <w:pStyle w:val="Textosinformato"/>
        <w:rPr/>
      </w:pPr>
      <w:r>
        <w:rPr>
          <w:rFonts w:eastAsia="Courier New"/>
        </w:rPr>
        <w:t xml:space="preserve">   </w:t>
      </w:r>
      <w:r>
        <w:rPr/>
        <w:t>In exchange for the paraphernalia of worship He usurped for Himself, Caitanya Mahaprabhu wanted to bless the girls to fulfill all their ambitions and desires. One can easily become happy and obtain the material benefits of a good husband, wealth, food grains and a number of nice children by worshiping Lord Caitanya Mahaprabhu. Although Sri Caitanya Mahaprabhu accepted sannyasa at an early age, it is not necessary for His devotees to follow Him by also taking sannyasa. One can stay a householder, but one must be a devotee of Lord Caitanya Mahaprabhu. Then one will be happy, with all the material opulences of a good home, good children, good mate, good wealth and everything he desires. Therefore the sastras advise, yajnaih sankirtana-prayair yajanti hi su-medhasah (Bhag. 11.5.32). Every householder, therefore, who is actually intelligent should introduce the sankirtana movement home to home and live peacefully in this life and go back to Godhead in the next.</w:t>
      </w:r>
    </w:p>
    <w:p>
      <w:pPr>
        <w:pStyle w:val="Textosinformato"/>
        <w:rPr/>
      </w:pPr>
      <w:r>
        <w:rPr/>
      </w:r>
    </w:p>
    <w:p>
      <w:pPr>
        <w:pStyle w:val="Textosinformato"/>
        <w:rPr/>
      </w:pPr>
      <w:r>
        <w:rPr>
          <w:rFonts w:eastAsia="Courier New"/>
        </w:rPr>
        <w:t xml:space="preserve">                               </w:t>
      </w:r>
      <w:r>
        <w:rPr/>
        <w:t>TEXT 5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ra suni' kanya-ganera antare santosa</w:t>
      </w:r>
    </w:p>
    <w:p>
      <w:pPr>
        <w:pStyle w:val="Textosinformato"/>
        <w:rPr/>
      </w:pPr>
      <w:r>
        <w:rPr>
          <w:rFonts w:eastAsia="Courier New"/>
        </w:rPr>
        <w:t xml:space="preserve">               </w:t>
      </w:r>
      <w:r>
        <w:rPr/>
        <w:t>bahire bhartsana kare kari' mithya ro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ra suni'--hearing the benediction; kanya-ganera--of the girls; antare--within; santosa--very much satisfaction; bahire--externally; bhartsana--rebuking; kare--they do; kari'--making; mithya--false; rosa--ang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aring this benediction from Sri Caitanya Mahaprabhu, all the girls were inwardly very happy, but externally, as is natural for girls, they rebuked the Lord under the pretense of ang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double-dealing is natural for girls. When they are satisfied within, they externally show dissatisfaction. Such feminine dealings are very palatable to boys who try to make friendships with them.</w:t>
      </w:r>
    </w:p>
    <w:p>
      <w:pPr>
        <w:pStyle w:val="Textosinformato"/>
        <w:rPr/>
      </w:pPr>
      <w:r>
        <w:rPr/>
      </w:r>
    </w:p>
    <w:p>
      <w:pPr>
        <w:pStyle w:val="Textosinformato"/>
        <w:rPr/>
      </w:pPr>
      <w:r>
        <w:rPr>
          <w:rFonts w:eastAsia="Courier New"/>
        </w:rPr>
        <w:t xml:space="preserve">                               </w:t>
      </w:r>
      <w:r>
        <w:rPr/>
        <w:t>TEXT 5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ona kanya palaila naivedya la-iya</w:t>
      </w:r>
    </w:p>
    <w:p>
      <w:pPr>
        <w:pStyle w:val="Textosinformato"/>
        <w:rPr/>
      </w:pPr>
      <w:r>
        <w:rPr>
          <w:rFonts w:eastAsia="Courier New"/>
        </w:rPr>
        <w:t xml:space="preserve">                </w:t>
      </w:r>
      <w:r>
        <w:rPr/>
        <w:t>tare daki' kahe prabhu sakrodha ha-i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ona kanya--some of the girls; palaila--fled; naivedya--the plate of worshipable things; la-iya--taking away; tare--unto them; daki'--calling; kahe--says; prabhu--the Lord; sakrodha--angry; ha-iya--becom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some of the girls fled, the Lord called them in anger and advised them as follows:</w:t>
      </w:r>
    </w:p>
    <w:p>
      <w:pPr>
        <w:pStyle w:val="Textosinformato"/>
        <w:rPr/>
      </w:pPr>
      <w:r>
        <w:rPr/>
      </w:r>
    </w:p>
    <w:p>
      <w:pPr>
        <w:pStyle w:val="Textosinformato"/>
        <w:rPr/>
      </w:pPr>
      <w:r>
        <w:rPr>
          <w:rFonts w:eastAsia="Courier New"/>
        </w:rPr>
        <w:t xml:space="preserve">                               </w:t>
      </w:r>
      <w:r>
        <w:rPr/>
        <w:t>TEXT 5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di naivedya na deha ha-iya krpani</w:t>
      </w:r>
    </w:p>
    <w:p>
      <w:pPr>
        <w:pStyle w:val="Textosinformato"/>
        <w:rPr/>
      </w:pPr>
      <w:r>
        <w:rPr>
          <w:rFonts w:eastAsia="Courier New"/>
        </w:rPr>
        <w:t xml:space="preserve">                </w:t>
      </w:r>
      <w:r>
        <w:rPr/>
        <w:t>buda bharta habe, ara cari cari satin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di--if; naivedya--offering; na--do not; deha--give Me; ha-iya--becoming; krpani--miser; buda--old; bharta--husband; habe--will have; ara--and; cari--four; cari--four; satini--co-wiv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f you are miserly and do not give Me the offerings, every one of you will have an old husband with at least four co-wiv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India in those days and even until fifty years ago, polygamy was freely allowed. Any man, especially of the higher castes--the brahmanas, the vaisyas and particularly the ksatriyas--could marry more than one wife. In the Mahabharata, or the old history of India, we see that ksatriya kings especially used to marry many wives. According to Vedic civilization there was no restriction against this, and even a man more than fifty years old could marry. But to be married to a man who had many wives was not a very pleasing situation because the husband's love would be divided among his many wives. To punish the girls unwilling to offer Him the naivedya, Lord Sri Caitanya Mahaprabhu apparently wanted to curse them to be married to men who had at least four wives.</w:t>
      </w:r>
    </w:p>
    <w:p>
      <w:pPr>
        <w:pStyle w:val="Textosinformato"/>
        <w:rPr/>
      </w:pPr>
      <w:r>
        <w:rPr>
          <w:rFonts w:eastAsia="Courier New"/>
        </w:rPr>
        <w:t xml:space="preserve">   </w:t>
      </w:r>
      <w:r>
        <w:rPr/>
        <w:t>The social structure allowing a man to marry more than one wife can be supported in this way. Generally in every society the female population is greater in number than the male population. Therefore if it is a principle in the society that all girls should be married, unless polygamy is allowed it will not be possible. If all the girls are not married there is a good chance of adultery, and a society in which adultery is allowed cannot be very peaceful or pure. In our Krsna consciousness society we have restricted illicit sex life. The practical difficulty is to find a husband for each and every girl. We are therefore in favor of polygamy, provided, of course, that the husband is able to maintain more than one wife.</w:t>
      </w:r>
    </w:p>
    <w:p>
      <w:pPr>
        <w:pStyle w:val="Textosinformato"/>
        <w:rPr/>
      </w:pPr>
      <w:r>
        <w:rPr/>
      </w:r>
    </w:p>
    <w:p>
      <w:pPr>
        <w:pStyle w:val="Textosinformato"/>
        <w:rPr/>
      </w:pPr>
      <w:r>
        <w:rPr>
          <w:rFonts w:eastAsia="Courier New"/>
        </w:rPr>
        <w:t xml:space="preserve">                               </w:t>
      </w:r>
      <w:r>
        <w:rPr/>
        <w:t>TEXT 5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ha suni' ta-sabara mane ha-ila bhaya</w:t>
      </w:r>
    </w:p>
    <w:p>
      <w:pPr>
        <w:pStyle w:val="Textosinformato"/>
        <w:rPr/>
      </w:pPr>
      <w:r>
        <w:rPr>
          <w:rFonts w:eastAsia="Courier New"/>
        </w:rPr>
        <w:t xml:space="preserve">                 </w:t>
      </w:r>
      <w:r>
        <w:rPr/>
        <w:t>kona kichu jane, kiba devavista h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ha suni'--hearing this; ta-sabara--of all the girls; mane--in the minds; ha-ila--became; bhaya--fear; kona kichu--something uncommon; jane--He knows; kiba--what if; deva-avista--empowered by demigods; haya--He i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aring this supposed curse by Lord Caitanya, the girls, considering that He might know something uncommon or be empowered by demigods, were afraid that His curse might be effective.</w:t>
      </w:r>
    </w:p>
    <w:p>
      <w:pPr>
        <w:pStyle w:val="Textosinformato"/>
        <w:rPr/>
      </w:pPr>
      <w:r>
        <w:rPr/>
      </w:r>
    </w:p>
    <w:p>
      <w:pPr>
        <w:pStyle w:val="Textosinformato"/>
        <w:rPr/>
      </w:pPr>
      <w:r>
        <w:rPr>
          <w:rFonts w:eastAsia="Courier New"/>
        </w:rPr>
        <w:t xml:space="preserve">                               </w:t>
      </w:r>
      <w:r>
        <w:rPr/>
        <w:t>TEXT 6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iya naivedya tara sammukhe dharila</w:t>
      </w:r>
    </w:p>
    <w:p>
      <w:pPr>
        <w:pStyle w:val="Textosinformato"/>
        <w:rPr/>
      </w:pPr>
      <w:r>
        <w:rPr>
          <w:rFonts w:eastAsia="Courier New"/>
        </w:rPr>
        <w:t xml:space="preserve">                 </w:t>
      </w:r>
      <w:r>
        <w:rPr/>
        <w:t>khaiya naivedya tare ista-vara d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iya--bringing; naivedya--offering; tara--all of them; sammukhe--in front; dharila--held; khaiya--eating; naivedya--offering; tare--them; ista-vara--desired benediction; dila--gav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irls then brought the offerings before the Lord, who ate them all and blessed the girls to their satisfaction.</w:t>
      </w:r>
    </w:p>
    <w:p>
      <w:pPr>
        <w:pStyle w:val="Textosinformato"/>
        <w:rPr/>
      </w:pPr>
      <w:r>
        <w:rPr/>
      </w:r>
    </w:p>
    <w:p>
      <w:pPr>
        <w:pStyle w:val="Textosinformato"/>
        <w:rPr/>
      </w:pPr>
      <w:r>
        <w:rPr>
          <w:rFonts w:eastAsia="Courier New"/>
        </w:rPr>
        <w:t xml:space="preserve">                               </w:t>
      </w:r>
      <w:r>
        <w:rPr/>
        <w:t>TEXT 6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 mata capalya saba lokere dekhaya</w:t>
      </w:r>
    </w:p>
    <w:p>
      <w:pPr>
        <w:pStyle w:val="Textosinformato"/>
        <w:rPr/>
      </w:pPr>
      <w:r>
        <w:rPr>
          <w:rFonts w:eastAsia="Courier New"/>
        </w:rPr>
        <w:t xml:space="preserve">                </w:t>
      </w:r>
      <w:r>
        <w:rPr/>
        <w:t>duhkha karo mane nahe, sabe sukha p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 mata--in this way; capalya--cunning behavior; saba lokere--unto the people in general; dekhaya--exhibits; duhkha--unhappiness; karo--distress; mane--in the mind; nahe--there is no such thing; sabe--everyone; sukha--happiness; paya--enjoy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is cunning behavior of the Lord with the girls became known to the people in general, it did not create misunderstandings among them. Rather, they enjoyed happiness in these dealings.</w:t>
      </w:r>
    </w:p>
    <w:p>
      <w:pPr>
        <w:pStyle w:val="Textosinformato"/>
        <w:rPr/>
      </w:pPr>
      <w:r>
        <w:rPr/>
      </w:r>
    </w:p>
    <w:p>
      <w:pPr>
        <w:pStyle w:val="Textosinformato"/>
        <w:rPr/>
      </w:pPr>
      <w:r>
        <w:rPr>
          <w:rFonts w:eastAsia="Courier New"/>
        </w:rPr>
        <w:t xml:space="preserve">                               </w:t>
      </w:r>
      <w:r>
        <w:rPr/>
        <w:t>TEXT 6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ka-dina vallabhacarya-kanya 'laksmi' nama</w:t>
      </w:r>
    </w:p>
    <w:p>
      <w:pPr>
        <w:pStyle w:val="Textosinformato"/>
        <w:rPr/>
      </w:pPr>
      <w:r>
        <w:rPr>
          <w:rFonts w:eastAsia="Courier New"/>
        </w:rPr>
        <w:t xml:space="preserve">                 </w:t>
      </w:r>
      <w:r>
        <w:rPr/>
        <w:t>devata pujite aila kari ganga-sn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ka-dina--one day; vallabhacarya-kanya--the daughter of Vallabhacarya; laksmi--Laksmi; nama--named; devata--demigods; pujite--to worship; aila--came; kari--taking; ganga-snana--bath in the Gang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day a girl of the name Laksmi, the daughter of Vallabhacarya, came to the bank of the Ganges to take bath in the river and worship the demigod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ccording to the Gaura-ganoddesa-dipika, verse 45, Laksmi was formerly Janaki, the wife of Lord Ramacandra, and Rukmini, the wife of Lord Krsna in Dvaraka. The same goddess of fortune descended as Laksmi to become the wife of Lord Caitanya Mahaprabhu.</w:t>
      </w:r>
    </w:p>
    <w:p>
      <w:pPr>
        <w:pStyle w:val="Textosinformato"/>
        <w:rPr/>
      </w:pPr>
      <w:r>
        <w:rPr/>
      </w:r>
    </w:p>
    <w:p>
      <w:pPr>
        <w:pStyle w:val="Textosinformato"/>
        <w:rPr/>
      </w:pPr>
      <w:r>
        <w:rPr>
          <w:rFonts w:eastAsia="Courier New"/>
        </w:rPr>
        <w:t xml:space="preserve">                               </w:t>
      </w:r>
      <w:r>
        <w:rPr/>
        <w:t>TEXT 6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nre dekhi' prabhura ha-ila sabhilasa mana</w:t>
      </w:r>
    </w:p>
    <w:p>
      <w:pPr>
        <w:pStyle w:val="Textosinformato"/>
        <w:rPr/>
      </w:pPr>
      <w:r>
        <w:rPr>
          <w:rFonts w:eastAsia="Courier New"/>
        </w:rPr>
        <w:t xml:space="preserve">              </w:t>
      </w:r>
      <w:r>
        <w:rPr/>
        <w:t>laksmi citte prita paila prabhura dars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nre dekhi'--seeing her; prabhura--of the Lord; ha-ila--there was; sa--her; abhilasa--attachment; mana--mind; laksmi--Laksmi also; citte--in the heart; prita--satisfaction; paila--attained; prabhura--of the Lord; darsana--meet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eeing Laksmidevi, the Lord became attached to her, and Laksmi, upon seeing the Lord, felt great satisfaction within her mind.</w:t>
      </w:r>
    </w:p>
    <w:p>
      <w:pPr>
        <w:pStyle w:val="Textosinformato"/>
        <w:rPr/>
      </w:pPr>
      <w:r>
        <w:rPr/>
      </w:r>
    </w:p>
    <w:p>
      <w:pPr>
        <w:pStyle w:val="Textosinformato"/>
        <w:rPr/>
      </w:pPr>
      <w:r>
        <w:rPr>
          <w:rFonts w:eastAsia="Courier New"/>
        </w:rPr>
        <w:t xml:space="preserve">                               </w:t>
      </w:r>
      <w:r>
        <w:rPr/>
        <w:t>TEXT 6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hajika priti dunhara karila udaya</w:t>
      </w:r>
    </w:p>
    <w:p>
      <w:pPr>
        <w:pStyle w:val="Textosinformato"/>
        <w:rPr/>
      </w:pPr>
      <w:r>
        <w:rPr>
          <w:rFonts w:eastAsia="Courier New"/>
        </w:rPr>
        <w:t xml:space="preserve">               </w:t>
      </w:r>
      <w:r>
        <w:rPr/>
        <w:t>balya-bhavacchanna tabhu ha-ila nisc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ajika--natural; priti--affection; dunhara--both of them; karila--made; udaya--appearance; balya--childhood; bhava-acchanna--covered by emotion; tabhu--still; ha-ila--it so became; niscaya--fixed up.</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ir natural love for one another awakened, and although it was covered by childhood emotions, it became apparent that they were mutually attract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ord Caitanya Mahaprabhu and Laksmidevi are eternal husband and wife. Therefore it was quite natural for their dormant love to awaken when they saw each other. Their natural feelings were immediately awakened by their meeting.</w:t>
      </w:r>
    </w:p>
    <w:p>
      <w:pPr>
        <w:pStyle w:val="Textosinformato"/>
        <w:rPr/>
      </w:pPr>
      <w:r>
        <w:rPr/>
      </w:r>
    </w:p>
    <w:p>
      <w:pPr>
        <w:pStyle w:val="Textosinformato"/>
        <w:rPr/>
      </w:pPr>
      <w:r>
        <w:rPr>
          <w:rFonts w:eastAsia="Courier New"/>
        </w:rPr>
        <w:t xml:space="preserve">                               </w:t>
      </w:r>
      <w:r>
        <w:rPr/>
        <w:t>TEXT 6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unha dekhi' dunhara citte ha-ila ullasa</w:t>
      </w:r>
    </w:p>
    <w:p>
      <w:pPr>
        <w:pStyle w:val="Textosinformato"/>
        <w:rPr/>
      </w:pPr>
      <w:r>
        <w:rPr>
          <w:rFonts w:eastAsia="Courier New"/>
        </w:rPr>
        <w:t xml:space="preserve">                 </w:t>
      </w:r>
      <w:r>
        <w:rPr/>
        <w:t>deva-puja chale kaila dunhe parak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unha--both of them; dekhi'--seeing; dunhara--of both of them; citte--in the minds; ha-ila--there was; ullasa--pleasure; deva-puja--worshiping the demigods; chale--on the plea of; kaila--there was; dunhe--both of them; parakasa--manifest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y both enjoyed natural pleasure in seeing each nother, and under the pretext of demigod worship they manifested their feelings.</w:t>
      </w:r>
    </w:p>
    <w:p>
      <w:pPr>
        <w:pStyle w:val="Textosinformato"/>
        <w:rPr/>
      </w:pPr>
      <w:r>
        <w:rPr/>
      </w:r>
    </w:p>
    <w:p>
      <w:pPr>
        <w:pStyle w:val="Textosinformato"/>
        <w:rPr/>
      </w:pPr>
      <w:r>
        <w:rPr>
          <w:rFonts w:eastAsia="Courier New"/>
        </w:rPr>
        <w:t xml:space="preserve">                               </w:t>
      </w:r>
      <w:r>
        <w:rPr/>
        <w:t>TEXT 6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 kahe, 'ama' puja, ami mahesvara</w:t>
      </w:r>
    </w:p>
    <w:p>
      <w:pPr>
        <w:pStyle w:val="Textosinformato"/>
        <w:rPr/>
      </w:pPr>
      <w:r>
        <w:rPr>
          <w:rFonts w:eastAsia="Courier New"/>
        </w:rPr>
        <w:t xml:space="preserve">                  </w:t>
      </w:r>
      <w:r>
        <w:rPr/>
        <w:t>amare pujile pabe abhipsita v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 kahe--the Lord said; ama' puja--just worship Me; ami--I am; mahesvara--the Supreme Lord; amare--unto Me; pujile--if you worship; pabe--you will get; abhipsita--desired; vara--benedic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 told Laksmi, "Just worship Me, for I am the Supreme Lord. If you worship Me, certainly you will get the benediction you desir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s the same philosophy declared by Lord Krsna Himself:</w:t>
      </w:r>
    </w:p>
    <w:p>
      <w:pPr>
        <w:pStyle w:val="Textosinformato"/>
        <w:rPr/>
      </w:pPr>
      <w:r>
        <w:rPr/>
      </w:r>
    </w:p>
    <w:p>
      <w:pPr>
        <w:pStyle w:val="Textosinformato"/>
        <w:rPr/>
      </w:pPr>
      <w:r>
        <w:rPr>
          <w:rFonts w:eastAsia="Courier New"/>
        </w:rPr>
        <w:t xml:space="preserve">                       </w:t>
      </w:r>
      <w:r>
        <w:rPr/>
        <w:t>sarva-dharman parityajya</w:t>
      </w:r>
    </w:p>
    <w:p>
      <w:pPr>
        <w:pStyle w:val="Textosinformato"/>
        <w:rPr/>
      </w:pPr>
      <w:r>
        <w:rPr>
          <w:rFonts w:eastAsia="Courier New"/>
        </w:rPr>
        <w:t xml:space="preserve">                        </w:t>
      </w:r>
      <w:r>
        <w:rPr/>
        <w:t>mam ekam saranam vraja</w:t>
      </w:r>
    </w:p>
    <w:p>
      <w:pPr>
        <w:pStyle w:val="Textosinformato"/>
        <w:rPr/>
      </w:pPr>
      <w:r>
        <w:rPr>
          <w:rFonts w:eastAsia="Courier New"/>
        </w:rPr>
        <w:t xml:space="preserve">                       </w:t>
      </w:r>
      <w:r>
        <w:rPr/>
        <w:t>aham tvam sarva-papebhyo</w:t>
      </w:r>
    </w:p>
    <w:p>
      <w:pPr>
        <w:pStyle w:val="Textosinformato"/>
        <w:rPr/>
      </w:pPr>
      <w:r>
        <w:rPr>
          <w:rFonts w:eastAsia="Courier New"/>
        </w:rPr>
        <w:t xml:space="preserve">                        </w:t>
      </w:r>
      <w:r>
        <w:rPr/>
        <w:t>moksayisyami ma sucah</w:t>
      </w:r>
    </w:p>
    <w:p>
      <w:pPr>
        <w:pStyle w:val="Textosinformato"/>
        <w:rPr/>
      </w:pPr>
      <w:r>
        <w:rPr/>
      </w:r>
    </w:p>
    <w:p>
      <w:pPr>
        <w:pStyle w:val="Textosinformato"/>
        <w:rPr/>
      </w:pPr>
      <w:r>
        <w:rPr>
          <w:rFonts w:eastAsia="Courier New"/>
        </w:rPr>
        <w:t xml:space="preserve">   </w:t>
      </w:r>
      <w:r>
        <w:rPr/>
        <w:t>"Abandon all varieties of religion and just surrender unto Me. I shall deliver you from all sinful reaction. Do not fear." (Bg. 18.66) People do not understand this. They are accustomed to flatter or worship many demigods, human beings, or even cats and dogs, but when requested to worship the Supreme Lord, they refuse. This is called illusion. Factually, if one worships the Supreme Lord there is no need to worship anyone else. For example, in a village of a limited area one may use different wells for different purposes, but when one goes to a river where there is water constantly flowing in waves, that water can serve all his purposes. When there is a river, one can take drinking water, wash his clothes, bathe and so on, for that water will serve all purposes. Similarly, if one worships the Supreme Personality of Godhead, Krsna, all his goals will be achieved. Kamais tais tair hrta-jnanah prapadyante 'nya-devatah: only men who have lost their intelligence worship the various demigods to fulfill their desires (Bg. 7.20).</w:t>
      </w:r>
    </w:p>
    <w:p>
      <w:pPr>
        <w:pStyle w:val="Textosinformato"/>
        <w:rPr/>
      </w:pPr>
      <w:r>
        <w:rPr/>
      </w:r>
    </w:p>
    <w:p>
      <w:pPr>
        <w:pStyle w:val="Textosinformato"/>
        <w:rPr/>
      </w:pPr>
      <w:r>
        <w:rPr>
          <w:rFonts w:eastAsia="Courier New"/>
        </w:rPr>
        <w:t xml:space="preserve">                               </w:t>
      </w:r>
      <w:r>
        <w:rPr/>
        <w:t>TEXT 6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laksmi tanra ange dila puspa-candana</w:t>
      </w:r>
    </w:p>
    <w:p>
      <w:pPr>
        <w:pStyle w:val="Textosinformato"/>
        <w:rPr/>
      </w:pPr>
      <w:r>
        <w:rPr>
          <w:rFonts w:eastAsia="Courier New"/>
        </w:rPr>
        <w:t xml:space="preserve">                  </w:t>
      </w:r>
      <w:r>
        <w:rPr/>
        <w:t>mallikara mala diya karila vand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laksmi--Laksmidevi; tanra--His; ange--on the body; dila--gave; puspa--flowers; candana--sandalwood pulp; mallikara--of the flower of the name mallika; mala--garland; diya--giving; karila--offered; vandana--praye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 hearing the order of the Supreme Lord, Sri Caitanya Mahaprabhu, Laksmi immediately worshiped Him, offering sandalwood pulp and flowers for His body, garlanding Him with mallika flowers, and offering prayers.</w:t>
      </w:r>
    </w:p>
    <w:p>
      <w:pPr>
        <w:pStyle w:val="Textosinformato"/>
        <w:rPr/>
      </w:pPr>
      <w:r>
        <w:rPr/>
      </w:r>
    </w:p>
    <w:p>
      <w:pPr>
        <w:pStyle w:val="Textosinformato"/>
        <w:rPr/>
      </w:pPr>
      <w:r>
        <w:rPr>
          <w:rFonts w:eastAsia="Courier New"/>
        </w:rPr>
        <w:t xml:space="preserve">                               </w:t>
      </w:r>
      <w:r>
        <w:rPr/>
        <w:t>TEXT 6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 tanra puja pana hasite lagila</w:t>
      </w:r>
    </w:p>
    <w:p>
      <w:pPr>
        <w:pStyle w:val="Textosinformato"/>
        <w:rPr/>
      </w:pPr>
      <w:r>
        <w:rPr>
          <w:rFonts w:eastAsia="Courier New"/>
        </w:rPr>
        <w:t xml:space="preserve">                </w:t>
      </w:r>
      <w:r>
        <w:rPr/>
        <w:t>sloka padi' tanra bhava angikara k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the Lord; tanra--her; puja--worship; pana--receiving; hasite--to smile; lagila--began; sloka padi'--reciting one verse; tanra--her; bhava--emotion; angikara kaila--accep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ing worshiped by Laksmi, the Lord began to smile. He recited a verse from Srimad-Bhagavatam and thus accepted the emotion she express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verse quoted in this connection is the twenty-fifth verse of the Twenty-second Chapter, Tenth Canto, of Srimad-Bhagavatam. The gopis worshiped the goddess Durga, or Katyayani, but their inner desire was to get Lord Krsna as their husband. Krsna, as Paramatma, could realize the ardent desire of the gopis, and therefore He enjoyed the pastime of vastra-harana. When the gopis went to bathe in the river Yamuna, they left their garments on the land and dipped into the water completely naked. Taking this opportunity, Krsna stole all their garments and sat down in the top of a tree with them, desiring to see the girls naked just to become their husband. The gopis desired to have Krsna as their husband, and since it is only before her husband that a woman can be naked, to fulfill their desire Lord Krsna accepted their prayers by this pastime of stealing their garments. When the gopis received their garments back from Krsna, Krsna recited this verse.</w:t>
      </w:r>
    </w:p>
    <w:p>
      <w:pPr>
        <w:pStyle w:val="Textosinformato"/>
        <w:rPr/>
      </w:pPr>
      <w:r>
        <w:rPr/>
      </w:r>
    </w:p>
    <w:p>
      <w:pPr>
        <w:pStyle w:val="Textosinformato"/>
        <w:rPr/>
      </w:pPr>
      <w:r>
        <w:rPr>
          <w:rFonts w:eastAsia="Courier New"/>
        </w:rPr>
        <w:t xml:space="preserve">                               </w:t>
      </w:r>
      <w:r>
        <w:rPr/>
        <w:t>TEXT 6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nkalpo viditah sadhvyo</w:t>
      </w:r>
    </w:p>
    <w:p>
      <w:pPr>
        <w:pStyle w:val="Textosinformato"/>
        <w:rPr/>
      </w:pPr>
      <w:r>
        <w:rPr>
          <w:rFonts w:eastAsia="Courier New"/>
        </w:rPr>
        <w:t xml:space="preserve">                        </w:t>
      </w:r>
      <w:r>
        <w:rPr/>
        <w:t>bhavatinam mad-arcanam</w:t>
      </w:r>
    </w:p>
    <w:p>
      <w:pPr>
        <w:pStyle w:val="Textosinformato"/>
        <w:rPr/>
      </w:pPr>
      <w:r>
        <w:rPr>
          <w:rFonts w:eastAsia="Courier New"/>
        </w:rPr>
        <w:t xml:space="preserve">                        </w:t>
      </w:r>
      <w:r>
        <w:rPr/>
        <w:t>mayanumoditah so 'sau</w:t>
      </w:r>
    </w:p>
    <w:p>
      <w:pPr>
        <w:pStyle w:val="Textosinformato"/>
        <w:rPr/>
      </w:pPr>
      <w:r>
        <w:rPr>
          <w:rFonts w:eastAsia="Courier New"/>
        </w:rPr>
        <w:t xml:space="preserve">                        </w:t>
      </w:r>
      <w:r>
        <w:rPr/>
        <w:t>satyo bhavitum arh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nkalpah--desire; viditah--has been understood; sadhvyah--O all of you chaste ladies; bhavatinam--of all of you; mat-arcanam--for worshiping Me; maya--by Me; anumoditah--accepted; sah--that; asau--that determination or desire; satyah--successful; bhavitum--to become; arhati--deserv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gopis, I accept your desire to have Me as your husband and thus worship Me. I wish your desire to be fulfilled because it deserves to be so."</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gopis, the girlfriends of Krsna, were almost of the same age as He. Within their minds they desired that Krsna be their husband, but because of feminine bashfulness they could not express their desire. Therefore later on, after stealing their garments, Krsna informed them, "I immediately understood your desire and approved of it. Because I have now stolen your garments, you have presented yourselves before Me completely naked, which means that I have accepted all of you as My wives." Sometimes foolish rascals, not knowing the purpose of the Lord or the purpose of the gopis, unnecessarily criticize from their own angle of vision, but the real purpose of vastra-harana is expressed by the Lord in this verse.</w:t>
      </w:r>
    </w:p>
    <w:p>
      <w:pPr>
        <w:pStyle w:val="Textosinformato"/>
        <w:rPr/>
      </w:pPr>
      <w:r>
        <w:rPr/>
      </w:r>
    </w:p>
    <w:p>
      <w:pPr>
        <w:pStyle w:val="Textosinformato"/>
        <w:rPr/>
      </w:pPr>
      <w:r>
        <w:rPr>
          <w:rFonts w:eastAsia="Courier New"/>
        </w:rPr>
        <w:t xml:space="preserve">                               </w:t>
      </w:r>
      <w:r>
        <w:rPr/>
        <w:t>TEXT 7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mata lila kari' dunhe gela ghare</w:t>
      </w:r>
    </w:p>
    <w:p>
      <w:pPr>
        <w:pStyle w:val="Textosinformato"/>
        <w:rPr/>
      </w:pPr>
      <w:r>
        <w:rPr>
          <w:rFonts w:eastAsia="Courier New"/>
        </w:rPr>
        <w:t xml:space="preserve">                </w:t>
      </w:r>
      <w:r>
        <w:rPr/>
        <w:t>gambhira caitanya-lila ke bujhite pa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mata--in this way; lila--pastimes; kari'--executing; dunhe--both of them; gela--returned; ghare--home; gambhira--very grave; caitanya-lila--the pastimes of Lord Caitanya; ke--who; bujhite--to understand; pare--is ab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thus expressing their feelings to each other, Lord Caitanya and Laksmi returned home. Who can understand the grave pastimes of Lord Caitanya Mahaprabhu?</w:t>
      </w:r>
    </w:p>
    <w:p>
      <w:pPr>
        <w:pStyle w:val="Textosinformato"/>
        <w:rPr/>
      </w:pPr>
      <w:r>
        <w:rPr/>
      </w:r>
    </w:p>
    <w:p>
      <w:pPr>
        <w:pStyle w:val="Textosinformato"/>
        <w:rPr/>
      </w:pPr>
      <w:r>
        <w:rPr>
          <w:rFonts w:eastAsia="Courier New"/>
        </w:rPr>
        <w:t xml:space="preserve">                               </w:t>
      </w:r>
      <w:r>
        <w:rPr/>
        <w:t>TEXT 7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aitanya-capalya dekhi' preme sarva jana</w:t>
      </w:r>
    </w:p>
    <w:p>
      <w:pPr>
        <w:pStyle w:val="Textosinformato"/>
        <w:rPr/>
      </w:pPr>
      <w:r>
        <w:rPr>
          <w:rFonts w:eastAsia="Courier New"/>
        </w:rPr>
        <w:t xml:space="preserve">                 </w:t>
      </w:r>
      <w:r>
        <w:rPr/>
        <w:t>saci-jagannathe dekhi' dena ola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aitanya--Lord Caitanya; capalya--naughtiness; dekhi'--seeing; preme--out of love; sarva jana--all people; saci--before Sacimata; jagannathe--and Jagannatha Misra; dekhi'--seeing them; dena--gave; olahana--a little rebuk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neighboring people saw the naughty behavior of Lord Caitanya, out of love for Him they lodged complaints with Sacimata and Jagannatha Misra.</w:t>
      </w:r>
    </w:p>
    <w:p>
      <w:pPr>
        <w:pStyle w:val="Textosinformato"/>
        <w:rPr/>
      </w:pPr>
      <w:r>
        <w:rPr/>
      </w:r>
    </w:p>
    <w:p>
      <w:pPr>
        <w:pStyle w:val="Textosinformato"/>
        <w:rPr/>
      </w:pPr>
      <w:r>
        <w:rPr>
          <w:rFonts w:eastAsia="Courier New"/>
        </w:rPr>
        <w:t xml:space="preserve">                               </w:t>
      </w:r>
      <w:r>
        <w:rPr/>
        <w:t>TEXT 7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kadina saci-devi putrere bhartsiya</w:t>
      </w:r>
    </w:p>
    <w:p>
      <w:pPr>
        <w:pStyle w:val="Textosinformato"/>
        <w:rPr/>
      </w:pPr>
      <w:r>
        <w:rPr>
          <w:rFonts w:eastAsia="Courier New"/>
        </w:rPr>
        <w:t xml:space="preserve">                  </w:t>
      </w:r>
      <w:r>
        <w:rPr/>
        <w:t>dharibare gela, putra gela palai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ka-dina--one day; saci-devi--mother Saci; putrere--unto the son; bhartsiya--rebuking; dharibare--to catch Him; gela--went; putra--the son; gela--went; palaiya--running awa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day mother Saci went to catch her son, wanting to rebuke Him, but He fled from the spot.</w:t>
      </w:r>
    </w:p>
    <w:p>
      <w:pPr>
        <w:pStyle w:val="Textosinformato"/>
        <w:rPr/>
      </w:pPr>
      <w:r>
        <w:rPr/>
      </w:r>
    </w:p>
    <w:p>
      <w:pPr>
        <w:pStyle w:val="Textosinformato"/>
        <w:rPr/>
      </w:pPr>
      <w:r>
        <w:rPr>
          <w:rFonts w:eastAsia="Courier New"/>
        </w:rPr>
        <w:t xml:space="preserve">                               </w:t>
      </w:r>
      <w:r>
        <w:rPr/>
        <w:t>TEXT 7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ucchista-garte tyakta-handira upara</w:t>
      </w:r>
    </w:p>
    <w:p>
      <w:pPr>
        <w:pStyle w:val="Textosinformato"/>
        <w:rPr/>
      </w:pPr>
      <w:r>
        <w:rPr>
          <w:rFonts w:eastAsia="Courier New"/>
        </w:rPr>
        <w:t xml:space="preserve">              </w:t>
      </w:r>
      <w:r>
        <w:rPr/>
        <w:t>basiyachena sukhe prabhu deva-visvambh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ucchista-garte--in the pit where the remnants of food were thrown; tyakta--rejected; handira--pots; upara--upon; basiyachena--sat down; sukhe--very pleasingly; prabhu--the Lord; deva--the Supreme God; visvambhara--the maintainer of the univer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though He is the maintainer of the entire universe, once the Lord sat upon some rejected pots in the pit where the remnants of food were thrown, after the pots had been used for cooking.</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Formerly it was the custom of brahmanas to worship Lord Visnu daily at home and cook food in new pots. This system is still going on in Jagannatha Puri. The food would be cooked in earthen pots, all fresh and new, and after cooking, the pots would be thrown away. By the side of the house there was generally a big pit where such pots were thrown. Lord Caitanya Mahaprabhu sat down on the pots very pleasingly, just to give His mother a lesson.</w:t>
      </w:r>
    </w:p>
    <w:p>
      <w:pPr>
        <w:pStyle w:val="Textosinformato"/>
        <w:rPr/>
      </w:pPr>
      <w:r>
        <w:rPr/>
      </w:r>
    </w:p>
    <w:p>
      <w:pPr>
        <w:pStyle w:val="Textosinformato"/>
        <w:rPr/>
      </w:pPr>
      <w:r>
        <w:rPr>
          <w:rFonts w:eastAsia="Courier New"/>
        </w:rPr>
        <w:t xml:space="preserve">                               </w:t>
      </w:r>
      <w:r>
        <w:rPr/>
        <w:t>TEXT 7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ci asi' kahe,----kene asuci chunila</w:t>
      </w:r>
    </w:p>
    <w:p>
      <w:pPr>
        <w:pStyle w:val="Textosinformato"/>
        <w:rPr/>
      </w:pPr>
      <w:r>
        <w:rPr>
          <w:rFonts w:eastAsia="Courier New"/>
        </w:rPr>
        <w:t xml:space="preserve">               </w:t>
      </w:r>
      <w:r>
        <w:rPr/>
        <w:t>ganga-snana kara yai'----apavitra h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ci asi'--mother Saci, coming there; kahe--said; kene--why; asuci--untouchable; chunila--You have touched; ganga-snana--bathing in the Ganges; kara--do; yai'--going there; apavitra ha-ila--You have become impu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mother Saci saw her boy sitting on the rejected pots, she protested, "Why have You touched these untouchable pots? You have now become impure. Go and bathe in the Ganges."</w:t>
      </w:r>
    </w:p>
    <w:p>
      <w:pPr>
        <w:pStyle w:val="Textosinformato"/>
        <w:rPr/>
      </w:pPr>
      <w:r>
        <w:rPr/>
      </w:r>
    </w:p>
    <w:p>
      <w:pPr>
        <w:pStyle w:val="Textosinformato"/>
        <w:rPr/>
      </w:pPr>
      <w:r>
        <w:rPr>
          <w:rFonts w:eastAsia="Courier New"/>
        </w:rPr>
        <w:t xml:space="preserve">                               </w:t>
      </w:r>
      <w:r>
        <w:rPr/>
        <w:t>TEXT 7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ha suni' matake kahila brahma-jnana</w:t>
      </w:r>
    </w:p>
    <w:p>
      <w:pPr>
        <w:pStyle w:val="Textosinformato"/>
        <w:rPr/>
      </w:pPr>
      <w:r>
        <w:rPr>
          <w:rFonts w:eastAsia="Courier New"/>
        </w:rPr>
        <w:t xml:space="preserve">                  </w:t>
      </w:r>
      <w:r>
        <w:rPr/>
        <w:t>vismita ha-iya mata karaila sn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ha suni'--hearing this; matake--unto His mother; kahila--explained; brahma-jnana--absolute knowledge; vismita--amazed; ha-iya--becoming; mata--the mother; karaila--forced; snana--bath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aring this, Lord Caitanya Mahaprabhu taught His mother about absolute knowledge. Although amazed by this, His mother forced Him to take a bath.</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absolute knowledge explained by the Lord to His mother is described by Srila Bhaktivinoda Thakura in his Amrta-pravaha-bhasya as follows: "The Lord said, 'Mother, that this is pure and that is impure is surely a worldly sentiment with no basis in fact. You have cooked food for Lord Visnu within these pots and offered the food to Him. How then can these pots be untouchable? Everything in relationship with Visnu is to be considered an expansion of Visnu's energy. Visnu, the Supersoul, is eternal and uncontaminated. How then may these pots be considered pure or impure?' Hearing this discourse on absolute knowledge, His mother was very much astonished and forced Him to take a bath."</w:t>
      </w:r>
    </w:p>
    <w:p>
      <w:pPr>
        <w:pStyle w:val="Textosinformato"/>
        <w:rPr/>
      </w:pPr>
      <w:r>
        <w:rPr/>
      </w:r>
    </w:p>
    <w:p>
      <w:pPr>
        <w:pStyle w:val="Textosinformato"/>
        <w:rPr/>
      </w:pPr>
      <w:r>
        <w:rPr>
          <w:rFonts w:eastAsia="Courier New"/>
        </w:rPr>
        <w:t xml:space="preserve">                               </w:t>
      </w:r>
      <w:r>
        <w:rPr/>
        <w:t>TEXT 7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bhu putra-sange saci karila sayana</w:t>
      </w:r>
    </w:p>
    <w:p>
      <w:pPr>
        <w:pStyle w:val="Textosinformato"/>
        <w:rPr/>
      </w:pPr>
      <w:r>
        <w:rPr>
          <w:rFonts w:eastAsia="Courier New"/>
        </w:rPr>
        <w:t xml:space="preserve">                </w:t>
      </w:r>
      <w:r>
        <w:rPr/>
        <w:t>dekhe, divyaloka asi' bharila bhav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bhu--sometimes; putra-sange--taking the boy; saci--mother Saci; karila sayana--took rest; dekhe--sees; divya-loka--celestial denizens; asi'--coming there; bharila--filled up; bhavana--the whole hou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ometimes, taking her son with her, mother Saci would lie down on her bed, and she would see that denizens of the celestial world had come there, filling the entire house.</w:t>
      </w:r>
    </w:p>
    <w:p>
      <w:pPr>
        <w:pStyle w:val="Textosinformato"/>
        <w:rPr/>
      </w:pPr>
      <w:r>
        <w:rPr/>
      </w:r>
    </w:p>
    <w:p>
      <w:pPr>
        <w:pStyle w:val="Textosinformato"/>
        <w:rPr/>
      </w:pPr>
      <w:r>
        <w:rPr>
          <w:rFonts w:eastAsia="Courier New"/>
        </w:rPr>
        <w:t xml:space="preserve">                               </w:t>
      </w:r>
      <w:r>
        <w:rPr/>
        <w:t>TEXT 7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ci bale,----yaha, putra, bolaha bapere</w:t>
      </w:r>
    </w:p>
    <w:p>
      <w:pPr>
        <w:pStyle w:val="Textosinformato"/>
        <w:rPr/>
      </w:pPr>
      <w:r>
        <w:rPr>
          <w:rFonts w:eastAsia="Courier New"/>
        </w:rPr>
        <w:t xml:space="preserve">                 </w:t>
      </w:r>
      <w:r>
        <w:rPr/>
        <w:t>matr-ajna paiya prabhu calila bahi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ci bale--mother Saci said; yaha--go; putra--my dear son; bolaha--call; bapere--Your father; matr-ajna--the order of His mother; paiya--getting; prabhu--the Lord; calila--went; bahire--ou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ce mother Saci told the Lord, "Please go call Your father." Receiving this order from His mother, the Lord went out to call him.</w:t>
      </w:r>
    </w:p>
    <w:p>
      <w:pPr>
        <w:pStyle w:val="Textosinformato"/>
        <w:rPr/>
      </w:pPr>
      <w:r>
        <w:rPr/>
      </w:r>
    </w:p>
    <w:p>
      <w:pPr>
        <w:pStyle w:val="Textosinformato"/>
        <w:rPr/>
      </w:pPr>
      <w:r>
        <w:rPr>
          <w:rFonts w:eastAsia="Courier New"/>
        </w:rPr>
        <w:t xml:space="preserve">                               </w:t>
      </w:r>
      <w:r>
        <w:rPr/>
        <w:t>TEXT 7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alite carane nupura baje jhanjhan</w:t>
      </w:r>
    </w:p>
    <w:p>
      <w:pPr>
        <w:pStyle w:val="Textosinformato"/>
        <w:rPr/>
      </w:pPr>
      <w:r>
        <w:rPr>
          <w:rFonts w:eastAsia="Courier New"/>
        </w:rPr>
        <w:t xml:space="preserve">                </w:t>
      </w:r>
      <w:r>
        <w:rPr/>
        <w:t>suni' camakita haila pita-matara 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alite--while going; carane--on the lotus feet; nupura--ankle bells; baje--sounded; jhanjhan--tinkling; suni'--hearing; camakita--struck with wonder; haila--became; pita--of His father; matara--and mother; mana--the min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child was going out, there was a tinkling of ankle bells from His lotus feet. Hearing this, His father and mother were struck with wonder.</w:t>
      </w:r>
    </w:p>
    <w:p>
      <w:pPr>
        <w:pStyle w:val="Textosinformato"/>
        <w:rPr/>
      </w:pPr>
      <w:r>
        <w:rPr/>
      </w:r>
    </w:p>
    <w:p>
      <w:pPr>
        <w:pStyle w:val="Textosinformato"/>
        <w:rPr/>
      </w:pPr>
      <w:r>
        <w:rPr>
          <w:rFonts w:eastAsia="Courier New"/>
        </w:rPr>
        <w:t xml:space="preserve">                               </w:t>
      </w:r>
      <w:r>
        <w:rPr/>
        <w:t>TEXT 7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isra kahe,----ei bada adbhuta kahini</w:t>
      </w:r>
    </w:p>
    <w:p>
      <w:pPr>
        <w:pStyle w:val="Textosinformato"/>
        <w:rPr/>
      </w:pPr>
      <w:r>
        <w:rPr>
          <w:rFonts w:eastAsia="Courier New"/>
        </w:rPr>
        <w:t xml:space="preserve">                </w:t>
      </w:r>
      <w:r>
        <w:rPr/>
        <w:t>sisura sunya-pade kene nupurera dhvan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isra kahe--Jagannatha Misra said; ei bada--this is very; adbhuta--wonderful; kahini--incident; sisura--of the child; sunya-pade--on the naked legs; kene--why; nupurera--of the ankle bells; dhvani--sou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Jagannatha Misra said, "This is a very wonderful incident. Why is there a sound of ankle bells from the bare feet of my child?"</w:t>
      </w:r>
    </w:p>
    <w:p>
      <w:pPr>
        <w:pStyle w:val="Textosinformato"/>
        <w:rPr/>
      </w:pPr>
      <w:r>
        <w:rPr/>
      </w:r>
    </w:p>
    <w:p>
      <w:pPr>
        <w:pStyle w:val="Textosinformato"/>
        <w:rPr/>
      </w:pPr>
      <w:r>
        <w:rPr>
          <w:rFonts w:eastAsia="Courier New"/>
        </w:rPr>
        <w:t xml:space="preserve">                               </w:t>
      </w:r>
      <w:r>
        <w:rPr/>
        <w:t>TEXT 8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ci kahe,----ara eka adbhuta dekhila</w:t>
      </w:r>
    </w:p>
    <w:p>
      <w:pPr>
        <w:pStyle w:val="Textosinformato"/>
        <w:rPr/>
      </w:pPr>
      <w:r>
        <w:rPr>
          <w:rFonts w:eastAsia="Courier New"/>
        </w:rPr>
        <w:t xml:space="preserve">                 </w:t>
      </w:r>
      <w:r>
        <w:rPr/>
        <w:t>divya divya loka asi' angana bhar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ci kahe--mother Saci said; ara--another; eka--one; adbhuta--wonderful; dekhila--I saw; divya--celestial; divya--celestial; loka--people; asi'--coming there; angana--courtyard; bharila--filled up.</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other Saci said, "I also saw another wonder. People were coming down from the celestial kingdom and crowding the entire courtyard.</w:t>
      </w:r>
    </w:p>
    <w:p>
      <w:pPr>
        <w:pStyle w:val="Textosinformato"/>
        <w:rPr/>
      </w:pPr>
      <w:r>
        <w:rPr/>
      </w:r>
    </w:p>
    <w:p>
      <w:pPr>
        <w:pStyle w:val="Textosinformato"/>
        <w:rPr/>
      </w:pPr>
      <w:r>
        <w:rPr>
          <w:rFonts w:eastAsia="Courier New"/>
        </w:rPr>
        <w:t xml:space="preserve">                               </w:t>
      </w:r>
      <w:r>
        <w:rPr/>
        <w:t>TEXT 8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iba kelahala kare, bujhite na pari</w:t>
      </w:r>
    </w:p>
    <w:p>
      <w:pPr>
        <w:pStyle w:val="Textosinformato"/>
        <w:rPr/>
      </w:pPr>
      <w:r>
        <w:rPr>
          <w:rFonts w:eastAsia="Courier New"/>
        </w:rPr>
        <w:t xml:space="preserve">                 </w:t>
      </w:r>
      <w:r>
        <w:rPr/>
        <w:t>kahake va stuti kare----anumana kar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iba--what; kelahala--rowdy sounds; kare--they make; bujhite--to understand; na--not; pari--I am able; kahake--to whom; va--or; stuti--prayer; kare--they offer; anumana--guess; kari--I do.</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y made noisy sounds I could not understand. I guess they were offering prayers to someone."</w:t>
      </w:r>
    </w:p>
    <w:p>
      <w:pPr>
        <w:pStyle w:val="Textosinformato"/>
        <w:rPr/>
      </w:pPr>
      <w:r>
        <w:rPr/>
      </w:r>
    </w:p>
    <w:p>
      <w:pPr>
        <w:pStyle w:val="Textosinformato"/>
        <w:rPr/>
      </w:pPr>
      <w:r>
        <w:rPr>
          <w:rFonts w:eastAsia="Courier New"/>
        </w:rPr>
        <w:t xml:space="preserve">                               </w:t>
      </w:r>
      <w:r>
        <w:rPr/>
        <w:t>TEXT 8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isra bale,----kichu ha-uk, cinta kichu nai</w:t>
      </w:r>
    </w:p>
    <w:p>
      <w:pPr>
        <w:pStyle w:val="Textosinformato"/>
        <w:rPr/>
      </w:pPr>
      <w:r>
        <w:rPr>
          <w:rFonts w:eastAsia="Courier New"/>
        </w:rPr>
        <w:t xml:space="preserve">             </w:t>
      </w:r>
      <w:r>
        <w:rPr/>
        <w:t>visvambharera kusala ha-uk,----ei matra ca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isra bale--Jagannatha Misra replied; kichu ha-uk--whatever it may be; cinta kichu nai--don't be worried; visvambharera--of Visvambhara; kusala--auspiciousness; ha-uk--let there be; ei--this; matra--only; cai--I wa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Jagannatha Misra replied, "Never mind what it is. There is no need to worry. Let there always be good fortune for Visvambhara. This is all I want."</w:t>
      </w:r>
    </w:p>
    <w:p>
      <w:pPr>
        <w:pStyle w:val="Textosinformato"/>
        <w:rPr/>
      </w:pPr>
      <w:r>
        <w:rPr/>
      </w:r>
    </w:p>
    <w:p>
      <w:pPr>
        <w:pStyle w:val="Textosinformato"/>
        <w:rPr/>
      </w:pPr>
      <w:r>
        <w:rPr>
          <w:rFonts w:eastAsia="Courier New"/>
        </w:rPr>
        <w:t xml:space="preserve">                               </w:t>
      </w:r>
      <w:r>
        <w:rPr/>
        <w:t>TEXT 8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ka-dina misra putrera capalya dekhiya</w:t>
      </w:r>
    </w:p>
    <w:p>
      <w:pPr>
        <w:pStyle w:val="Textosinformato"/>
        <w:rPr/>
      </w:pPr>
      <w:r>
        <w:rPr>
          <w:rFonts w:eastAsia="Courier New"/>
        </w:rPr>
        <w:t xml:space="preserve">               </w:t>
      </w:r>
      <w:r>
        <w:rPr/>
        <w:t>dharma-siksa dila bahu bhartsana kari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ka-dina--one day; misra--Jagannatha Misra; putrera--of his son; capalya--the mischievous behavior; dekhiya--seeing; dharma-siksa--religious teaching; dila--gave; bahu--much; bhartsana--rebuking; kariya--do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 another occasion, Jagannatha Misra, seeing the mischievous acts of his son, gave Him lessons in morality after rebuking Him greatly.</w:t>
      </w:r>
    </w:p>
    <w:p>
      <w:pPr>
        <w:pStyle w:val="Textosinformato"/>
        <w:rPr/>
      </w:pPr>
      <w:r>
        <w:rPr/>
      </w:r>
    </w:p>
    <w:p>
      <w:pPr>
        <w:pStyle w:val="Textosinformato"/>
        <w:rPr/>
      </w:pPr>
      <w:r>
        <w:rPr>
          <w:rFonts w:eastAsia="Courier New"/>
        </w:rPr>
        <w:t xml:space="preserve">                               </w:t>
      </w:r>
      <w:r>
        <w:rPr/>
        <w:t>TEXT 8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tre svapna dekhe,----eka asi' brahmana</w:t>
      </w:r>
    </w:p>
    <w:p>
      <w:pPr>
        <w:pStyle w:val="Textosinformato"/>
        <w:rPr/>
      </w:pPr>
      <w:r>
        <w:rPr>
          <w:rFonts w:eastAsia="Courier New"/>
        </w:rPr>
        <w:t xml:space="preserve">                 </w:t>
      </w:r>
      <w:r>
        <w:rPr/>
        <w:t>misrere kahaye kichu sa-rosa vac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tre--at night; svapna dekhe--he dreamt; eka--one; asi'--coming; brahmana--brahmana; misrere--unto Jagannatha Misra; kahaye--spoke; kichu--something; sa-rosa--with anger; vacana--wor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 that very night, Jagannatha Misra dreamt that a brahmana had come before him speaking these words in great anger:</w:t>
      </w:r>
    </w:p>
    <w:p>
      <w:pPr>
        <w:pStyle w:val="Textosinformato"/>
        <w:rPr/>
      </w:pPr>
      <w:r>
        <w:rPr/>
      </w:r>
    </w:p>
    <w:p>
      <w:pPr>
        <w:pStyle w:val="Textosinformato"/>
        <w:rPr/>
      </w:pPr>
      <w:r>
        <w:rPr>
          <w:rFonts w:eastAsia="Courier New"/>
        </w:rPr>
        <w:t xml:space="preserve">                               </w:t>
      </w:r>
      <w:r>
        <w:rPr/>
        <w:t>TEXT 8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isra, tumi putrera tattva kichui na jana</w:t>
      </w:r>
    </w:p>
    <w:p>
      <w:pPr>
        <w:pStyle w:val="Textosinformato"/>
        <w:rPr/>
      </w:pPr>
      <w:r>
        <w:rPr>
          <w:rFonts w:eastAsia="Courier New"/>
        </w:rPr>
        <w:t xml:space="preserve">             </w:t>
      </w:r>
      <w:r>
        <w:rPr/>
        <w:t>bhartsana-tadana kara,----putra kari' 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isra--my dear Jagannatha Misra; tumi--you; putrera--of your son; tattva--truth; kichui--something; na--do not; jana--know; bhartsana--rebuking; tadana--chastisement; kara--you do; putra--son; kari'--making Him; mana--you regar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Misra, you do not know anything about your son. You think Him your son, and therefore you rebuke and chastise Him."</w:t>
      </w:r>
    </w:p>
    <w:p>
      <w:pPr>
        <w:pStyle w:val="Textosinformato"/>
        <w:rPr/>
      </w:pPr>
      <w:r>
        <w:rPr/>
      </w:r>
    </w:p>
    <w:p>
      <w:pPr>
        <w:pStyle w:val="Textosinformato"/>
        <w:rPr/>
      </w:pPr>
      <w:r>
        <w:rPr>
          <w:rFonts w:eastAsia="Courier New"/>
        </w:rPr>
        <w:t xml:space="preserve">                               </w:t>
      </w:r>
      <w:r>
        <w:rPr/>
        <w:t>TEXT 8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isra kahe,----deva, siddha, muni kene naya</w:t>
      </w:r>
    </w:p>
    <w:p>
      <w:pPr>
        <w:pStyle w:val="Textosinformato"/>
        <w:rPr/>
      </w:pPr>
      <w:r>
        <w:rPr>
          <w:rFonts w:eastAsia="Courier New"/>
        </w:rPr>
        <w:t xml:space="preserve">                 </w:t>
      </w:r>
      <w:r>
        <w:rPr/>
        <w:t>ye se bada ha-uk matra amara tan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isra kahe--Jagannatha Misra replied; deva--demigod; siddha--mystic yogi; muni--great saintly person; kene naya--may be so or not; ye se--whatever; bada--great; ha-uk--He may be; matra--only; amara--my; tanaya--s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Jagannatha Misra replied, "This boy may be a demigod, a mystic yogi or a great saintly person. It doesn't matter what He is, for I think He is only my son.</w:t>
      </w:r>
    </w:p>
    <w:p>
      <w:pPr>
        <w:pStyle w:val="Textosinformato"/>
        <w:rPr/>
      </w:pPr>
      <w:r>
        <w:rPr/>
      </w:r>
    </w:p>
    <w:p>
      <w:pPr>
        <w:pStyle w:val="Textosinformato"/>
        <w:rPr/>
      </w:pPr>
      <w:r>
        <w:rPr>
          <w:rFonts w:eastAsia="Courier New"/>
        </w:rPr>
        <w:t xml:space="preserve">                               </w:t>
      </w:r>
      <w:r>
        <w:rPr/>
        <w:t>TEXT 8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utrera lalana-siksa----pitara sva-dharma</w:t>
      </w:r>
    </w:p>
    <w:p>
      <w:pPr>
        <w:pStyle w:val="Textosinformato"/>
        <w:rPr/>
      </w:pPr>
      <w:r>
        <w:rPr>
          <w:rFonts w:eastAsia="Courier New"/>
        </w:rPr>
        <w:t xml:space="preserve">              </w:t>
      </w:r>
      <w:r>
        <w:rPr/>
        <w:t>ami na sikhale kaiche janibe dharma-mar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utrera--of the son; lalana--maintenance; siksa--education; pitara--of the father; sva-dharma--duty; ami--if I; na--do not; sikhale--give education; kaiche--how; janibe--He will know; dharma-marma--religion and moralit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t is the duty of a father to educate his son in both religion and morality. If I do not give Him this education, how will He know of it?"</w:t>
      </w:r>
    </w:p>
    <w:p>
      <w:pPr>
        <w:pStyle w:val="Textosinformato"/>
        <w:rPr/>
      </w:pPr>
      <w:r>
        <w:rPr/>
      </w:r>
    </w:p>
    <w:p>
      <w:pPr>
        <w:pStyle w:val="Textosinformato"/>
        <w:rPr/>
      </w:pPr>
      <w:r>
        <w:rPr>
          <w:rFonts w:eastAsia="Courier New"/>
        </w:rPr>
        <w:t xml:space="preserve">                               </w:t>
      </w:r>
      <w:r>
        <w:rPr/>
        <w:t>TEXT 8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pra kahe,----putra yadi daiva-siddha haya</w:t>
      </w:r>
    </w:p>
    <w:p>
      <w:pPr>
        <w:pStyle w:val="Textosinformato"/>
        <w:rPr/>
      </w:pPr>
      <w:r>
        <w:rPr>
          <w:rFonts w:eastAsia="Courier New"/>
        </w:rPr>
        <w:t xml:space="preserve">             </w:t>
      </w:r>
      <w:r>
        <w:rPr/>
        <w:t>svatah-siddha-jnana, tabe siksa vyartha h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pra kahe--the brahmana replied; putra--son; yadi--if; daiva--transcendental; siddha--mystic; haya--were; svatah-siddha-jnana--self-illuminated perfect knowledge; tabe--at that time; siksa--education; vyartha--futile; haya--becom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brahmana replied, "If your son is a transcendental mystic boy with self-effulgent perfect knowledge, what is the use of your educ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brahmana Jagannatha Misra saw in his dream told him that his son was not an ordinary human being. If He were a transcendental person, He would have self-effulgent knowledge, and thus there would be no need to educate Him.</w:t>
      </w:r>
    </w:p>
    <w:p>
      <w:pPr>
        <w:pStyle w:val="Textosinformato"/>
        <w:rPr/>
      </w:pPr>
      <w:r>
        <w:rPr/>
      </w:r>
    </w:p>
    <w:p>
      <w:pPr>
        <w:pStyle w:val="Textosinformato"/>
        <w:rPr/>
      </w:pPr>
      <w:r>
        <w:rPr>
          <w:rFonts w:eastAsia="Courier New"/>
        </w:rPr>
        <w:t xml:space="preserve">                               </w:t>
      </w:r>
      <w:r>
        <w:rPr/>
        <w:t>TEXT 8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isra kahe,----"putra kene nahe narayana</w:t>
      </w:r>
    </w:p>
    <w:p>
      <w:pPr>
        <w:pStyle w:val="Textosinformato"/>
        <w:rPr/>
      </w:pPr>
      <w:r>
        <w:rPr>
          <w:rFonts w:eastAsia="Courier New"/>
        </w:rPr>
        <w:t xml:space="preserve">              </w:t>
      </w:r>
      <w:r>
        <w:rPr/>
        <w:t>tathapi pitara dharma----putrera siks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isra kahe--Jagannatha Misra replied; putra--my son; kene--may be; nahe--why not; narayana--the Supreme Personality of Godhead; tathapi--still; pitara--of a father; dharma--the duty; putrera--of the son; siksana--instruc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Jagannatha Misra replied, "Even if my son is not a common man but Narayana, still it is the duty of a father to instruct his son."</w:t>
      </w:r>
    </w:p>
    <w:p>
      <w:pPr>
        <w:pStyle w:val="Textosinformato"/>
        <w:rPr/>
      </w:pPr>
      <w:r>
        <w:rPr/>
      </w:r>
    </w:p>
    <w:p>
      <w:pPr>
        <w:pStyle w:val="Textosinformato"/>
        <w:rPr/>
      </w:pPr>
      <w:r>
        <w:rPr>
          <w:rFonts w:eastAsia="Courier New"/>
        </w:rPr>
        <w:t xml:space="preserve">                               </w:t>
      </w:r>
      <w:r>
        <w:rPr/>
        <w:t>TEXT 9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mate dunhe karena dharmera vicara</w:t>
      </w:r>
    </w:p>
    <w:p>
      <w:pPr>
        <w:pStyle w:val="Textosinformato"/>
        <w:rPr/>
      </w:pPr>
      <w:r>
        <w:rPr>
          <w:rFonts w:eastAsia="Courier New"/>
        </w:rPr>
        <w:t xml:space="preserve">               </w:t>
      </w:r>
      <w:r>
        <w:rPr/>
        <w:t>visuddha-vatsalya misrera, nahi jane 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mate--in this way; dunhe--both of them; karena--do; dharmera--of religion; vicara--consideration; visuddha--unalloyed; vatsalya--parental affection; misrera--of Jagannatha Misra; nahi--there is not; jane--he knew; ara--anything el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is way Jagannatha Misra and the brahmana discussed the principles of religion in the dream, yet Jagannatha Misra was absorbed in unalloyed parental mellow and did not want to know anything els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Srimad-Bhagavatam (10.8.45) it is said: "Lord Krsna, the Supreme Personality of Godhead, who is worshiped with exalted hymns by all the Vedas and Upanisads and by great personalities through sankhya-yoga in the mode of goodness, was considered by mother Yasoda and Nanda to be their own little son." Similarly, Jagannatha Misra also considered Lord Caitanya Mahaprahhu his beloved little boy, although He is worshiped with all veneration by learned brahmanas and saintly persons.</w:t>
      </w:r>
    </w:p>
    <w:p>
      <w:pPr>
        <w:pStyle w:val="Textosinformato"/>
        <w:rPr/>
      </w:pPr>
      <w:r>
        <w:rPr/>
      </w:r>
    </w:p>
    <w:p>
      <w:pPr>
        <w:pStyle w:val="Textosinformato"/>
        <w:rPr/>
      </w:pPr>
      <w:r>
        <w:rPr>
          <w:rFonts w:eastAsia="Courier New"/>
        </w:rPr>
        <w:t xml:space="preserve">                               </w:t>
      </w:r>
      <w:r>
        <w:rPr/>
        <w:t>TEXT 9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 suni' dvija gela hana anandita</w:t>
      </w:r>
    </w:p>
    <w:p>
      <w:pPr>
        <w:pStyle w:val="Textosinformato"/>
        <w:rPr/>
      </w:pPr>
      <w:r>
        <w:rPr>
          <w:rFonts w:eastAsia="Courier New"/>
        </w:rPr>
        <w:t xml:space="preserve">                  </w:t>
      </w:r>
      <w:r>
        <w:rPr/>
        <w:t>misra jagiya ha-ila parama vismi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 suni'--after hearing so much; dvija--the brahmana; gela--returned; hana--becoming; anandita--very much pleased; misra--Jagannatha Misra; jagiya--being awakened; ha-ila--became; parama--highly; vismita--astonish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ing very much pleased, the brahmana left after talking with Jagannatha Misra, and when Jagannatha Misra awakened from his dream, he was very much astonished.</w:t>
      </w:r>
    </w:p>
    <w:p>
      <w:pPr>
        <w:pStyle w:val="Textosinformato"/>
        <w:rPr/>
      </w:pPr>
      <w:r>
        <w:rPr/>
      </w:r>
    </w:p>
    <w:p>
      <w:pPr>
        <w:pStyle w:val="Textosinformato"/>
        <w:rPr/>
      </w:pPr>
      <w:r>
        <w:rPr>
          <w:rFonts w:eastAsia="Courier New"/>
        </w:rPr>
        <w:t xml:space="preserve">                               </w:t>
      </w:r>
      <w:r>
        <w:rPr/>
        <w:t>TEXT 9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andhu-bandhava-sthane svapna kahila</w:t>
      </w:r>
    </w:p>
    <w:p>
      <w:pPr>
        <w:pStyle w:val="Textosinformato"/>
        <w:rPr/>
      </w:pPr>
      <w:r>
        <w:rPr>
          <w:rFonts w:eastAsia="Courier New"/>
        </w:rPr>
        <w:t xml:space="preserve">                  </w:t>
      </w:r>
      <w:r>
        <w:rPr/>
        <w:t>suniya sakala loka vismita h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andhu-bandhava--of friends and relatives; sthane--in the presence; svapna--dream; kahila--explained; suniya--after hearing; sakala--all; loka--the people; vismita--astonished; ha-ila--beca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related the dream to his friends and relatives, and every one of them was very much astonished to hear of it.</w:t>
      </w:r>
    </w:p>
    <w:p>
      <w:pPr>
        <w:pStyle w:val="Textosinformato"/>
        <w:rPr/>
      </w:pPr>
      <w:r>
        <w:rPr/>
      </w:r>
    </w:p>
    <w:p>
      <w:pPr>
        <w:pStyle w:val="Textosinformato"/>
        <w:rPr/>
      </w:pPr>
      <w:r>
        <w:rPr>
          <w:rFonts w:eastAsia="Courier New"/>
        </w:rPr>
        <w:t xml:space="preserve">                               </w:t>
      </w:r>
      <w:r>
        <w:rPr/>
        <w:t>TEXT 9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 mata sisu-lila kare gauracandra</w:t>
      </w:r>
    </w:p>
    <w:p>
      <w:pPr>
        <w:pStyle w:val="Textosinformato"/>
        <w:rPr/>
      </w:pPr>
      <w:r>
        <w:rPr>
          <w:rFonts w:eastAsia="Courier New"/>
        </w:rPr>
        <w:t xml:space="preserve">                 </w:t>
      </w:r>
      <w:r>
        <w:rPr/>
        <w:t>dine dine pita-matara badaya anand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this; mata--like; sisu-lila--childhood pastimes; kare--does; gauracandra--Sri Gaurahari; dine dine--day after day; pita-matara--of His parents; badaya--He increases; ananda--the pleasu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is way Gaurahari performed His childhood pastimes and day after day increased the pleasure of His parents.</w:t>
      </w:r>
    </w:p>
    <w:p>
      <w:pPr>
        <w:pStyle w:val="Textosinformato"/>
        <w:rPr/>
      </w:pPr>
      <w:r>
        <w:rPr/>
      </w:r>
    </w:p>
    <w:p>
      <w:pPr>
        <w:pStyle w:val="Textosinformato"/>
        <w:rPr/>
      </w:pPr>
      <w:r>
        <w:rPr>
          <w:rFonts w:eastAsia="Courier New"/>
        </w:rPr>
        <w:t xml:space="preserve">                               </w:t>
      </w:r>
      <w:r>
        <w:rPr/>
        <w:t>TEXT 9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ta dine misra putrera hate khadi dila</w:t>
      </w:r>
    </w:p>
    <w:p>
      <w:pPr>
        <w:pStyle w:val="Textosinformato"/>
        <w:rPr/>
      </w:pPr>
      <w:r>
        <w:rPr>
          <w:rFonts w:eastAsia="Courier New"/>
        </w:rPr>
        <w:t xml:space="preserve">                </w:t>
      </w:r>
      <w:r>
        <w:rPr/>
        <w:t>alpa dine dvadasa-phala aksara sikh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ta dine--after some days; misra--Jagannatha Misra; putrera--of his son; hate--in the hand; khadi--chalk; dila--gave; alpa--within a very few; dine--days; dvadasa-phala--twelve combinations of letters; aksara--letters; sikhila--learn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some days Jagannatha Misra inaugurated the primary education of his son by performing the hate khadi ceremony. Within a very few days the Lord learned all the letters and combinations of letter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twelve phala, or combinations of letters, are called repha, murdhanya (cerebral), na, dantavya (dental), na, ma, ya, ra, la, va, r, r, l and l. Hate khadi is the primary educational beginning. At the age of four or five years, on an auspicious day called vidyarambha marking the beginning of primary education, there is a ceremony worshiping Lord Visnu, and after that the teacher gives the child a long chalk pencil. Then, guiding the hand of the student, he instructs him how to write the letters of the alphabet (a, a, i, etc.) by writing big letters on the floor. When the child is a little advanced in writing, he is given a slate for his primary education, which ends when he learns the two-letter combinations, which are called phala, as mentioned above.</w:t>
      </w:r>
    </w:p>
    <w:p>
      <w:pPr>
        <w:pStyle w:val="Textosinformato"/>
        <w:rPr/>
      </w:pPr>
      <w:r>
        <w:rPr/>
      </w:r>
    </w:p>
    <w:p>
      <w:pPr>
        <w:pStyle w:val="Textosinformato"/>
        <w:rPr/>
      </w:pPr>
      <w:r>
        <w:rPr>
          <w:rFonts w:eastAsia="Courier New"/>
        </w:rPr>
        <w:t xml:space="preserve">                               </w:t>
      </w:r>
      <w:r>
        <w:rPr/>
        <w:t>TEXT 9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alyalila-sutra ei kaila anukrama</w:t>
      </w:r>
    </w:p>
    <w:p>
      <w:pPr>
        <w:pStyle w:val="Textosinformato"/>
        <w:rPr/>
      </w:pPr>
      <w:r>
        <w:rPr>
          <w:rFonts w:eastAsia="Courier New"/>
        </w:rPr>
        <w:t xml:space="preserve">                  </w:t>
      </w:r>
      <w:r>
        <w:rPr/>
        <w:t>iha vistariyachena dasa-vrndav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alya-lila-sutra--synopsis of the pastimes of childhood; ei--this; kaila--did; anukrama--in chronological order; iha--this; vistariyachena--has elaborately explained; dasa-vrndavana--Vrndavana dasa Thakur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is is a synopsis of the childhood pastimes of Lord Caitanya Mahaprabhu, placed herewith in chronological order. Vrndavana dasa Thakura has already elaborately explained these pastimes in his book Caitanya-bhagavata.</w:t>
      </w:r>
    </w:p>
    <w:p>
      <w:pPr>
        <w:pStyle w:val="Textosinformato"/>
        <w:rPr/>
      </w:pPr>
      <w:r>
        <w:rPr/>
      </w:r>
    </w:p>
    <w:p>
      <w:pPr>
        <w:pStyle w:val="Textosinformato"/>
        <w:rPr/>
      </w:pPr>
      <w:r>
        <w:rPr>
          <w:rFonts w:eastAsia="Courier New"/>
        </w:rPr>
        <w:t xml:space="preserve">                               </w:t>
      </w:r>
      <w:r>
        <w:rPr/>
        <w:t>TEXT 9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aeva ei-lila sanksepe sutra kaila</w:t>
      </w:r>
    </w:p>
    <w:p>
      <w:pPr>
        <w:pStyle w:val="Textosinformato"/>
        <w:rPr/>
      </w:pPr>
      <w:r>
        <w:rPr>
          <w:rFonts w:eastAsia="Courier New"/>
        </w:rPr>
        <w:t xml:space="preserve">                 </w:t>
      </w:r>
      <w:r>
        <w:rPr/>
        <w:t>punarukti-bhaye vistarira na kah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aeva--therefore; ei-lila--these pastimes; sanksepe--in brief; sutra--synopsis; kaila--made; punar-ukti--repetition; bhaye--being afraid of; vistarira--elaborate explanation; na--did not; kahila--sa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have therefore made only a brief summary. Being afraid of repetition, I have not elaborated upon this subject matter.</w:t>
      </w:r>
    </w:p>
    <w:p>
      <w:pPr>
        <w:pStyle w:val="Textosinformato"/>
        <w:rPr/>
      </w:pPr>
      <w:r>
        <w:rPr/>
      </w:r>
    </w:p>
    <w:p>
      <w:pPr>
        <w:pStyle w:val="Textosinformato"/>
        <w:rPr/>
      </w:pPr>
      <w:r>
        <w:rPr>
          <w:rFonts w:eastAsia="Courier New"/>
        </w:rPr>
        <w:t xml:space="preserve">                               </w:t>
      </w:r>
      <w:r>
        <w:rPr/>
        <w:t>TEXT 9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rupa-raghunatha-pade yara asa</w:t>
      </w:r>
    </w:p>
    <w:p>
      <w:pPr>
        <w:pStyle w:val="Textosinformato"/>
        <w:rPr/>
      </w:pPr>
      <w:r>
        <w:rPr>
          <w:rFonts w:eastAsia="Courier New"/>
        </w:rPr>
        <w:t xml:space="preserve">                  </w:t>
      </w:r>
      <w:r>
        <w:rPr/>
        <w:t>caitanya-caritamrta kahe krsnad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rupa--Srila Rupa Gosvami; raghunatha--Srila Raghunatha dasa Gosvami; pade--at the lotus feet; yara--whose; asa--expectation; caitanya-caritamrta--the book named Caitanya-caritamrta; kahe--describes; krsna-dasa--Srila Krsnadasa Kaviraja Gosvam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raying at the lotus feet of Sri Rupa and Sri Raghunatha, always desiring their mercy, I, Krsnadasa, narrate Sri Caitanya-caritamrta, following in their footsteps.</w:t>
      </w:r>
    </w:p>
    <w:p>
      <w:pPr>
        <w:pStyle w:val="Textosinformato"/>
        <w:rPr/>
      </w:pPr>
      <w:r>
        <w:rPr/>
      </w:r>
    </w:p>
    <w:p>
      <w:pPr>
        <w:pStyle w:val="Textosinformato"/>
        <w:rPr/>
      </w:pPr>
      <w:r>
        <w:rPr>
          <w:rFonts w:eastAsia="Courier New"/>
        </w:rPr>
        <w:t xml:space="preserve">   </w:t>
      </w:r>
      <w:r>
        <w:rPr/>
        <w:t>Thus end the Bhaktivedanta purports to Sri Caitanya-caritamrta, Adi-lila, Fourteenth Chapter, describing Lord Caitanya's childhood pastimes.</w:t>
      </w:r>
    </w:p>
    <w:p>
      <w:pPr>
        <w:pStyle w:val="Textosinformato"/>
        <w:rPr/>
      </w:pPr>
      <w:r>
        <w:rPr/>
      </w:r>
    </w:p>
    <w:p>
      <w:pPr>
        <w:pStyle w:val="Textosinformato"/>
        <w:rPr/>
      </w:pPr>
      <w:r>
        <w:rPr>
          <w:rFonts w:eastAsia="Courier New"/>
        </w:rPr>
        <w:t xml:space="preserve">                              </w:t>
      </w:r>
      <w:r>
        <w:rPr/>
        <w:t>Chapter 15</w:t>
      </w:r>
    </w:p>
    <w:p>
      <w:pPr>
        <w:pStyle w:val="Textosinformato"/>
        <w:rPr/>
      </w:pPr>
      <w:r>
        <w:rPr>
          <w:rFonts w:eastAsia="Courier New"/>
        </w:rPr>
        <w:t xml:space="preserve">                       </w:t>
      </w:r>
      <w:r>
        <w:rPr/>
        <w:t>The Lord's Pauganda-lila</w:t>
      </w:r>
    </w:p>
    <w:p>
      <w:pPr>
        <w:pStyle w:val="Textosinformato"/>
        <w:rPr/>
      </w:pPr>
      <w:r>
        <w:rPr/>
      </w:r>
    </w:p>
    <w:p>
      <w:pPr>
        <w:pStyle w:val="Textosinformato"/>
        <w:rPr/>
      </w:pPr>
      <w:r>
        <w:rPr>
          <w:rFonts w:eastAsia="Courier New"/>
        </w:rPr>
        <w:t xml:space="preserve">   </w:t>
      </w:r>
      <w:r>
        <w:rPr/>
        <w:t>A synopsis of the Fifteenth Chapter is as follows. The Lord took lessons in grammar from Gangadasa Pandita and became very expert in commenting upon grammar. He forbade His mother to take grains on the Ekadasi day. He narrated a story that Visvarupa, after accepting the sannyasa order, invited Him in a dream to accept sannyasa also, but the Lord refused and was therefore sent back home. When Jagannatha Misra passed away, the Lord married the daughter of Vallabhacarya, whose name was Laksmi. All these events are summarized in this chapter.</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u-manah su-manastvam hi</w:t>
      </w:r>
    </w:p>
    <w:p>
      <w:pPr>
        <w:pStyle w:val="Textosinformato"/>
        <w:rPr/>
      </w:pPr>
      <w:r>
        <w:rPr>
          <w:rFonts w:eastAsia="Courier New"/>
        </w:rPr>
        <w:t xml:space="preserve">                        </w:t>
      </w:r>
      <w:r>
        <w:rPr/>
        <w:t>yati yasya padabjayoh</w:t>
      </w:r>
    </w:p>
    <w:p>
      <w:pPr>
        <w:pStyle w:val="Textosinformato"/>
        <w:rPr/>
      </w:pPr>
      <w:r>
        <w:rPr>
          <w:rFonts w:eastAsia="Courier New"/>
        </w:rPr>
        <w:t xml:space="preserve">                        </w:t>
      </w:r>
      <w:r>
        <w:rPr/>
        <w:t>su-mano-'rpana-matrena</w:t>
      </w:r>
    </w:p>
    <w:p>
      <w:pPr>
        <w:pStyle w:val="Textosinformato"/>
        <w:rPr/>
      </w:pPr>
      <w:r>
        <w:rPr>
          <w:rFonts w:eastAsia="Courier New"/>
        </w:rPr>
        <w:t xml:space="preserve">                      </w:t>
      </w:r>
      <w:r>
        <w:rPr/>
        <w:t>tam caitanya-prabhum bhaj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u-manah--a person interested in activities of material sense enjoyment; su-manastvam--the position of a devotee without material desires; hi--certainly; yati--gets; yasya--whose; pada-abjayoh--at the lotus feet; su-manah--the flower of the name sumanas; arpana--offering; matrena--simply by doing so; tam--Him; caitanya-prabhum--Lord Caitanya Mahaprabhu; bhaje--I worship.</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offer my respectful obeisances unto the lotus feet of Lord Caitanya because simply by offering a sumanas flower at His lotus feet even the most ardent materialist becomes a devotee.</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ya jaya sri-caitanya jaya nityananda</w:t>
      </w:r>
    </w:p>
    <w:p>
      <w:pPr>
        <w:pStyle w:val="Textosinformato"/>
        <w:rPr/>
      </w:pPr>
      <w:r>
        <w:rPr>
          <w:rFonts w:eastAsia="Courier New"/>
        </w:rPr>
        <w:t xml:space="preserve">              </w:t>
      </w:r>
      <w:r>
        <w:rPr/>
        <w:t>jayadvaitacandra, jaya gaura-bhakta-vrnd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ya jaya--all glories; sri-caitanya--Lord Caitanya Mahaprabhu; jaya--all glories; nityananda--Lord Nityananda Prabhu; jaya-advaitacandra--all glories to Advaita Acarya; jaya gaura-bhakta-vrnda--all glories to the devotees of Lord Caitany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glories to Lord Caitanya Mahaprabhu! All glories to Lord Nityananda Prabhu! All glories to Advaita Acarya! And all glories to the devotees of Lord Caitanya!</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uganda-lilara sutra kariye ganana</w:t>
      </w:r>
    </w:p>
    <w:p>
      <w:pPr>
        <w:pStyle w:val="Textosinformato"/>
        <w:rPr/>
      </w:pPr>
      <w:r>
        <w:rPr>
          <w:rFonts w:eastAsia="Courier New"/>
        </w:rPr>
        <w:t xml:space="preserve">              </w:t>
      </w:r>
      <w:r>
        <w:rPr/>
        <w:t>pauganda-vayase prabhura mukhya adhyay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uganda--of the age from five years to ten years; lilara--of the pastimes; sutra--synopsis; kariye--I do; ganana--enumerate; pauganda-vayase--in that age between five and ten years; prabhura--of the Lord; mukhya--chief; adhyayana--study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et me now enumerate the activities of the Lord between the ages of five and ten. His chief occupation during this period was to engage Himself in study.</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uganda-lila caitanya-</w:t>
      </w:r>
    </w:p>
    <w:p>
      <w:pPr>
        <w:pStyle w:val="Textosinformato"/>
        <w:rPr/>
      </w:pPr>
      <w:r>
        <w:rPr>
          <w:rFonts w:eastAsia="Courier New"/>
        </w:rPr>
        <w:t xml:space="preserve">                         </w:t>
      </w:r>
      <w:r>
        <w:rPr/>
        <w:t>krsnasyati-suvistrta</w:t>
      </w:r>
    </w:p>
    <w:p>
      <w:pPr>
        <w:pStyle w:val="Textosinformato"/>
        <w:rPr/>
      </w:pPr>
      <w:r>
        <w:rPr>
          <w:rFonts w:eastAsia="Courier New"/>
        </w:rPr>
        <w:t xml:space="preserve">                       </w:t>
      </w:r>
      <w:r>
        <w:rPr/>
        <w:t>vidyarambha-mukha pani-</w:t>
      </w:r>
    </w:p>
    <w:p>
      <w:pPr>
        <w:pStyle w:val="Textosinformato"/>
        <w:rPr/>
      </w:pPr>
      <w:r>
        <w:rPr>
          <w:rFonts w:eastAsia="Courier New"/>
        </w:rPr>
        <w:t xml:space="preserve">                         </w:t>
      </w:r>
      <w:r>
        <w:rPr/>
        <w:t>grahananta mano-h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uganda-lila--the pastimes of the pauganda age; caitanya-krsnasya--of Lord Caitanya, who is Krsna Himself; ati-suvistrta--very much expanded; vidya-arambha--the beginning of education; mukha--chief business; pani-grahana--marriage; anta--at the end; manah-hara--very beautifu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pastimes of the Lord during His pauganda age were very extensive. His education was His chief occupation, and after that His very beautiful marriage took place.</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angadasa pandita-sthane padena vyakarana</w:t>
      </w:r>
    </w:p>
    <w:p>
      <w:pPr>
        <w:pStyle w:val="Textosinformato"/>
        <w:rPr/>
      </w:pPr>
      <w:r>
        <w:rPr>
          <w:rFonts w:eastAsia="Courier New"/>
        </w:rPr>
        <w:t xml:space="preserve">             </w:t>
      </w:r>
      <w:r>
        <w:rPr/>
        <w:t>sravana-matre kanthe kaila sutra-vrtti-g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angadasa--of the name Gangadasa; pandita-sthane--at the place of the teacher; padena--studies; vyakarana--grammar; sravana-matre--simply by hearing; kanthe--between the neck and the heart; kaila--did; sutra-vrtti-gana--the aphorisms and their definitio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Lord was studying grammar at the place of Gangadasa Pandita, He would immediately learn grammatical rules and definitions by heart simply by hearing them on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la Bhaktivinoda Thakura says that the Lord was given lessons by a teacher named Visnu and another teacher named Sudarsana. Later on, when He was a little grown up, He was under the care of Gangadasa Pandita, who taught Him grammar of a higher standard. Anyone serious about studying the Sanskrit language should first learn grammar. It is said that simply to finish studying Sanskrit grammar takes at least twelve years, but once one learns the grammatical rules and regulations very nicely, all other scriptures or subject matters in Sanskrit are extremely easy to understand, for Sanskrit grammar is the gateway to education.</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lpa-kale haila panji-tikate pravina</w:t>
      </w:r>
    </w:p>
    <w:p>
      <w:pPr>
        <w:pStyle w:val="Textosinformato"/>
        <w:rPr/>
      </w:pPr>
      <w:r>
        <w:rPr>
          <w:rFonts w:eastAsia="Courier New"/>
        </w:rPr>
        <w:t xml:space="preserve">                </w:t>
      </w:r>
      <w:r>
        <w:rPr/>
        <w:t>cira-kalera paduya jine ha-iya navi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lpa-kale--within a very short time; haila--became; panji-tikate--in the commentary on grammar named Panji-tika; pravina--very expert; cira-kalera--all older; paduya--students; jine--conquers; ha-iya--being; navina--their junio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soon became so expert in commenting on the Panji-tika that He could win victory over all the other students, although He was a neophyt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la Bhaktivinoda Thakura says there was a commentary on grammar named Panji-tika that was later explained very lucidly by Sri Caitanya Mahaprabhu.</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dhyayana-lila prabhura dasa-vrndavana</w:t>
      </w:r>
    </w:p>
    <w:p>
      <w:pPr>
        <w:pStyle w:val="Textosinformato"/>
        <w:rPr/>
      </w:pPr>
      <w:r>
        <w:rPr>
          <w:rFonts w:eastAsia="Courier New"/>
        </w:rPr>
        <w:t xml:space="preserve">               </w:t>
      </w:r>
      <w:r>
        <w:rPr/>
        <w:t>'caitanya-mangale' kaila vistari varn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dhyayana-lila--pastimes of studying; prabhura--of the Lord; dasa-vrndavana--Vrndavana dasa Thakura; caitanya-mangale--in his book Caitanya-mangala; kaila--has done; vistari--elaborately; varnana--explan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his book Caitanya-mangala [which later became Caitanya-bhagavata], Srila Vrndavana dasa Thakura very elaborately described the Lord's pastimes of stud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Caitanya-bhagavata, Adi-lila, chapters Four, Six, Seven, Eight, Nine and Ten, are a good reference for the studious pastimes of Lord Sri Caitanya Mahaprabhu.</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ka dina matara pade kariya pranama</w:t>
      </w:r>
    </w:p>
    <w:p>
      <w:pPr>
        <w:pStyle w:val="Textosinformato"/>
        <w:rPr/>
      </w:pPr>
      <w:r>
        <w:rPr>
          <w:rFonts w:eastAsia="Courier New"/>
        </w:rPr>
        <w:t xml:space="preserve">               </w:t>
      </w:r>
      <w:r>
        <w:rPr/>
        <w:t>prabhu kahe,----mata, more deha eka d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ka dina--one day; matara--of the mother; pade--on the feet; kariya--doing; pranama--obeisances; prabhu--the Lord; kahe--said; mata--My dear mother; more--unto Me; deha--give; eka--one; dana--gif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day Sri Caitanya Mahaprabhu fell down at the feet of His mother and requested her to give Him one thing in charity.</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ta bale,----tai diba, ya tumi magibe</w:t>
      </w:r>
    </w:p>
    <w:p>
      <w:pPr>
        <w:pStyle w:val="Textosinformato"/>
        <w:rPr/>
      </w:pPr>
      <w:r>
        <w:rPr>
          <w:rFonts w:eastAsia="Courier New"/>
        </w:rPr>
        <w:t xml:space="preserve">               </w:t>
      </w:r>
      <w:r>
        <w:rPr/>
        <w:t>prabhu kahe,----ekadasite anna na khaib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ta bale--His mother said; tai diba--I shall give that; ya--whatever; tumi--You; magibe--should ask me; prabhu kahe--the Lord said; ekadasite--on the Ekadasi day; anna--grains; na--don't; khaibe--ea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is mother replied, "My dear son, I will give You whatever You ask." Then the Lord said, "My dear mother, please do not eat grains on the Ekadasi da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From the very beginning of His childhood life Sri Caitanya Mahaprabhu introduced the system of observing a fast on the Ekadasi day. In the Bhakti-sandarbha, by Srila Jiva Gosvami, there is a quotation from the Skanda Purana admonishing that a person who eats grains on Ekadasi becomes a murderer of his mother, father, brother and spiritual master, and even if he is elevated to a Vaikuntha planet, he falls down. On Ekadasi, everything is cooked for Visnu, including regular grains and dahi, but it is enjoined that a Vaisnava should not even take visnu-prasada on Ekadasi. It is said that a Vaisnava does not accept anything eatable that is not offered to Lord Visnu, but on Ekadasi a Vaisnava should not touch even maha-prasada offered to Visnu, although such prasada may be kept for being eaten the next day. It is strictly forbidden for one to accept any kind of grain on Ekadasi, even if it is offered to Lord Visnu.</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ci kahe,----na khaiba, bhala-i kahila</w:t>
      </w:r>
    </w:p>
    <w:p>
      <w:pPr>
        <w:pStyle w:val="Textosinformato"/>
        <w:rPr/>
      </w:pPr>
      <w:r>
        <w:rPr>
          <w:rFonts w:eastAsia="Courier New"/>
        </w:rPr>
        <w:t xml:space="preserve">                   </w:t>
      </w:r>
      <w:r>
        <w:rPr/>
        <w:t>sei haite ekadasi karite lag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ci kahe--mother Saci said; na khaiba--I shall not take; bhala-i kahila--You have said very nicely; sei haite--from that day; ekadasi--Ekadasi day; karite lagila--began to observ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other Saci said, "You have spoken very nicely. I shall not eat grains on Ekadasi." From that day, she began to observe fasting on Ekadasi.</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a prejudice amongst smarta-brahmanas that a widow must observe fasting on Ekadasi but a woman who has her husband should not. It appears that before the request of Lord Caitanya Sacimata was not observing Ekadasi because of her being sa-dhava, which means that her husband was living. Sri Caitanya Mahaprabhu, however, introduced the system that a woman, even if not a widow, must observe the Ekadasi day and must not touch any kind of grains, even those offered to the Deity of Visnu.</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be misra visvarupera dekhiya yauvana</w:t>
      </w:r>
    </w:p>
    <w:p>
      <w:pPr>
        <w:pStyle w:val="Textosinformato"/>
        <w:rPr/>
      </w:pPr>
      <w:r>
        <w:rPr>
          <w:rFonts w:eastAsia="Courier New"/>
        </w:rPr>
        <w:t xml:space="preserve">                </w:t>
      </w:r>
      <w:r>
        <w:rPr/>
        <w:t>kanya cahi' vivaha dite karilena 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be--thereafter; misra--Jagannatha Misra; visvarupera--of Visvarupa, his elder son; dekhiya--seeing; yauvana--youthfulness; kanya cahi'--wanting to find a girl; vivaha--marriage; dite--to give; karilena--made up; mana--his mi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seeing that Visvarupa was a grown-up youth, Jagannatha Misra wanted to find a girl and arrange a marriage ceremony for Him.</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svarupa suni' ghara chadi palaila</w:t>
      </w:r>
    </w:p>
    <w:p>
      <w:pPr>
        <w:pStyle w:val="Textosinformato"/>
        <w:rPr/>
      </w:pPr>
      <w:r>
        <w:rPr>
          <w:rFonts w:eastAsia="Courier New"/>
        </w:rPr>
        <w:t xml:space="preserve">                 </w:t>
      </w:r>
      <w:r>
        <w:rPr/>
        <w:t>sannyasa kariya tirtha karibare ge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svarupa--of the name Visvarupa; suni'--hearing this; ghara--home; chadi--giving up; palaila--went away; sannyasa--the renounced order; kariya--accepting; tirtha--the holy places; karibare--for touring; gela--went awa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aring of this, Visvarupa immediately left home and went away to accept sannyasa and travel from one place of pilgrimage to another.</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ni, saci-misrera duhkhi haila mana</w:t>
      </w:r>
    </w:p>
    <w:p>
      <w:pPr>
        <w:pStyle w:val="Textosinformato"/>
        <w:rPr/>
      </w:pPr>
      <w:r>
        <w:rPr>
          <w:rFonts w:eastAsia="Courier New"/>
        </w:rPr>
        <w:t xml:space="preserve">                </w:t>
      </w:r>
      <w:r>
        <w:rPr/>
        <w:t>tabe prabhu mata-pitara kaila asvas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ni'--hearing this; saci--of mother Saci; misrera--and of Jagannatha Misra; duhkhi--very unhappy; haila--became; mana--minds; tabe--at that time; prabhu--Lord Caitanya Mahaprabhu; mata-pitara--of the parents; kaila--did; asvasana--pacific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Sacimata and Jagannatha Misra heard of the departure of their elder son, Visvarupa, they were very unhappy, but Lord Caitanya tried to console them.</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la haila,----visvarupa sannyasa karila</w:t>
      </w:r>
    </w:p>
    <w:p>
      <w:pPr>
        <w:pStyle w:val="Textosinformato"/>
        <w:rPr/>
      </w:pPr>
      <w:r>
        <w:rPr>
          <w:rFonts w:eastAsia="Courier New"/>
        </w:rPr>
        <w:t xml:space="preserve">                </w:t>
      </w:r>
      <w:r>
        <w:rPr/>
        <w:t>pitr-kula, matr-kula,----dui uddhar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la haila--it is very good; visvarupa--of the name Visvarupa; sannyasa--the renounced order of life; karila--has accepted; pitr-kula--father's family; matr-kula--mother's family; dui--both of them; uddharila--delive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mother and father," the Lord said, "it is very good that Visvarupa has accepted the sannyasa order, for thus He has delivered both His father's family and His mother's famil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sometimes said that Lord Caitanya Mahaprabhu did not approve of the acceptance of the sannyasa order in this Kali-yuga because in the sastra it is said:</w:t>
      </w:r>
    </w:p>
    <w:p>
      <w:pPr>
        <w:pStyle w:val="Textosinformato"/>
        <w:rPr/>
      </w:pPr>
      <w:r>
        <w:rPr/>
      </w:r>
    </w:p>
    <w:p>
      <w:pPr>
        <w:pStyle w:val="Textosinformato"/>
        <w:rPr/>
      </w:pPr>
      <w:r>
        <w:rPr>
          <w:rFonts w:eastAsia="Courier New"/>
        </w:rPr>
        <w:t xml:space="preserve">                        </w:t>
      </w:r>
      <w:r>
        <w:rPr/>
        <w:t>asvamedham gavalambham</w:t>
      </w:r>
    </w:p>
    <w:p>
      <w:pPr>
        <w:pStyle w:val="Textosinformato"/>
        <w:rPr/>
      </w:pPr>
      <w:r>
        <w:rPr>
          <w:rFonts w:eastAsia="Courier New"/>
        </w:rPr>
        <w:t xml:space="preserve">                       </w:t>
      </w:r>
      <w:r>
        <w:rPr/>
        <w:t>sannyasam pala-paitrkam</w:t>
      </w:r>
    </w:p>
    <w:p>
      <w:pPr>
        <w:pStyle w:val="Textosinformato"/>
        <w:rPr/>
      </w:pPr>
      <w:r>
        <w:rPr>
          <w:rFonts w:eastAsia="Courier New"/>
        </w:rPr>
        <w:t xml:space="preserve">                         </w:t>
      </w:r>
      <w:r>
        <w:rPr/>
        <w:t>devarena sutotpattim</w:t>
      </w:r>
    </w:p>
    <w:p>
      <w:pPr>
        <w:pStyle w:val="Textosinformato"/>
        <w:rPr/>
      </w:pPr>
      <w:r>
        <w:rPr>
          <w:rFonts w:eastAsia="Courier New"/>
        </w:rPr>
        <w:t xml:space="preserve">                        </w:t>
      </w:r>
      <w:r>
        <w:rPr/>
        <w:t>kalau panca vivarjayet</w:t>
      </w:r>
    </w:p>
    <w:p>
      <w:pPr>
        <w:pStyle w:val="Textosinformato"/>
        <w:rPr/>
      </w:pPr>
      <w:r>
        <w:rPr/>
      </w:r>
    </w:p>
    <w:p>
      <w:pPr>
        <w:pStyle w:val="Textosinformato"/>
        <w:rPr/>
      </w:pPr>
      <w:r>
        <w:rPr>
          <w:rFonts w:eastAsia="Courier New"/>
        </w:rPr>
        <w:t xml:space="preserve">   </w:t>
      </w:r>
      <w:r>
        <w:rPr/>
        <w:t>"In this Kali-yuga the performance of the asvamedha-yajna or gomedha-yajna, sacrifices in which a horse or cow is offered, should be avoided, as should the acceptance of sannyasa, the renounced order of life." (Brahma-vaivarta Purana, Krsna-janma-khanda 185.180)</w:t>
      </w:r>
    </w:p>
    <w:p>
      <w:pPr>
        <w:pStyle w:val="Textosinformato"/>
        <w:rPr/>
      </w:pPr>
      <w:r>
        <w:rPr>
          <w:rFonts w:eastAsia="Courier New"/>
        </w:rPr>
        <w:t xml:space="preserve">   </w:t>
      </w:r>
      <w:r>
        <w:rPr/>
        <w:t>Nevertheless we see that Sri Caitanya Mahaprabhu Himself accepted sannyasa and approved of the sannyasa of His elder brother, Visvarupa. It is clearly said here, bhala haila,----visvarupa sannyasa karila pitr-kula, matr-kula,----dui uddharila. Therefore, should it be thought that Sri Caitanya Mahaprabhu made statements that are contradictory? No, actually He did not. It is recommended that one accept sannyasa to dedicate his life for the service of the Lord, and everyone must take that kind of sannyasa, for by accepting such sannyasa one renders the best service to both his paternal and maternal families. But one should not accept the sannyasa order of the Mayavada school, which has practically no meaning. We find many Mayavadi sannyasis simply loitering in the street thinking themselves Brahman or Narayana and spending all day and night begging so they can fill their hungry bellies. Mayavadi sannyasis have become so degraded that there is a section of them who eat everything, just like hogs and dogs. It is such degraded sannyasa that is prohibited in this age. Actually, Srila Sankaracarya's principles for the acceptance of sannyasa were very strict, but later the so-called Mayavadi sannyasis became degraded because of their false philosophy, which propounds that by accepting sannyasa one becomes Narayana. Sri Caitanya Mahaprabhu rejected that kind of sannyasa. But the acceptance of sannyasa is one of the items of the varnasrama-dharma. How then can it be rejected?</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mi ta' kariba toma' dunhara sevana</w:t>
      </w:r>
    </w:p>
    <w:p>
      <w:pPr>
        <w:pStyle w:val="Textosinformato"/>
        <w:rPr/>
      </w:pPr>
      <w:r>
        <w:rPr>
          <w:rFonts w:eastAsia="Courier New"/>
        </w:rPr>
        <w:t xml:space="preserve">                </w:t>
      </w:r>
      <w:r>
        <w:rPr/>
        <w:t>suniya santusta haila pita-matara 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mi ta'--I; kariba--shall do; toma--for you; dunhara--both; sevana--service; suniya--after hearing; santusta--pleased; haila--became; pita-matara mana--the parents' min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assured His parents that He would serve them, and thus the minds of His father and mother were satisfied.</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ka-dina naivedya-tambula khaiya</w:t>
      </w:r>
    </w:p>
    <w:p>
      <w:pPr>
        <w:pStyle w:val="Textosinformato"/>
        <w:rPr/>
      </w:pPr>
      <w:r>
        <w:rPr>
          <w:rFonts w:eastAsia="Courier New"/>
        </w:rPr>
        <w:t xml:space="preserve">                  </w:t>
      </w:r>
      <w:r>
        <w:rPr/>
        <w:t>bhumite padila prabhu acetana 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ka-dina--one day; naivedya--food offered to the Deity; tambula--betel nut; khaiya--after eating; bhumite--on the ground; padila--fell; prabhu--the Lord; acetana--unconscious; hana--becom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day Sri Caitanya Mahaprabhu ate betel nuts offered to the Deity, but they acted as an intoxicant, and He fell down on the ground unconsciou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etel nuts are an intoxicant, and therefore the regulative principles prohibit eating them. Sri Caitanya Mahaprabhu's pastime of fainting after eating betel nuts is a solid instruction to all of us that one should not touch betel nuts, even those offered to Visnu, just as one should not touch grains on the Ekadasi day. Of course, Lord Caitanya Mahaprabhu's fainting had a particular purpose. As the Supreme Personality of Godhead, He can do whatever He likes and eat whatever He wants, but we should not imitate His pastimes.</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ste-vyaste pita-mata mukhe dila pani</w:t>
      </w:r>
    </w:p>
    <w:p>
      <w:pPr>
        <w:pStyle w:val="Textosinformato"/>
        <w:rPr/>
      </w:pPr>
      <w:r>
        <w:rPr>
          <w:rFonts w:eastAsia="Courier New"/>
        </w:rPr>
        <w:t xml:space="preserve">                </w:t>
      </w:r>
      <w:r>
        <w:rPr/>
        <w:t>sustha hana kahe prabhu apurva kahin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ste-vyaste--with great haste; pita-mata--both the parents; mukhe--on the mouth; dila--gave; pani--water; sustha hana--being revived; kahe--says; prabhu--the Lord; apurva--something astonishing; kahini--narr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His father and mother sprinkled water on His mouth with great haste, the Lord revived and said something wonderful they had never heard before.</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ha haite visvarupa more lana gela</w:t>
      </w:r>
    </w:p>
    <w:p>
      <w:pPr>
        <w:pStyle w:val="Textosinformato"/>
        <w:rPr/>
      </w:pPr>
      <w:r>
        <w:rPr>
          <w:rFonts w:eastAsia="Courier New"/>
        </w:rPr>
        <w:t xml:space="preserve">                  </w:t>
      </w:r>
      <w:r>
        <w:rPr/>
        <w:t>sannyasa karaha tumi, amare kah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ha--here; haite--from; visvarupa--of the name Visvarupa; more--Me; lana--taking with Him; gela--went; sannyasa--the renounced order of life; karaha--accept; tumi--You also; amare--unto Me; kahila--He sai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 said, "Visvarupa took Me away from here, and He requested Me to accept the sannyasa order.</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mi kahi,----amara anatha pita-mata</w:t>
      </w:r>
    </w:p>
    <w:p>
      <w:pPr>
        <w:pStyle w:val="Textosinformato"/>
        <w:rPr/>
      </w:pPr>
      <w:r>
        <w:rPr>
          <w:rFonts w:eastAsia="Courier New"/>
        </w:rPr>
        <w:t xml:space="preserve">              </w:t>
      </w:r>
      <w:r>
        <w:rPr/>
        <w:t>ami balaka,----sannyasera kiba jani kat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mi kahi--I said; amara--My; anatha--helpless; pita-mata--father and mother; ami--I am; balaka--only a child; sannyasera--of the renounced order of life; kiba--what; jani--I know; katha--wor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replied to Visvarupa, 'I have My helpless father and mother, and also I am but a child. What do I know about the sannyasa order of life?</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rhastha ha-iya kariba pita-matara sevana</w:t>
      </w:r>
    </w:p>
    <w:p>
      <w:pPr>
        <w:pStyle w:val="Textosinformato"/>
        <w:rPr/>
      </w:pPr>
      <w:r>
        <w:rPr>
          <w:rFonts w:eastAsia="Courier New"/>
        </w:rPr>
        <w:t xml:space="preserve">                 </w:t>
      </w:r>
      <w:r>
        <w:rPr/>
        <w:t>ihate-i tusta habena laksmi-naray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rhastha--a householder; ha-iya--becoming; kariba--I shall do; pita-matara--of the parents; sevana--service; ihate-i--in this; tusta--satisfied; habena--will become; laksmi-narayana--the goddess of fortune and Naraya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 'Later I shall become a householder and thus serve My parents, for this action will very much satisfy Lord Narayana and His wife, the goddess of fortune.'</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be visvarupa ihan pathaila more</w:t>
      </w:r>
    </w:p>
    <w:p>
      <w:pPr>
        <w:pStyle w:val="Textosinformato"/>
        <w:rPr/>
      </w:pPr>
      <w:r>
        <w:rPr>
          <w:rFonts w:eastAsia="Courier New"/>
        </w:rPr>
        <w:t xml:space="preserve">                   </w:t>
      </w:r>
      <w:r>
        <w:rPr/>
        <w:t>matake kahio koti koti namaska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be--then; visvarupa--of the name Visvarupa; ihan--here; pathaila--sent; more--Me; matake kahio--speak to My mother; koti koti--hundreds and thousands; namaskare--obeisanc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n Visvarupa returned Me home and requested, 'Offer thousands and thousands of obeisances unto My mother, Sacidevi.' "</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 mata nana lila kare gaurahari</w:t>
      </w:r>
    </w:p>
    <w:p>
      <w:pPr>
        <w:pStyle w:val="Textosinformato"/>
        <w:rPr/>
      </w:pPr>
      <w:r>
        <w:rPr>
          <w:rFonts w:eastAsia="Courier New"/>
        </w:rPr>
        <w:t xml:space="preserve">                </w:t>
      </w:r>
      <w:r>
        <w:rPr/>
        <w:t>ki karane lila,----iha bujhite na par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 mata--in this way; nana--various; lila--pastimes; kare--does; gaurahari--Sri Caitanya Mahaprabhu; ki karane--what is the reason; lila--pastimes; iha--this; bujhite--to understand; na--not; pari--I am ab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is way Lord Caitanya Mahaprabhu performed various pastimes, but why He did so I cannot understan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upreme Personality of Godhead and His devotees who come to this world are executing a mission, and therefore sometimes they act in a way that is very difficult to understand. It is said, therefore, vaisnavera kriya-mudra vijneha na bujhaya: even if one is a very learned and intelligent scholar, he cannot understand the activities of a Vaisnava. A Vaisnava accepts anything favorable for executing his mission. But foolish persons, not knowing the purpose of such exalted Vaisnavas, indulge in criticizing them. That is forbidden. Since no one can understand what a Vaisnava does for the purpose of executing his mission, to criticize such a Vaisnava is the offense called sadhu-ninda.</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ta dina rahi' misra gela para-loka</w:t>
      </w:r>
    </w:p>
    <w:p>
      <w:pPr>
        <w:pStyle w:val="Textosinformato"/>
        <w:rPr/>
      </w:pPr>
      <w:r>
        <w:rPr>
          <w:rFonts w:eastAsia="Courier New"/>
        </w:rPr>
        <w:t xml:space="preserve">                 </w:t>
      </w:r>
      <w:r>
        <w:rPr/>
        <w:t>mata-putra dunhara badila hrdi sok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ta dina--some days; rahi'--remaining; misra--Jagannatha Misra; gela--passed away; para-loka--for the transcendental world; mata--mother; putra--son; dunhara--of both of them; badila--increased; hrdi--in the hearts; soka--lament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some days, Jagannatha Misra passed away from this world to the transcendental world, and both mother and son were very much aggrieved in their hearts.</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andhu-bandhava asi' dunha prabodhila</w:t>
      </w:r>
    </w:p>
    <w:p>
      <w:pPr>
        <w:pStyle w:val="Textosinformato"/>
        <w:rPr/>
      </w:pPr>
      <w:r>
        <w:rPr>
          <w:rFonts w:eastAsia="Courier New"/>
        </w:rPr>
        <w:t xml:space="preserve">                 </w:t>
      </w:r>
      <w:r>
        <w:rPr/>
        <w:t>pitr-kriya vidhi-mate isvara kar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andhu--friends; bandhava--relatives; asi'--coming there; dunha--both of them; prabodhila--pacified; pitr-kriya--rituals performed after the death of the father; vidhi-mate--according to the Vedic system; isvara--the Supreme Personality of Godhead; karila--execu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riends and relatives came there to pacify both Lord Caitanya and His mother. Then Lord Caitanya, even though He was the Supreme Personality of Godhead, executed the rituals for His dead father according to the Vedic system.</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ta dine prabhu citte karila cintana</w:t>
      </w:r>
    </w:p>
    <w:p>
      <w:pPr>
        <w:pStyle w:val="Textosinformato"/>
        <w:rPr/>
      </w:pPr>
      <w:r>
        <w:rPr>
          <w:rFonts w:eastAsia="Courier New"/>
        </w:rPr>
        <w:t xml:space="preserve">               </w:t>
      </w:r>
      <w:r>
        <w:rPr/>
        <w:t>grhastha ha-ilama, ebe cahi grha-dhar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ta dine--after some days; prabhu--the Lord; citte--within His mind; karila--made; cintana--consideration; grhastha ha-ilama--I remained in householder life; ebe--now; cahi--I want; grha-dharma--activities of family lif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some days the Lord thought, "I did not take sannyasa, and since I am remaining at home it is My duty to act as a grhastha.</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rhini vina grha-dharma na haya sobhana</w:t>
      </w:r>
    </w:p>
    <w:p>
      <w:pPr>
        <w:pStyle w:val="Textosinformato"/>
        <w:rPr/>
      </w:pPr>
      <w:r>
        <w:rPr>
          <w:rFonts w:eastAsia="Courier New"/>
        </w:rPr>
        <w:t xml:space="preserve">                 </w:t>
      </w:r>
      <w:r>
        <w:rPr/>
        <w:t>eta cinti' vivaha karite haila 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rhini--wife; vina--without; grha-dharma--duties of family life; na--not; haya--become; sobhana--beautiful; eta cinti'--thinking thus; vivaha--marriage; karite--to execute; haila--became; mana--mi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ithout a wife," Lord Caitanya considered, "there is no meaning to householder life." Thus the Lord decided to marry.</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 grham grham ity ahur</w:t>
      </w:r>
    </w:p>
    <w:p>
      <w:pPr>
        <w:pStyle w:val="Textosinformato"/>
        <w:rPr/>
      </w:pPr>
      <w:r>
        <w:rPr>
          <w:rFonts w:eastAsia="Courier New"/>
        </w:rPr>
        <w:t xml:space="preserve">                         </w:t>
      </w:r>
      <w:r>
        <w:rPr/>
        <w:t>grhini grham ucyate</w:t>
      </w:r>
    </w:p>
    <w:p>
      <w:pPr>
        <w:pStyle w:val="Textosinformato"/>
        <w:rPr/>
      </w:pPr>
      <w:r>
        <w:rPr>
          <w:rFonts w:eastAsia="Courier New"/>
        </w:rPr>
        <w:t xml:space="preserve">                        </w:t>
      </w:r>
      <w:r>
        <w:rPr/>
        <w:t>taya hi sahitah sarvan</w:t>
      </w:r>
    </w:p>
    <w:p>
      <w:pPr>
        <w:pStyle w:val="Textosinformato"/>
        <w:rPr/>
      </w:pPr>
      <w:r>
        <w:rPr>
          <w:rFonts w:eastAsia="Courier New"/>
        </w:rPr>
        <w:t xml:space="preserve">                        </w:t>
      </w:r>
      <w:r>
        <w:rPr/>
        <w:t>purusarthan samasnu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grham--the home; grham--the house; iti--thus; ahuh--said; grhini--the wife; grham--home; ucyate--it is said; taya--with her; hi--certainly; sahitah--together; sarvan--all; purusa-arthan--goals of human life; samasnute--perfec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erely a house is not a home, for it is a wife who gives a home its meaning. If one lives at home with his wife, together they can fulfill all the interests of human life."</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aive eka dina prabhu padiya asite</w:t>
      </w:r>
    </w:p>
    <w:p>
      <w:pPr>
        <w:pStyle w:val="Textosinformato"/>
        <w:rPr/>
      </w:pPr>
      <w:r>
        <w:rPr>
          <w:rFonts w:eastAsia="Courier New"/>
        </w:rPr>
        <w:t xml:space="preserve">               </w:t>
      </w:r>
      <w:r>
        <w:rPr/>
        <w:t>vallabhacaryera kanya dekhe ganga-path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aive--accidentally; eka dina--one day; prabhu--the Lord; padiya--after studying; asite--while He was coming back; vallabhacaryera--of Vallabhacarya; kanya--daughter; dekhe--sees; ganga-pathe--on the way to the Gang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day when the Lord was coming back from school He accidentally saw the daughter of Vallabhacarya on the way to the Ganges.</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urva-siddha bhava dunhara udaya karila</w:t>
      </w:r>
    </w:p>
    <w:p>
      <w:pPr>
        <w:pStyle w:val="Textosinformato"/>
        <w:rPr/>
      </w:pPr>
      <w:r>
        <w:rPr>
          <w:rFonts w:eastAsia="Courier New"/>
        </w:rPr>
        <w:t xml:space="preserve">               </w:t>
      </w:r>
      <w:r>
        <w:rPr/>
        <w:t>daive vanamali ghataka saci-sthane 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urva-siddha--as it is already settled; bhava--ecstasy; dunhara--of both of them; udaya--awakened; karila--was made; daive--also accidentally; vanamali--of the name Vanamali; ghataka--the marriage-maker; saci-sthane--at the place of Sacimata; aila--ca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Lord and Laksmidevi met, their relationship awakened, having already been settled, and coincidentally the marriage-maker Vanamali came to see Sacimat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Vanamali Ghataka, a resident of Navadvipa and a brahmana by caste, arranged the marriage of the Lord to Laksmidevi. He was formerly Visvamitra, who negotiated the marriage of Lord Ramacandra, and later he was the brahmana who negotiated the marriage of Lord Krsna with Rukmini. That same brahmana acted as the marriage-maker of the Lord in caitanya-lila.</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cira ingite sambandha karila ghatana</w:t>
      </w:r>
    </w:p>
    <w:p>
      <w:pPr>
        <w:pStyle w:val="Textosinformato"/>
        <w:rPr/>
      </w:pPr>
      <w:r>
        <w:rPr>
          <w:rFonts w:eastAsia="Courier New"/>
        </w:rPr>
        <w:t xml:space="preserve">                 </w:t>
      </w:r>
      <w:r>
        <w:rPr/>
        <w:t>laksmike vivaha kaila sacira nand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cira ingite--by the indication of mother Saci; sambandha--the relationship; karila--made; ghatana--possible; laksmike--unto Laksmidevi; vivaha--marriage; kaila--executed; sacira nandana--the son of mother Sac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ollowing the indications of Sacidevi, Vanamali Ghataka arranged the marriage, and thus in due course the Lord married Laksmidevi.</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stariya varnila taha vrndavana-dasa</w:t>
      </w:r>
    </w:p>
    <w:p>
      <w:pPr>
        <w:pStyle w:val="Textosinformato"/>
        <w:rPr/>
      </w:pPr>
      <w:r>
        <w:rPr>
          <w:rFonts w:eastAsia="Courier New"/>
        </w:rPr>
        <w:t xml:space="preserve">                 </w:t>
      </w:r>
      <w:r>
        <w:rPr/>
        <w:t>ei ta' pauganda-lilara sutra-prak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stariya--having elaborated; varnila--has described; taha--that; vrndavana-dasa--Thakura Vrndavana dasa; ei ta'--this is; pauganda-lilara--of the pastimes of His early age; sutra-prakasa--manifestation of the synopsi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Vrndavana dasa Thakura has elaborately described all these pastimes of the Lord's early age. What I have given is but a condensed presentation of the same pastimes.</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uganda vayase lila bahuta prakara</w:t>
      </w:r>
    </w:p>
    <w:p>
      <w:pPr>
        <w:pStyle w:val="Textosinformato"/>
        <w:rPr/>
      </w:pPr>
      <w:r>
        <w:rPr>
          <w:rFonts w:eastAsia="Courier New"/>
        </w:rPr>
        <w:t xml:space="preserve">                </w:t>
      </w:r>
      <w:r>
        <w:rPr/>
        <w:t>vrndavana-dasa iha kariyachena vist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uganda vayase--in His early age; lila--pastimes; bahuta prakara--of various kinds; vrndavana-dasa--Vrndavana dasa Thakura; iha--this; kariyachena--has done; vistara--the elaborate explan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 performed many varieties of pastimes in His early age, and Srila Vrndavana dasa Thakura has described them elaborately.</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aeva dinmatra ihan dekhaila</w:t>
      </w:r>
    </w:p>
    <w:p>
      <w:pPr>
        <w:pStyle w:val="Textosinformato"/>
        <w:rPr/>
      </w:pPr>
      <w:r>
        <w:rPr>
          <w:rFonts w:eastAsia="Courier New"/>
        </w:rPr>
        <w:t xml:space="preserve">              </w:t>
      </w:r>
      <w:r>
        <w:rPr/>
        <w:t>'caitanya-mangale' sarva-loke khyata h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aeva--therefore; din-matra--only in the matter of indication; ihan--here; dekhaila--I have exhibited; caitanya-mangale--in the book of the name Caitanya-mangala; sarva-loke--all over the world; khyata--famous; haila--beca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have given but a single hint of these pastimes, for Vrndavana dasa Thakura, in his book Caitanya-mangala [now Caitanya-bhagavata], has described them all vividly.</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rupa-raghunatha-pade yara asa</w:t>
      </w:r>
    </w:p>
    <w:p>
      <w:pPr>
        <w:pStyle w:val="Textosinformato"/>
        <w:rPr/>
      </w:pPr>
      <w:r>
        <w:rPr>
          <w:rFonts w:eastAsia="Courier New"/>
        </w:rPr>
        <w:t xml:space="preserve">                  </w:t>
      </w:r>
      <w:r>
        <w:rPr/>
        <w:t>caitanya-caritamrta kahe krsnad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rupa--Srila Rupa Gosvami; raghunatha--Srila Raghunatha dasa Gosvami; pade--at the lotus feet; yara--whose; asa--expectation; caitanya-caritamrta--the book named Caitanya-caritamrta; kahe--describes; krsnadasa--Srila Krsnadasa Kaviraja Gosvam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raying at the lotus feet of Sri Rupa and Sri Raghunatha, always desiring their mercy, I, Krsnadasa, narrate Sri Caitanya-caritamrta, following in their footsteps.</w:t>
      </w:r>
    </w:p>
    <w:p>
      <w:pPr>
        <w:pStyle w:val="Textosinformato"/>
        <w:rPr/>
      </w:pPr>
      <w:r>
        <w:rPr/>
      </w:r>
    </w:p>
    <w:p>
      <w:pPr>
        <w:pStyle w:val="Textosinformato"/>
        <w:rPr/>
      </w:pPr>
      <w:r>
        <w:rPr>
          <w:rFonts w:eastAsia="Courier New"/>
        </w:rPr>
        <w:t xml:space="preserve">   </w:t>
      </w:r>
      <w:r>
        <w:rPr/>
        <w:t>Thus end the Bhaktivedanta purports to Sri Caitanya-caritamrta, Adi-lila, Fifteenth Chapter, describing the Lord's pauganda-lila.</w:t>
      </w:r>
    </w:p>
    <w:p>
      <w:pPr>
        <w:pStyle w:val="Textosinformato"/>
        <w:rPr/>
      </w:pPr>
      <w:r>
        <w:rPr/>
      </w:r>
    </w:p>
    <w:p>
      <w:pPr>
        <w:pStyle w:val="Textosinformato"/>
        <w:rPr/>
      </w:pPr>
      <w:r>
        <w:rPr>
          <w:rFonts w:eastAsia="Courier New"/>
        </w:rPr>
        <w:t xml:space="preserve">                              </w:t>
      </w:r>
      <w:r>
        <w:rPr/>
        <w:t>Chapter 16</w:t>
      </w:r>
    </w:p>
    <w:p>
      <w:pPr>
        <w:pStyle w:val="Textosinformato"/>
        <w:rPr/>
      </w:pPr>
      <w:r>
        <w:rPr>
          <w:rFonts w:eastAsia="Courier New"/>
        </w:rPr>
        <w:t xml:space="preserve">         </w:t>
      </w:r>
      <w:r>
        <w:rPr/>
        <w:t>The Pastimes of the Lord in His Childhood and Youth</w:t>
      </w:r>
    </w:p>
    <w:p>
      <w:pPr>
        <w:pStyle w:val="Textosinformato"/>
        <w:rPr/>
      </w:pPr>
      <w:r>
        <w:rPr/>
      </w:r>
    </w:p>
    <w:p>
      <w:pPr>
        <w:pStyle w:val="Textosinformato"/>
        <w:rPr/>
      </w:pPr>
      <w:r>
        <w:rPr>
          <w:rFonts w:eastAsia="Courier New"/>
        </w:rPr>
        <w:t xml:space="preserve">   </w:t>
      </w:r>
      <w:r>
        <w:rPr/>
        <w:t>This chapter fully describes Lord Caitanya's kaisora-lila, or the activities He performed just before attaining youth. During this time He studied deeply and was victorious over greatly learned scholars. During His kaisora-lila the Lord also sported in the water. He went to East Bengal to secure financial assistance, cultivate knowledge and introduce the sankirtana movement, and there He met Tapana Misra, whom He instructed about spiritual advancement and ordered to go to Varanasi. While Lord Caitanya Mahaprabhu was touring East Bengal, His wife, Laksmidevi, was bitten by a serpent or by the serpent of separation, and thus she left this world. When the Lord returned home, He saw that His mother was overwhelmed with grief because of Laksmidevi's death. Therefore at her request He later married His second wife, Visnupriya-devi. This chapter also describes the Lord's argument with Kesava Kasmiri, the celebrated scholar, and the Lord's criticism of his prayer glorifying mother Ganges. In this prayer the Lord found five kinds of literary ornaments and five kinds of literary faults, thus defeating the pandita. Later the Kasmiri Pandita, who was known to have been victorious all over the country, submitted himself to the goddess of learning, and by her order he met Lord Caitanya Mahaprabhu on the morning of the next day and surrendered unto Him.</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pa-sudha-sarid yasya</w:t>
      </w:r>
    </w:p>
    <w:p>
      <w:pPr>
        <w:pStyle w:val="Textosinformato"/>
        <w:rPr/>
      </w:pPr>
      <w:r>
        <w:rPr>
          <w:rFonts w:eastAsia="Courier New"/>
        </w:rPr>
        <w:t xml:space="preserve">                        </w:t>
      </w:r>
      <w:r>
        <w:rPr/>
        <w:t>visvam aplavayanty api</w:t>
      </w:r>
    </w:p>
    <w:p>
      <w:pPr>
        <w:pStyle w:val="Textosinformato"/>
        <w:rPr/>
      </w:pPr>
      <w:r>
        <w:rPr>
          <w:rFonts w:eastAsia="Courier New"/>
        </w:rPr>
        <w:t xml:space="preserve">                        </w:t>
      </w:r>
      <w:r>
        <w:rPr/>
        <w:t>nica-gaiva sada bhati</w:t>
      </w:r>
    </w:p>
    <w:p>
      <w:pPr>
        <w:pStyle w:val="Textosinformato"/>
        <w:rPr/>
      </w:pPr>
      <w:r>
        <w:rPr>
          <w:rFonts w:eastAsia="Courier New"/>
        </w:rPr>
        <w:t xml:space="preserve">                      </w:t>
      </w:r>
      <w:r>
        <w:rPr/>
        <w:t>tam caitanya-prabhum bhaj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pa-sudha--of the nectar of the mercy; sarit--river; yasya--whose; visvam--the whole universe; aplavayanti--inundating; api--although; nica-ga eva--more inclined to the poor and fallen; sada--always; bhati--is manifest; tam--Him; caitanya-prabhum--Lord Sri Caitanya Mahaprabhu; bhaje--I worship.</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worship Lord Sri Caitanya Mahaprabhu, whose nectarean mercy flows like a great river, inundating the entire universe. Just as a river flows downstream, Lord Caitanya especially extends Himself to the falle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Narottama dasa Thakura has sung, sri-krsna-caitanya prabhu daya kara more. He prays for Lord Caitanya's mercy because He is the mercy incarnation, having appeared especially to claim the fallen souls. The more fallen one is, the greater one's claim to the favor of Lord Sri Caitanya Mahaprabhu. One must only be very sincere and serious. Despite being contaminated by all the bad qualities of this Kali-yuga, if one surrenders unto the lotus feet of Sri Caitanya Mahaprabhu, the Lord will surely and certainly deliver him. The best example is Jagai and Madhai. In this Age of Kali practically everyone is like Jagai and Madhai, but the sankirtana movement inaugurated by Lord Caitanya Mahaprabhu is still flowing like a great river, inundating the entire world, and thus the International Society for Krishna Consciousness is successfully claiming all fallen souls to free them from contamination.</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ya jaya sri-caitanya jaya nityananda</w:t>
      </w:r>
    </w:p>
    <w:p>
      <w:pPr>
        <w:pStyle w:val="Textosinformato"/>
        <w:rPr/>
      </w:pPr>
      <w:r>
        <w:rPr>
          <w:rFonts w:eastAsia="Courier New"/>
        </w:rPr>
        <w:t xml:space="preserve">               </w:t>
      </w:r>
      <w:r>
        <w:rPr/>
        <w:t>jayadvaitacandra jaya gaura-bhakta-vrnd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ya jaya sri-caitanya--all glories to Lord Sri Caitanya Mahaprabhu; jaya--all glories; nityananda--to Lord Nityananda Prabhu; jaya advaitacandra--all glories to Advaitacandra; jaya--all glories; gaura-bhakta-vrnda--to all the devotees of the Lor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glories to Lord Sri Caitanya Mahaprabhu! All glories to Lord Nityananda! All glories to Advaitacandra! And all glories to all the devotees of the Lord!</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iyat kaisora-caitanyo</w:t>
      </w:r>
    </w:p>
    <w:p>
      <w:pPr>
        <w:pStyle w:val="Textosinformato"/>
        <w:rPr/>
      </w:pPr>
      <w:r>
        <w:rPr>
          <w:rFonts w:eastAsia="Courier New"/>
        </w:rPr>
        <w:t xml:space="preserve">                        </w:t>
      </w:r>
      <w:r>
        <w:rPr/>
        <w:t>murti-matya grhasramat</w:t>
      </w:r>
    </w:p>
    <w:p>
      <w:pPr>
        <w:pStyle w:val="Textosinformato"/>
        <w:rPr/>
      </w:pPr>
      <w:r>
        <w:rPr>
          <w:rFonts w:eastAsia="Courier New"/>
        </w:rPr>
        <w:t xml:space="preserve">                     </w:t>
      </w:r>
      <w:r>
        <w:rPr/>
        <w:t>laksmyarcito 'tha vag-devya</w:t>
      </w:r>
    </w:p>
    <w:p>
      <w:pPr>
        <w:pStyle w:val="Textosinformato"/>
        <w:rPr/>
      </w:pPr>
      <w:r>
        <w:rPr>
          <w:rFonts w:eastAsia="Courier New"/>
        </w:rPr>
        <w:t xml:space="preserve">                       </w:t>
      </w:r>
      <w:r>
        <w:rPr/>
        <w:t>disam jayi-jaya-cchal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iyat--long live; kaisora--situated in the kaisora age; caitanyah--Lord Caitanya Mahaprabhu; murti-matya--having accepted such a body; grha-asramat--from a householder's life; laksmya--by Laksmi; arcitah--being worshiped; atha--then; vak-devya--by the goddess of learning; disam--of all directions; jayi--the conqueror; jaya-chalat--on the plea of conquer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ng live Lord Caitanya Mahaprabhu in His kaisora age! Both the goddess of fortune and the goddess of learning worship Him. The goddess of learning, Sarasvati, worshiped Him in His victory over the scholar who had conquered all the world, and the goddess of fortune, Laksmidevi, worshiped Him at home. Since He is therefore the husband or Lord of both goddesses, I offer my obeisances unto Him.</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 ta' kaisora-lilara sutra-anubandha</w:t>
      </w:r>
    </w:p>
    <w:p>
      <w:pPr>
        <w:pStyle w:val="Textosinformato"/>
        <w:rPr/>
      </w:pPr>
      <w:r>
        <w:rPr>
          <w:rFonts w:eastAsia="Courier New"/>
        </w:rPr>
        <w:t xml:space="preserve">                  </w:t>
      </w:r>
      <w:r>
        <w:rPr/>
        <w:t>sisya-gana padaite karila aramb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 ta'--thus; kaisora--the age of kaisora (the age between the eleventh and fifteenth years); lilara--of the pastimes; sutra-anubandha--chronological synopsis; sisya-gana--students; padaite--to teach; karila--did; arambha--begi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t the age of eleven Sri Caitanya Mahaprabhu began to teach students. This marks the beginning of His kaisora age.</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ta sata sisya sange sada adhyapana</w:t>
      </w:r>
    </w:p>
    <w:p>
      <w:pPr>
        <w:pStyle w:val="Textosinformato"/>
        <w:rPr/>
      </w:pPr>
      <w:r>
        <w:rPr>
          <w:rFonts w:eastAsia="Courier New"/>
        </w:rPr>
        <w:t xml:space="preserve">               </w:t>
      </w:r>
      <w:r>
        <w:rPr/>
        <w:t>vyakhya suni sarva-lokera camakita 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ta sata--very many; sisya--disciples; sange--along with Him; sada--always; adhyapana--studying; vyakhya--explanation; suni--hearing; sarva-lokera--of all people; camakita--astonished; mana--min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soon as the Lord became a teacher, many, many students came to Him, every one of them astonished to hear His mode of explanation.</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rva-sastre sarva pandita paya parajaya</w:t>
      </w:r>
    </w:p>
    <w:p>
      <w:pPr>
        <w:pStyle w:val="Textosinformato"/>
        <w:rPr/>
      </w:pPr>
      <w:r>
        <w:rPr>
          <w:rFonts w:eastAsia="Courier New"/>
        </w:rPr>
        <w:t xml:space="preserve">                </w:t>
      </w:r>
      <w:r>
        <w:rPr/>
        <w:t>vinaya-bhangite karo duhkha nahi h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rva-sastre--in all scriptures; sarva--all; pandita--learned scholars; paya--obtain; parajaya--defeat; vinaya--gentle; bhangite--by behavior; karo--anyone's; duhkha--unhappiness; nahi--does not; haya--beco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 defeated all kinds of scholars in discourses about all the scriptures, yet because of His gentle behavior, none of them were unhappy.</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vidha auddhatya kare sisya-gana-sange</w:t>
      </w:r>
    </w:p>
    <w:p>
      <w:pPr>
        <w:pStyle w:val="Textosinformato"/>
        <w:rPr/>
      </w:pPr>
      <w:r>
        <w:rPr>
          <w:rFonts w:eastAsia="Courier New"/>
        </w:rPr>
        <w:t xml:space="preserve">                 </w:t>
      </w:r>
      <w:r>
        <w:rPr/>
        <w:t>jahnavite jala-keli kare nana rang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vidha--various; auddhatya--impudences; kare--does; sisya-gana--His disciples; sange--with; jahnavite--in the water of the Ganges; jala-keli--sporting in the water; kare--does; nana--in various; range--jok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 as a teacher, performed various kinds of pranks in His sporting pastimes in the water of the Ganges.</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ta dine kaila prabhu bangete gamana</w:t>
      </w:r>
    </w:p>
    <w:p>
      <w:pPr>
        <w:pStyle w:val="Textosinformato"/>
        <w:rPr/>
      </w:pPr>
      <w:r>
        <w:rPr>
          <w:rFonts w:eastAsia="Courier New"/>
        </w:rPr>
        <w:t xml:space="preserve">              </w:t>
      </w:r>
      <w:r>
        <w:rPr/>
        <w:t>yahan yaya, tahan laoyaya nama-sankirt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ta dine--after a few days; kaila--did; prabhu--the Lord; bangete--in East Bengal; gamana--touring; yahan yaya--wherever He goes; tahan--there; laoyaya--induces; nama-sankirtana--the sankirtana movem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some days the Lord went to East Bengal, and wherever He went He introduced the sankirtana movemen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lthough Lord Sri Caitanya Mahaprabhu and His devotees in disciplic succession can defeat all kinds of learned scholars, scientists and philosophers in arguments, thus establishing the supremacy of the Personality of Godhead, their main business as preachers is to introduce sankirtana everywhere. Simply to defeat scholars and philosophers is not the occupation of a preacher. Preachers must simultaneously introduce the sankirtana movement, for that is the mission of the Caitanya cult.</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dyara prabhava dekhi camatkara cite</w:t>
      </w:r>
    </w:p>
    <w:p>
      <w:pPr>
        <w:pStyle w:val="Textosinformato"/>
        <w:rPr/>
      </w:pPr>
      <w:r>
        <w:rPr>
          <w:rFonts w:eastAsia="Courier New"/>
        </w:rPr>
        <w:t xml:space="preserve">                  </w:t>
      </w:r>
      <w:r>
        <w:rPr/>
        <w:t>sata sata paduya asi lagila padi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dyara--of His learning; prabhava--the influence; dekhi--seeing; camatkara--wonder; cite--within the heart; sata sata--many hundreds; paduya--disciples or students; asi--coming there; lagila--began; padite--to stud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truck with wonder by the influence of Lord Caitanya Mahaprabhu's intellectual prowess, many hundreds of students came to the Lord and began studying under His direction.</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ei dese vipra, nama----misra tapana</w:t>
      </w:r>
    </w:p>
    <w:p>
      <w:pPr>
        <w:pStyle w:val="Textosinformato"/>
        <w:rPr/>
      </w:pPr>
      <w:r>
        <w:rPr>
          <w:rFonts w:eastAsia="Courier New"/>
        </w:rPr>
        <w:t xml:space="preserve">                  </w:t>
      </w:r>
      <w:r>
        <w:rPr/>
        <w:t>niscaya karite nare sadhya-sad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ei dese--in that region of East Bengal; vipra--a brahmana; nama--named; misra tapana--Tapana Misra; niscaya karite--to ascertain; nare--not able; sadhya--objective; sadhana--proc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East Bengal there was a brahmana named Tapana Misra who could not ascertain the objective of life or how to attain i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One must first ascertain the object of life and then understand how to attain it. The Krsna consciousness movement is pointing out to everyone that the object of life is to understand Krsna, and to attain that goal of life one must practice Krsna consciousness, following the methods prescribed by the Gosvamis with reference to the authoritative sastras and Vedas.</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ahu-sastre bahu-vakye citte bhrama haya</w:t>
      </w:r>
    </w:p>
    <w:p>
      <w:pPr>
        <w:pStyle w:val="Textosinformato"/>
        <w:rPr/>
      </w:pPr>
      <w:r>
        <w:rPr>
          <w:rFonts w:eastAsia="Courier New"/>
        </w:rPr>
        <w:t xml:space="preserve">                </w:t>
      </w:r>
      <w:r>
        <w:rPr/>
        <w:t>sadhya-sadhana srestha na haya nisc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ahu-sastre--by many books or scriptures; bahu-vakye--by many versions of many persons; citte--within the heart; bhrama--doubt; haya--there is; sadhya-sadhana--objective and means; srestha--about the best; na--not; haya--there is; niscaya--certaint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f one becomes a bookworm, reading many books and scriptures and hearing many commentaries and the instructions of many men, this will produce doubt within his heart. One cannot in this way ascertain the real goal of lif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Srimad-Bhagavatam (7.13.8) it is said, granthan naivabhyased bahun na vyakhyam upayunjita: "One should not read many books, nor should one try to make a profession of reciting many books, especially if one is a devotee." One must give up the ambition to be a learned scholar and in this way earn a worldly reputation and financial facilities. If one diverts his attention to studying many books, he cannot fix his mind in devotional service, nor can he understand many scriptures, for they are full of grave statements and meanings. In this connection Srila Bhaktisiddhanta Sarasvati Thakura gives his opinion that those who are attracted to studying many kinds of literature concerning various subject matters, especially fruitive activities and philosophical speculation, are deprived of unalloyed devotional service because of their splayed attention.</w:t>
      </w:r>
    </w:p>
    <w:p>
      <w:pPr>
        <w:pStyle w:val="Textosinformato"/>
        <w:rPr/>
      </w:pPr>
      <w:r>
        <w:rPr>
          <w:rFonts w:eastAsia="Courier New"/>
        </w:rPr>
        <w:t xml:space="preserve">   </w:t>
      </w:r>
      <w:r>
        <w:rPr/>
        <w:t>Man has a general tendency toward fruitive activities, religious ritualistic ceremonies and philosophical speculation. A living entity thus bewildered since time immemorial does not understand the real goal of life, and thus his activities in life are wasted. Innocent persons misled in this way are deprived of unalloyed krsna-bhakti, devotional service to the Lord. Tapana Misra is a vivid example of such a person. He was a learned scholar, but he could not ascertain what the goal of life is. Therefore he was given a chance to hear Lord Caitanya Mahaprabhu instructing Sanatana Gosvami. Lord Caitanya's instruction to Tapana Misra is especially significant for persons who loiter here and there collecting books and reading none of them, thus becoming bewildered regarding the aim of life.</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vapne eka vipra kahe,----sunaha tapana</w:t>
      </w:r>
    </w:p>
    <w:p>
      <w:pPr>
        <w:pStyle w:val="Textosinformato"/>
        <w:rPr/>
      </w:pPr>
      <w:r>
        <w:rPr>
          <w:rFonts w:eastAsia="Courier New"/>
        </w:rPr>
        <w:t xml:space="preserve">                  </w:t>
      </w:r>
      <w:r>
        <w:rPr/>
        <w:t>nimani-pandita pase karaha ga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vapne--in a dream; eka--one; vipra--brahmana; kahe--says; sunaha--just hear; tapana--Tapana Misra; nimani-pandita--of the name Nimai Pandita; pase--unto Him; karaha gamana--go.</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apana Misra, being thus bewildered, was directed by a brahmana in a dream to go to Nimai Pandita [Caitanya Mahaprabhu].</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enho tomara sadhya-sadhana karibe niscaya</w:t>
      </w:r>
    </w:p>
    <w:p>
      <w:pPr>
        <w:pStyle w:val="Textosinformato"/>
        <w:rPr/>
      </w:pPr>
      <w:r>
        <w:rPr>
          <w:rFonts w:eastAsia="Courier New"/>
        </w:rPr>
        <w:t xml:space="preserve">                </w:t>
      </w:r>
      <w:r>
        <w:rPr/>
        <w:t>saksat isvara tenho,----nahika sams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enho--He; tomara--your; sadhya--objective of life; sadhana--process; karibe--will do; niscaya--ascertain; saksat--direct; isvara--the Lord; tenho--He is; nahika--there is no; samsaya--doub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cause He is the Lord [isvara]," the brahmana told him, "undoubtedly He can give you proper direction."</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vapna dekhi' misra asi' prabhura carane</w:t>
      </w:r>
    </w:p>
    <w:p>
      <w:pPr>
        <w:pStyle w:val="Textosinformato"/>
        <w:rPr/>
      </w:pPr>
      <w:r>
        <w:rPr>
          <w:rFonts w:eastAsia="Courier New"/>
        </w:rPr>
        <w:t xml:space="preserve">                </w:t>
      </w:r>
      <w:r>
        <w:rPr/>
        <w:t>svapnera vrttanta saba kaila nived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vapna dekhi'--by seeing the dream; misra--Tapana Misra; asi'--coming; prabhura--of Lord Sri Caitanya Mahaprabhu; carane--at the shelter of the lotus feet; svapnera--of the dream; vrttanta--details; saba--all; kaila--did; nivedane--inform Hi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seeing the dream, Tapana Misra came to the shelter of Lord Caitanya's lotus feet, and he described all the details of the dream to the Lord.</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 tusta hana sadhya-sadhana kahila</w:t>
      </w:r>
    </w:p>
    <w:p>
      <w:pPr>
        <w:pStyle w:val="Textosinformato"/>
        <w:rPr/>
      </w:pPr>
      <w:r>
        <w:rPr>
          <w:rFonts w:eastAsia="Courier New"/>
        </w:rPr>
        <w:t xml:space="preserve">                </w:t>
      </w:r>
      <w:r>
        <w:rPr/>
        <w:t>nama-sankirtana kara,----upadesa k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the Lord; tusta--satisfied; hana--becoming; sadhya-sadhana--the objective and the process; kahila--described; nama-sankirtana--chanting of the Hare Krsna mantra; kara--practice; upadesa kaila--gave him the instruc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 being satisfied, instructed him about the object of life and the process to attain it. He instructed him that the basic principle of success is to chant the holy name of the Lord [the Hare Krsna maha-mantr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Krsna consciousness movement is based upon this instruction of Lord Caitanya Mahaprabhu that one must chant the Hare Krsna maha-mantra regularly and according to the prescribed principles. We simply ask our Western students to chant at least sixteen rounds a day, but sometimes we find that they fail to chant even these sixteen rounds, and instead they bring many austere books and a worshiping method that diverts their attention in so many ways. Sri Caitanya Mahaprabhu's cult is based upon the chanting of the Hare Krsna mantra. Lord Caitanya first advised Tapana Misra to fix his mind in this chanting. We, the members of the Krsna consciousness movement, must strictly follow this advice of Caitanya Mahaprabhu.</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nra iccha,----prabhu-sange navadvipe vasi</w:t>
      </w:r>
    </w:p>
    <w:p>
      <w:pPr>
        <w:pStyle w:val="Textosinformato"/>
        <w:rPr/>
      </w:pPr>
      <w:r>
        <w:rPr>
          <w:rFonts w:eastAsia="Courier New"/>
        </w:rPr>
        <w:t xml:space="preserve">                </w:t>
      </w:r>
      <w:r>
        <w:rPr/>
        <w:t>prabhu ajna dila,----tumi yao varanas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nra iccha--his desire; prabhu-sange--with the Lord; navadvipe--in Navadvipa; vasi--I live there; prabhu ajna dila--but the Lord advised him; tumi--you; yao--go; varanasi--to Benar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apana Misra desired to live with the Lord in Navadvipa, but the Lord asked him to go to Varanasi [Benares].</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han ama-sange tomara habe darasana</w:t>
      </w:r>
    </w:p>
    <w:p>
      <w:pPr>
        <w:pStyle w:val="Textosinformato"/>
        <w:rPr/>
      </w:pPr>
      <w:r>
        <w:rPr>
          <w:rFonts w:eastAsia="Courier New"/>
        </w:rPr>
        <w:t xml:space="preserve">                 </w:t>
      </w:r>
      <w:r>
        <w:rPr/>
        <w:t>ajna pana misra kaila kasite ga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han--there; ama-sange--with Me; tomara--your; habe--there will be; darasana--meeting; ajna pana--receiving this order; misra--Tapana Misra; kaila--did; kasite--to Benares; gamana--go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 assured Tapana Misra that they would meet again in Varanasi. Receiving this order, Tapana Misra went there.</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ra atarkya-lila bujhite na pari</w:t>
      </w:r>
    </w:p>
    <w:p>
      <w:pPr>
        <w:pStyle w:val="Textosinformato"/>
        <w:rPr/>
      </w:pPr>
      <w:r>
        <w:rPr>
          <w:rFonts w:eastAsia="Courier New"/>
        </w:rPr>
        <w:t xml:space="preserve">               </w:t>
      </w:r>
      <w:r>
        <w:rPr/>
        <w:t>sva-sanga chadana kene pathaya kasipur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ra--Lord Caitanya Mahaprabhu's; atarkya-lila--inconceivable pastimes; bujhite--to understand; na--not; pari--able; sva-sanga--personal association; chadana--avoiding; kene--why; pathaya--sends; kasi-puri--to Benar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cannot understand the inconceivable pastimes of Lord Caitanya Mahaprabhu, for although Tapana Misra wanted to live with Him in Navadvipa, the Lord advised him to go to Varanasi.</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Tapana Misra met Caitanya Mahaprabhu, Lord Caitanya was living in household life, and there was no indication that in the future He would accept the sannyasa order. But by asking Tapana Misra to go to Varanasi He indicated that in the future He would accept sannyasa and that when He would teach Sanatana Gosvami, Tapana Misra would take advantage of the opportunity to learn the object of life and the real process of attaining it.</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 mata bangera lokera kaila maha hita</w:t>
      </w:r>
    </w:p>
    <w:p>
      <w:pPr>
        <w:pStyle w:val="Textosinformato"/>
        <w:rPr/>
      </w:pPr>
      <w:r>
        <w:rPr>
          <w:rFonts w:eastAsia="Courier New"/>
        </w:rPr>
        <w:t xml:space="preserve">               </w:t>
      </w:r>
      <w:r>
        <w:rPr/>
        <w:t>'nama' diya bhakta kaila, padana pandi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 mata--in this way; bangera--of East Bengal; lokera--of the people; kaila--contributed; maha--great; hita--benefit; nama--the holy name of the Lord; diya--giving them; bhakta--devotees; kaila--made them; padana--by educating them; pandita--learned schola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is way Sri Caitanya Mahaprabhu contributed the greatest benefit to the people of East Bengal by initiating them into hari-nama, the chanting of the Hare Krsna maha-mantra, and making them learned scholars by educating the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Following in the footsteps of Lord Caitanya Mahaprabhu, the Krsna consciousness movement is distributing the Hare Krsna maha-mantra and inducing people all over the world to chant. We are giving people an immense treasury of transcendental literature, translated into all the important languages of the world, and by the grace of Lord Sri Caitanya Mahaprabhu this literature is selling profusely, and people are chanting the Hare Krsna maha-mantra with great delight. This is the preaching process of the Caitanya cult. Since the Lord wanted this cult preached all over the world, the International Society for Krishna Consciousness is acting in a humble way so that the vision of Sri Caitanya Mahaprabhu may be fulfilled all over the world, especially in the Western countries.</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 mata bange prabhu kare nana lila</w:t>
      </w:r>
    </w:p>
    <w:p>
      <w:pPr>
        <w:pStyle w:val="Textosinformato"/>
        <w:rPr/>
      </w:pPr>
      <w:r>
        <w:rPr>
          <w:rFonts w:eastAsia="Courier New"/>
        </w:rPr>
        <w:t xml:space="preserve">              </w:t>
      </w:r>
      <w:r>
        <w:rPr/>
        <w:t>etha navadvipe laksmi virahe duhkhi h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 mata--in this way; bange--in East Bengal; prabhu--Lord Sri Caitanya Mahaprabhu; kare--does; nana--various; lila--pastimes; etha--here; navadvipe--in Navadvipa; laksmi--the wife of Nimai Pandita; virahe--in separation; duhkhi--unhappy; haila--beca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cause the Lord was engaged in various ways in preaching work in East Bengal, His wife, Laksmidevi, was very unhappy at home in separation from her husband.</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ra viraha-sarpa laksmire damsila</w:t>
      </w:r>
    </w:p>
    <w:p>
      <w:pPr>
        <w:pStyle w:val="Textosinformato"/>
        <w:rPr/>
      </w:pPr>
      <w:r>
        <w:rPr>
          <w:rFonts w:eastAsia="Courier New"/>
        </w:rPr>
        <w:t xml:space="preserve">                </w:t>
      </w:r>
      <w:r>
        <w:rPr/>
        <w:t>viraha-sarpa-vise tanra paraloka h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ra--of the Lord; viraha-sarpa--the separation snake; laksmire--Laksmidevi; damsila--bit; viraha-sarpa--of the separation snake; vise--by the poison; tanra--her; para-loka--next world; haila--it so happen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nake of separation bit Laksmidevi, and its poison caused her death. Thus she passed to the next world. She went back home, back to Godhea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stated in the Bhagavad-gita (8.6), yam yam vapi smaran bhavam tyajaty ante kalevaram: one's practice in thinking throughout his entire life determines the quality of his thoughts at death, and thus at death one obtains a suitable body. According to this principle, Laksmidevi, the goddess of fortune from Vaikuntha, who was absorbed in thought of the Lord in separation from Him, certainly went back home to Vaikunthaloka after death.</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tare janila prabhu, yate antaryami</w:t>
      </w:r>
    </w:p>
    <w:p>
      <w:pPr>
        <w:pStyle w:val="Textosinformato"/>
        <w:rPr/>
      </w:pPr>
      <w:r>
        <w:rPr>
          <w:rFonts w:eastAsia="Courier New"/>
        </w:rPr>
        <w:t xml:space="preserve">                 </w:t>
      </w:r>
      <w:r>
        <w:rPr/>
        <w:t>desere aila prabhu saci-duhkha jan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tare--within Himself; janila--knew; prabhu--the Lord; yate--because; antaryami--He is the Supersoul; desere--to the country; aila--returned; prabhu--the Lord; saci--of mother Sacidevi; duhkha--the unhappiness; jani'--know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Caitanya knew about the disappearance of Laksmidevi because He is the Supersoul Himself. Thus He returned home to solace His mother, Sacidevi, who was greatly unhappy about the death of her daughter-in-law.</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hare aila prabhu bahu lana dhana-jana</w:t>
      </w:r>
    </w:p>
    <w:p>
      <w:pPr>
        <w:pStyle w:val="Textosinformato"/>
        <w:rPr/>
      </w:pPr>
      <w:r>
        <w:rPr>
          <w:rFonts w:eastAsia="Courier New"/>
        </w:rPr>
        <w:t xml:space="preserve">              </w:t>
      </w:r>
      <w:r>
        <w:rPr/>
        <w:t>tattva-jnane kaila sacira duhkha vimoc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hare--home; aila--returned; prabhu--the Lord; bahu--much; lana--bringing; dhana--riches; jana--followers; tattva-jnane--by transcendental knowledge; kaila--did; sacira--of Sacimata; duhkha--the unhappiness; vimocana--reliev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Lord returned home, bringing with Him great wealth and many followers, He spoke to Sacidevi about transcendental knowledge to relieve her of the grief she was suffering.</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stated in the Bhagavad-gita (2.13):</w:t>
      </w:r>
    </w:p>
    <w:p>
      <w:pPr>
        <w:pStyle w:val="Textosinformato"/>
        <w:rPr/>
      </w:pPr>
      <w:r>
        <w:rPr/>
      </w:r>
    </w:p>
    <w:p>
      <w:pPr>
        <w:pStyle w:val="Textosinformato"/>
        <w:rPr/>
      </w:pPr>
      <w:r>
        <w:rPr>
          <w:rFonts w:eastAsia="Courier New"/>
        </w:rPr>
        <w:t xml:space="preserve">                       </w:t>
      </w:r>
      <w:r>
        <w:rPr/>
        <w:t>dehino 'smin yatha dehe</w:t>
      </w:r>
    </w:p>
    <w:p>
      <w:pPr>
        <w:pStyle w:val="Textosinformato"/>
        <w:rPr/>
      </w:pPr>
      <w:r>
        <w:rPr>
          <w:rFonts w:eastAsia="Courier New"/>
        </w:rPr>
        <w:t xml:space="preserve">                        </w:t>
      </w:r>
      <w:r>
        <w:rPr/>
        <w:t>kaumaram yauvanam jara</w:t>
      </w:r>
    </w:p>
    <w:p>
      <w:pPr>
        <w:pStyle w:val="Textosinformato"/>
        <w:rPr/>
      </w:pPr>
      <w:r>
        <w:rPr>
          <w:rFonts w:eastAsia="Courier New"/>
        </w:rPr>
        <w:t xml:space="preserve">                       </w:t>
      </w:r>
      <w:r>
        <w:rPr/>
        <w:t>tatha dehantara-praptir</w:t>
      </w:r>
    </w:p>
    <w:p>
      <w:pPr>
        <w:pStyle w:val="Textosinformato"/>
        <w:rPr/>
      </w:pPr>
      <w:r>
        <w:rPr>
          <w:rFonts w:eastAsia="Courier New"/>
        </w:rPr>
        <w:t xml:space="preserve">                       </w:t>
      </w:r>
      <w:r>
        <w:rPr/>
        <w:t>dhiras tatra na muhyati</w:t>
      </w:r>
    </w:p>
    <w:p>
      <w:pPr>
        <w:pStyle w:val="Textosinformato"/>
        <w:rPr/>
      </w:pPr>
      <w:r>
        <w:rPr/>
      </w:r>
    </w:p>
    <w:p>
      <w:pPr>
        <w:pStyle w:val="Textosinformato"/>
        <w:rPr/>
      </w:pPr>
      <w:r>
        <w:rPr>
          <w:rFonts w:eastAsia="Courier New"/>
        </w:rPr>
        <w:t xml:space="preserve">   </w:t>
      </w:r>
      <w:r>
        <w:rPr/>
        <w:t>"As the embodied soul continuously passes, in this body, from boyhood to youth to old age, the soul similarly passes into another body at death. The self-realized soul is not bewildered by such a change." Such verses from the Bhagavad-gita or any other Vedic literature give valuable instructions on the occasion of someone's passing away. By discussing such instructions from the Bhagavad-gita or Srimad-Bhagavatam, a sober man can certainly understand that the soul never dies but rather passes from one body to another. This is called transmigration of the soul. A soul comes into this material world and creates bodily relationships with a father, a mother, sisters, brothers, a wife and children, but all these relationships pertain to the body, not the soul. Therefore, as described in the Bhagavad-gita, dhiras tatra na muhyati: one who is sober is not disturbed by such phenomenal changes within this material world. Such instructions are called tattva-katha, or real truth.</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isya-gana lana punah vidyara vilasa</w:t>
      </w:r>
    </w:p>
    <w:p>
      <w:pPr>
        <w:pStyle w:val="Textosinformato"/>
        <w:rPr/>
      </w:pPr>
      <w:r>
        <w:rPr>
          <w:rFonts w:eastAsia="Courier New"/>
        </w:rPr>
        <w:t xml:space="preserve">               </w:t>
      </w:r>
      <w:r>
        <w:rPr/>
        <w:t>vidya-bale saba jini' auddhatya prak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isya-gana--disciples; lana--taking; punah--again; vidyara--of education; vilasa--pastime; vidya-bale--by the strength of education; saba--everyone; jini'--conquering; auddhatya--of pride; prakasa--manifest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coming back from East Bengal, Sri Caitanya Mahaprabhu again began educating others. By the strength of His education He conquered everyone, and thus He was greatly proud.</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be visnupriya-thakuranira parinaya</w:t>
      </w:r>
    </w:p>
    <w:p>
      <w:pPr>
        <w:pStyle w:val="Textosinformato"/>
        <w:rPr/>
      </w:pPr>
      <w:r>
        <w:rPr>
          <w:rFonts w:eastAsia="Courier New"/>
        </w:rPr>
        <w:t xml:space="preserve">                </w:t>
      </w:r>
      <w:r>
        <w:rPr/>
        <w:t>tabe ta' karila prabhu digvijayi j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be--after this; visnupriya--of the name Visnupriya; thakuranira--of the goddess of fortune; parinaya--marriage; tabe ta'--thereafter; karila--did; prabhu--the Lord; dig-vijayi--the champion; jaya--conqu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n Lord Caitanya married Visnupriya, the goddess of fortune, and thereafter He conquered a champion of learning named Kesava Kasmiri.</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in the modern day there are many champions in sports, so in bygone days there were many learned scholars in India who were champions in learning. One such person was Kesava Kasmiri, who came from the state of Kashmir. He traveled all over India and at last came to Navadvipa to challenge the learned scholars there. Unfortunately he could not conquer the learned scholars in Navadvipa, for he was defeated by the boy scholar Caitanya Mahaprabhu. Later he understood that Caitanya Mahaprabhu is none other than the Supreme Personality of Godhead. Thus he surrendered unto Him and later became a pure Vaisnava in the sampradaya of Nimbarka. He wrote Kaustubha-prabha, a commentary on the Vedanta commentary of the Nimbarka-sampradaya, which is known as the Parijata-bhasya.</w:t>
      </w:r>
    </w:p>
    <w:p>
      <w:pPr>
        <w:pStyle w:val="Textosinformato"/>
        <w:rPr/>
      </w:pPr>
      <w:r>
        <w:rPr>
          <w:rFonts w:eastAsia="Courier New"/>
        </w:rPr>
        <w:t xml:space="preserve">   </w:t>
      </w:r>
      <w:r>
        <w:rPr/>
        <w:t>The Bhakti-ratnakara mentions Kesava Kasmiri and lists his predecessors in the disciplic succession of the Nimbarka-sampradaya: (1) Srinivasa Acarya, (2) Visva Acarya, (3) Purusottama, (4) Vilasa, (5) Svarupa, (6) Madhava, (7) Balabhadra, (8) Padma, (9) Syama, (10) Gopala, (11) Krpa, (1 2) Deva Acarya, (13) Sundara Bhatta, (14) Padmanabha, (15) Upendra, (16) Ramacandra, (17) Vamana, (18) Krsna, (19) Padmakara, (20) Sravana, (21) Bhuri, (22) Madhava, (23) Syama, (24) Gopala, (25) Balabhadra, (26) Gopinatha, (27) Kesava, (28) Gokula and (29) Kesava Kasmiri. It is stated in the Bhakti-ratnakara that Kesava Kasmiri was a favorite devotee of mother Sarasvati, the goddess of learning. By her grace he was an extremely influential scholar, and he was the greatest champion among all the scholars in the four corners of the country. Therefore he got the title dig-vijayi, which means "one who has conquered everyone in all directions." He belonged to a very respectable brahmana family of Kashmir. Later, by the order of Sri Caitanya Mahaprabhu, he gave up the profession of winning championships and became a great devotee. He joined the Nimbarka-sampradaya, one of the Vaisnava communities of the Vedic culture.</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rndavana-dasa iha kariyachena vistara</w:t>
      </w:r>
    </w:p>
    <w:p>
      <w:pPr>
        <w:pStyle w:val="Textosinformato"/>
        <w:rPr/>
      </w:pPr>
      <w:r>
        <w:rPr>
          <w:rFonts w:eastAsia="Courier New"/>
        </w:rPr>
        <w:t xml:space="preserve">                 </w:t>
      </w:r>
      <w:r>
        <w:rPr/>
        <w:t>sphuta nahi kare dosa-gunera vic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rndavana-dasa--Srila Vrndavana dasa Thakura; iha--this; kariyachena--has made; vistara--elaborate description; sphuta--what was clear; nahi--not; kare--does; dosa-gunera--of both the faults and the virtues; vicara--analysi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Vrndavana dasa Thakura has previously elaborately described this. That which is clear need not be scrutinized for good qualities and faults.</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ei amsa kahi, tanre kari' namaskara</w:t>
      </w:r>
    </w:p>
    <w:p>
      <w:pPr>
        <w:pStyle w:val="Textosinformato"/>
        <w:rPr/>
      </w:pPr>
      <w:r>
        <w:rPr>
          <w:rFonts w:eastAsia="Courier New"/>
        </w:rPr>
        <w:t xml:space="preserve">              </w:t>
      </w:r>
      <w:r>
        <w:rPr/>
        <w:t>ya' suni' digvijayi kaila apana dhik-k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ei--that; amsa--portion; kahi--I mention; tanre--unto Sri Vrndavana dasa Thakura; kari'--making; namaskara--obeisances; ya'--of which; suni--hearing; dig-vijayi--the conquering pandita; kaila--did; apana--his own; dhik-kara--condemn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ffering my obeisances to Srila Vrndavana dasa Thakura, I shall try to describe that portion of the Lord's analysis which, when he heard it, made the Digvijayi feel himself condemned.</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yotsnavati ratri, prabhu sisya-gana sange</w:t>
      </w:r>
    </w:p>
    <w:p>
      <w:pPr>
        <w:pStyle w:val="Textosinformato"/>
        <w:rPr/>
      </w:pPr>
      <w:r>
        <w:rPr>
          <w:rFonts w:eastAsia="Courier New"/>
        </w:rPr>
        <w:t xml:space="preserve">                </w:t>
      </w:r>
      <w:r>
        <w:rPr/>
        <w:t>vasiyachena gangatire vidyara prasang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yotsnavati--full moon; ratri--night; prabhu--Lord Caitanya Mahaprabhu; sisya-gana--disciples; sange--along with; vasiyachena--was sitting; ganga-tire--on the bank of the Ganges; vidyara--educational; prasange--in discuss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 one full moon night the Lord was sitting on the bank of the Ganges with His many disciples and discussing literary topics.</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ena-kale digvijayi tahani aila</w:t>
      </w:r>
    </w:p>
    <w:p>
      <w:pPr>
        <w:pStyle w:val="Textosinformato"/>
        <w:rPr/>
      </w:pPr>
      <w:r>
        <w:rPr>
          <w:rFonts w:eastAsia="Courier New"/>
        </w:rPr>
        <w:t xml:space="preserve">                </w:t>
      </w:r>
      <w:r>
        <w:rPr/>
        <w:t>gangare vandana kari' prabhure mil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ena-kale--at this time; dig-vijayi--Kesava Kasmiri; tahani--there; aila--reached; gangare--to mother Ganges; vandana--prayers; kari'--offering; prabhure--the Lord; milila--me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Coincidentally Kesava Kasmiri Pandita also came there. While offering his prayers to mother Ganges, he met Caitanya Mahaprabhu.</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saila tare prabhu adara kariya</w:t>
      </w:r>
    </w:p>
    <w:p>
      <w:pPr>
        <w:pStyle w:val="Textosinformato"/>
        <w:rPr/>
      </w:pPr>
      <w:r>
        <w:rPr>
          <w:rFonts w:eastAsia="Courier New"/>
        </w:rPr>
        <w:t xml:space="preserve">                  </w:t>
      </w:r>
      <w:r>
        <w:rPr/>
        <w:t>digvijayi kahe mane avajna kari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saila--made seated; tare--him; prabhu--the Lord; adara--adoration; kariya--offering him; dig-vijayi--Kesava Kasmiri; kahe--says; mane--within his mind; avajna--disregard; kariya--do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 received him with adoration, but because Kesava Kasmiri was very proud, he talked to the Lord very inconsiderately.</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yakarana padaha, nimani pandita tomara nama</w:t>
      </w:r>
    </w:p>
    <w:p>
      <w:pPr>
        <w:pStyle w:val="Textosinformato"/>
        <w:rPr/>
      </w:pPr>
      <w:r>
        <w:rPr>
          <w:rFonts w:eastAsia="Courier New"/>
        </w:rPr>
        <w:t xml:space="preserve">               </w:t>
      </w:r>
      <w:r>
        <w:rPr/>
        <w:t>balya-sastre loke tomara kahe guna-gra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yakarana--grammar; padaha--You teach; nimani pandita--Nimai Pandita; tomara--Your; nama--name; balya-sastre--in grammar, which is considered a study for boys; loke--the people in general; tomara--of You; kahe--declare; guna-grama--very qualifi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understand that You are a teacher of grammar," he said, "and that Your name is Nimai Pandita. People speak very highly of Your teaching of beginners' gramma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Formerly Sanskrit schools first taught grammar very thoroughly, and this system continues even now. A student was supposed to study grammar carefully for twelve years in the beginning of his life, because if one is expert in the grammar of the Sanskrit language, all the sastras are open to him. Sri Caitanya Mahaprabhu was famous for teaching grammar to students, and therefore Kesava Kasmiri first referred to His position as a teacher of grammar. He was very proud of his literary career; he was far above the first lessons of grammar, and so he thought the position of Nimai Pandita not at all comparable to his own.</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yakarana-madhye, jani, padaha kalapa</w:t>
      </w:r>
    </w:p>
    <w:p>
      <w:pPr>
        <w:pStyle w:val="Textosinformato"/>
        <w:rPr/>
      </w:pPr>
      <w:r>
        <w:rPr>
          <w:rFonts w:eastAsia="Courier New"/>
        </w:rPr>
        <w:t xml:space="preserve">               </w:t>
      </w:r>
      <w:r>
        <w:rPr/>
        <w:t>sunilun phankite tomara sisyera samlap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yakarana-madhye--among grammars; jani--I understand; padaha--You teach; kalapa--the Kalapa-vyakarana; sunilun--I have heard; phankite--in deceitful word jugglery; tomara--Your; sisyera--of the disciples; samlapa--the specific knowledg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understand that You teach Kalapa-vyakarana. I have heard that Your students are very expert in the word jugglery of this gramma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are many schools of grammar in the Sanskrit language, the most famous of which are the systems of Panini and the Kalapa and Kaumudi grammars. There were different branches of grammatical knowledge, and a student of grammar was supposed to study them all in twelve years. Caitanya Mahaprabhu, who was famous as Nimai Pandita, taught grammar to His students, who became expert in dealing with the word jugglery of complicated grammar. Almost anyone expert in studying grammar interprets the sastras in many ways by changing the root meanings of their words. A student of grammar can sometimes completely change the meaning of a sentence by juggling grammatical rules. Kesava Kasmiri indirectly taunted Lord Caitanya Mahaprabhu by implying that although He was a great teacher of grammar, such grammatical jugglery of root meanings did not require great expertise. This was a challenge to Sri Caitanya Mahaprabhu. Because it was prearranged that Kesava Kasmiri would have to discuss the sastras with Nimai Pandita, from the very beginning he wanted to bluff the Lord. Thus the Lord replied as follows.</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 kahe, vyakarana padai----abhimana kari</w:t>
      </w:r>
    </w:p>
    <w:p>
      <w:pPr>
        <w:pStyle w:val="Textosinformato"/>
        <w:rPr/>
      </w:pPr>
      <w:r>
        <w:rPr>
          <w:rFonts w:eastAsia="Courier New"/>
        </w:rPr>
        <w:t xml:space="preserve">                 </w:t>
      </w:r>
      <w:r>
        <w:rPr/>
        <w:t>sisyete na bujhe, ami bujhaite nar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 kahe--the Lord replied; vyakarana padai--yes, I teach grammar; abhimana kari--I am supposed to do so; sisyete--amongst My disciples; na--do not; bujhe--understand; ami--I also; bujhaite--to make them understand; nari--am not ab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 said, "Yes, I am known as a teacher of grammar, but factually I cannot impress My students with grammatical knowledge, nor can they understand Me very wel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ince Kesava Kasmiri was a little puffed up, the Lord increased his artificial pride by presenting Himself as subordinate to him. Thus He flattered him as follows.</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han tumi sarva-sastre kavitve pravina</w:t>
      </w:r>
    </w:p>
    <w:p>
      <w:pPr>
        <w:pStyle w:val="Textosinformato"/>
        <w:rPr/>
      </w:pPr>
      <w:r>
        <w:rPr>
          <w:rFonts w:eastAsia="Courier New"/>
        </w:rPr>
        <w:t xml:space="preserve">                 </w:t>
      </w:r>
      <w:r>
        <w:rPr/>
        <w:t>kahan ami sabe sisu----paduya navi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han--whereas; tumi--your good self; sarva-sastre--in all scriptures; kavitve--in a literary career; pravina--very experienced; kahan--whereas; ami--I; sabe--just; sisu--a boy; paduya--student; navina--new.</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sir, whereas you are a very learned scholar in all sorts of scriptures and are very experienced in composing poetry, I am only a boy--a new student and nothing more.</w:t>
      </w:r>
    </w:p>
    <w:p>
      <w:pPr>
        <w:pStyle w:val="Textosinformato"/>
        <w:rPr/>
      </w:pPr>
      <w:r>
        <w:rPr/>
      </w:r>
    </w:p>
    <w:p>
      <w:pPr>
        <w:pStyle w:val="Textosinformato"/>
        <w:rPr/>
      </w:pPr>
      <w:r>
        <w:rPr>
          <w:rFonts w:eastAsia="Courier New"/>
        </w:rPr>
        <w:t xml:space="preserve">                               </w:t>
      </w:r>
      <w:r>
        <w:rPr/>
        <w:t>TEXT 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omara kavitva kichu sunite haya mana</w:t>
      </w:r>
    </w:p>
    <w:p>
      <w:pPr>
        <w:pStyle w:val="Textosinformato"/>
        <w:rPr/>
      </w:pPr>
      <w:r>
        <w:rPr>
          <w:rFonts w:eastAsia="Courier New"/>
        </w:rPr>
        <w:t xml:space="preserve">                 </w:t>
      </w:r>
      <w:r>
        <w:rPr/>
        <w:t>krpa kari' kara yadi gangara varn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omara--your; kavitva--poetic integrity; kichu--something; sunite--to hear; haya--becomes; mana--mind; krpa--mercy; kari'--showing Me; kara--you do; yadi--if; gangara--of mother Ganges; varnana--descrip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fore I desire to hear your skill in composing poetry. We could hear this if you would mercifully describe the glory of mother Ganges."</w:t>
      </w:r>
    </w:p>
    <w:p>
      <w:pPr>
        <w:pStyle w:val="Textosinformato"/>
        <w:rPr/>
      </w:pPr>
      <w:r>
        <w:rPr/>
      </w:r>
    </w:p>
    <w:p>
      <w:pPr>
        <w:pStyle w:val="Textosinformato"/>
        <w:rPr/>
      </w:pPr>
      <w:r>
        <w:rPr>
          <w:rFonts w:eastAsia="Courier New"/>
        </w:rPr>
        <w:t xml:space="preserve">                               </w:t>
      </w:r>
      <w:r>
        <w:rPr/>
        <w:t>TEXT 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niya brahmana garve varnite lagila</w:t>
      </w:r>
    </w:p>
    <w:p>
      <w:pPr>
        <w:pStyle w:val="Textosinformato"/>
        <w:rPr/>
      </w:pPr>
      <w:r>
        <w:rPr>
          <w:rFonts w:eastAsia="Courier New"/>
        </w:rPr>
        <w:t xml:space="preserve">                 </w:t>
      </w:r>
      <w:r>
        <w:rPr/>
        <w:t>ghati eke sata sloka gangara varn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niya--hearing this; brahmana--the pandita, Kesava Kasmiri; garve--in pride; varnite--to describe; lagila--began; ghati--hour; eke--one; sata--hundred; sloka--verses; gangara--of the Ganges; varnila--describ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brahmana, Kesava Kasmiri, heard this, he became still more puffed up, and within one hour he composed one hundred verses describing mother Ganges.</w:t>
      </w:r>
    </w:p>
    <w:p>
      <w:pPr>
        <w:pStyle w:val="Textosinformato"/>
        <w:rPr/>
      </w:pPr>
      <w:r>
        <w:rPr/>
      </w:r>
    </w:p>
    <w:p>
      <w:pPr>
        <w:pStyle w:val="Textosinformato"/>
        <w:rPr/>
      </w:pPr>
      <w:r>
        <w:rPr>
          <w:rFonts w:eastAsia="Courier New"/>
        </w:rPr>
        <w:t xml:space="preserve">                               </w:t>
      </w:r>
      <w:r>
        <w:rPr/>
        <w:t>TEXT 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niya karila prabhu bahuta satkara</w:t>
      </w:r>
    </w:p>
    <w:p>
      <w:pPr>
        <w:pStyle w:val="Textosinformato"/>
        <w:rPr/>
      </w:pPr>
      <w:r>
        <w:rPr>
          <w:rFonts w:eastAsia="Courier New"/>
        </w:rPr>
        <w:t xml:space="preserve">                  </w:t>
      </w:r>
      <w:r>
        <w:rPr/>
        <w:t>toma sama prthivite kavi nahi 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niya--hearing this; karila--did; prabhu--the Lord; bahuta--very much; satkara--high praise; toma--you; sama--like; prthivite--in the world; kavi--poet; nahi--there is not; ara--anyone el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 praised him, saying, "Sir, there is no greater poet than you in the entire world.</w:t>
      </w:r>
    </w:p>
    <w:p>
      <w:pPr>
        <w:pStyle w:val="Textosinformato"/>
        <w:rPr/>
      </w:pPr>
      <w:r>
        <w:rPr/>
      </w:r>
    </w:p>
    <w:p>
      <w:pPr>
        <w:pStyle w:val="Textosinformato"/>
        <w:rPr/>
      </w:pPr>
      <w:r>
        <w:rPr>
          <w:rFonts w:eastAsia="Courier New"/>
        </w:rPr>
        <w:t xml:space="preserve">                               </w:t>
      </w:r>
      <w:r>
        <w:rPr/>
        <w:t>TEXT 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omara kavita sloka bujhite kara sakti</w:t>
      </w:r>
    </w:p>
    <w:p>
      <w:pPr>
        <w:pStyle w:val="Textosinformato"/>
        <w:rPr/>
      </w:pPr>
      <w:r>
        <w:rPr>
          <w:rFonts w:eastAsia="Courier New"/>
        </w:rPr>
        <w:t xml:space="preserve">                </w:t>
      </w:r>
      <w:r>
        <w:rPr/>
        <w:t>tumi bhala jana artha kimva sarasv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omara--your; kavita--poetry; sloka--verses; bujhite--to understand; kara--whose; sakti--power; tumi--you; bhala--well; jana--know; artha--meaning; kimva--or; sarasvati--the goddess of learn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our poetry is so difficult that no one can understand it but you and mother Sarasvati, the goddess of learning.</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Replying to Kesava Kasmiri sarcastically, Lord Caitanya Mahaprabhu indirectly minimized the value of his poetry by saying, "Yes, your compositions are so nice that no one but you and your worshipable mother, the goddess of learning, can understand them." Kesava Kasmiri was a favorite devotee of mother Sarasvati, the goddess of learning, but Caitanya Mahaprabhu, as the master of the goddess of learning, has the right to speak sarcastically of her devotees. In other words, although Kesava Kasmiri was proud of being favored by the goddess of learning, he did not know that she is controlled by Caitanya Mahaprabhu Himself because He is the Supreme Personality of Godhead.</w:t>
      </w:r>
    </w:p>
    <w:p>
      <w:pPr>
        <w:pStyle w:val="Textosinformato"/>
        <w:rPr/>
      </w:pPr>
      <w:r>
        <w:rPr/>
      </w:r>
    </w:p>
    <w:p>
      <w:pPr>
        <w:pStyle w:val="Textosinformato"/>
        <w:rPr/>
      </w:pPr>
      <w:r>
        <w:rPr>
          <w:rFonts w:eastAsia="Courier New"/>
        </w:rPr>
        <w:t xml:space="preserve">                               </w:t>
      </w:r>
      <w:r>
        <w:rPr/>
        <w:t>TEXT 3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ka slokera artha yadi kara nija-mukhe</w:t>
      </w:r>
    </w:p>
    <w:p>
      <w:pPr>
        <w:pStyle w:val="Textosinformato"/>
        <w:rPr/>
      </w:pPr>
      <w:r>
        <w:rPr>
          <w:rFonts w:eastAsia="Courier New"/>
        </w:rPr>
        <w:t xml:space="preserve">                </w:t>
      </w:r>
      <w:r>
        <w:rPr/>
        <w:t>suni' saba loka tabe paiba bada-sukh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ka--one; slokera--of a verse; artha--the meaning; yadi--if; kara--you do; nija-mukhe--by your own mouth; suni'--hearing; saba--all; loka--persons; tabe--thereafter; paiba--we shall get; bada-sukhe--with great happin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ut if you explain the meaning of one verse, we can all hear it from your own mouth and thus be very happy."</w:t>
      </w:r>
    </w:p>
    <w:p>
      <w:pPr>
        <w:pStyle w:val="Textosinformato"/>
        <w:rPr/>
      </w:pPr>
      <w:r>
        <w:rPr/>
      </w:r>
    </w:p>
    <w:p>
      <w:pPr>
        <w:pStyle w:val="Textosinformato"/>
        <w:rPr/>
      </w:pPr>
      <w:r>
        <w:rPr>
          <w:rFonts w:eastAsia="Courier New"/>
        </w:rPr>
        <w:t xml:space="preserve">                               </w:t>
      </w:r>
      <w:r>
        <w:rPr/>
        <w:t>TEXT 4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be digvijayi vyakhyara sloka puchila</w:t>
      </w:r>
    </w:p>
    <w:p>
      <w:pPr>
        <w:pStyle w:val="Textosinformato"/>
        <w:rPr/>
      </w:pPr>
      <w:r>
        <w:rPr>
          <w:rFonts w:eastAsia="Courier New"/>
        </w:rPr>
        <w:t xml:space="preserve">               </w:t>
      </w:r>
      <w:r>
        <w:rPr/>
        <w:t>sata slokera eka sloka prabhu ta' pad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be--thereafter; dig-vijayi--Kesava Kasmiri; vyakhyara--for explanation; sloka--a verse; puchila--inquired about; sata--one hundred; slokera--of the verses; eka--one; sloka--verse; prabhu--the Lord; ta'--then; padila--reci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Digvijayi, Kesava Kasmiri, inquired which verse He wanted explained. The Lord then recited one of the one hundred verses Kesava Kasmiri had composed.</w:t>
      </w:r>
    </w:p>
    <w:p>
      <w:pPr>
        <w:pStyle w:val="Textosinformato"/>
        <w:rPr/>
      </w:pPr>
      <w:r>
        <w:rPr/>
      </w:r>
    </w:p>
    <w:p>
      <w:pPr>
        <w:pStyle w:val="Textosinformato"/>
        <w:rPr/>
      </w:pPr>
      <w:r>
        <w:rPr>
          <w:rFonts w:eastAsia="Courier New"/>
        </w:rPr>
        <w:t xml:space="preserve">                               </w:t>
      </w:r>
      <w:r>
        <w:rPr/>
        <w:t>TEXT 4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hattvam gangayah satatam idam abhati nitaram</w:t>
      </w:r>
    </w:p>
    <w:p>
      <w:pPr>
        <w:pStyle w:val="Textosinformato"/>
        <w:rPr/>
      </w:pPr>
      <w:r>
        <w:rPr>
          <w:rFonts w:eastAsia="Courier New"/>
        </w:rPr>
        <w:t xml:space="preserve">            </w:t>
      </w:r>
      <w:r>
        <w:rPr/>
        <w:t>yad esa sri-visnos carana-kamalotpatti-subhaga</w:t>
      </w:r>
    </w:p>
    <w:p>
      <w:pPr>
        <w:pStyle w:val="Textosinformato"/>
        <w:rPr/>
      </w:pPr>
      <w:r>
        <w:rPr>
          <w:rFonts w:eastAsia="Courier New"/>
        </w:rPr>
        <w:t xml:space="preserve">           </w:t>
      </w:r>
      <w:r>
        <w:rPr/>
        <w:t>dvitiya-sri-laksmir iva sura-narair arcya-carana</w:t>
      </w:r>
    </w:p>
    <w:p>
      <w:pPr>
        <w:pStyle w:val="Textosinformato"/>
        <w:rPr/>
      </w:pPr>
      <w:r>
        <w:rPr>
          <w:rFonts w:eastAsia="Courier New"/>
        </w:rPr>
        <w:t xml:space="preserve">           </w:t>
      </w:r>
      <w:r>
        <w:rPr/>
        <w:t>bhavani-bhartur ya sirasi vibhavaty adbhuta-gu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hattvam--greatness; gangayah--of mother Ganges; satatam--always; idam--this; abhati--shines; nitaram--without comparison; yat--because; esa--she; sri-visnoh--of Lord Visnu; carana--feet; kamala--lotus flower; utpatti--generation; subhaga--fortunate; dvitiya--second; sri--beautiful; laksmih--goddess of fortune; iva--like; sura-naraih--by demigods and human beings; arcya--worshipable; carana--feet; bhavani--of goddess Durga; bhartuh--of the husband; ya--she; sirasi--on the head; vibhavati--flourishes; adbhuta--wonderful; guna--qualit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 'The greatness of mother Ganges always brilliantly exists. She is the most fortunate because she emanated from the lotus feet of Sri Visnu, the Personality of Godhead. She is the second goddess of fortune, and therefore she is always worshiped both by demigods and by humanity. Endowed with all wonderful qualities, she flourishes on the head of Lord Siva.' "</w:t>
      </w:r>
    </w:p>
    <w:p>
      <w:pPr>
        <w:pStyle w:val="Textosinformato"/>
        <w:rPr/>
      </w:pPr>
      <w:r>
        <w:rPr/>
      </w:r>
    </w:p>
    <w:p>
      <w:pPr>
        <w:pStyle w:val="Textosinformato"/>
        <w:rPr/>
      </w:pPr>
      <w:r>
        <w:rPr>
          <w:rFonts w:eastAsia="Courier New"/>
        </w:rPr>
        <w:t xml:space="preserve">                               </w:t>
      </w:r>
      <w:r>
        <w:rPr/>
        <w:t>TEXT 4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 slokera artha kara'----prabhu yadi baila</w:t>
      </w:r>
    </w:p>
    <w:p>
      <w:pPr>
        <w:pStyle w:val="Textosinformato"/>
        <w:rPr/>
      </w:pPr>
      <w:r>
        <w:rPr>
          <w:rFonts w:eastAsia="Courier New"/>
        </w:rPr>
        <w:t xml:space="preserve">               </w:t>
      </w:r>
      <w:r>
        <w:rPr/>
        <w:t>vismita hana digvijayi prabhure puch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this; slokera--of the verse; artha--explanation; kara--kindly do; prabhu--Lord Caitanya; yadi--when; baila--said; vismita--struck with wonder; hana--being; dig-vijayi--the champion; prabhure--unto the Lord; puchila--inqui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Lord Caitanya Mahaprabhu asked him to explain the meaning of this verse, the champion, very much astonished, inquired from Him as follows.</w:t>
      </w:r>
    </w:p>
    <w:p>
      <w:pPr>
        <w:pStyle w:val="Textosinformato"/>
        <w:rPr/>
      </w:pPr>
      <w:r>
        <w:rPr/>
      </w:r>
    </w:p>
    <w:p>
      <w:pPr>
        <w:pStyle w:val="Textosinformato"/>
        <w:rPr/>
      </w:pPr>
      <w:r>
        <w:rPr>
          <w:rFonts w:eastAsia="Courier New"/>
        </w:rPr>
        <w:t xml:space="preserve">                               </w:t>
      </w:r>
      <w:r>
        <w:rPr/>
        <w:t>TEXT 4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hanjhavata-praya ami sloka padila</w:t>
      </w:r>
    </w:p>
    <w:p>
      <w:pPr>
        <w:pStyle w:val="Textosinformato"/>
        <w:rPr/>
      </w:pPr>
      <w:r>
        <w:rPr>
          <w:rFonts w:eastAsia="Courier New"/>
        </w:rPr>
        <w:t xml:space="preserve">              </w:t>
      </w:r>
      <w:r>
        <w:rPr/>
        <w:t>tara madhye sloka tumi kaiche kanthe k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hanjha-vata--the strong wind of a storm; praya--like; ami--I; sloka--verses; padila--recited; tara--of them; madhye--in the midst; sloka--one verse; tumi--You; kaiche--how; kanthe--within the heart; kaila--have take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recited all the verses like the blowing wind. How could You completely learn by heart even one among those verses?"</w:t>
      </w:r>
    </w:p>
    <w:p>
      <w:pPr>
        <w:pStyle w:val="Textosinformato"/>
        <w:rPr/>
      </w:pPr>
      <w:r>
        <w:rPr/>
      </w:r>
    </w:p>
    <w:p>
      <w:pPr>
        <w:pStyle w:val="Textosinformato"/>
        <w:rPr/>
      </w:pPr>
      <w:r>
        <w:rPr>
          <w:rFonts w:eastAsia="Courier New"/>
        </w:rPr>
        <w:t xml:space="preserve">                               </w:t>
      </w:r>
      <w:r>
        <w:rPr/>
        <w:t>TEXT 4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 kahe, devera vare tumi----'kavi-vara'</w:t>
      </w:r>
    </w:p>
    <w:p>
      <w:pPr>
        <w:pStyle w:val="Textosinformato"/>
        <w:rPr/>
      </w:pPr>
      <w:r>
        <w:rPr>
          <w:rFonts w:eastAsia="Courier New"/>
        </w:rPr>
        <w:t xml:space="preserve">               </w:t>
      </w:r>
      <w:r>
        <w:rPr/>
        <w:t>aiche devera vare keho haya 'srutidh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the Lord; kahe--replied; devera--of a superior power; vare--by benediction; tumi--you; kavi-vara--the most elevated poet; aiche--similarly; devera--of the Lord; vare--by the benediction; keho--someone; haya--becomes; sruti-dhara--one who can immediately rememb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 replied, "By the grace of the Lord someone may become a great poet, and similarly by His grace someone else may become a great sruti-dhara who can memorize anything immediatel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connection, sruti-dhara is a very important word. Sruti means "hearing" and dhara means "one who can capture." Formerly, before the beginning of Kali-yuga, almost everyone, especially among the intelligent men, the brahmanas, was a sruti-dhara. As soon as a student heard any of the Vedic wisdom from his master, he would remember it forever. There was no need to refer to books, and therefore there were no written books in those days. The spiritual master delivered the Vedic hymns and their explanations to the student, who would then remember them forever, without consulting books.</w:t>
      </w:r>
    </w:p>
    <w:p>
      <w:pPr>
        <w:pStyle w:val="Textosinformato"/>
        <w:rPr/>
      </w:pPr>
      <w:r>
        <w:rPr>
          <w:rFonts w:eastAsia="Courier New"/>
        </w:rPr>
        <w:t xml:space="preserve">   </w:t>
      </w:r>
      <w:r>
        <w:rPr/>
        <w:t>To become a sruti-dhara, one who can remember simply by hearing, is a great achievement for a student. In the Bhagavad-gita (10.41) the Lord says:</w:t>
      </w:r>
    </w:p>
    <w:p>
      <w:pPr>
        <w:pStyle w:val="Textosinformato"/>
        <w:rPr/>
      </w:pPr>
      <w:r>
        <w:rPr/>
      </w:r>
    </w:p>
    <w:p>
      <w:pPr>
        <w:pStyle w:val="Textosinformato"/>
        <w:rPr/>
      </w:pPr>
      <w:r>
        <w:rPr>
          <w:rFonts w:eastAsia="Courier New"/>
        </w:rPr>
        <w:t xml:space="preserve">                      </w:t>
      </w:r>
      <w:r>
        <w:rPr/>
        <w:t>yad yad vibhutimat sattvam</w:t>
      </w:r>
    </w:p>
    <w:p>
      <w:pPr>
        <w:pStyle w:val="Textosinformato"/>
        <w:rPr/>
      </w:pPr>
      <w:r>
        <w:rPr>
          <w:rFonts w:eastAsia="Courier New"/>
        </w:rPr>
        <w:t xml:space="preserve">                        </w:t>
      </w:r>
      <w:r>
        <w:rPr/>
        <w:t>srimad urjitam eva va</w:t>
      </w:r>
    </w:p>
    <w:p>
      <w:pPr>
        <w:pStyle w:val="Textosinformato"/>
        <w:rPr/>
      </w:pPr>
      <w:r>
        <w:rPr>
          <w:rFonts w:eastAsia="Courier New"/>
        </w:rPr>
        <w:t xml:space="preserve">                       </w:t>
      </w:r>
      <w:r>
        <w:rPr/>
        <w:t>tat tad evavagaccha tvam</w:t>
      </w:r>
    </w:p>
    <w:p>
      <w:pPr>
        <w:pStyle w:val="Textosinformato"/>
        <w:rPr/>
      </w:pPr>
      <w:r>
        <w:rPr>
          <w:rFonts w:eastAsia="Courier New"/>
        </w:rPr>
        <w:t xml:space="preserve">                       </w:t>
      </w:r>
      <w:r>
        <w:rPr/>
        <w:t>mama tejo-'msa-sambhavam</w:t>
      </w:r>
    </w:p>
    <w:p>
      <w:pPr>
        <w:pStyle w:val="Textosinformato"/>
        <w:rPr/>
      </w:pPr>
      <w:r>
        <w:rPr/>
      </w:r>
    </w:p>
    <w:p>
      <w:pPr>
        <w:pStyle w:val="Textosinformato"/>
        <w:rPr/>
      </w:pPr>
      <w:r>
        <w:rPr>
          <w:rFonts w:eastAsia="Courier New"/>
        </w:rPr>
        <w:t xml:space="preserve">   </w:t>
      </w:r>
      <w:r>
        <w:rPr/>
        <w:t>"Know that all opulent, beautiful and glorious creations spring from but a spark of My splendor." (Bg. 10.41)</w:t>
      </w:r>
    </w:p>
    <w:p>
      <w:pPr>
        <w:pStyle w:val="Textosinformato"/>
        <w:rPr/>
      </w:pPr>
      <w:r>
        <w:rPr>
          <w:rFonts w:eastAsia="Courier New"/>
        </w:rPr>
        <w:t xml:space="preserve">   </w:t>
      </w:r>
      <w:r>
        <w:rPr/>
        <w:t>As soon as we find anything extraordinary, we should understand that such an extraordinary manifestation is the special grace of the Supreme Personality of Godhead. Therefore Lord Caitanya Mahaprabhu replied to the champion, Kesava Kasmiri, that just as he was greatly proud of being a favorite devotee of mother Sarasvati, so someone else, like He Himself, being favored by the Supreme Personality of Godhead, could become a sruti-dhara and thus memorize anything immediately simply by hearing it.</w:t>
      </w:r>
    </w:p>
    <w:p>
      <w:pPr>
        <w:pStyle w:val="Textosinformato"/>
        <w:rPr/>
      </w:pPr>
      <w:r>
        <w:rPr/>
      </w:r>
    </w:p>
    <w:p>
      <w:pPr>
        <w:pStyle w:val="Textosinformato"/>
        <w:rPr/>
      </w:pPr>
      <w:r>
        <w:rPr>
          <w:rFonts w:eastAsia="Courier New"/>
        </w:rPr>
        <w:t xml:space="preserve">                               </w:t>
      </w:r>
      <w:r>
        <w:rPr/>
        <w:t>TEXT 4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lokera artha kaila vipra paiya santosa</w:t>
      </w:r>
    </w:p>
    <w:p>
      <w:pPr>
        <w:pStyle w:val="Textosinformato"/>
        <w:rPr/>
      </w:pPr>
      <w:r>
        <w:rPr>
          <w:rFonts w:eastAsia="Courier New"/>
        </w:rPr>
        <w:t xml:space="preserve">              </w:t>
      </w:r>
      <w:r>
        <w:rPr/>
        <w:t>prabhu kahe----kaha slokera kiba guna-do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lokera--of the verse; artha--explanation; kaila--made; vipra--the brahmana; paiya--obtaining; santosa--satisfaction; prabhu--the Lord; kahe--said; kaha--kindly speak; slokera--of the verse; kiba--what are; guna--qualities; dosa--faul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atisfied by the statement of Lord Caitanya Mahaprabhu, the brahmana [Kesava Kasmiri] explained the quoted verse. Then the Lord said, "Now kindly explain the special qualities and faults in the vers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Not only did Sri Caitanya Mahaprabhu pick out this one among the one hundred verses and remember it although the brahmana had recited them like the blowing wind, but He also analyzed its qualities and faults. Not only did He hear the verse, but He immediately made a critical study of it.</w:t>
      </w:r>
    </w:p>
    <w:p>
      <w:pPr>
        <w:pStyle w:val="Textosinformato"/>
        <w:rPr/>
      </w:pPr>
      <w:r>
        <w:rPr/>
      </w:r>
    </w:p>
    <w:p>
      <w:pPr>
        <w:pStyle w:val="Textosinformato"/>
        <w:rPr/>
      </w:pPr>
      <w:r>
        <w:rPr>
          <w:rFonts w:eastAsia="Courier New"/>
        </w:rPr>
        <w:t xml:space="preserve">                               </w:t>
      </w:r>
      <w:r>
        <w:rPr/>
        <w:t>TEXT 4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pra kahe sloke nahi dosera abhasa</w:t>
      </w:r>
    </w:p>
    <w:p>
      <w:pPr>
        <w:pStyle w:val="Textosinformato"/>
        <w:rPr/>
      </w:pPr>
      <w:r>
        <w:rPr>
          <w:rFonts w:eastAsia="Courier New"/>
        </w:rPr>
        <w:t xml:space="preserve">                  </w:t>
      </w:r>
      <w:r>
        <w:rPr/>
        <w:t>upamalankara guna, kichu anupr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pra kahe--the brahmana replied; sloke--in that verse; nahi--there is not; dosera--of fault; abhasa--even a tinge; upama-alankara--simile or metaphor; guna--quality; kichu--something; anuprasa--alliter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brahmana replied, "There is not a tinge of fault in that verse. Rather, it has the good qualities of similes and alliter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last line of the verse quoted by Sri Caitanya Mahaprabhu, the letter bha is repeated many times, as in the words bhavani, bhartur, vibhavati and adbhuta. Such repetition is called anuprasa, or alliteration. The words laksmir iva and visnos carana-kamalotpatti are instances of upama-alankara, for they exhibit metaphorical beauty. The Ganges is water, and Laksmi is the goddess of fortune. Since water and a person are not actually similar, the comparison is metaphorical.</w:t>
      </w:r>
    </w:p>
    <w:p>
      <w:pPr>
        <w:pStyle w:val="Textosinformato"/>
        <w:rPr/>
      </w:pPr>
      <w:r>
        <w:rPr/>
      </w:r>
    </w:p>
    <w:p>
      <w:pPr>
        <w:pStyle w:val="Textosinformato"/>
        <w:rPr/>
      </w:pPr>
      <w:r>
        <w:rPr>
          <w:rFonts w:eastAsia="Courier New"/>
        </w:rPr>
        <w:t xml:space="preserve">                               </w:t>
      </w:r>
      <w:r>
        <w:rPr/>
        <w:t>TEXT 4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 kahena,----kahi, yadi na karaha rosa</w:t>
      </w:r>
    </w:p>
    <w:p>
      <w:pPr>
        <w:pStyle w:val="Textosinformato"/>
        <w:rPr/>
      </w:pPr>
      <w:r>
        <w:rPr>
          <w:rFonts w:eastAsia="Courier New"/>
        </w:rPr>
        <w:t xml:space="preserve">                 </w:t>
      </w:r>
      <w:r>
        <w:rPr/>
        <w:t>kaha tomara ei sloke kiba ache do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 kahena--the Lord replied; kahi--let Me say; yadi--if; na--do not; karaha--you become; rosa--angry; kaha--please tell Me; tomara--your; ei sloke--in this verse; kiba--what; ache--there is; dosa--faul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 said, "My dear sir, I may say something to you if you will not become angry. Can you explain the faults in this verse?</w:t>
      </w:r>
    </w:p>
    <w:p>
      <w:pPr>
        <w:pStyle w:val="Textosinformato"/>
        <w:rPr/>
      </w:pPr>
      <w:r>
        <w:rPr/>
      </w:r>
    </w:p>
    <w:p>
      <w:pPr>
        <w:pStyle w:val="Textosinformato"/>
        <w:rPr/>
      </w:pPr>
      <w:r>
        <w:rPr>
          <w:rFonts w:eastAsia="Courier New"/>
        </w:rPr>
        <w:t xml:space="preserve">                               </w:t>
      </w:r>
      <w:r>
        <w:rPr/>
        <w:t>TEXT 4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tibhara kavya tomara devata santose</w:t>
      </w:r>
    </w:p>
    <w:p>
      <w:pPr>
        <w:pStyle w:val="Textosinformato"/>
        <w:rPr/>
      </w:pPr>
      <w:r>
        <w:rPr>
          <w:rFonts w:eastAsia="Courier New"/>
        </w:rPr>
        <w:t xml:space="preserve">                  </w:t>
      </w:r>
      <w:r>
        <w:rPr/>
        <w:t>bhala-mate vicarile jani guna-dos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tibhara--of ingenuity; kavya--poetry; tomara--your; devata--the Lord; santose--satisfies; bhala-mate--scrutinizingly; vicarile--on analyzing; jani--I know; guna-dose--there are faults and good qualities also.</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 is no doubt that your poetry is full of ingenuity, and certainly it has satisfied the Supreme Lord. Yet if we scrutinizingly consider it we can find both good qualities and faults."</w:t>
      </w:r>
    </w:p>
    <w:p>
      <w:pPr>
        <w:pStyle w:val="Textosinformato"/>
        <w:rPr/>
      </w:pPr>
      <w:r>
        <w:rPr/>
      </w:r>
    </w:p>
    <w:p>
      <w:pPr>
        <w:pStyle w:val="Textosinformato"/>
        <w:rPr/>
      </w:pPr>
      <w:r>
        <w:rPr>
          <w:rFonts w:eastAsia="Courier New"/>
        </w:rPr>
        <w:t xml:space="preserve">                               </w:t>
      </w:r>
      <w:r>
        <w:rPr/>
        <w:t>TEXT 4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e bhala kari' sloka karaha vicara</w:t>
      </w:r>
    </w:p>
    <w:p>
      <w:pPr>
        <w:pStyle w:val="Textosinformato"/>
        <w:rPr/>
      </w:pPr>
      <w:r>
        <w:rPr>
          <w:rFonts w:eastAsia="Courier New"/>
        </w:rPr>
        <w:t xml:space="preserve">                </w:t>
      </w:r>
      <w:r>
        <w:rPr/>
        <w:t>kavi kahe,----ye kahile sei veda-s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e--therefore; bhala--very carefully; kari'--doing it; sloka--the verse; karaha--do; vicara--judgment; kavi kahe--the poet said; ye kahile--what You have said; sei--that is; veda-sara--exactly righ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 concluded, "Now, therefore, let us carefully scrutinize this verse." The poet replied, "Yes, the verse You have recited is perfectly correct.</w:t>
      </w:r>
    </w:p>
    <w:p>
      <w:pPr>
        <w:pStyle w:val="Textosinformato"/>
        <w:rPr/>
      </w:pPr>
      <w:r>
        <w:rPr/>
      </w:r>
    </w:p>
    <w:p>
      <w:pPr>
        <w:pStyle w:val="Textosinformato"/>
        <w:rPr/>
      </w:pPr>
      <w:r>
        <w:rPr>
          <w:rFonts w:eastAsia="Courier New"/>
        </w:rPr>
        <w:t xml:space="preserve">                               </w:t>
      </w:r>
      <w:r>
        <w:rPr/>
        <w:t>TEXT 5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yakaraniya tumi nahi pada alankara</w:t>
      </w:r>
    </w:p>
    <w:p>
      <w:pPr>
        <w:pStyle w:val="Textosinformato"/>
        <w:rPr/>
      </w:pPr>
      <w:r>
        <w:rPr>
          <w:rFonts w:eastAsia="Courier New"/>
        </w:rPr>
        <w:t xml:space="preserve">                   </w:t>
      </w:r>
      <w:r>
        <w:rPr/>
        <w:t>tumi ki janibe ei kavitvera s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yakaraniya--a student of grammar; tumi--You are; nahi--do not; pada--study; alankara--poetic ornaments; tumi--You; ki--what; janibe--will know; ei--this; kavitvera--of poetic quality; sara--review.</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ou are an ordinary student of grammar. What do You know about literary embellishments? You cannot review this poetry because You do not know anything about i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Kesava Kasmiri first wanted to bluff Sri Caitanya Mahaprabhu by saying that since He was not an advanced student in literary style, He could not review a verse full of metaphors and literary ornaments. This argument has some basis in fact. Unless one is a medical man one cannot criticize a medical man, and unless one is a lawyer he cannot criticize a lawyer. Therefore Kesava Kasmiri first depreciated the Lord's position. Because Sri Caitanya Mahaprabhu was to the champion a student of grammar, how could He dare criticize a great poet like him? Lord Caitanya, therefore, criticized the poet in a different way. He said that although He was certainly not advanced in a literary career, He had heard from others how to criticize such poetry, and as a sruti-dhara, possessing a complete memory, He could understand the process for such a review.</w:t>
      </w:r>
    </w:p>
    <w:p>
      <w:pPr>
        <w:pStyle w:val="Textosinformato"/>
        <w:rPr/>
      </w:pPr>
      <w:r>
        <w:rPr/>
      </w:r>
    </w:p>
    <w:p>
      <w:pPr>
        <w:pStyle w:val="Textosinformato"/>
        <w:rPr/>
      </w:pPr>
      <w:r>
        <w:rPr>
          <w:rFonts w:eastAsia="Courier New"/>
        </w:rPr>
        <w:t xml:space="preserve">                               </w:t>
      </w:r>
      <w:r>
        <w:rPr/>
        <w:t>TEXT 5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 kahena----ataeva puchiye tomare</w:t>
      </w:r>
    </w:p>
    <w:p>
      <w:pPr>
        <w:pStyle w:val="Textosinformato"/>
        <w:rPr/>
      </w:pPr>
      <w:r>
        <w:rPr>
          <w:rFonts w:eastAsia="Courier New"/>
        </w:rPr>
        <w:t xml:space="preserve">                   </w:t>
      </w:r>
      <w:r>
        <w:rPr/>
        <w:t>vicariya guna-dosa bujhaha ama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 kahena--the Lord said; ataeva--therefore; puchiye--I am asking; tomare--you; vicariya--completely reviewing; guna--qualities; dosa--faults; bujhaha--teach; amare--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aking a humble position, Sri Caitanya Mahaprabhu said, "Because I am not of your level, I have asked you to teach Me by explaining the faults and good qualities in your poetry.</w:t>
      </w:r>
    </w:p>
    <w:p>
      <w:pPr>
        <w:pStyle w:val="Textosinformato"/>
        <w:rPr/>
      </w:pPr>
      <w:r>
        <w:rPr/>
      </w:r>
    </w:p>
    <w:p>
      <w:pPr>
        <w:pStyle w:val="Textosinformato"/>
        <w:rPr/>
      </w:pPr>
      <w:r>
        <w:rPr>
          <w:rFonts w:eastAsia="Courier New"/>
        </w:rPr>
        <w:t xml:space="preserve">                               </w:t>
      </w:r>
      <w:r>
        <w:rPr/>
        <w:t>TEXT 5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hi padi alankara, kariyachi sravana</w:t>
      </w:r>
    </w:p>
    <w:p>
      <w:pPr>
        <w:pStyle w:val="Textosinformato"/>
        <w:rPr/>
      </w:pPr>
      <w:r>
        <w:rPr>
          <w:rFonts w:eastAsia="Courier New"/>
        </w:rPr>
        <w:t xml:space="preserve">                  </w:t>
      </w:r>
      <w:r>
        <w:rPr/>
        <w:t>tate ei sloke dekhi bahu dosa-gu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hi padi--I do not study; alankara--the art of literary embellishment; kariyachi--I have done; sravana--hearing; tate--by that; ei sloke--in this verse; dekhi--I see; bahu--many; dosa--faults; guna--good qualit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Certainly I have not studied the art of literary embellishments. But I have heard about it from higher circles, and thus I can review this verse and find in it many faults and many good qualit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tatement kariyachi sravana ("I have heard it") is very important in the sense that hearing is more important than directly studying or perceiving. If one is expert in hearing and hears from the right source, his knowledge is immediately perfect. This process is called srauta-pantha, or the acquisition of knowledge by hearing from authorities. All Vedic knowledge is based on the principle that one must approach a bona fide spiritual master and hear from the authoritative statements of the Vedas. It is not necessary for one to be a highly polished literary man to receive knowledge; to receive perfect knowledge from a perfect person, one must be expert in hearing. This is called the descending process of deductive knowledge, or avaroha-pantha.</w:t>
      </w:r>
    </w:p>
    <w:p>
      <w:pPr>
        <w:pStyle w:val="Textosinformato"/>
        <w:rPr/>
      </w:pPr>
      <w:r>
        <w:rPr/>
      </w:r>
    </w:p>
    <w:p>
      <w:pPr>
        <w:pStyle w:val="Textosinformato"/>
        <w:rPr/>
      </w:pPr>
      <w:r>
        <w:rPr>
          <w:rFonts w:eastAsia="Courier New"/>
        </w:rPr>
        <w:t xml:space="preserve">                               </w:t>
      </w:r>
      <w:r>
        <w:rPr/>
        <w:t>TEXT 5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vi kahe,----kaha dekhi, kon guna-dosa</w:t>
      </w:r>
    </w:p>
    <w:p>
      <w:pPr>
        <w:pStyle w:val="Textosinformato"/>
        <w:rPr/>
      </w:pPr>
      <w:r>
        <w:rPr>
          <w:rFonts w:eastAsia="Courier New"/>
        </w:rPr>
        <w:t xml:space="preserve">             </w:t>
      </w:r>
      <w:r>
        <w:rPr/>
        <w:t>prabhu kahena,----kahi, suna, na kariha ro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vi kahe--the poet said; kaha dekhi--you say "I see"; kon--what; guna--qualities; dosa--faults; prabhu kahena--the Lord replied; kahi--let Me say; suna--please hear; na--do not; kariha--become; rosa--angr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poet said, "All right, let me see what qualities and faults You have found." The Lord replied, "Let Me speak, and please hear Me without becoming angry.</w:t>
      </w:r>
    </w:p>
    <w:p>
      <w:pPr>
        <w:pStyle w:val="Textosinformato"/>
        <w:rPr/>
      </w:pPr>
      <w:r>
        <w:rPr/>
      </w:r>
    </w:p>
    <w:p>
      <w:pPr>
        <w:pStyle w:val="Textosinformato"/>
        <w:rPr/>
      </w:pPr>
      <w:r>
        <w:rPr>
          <w:rFonts w:eastAsia="Courier New"/>
        </w:rPr>
        <w:t xml:space="preserve">                               </w:t>
      </w:r>
      <w:r>
        <w:rPr/>
        <w:t>TEXT 5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nca dosa ei sloke panca alankara</w:t>
      </w:r>
    </w:p>
    <w:p>
      <w:pPr>
        <w:pStyle w:val="Textosinformato"/>
        <w:rPr/>
      </w:pPr>
      <w:r>
        <w:rPr>
          <w:rFonts w:eastAsia="Courier New"/>
        </w:rPr>
        <w:t xml:space="preserve">                 </w:t>
      </w:r>
      <w:r>
        <w:rPr/>
        <w:t>krame ami kahi, suna, karaha vic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nca--five; dosa--faults; ei sloke--in this verse; panca--five; alankara--literary embellishments; krame--one after another; ami--I; kahi--say; suna--kindly hear; karaha--give; vicara--judgm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sir, in this verse there are five faults and five literary ornaments. I shall state them one after another. Kindly hear Me and then give your judgmen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verse beginning with mahattvam gangayah there are five literary ornaments and five examples of faulty composition. There are two examples of the fault called avimrsta-vidheyamsa and one example each of the faults viruddha-mati, punar-ukti and bhagna-krama.</w:t>
      </w:r>
    </w:p>
    <w:p>
      <w:pPr>
        <w:pStyle w:val="Textosinformato"/>
        <w:rPr/>
      </w:pPr>
      <w:r>
        <w:rPr>
          <w:rFonts w:eastAsia="Courier New"/>
        </w:rPr>
        <w:t xml:space="preserve">   </w:t>
      </w:r>
      <w:r>
        <w:rPr/>
        <w:t>Vimrsta means "clean," and vidheyamsa means "predicate." It is a general rule of composition to establish a subject first and then give its predicate. For example, according to Sanskrit grammar if one says, "This man is learned," his composition is in order. But if one says, "Learned is this man," the composition is not in order. Such a flaw is called avimrsta-vidheyamsa-dosa, or the fault of unclean composition. The subject matter to be known of the verse is the glorification of the Ganges, and therefore the word idam ("this"), or what is known, should have been placed before instead of after the glorification. The subject matter already known should be placed before the unknown so that its meaning will not be misconstrued.</w:t>
      </w:r>
    </w:p>
    <w:p>
      <w:pPr>
        <w:pStyle w:val="Textosinformato"/>
        <w:rPr/>
      </w:pPr>
      <w:r>
        <w:rPr>
          <w:rFonts w:eastAsia="Courier New"/>
        </w:rPr>
        <w:t xml:space="preserve">   </w:t>
      </w:r>
      <w:r>
        <w:rPr/>
        <w:t>The second instance of avimrsta-vidheyamsa-dosa occurs in the words dvitiya-sri-laksmir iva. In this composition the word dvitiya ("second") is vidheya, or unknown. Placing the unknown first to make the compound word dvitiya-sri-laksmir is another fault. The words dvitiya-srilaksmir iva were intended to compare the Ganges to the goddess of fortune, but because of this fault the meaning of the compound word was bewildering.</w:t>
      </w:r>
    </w:p>
    <w:p>
      <w:pPr>
        <w:pStyle w:val="Textosinformato"/>
        <w:rPr/>
      </w:pPr>
      <w:r>
        <w:rPr>
          <w:rFonts w:eastAsia="Courier New"/>
        </w:rPr>
        <w:t xml:space="preserve">   </w:t>
      </w:r>
      <w:r>
        <w:rPr/>
        <w:t>The third fault is that of viruddha-mati, or contradictory conception, in the words bhavani-bhartuh. The word bhavani refers to the wife of Bhava, Lord Siva. But since Bhavani is already known as the wife of Lord Siva, to add the word bharta, "husband," thus forming a compound meaning "the husband of the wife of Lord Siva," is contradictory, for thus it appears as if the wife of Lord Siva had another husband.</w:t>
      </w:r>
    </w:p>
    <w:p>
      <w:pPr>
        <w:pStyle w:val="Textosinformato"/>
        <w:rPr/>
      </w:pPr>
      <w:r>
        <w:rPr>
          <w:rFonts w:eastAsia="Courier New"/>
        </w:rPr>
        <w:t xml:space="preserve">   </w:t>
      </w:r>
      <w:r>
        <w:rPr/>
        <w:t>The fourth fault is punar-ukti, or redundancy, which occurs when the verb vibhavati ("flourishes"), which should have ended the composition, is further qualified by the unnecessary adjective adbhuta-guna ("endowed with wonderful qualities"). The fifth fault is bhagna-krama, which means "broken order." In the first, third and fourth lines there is anuprasa, or alliteration, created by the sounds ta, ra and bha, but in the second line there is no such anuprasa, and therefore the order is broken.</w:t>
      </w:r>
    </w:p>
    <w:p>
      <w:pPr>
        <w:pStyle w:val="Textosinformato"/>
        <w:rPr/>
      </w:pPr>
      <w:r>
        <w:rPr/>
      </w:r>
    </w:p>
    <w:p>
      <w:pPr>
        <w:pStyle w:val="Textosinformato"/>
        <w:rPr/>
      </w:pPr>
      <w:r>
        <w:rPr>
          <w:rFonts w:eastAsia="Courier New"/>
        </w:rPr>
        <w:t xml:space="preserve">                               </w:t>
      </w:r>
      <w:r>
        <w:rPr/>
        <w:t>TEXT 5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vimrsta-vidheyamsa'----dui thani cihna</w:t>
      </w:r>
    </w:p>
    <w:p>
      <w:pPr>
        <w:pStyle w:val="Textosinformato"/>
        <w:rPr/>
      </w:pPr>
      <w:r>
        <w:rPr>
          <w:rFonts w:eastAsia="Courier New"/>
        </w:rPr>
        <w:t xml:space="preserve">     </w:t>
      </w:r>
      <w:r>
        <w:rPr/>
        <w:t>'viruddha-mati', 'bhagna-krama', 'punar-atta',----dosa ti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vimrsta-vidheyamsa--unclean composition; dui thani--in two places; cihna--symptoms; viruddha-mati--a contradictory conception; bhagna-krama--broken order; punar-atta--redundancy (also called punar-ukti); dosa--faults; tina--thre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is verse the fault of avimrsta-vidheyamsa occurs twice, and the faults of viruddha-mati, bhagna-krama and punar-atta occur once each.</w:t>
      </w:r>
    </w:p>
    <w:p>
      <w:pPr>
        <w:pStyle w:val="Textosinformato"/>
        <w:rPr/>
      </w:pPr>
      <w:r>
        <w:rPr/>
      </w:r>
    </w:p>
    <w:p>
      <w:pPr>
        <w:pStyle w:val="Textosinformato"/>
        <w:rPr/>
      </w:pPr>
      <w:r>
        <w:rPr>
          <w:rFonts w:eastAsia="Courier New"/>
        </w:rPr>
        <w:t xml:space="preserve">                               </w:t>
      </w:r>
      <w:r>
        <w:rPr/>
        <w:t>TEXT 5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angara mahattva'----sloke mula 'vidheya'</w:t>
      </w:r>
    </w:p>
    <w:p>
      <w:pPr>
        <w:pStyle w:val="Textosinformato"/>
        <w:rPr/>
      </w:pPr>
      <w:r>
        <w:rPr>
          <w:rFonts w:eastAsia="Courier New"/>
        </w:rPr>
        <w:t xml:space="preserve">                </w:t>
      </w:r>
      <w:r>
        <w:rPr/>
        <w:t>idam sabde 'anuvada'----pache avidhe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angara mahattva--glorification of mother Ganges; sloke--in the verse; mula--chief; vidheya--unknown; idam--this; sabde--by the word; anuvada--the known; pache--at the end; avidheya--improp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lorification of the Ganges [mahattvam gangayah] is the principal unknown subject matter in this verse, and the known subject matter is indicated by the word 'idam,' which has been placed after the unknown.</w:t>
      </w:r>
    </w:p>
    <w:p>
      <w:pPr>
        <w:pStyle w:val="Textosinformato"/>
        <w:rPr/>
      </w:pPr>
      <w:r>
        <w:rPr/>
      </w:r>
    </w:p>
    <w:p>
      <w:pPr>
        <w:pStyle w:val="Textosinformato"/>
        <w:rPr/>
      </w:pPr>
      <w:r>
        <w:rPr>
          <w:rFonts w:eastAsia="Courier New"/>
        </w:rPr>
        <w:t xml:space="preserve">                               </w:t>
      </w:r>
      <w:r>
        <w:rPr/>
        <w:t>TEXT 5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dheya' age kahi' pache kahile 'anuvada'</w:t>
      </w:r>
    </w:p>
    <w:p>
      <w:pPr>
        <w:pStyle w:val="Textosinformato"/>
        <w:rPr/>
      </w:pPr>
      <w:r>
        <w:rPr>
          <w:rFonts w:eastAsia="Courier New"/>
        </w:rPr>
        <w:t xml:space="preserve">                </w:t>
      </w:r>
      <w:r>
        <w:rPr/>
        <w:t>ei lagi' slokera artha kariyache bad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dheya--what is unknown; age--first; kahi'--after speaking; pache--at the end; kahile--if one speaks; anuvada--known things; ei lagi'--for this reason; slokera--of the verse; artha--meaning; kariyache--has been made; badha--objectionab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cause you have placed the known subject at the end and that which is unknown at the beginning, the composition is faulty, and the meaning of the words has become doubtful.</w:t>
      </w:r>
    </w:p>
    <w:p>
      <w:pPr>
        <w:pStyle w:val="Textosinformato"/>
        <w:rPr/>
      </w:pPr>
      <w:r>
        <w:rPr/>
      </w:r>
    </w:p>
    <w:p>
      <w:pPr>
        <w:pStyle w:val="Textosinformato"/>
        <w:rPr/>
      </w:pPr>
      <w:r>
        <w:rPr>
          <w:rFonts w:eastAsia="Courier New"/>
        </w:rPr>
        <w:t xml:space="preserve">                               </w:t>
      </w:r>
      <w:r>
        <w:rPr/>
        <w:t>TEXT 5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uvadam anuktvaiva</w:t>
      </w:r>
    </w:p>
    <w:p>
      <w:pPr>
        <w:pStyle w:val="Textosinformato"/>
        <w:rPr/>
      </w:pPr>
      <w:r>
        <w:rPr>
          <w:rFonts w:eastAsia="Courier New"/>
        </w:rPr>
        <w:t xml:space="preserve">                         </w:t>
      </w:r>
      <w:r>
        <w:rPr/>
        <w:t>na vidheyam udirayet</w:t>
      </w:r>
    </w:p>
    <w:p>
      <w:pPr>
        <w:pStyle w:val="Textosinformato"/>
        <w:rPr/>
      </w:pPr>
      <w:r>
        <w:rPr>
          <w:rFonts w:eastAsia="Courier New"/>
        </w:rPr>
        <w:t xml:space="preserve">                      </w:t>
      </w:r>
      <w:r>
        <w:rPr/>
        <w:t>na hy alabdhaspadam kincit</w:t>
      </w:r>
    </w:p>
    <w:p>
      <w:pPr>
        <w:pStyle w:val="Textosinformato"/>
        <w:rPr/>
      </w:pPr>
      <w:r>
        <w:rPr>
          <w:rFonts w:eastAsia="Courier New"/>
        </w:rPr>
        <w:t xml:space="preserve">                        </w:t>
      </w:r>
      <w:r>
        <w:rPr/>
        <w:t>kutracit pratitisth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uvadam--things already known; anuktva--without mentioning; eva--certainly; na--not; vidheyam--unknown subject matters; udirayet--one should mention; na--not; hi--certainly; alabdha-aspadam--without having achieved a proper place; kincit--something; kutracit--anywhere; pratitisthati--has a posi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 'Without first mentioning what is known, one should not introduce the unknown, for that which has no solid basis can never be established anywher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s a verse from the Ekadasi-tattva.</w:t>
      </w:r>
    </w:p>
    <w:p>
      <w:pPr>
        <w:pStyle w:val="Textosinformato"/>
        <w:rPr/>
      </w:pPr>
      <w:r>
        <w:rPr/>
      </w:r>
    </w:p>
    <w:p>
      <w:pPr>
        <w:pStyle w:val="Textosinformato"/>
        <w:rPr/>
      </w:pPr>
      <w:r>
        <w:rPr>
          <w:rFonts w:eastAsia="Courier New"/>
        </w:rPr>
        <w:t xml:space="preserve">                               </w:t>
      </w:r>
      <w:r>
        <w:rPr/>
        <w:t>TEXT 5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vitiya sri-laksmi'----ihan 'dvitiyatva' vidheya</w:t>
      </w:r>
    </w:p>
    <w:p>
      <w:pPr>
        <w:pStyle w:val="Textosinformato"/>
        <w:rPr/>
      </w:pPr>
      <w:r>
        <w:rPr>
          <w:rFonts w:eastAsia="Courier New"/>
        </w:rPr>
        <w:t xml:space="preserve">               </w:t>
      </w:r>
      <w:r>
        <w:rPr/>
        <w:t>samase gauna haila, sabdartha gela ks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vitiya sri-laksmi--the word dvitiya-sri-laksmi ("all-opulent goddess of fortune"); ihan--this; dvitiyatva--the quality of being a second; vidheya--the unknown, which is to be explained; samase--in the compound word; gauna--secondary; haila--became; sabda-artha--the word's intended meaning; gela--became; ksaya--los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 word 'dvitiya-srilaksmi' ['the second all-opulent goddess of fortune'], the quality of being a second Laksmi is the unknown. In making this compound word, the meaning became secondary and the originally intended meaning was lost.</w:t>
      </w:r>
    </w:p>
    <w:p>
      <w:pPr>
        <w:pStyle w:val="Textosinformato"/>
        <w:rPr/>
      </w:pPr>
      <w:r>
        <w:rPr/>
      </w:r>
    </w:p>
    <w:p>
      <w:pPr>
        <w:pStyle w:val="Textosinformato"/>
        <w:rPr/>
      </w:pPr>
      <w:r>
        <w:rPr>
          <w:rFonts w:eastAsia="Courier New"/>
        </w:rPr>
        <w:t xml:space="preserve">                               </w:t>
      </w:r>
      <w:r>
        <w:rPr/>
        <w:t>TEXT 6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vitiya' sabda----vidheya taha padila samase</w:t>
      </w:r>
    </w:p>
    <w:p>
      <w:pPr>
        <w:pStyle w:val="Textosinformato"/>
        <w:rPr/>
      </w:pPr>
      <w:r>
        <w:rPr>
          <w:rFonts w:eastAsia="Courier New"/>
        </w:rPr>
        <w:t xml:space="preserve">                </w:t>
      </w:r>
      <w:r>
        <w:rPr/>
        <w:t>'laksmira samata' artha karila vinas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vitiya sabda--the word dvitiya ("second"); vidheya--the unknown; taha--that; padila--joined; samase--in the compound word; laksmira--with Laksmi; samata--equality; artha--meaning; karila--became; vinase--los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cause the word 'dvitiya' ['second'] is the unknown, in its combination in this compound word the intended meaning of equality with Laksmi is lost.</w:t>
      </w:r>
    </w:p>
    <w:p>
      <w:pPr>
        <w:pStyle w:val="Textosinformato"/>
        <w:rPr/>
      </w:pPr>
      <w:r>
        <w:rPr/>
      </w:r>
    </w:p>
    <w:p>
      <w:pPr>
        <w:pStyle w:val="Textosinformato"/>
        <w:rPr/>
      </w:pPr>
      <w:r>
        <w:rPr>
          <w:rFonts w:eastAsia="Courier New"/>
        </w:rPr>
        <w:t xml:space="preserve">                               </w:t>
      </w:r>
      <w:r>
        <w:rPr/>
        <w:t>TEXT 6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vimrsta-vidheyamsa'----ei dosera nama</w:t>
      </w:r>
    </w:p>
    <w:p>
      <w:pPr>
        <w:pStyle w:val="Textosinformato"/>
        <w:rPr/>
      </w:pPr>
      <w:r>
        <w:rPr>
          <w:rFonts w:eastAsia="Courier New"/>
        </w:rPr>
        <w:t xml:space="preserve">                  </w:t>
      </w:r>
      <w:r>
        <w:rPr/>
        <w:t>ara eka dosa ache, suna savad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vimrsta-vidheyamsa--avimrsta-vidheyamsa; ei--this; dosera--of the fault; nama--the name; ara--another; eka--one; dosa--fault; ache--there is; suna--hear; savadhana--careful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ot only is there the fault avimrsta-vidheyamsa, but there is also another fault, which I shall point out to you. Kindly hear Me with great attention.</w:t>
      </w:r>
    </w:p>
    <w:p>
      <w:pPr>
        <w:pStyle w:val="Textosinformato"/>
        <w:rPr/>
      </w:pPr>
      <w:r>
        <w:rPr/>
      </w:r>
    </w:p>
    <w:p>
      <w:pPr>
        <w:pStyle w:val="Textosinformato"/>
        <w:rPr/>
      </w:pPr>
      <w:r>
        <w:rPr>
          <w:rFonts w:eastAsia="Courier New"/>
        </w:rPr>
        <w:t xml:space="preserve">                               </w:t>
      </w:r>
      <w:r>
        <w:rPr/>
        <w:t>TEXT 6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vani-bhartr'-sabda dile paiya santosa</w:t>
      </w:r>
    </w:p>
    <w:p>
      <w:pPr>
        <w:pStyle w:val="Textosinformato"/>
        <w:rPr/>
      </w:pPr>
      <w:r>
        <w:rPr>
          <w:rFonts w:eastAsia="Courier New"/>
        </w:rPr>
        <w:t xml:space="preserve">                </w:t>
      </w:r>
      <w:r>
        <w:rPr/>
        <w:t>'viruddha-mati-krt' nama ei maha do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vani-bhartr sabda--the word bhavani-bhartr ("the husband of Bhavani"); dile--you have placed; paiya--getting; santosa--very much satisfaction; viruddha-mati-krt--a statement of opposing elements; nama--named; ei--this; maha--great; dosa--faul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re is another great fault. You have arranged the word 'bhavani-bhartr' to your great satisfaction, but this betrays the fault of contradiction.</w:t>
      </w:r>
    </w:p>
    <w:p>
      <w:pPr>
        <w:pStyle w:val="Textosinformato"/>
        <w:rPr/>
      </w:pPr>
      <w:r>
        <w:rPr/>
      </w:r>
    </w:p>
    <w:p>
      <w:pPr>
        <w:pStyle w:val="Textosinformato"/>
        <w:rPr/>
      </w:pPr>
      <w:r>
        <w:rPr>
          <w:rFonts w:eastAsia="Courier New"/>
        </w:rPr>
        <w:t xml:space="preserve">                               </w:t>
      </w:r>
      <w:r>
        <w:rPr/>
        <w:t>TEXT 6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vani-sabde kahe mahadevera grhini</w:t>
      </w:r>
    </w:p>
    <w:p>
      <w:pPr>
        <w:pStyle w:val="Textosinformato"/>
        <w:rPr/>
      </w:pPr>
      <w:r>
        <w:rPr>
          <w:rFonts w:eastAsia="Courier New"/>
        </w:rPr>
        <w:t xml:space="preserve">               </w:t>
      </w:r>
      <w:r>
        <w:rPr/>
        <w:t>tanra bharta kahile dvitiya bharta jan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vani sabde--by the word bhavani ("the wife of Lord Siva"); kahe--is mentioned; mahadevera--of Lord Siva; grhini--the wife; tanra--her; bharta--husband; kahile--if we say; dvitiya--second; bharta--husband; jani--we understa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word 'bhavani' means 'the wife of Lord Siva.' But when we mention her husband, one might conclude that she has another husband.</w:t>
      </w:r>
    </w:p>
    <w:p>
      <w:pPr>
        <w:pStyle w:val="Textosinformato"/>
        <w:rPr/>
      </w:pPr>
      <w:r>
        <w:rPr/>
      </w:r>
    </w:p>
    <w:p>
      <w:pPr>
        <w:pStyle w:val="Textosinformato"/>
        <w:rPr/>
      </w:pPr>
      <w:r>
        <w:rPr>
          <w:rFonts w:eastAsia="Courier New"/>
        </w:rPr>
        <w:t xml:space="preserve">                               </w:t>
      </w:r>
      <w:r>
        <w:rPr/>
        <w:t>TEXT 6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iva-patnira bharta' iha sunite viruddha</w:t>
      </w:r>
    </w:p>
    <w:p>
      <w:pPr>
        <w:pStyle w:val="Textosinformato"/>
        <w:rPr/>
      </w:pPr>
      <w:r>
        <w:rPr>
          <w:rFonts w:eastAsia="Courier New"/>
        </w:rPr>
        <w:t xml:space="preserve">             </w:t>
      </w:r>
      <w:r>
        <w:rPr/>
        <w:t>'viruddha-mati-krt' sabda sastre nahe sudd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iva-patnira--of the wife of Lord Siva; bharta--husband; iha--this; sunite--to hear; viruddha--contradiction; viruddha-mati-krt--that which creates a contradiction; sabda--such a word; sastre--in the scriptures; nahe--is not; suddha--pu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t is contradictory to hear that Lord Siva's wife has another husband. The use of such words in literature creates the fault called viruddha-mati-krt.</w:t>
      </w:r>
    </w:p>
    <w:p>
      <w:pPr>
        <w:pStyle w:val="Textosinformato"/>
        <w:rPr/>
      </w:pPr>
      <w:r>
        <w:rPr/>
      </w:r>
    </w:p>
    <w:p>
      <w:pPr>
        <w:pStyle w:val="Textosinformato"/>
        <w:rPr/>
      </w:pPr>
      <w:r>
        <w:rPr>
          <w:rFonts w:eastAsia="Courier New"/>
        </w:rPr>
        <w:t xml:space="preserve">                               </w:t>
      </w:r>
      <w:r>
        <w:rPr/>
        <w:t>TEXT 6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rahmana-patnira bhartara haste deha dana'</w:t>
      </w:r>
    </w:p>
    <w:p>
      <w:pPr>
        <w:pStyle w:val="Textosinformato"/>
        <w:rPr/>
      </w:pPr>
      <w:r>
        <w:rPr>
          <w:rFonts w:eastAsia="Courier New"/>
        </w:rPr>
        <w:t xml:space="preserve">               </w:t>
      </w:r>
      <w:r>
        <w:rPr/>
        <w:t>sabda sunitei haya dvitiya-bharta jn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rahmana-patnira--of the wife of a brahmana; bhartara--of the husband; haste--in the hand; deha--give; dana--charity; sabda--these words; sunitei--hearing; haya--there is; dvitiya-bharta--another husband; jnana--knowledg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f someone says, 'Place this charity in the hand of the husband of the wife of the brahmana,' when we hear these contradictory words we immediately understand that the brahmana's wife has another husband.</w:t>
      </w:r>
    </w:p>
    <w:p>
      <w:pPr>
        <w:pStyle w:val="Textosinformato"/>
        <w:rPr/>
      </w:pPr>
      <w:r>
        <w:rPr/>
      </w:r>
    </w:p>
    <w:p>
      <w:pPr>
        <w:pStyle w:val="Textosinformato"/>
        <w:rPr/>
      </w:pPr>
      <w:r>
        <w:rPr>
          <w:rFonts w:eastAsia="Courier New"/>
        </w:rPr>
        <w:t xml:space="preserve">                               </w:t>
      </w:r>
      <w:r>
        <w:rPr/>
        <w:t>TEXT 6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bhavati' kriyaya vakya----sanga, punah visesana</w:t>
      </w:r>
    </w:p>
    <w:p>
      <w:pPr>
        <w:pStyle w:val="Textosinformato"/>
        <w:rPr/>
      </w:pPr>
      <w:r>
        <w:rPr>
          <w:rFonts w:eastAsia="Courier New"/>
        </w:rPr>
        <w:t xml:space="preserve">                </w:t>
      </w:r>
      <w:r>
        <w:rPr/>
        <w:t>'adbhuta-guna'----ei punar-atta dus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bhavati kriyaya--by the verb vibhavati ("flourishes"); vakya--statement; sanga--complete; punah--again; visesana adbhuta-guna--the adjective adbhuta-guna ("wonderful qualities"); ei--this; punar-atta--repetition of the same word; dusana--faul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tatement by the word 'vibhavati' ['flourishes'] is complete. Qualifying it with the adjective 'adbhuta-guna' ['wonderful qualities'] creates the fault of redundancy.</w:t>
      </w:r>
    </w:p>
    <w:p>
      <w:pPr>
        <w:pStyle w:val="Textosinformato"/>
        <w:rPr/>
      </w:pPr>
      <w:r>
        <w:rPr/>
      </w:r>
    </w:p>
    <w:p>
      <w:pPr>
        <w:pStyle w:val="Textosinformato"/>
        <w:rPr/>
      </w:pPr>
      <w:r>
        <w:rPr>
          <w:rFonts w:eastAsia="Courier New"/>
        </w:rPr>
        <w:t xml:space="preserve">                               </w:t>
      </w:r>
      <w:r>
        <w:rPr/>
        <w:t>TEXT 6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ina pade anuprasa dekhi anupama</w:t>
      </w:r>
    </w:p>
    <w:p>
      <w:pPr>
        <w:pStyle w:val="Textosinformato"/>
        <w:rPr/>
      </w:pPr>
      <w:r>
        <w:rPr>
          <w:rFonts w:eastAsia="Courier New"/>
        </w:rPr>
        <w:t xml:space="preserve">                </w:t>
      </w:r>
      <w:r>
        <w:rPr/>
        <w:t>eka pade nahi, ei dosa 'bhagna-kra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ina pade--in three lines; anuprasa--alliteration; dekhi--I see; anupama--extraordinary; eka pade--in one line; nahi--there is not (alliteration); ei dosa--this fault; bhagna-krama--devi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 is extraordinary alliteration in three lines of the verse, but in one line there is no such alliteration. This is the fault of deviation.</w:t>
      </w:r>
    </w:p>
    <w:p>
      <w:pPr>
        <w:pStyle w:val="Textosinformato"/>
        <w:rPr/>
      </w:pPr>
      <w:r>
        <w:rPr/>
      </w:r>
    </w:p>
    <w:p>
      <w:pPr>
        <w:pStyle w:val="Textosinformato"/>
        <w:rPr/>
      </w:pPr>
      <w:r>
        <w:rPr>
          <w:rFonts w:eastAsia="Courier New"/>
        </w:rPr>
        <w:t xml:space="preserve">                               </w:t>
      </w:r>
      <w:r>
        <w:rPr/>
        <w:t>TEXT 6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dyapi ei sloke ache panca alankara</w:t>
      </w:r>
    </w:p>
    <w:p>
      <w:pPr>
        <w:pStyle w:val="Textosinformato"/>
        <w:rPr/>
      </w:pPr>
      <w:r>
        <w:rPr>
          <w:rFonts w:eastAsia="Courier New"/>
        </w:rPr>
        <w:t xml:space="preserve">                 </w:t>
      </w:r>
      <w:r>
        <w:rPr/>
        <w:t>ei panca-dose sloka kaila charakh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dyapi--although; ei sloke--in this verse; ache--there are; panca--five; alankara--literary embellishments; ei panca-dose--by the above-mentioned five faults; sloka--the verse; kaila--has been made; charakhara--spoil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though there are five literary ornaments decorating this verse, the entire verse has been spoiled by these five most faulty presentations.</w:t>
      </w:r>
    </w:p>
    <w:p>
      <w:pPr>
        <w:pStyle w:val="Textosinformato"/>
        <w:rPr/>
      </w:pPr>
      <w:r>
        <w:rPr/>
      </w:r>
    </w:p>
    <w:p>
      <w:pPr>
        <w:pStyle w:val="Textosinformato"/>
        <w:rPr/>
      </w:pPr>
      <w:r>
        <w:rPr>
          <w:rFonts w:eastAsia="Courier New"/>
        </w:rPr>
        <w:t xml:space="preserve">                               </w:t>
      </w:r>
      <w:r>
        <w:rPr/>
        <w:t>TEXT 6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asa alankare yadi eka sloka haya</w:t>
      </w:r>
    </w:p>
    <w:p>
      <w:pPr>
        <w:pStyle w:val="Textosinformato"/>
        <w:rPr/>
      </w:pPr>
      <w:r>
        <w:rPr>
          <w:rFonts w:eastAsia="Courier New"/>
        </w:rPr>
        <w:t xml:space="preserve">                  </w:t>
      </w:r>
      <w:r>
        <w:rPr/>
        <w:t>eka dose saba alankara haya ks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asa alankare--with ten instances of literary ornamentation; yadi--if; eka--one; sloka--verse; haya--there is; eka dose--by one fault; saba--all; alankara--ornaments; haya ksaya--become null and voi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f there are ten literary ornaments in a verse but even one faulty expression, the entire verse is nullified.</w:t>
      </w:r>
    </w:p>
    <w:p>
      <w:pPr>
        <w:pStyle w:val="Textosinformato"/>
        <w:rPr/>
      </w:pPr>
      <w:r>
        <w:rPr/>
      </w:r>
    </w:p>
    <w:p>
      <w:pPr>
        <w:pStyle w:val="Textosinformato"/>
        <w:rPr/>
      </w:pPr>
      <w:r>
        <w:rPr>
          <w:rFonts w:eastAsia="Courier New"/>
        </w:rPr>
        <w:t xml:space="preserve">                               </w:t>
      </w:r>
      <w:r>
        <w:rPr/>
        <w:t>TEXT 7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ndara sarira yaiche bhusane bhusita</w:t>
      </w:r>
    </w:p>
    <w:p>
      <w:pPr>
        <w:pStyle w:val="Textosinformato"/>
        <w:rPr/>
      </w:pPr>
      <w:r>
        <w:rPr>
          <w:rFonts w:eastAsia="Courier New"/>
        </w:rPr>
        <w:t xml:space="preserve">                </w:t>
      </w:r>
      <w:r>
        <w:rPr/>
        <w:t>eka sveta-kusthe yaiche karaye vigi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ndara--beautiful; sarira--body; yaiche--as; bhusane--with ornaments; bhusita--decorated; eka--one; sveta-kusthe--with a white spot of leprosy; yaiche--as; karaye--is made; vigita--abominab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s beautiful body may be decorated with jewels, but one spot of white leprosy makes the entire body abominabl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great sage Bharata Muni, an authority on poetic metaphor, has given his opinion in this connection as follows.</w:t>
      </w:r>
    </w:p>
    <w:p>
      <w:pPr>
        <w:pStyle w:val="Textosinformato"/>
        <w:rPr/>
      </w:pPr>
      <w:r>
        <w:rPr/>
      </w:r>
    </w:p>
    <w:p>
      <w:pPr>
        <w:pStyle w:val="Textosinformato"/>
        <w:rPr/>
      </w:pPr>
      <w:r>
        <w:rPr>
          <w:rFonts w:eastAsia="Courier New"/>
        </w:rPr>
        <w:t xml:space="preserve">                               </w:t>
      </w:r>
      <w:r>
        <w:rPr/>
        <w:t>TEXT 7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salankara-vat kavyam</w:t>
      </w:r>
    </w:p>
    <w:p>
      <w:pPr>
        <w:pStyle w:val="Textosinformato"/>
        <w:rPr/>
      </w:pPr>
      <w:r>
        <w:rPr>
          <w:rFonts w:eastAsia="Courier New"/>
        </w:rPr>
        <w:t xml:space="preserve">                       </w:t>
      </w:r>
      <w:r>
        <w:rPr/>
        <w:t>dosa-yuk ced vibhusitam</w:t>
      </w:r>
    </w:p>
    <w:p>
      <w:pPr>
        <w:pStyle w:val="Textosinformato"/>
        <w:rPr/>
      </w:pPr>
      <w:r>
        <w:rPr>
          <w:rFonts w:eastAsia="Courier New"/>
        </w:rPr>
        <w:t xml:space="preserve">                       </w:t>
      </w:r>
      <w:r>
        <w:rPr/>
        <w:t>syad vapuh sundaram api</w:t>
      </w:r>
    </w:p>
    <w:p>
      <w:pPr>
        <w:pStyle w:val="Textosinformato"/>
        <w:rPr/>
      </w:pPr>
      <w:r>
        <w:rPr>
          <w:rFonts w:eastAsia="Courier New"/>
        </w:rPr>
        <w:t xml:space="preserve">                       </w:t>
      </w:r>
      <w:r>
        <w:rPr/>
        <w:t>svitrenaikena durbhag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sa--with humors; alankara-vat--with ornaments (metaphors, similes, etc.); kavyam--poetry; dosa-yuk--faulty; cet--if; vibhusitam--very nicely decorated; syat--it becomes so; vapuh--the body; sundaram--beautiful; api--even though; svitrena--by a white spot of leprosy; ekena--one; durbhagam--unfortunat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 'As one's body, although well-decorated with ornaments, is made unfortunate by even one spot of white leprosy, so an entire poem is made useless by a fault, despite alliteration, similes and metaphors.'</w:t>
      </w:r>
    </w:p>
    <w:p>
      <w:pPr>
        <w:pStyle w:val="Textosinformato"/>
        <w:rPr/>
      </w:pPr>
      <w:r>
        <w:rPr/>
      </w:r>
    </w:p>
    <w:p>
      <w:pPr>
        <w:pStyle w:val="Textosinformato"/>
        <w:rPr/>
      </w:pPr>
      <w:r>
        <w:rPr>
          <w:rFonts w:eastAsia="Courier New"/>
        </w:rPr>
        <w:t xml:space="preserve">                               </w:t>
      </w:r>
      <w:r>
        <w:rPr/>
        <w:t>TEXT 7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nca alankarera ebe sunaha vicara</w:t>
      </w:r>
    </w:p>
    <w:p>
      <w:pPr>
        <w:pStyle w:val="Textosinformato"/>
        <w:rPr/>
      </w:pPr>
      <w:r>
        <w:rPr>
          <w:rFonts w:eastAsia="Courier New"/>
        </w:rPr>
        <w:t xml:space="preserve">                </w:t>
      </w:r>
      <w:r>
        <w:rPr/>
        <w:t>dui sabdalankara, tina artha-alank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nca--five; alankarera--of the literary embellishments; ebe--now; sunaha--just hear; vicara--description; dui--two; sabda-alankara--ornaments of sound or ornaments of words; tina--three; artha-alankara--ornaments of mean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ow hear the description of the five literary embellishments. There are two ornaments of sound and three ornaments of meaning.</w:t>
      </w:r>
    </w:p>
    <w:p>
      <w:pPr>
        <w:pStyle w:val="Textosinformato"/>
        <w:rPr/>
      </w:pPr>
      <w:r>
        <w:rPr/>
      </w:r>
    </w:p>
    <w:p>
      <w:pPr>
        <w:pStyle w:val="Textosinformato"/>
        <w:rPr/>
      </w:pPr>
      <w:r>
        <w:rPr>
          <w:rFonts w:eastAsia="Courier New"/>
        </w:rPr>
        <w:t xml:space="preserve">                               </w:t>
      </w:r>
      <w:r>
        <w:rPr/>
        <w:t>TEXT 7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bdalankara----tina-pade ache anuprasa</w:t>
      </w:r>
    </w:p>
    <w:p>
      <w:pPr>
        <w:pStyle w:val="Textosinformato"/>
        <w:rPr/>
      </w:pPr>
      <w:r>
        <w:rPr>
          <w:rFonts w:eastAsia="Courier New"/>
        </w:rPr>
        <w:t xml:space="preserve">              </w:t>
      </w:r>
      <w:r>
        <w:rPr/>
        <w:t>'sri-laksmi' sabde 'punar-uktavad-abh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bda-alankara--ornamentation of sound; tina-pade--in three lines; ache--there is; anuprasa--alliteration; sri-laksmi-sabde--in the words sri-laksmi; punar-ukta-vat--of repetition of the same word; abhasa--there is a ting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 is a sound ornament of alliteration in three lines. And in the combination of the words 'sri' and 'laksmi' there is the ornament of a tinge of redundancy.</w:t>
      </w:r>
    </w:p>
    <w:p>
      <w:pPr>
        <w:pStyle w:val="Textosinformato"/>
        <w:rPr/>
      </w:pPr>
      <w:r>
        <w:rPr/>
      </w:r>
    </w:p>
    <w:p>
      <w:pPr>
        <w:pStyle w:val="Textosinformato"/>
        <w:rPr/>
      </w:pPr>
      <w:r>
        <w:rPr>
          <w:rFonts w:eastAsia="Courier New"/>
        </w:rPr>
        <w:t xml:space="preserve">                               </w:t>
      </w:r>
      <w:r>
        <w:rPr/>
        <w:t>TEXT 7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thama-carane panca 'ta'-karera panti</w:t>
      </w:r>
    </w:p>
    <w:p>
      <w:pPr>
        <w:pStyle w:val="Textosinformato"/>
        <w:rPr/>
      </w:pPr>
      <w:r>
        <w:rPr>
          <w:rFonts w:eastAsia="Courier New"/>
        </w:rPr>
        <w:t xml:space="preserve">               </w:t>
      </w:r>
      <w:r>
        <w:rPr/>
        <w:t>trtiya-carane haya panca 'repha'-sthi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thama-carane--in the first line; panca--five; ta-karera--of the letter ta; panti--very nice composition; trtiya-carane--in the third line; haya--there is; panca--five; repha--of the letter ra; sthiti--composi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 arrangement of the first line the letter 'ta' occurs five times, and the arrangement of the third line repeats the letter 'ra' five times.</w:t>
      </w:r>
    </w:p>
    <w:p>
      <w:pPr>
        <w:pStyle w:val="Textosinformato"/>
        <w:rPr/>
      </w:pPr>
      <w:r>
        <w:rPr/>
      </w:r>
    </w:p>
    <w:p>
      <w:pPr>
        <w:pStyle w:val="Textosinformato"/>
        <w:rPr/>
      </w:pPr>
      <w:r>
        <w:rPr>
          <w:rFonts w:eastAsia="Courier New"/>
        </w:rPr>
        <w:t xml:space="preserve">                               </w:t>
      </w:r>
      <w:r>
        <w:rPr/>
        <w:t>TEXT 7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aturtha-carane cari 'bha'-kara-prakasa</w:t>
      </w:r>
    </w:p>
    <w:p>
      <w:pPr>
        <w:pStyle w:val="Textosinformato"/>
        <w:rPr/>
      </w:pPr>
      <w:r>
        <w:rPr>
          <w:rFonts w:eastAsia="Courier New"/>
        </w:rPr>
        <w:t xml:space="preserve">                     </w:t>
      </w:r>
      <w:r>
        <w:rPr/>
        <w:t>ataeva sabdalankara anupr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aturtha-carane--in the fourth line; cari--four; bha-kara--of the letter bha; prakasa--manifestations; ataeva--therefore; sabda-alankara--ornamental use of different sounds; anuprasa--alliter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 fourth line the letter 'bha' occurs four times. This arrangement of alliteration is a pleasing ornamental use of sounds.</w:t>
      </w:r>
    </w:p>
    <w:p>
      <w:pPr>
        <w:pStyle w:val="Textosinformato"/>
        <w:rPr/>
      </w:pPr>
      <w:r>
        <w:rPr/>
      </w:r>
    </w:p>
    <w:p>
      <w:pPr>
        <w:pStyle w:val="Textosinformato"/>
        <w:rPr/>
      </w:pPr>
      <w:r>
        <w:rPr>
          <w:rFonts w:eastAsia="Courier New"/>
        </w:rPr>
        <w:t xml:space="preserve">                               </w:t>
      </w:r>
      <w:r>
        <w:rPr/>
        <w:t>TEXT 7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abde, 'laksmi'-sabde----eka vastu ukta</w:t>
      </w:r>
    </w:p>
    <w:p>
      <w:pPr>
        <w:pStyle w:val="Textosinformato"/>
        <w:rPr/>
      </w:pPr>
      <w:r>
        <w:rPr>
          <w:rFonts w:eastAsia="Courier New"/>
        </w:rPr>
        <w:t xml:space="preserve">               </w:t>
      </w:r>
      <w:r>
        <w:rPr/>
        <w:t>punar-ukta-praya bhase, nahe punar-uk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abde--by the word sri; laksmi-sabde--by the word laksmi; eka vastu--one thing; ukta--is indicated; punar-ukta-praya--almost repetition; bhase--appears; nahe--but actually it is not; punar-ukta--repeti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though the words 'sri' and 'laksmi' convey the same meaning and are therefore almost redundant, they are nevertheless not redundant.</w:t>
      </w:r>
    </w:p>
    <w:p>
      <w:pPr>
        <w:pStyle w:val="Textosinformato"/>
        <w:rPr/>
      </w:pPr>
      <w:r>
        <w:rPr/>
      </w:r>
    </w:p>
    <w:p>
      <w:pPr>
        <w:pStyle w:val="Textosinformato"/>
        <w:rPr/>
      </w:pPr>
      <w:r>
        <w:rPr>
          <w:rFonts w:eastAsia="Courier New"/>
        </w:rPr>
        <w:t xml:space="preserve">                               </w:t>
      </w:r>
      <w:r>
        <w:rPr/>
        <w:t>TEXT 7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yukta laksmi' arthe arthera vibheda</w:t>
      </w:r>
    </w:p>
    <w:p>
      <w:pPr>
        <w:pStyle w:val="Textosinformato"/>
        <w:rPr/>
      </w:pPr>
      <w:r>
        <w:rPr>
          <w:rFonts w:eastAsia="Courier New"/>
        </w:rPr>
        <w:t xml:space="preserve">               </w:t>
      </w:r>
      <w:r>
        <w:rPr/>
        <w:t>punar-uktavad-abhasa, sabdalankara-bhed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yukta laksmi--Laksmi, possessed of opulence; arthe--in the sense; arthera--of the meaning; vibheda--difference; punar-ukta-vad-abhasa--tinge of punar-ukta-vat; sabda-alankara--ornamental use of words; bheda--differ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escribing Laksmi as possessed of sri [opulence] offers a difference in meaning with a tinge of repetition. This is the second ornamental use of words.</w:t>
      </w:r>
    </w:p>
    <w:p>
      <w:pPr>
        <w:pStyle w:val="Textosinformato"/>
        <w:rPr/>
      </w:pPr>
      <w:r>
        <w:rPr/>
      </w:r>
    </w:p>
    <w:p>
      <w:pPr>
        <w:pStyle w:val="Textosinformato"/>
        <w:rPr/>
      </w:pPr>
      <w:r>
        <w:rPr>
          <w:rFonts w:eastAsia="Courier New"/>
        </w:rPr>
        <w:t xml:space="preserve">                               </w:t>
      </w:r>
      <w:r>
        <w:rPr/>
        <w:t>TEXT 7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laksmir iva' arthalankara----upama-prakasa</w:t>
      </w:r>
    </w:p>
    <w:p>
      <w:pPr>
        <w:pStyle w:val="Textosinformato"/>
        <w:rPr/>
      </w:pPr>
      <w:r>
        <w:rPr>
          <w:rFonts w:eastAsia="Courier New"/>
        </w:rPr>
        <w:t xml:space="preserve">            </w:t>
      </w:r>
      <w:r>
        <w:rPr/>
        <w:t>ara arthalankara ache, nama----'virodhabh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laksmir iva--the words laksmir iva (like Laksmi); artha-alankara--ornamental use of the meaning; upama--analogy; prakasa--manifestation; ara--also; artha-alankara--ornamental use of meaning; ache--there is; nama--which is named; virodha-abhasa--possibility of contradic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use of the words 'laksmir iva' ['like Laksmi'] manifests the ornament of meaning called upama [analogy]. There is also the further ornament of meaning called virodhabhasa, or a contradictory indication.</w:t>
      </w:r>
    </w:p>
    <w:p>
      <w:pPr>
        <w:pStyle w:val="Textosinformato"/>
        <w:rPr/>
      </w:pPr>
      <w:r>
        <w:rPr/>
      </w:r>
    </w:p>
    <w:p>
      <w:pPr>
        <w:pStyle w:val="Textosinformato"/>
        <w:rPr/>
      </w:pPr>
      <w:r>
        <w:rPr>
          <w:rFonts w:eastAsia="Courier New"/>
        </w:rPr>
        <w:t xml:space="preserve">                               </w:t>
      </w:r>
      <w:r>
        <w:rPr/>
        <w:t>TEXT 7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angate kamala janme'----sabara subodha</w:t>
      </w:r>
    </w:p>
    <w:p>
      <w:pPr>
        <w:pStyle w:val="Textosinformato"/>
        <w:rPr/>
      </w:pPr>
      <w:r>
        <w:rPr>
          <w:rFonts w:eastAsia="Courier New"/>
        </w:rPr>
        <w:t xml:space="preserve">              </w:t>
      </w:r>
      <w:r>
        <w:rPr/>
        <w:t>'kamale gangara janma'----atyanta virod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angate--in the river Ganges; kamala--lotus flower; janme--grows; sabara--of everyone; subodha--understanding; kamale--in the lotus flower; gangara--of the Ganges; janma--birth; atyanta--very much; virodha--contradic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Everyone knows that lotus flowers grow in the water of the Ganges. But to say that the Ganges takes birth from a lotus flower seems extremely contradictory.</w:t>
      </w:r>
    </w:p>
    <w:p>
      <w:pPr>
        <w:pStyle w:val="Textosinformato"/>
        <w:rPr/>
      </w:pPr>
      <w:r>
        <w:rPr/>
      </w:r>
    </w:p>
    <w:p>
      <w:pPr>
        <w:pStyle w:val="Textosinformato"/>
        <w:rPr/>
      </w:pPr>
      <w:r>
        <w:rPr>
          <w:rFonts w:eastAsia="Courier New"/>
        </w:rPr>
        <w:t xml:space="preserve">                               </w:t>
      </w:r>
      <w:r>
        <w:rPr/>
        <w:t>TEXT 8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han visnu-pada-padme gangara utpatti'</w:t>
      </w:r>
    </w:p>
    <w:p>
      <w:pPr>
        <w:pStyle w:val="Textosinformato"/>
        <w:rPr/>
      </w:pPr>
      <w:r>
        <w:rPr>
          <w:rFonts w:eastAsia="Courier New"/>
        </w:rPr>
        <w:t xml:space="preserve">                  </w:t>
      </w:r>
      <w:r>
        <w:rPr/>
        <w:t>virodhalankara iha maha-camatkr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han--in this connection; visnu-pada-padme--in the lotus feet of Lord Visnu; gangara--of mother Ganges; utpatti--beginning; virodha--contradiction; alankara--literary decoration; iha--it; maha--very great; camatkrti--wond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existence of mother Ganges begins from the lotus feet of the Lord. Although this statement that water comes from a lotus flower is a contradiction, in connection with Lord Visnu it is a great wonder.</w:t>
      </w:r>
    </w:p>
    <w:p>
      <w:pPr>
        <w:pStyle w:val="Textosinformato"/>
        <w:rPr/>
      </w:pPr>
      <w:r>
        <w:rPr/>
      </w:r>
    </w:p>
    <w:p>
      <w:pPr>
        <w:pStyle w:val="Textosinformato"/>
        <w:rPr/>
      </w:pPr>
      <w:r>
        <w:rPr>
          <w:rFonts w:eastAsia="Courier New"/>
        </w:rPr>
        <w:t xml:space="preserve">                               </w:t>
      </w:r>
      <w:r>
        <w:rPr/>
        <w:t>TEXT 8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svara-acintya-saktye gangara prakasa</w:t>
      </w:r>
    </w:p>
    <w:p>
      <w:pPr>
        <w:pStyle w:val="Textosinformato"/>
        <w:rPr/>
      </w:pPr>
      <w:r>
        <w:rPr>
          <w:rFonts w:eastAsia="Courier New"/>
        </w:rPr>
        <w:t xml:space="preserve">                  </w:t>
      </w:r>
      <w:r>
        <w:rPr/>
        <w:t>ihate virodha nahi, virodha-abh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svara-acintya-saktye--by the inconceivable potency of the Supreme Lord; gangara--of the Ganges; prakasa--emanation; ihate--in this; virodha nahi--there is no contradiction; virodha-abhasa--appears to be a contradic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is birth of the Ganges by the inconceivable potency of the Lord, there is no contradiction although it appears contradictor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central point of all Vaisnava philosophy is to accept the inconceivable potency of Lord Visnu. What sometimes appears contradictory from a material viewpoint is understandable in connection with the Supreme Personality of Godhead because He can perform contradictory activities by dint of His inconceivable potencies. Modern scientists are puzzled. They cannot even explain how such a large quantity of chemicals has formed the atmosphere. Scientists explain that water is a combination of hydrogen and oxygen, but when asked where such a large quantity of hydrogen and oxygen came from and how they combined to manufacture the great oceans and seas, they cannot answer because they are atheists who will not accept that everything comes from life. Their thesis is that life comes from matter.</w:t>
      </w:r>
    </w:p>
    <w:p>
      <w:pPr>
        <w:pStyle w:val="Textosinformato"/>
        <w:rPr/>
      </w:pPr>
      <w:r>
        <w:rPr>
          <w:rFonts w:eastAsia="Courier New"/>
        </w:rPr>
        <w:t xml:space="preserve">   </w:t>
      </w:r>
      <w:r>
        <w:rPr/>
        <w:t>Where do all these chemicals come from? The answer is that they are produced by the inconceivable energy of the Supreme Personality of Godhead. Living entities are part of the Supreme Godhead, and from their bodies come many chemicals. For example, the lemon tree is a living entity that produces many lemons, and within each lemon is a great deal of citric acid. Therefore, if even an insignificant living entity who is but a part of the Supreme Lord can produce so much of a chemical, how much potency there must be in the body of the Supreme Personality of Godhead.</w:t>
      </w:r>
    </w:p>
    <w:p>
      <w:pPr>
        <w:pStyle w:val="Textosinformato"/>
        <w:rPr/>
      </w:pPr>
      <w:r>
        <w:rPr>
          <w:rFonts w:eastAsia="Courier New"/>
        </w:rPr>
        <w:t xml:space="preserve">   </w:t>
      </w:r>
      <w:r>
        <w:rPr/>
        <w:t>Scientists cannot perfectly explain where the chemicals of the world are manufactured, but one can explain this perfectly by accepting the inconceivable energy of the Supreme Lord. There is no reason for denying this argument. Since there are potencies in the living entities who are samples of the Personality of Godhead, how much potency there must be in the Supreme Godhead Himself. As described in the Vedas, nityo nityanam cetanas cetananam: "He is the chief eternal of all eternals and the chief living entity among all living entities." (Katha Upanisad 2.2.13)</w:t>
      </w:r>
    </w:p>
    <w:p>
      <w:pPr>
        <w:pStyle w:val="Textosinformato"/>
        <w:rPr/>
      </w:pPr>
      <w:r>
        <w:rPr>
          <w:rFonts w:eastAsia="Courier New"/>
        </w:rPr>
        <w:t xml:space="preserve">   </w:t>
      </w:r>
      <w:r>
        <w:rPr/>
        <w:t>Unfortunately, atheistic science will not accept that matter comes from life. Scientists insist upon their most illogical and foolish theory that life comes from matter, although this is quite impossible. They cannot prove in their laboratories that matter can produce life, yet there are thousands and thousands of examples illustrating that matter comes from life. Therefore in Sri Caitanya-caritamrta Krsnadasa Kaviraja Gosvami says that as soon as one accepts the inconceivable potency of the Supreme Personality of Godhead, no great philosopher or scientist can put forward any thesis to contradict the Lord's power. This is expressed in the following Sanskrit verse.</w:t>
      </w:r>
    </w:p>
    <w:p>
      <w:pPr>
        <w:pStyle w:val="Textosinformato"/>
        <w:rPr/>
      </w:pPr>
      <w:r>
        <w:rPr/>
      </w:r>
    </w:p>
    <w:p>
      <w:pPr>
        <w:pStyle w:val="Textosinformato"/>
        <w:rPr/>
      </w:pPr>
      <w:r>
        <w:rPr>
          <w:rFonts w:eastAsia="Courier New"/>
        </w:rPr>
        <w:t xml:space="preserve">                               </w:t>
      </w:r>
      <w:r>
        <w:rPr/>
        <w:t>TEXT 8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mbujam ambuni jatam kvacid api na jatam ambujad ambu</w:t>
      </w:r>
    </w:p>
    <w:p>
      <w:pPr>
        <w:pStyle w:val="Textosinformato"/>
        <w:rPr/>
      </w:pPr>
      <w:r>
        <w:rPr>
          <w:rFonts w:eastAsia="Courier New"/>
        </w:rPr>
        <w:t xml:space="preserve">         </w:t>
      </w:r>
      <w:r>
        <w:rPr/>
        <w:t>mura-bhidi tad-viparitam padambhojan maha-nadi j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mbujam--lotus flower; ambuni--in the water; jatam--is grown; kvacit--at any time; api--certainly; na--not; jatam--grown; ambujat--from a lotus flower; ambu--water; mura-bhidi--in Krsna, the killer of Murasura; tat-viparitam--just the opposite of that; pada-ambhojat--from the lotus flower of His feet; maha-nadi--the great river; jata--has grow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 'Everyone knows that lotus flowers grow in the water but water never grows from a lotus. All such contradictions, however, are wonderfully possible in Krsna: the great river Ganges has grown from His lotus feet.'</w:t>
      </w:r>
    </w:p>
    <w:p>
      <w:pPr>
        <w:pStyle w:val="Textosinformato"/>
        <w:rPr/>
      </w:pPr>
      <w:r>
        <w:rPr/>
      </w:r>
    </w:p>
    <w:p>
      <w:pPr>
        <w:pStyle w:val="Textosinformato"/>
        <w:rPr/>
      </w:pPr>
      <w:r>
        <w:rPr>
          <w:rFonts w:eastAsia="Courier New"/>
        </w:rPr>
        <w:t xml:space="preserve">                               </w:t>
      </w:r>
      <w:r>
        <w:rPr/>
        <w:t>TEXT 8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angara mahattva----sadhya, sadhana tahara</w:t>
      </w:r>
    </w:p>
    <w:p>
      <w:pPr>
        <w:pStyle w:val="Textosinformato"/>
        <w:rPr/>
      </w:pPr>
      <w:r>
        <w:rPr>
          <w:rFonts w:eastAsia="Courier New"/>
        </w:rPr>
        <w:t xml:space="preserve">                </w:t>
      </w:r>
      <w:r>
        <w:rPr/>
        <w:t>visnu-padotpatti----'anumana' alank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angara--of the Ganges; mahattva--opulences; sadhya--subject matter; sadhana--means; tahara--of that; visnu-pada-utpatti--her origin from the lotus feet of the Lord; anumana--called anumana (hypothesis); alankara--an ornam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real glory of mother Ganges is that she has grown from the lotus feet of Lord Visnu. Such a hypothesis is another ornament, called anumana.</w:t>
      </w:r>
    </w:p>
    <w:p>
      <w:pPr>
        <w:pStyle w:val="Textosinformato"/>
        <w:rPr/>
      </w:pPr>
      <w:r>
        <w:rPr/>
      </w:r>
    </w:p>
    <w:p>
      <w:pPr>
        <w:pStyle w:val="Textosinformato"/>
        <w:rPr/>
      </w:pPr>
      <w:r>
        <w:rPr>
          <w:rFonts w:eastAsia="Courier New"/>
        </w:rPr>
        <w:t xml:space="preserve">                               </w:t>
      </w:r>
      <w:r>
        <w:rPr/>
        <w:t>TEXT 8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thula ei panca dosa, panca alankara</w:t>
      </w:r>
    </w:p>
    <w:p>
      <w:pPr>
        <w:pStyle w:val="Textosinformato"/>
        <w:rPr/>
      </w:pPr>
      <w:r>
        <w:rPr>
          <w:rFonts w:eastAsia="Courier New"/>
        </w:rPr>
        <w:t xml:space="preserve">                  </w:t>
      </w:r>
      <w:r>
        <w:rPr/>
        <w:t>suksma vicariye yadi achaye ap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thula--gross; ei--these; panca--five; dosa--faults; panca--five; alankara--literary ornaments; suksma--in detail; vicariye--we consider; yadi--if; achaye--there are; apara--unlimi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have simply discussed the five gross faults and five literary embellishments of this verse, but if we consider it in fine detail we will find unlimited faults.</w:t>
      </w:r>
    </w:p>
    <w:p>
      <w:pPr>
        <w:pStyle w:val="Textosinformato"/>
        <w:rPr/>
      </w:pPr>
      <w:r>
        <w:rPr/>
      </w:r>
    </w:p>
    <w:p>
      <w:pPr>
        <w:pStyle w:val="Textosinformato"/>
        <w:rPr/>
      </w:pPr>
      <w:r>
        <w:rPr>
          <w:rFonts w:eastAsia="Courier New"/>
        </w:rPr>
        <w:t xml:space="preserve">                               </w:t>
      </w:r>
      <w:r>
        <w:rPr/>
        <w:t>TEXT 8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tibha, kavitva tomara devata-prasade</w:t>
      </w:r>
    </w:p>
    <w:p>
      <w:pPr>
        <w:pStyle w:val="Textosinformato"/>
        <w:rPr/>
      </w:pPr>
      <w:r>
        <w:rPr>
          <w:rFonts w:eastAsia="Courier New"/>
        </w:rPr>
        <w:t xml:space="preserve">                 </w:t>
      </w:r>
      <w:r>
        <w:rPr/>
        <w:t>avicara kavye avasya pade dosa-badh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tibha--ingenuity; kavitva--poetic imagination; tomara--your; devata--of a demigod; prasade--by the grace; avicara--without good judgment; kavye--in the poetry; avasya--certainly; pade--there is; dosa--fault; badhe--obstruc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ou have achieved poetic imagination and ingenuity by the grace of your worshipable demigod. But poetry not well reviewed is certainly subject to criticism.</w:t>
      </w:r>
    </w:p>
    <w:p>
      <w:pPr>
        <w:pStyle w:val="Textosinformato"/>
        <w:rPr/>
      </w:pPr>
      <w:r>
        <w:rPr/>
      </w:r>
    </w:p>
    <w:p>
      <w:pPr>
        <w:pStyle w:val="Textosinformato"/>
        <w:rPr/>
      </w:pPr>
      <w:r>
        <w:rPr>
          <w:rFonts w:eastAsia="Courier New"/>
        </w:rPr>
        <w:t xml:space="preserve">                               </w:t>
      </w:r>
      <w:r>
        <w:rPr/>
        <w:t>TEXT 8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cari' kavitva kaile haya sunirmala</w:t>
      </w:r>
    </w:p>
    <w:p>
      <w:pPr>
        <w:pStyle w:val="Textosinformato"/>
        <w:rPr/>
      </w:pPr>
      <w:r>
        <w:rPr>
          <w:rFonts w:eastAsia="Courier New"/>
        </w:rPr>
        <w:t xml:space="preserve">                 </w:t>
      </w:r>
      <w:r>
        <w:rPr/>
        <w:t>salankara haile artha kare jhalama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cari'--with proper consideration; kavitva--poetic explanation; kaile--if done; haya--it becomes; sunirmala--very pure; sa-alankara--with metaphorical use of words; haile--if it is; artha--meaning; kare--does; jhalamala--dazz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oetic skill used with due consideration is very pure, and with metaphors and analogies it is dazzling."</w:t>
      </w:r>
    </w:p>
    <w:p>
      <w:pPr>
        <w:pStyle w:val="Textosinformato"/>
        <w:rPr/>
      </w:pPr>
      <w:r>
        <w:rPr/>
      </w:r>
    </w:p>
    <w:p>
      <w:pPr>
        <w:pStyle w:val="Textosinformato"/>
        <w:rPr/>
      </w:pPr>
      <w:r>
        <w:rPr>
          <w:rFonts w:eastAsia="Courier New"/>
        </w:rPr>
        <w:t xml:space="preserve">                               </w:t>
      </w:r>
      <w:r>
        <w:rPr/>
        <w:t>TEXT 8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niya prabhura vyakhya digvijayi vismita</w:t>
      </w:r>
    </w:p>
    <w:p>
      <w:pPr>
        <w:pStyle w:val="Textosinformato"/>
        <w:rPr/>
      </w:pPr>
      <w:r>
        <w:rPr>
          <w:rFonts w:eastAsia="Courier New"/>
        </w:rPr>
        <w:t xml:space="preserve">              </w:t>
      </w:r>
      <w:r>
        <w:rPr/>
        <w:t>mukhe na nihsare vakya, pratibha stambhi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niya--hearing; prabhura--of the Lord; vyakhya--explanation; dig-vijayi--the champion; vismita--struck with wonder; mukhe--in the mouth; na--did not; nihsare--come out; vakya--words; pratibha--ingenuity; stambhita--choked up.</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hearing the explanation of Lord Caitanya Mahaprabhu, the champion poet was struck with wonder. His cleverness stunned, he could not say anything.</w:t>
      </w:r>
    </w:p>
    <w:p>
      <w:pPr>
        <w:pStyle w:val="Textosinformato"/>
        <w:rPr/>
      </w:pPr>
      <w:r>
        <w:rPr/>
      </w:r>
    </w:p>
    <w:p>
      <w:pPr>
        <w:pStyle w:val="Textosinformato"/>
        <w:rPr/>
      </w:pPr>
      <w:r>
        <w:rPr>
          <w:rFonts w:eastAsia="Courier New"/>
        </w:rPr>
        <w:t xml:space="preserve">                               </w:t>
      </w:r>
      <w:r>
        <w:rPr/>
        <w:t>TEXT 8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hite cahaye kichu, na aise uttara</w:t>
      </w:r>
    </w:p>
    <w:p>
      <w:pPr>
        <w:pStyle w:val="Textosinformato"/>
        <w:rPr/>
      </w:pPr>
      <w:r>
        <w:rPr>
          <w:rFonts w:eastAsia="Courier New"/>
        </w:rPr>
        <w:t xml:space="preserve">                 </w:t>
      </w:r>
      <w:r>
        <w:rPr/>
        <w:t>tabe vicaraye mane ha-iya phanph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hite--to speak; cahaye--wants; kichu--something; na--not; aise--comes; uttara--any reply; tabe--thereafter; vicaraye--considers; mane--within the mind; ha-iya--becoming; phanphara--puzzl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wanted to say something, but no reply could come from his mouth. He then began to consider this puzzle within his mind.</w:t>
      </w:r>
    </w:p>
    <w:p>
      <w:pPr>
        <w:pStyle w:val="Textosinformato"/>
        <w:rPr/>
      </w:pPr>
      <w:r>
        <w:rPr/>
      </w:r>
    </w:p>
    <w:p>
      <w:pPr>
        <w:pStyle w:val="Textosinformato"/>
        <w:rPr/>
      </w:pPr>
      <w:r>
        <w:rPr>
          <w:rFonts w:eastAsia="Courier New"/>
        </w:rPr>
        <w:t xml:space="preserve">                               </w:t>
      </w:r>
      <w:r>
        <w:rPr/>
        <w:t>TEXT 8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duya balaka kaila mora buddhi lopa</w:t>
      </w:r>
    </w:p>
    <w:p>
      <w:pPr>
        <w:pStyle w:val="Textosinformato"/>
        <w:rPr/>
      </w:pPr>
      <w:r>
        <w:rPr>
          <w:rFonts w:eastAsia="Courier New"/>
        </w:rPr>
        <w:t xml:space="preserve">               </w:t>
      </w:r>
      <w:r>
        <w:rPr/>
        <w:t>jani----sarasvati more kariyachena kop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duya--student; balaka--a boy; kaila--made; mora--my; buddhi--intelligence; lopa--lost; jani--I can understand; sarasvati--mother Sarasvati; more--with me; kariyachena--must have been; kopa--angr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is mere boy has blocked my intelligence. I can therefore understand that mother Sarasvati has become angry with m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Bhagavad-gita it is clearly said that all intelligence comes from the Supreme Personality of Godhead, who is situated in everyone's heart as Paramatma. The Paramatma gave the pandita the intelligence to understand that because he was proud of his learning and wanted to defeat even the Supreme Lord, by the will of the Lord and through the agency of mother Sarasvati he had been defeated. One should not, therefore, be too proud of one's position. Even if one is a greatly learned scholar, if he commits an offense to the lotus feet of the Lord he will not be able to speak properly, in spite of his learning. In every respect, we are controlled. Our only duty, therefore, is to surrender always to the lotus feet of the Lord and not be falsely proud. Mother Sarasvati created this situation to favor the champion pandita so that he might surrender unto Lord Caitanya Mahaprabhu.</w:t>
      </w:r>
    </w:p>
    <w:p>
      <w:pPr>
        <w:pStyle w:val="Textosinformato"/>
        <w:rPr/>
      </w:pPr>
      <w:r>
        <w:rPr/>
      </w:r>
    </w:p>
    <w:p>
      <w:pPr>
        <w:pStyle w:val="Textosinformato"/>
        <w:rPr/>
      </w:pPr>
      <w:r>
        <w:rPr>
          <w:rFonts w:eastAsia="Courier New"/>
        </w:rPr>
        <w:t xml:space="preserve">                               </w:t>
      </w:r>
      <w:r>
        <w:rPr/>
        <w:t>TEXT 9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e vyakhya karila, se manusyera nahe sakti</w:t>
      </w:r>
    </w:p>
    <w:p>
      <w:pPr>
        <w:pStyle w:val="Textosinformato"/>
        <w:rPr/>
      </w:pPr>
      <w:r>
        <w:rPr>
          <w:rFonts w:eastAsia="Courier New"/>
        </w:rPr>
        <w:t xml:space="preserve">               </w:t>
      </w:r>
      <w:r>
        <w:rPr/>
        <w:t>nimani-mukhe rahi' bale apane sarasv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e vyakhya--which explanation; karila--He has made; se--that; manusyera--of any human being; nahe--there is not; sakti--power; nimani-mukhe--in the mouth of this boy Nimai; rahi'--remaining; bale--speaks; apane--personally; sarasvati--mother Sarasvat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wonderful explanation the boy has given could not have been possible for a human being. Therefore mother Sarasvati must have spoken personally through His mouth."</w:t>
      </w:r>
    </w:p>
    <w:p>
      <w:pPr>
        <w:pStyle w:val="Textosinformato"/>
        <w:rPr/>
      </w:pPr>
      <w:r>
        <w:rPr/>
      </w:r>
    </w:p>
    <w:p>
      <w:pPr>
        <w:pStyle w:val="Textosinformato"/>
        <w:rPr/>
      </w:pPr>
      <w:r>
        <w:rPr>
          <w:rFonts w:eastAsia="Courier New"/>
        </w:rPr>
        <w:t xml:space="preserve">                               </w:t>
      </w:r>
      <w:r>
        <w:rPr/>
        <w:t>TEXT 9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 bhavi' kahe----suna, nimani pandita</w:t>
      </w:r>
    </w:p>
    <w:p>
      <w:pPr>
        <w:pStyle w:val="Textosinformato"/>
        <w:rPr/>
      </w:pPr>
      <w:r>
        <w:rPr>
          <w:rFonts w:eastAsia="Courier New"/>
        </w:rPr>
        <w:t xml:space="preserve">                </w:t>
      </w:r>
      <w:r>
        <w:rPr/>
        <w:t>tava vyakhya suni' ami ha-ilan vismi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 bhavi--thinking like this; kahe--the pandita says; suna--hear; nimani pandita--O Nimai Pandita; tava--Your; vyakhya--explanations; suni'--hearing; ami--I; ha-ilan--have become; vismita--struck with wond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inking thus, the pandita said, "My dear Nimai Pandita, please hear me. Hearing Your explanation, I am simply struck with wonder.</w:t>
      </w:r>
    </w:p>
    <w:p>
      <w:pPr>
        <w:pStyle w:val="Textosinformato"/>
        <w:rPr/>
      </w:pPr>
      <w:r>
        <w:rPr/>
      </w:r>
    </w:p>
    <w:p>
      <w:pPr>
        <w:pStyle w:val="Textosinformato"/>
        <w:rPr/>
      </w:pPr>
      <w:r>
        <w:rPr>
          <w:rFonts w:eastAsia="Courier New"/>
        </w:rPr>
        <w:t xml:space="preserve">                               </w:t>
      </w:r>
      <w:r>
        <w:rPr/>
        <w:t>TEXT 9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lankara nahi pada, nahi sastrabhyasa</w:t>
      </w:r>
    </w:p>
    <w:p>
      <w:pPr>
        <w:pStyle w:val="Textosinformato"/>
        <w:rPr/>
      </w:pPr>
      <w:r>
        <w:rPr>
          <w:rFonts w:eastAsia="Courier New"/>
        </w:rPr>
        <w:t xml:space="preserve">                  </w:t>
      </w:r>
      <w:r>
        <w:rPr/>
        <w:t>kemane e saba artha karile prak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lankara--the literary use of words; nahi pada--You never read; nahi--nor is there; sastra-abhyasa--long practice in the discussion of the sastras; kemane--by which method; e saba--all these; artha--explanations; karile--You have made; prakasa--manifest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am surprised. You are not a literary student and do not have long experience in studying the sastras. How have You been able to explain all these critical points?"</w:t>
      </w:r>
    </w:p>
    <w:p>
      <w:pPr>
        <w:pStyle w:val="Textosinformato"/>
        <w:rPr/>
      </w:pPr>
      <w:r>
        <w:rPr/>
      </w:r>
    </w:p>
    <w:p>
      <w:pPr>
        <w:pStyle w:val="Textosinformato"/>
        <w:rPr/>
      </w:pPr>
      <w:r>
        <w:rPr>
          <w:rFonts w:eastAsia="Courier New"/>
        </w:rPr>
        <w:t xml:space="preserve">                               </w:t>
      </w:r>
      <w:r>
        <w:rPr/>
        <w:t>TEXT 9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ha suni' mahaprabhu ati bada rangi</w:t>
      </w:r>
    </w:p>
    <w:p>
      <w:pPr>
        <w:pStyle w:val="Textosinformato"/>
        <w:rPr/>
      </w:pPr>
      <w:r>
        <w:rPr>
          <w:rFonts w:eastAsia="Courier New"/>
        </w:rPr>
        <w:t xml:space="preserve">                </w:t>
      </w:r>
      <w:r>
        <w:rPr/>
        <w:t>tanhara hrdaya jani' kahe kari' bhang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ha suni'--hearing this; mahaprabhu--Caitanya Mahaprabhu; ati--very; bada--much; rangi--funny; tanhara--his; hrdaya--heart; jani'--understanding; kahe--says; kari'--doing; bhangi--indic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aring this and understanding the pandita's heart, Sri Caitanya Mahaprabhu replied in a humorous way.</w:t>
      </w:r>
    </w:p>
    <w:p>
      <w:pPr>
        <w:pStyle w:val="Textosinformato"/>
        <w:rPr/>
      </w:pPr>
      <w:r>
        <w:rPr/>
      </w:r>
    </w:p>
    <w:p>
      <w:pPr>
        <w:pStyle w:val="Textosinformato"/>
        <w:rPr/>
      </w:pPr>
      <w:r>
        <w:rPr>
          <w:rFonts w:eastAsia="Courier New"/>
        </w:rPr>
        <w:t xml:space="preserve">                               </w:t>
      </w:r>
      <w:r>
        <w:rPr/>
        <w:t>TEXT 9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strera vicara bhala-manda nahi jani</w:t>
      </w:r>
    </w:p>
    <w:p>
      <w:pPr>
        <w:pStyle w:val="Textosinformato"/>
        <w:rPr/>
      </w:pPr>
      <w:r>
        <w:rPr>
          <w:rFonts w:eastAsia="Courier New"/>
        </w:rPr>
        <w:t xml:space="preserve">                  </w:t>
      </w:r>
      <w:r>
        <w:rPr/>
        <w:t>sarasvati ye balaya, sei bali van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strera vicara--discussion of sastra; bhala-manda--good or bad; nahi jani--do not know; sarasvati--mother Sarasvati; ye balaya--whatever she speaks; sei--those; bali--I say; vani--wor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sir, I do not know what is good composition and what is bad. But whatever I have spoken must be understood to have been spoken by mother Sarasvati."</w:t>
      </w:r>
    </w:p>
    <w:p>
      <w:pPr>
        <w:pStyle w:val="Textosinformato"/>
        <w:rPr/>
      </w:pPr>
      <w:r>
        <w:rPr/>
      </w:r>
    </w:p>
    <w:p>
      <w:pPr>
        <w:pStyle w:val="Textosinformato"/>
        <w:rPr/>
      </w:pPr>
      <w:r>
        <w:rPr>
          <w:rFonts w:eastAsia="Courier New"/>
        </w:rPr>
        <w:t xml:space="preserve">                               </w:t>
      </w:r>
      <w:r>
        <w:rPr/>
        <w:t>TEXT 9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ha suni' digvijayi karila niscaya</w:t>
      </w:r>
    </w:p>
    <w:p>
      <w:pPr>
        <w:pStyle w:val="Textosinformato"/>
        <w:rPr/>
      </w:pPr>
      <w:r>
        <w:rPr>
          <w:rFonts w:eastAsia="Courier New"/>
        </w:rPr>
        <w:t xml:space="preserve">                 </w:t>
      </w:r>
      <w:r>
        <w:rPr/>
        <w:t>sisu-dvare devi more kaila paraj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ha suni'--hearing this; dig-vijayi--the champion; karila--admitted; niscaya--decision; sisu-dvare--through this boy; devi--mother Sarasvati; more--unto me; kaila--has done; parajaya--defea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he heard this judgment from Lord Caitanya Mahaprabhu, the pandita sorrowfully wondered why mother Sarasvati wanted to defeat him through a small boy.</w:t>
      </w:r>
    </w:p>
    <w:p>
      <w:pPr>
        <w:pStyle w:val="Textosinformato"/>
        <w:rPr/>
      </w:pPr>
      <w:r>
        <w:rPr/>
      </w:r>
    </w:p>
    <w:p>
      <w:pPr>
        <w:pStyle w:val="Textosinformato"/>
        <w:rPr/>
      </w:pPr>
      <w:r>
        <w:rPr>
          <w:rFonts w:eastAsia="Courier New"/>
        </w:rPr>
        <w:t xml:space="preserve">                               </w:t>
      </w:r>
      <w:r>
        <w:rPr/>
        <w:t>TEXT 9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ji tanre nivediba, kari' japa-dhyana</w:t>
      </w:r>
    </w:p>
    <w:p>
      <w:pPr>
        <w:pStyle w:val="Textosinformato"/>
        <w:rPr/>
      </w:pPr>
      <w:r>
        <w:rPr>
          <w:rFonts w:eastAsia="Courier New"/>
        </w:rPr>
        <w:t xml:space="preserve">                  </w:t>
      </w:r>
      <w:r>
        <w:rPr/>
        <w:t>sisu-dvare kaila more eta apa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ji--today; tanre--unto her; nivediba--I shall offer my prayers; kari'--performing; japa--chanting; dhyana--meditation; sisu-dvare--through a boy; kaila--has done; more--unto me; eta--so much; apamana--insul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shall offer prayers and meditation to the goddess of learning," the champion concluded, "and ask her why she has insulted me so greatly through this boy."</w:t>
      </w:r>
    </w:p>
    <w:p>
      <w:pPr>
        <w:pStyle w:val="Textosinformato"/>
        <w:rPr/>
      </w:pPr>
      <w:r>
        <w:rPr/>
      </w:r>
    </w:p>
    <w:p>
      <w:pPr>
        <w:pStyle w:val="Textosinformato"/>
        <w:rPr/>
      </w:pPr>
      <w:r>
        <w:rPr>
          <w:rFonts w:eastAsia="Courier New"/>
        </w:rPr>
        <w:t xml:space="preserve">                               </w:t>
      </w:r>
      <w:r>
        <w:rPr/>
        <w:t>TEXT 9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stutah sarasvati asuddha sloka karaila</w:t>
      </w:r>
    </w:p>
    <w:p>
      <w:pPr>
        <w:pStyle w:val="Textosinformato"/>
        <w:rPr/>
      </w:pPr>
      <w:r>
        <w:rPr>
          <w:rFonts w:eastAsia="Courier New"/>
        </w:rPr>
        <w:t xml:space="preserve">                 </w:t>
      </w:r>
      <w:r>
        <w:rPr/>
        <w:t>vicara-samaya tanra buddhi acchad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stutah--in fact; sarasvati--mother Sarasvati; asuddha--impure; sloka--verse; karaila--caused him to compose; vicara-samaya--at the time of reviewing; tanra--his; buddhi--intelligence; acchadila--cove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arasvati had in fact induced the champion to compose his verse in an impure way. Furthermore, when it was discussed she covered his intelligence, and thus the Lord's intelligence was triumphant.</w:t>
      </w:r>
    </w:p>
    <w:p>
      <w:pPr>
        <w:pStyle w:val="Textosinformato"/>
        <w:rPr/>
      </w:pPr>
      <w:r>
        <w:rPr/>
      </w:r>
    </w:p>
    <w:p>
      <w:pPr>
        <w:pStyle w:val="Textosinformato"/>
        <w:rPr/>
      </w:pPr>
      <w:r>
        <w:rPr>
          <w:rFonts w:eastAsia="Courier New"/>
        </w:rPr>
        <w:t xml:space="preserve">                               </w:t>
      </w:r>
      <w:r>
        <w:rPr/>
        <w:t>TEXT 9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be sisya-gana saba hasite lagila</w:t>
      </w:r>
    </w:p>
    <w:p>
      <w:pPr>
        <w:pStyle w:val="Textosinformato"/>
        <w:rPr/>
      </w:pPr>
      <w:r>
        <w:rPr>
          <w:rFonts w:eastAsia="Courier New"/>
        </w:rPr>
        <w:t xml:space="preserve">                </w:t>
      </w:r>
      <w:r>
        <w:rPr/>
        <w:t>ta'-saba nisedhi' prabhu kavire kah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be--at that time; sisya-gana--the disciples; saba--all; hasite--to laugh; lagila--began; ta'-saba--all of them; nisedhi'--forbidding; prabhu--the Lord; kavire--unto the poet; kahila--address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poetic champion was thus defeated, all the Lord's disciples sitting there began to laugh loudly. But Lord Caitanya Mahaprabhu asked them not to do so, and He addressed the poet as follows.</w:t>
      </w:r>
    </w:p>
    <w:p>
      <w:pPr>
        <w:pStyle w:val="Textosinformato"/>
        <w:rPr/>
      </w:pPr>
      <w:r>
        <w:rPr/>
      </w:r>
    </w:p>
    <w:p>
      <w:pPr>
        <w:pStyle w:val="Textosinformato"/>
        <w:rPr/>
      </w:pPr>
      <w:r>
        <w:rPr>
          <w:rFonts w:eastAsia="Courier New"/>
        </w:rPr>
        <w:t xml:space="preserve">                               </w:t>
      </w:r>
      <w:r>
        <w:rPr/>
        <w:t>TEXT 9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umi bada pandita, mahakavi-siromani</w:t>
      </w:r>
    </w:p>
    <w:p>
      <w:pPr>
        <w:pStyle w:val="Textosinformato"/>
        <w:rPr/>
      </w:pPr>
      <w:r>
        <w:rPr>
          <w:rFonts w:eastAsia="Courier New"/>
        </w:rPr>
        <w:t xml:space="preserve">                </w:t>
      </w:r>
      <w:r>
        <w:rPr/>
        <w:t>yanra mukhe bahiraya aiche kavya-van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umi--you; bada pandita--greatly learned scholar; maha-kavi--of all great poets; siromani--the topmost; yanra--of whom; mukhe--in the mouth; bahiraya--emanates; aiche--such; kavya-vani--poetic languag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ou are the most learned scholar and the topmost of all great poets, for otherwise how could such fine poetry come from your mouth?</w:t>
      </w:r>
    </w:p>
    <w:p>
      <w:pPr>
        <w:pStyle w:val="Textosinformato"/>
        <w:rPr/>
      </w:pPr>
      <w:r>
        <w:rPr/>
      </w:r>
    </w:p>
    <w:p>
      <w:pPr>
        <w:pStyle w:val="Textosinformato"/>
        <w:rPr/>
      </w:pPr>
      <w:r>
        <w:rPr>
          <w:rFonts w:eastAsia="Courier New"/>
        </w:rPr>
        <w:t xml:space="preserve">                               </w:t>
      </w:r>
      <w:r>
        <w:rPr/>
        <w:t>TEXT 10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omara kavitva yena ganga-jala-dhara</w:t>
      </w:r>
    </w:p>
    <w:p>
      <w:pPr>
        <w:pStyle w:val="Textosinformato"/>
        <w:rPr/>
      </w:pPr>
      <w:r>
        <w:rPr>
          <w:rFonts w:eastAsia="Courier New"/>
        </w:rPr>
        <w:t xml:space="preserve">                 </w:t>
      </w:r>
      <w:r>
        <w:rPr/>
        <w:t>toma-sama kavi kotha nahi dekhi 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omara--your; kavitva--poetic ingenuity; yena--like; ganga-jala-dhara--the flowing of the waters of the Ganges; toma-sama--like you; kavi--poet; kotha--anywhere; nahi--not; dekhi--I see; ara--anyone el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our poetic skill is like the constant flow of the waters of the Ganges. I find no one in the world who can compete with you.</w:t>
      </w:r>
    </w:p>
    <w:p>
      <w:pPr>
        <w:pStyle w:val="Textosinformato"/>
        <w:rPr/>
      </w:pPr>
      <w:r>
        <w:rPr/>
      </w:r>
    </w:p>
    <w:p>
      <w:pPr>
        <w:pStyle w:val="Textosinformato"/>
        <w:rPr/>
      </w:pPr>
      <w:r>
        <w:rPr>
          <w:rFonts w:eastAsia="Courier New"/>
        </w:rPr>
        <w:t xml:space="preserve">                               </w:t>
      </w:r>
      <w:r>
        <w:rPr/>
        <w:t>TEXT 10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vabhuti, jayadeva, ara kalidasa</w:t>
      </w:r>
    </w:p>
    <w:p>
      <w:pPr>
        <w:pStyle w:val="Textosinformato"/>
        <w:rPr/>
      </w:pPr>
      <w:r>
        <w:rPr>
          <w:rFonts w:eastAsia="Courier New"/>
        </w:rPr>
        <w:t xml:space="preserve">                </w:t>
      </w:r>
      <w:r>
        <w:rPr/>
        <w:t>tan-sabara kavitve ache dosera prak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vabhuti--of the name Bhavabhuti; jayadeva--of the name Jayadeva; ara--and; kalidasa--of the name Kalidasa; tan-sabara--of all of them; kavitve--in the poetic power; ache--there is; dosera--of faults; prakasa--manifest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Even in the poetic compositions of such great poets as Bhavabhuti, Jayadeva and Kalidasa there are many examples of faults.</w:t>
      </w:r>
    </w:p>
    <w:p>
      <w:pPr>
        <w:pStyle w:val="Textosinformato"/>
        <w:rPr/>
      </w:pPr>
      <w:r>
        <w:rPr/>
      </w:r>
    </w:p>
    <w:p>
      <w:pPr>
        <w:pStyle w:val="Textosinformato"/>
        <w:rPr/>
      </w:pPr>
      <w:r>
        <w:rPr>
          <w:rFonts w:eastAsia="Courier New"/>
        </w:rPr>
        <w:t xml:space="preserve">                               </w:t>
      </w:r>
      <w:r>
        <w:rPr/>
        <w:t>TEXT 10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osa-guna-vicara----ei alpa kari' mani</w:t>
      </w:r>
    </w:p>
    <w:p>
      <w:pPr>
        <w:pStyle w:val="Textosinformato"/>
        <w:rPr/>
      </w:pPr>
      <w:r>
        <w:rPr>
          <w:rFonts w:eastAsia="Courier New"/>
        </w:rPr>
        <w:t xml:space="preserve">                </w:t>
      </w:r>
      <w:r>
        <w:rPr/>
        <w:t>kavitva-karane sakti, tanha se vakhan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osa-guna-vicara--therefore to criticize one's poetry as good or bad; ei--this; alpa--negligible; kari'--making; mani--I consider; kavitva--poetic ingenuity; karane--in performing; sakti--power; tanha--that; se--we; vakhani--describ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ch mistakes should be considered negligible. One should see only how such poets have displayed their poetic pow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Srimad-Bhagavatam (1.5.11) it is said:</w:t>
      </w:r>
    </w:p>
    <w:p>
      <w:pPr>
        <w:pStyle w:val="Textosinformato"/>
        <w:rPr/>
      </w:pPr>
      <w:r>
        <w:rPr/>
      </w:r>
    </w:p>
    <w:p>
      <w:pPr>
        <w:pStyle w:val="Textosinformato"/>
        <w:rPr/>
      </w:pPr>
      <w:r>
        <w:rPr>
          <w:rFonts w:eastAsia="Courier New"/>
        </w:rPr>
        <w:t xml:space="preserve">                  </w:t>
      </w:r>
      <w:r>
        <w:rPr/>
        <w:t>tad-vag-visargo janatagha-viplavo</w:t>
      </w:r>
    </w:p>
    <w:p>
      <w:pPr>
        <w:pStyle w:val="Textosinformato"/>
        <w:rPr/>
      </w:pPr>
      <w:r>
        <w:rPr>
          <w:rFonts w:eastAsia="Courier New"/>
        </w:rPr>
        <w:t xml:space="preserve">                 </w:t>
      </w:r>
      <w:r>
        <w:rPr/>
        <w:t>yasmin prati-slokam abaddhavaty api</w:t>
      </w:r>
    </w:p>
    <w:p>
      <w:pPr>
        <w:pStyle w:val="Textosinformato"/>
        <w:rPr/>
      </w:pPr>
      <w:r>
        <w:rPr>
          <w:rFonts w:eastAsia="Courier New"/>
        </w:rPr>
        <w:t xml:space="preserve">                  </w:t>
      </w:r>
      <w:r>
        <w:rPr/>
        <w:t>namany anantasya yaso 'nkitani yat</w:t>
      </w:r>
    </w:p>
    <w:p>
      <w:pPr>
        <w:pStyle w:val="Textosinformato"/>
        <w:rPr/>
      </w:pPr>
      <w:r>
        <w:rPr>
          <w:rFonts w:eastAsia="Courier New"/>
        </w:rPr>
        <w:t xml:space="preserve">                  </w:t>
      </w:r>
      <w:r>
        <w:rPr/>
        <w:t>srnvanti gayanti grnanti sadhavah</w:t>
      </w:r>
    </w:p>
    <w:p>
      <w:pPr>
        <w:pStyle w:val="Textosinformato"/>
        <w:rPr/>
      </w:pPr>
      <w:r>
        <w:rPr/>
      </w:r>
    </w:p>
    <w:p>
      <w:pPr>
        <w:pStyle w:val="Textosinformato"/>
        <w:rPr/>
      </w:pPr>
      <w:r>
        <w:rPr>
          <w:rFonts w:eastAsia="Courier New"/>
        </w:rPr>
        <w:t xml:space="preserve">   </w:t>
      </w:r>
      <w:r>
        <w:rPr/>
        <w:t>"In explaining the glories of the Lord, inexperienced men may compose poetry with many faults, but because it contains glorification of the Lord, great personalities read it, hear it and chant it." Despite its minute literary discrepancies, one must study poetry on the merit of its subject matter. According to Vaisnava philosophy, any literature that glorifies the Lord, whether properly written or not, is first class. There need be no other considerations. The poetic compositions of Bhavabhuti, or Srikantha, include Malati-madhava, Uttara-carita, Vira-carita and many other similar Sanskrit dramas. This great poet was born during the time of Bhojaraja as the son of Nilakantha, a brahmana. Kalidasa flourished during the time of Maharaja Vikramaditya, and he became the state poet. He composed some thirty or forty Sanskrit dramas, including Kumara-sambhava, Abhijnana-sakuntala and Megha-duta. His drama Raghu-vamsa is especially famous. We have already described Jayadeva in Chapter Thirteen of this Adi-lila.</w:t>
      </w:r>
    </w:p>
    <w:p>
      <w:pPr>
        <w:pStyle w:val="Textosinformato"/>
        <w:rPr/>
      </w:pPr>
      <w:r>
        <w:rPr/>
      </w:r>
    </w:p>
    <w:p>
      <w:pPr>
        <w:pStyle w:val="Textosinformato"/>
        <w:rPr/>
      </w:pPr>
      <w:r>
        <w:rPr>
          <w:rFonts w:eastAsia="Courier New"/>
        </w:rPr>
        <w:t xml:space="preserve">                               </w:t>
      </w:r>
      <w:r>
        <w:rPr/>
        <w:t>TEXT 10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isava-capalya kichu na labe amara</w:t>
      </w:r>
    </w:p>
    <w:p>
      <w:pPr>
        <w:pStyle w:val="Textosinformato"/>
        <w:rPr/>
      </w:pPr>
      <w:r>
        <w:rPr>
          <w:rFonts w:eastAsia="Courier New"/>
        </w:rPr>
        <w:t xml:space="preserve">                  </w:t>
      </w:r>
      <w:r>
        <w:rPr/>
        <w:t>sisyera samana muni na han tom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isava--childish; capalya--impudence; kichu--anything; na--do not; labe--please take; amara--My; sisyera--of disciples; samana--the equal; muni--I; na--not; han--am; tomara--you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am not even fit to be your disciple. Therefore kindly do not take seriously whatever childish impudence I have shown.</w:t>
      </w:r>
    </w:p>
    <w:p>
      <w:pPr>
        <w:pStyle w:val="Textosinformato"/>
        <w:rPr/>
      </w:pPr>
      <w:r>
        <w:rPr/>
      </w:r>
    </w:p>
    <w:p>
      <w:pPr>
        <w:pStyle w:val="Textosinformato"/>
        <w:rPr/>
      </w:pPr>
      <w:r>
        <w:rPr>
          <w:rFonts w:eastAsia="Courier New"/>
        </w:rPr>
        <w:t xml:space="preserve">                               </w:t>
      </w:r>
      <w:r>
        <w:rPr/>
        <w:t>TEXT 10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ji vasa' yaha, kali miliba abara</w:t>
      </w:r>
    </w:p>
    <w:p>
      <w:pPr>
        <w:pStyle w:val="Textosinformato"/>
        <w:rPr/>
      </w:pPr>
      <w:r>
        <w:rPr>
          <w:rFonts w:eastAsia="Courier New"/>
        </w:rPr>
        <w:t xml:space="preserve">                 </w:t>
      </w:r>
      <w:r>
        <w:rPr/>
        <w:t>suniba tomara mukhe sastrera vic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ji--today; vasa'--resting place; yaha--go back; kali--tomorrow; miliba--we will meet; abara--again; suniba--I shall hear; tomara mukhe--from your mouth; sastrera--on the sastras; vicara--discuss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lease go back home, and tomorrow we may meet again so that I may hear discourses on the sastras from your mouth."</w:t>
      </w:r>
    </w:p>
    <w:p>
      <w:pPr>
        <w:pStyle w:val="Textosinformato"/>
        <w:rPr/>
      </w:pPr>
      <w:r>
        <w:rPr/>
      </w:r>
    </w:p>
    <w:p>
      <w:pPr>
        <w:pStyle w:val="Textosinformato"/>
        <w:rPr/>
      </w:pPr>
      <w:r>
        <w:rPr>
          <w:rFonts w:eastAsia="Courier New"/>
        </w:rPr>
        <w:t xml:space="preserve">                               </w:t>
      </w:r>
      <w:r>
        <w:rPr/>
        <w:t>TEXT 10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mate nija ghare gela dui jana</w:t>
      </w:r>
    </w:p>
    <w:p>
      <w:pPr>
        <w:pStyle w:val="Textosinformato"/>
        <w:rPr/>
      </w:pPr>
      <w:r>
        <w:rPr>
          <w:rFonts w:eastAsia="Courier New"/>
        </w:rPr>
        <w:t xml:space="preserve">                 </w:t>
      </w:r>
      <w:r>
        <w:rPr/>
        <w:t>kavi ratre kaila sarasvati-arad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mate--in this way; nija ghare--to their respective homes; gela--went back; dui jana--both of them; kavi--poet; ratre--at night; kaila--performed; sarasvati--of mother Sarasvati; aradhana--worship.</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is way both the poet and Caitanya Mahaprabhu went back to their homes, and at night the poet worshiped mother Sarasvati.</w:t>
      </w:r>
    </w:p>
    <w:p>
      <w:pPr>
        <w:pStyle w:val="Textosinformato"/>
        <w:rPr/>
      </w:pPr>
      <w:r>
        <w:rPr/>
      </w:r>
    </w:p>
    <w:p>
      <w:pPr>
        <w:pStyle w:val="Textosinformato"/>
        <w:rPr/>
      </w:pPr>
      <w:r>
        <w:rPr>
          <w:rFonts w:eastAsia="Courier New"/>
        </w:rPr>
        <w:t xml:space="preserve">                               </w:t>
      </w:r>
      <w:r>
        <w:rPr/>
        <w:t>TEXT 10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rasvati svapne tanre upadesa kaila</w:t>
      </w:r>
    </w:p>
    <w:p>
      <w:pPr>
        <w:pStyle w:val="Textosinformato"/>
        <w:rPr/>
      </w:pPr>
      <w:r>
        <w:rPr>
          <w:rFonts w:eastAsia="Courier New"/>
        </w:rPr>
        <w:t xml:space="preserve">                 </w:t>
      </w:r>
      <w:r>
        <w:rPr/>
        <w:t>saksat isvara kari' prabhuke jan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rasvati--mother Sarasvati; svapne--in a dream; tanre--unto him; upadesa--advice; kaila--gave; saksat--directly; isvara--the Supreme Person; kari'--accepting; prabhuke--the Lord; janila--he understoo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a dream the goddess informed him of the Lord's position, and the poetic champion could understand that Lord Caitanya Mahaprabhu is the Supreme Personality of Godhead Himself.</w:t>
      </w:r>
    </w:p>
    <w:p>
      <w:pPr>
        <w:pStyle w:val="Textosinformato"/>
        <w:rPr/>
      </w:pPr>
      <w:r>
        <w:rPr/>
      </w:r>
    </w:p>
    <w:p>
      <w:pPr>
        <w:pStyle w:val="Textosinformato"/>
        <w:rPr/>
      </w:pPr>
      <w:r>
        <w:rPr>
          <w:rFonts w:eastAsia="Courier New"/>
        </w:rPr>
        <w:t xml:space="preserve">                               </w:t>
      </w:r>
      <w:r>
        <w:rPr/>
        <w:t>TEXT 10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te asi' prabhu-pade la-ila sarana</w:t>
      </w:r>
    </w:p>
    <w:p>
      <w:pPr>
        <w:pStyle w:val="Textosinformato"/>
        <w:rPr/>
      </w:pPr>
      <w:r>
        <w:rPr>
          <w:rFonts w:eastAsia="Courier New"/>
        </w:rPr>
        <w:t xml:space="preserve">              </w:t>
      </w:r>
      <w:r>
        <w:rPr/>
        <w:t>prabhu krpa kaila, tanra khandila band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te--in the morning; asi'--coming back; prabhu-pade--at the lotus feet of the Lord; la-ila--took; sarana--shelter; prabhu--the Lord; krpa--mercy; kaila--showed; tanra--his; khandila--cut off; bandhana--all bondag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next morning the poet came to Lord Caitanya and surrendered unto His lotus feet. The Lord bestowed His mercy upon him and cut off all his bondage to material attachmen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ame process advocated by Lord Sri Krsna in His teachings of theBhagavad-gita as it is--"Surrender unto Me in all instances"--was advocated by Lord Caitanya Mahaprabhu. The champion surrendered unto the Lord, and the Lord favored him. One who is favored by the Lord is freed from material bondage, as stated in the Bhagavad-gita (4.9): tyaktva deham punar janma naiti mam eti so 'rjuna.</w:t>
      </w:r>
    </w:p>
    <w:p>
      <w:pPr>
        <w:pStyle w:val="Textosinformato"/>
        <w:rPr/>
      </w:pPr>
      <w:r>
        <w:rPr/>
      </w:r>
    </w:p>
    <w:p>
      <w:pPr>
        <w:pStyle w:val="Textosinformato"/>
        <w:rPr/>
      </w:pPr>
      <w:r>
        <w:rPr>
          <w:rFonts w:eastAsia="Courier New"/>
        </w:rPr>
        <w:t xml:space="preserve">                               </w:t>
      </w:r>
      <w:r>
        <w:rPr/>
        <w:t>TEXT 10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gyavanta digvijayi saphala-jivana</w:t>
      </w:r>
    </w:p>
    <w:p>
      <w:pPr>
        <w:pStyle w:val="Textosinformato"/>
        <w:rPr/>
      </w:pPr>
      <w:r>
        <w:rPr>
          <w:rFonts w:eastAsia="Courier New"/>
        </w:rPr>
        <w:t xml:space="preserve">                 </w:t>
      </w:r>
      <w:r>
        <w:rPr/>
        <w:t>vidya-bale paila mahaprabhura ca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gyavanta--very fortunate; dig-vijayi--the poetic champion; sa-phala--successful; jivana--life; vidya-bale--by the strength of learning; paila--got; maha-prabhura--of Lord Sri Caitanya Mahaprabhu; carana--lotus fee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poetic champion was certainly most fortunate. His life was successful by dint of his vast learning and erudite scholarship, and thus he attained the shelter of Lord Caitanya Mahaprabh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 Narottama dasa Thakura has sung that the best qualification for taking shelter of the lotus feet of Lord Caitanya is to be the most fallen because the Lord came specifically to deliver the fallen souls. In this age there are very few scholars. Almost everyone is a fallen meat-eater, drunkard, woman-hunter or gambler. Such persons are never considered learned scholars, even if they pose as such. Because these so-called scholars superficially see that Caitanya Mahaprabhu associates with the fallen souls, they think that He is meant for a lower class of men but that they do not need Him. Thus such scholars do not take to the Krsna consciousness movement. To be puffed up with false learning, therefore, is a disqualification for accepting the Krsna consciousness movement. But here is a special example, for although the poetic champion was a greatly learned scholar, the Lord also favored him because of his humble submission.</w:t>
      </w:r>
    </w:p>
    <w:p>
      <w:pPr>
        <w:pStyle w:val="Textosinformato"/>
        <w:rPr/>
      </w:pPr>
      <w:r>
        <w:rPr/>
      </w:r>
    </w:p>
    <w:p>
      <w:pPr>
        <w:pStyle w:val="Textosinformato"/>
        <w:rPr/>
      </w:pPr>
      <w:r>
        <w:rPr>
          <w:rFonts w:eastAsia="Courier New"/>
        </w:rPr>
        <w:t xml:space="preserve">                               </w:t>
      </w:r>
      <w:r>
        <w:rPr/>
        <w:t>TEXT 10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saba lila varniyachena vrndavana-dasa</w:t>
      </w:r>
    </w:p>
    <w:p>
      <w:pPr>
        <w:pStyle w:val="Textosinformato"/>
        <w:rPr/>
      </w:pPr>
      <w:r>
        <w:rPr>
          <w:rFonts w:eastAsia="Courier New"/>
        </w:rPr>
        <w:t xml:space="preserve">                 </w:t>
      </w:r>
      <w:r>
        <w:rPr/>
        <w:t>ye kichu visesa ihan karila prak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saba--all these; lila--pastimes; varniyachena--has described; vrndavana-dasa--Vrndavana dasa Thakura; ye kichu--whatever; visesa--specifics; ihan--in this connection; karila--I have made; prakasa--present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la Vrndavana dasa Thakura has described all these incidents elaborately. I have only presented the specific incidents he has not described.</w:t>
      </w:r>
    </w:p>
    <w:p>
      <w:pPr>
        <w:pStyle w:val="Textosinformato"/>
        <w:rPr/>
      </w:pPr>
      <w:r>
        <w:rPr/>
      </w:r>
    </w:p>
    <w:p>
      <w:pPr>
        <w:pStyle w:val="Textosinformato"/>
        <w:rPr/>
      </w:pPr>
      <w:r>
        <w:rPr>
          <w:rFonts w:eastAsia="Courier New"/>
        </w:rPr>
        <w:t xml:space="preserve">                               </w:t>
      </w:r>
      <w:r>
        <w:rPr/>
        <w:t>TEXT 1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aitanya-gosanira lila----amrtera dhara</w:t>
      </w:r>
    </w:p>
    <w:p>
      <w:pPr>
        <w:pStyle w:val="Textosinformato"/>
        <w:rPr/>
      </w:pPr>
      <w:r>
        <w:rPr>
          <w:rFonts w:eastAsia="Courier New"/>
        </w:rPr>
        <w:t xml:space="preserve">                </w:t>
      </w:r>
      <w:r>
        <w:rPr/>
        <w:t>sarvendriya trpta haya sravane yah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aitanya-gosanira lila--the pastimes of Lord Caitanya Mahaprabhu; amrtera dhara--drops of nectar; sarva-indriya--all senses; trpta--satisfied; haya--become; sravane--by hearing; yahara--of them al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nectarean drops of Sri Caitanya Mahaprabhu's pastimes can satisfy the senses of everyone who hears them.</w:t>
      </w:r>
    </w:p>
    <w:p>
      <w:pPr>
        <w:pStyle w:val="Textosinformato"/>
        <w:rPr/>
      </w:pPr>
      <w:r>
        <w:rPr/>
      </w:r>
    </w:p>
    <w:p>
      <w:pPr>
        <w:pStyle w:val="Textosinformato"/>
        <w:rPr/>
      </w:pPr>
      <w:r>
        <w:rPr>
          <w:rFonts w:eastAsia="Courier New"/>
        </w:rPr>
        <w:t xml:space="preserve">                               </w:t>
      </w:r>
      <w:r>
        <w:rPr/>
        <w:t>TEXT 1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rupa-raghunatha-pade yara asa</w:t>
      </w:r>
    </w:p>
    <w:p>
      <w:pPr>
        <w:pStyle w:val="Textosinformato"/>
        <w:rPr/>
      </w:pPr>
      <w:r>
        <w:rPr>
          <w:rFonts w:eastAsia="Courier New"/>
        </w:rPr>
        <w:t xml:space="preserve">                  </w:t>
      </w:r>
      <w:r>
        <w:rPr/>
        <w:t>caitanya-caritamrta kahe krsnad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rupa--Srila Rupa Gosvami; raghunatha--Srila Raghunatha dasa Gosvami; pade--at the lotus feet; yara--whose; asa--expectation; caitanya-caritamrta--the book named Caitanya-caritamrta; kahe--describes; krsnadasa--Srila Krsnadasa Kaviraja Gosvam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raying at the lotus feet of Sri Rupa and Sri Raghunatha, always desiring their mercy, I, Krsnadasa, narrate Sri Caitanya-caritamrta, following in their footsteps.</w:t>
      </w:r>
    </w:p>
    <w:p>
      <w:pPr>
        <w:pStyle w:val="Textosinformato"/>
        <w:rPr/>
      </w:pPr>
      <w:r>
        <w:rPr/>
      </w:r>
    </w:p>
    <w:p>
      <w:pPr>
        <w:pStyle w:val="Textosinformato"/>
        <w:rPr/>
      </w:pPr>
      <w:r>
        <w:rPr>
          <w:rFonts w:eastAsia="Courier New"/>
        </w:rPr>
        <w:t xml:space="preserve">   </w:t>
      </w:r>
      <w:r>
        <w:rPr/>
        <w:t>Thus end the Bhaktivedanta purports to Sri Caitanya-caritamrta, Adi-lila, Sixteenth Chapter, describing the pastimes of the Lord in His childhood and youth.</w:t>
      </w:r>
    </w:p>
    <w:p>
      <w:pPr>
        <w:pStyle w:val="Textosinformato"/>
        <w:rPr/>
      </w:pPr>
      <w:r>
        <w:rPr/>
      </w:r>
    </w:p>
    <w:p>
      <w:pPr>
        <w:pStyle w:val="Textosinformato"/>
        <w:rPr/>
      </w:pPr>
      <w:r>
        <w:rPr>
          <w:rFonts w:eastAsia="Courier New"/>
        </w:rPr>
        <w:t xml:space="preserve">                              </w:t>
      </w:r>
      <w:r>
        <w:rPr/>
        <w:t>Chapter 17</w:t>
      </w:r>
    </w:p>
    <w:p>
      <w:pPr>
        <w:pStyle w:val="Textosinformato"/>
        <w:rPr/>
      </w:pPr>
      <w:r>
        <w:rPr>
          <w:rFonts w:eastAsia="Courier New"/>
        </w:rPr>
        <w:t xml:space="preserve">        </w:t>
      </w:r>
      <w:r>
        <w:rPr/>
        <w:t>The Pastimes of Lord Caitanya Mahaprabhu in His Youth</w:t>
      </w:r>
    </w:p>
    <w:p>
      <w:pPr>
        <w:pStyle w:val="Textosinformato"/>
        <w:rPr/>
      </w:pPr>
      <w:r>
        <w:rPr/>
      </w:r>
    </w:p>
    <w:p>
      <w:pPr>
        <w:pStyle w:val="Textosinformato"/>
        <w:rPr/>
      </w:pPr>
      <w:r>
        <w:rPr>
          <w:rFonts w:eastAsia="Courier New"/>
        </w:rPr>
        <w:t xml:space="preserve">   </w:t>
      </w:r>
      <w:r>
        <w:rPr/>
        <w:t>This Seventeenth Chapter, as summarized by Srila Bhaktivinoda Thakura in his Amrta-pravaha-bhasya, describes Lord Caitanya Mahaprabhu's pastimes from His sixteenth year until the time He accepted the renounced order of life. Srila Vrndavana dasa Thakura has already vividly described these pastimes in the Caitanya-bhagavata. Therefore Krsna dasa Kaviraja Gosvami describes them only briefly. Vivid descriptions of some portions of His pastimes are seen in this chapter, however, because Vrndavana dasa Thakura has not elaborately described them.</w:t>
      </w:r>
    </w:p>
    <w:p>
      <w:pPr>
        <w:pStyle w:val="Textosinformato"/>
        <w:rPr/>
      </w:pPr>
      <w:r>
        <w:rPr>
          <w:rFonts w:eastAsia="Courier New"/>
        </w:rPr>
        <w:t xml:space="preserve">   </w:t>
      </w:r>
      <w:r>
        <w:rPr/>
        <w:t>In this chapter we shall find descriptions of the mango distribution festival and Lord Caitanya's discourses with Chand Kazi. Finally, the chapter shows that the same son of mother Yasoda, Lord Krsna, tasted four transcendental mellows of devotional service in His form of Sacinandana, the son of mother Saci. To understand Srimati Radharani's ecstatic love for Him, Lord Sri Krsna assumed the form of Lord Caitanya Mahaprabhu. The attitude of Srimati Radharani is considered the superexcellent devotional mentality. As Caitanya Mahaprabhu, Krsna Himself assumed the position of Srimati Radharani to taste Her ecstatic situation. No one else could do this.</w:t>
      </w:r>
    </w:p>
    <w:p>
      <w:pPr>
        <w:pStyle w:val="Textosinformato"/>
        <w:rPr/>
      </w:pPr>
      <w:r>
        <w:rPr>
          <w:rFonts w:eastAsia="Courier New"/>
        </w:rPr>
        <w:t xml:space="preserve">   </w:t>
      </w:r>
      <w:r>
        <w:rPr/>
        <w:t>When Sri Krsna assumed the form of the four-armed Narayana, the gopis showed their respect, but they were not very much interested in Him. In the ecstatic love of the gopis, all worshipable forms but Krsna are rejected. Among all the gopis, Srimati Radharani has the highest ecstatic love. When Krsna in His form of Narayana saw Radharani, He could not keep His position as Narayana, and again He assumed the form of Krsna.</w:t>
      </w:r>
    </w:p>
    <w:p>
      <w:pPr>
        <w:pStyle w:val="Textosinformato"/>
        <w:rPr/>
      </w:pPr>
      <w:r>
        <w:rPr>
          <w:rFonts w:eastAsia="Courier New"/>
        </w:rPr>
        <w:t xml:space="preserve">   </w:t>
      </w:r>
      <w:r>
        <w:rPr/>
        <w:t>The King of Vrajabhumi is Nanda Maharaja, and the same person in Navadvipa is Jagannatha Misra, the father of Caitanya Mahaprabhu. Similarly, mother Yasoda is the Queen of Vrajabhumi, and in the pastimes of Lord Caitanya she is Sacimata. Therefore the son of Saci is the son of Yasoda. Sri Nityananda occupies an ecstatic position of parental love in servitude and fraternal attraction. Sri Advaita Prabhu exhibits the ecstasy of both fraternity and servitude. All the Lord's other associates, situated in their original love, engage in the service of Lord Caitanya Mahaprabhu.</w:t>
      </w:r>
    </w:p>
    <w:p>
      <w:pPr>
        <w:pStyle w:val="Textosinformato"/>
        <w:rPr/>
      </w:pPr>
      <w:r>
        <w:rPr>
          <w:rFonts w:eastAsia="Courier New"/>
        </w:rPr>
        <w:t xml:space="preserve">   </w:t>
      </w:r>
      <w:r>
        <w:rPr/>
        <w:t>The same Absolute Truth who enjoys as Krsna, Syamasundara, who plays His flute and dances with the gopis, sometimes takes birth in a brahmana family and plays the part of Sri Caitanya Mahaprabhu, accepting the renounced order of life. It appears contradictory that the same Krsna accepted the ecstasy of the gopis, and of course this is very difficult for an ordinary person to understand. But if we accept the inconceivable energy of the Supreme Personality of Godhead, we can understand that everything is possible. There is no need of mundane arguments in this connection because mundane arguments are meaningless in regard to inconceivable potency.</w:t>
      </w:r>
    </w:p>
    <w:p>
      <w:pPr>
        <w:pStyle w:val="Textosinformato"/>
        <w:rPr/>
      </w:pPr>
      <w:r>
        <w:rPr>
          <w:rFonts w:eastAsia="Courier New"/>
        </w:rPr>
        <w:t xml:space="preserve">   </w:t>
      </w:r>
      <w:r>
        <w:rPr/>
        <w:t>In the end of this Seventeenth Chapter Srila Krsnadasa Kaviraja Gosvami, following in the footsteps of Srila Vyasadeva, has analyzed all the Adi-lila pastimes separately.</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nde svairadbhuteham tam</w:t>
      </w:r>
    </w:p>
    <w:p>
      <w:pPr>
        <w:pStyle w:val="Textosinformato"/>
        <w:rPr/>
      </w:pPr>
      <w:r>
        <w:rPr>
          <w:rFonts w:eastAsia="Courier New"/>
        </w:rPr>
        <w:t xml:space="preserve">                       </w:t>
      </w:r>
      <w:r>
        <w:rPr/>
        <w:t>caitanyam yat-prasadatah</w:t>
      </w:r>
    </w:p>
    <w:p>
      <w:pPr>
        <w:pStyle w:val="Textosinformato"/>
        <w:rPr/>
      </w:pPr>
      <w:r>
        <w:rPr>
          <w:rFonts w:eastAsia="Courier New"/>
        </w:rPr>
        <w:t xml:space="preserve">                         </w:t>
      </w:r>
      <w:r>
        <w:rPr/>
        <w:t>yavanah sumanayante</w:t>
      </w:r>
    </w:p>
    <w:p>
      <w:pPr>
        <w:pStyle w:val="Textosinformato"/>
        <w:rPr/>
      </w:pPr>
      <w:r>
        <w:rPr>
          <w:rFonts w:eastAsia="Courier New"/>
        </w:rPr>
        <w:t xml:space="preserve">                        </w:t>
      </w:r>
      <w:r>
        <w:rPr/>
        <w:t>krsna-nama-prajalpak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nde--let me offer my obeisances; svaira--completely independent; adbhuta--and uncommon; iham--whose activities; tam--unto Him; caitanyam--Sri Caitanya Mahaprabhu; yat--of whom; prasadatah--by the mercy; yavanah--even the unclean; sumanayante--are transformed into gentlemen; krsna-nama--of the holy name of Lord Krsna; prajalpakah--taking to the chant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et me offer my respectful obeisances to Sri Caitanya Mahaprabhu, by whose mercy even unclean yavanas become perfectly well-bred gentlemen by chanting the holy name of the Lord. Such is the power of Lord Sri Caitanya Mahaprabh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is a persistent misunderstanding between caste brahmanas and advanced Vaisnavas, or gosvamis, because caste brahmanas, or smartas, are of the opinion that one cannot become a brahmana unless he changes his body. As we have discussed several times, it is to be understood that by the supremely powerful potency of the Lord, as described by Krsnadasa Kaviraja Gosvami, everything is possible. Caitanya Mahaprabhu is as fully independent as Krsna. Therefore no one can interfere with His activities. If He wants, by His mercy He can convert even a yavana, an unclean follower of non-Vedic principles, into a perfectly well-behaved gentleman. This is actually happening in our propagation of the Krsna consciousness movement. The members of the present Krsna consciousness movement were not born in India, nor do they belong to the Vedic culture, but within the short time of four or five years they have become such wonderful devotees, simply by chanting the Hare Krsna mantra, that even in India they are well received as perfectly well-behaved Vaisnavas wherever they go.</w:t>
      </w:r>
    </w:p>
    <w:p>
      <w:pPr>
        <w:pStyle w:val="Textosinformato"/>
        <w:rPr/>
      </w:pPr>
      <w:r>
        <w:rPr>
          <w:rFonts w:eastAsia="Courier New"/>
        </w:rPr>
        <w:t xml:space="preserve">   </w:t>
      </w:r>
      <w:r>
        <w:rPr/>
        <w:t>Although less intelligent men cannot understand it, this is the special power of Lord Caitanya Mahaprabhu. Actually, the body of a Krsna conscious person changes in many ways. Even in the United States, when our devotees chant on the street, American ladies and gentlemen inquire from them whether they are actually Americans because no one could expect Americans to become such nice devotees all of a sudden. Even Christian priests are greatly surprised that all these boys from Jewish and Christian families have joined this Krsna consciousness movement; before joining, they never regarded any principles of religion seriously, but now they have become sincere devotees of the Lord. Everywhere people express this astonishment, and we take great pride in the transcendental behavior of our students. Such wonders are possible, however, only by the mercy of Sri Caitanya Mahaprabhu. They are not ordinary or mundane.</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ya jaya sri-caitanya jaya nityananda</w:t>
      </w:r>
    </w:p>
    <w:p>
      <w:pPr>
        <w:pStyle w:val="Textosinformato"/>
        <w:rPr/>
      </w:pPr>
      <w:r>
        <w:rPr>
          <w:rFonts w:eastAsia="Courier New"/>
        </w:rPr>
        <w:t xml:space="preserve">               </w:t>
      </w:r>
      <w:r>
        <w:rPr/>
        <w:t>jayadvaitacandra jaya gaura-bhakta-vrnd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ya jaya--all glories; sri-caitanya--to Lord Caitanya Mahaprabhu; jaya--all glories; nityananda--to Lord Nityananda Prabhu; jaya advaita-candra--all glories to Advaita Acarya; jaya gaura-bhakta-vrnda--all glories to the devotees of Lord Caitany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glories to Lord Caitanya Mahaprabhu! All glories to Lord Nityananda Prabhu! All glories to Advaita Acarya! And all glories to the devotees of Lord Caitanya!</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isora-lilara sutra karila ganana</w:t>
      </w:r>
    </w:p>
    <w:p>
      <w:pPr>
        <w:pStyle w:val="Textosinformato"/>
        <w:rPr/>
      </w:pPr>
      <w:r>
        <w:rPr>
          <w:rFonts w:eastAsia="Courier New"/>
        </w:rPr>
        <w:t xml:space="preserve">                  </w:t>
      </w:r>
      <w:r>
        <w:rPr/>
        <w:t>yauvana-lilara sutra kari anukra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isora-lilara--of the activities before His youth; sutra--synopsis; karila--I have done; ganana--an enumeration; yauvana-lilara--of the pastimes of youth; sutra--synopsis; kari--I enumerate; anukrama--in chronological ord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have already given a synopsis of the kaisora-lila of Sri Caitanya Mahaprabhu. Now let me enumerate His youthful pastimes in chronological order.</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dya-saundarya-sad-vesa-</w:t>
      </w:r>
    </w:p>
    <w:p>
      <w:pPr>
        <w:pStyle w:val="Textosinformato"/>
        <w:rPr/>
      </w:pPr>
      <w:r>
        <w:rPr>
          <w:rFonts w:eastAsia="Courier New"/>
        </w:rPr>
        <w:t xml:space="preserve">                       </w:t>
      </w:r>
      <w:r>
        <w:rPr/>
        <w:t>sambhoga-nrtya-kirtanaih</w:t>
      </w:r>
    </w:p>
    <w:p>
      <w:pPr>
        <w:pStyle w:val="Textosinformato"/>
        <w:rPr/>
      </w:pPr>
      <w:r>
        <w:rPr>
          <w:rFonts w:eastAsia="Courier New"/>
        </w:rPr>
        <w:t xml:space="preserve">                       </w:t>
      </w:r>
      <w:r>
        <w:rPr/>
        <w:t>prema-nama-pradanais ca</w:t>
      </w:r>
    </w:p>
    <w:p>
      <w:pPr>
        <w:pStyle w:val="Textosinformato"/>
        <w:rPr/>
      </w:pPr>
      <w:r>
        <w:rPr>
          <w:rFonts w:eastAsia="Courier New"/>
        </w:rPr>
        <w:t xml:space="preserve">                        </w:t>
      </w:r>
      <w:r>
        <w:rPr/>
        <w:t>gauro divyati yauv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dya--education; saundarya--beauty; sat-vesa--nice dress; sambhoga--enjoyment; nrtya--dancing; kirtanaih--by chanting; prema-nama--the holy name of the Lord, which induces one to become a devotee; pradanaih--by distributing; ca--and; gaurah--Lord Sri Gaurasundara; divyati--illuminated; yauvane--in His yout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Exhibiting His scholarship, beauty and fine dress, Lord Caitanya danced, as He chanted and distributed the holy name of the Lord to awaken dormant love of Krsna. Thus Lord Sri Gaurasundara shone in His youthful pastimes.</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uvana-pravese angera anga vibhusana</w:t>
      </w:r>
    </w:p>
    <w:p>
      <w:pPr>
        <w:pStyle w:val="Textosinformato"/>
        <w:rPr/>
      </w:pPr>
      <w:r>
        <w:rPr>
          <w:rFonts w:eastAsia="Courier New"/>
        </w:rPr>
        <w:t xml:space="preserve">               </w:t>
      </w:r>
      <w:r>
        <w:rPr/>
        <w:t>divya vastra, divya vesa, malya-cand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uvana-pravese--on the entrance of His youth; angera--of the body; anga--limbs; vibhusana--ornaments; divya--transcendental; vastra--garments; divya--transcendental; vesa--dress; malya--garland; candana--(smeared with) sandalwood pulp.</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He entered His youth, the Lord decorated Himself with ornaments, dressed Himself in fine cloth, garlanded Himself with flowers and smeared Himself with sandalwood.</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dyara auddhatye kahon na kare ganana</w:t>
      </w:r>
    </w:p>
    <w:p>
      <w:pPr>
        <w:pStyle w:val="Textosinformato"/>
        <w:rPr/>
      </w:pPr>
      <w:r>
        <w:rPr>
          <w:rFonts w:eastAsia="Courier New"/>
        </w:rPr>
        <w:t xml:space="preserve">                 </w:t>
      </w:r>
      <w:r>
        <w:rPr/>
        <w:t>sakala pandita jini' kare adhyap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dyara auddhatye--because of pride in education; kahon--anyone; na--does not; kare--do; ganana--care; sakala--all; pandita--learned scholars; jini'--conquering; kare--does; adhyapana--stud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y dint of pride in His education, Sri Caitanya Mahaprabhu, not caring for anyone else, defeated all kinds of learned scholars while executing His studies.</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yu-vyadhi-cchale kaila prema parakasa</w:t>
      </w:r>
    </w:p>
    <w:p>
      <w:pPr>
        <w:pStyle w:val="Textosinformato"/>
        <w:rPr/>
      </w:pPr>
      <w:r>
        <w:rPr>
          <w:rFonts w:eastAsia="Courier New"/>
        </w:rPr>
        <w:t xml:space="preserve">                </w:t>
      </w:r>
      <w:r>
        <w:rPr/>
        <w:t>bhakta-gana lana kaila vividha vil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yu-vyadhi--disease caused by disturbance of the air in the body; chale--on the plea of; kaila--made; prema--love of Godhead; parakasa--manifestation; bhakta-gana--the devotees; lana--taking with Him; kaila--did; vividha--varieties of; vilasa--pastim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His youth, the Lord exhibited His ecstatic love of Krsna on the plea of disturbances of the bodily airs. Accompanied by His confidential devotees, He enjoyed various pastimes in this wa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ccording to Ayur-vedic treatment, the entire physiological system is conducted by three elements, namely, vayu, pitta and kapha (air, bile and mucus). Secretions within the body transform into other secretions like blood, urine and stool, but if there are disturbances in the metabolism, the secretions turn into kapha (mucus) by the influence of the air within the body. According to the Ayur-vedic system, when the secretion of bile and formation of mucus disturb the air circulating within the body, fifty-nine varieties of disease may occur. One of such diseases is craziness.</w:t>
      </w:r>
    </w:p>
    <w:p>
      <w:pPr>
        <w:pStyle w:val="Textosinformato"/>
        <w:rPr/>
      </w:pPr>
      <w:r>
        <w:rPr>
          <w:rFonts w:eastAsia="Courier New"/>
        </w:rPr>
        <w:t xml:space="preserve">   </w:t>
      </w:r>
      <w:r>
        <w:rPr/>
        <w:t>On the plea of disturbance of the bodily air and metabolism, Sri Caitanya Mahaprabhu acted as if crazy. Thus in His school He began to explain the grammar of verbs through Krsna consciousness. Explaining everything in grammar in relationship to Krsna, the Lord induced His students to refrain from worldly education, for it is better to become Krsna conscious and in this way attain the highest perfectional platform of education. On these grounds, Sri Jiva Gosvami later compiled the grammar entitled Hari-namamrta-vyakarana. People in general consider such explanations crazy. Therefore the Lord's purpose in His attitude of craziness was to explain that there is nothing within our experience but Krsna consciousness, for everything may be dovetailed with Krsna consciousness. These pastimes of Lord Caitanya Mahaprabhu have been very vividly described in the Caitanya-bhagavata, Madhya-khanda, Chapter One.</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beta karila prabhu gayate gamana</w:t>
      </w:r>
    </w:p>
    <w:p>
      <w:pPr>
        <w:pStyle w:val="Textosinformato"/>
        <w:rPr/>
      </w:pPr>
      <w:r>
        <w:rPr>
          <w:rFonts w:eastAsia="Courier New"/>
        </w:rPr>
        <w:t xml:space="preserve">                  </w:t>
      </w:r>
      <w:r>
        <w:rPr/>
        <w:t>isvara-purira sange tathai mil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beta--thereafter; karila--did; prabhu--Lord Caitanya Mahaprabhu; gayate--to Gaya; gamana--travel; isvara-purira sange--with Isvara Puri; tathai--there; milana--meet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the Lord went to Gaya. There He met Srila Isvara Puri.</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 Caitanya Mahaprabhu went to Gaya to offer respectful oblations to His forefathers. This process is called pinda-dana. In Vedic society, after the death of a relative, especially one's father or mother, one must go to Gaya and there offer oblations to the lotus feet of Lord Visnu. Therefore hundreds and thousands of men gather in Gaya daily to offer such oblations, or sraddha. Following this principle, Lord Caitanya Mahaprabhu also went there to offer pinda to His dead father. Fortunately He met Isvara Puri there.</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iksa-anantare haila, premera prakasa</w:t>
      </w:r>
    </w:p>
    <w:p>
      <w:pPr>
        <w:pStyle w:val="Textosinformato"/>
        <w:rPr/>
      </w:pPr>
      <w:r>
        <w:rPr>
          <w:rFonts w:eastAsia="Courier New"/>
        </w:rPr>
        <w:t xml:space="preserve">                  </w:t>
      </w:r>
      <w:r>
        <w:rPr/>
        <w:t>dese agamana punah premera vil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iksa--initiation; anantare--immediately after; haila--became; premera--of love of Godhead; prakasa--exhibition; dese--in His home country; agamana--coming back; punah--again; premera--of love of God; vilasa--enjoym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Gaya, Sri Caitanya Mahaprabhu was initiated by Isvara Puri, and immediately afterwards He exhibited signs of love of Godhead. He again displayed such symptoms after returning hom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Sri Caitanya Mahaprabhu went to Gaya, accompanied by many of His disciples, He became sick on the way. He had such a high fever that He asked His students to bring water that had washed the feet of brahmanas, and when they brought it the Lord drank it and was cured. Therefore everyone should respect the position of a brahmana, as indicated by Sri Caitanya Mahaprabhu. Neither the Lord nor His followers displayed any disrespect to brahmanas.</w:t>
      </w:r>
    </w:p>
    <w:p>
      <w:pPr>
        <w:pStyle w:val="Textosinformato"/>
        <w:rPr/>
      </w:pPr>
      <w:r>
        <w:rPr>
          <w:rFonts w:eastAsia="Courier New"/>
        </w:rPr>
        <w:t xml:space="preserve">   </w:t>
      </w:r>
      <w:r>
        <w:rPr/>
        <w:t>The followers of the Lord must be prepared to offer brahmanas all due respect. But preachers of Lord Caitanya's cult object if someone presents himself as a brahmana without having the necessary qualifications. The followers of Lord Caitanya cannot blindly accept that everyone born in a brahmana family is a brahmana. Therefore one should not indiscriminately follow the Lord's example of showing respect to brahmanas by drinking water that has washed their feet. Gradually the brahmana families have become degraded because of the contamination of Kali-yuga. Thus they misguide people by exploiting their sentiments.</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cike prema-dana, tabe advaita-milana</w:t>
      </w:r>
    </w:p>
    <w:p>
      <w:pPr>
        <w:pStyle w:val="Textosinformato"/>
        <w:rPr/>
      </w:pPr>
      <w:r>
        <w:rPr>
          <w:rFonts w:eastAsia="Courier New"/>
        </w:rPr>
        <w:t xml:space="preserve">                   </w:t>
      </w:r>
      <w:r>
        <w:rPr/>
        <w:t>advaita paila visvarupa-daras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cike--unto mother Sacidevi; prema-dana--giving love of Godhead; tabe--thereafter; advaita--with Advaita Acarya; milana--meeting; advaita--Advaita Acarya; paila--received; visva-rupa--of the universal form of the Lord; darasana--vis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the Lord delivered love of Krsna to His mother, Sacidevi, nullifying her offense at the feet of Advaita Acarya. Thus there was a meeting with Advaita Acarya, who later had a vision of the Lord's universal for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One day Sri Caitanya Mahaprabhu was sitting on the throne of Visnu in the house of Srivasa Prabhu, and in a mood of His own He said, "My mother has offended the lotus feet of Advaita Acarya. Unless she nullifies this offense at the lotus feet of a Vaisnava, it will not be possible for her to achieve love of Krsna." Hearing this, all the devotees went to bring Advaita Acarya there. While coming to see the Lord, Advaita Acarya was glorifying the characteristics of mother Sacidevi, and thus upon arriving He fell down on the ground in ecstasy. Then, under the instruction of Lord Caitanya, Sacidevi took advantage of this situation to touch Advaita Acarya's lotus feet. Sri Caitanya Mahaprabhu was very much pleased by His mother's action, and He said, "Now My mother's offense at the lotus feet of Advaita Acarya has been rectified, and she may have love of Krsna without difficulty." By this example Lord Caitanya taught everyone that although one may be very much advanced in Krsna consciousness, if one offends the lotus feet of a Vaisnava his advancement will not bear fruit. We should therefore be very much conscious not to offend a Vaisnava. Caitanya-caritamrta has described such an offense as follows:</w:t>
      </w:r>
    </w:p>
    <w:p>
      <w:pPr>
        <w:pStyle w:val="Textosinformato"/>
        <w:rPr/>
      </w:pPr>
      <w:r>
        <w:rPr/>
      </w:r>
    </w:p>
    <w:p>
      <w:pPr>
        <w:pStyle w:val="Textosinformato"/>
        <w:rPr/>
      </w:pPr>
      <w:r>
        <w:rPr>
          <w:rFonts w:eastAsia="Courier New"/>
        </w:rPr>
        <w:t xml:space="preserve">                </w:t>
      </w:r>
      <w:r>
        <w:rPr/>
        <w:t>yadi vaisnava-aparadha uthe hati mata</w:t>
      </w:r>
    </w:p>
    <w:p>
      <w:pPr>
        <w:pStyle w:val="Textosinformato"/>
        <w:rPr/>
      </w:pPr>
      <w:r>
        <w:rPr>
          <w:rFonts w:eastAsia="Courier New"/>
        </w:rPr>
        <w:t xml:space="preserve">                </w:t>
      </w:r>
      <w:r>
        <w:rPr/>
        <w:t>upade va chinde, tara sukhi' yaya pata</w:t>
      </w:r>
    </w:p>
    <w:p>
      <w:pPr>
        <w:pStyle w:val="Textosinformato"/>
        <w:rPr/>
      </w:pPr>
      <w:r>
        <w:rPr/>
      </w:r>
    </w:p>
    <w:p>
      <w:pPr>
        <w:pStyle w:val="Textosinformato"/>
        <w:rPr/>
      </w:pPr>
      <w:r>
        <w:rPr>
          <w:rFonts w:eastAsia="Courier New"/>
        </w:rPr>
        <w:t xml:space="preserve">                                                  </w:t>
      </w:r>
      <w:r>
        <w:rPr/>
        <w:t>(Cc. Madhya 19.156)</w:t>
      </w:r>
    </w:p>
    <w:p>
      <w:pPr>
        <w:pStyle w:val="Textosinformato"/>
        <w:rPr/>
      </w:pPr>
      <w:r>
        <w:rPr>
          <w:rFonts w:eastAsia="Courier New"/>
        </w:rPr>
        <w:t xml:space="preserve">   </w:t>
      </w:r>
      <w:r>
        <w:rPr/>
        <w:t>As a mad elephant may trample all the plants in a garden, so by committing one offense at the lotus feet of a Vaisnava one may spoil all the devotional service he has accumulated in his life.</w:t>
      </w:r>
    </w:p>
    <w:p>
      <w:pPr>
        <w:pStyle w:val="Textosinformato"/>
        <w:rPr/>
      </w:pPr>
      <w:r>
        <w:rPr>
          <w:rFonts w:eastAsia="Courier New"/>
        </w:rPr>
        <w:t xml:space="preserve">   </w:t>
      </w:r>
      <w:r>
        <w:rPr/>
        <w:t>After this incident, one day Advaita Acarya Prabhu requested Caitanya Mahaprabhu to display the universal form He had very kindly shown Arjuna. Lord Caitanya agreed to this proposal, and Advaita Prabhu was fortunate enough to see the universal form of the Lord.</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ra abhiseka tabe karila srivasa</w:t>
      </w:r>
    </w:p>
    <w:p>
      <w:pPr>
        <w:pStyle w:val="Textosinformato"/>
        <w:rPr/>
      </w:pPr>
      <w:r>
        <w:rPr>
          <w:rFonts w:eastAsia="Courier New"/>
        </w:rPr>
        <w:t xml:space="preserve">              </w:t>
      </w:r>
      <w:r>
        <w:rPr/>
        <w:t>khate vasi' prabhu kaila aisvarya prak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ra--of the Lord; abhiseka--worship; tabe--after that; karila--did; srivasa--of the name Srivasa; khate--on the cot; vasi'--sitting; prabhu--Lord Sri Caitanya Mahaprabhu; kaila--did; aisvarya--opulence; prakasa--manifest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vasa Thakura then worshiped Lord Caitanya Mahaprabhu by the process of abhiseka. Sitting on a cot, the Lord exhibited transcendental opulen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bhiseka is a special function for the installation of the Deity. In this ceremony the Deity is bathed with milk and water and then worshiped and given a change of dress. This abhiseka function was especially observed at the house of Srivasa. All the devotees, according to their means, worshiped the Lord with all kinds of paraphernalia, and the Lord gave benedictions to each devotee according to his desire.</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be nityananda-svarupera agamana</w:t>
      </w:r>
    </w:p>
    <w:p>
      <w:pPr>
        <w:pStyle w:val="Textosinformato"/>
        <w:rPr/>
      </w:pPr>
      <w:r>
        <w:rPr>
          <w:rFonts w:eastAsia="Courier New"/>
        </w:rPr>
        <w:t xml:space="preserve">               </w:t>
      </w:r>
      <w:r>
        <w:rPr/>
        <w:t>prabhuke miliya paila sad-bhuja-dars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be--thereafter; nityananda-svarupera--of the Personality of Godhead Nityananda; agamana--appearance; prabhuke--Lord Caitanya Mahaprabhu; miliya--meeting; paila--obtained; sat-bhuja-darsana--a vision of the six-armed Sri Caitanya Mahaprabh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this function at the house of Srivasa Thakura, Nityananda Prabhu appeared, and when He met with Lord Caitanya He got the opportunity to see Him in His six-armed for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form of Sad-bhuja, the six-armed Lord Gaurasundara, is a representation of three incarnations. The form of Sri Ramacandra is symbolized by a bow and arrow, the form of Lord Sri Krsna is symbolized by a stick and flute like those generally held by a cowherd boy, and Lord Caitanya Mahaprabhu is symbolized by a sannyasa-danda and kamandalu, or waterpot.</w:t>
      </w:r>
    </w:p>
    <w:p>
      <w:pPr>
        <w:pStyle w:val="Textosinformato"/>
        <w:rPr/>
      </w:pPr>
      <w:r>
        <w:rPr>
          <w:rFonts w:eastAsia="Courier New"/>
        </w:rPr>
        <w:t xml:space="preserve">   </w:t>
      </w:r>
      <w:r>
        <w:rPr/>
        <w:t>Srila Nityananda Prabhu was born in the village of Ekacakra in the district of Birbhum as the son of Padmavati and Hadai Pandita. In His childhood He played like Balarama. When He was growing up, a sannyasi came to the house of Hadai Pandita, begging to have the pandita's son as his brahmacari assistant. Hadai Pandita immediately agreed and delivered his son to him, although the separation was greatly shocking, so much so that Hadai lost his life after the separation. Nityananda Prabhu traveled on many pilgrimages with the sannyasi. It is said that for many days He lived at Mathura with him, and at that time He heard about Lord Caitanya Mahaprabhu's pastimes in Navadvipa. Therefore He came down to Bengal to see the Lord. When Lord Nityananda came to Navadvipa, He was a guest at the house of Nandana Acarya. Understanding that Nityananda Prabhu had arrived, Lord Caitanya sent His devotees to Him, and thus there was a meeting between Sri Caitanya Mahaprabhu and Nityananda Prabhu.</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thame sad-bhuja tanre dekhaila isvara</w:t>
      </w:r>
    </w:p>
    <w:p>
      <w:pPr>
        <w:pStyle w:val="Textosinformato"/>
        <w:rPr/>
      </w:pPr>
      <w:r>
        <w:rPr>
          <w:rFonts w:eastAsia="Courier New"/>
        </w:rPr>
        <w:t xml:space="preserve">              </w:t>
      </w:r>
      <w:r>
        <w:rPr/>
        <w:t>sankha-cakra-gada-padma-sarnga-venu-dh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thame--at first; sat-bhuja--six-armed; tanre--unto Him; dekhaila--showed; isvara--the Lord; sankha--conchshell; cakra--disc; gada--club; padma--lotus flower; sarnga--bow; venu--flute; dhara--carry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day Lord Caitanya Mahaprabhu exhibited to Lord Nityananda Prabhu a six-armed form bearing a conchshell, disc, club, lotus flower, bow and flute.</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be catur-bhuja haila, tina anga vakra</w:t>
      </w:r>
    </w:p>
    <w:p>
      <w:pPr>
        <w:pStyle w:val="Textosinformato"/>
        <w:rPr/>
      </w:pPr>
      <w:r>
        <w:rPr>
          <w:rFonts w:eastAsia="Courier New"/>
        </w:rPr>
        <w:t xml:space="preserve">               </w:t>
      </w:r>
      <w:r>
        <w:rPr/>
        <w:t>dui haste venu bajaya, duye sankha-cak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be--thereafter; catuh-bhuja--four-armed; haila--became; tina--three; anga--body; vakra--curved; dui haste--in two hands; venu bajaya--blowing the flute; duye--in two (hands); sankha-cakra--conchshell and disc.</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the Lord showed Him His four-armed form, standing in a three-curved posture. With two hands He played upon a flute, and in the other two He carried a conchshell and disc.</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be ta' dvi-bhuja kevala vamsi-vadana</w:t>
      </w:r>
    </w:p>
    <w:p>
      <w:pPr>
        <w:pStyle w:val="Textosinformato"/>
        <w:rPr/>
      </w:pPr>
      <w:r>
        <w:rPr>
          <w:rFonts w:eastAsia="Courier New"/>
        </w:rPr>
        <w:t xml:space="preserve">               </w:t>
      </w:r>
      <w:r>
        <w:rPr/>
        <w:t>syama-anga pita-vastra vrajendra-nand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be--thereafter; ta'--certainly; dvi-bhuja--two-handed; kevala--only; vamsi--flute; vadana--on the mouth; syama--bluish; anga--body; pita-vastra--yellow dress; vrajendra-nandana--the son of Nanda Maharaj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inally the Lord showed Nityananda Prabhu His two-armed form of Krsna, the son of Maharaja Nanda, simply playing on His flute, His bluish body dressed in yellow garment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 Caitanya-mangala vividly elaborates upon this description.</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be nityananda-gosanira vyasa-pujana</w:t>
      </w:r>
    </w:p>
    <w:p>
      <w:pPr>
        <w:pStyle w:val="Textosinformato"/>
        <w:rPr/>
      </w:pPr>
      <w:r>
        <w:rPr>
          <w:rFonts w:eastAsia="Courier New"/>
        </w:rPr>
        <w:t xml:space="preserve">                 </w:t>
      </w:r>
      <w:r>
        <w:rPr/>
        <w:t>nityanandavese kaila musala dha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be--thereafter; nityananda--of the name Nityananda; gosanira--of the Lord; vyasa-pujana--worshiping Vyasadeva or the spiritual master; nityananda-avese--in the ecstasy of becoming Nityananda; kaila--did; musala dharana--carrying a plowlike weapon called a musal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ityananda Prabhu then arranged to offer Vyasa-puja, or worship of the spiritual master, to Lord Sri Gaurasundara. But Lord Caitanya carried the plowlike weapon called musala in the ecstasy of being Nityananda Prabh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y the order of Sri Caitanya Mahaprabhu, Nityananda Prabhu arranged for Vyasa-puja of the Lord on the night of the full moon. He arranged for the Vyasa-puja, or guru-puja, through the agency of Vyasadeva. Since Vyasadeva is the original guru (spiritual master) of all who follow the Vedic principles, worship of the spiritual master is called Vyasa-puja. Nityananda Prabhu arranged for the Vyasa-puja, and sankirtana was going on, but when He tried to put a garland on the shoulder of Sri Caitanya Mahaprabhu, He saw Himself in Lord Caitanya. There is no difference between the spiritual positions of Lord Caitanya Mahaprabhu and Nityananda Prabhu, or Krsna and Balarama. All of Them are but different manifestations of the Supreme Personality of Godhead. During this special ceremony, all the devotees of Lord Caitanya Mahaprabhu could understand that there is no difference between Lord Caitanya and Nityananda Prabhu.</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be saci dekhila, rama-krsna----dui bhai</w:t>
      </w:r>
    </w:p>
    <w:p>
      <w:pPr>
        <w:pStyle w:val="Textosinformato"/>
        <w:rPr/>
      </w:pPr>
      <w:r>
        <w:rPr>
          <w:rFonts w:eastAsia="Courier New"/>
        </w:rPr>
        <w:t xml:space="preserve">                  </w:t>
      </w:r>
      <w:r>
        <w:rPr/>
        <w:t>tabe nistarila prabhu jagai-madha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be--thereafter; saci--mother Sacidevi; dekhila--saw; rama-krsna--Lord Krsna and Lord Balarama; dui bhai--two brothers; tabe--thereafter; nistarila--delivered; prabhu--the Lord; jagai-madhai--the two brothers Jagai and Madha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mother Sacidevi saw the brothers Krsna and Balarama in Their manifestation of Lord Caitanya and Nityananda. Then the Lord delivered the two brothers Jagai and Madhai.</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One night Sacidevi dreamt that the Deities in her house, Krsna and Balarama, had taken the forms of Caitanya and Nityananda and were fighting one another, as children do, to eat the naivedya, or offering to the Deities. On the next day, by the will of Lord Caitanya, Sacidevi invited Nityananda to take prasada at her house. Thus Visvambhara (Lord Caitanya) and Nityananda were eating together, and Sacidevi realized that They were none other than Krsna and Balarama. Seeing this, she fainted.</w:t>
      </w:r>
    </w:p>
    <w:p>
      <w:pPr>
        <w:pStyle w:val="Textosinformato"/>
        <w:rPr/>
      </w:pPr>
      <w:r>
        <w:rPr>
          <w:rFonts w:eastAsia="Courier New"/>
        </w:rPr>
        <w:t xml:space="preserve">   </w:t>
      </w:r>
      <w:r>
        <w:rPr/>
        <w:t>Jagai and Madhai were two brothers born in Navadvipa in a respectable brahmana family who later became addicted to all kinds of sinful activities. By the order of Lord Caitanya, both Nityananda Prabhu and Haridasa Thakura used to preach the cult of Krsna consciousness door to door. In the course of such preaching they found Jagai and Madhai, two maddened drunken brothers, who, upon seeing them, began to chase them. On the next day, Madhai struck Nityananda Prabhu on the head with a piece of earthen pot, thus drawing blood. When Sri Caitanya Mahaprabhu heard of this, He immediately came to the spot, ready to punish both brothers, but when the all-merciful Lord Gauranga saw Jagai's repentant behavior, He immediately embraced him. By seeing the Supreme Personality of Godhead face to face and embracing Him, both the sinful brothers were at once cleansed. Thus they received initiation into the chanting of the Hare Krsna maha-mantra from the Lord and were delivered.</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be sapta-prahara chila prabhu bhavavese</w:t>
      </w:r>
    </w:p>
    <w:p>
      <w:pPr>
        <w:pStyle w:val="Textosinformato"/>
        <w:rPr/>
      </w:pPr>
      <w:r>
        <w:rPr>
          <w:rFonts w:eastAsia="Courier New"/>
        </w:rPr>
        <w:t xml:space="preserve">                </w:t>
      </w:r>
      <w:r>
        <w:rPr/>
        <w:t>yatha tatha bhakta-gana dekhila vises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be--thereafter; sapta-prahara--twenty-one hours; chila--remained; prabhu--the Lord; bhava-avese--in ecstasy; yatha--anywhere; tatha--everywhere; bhakta-gana--the devotees; dekhila--saw; visese--specifical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this incident, the Lord remained in an ecstatic position for twenty-one hours, and all the devotees saw His specific pastim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Deity's room there must be a bed for the Deity behind the Deity's throne. (This system should immediately be introduced in all our centers. It does not matter whether the bed is big or small; it should be of a size the Deity room can conveniently accommodate, but there must be at least a small bed.) One day in the house of Srivasa Thakura, Lord Caitanya Mahaprabhu sat down on the bed of Visnu, and all the devotees worshiped Him with the Vedic mantras of the Purusa-sukta, beginning with sahasra-sirsa purusah sahasraksah sahasra-pat. This veda-stuti should also be introduced, if possible, for installations of Deities. While bathing the Deity, all the priests and devotees must chant this Purusa-sukta and offer the appropriate paraphernalia for worshiping the Deity, such as flowers, fruits, incense, arati paraphernalia, naivedya, vastra and ornaments. All the devotees worshiped Lord Caitanya Mahaprabhu in this way, and the Lord remained in ecstasy for seven praharas, or twenty-one hours. He took this opportunity to show the devotees that He is the original Supreme Personality of Godhead, Krsna, who is the source of all other incarnations, as confirmed in the Bhagavad-gita (10.8): aham sarvasya prabhavo mattah sarvam pravartate. All the different forms of the Supreme Personality of Godhead, or visnu-tattva, emanate from the body of Lord Krsna. Lord Caitanya Mahaprabhu exposed all the private desires of the devotees, and thus all of them became fully confident that Lord Caitanya is the Supreme Personality of Godhead.</w:t>
      </w:r>
    </w:p>
    <w:p>
      <w:pPr>
        <w:pStyle w:val="Textosinformato"/>
        <w:rPr/>
      </w:pPr>
      <w:r>
        <w:rPr>
          <w:rFonts w:eastAsia="Courier New"/>
        </w:rPr>
        <w:t xml:space="preserve">   </w:t>
      </w:r>
      <w:r>
        <w:rPr/>
        <w:t>Some devotees call this exhibition of ecstasy by the Lord sata-prahariya bhava, or "the ecstasy of twenty-one hours," and others call it mahabhava-prakasa or maha-prakasa. There are other descriptions of this sata-prahariya bhava in the Caitanya-bhavagata, Chapter Nine, which mentions that Sri Caitanya Mahaprabhu blessed a maidservant named Duhkhi with the name Sukhi. He called for Kholaveca Sridhara, and showed him His maha-prakasa. Then He called for Murari Gupta and showed him His feature as Lord Ramacandra. He offered His blessings to Haridasa Thakura, and at this time He also asked Advaita Prabhu to explain the Bhagavad-gita as it is (gitara satya-patha) and showed special favor to Mukunda.</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raha-avesa haila murari-bhavane</w:t>
      </w:r>
    </w:p>
    <w:p>
      <w:pPr>
        <w:pStyle w:val="Textosinformato"/>
        <w:rPr/>
      </w:pPr>
      <w:r>
        <w:rPr>
          <w:rFonts w:eastAsia="Courier New"/>
        </w:rPr>
        <w:t xml:space="preserve">               </w:t>
      </w:r>
      <w:r>
        <w:rPr/>
        <w:t>tanra skandhe cadi' prabhu nacila ang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raha-avesa--the ecstasy of becoming Varahadeva; haila--became; murari-bhavane--in the house of Murari Gupta; tanra skandhe--on the shoulders of Murari Gupta; cadi'--riding; prabhu--the Lord; nacila--danced; angane--in the yar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day Sri Caitanya Mahaprabhu felt the ecstasy of the boar incarnation and got up on the shoulders of Murari Gupta. Thus they both danced in Murari Gupta's courtyar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One day Caitanya Mahaprabhu began to cry out, "Sukara! Sukara!" Thus crying out for the boar incarnation of the Lord, He assumed His form as the boar incarnation and got up on the shoulders of Murari Gupta. He carried a small gadu, a small waterpot with a nozzle, and thus He symbolically picked up the earth from the depths of the ocean, for this is the pastime of Lord Varaha.</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be suklambarera kaila tandula-bhaksana</w:t>
      </w:r>
    </w:p>
    <w:p>
      <w:pPr>
        <w:pStyle w:val="Textosinformato"/>
        <w:rPr/>
      </w:pPr>
      <w:r>
        <w:rPr>
          <w:rFonts w:eastAsia="Courier New"/>
        </w:rPr>
        <w:t xml:space="preserve">              </w:t>
      </w:r>
      <w:r>
        <w:rPr/>
        <w:t>'harer nama' slokera kaila artha viva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be--thereafter; suklambarera--of Suklambara Brahmacari; kaila--did; tandula--raw rice; bhaksana--eating; harer nama slokera--of the verse celebrated as such; kaila--did; artha--of the meaning; vivarana--explan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this incident the Lord ate raw rice given by Suklambara Brahmacari and explained very elaborately the import of the "harer nama" sloka mentioned in the Brhan-naradiya Puran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uklambara Brahmacari resided in Navadvipa on the bank of the Ganges. When Sri Caitanya Mahaprabhu was dancing in ecstasy, he approached the Lord with a begging bag containing rice. The Lord was so pleased with His devotee that immediately He snatched the bag and began to eat the raw rice. No one forbade Him, and thus He finished the entire supply of rice.</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arer nama harer nama</w:t>
      </w:r>
    </w:p>
    <w:p>
      <w:pPr>
        <w:pStyle w:val="Textosinformato"/>
        <w:rPr/>
      </w:pPr>
      <w:r>
        <w:rPr>
          <w:rFonts w:eastAsia="Courier New"/>
        </w:rPr>
        <w:t xml:space="preserve">                        </w:t>
      </w:r>
      <w:r>
        <w:rPr/>
        <w:t>harer namaiva kevalam</w:t>
      </w:r>
    </w:p>
    <w:p>
      <w:pPr>
        <w:pStyle w:val="Textosinformato"/>
        <w:rPr/>
      </w:pPr>
      <w:r>
        <w:rPr>
          <w:rFonts w:eastAsia="Courier New"/>
        </w:rPr>
        <w:t xml:space="preserve">                      </w:t>
      </w:r>
      <w:r>
        <w:rPr/>
        <w:t>kalau nasty eva nasty eva</w:t>
      </w:r>
    </w:p>
    <w:p>
      <w:pPr>
        <w:pStyle w:val="Textosinformato"/>
        <w:rPr/>
      </w:pPr>
      <w:r>
        <w:rPr>
          <w:rFonts w:eastAsia="Courier New"/>
        </w:rPr>
        <w:t xml:space="preserve">                       </w:t>
      </w:r>
      <w:r>
        <w:rPr/>
        <w:t>nasty eva gatir anyat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areh nama--the holy name of the Lord; hareh nama--the holy name of the Lord; hareh nama--the holy name of the Lord; eva--certainly; kevalam--only; kalau--in the Age of Kali; na asti--there is none; eva--certainly; na asti--there is none; eva--certainly; na asti--there is none; eva--certainly; gatih--destination; anyatha--otherwi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 'In this Age of Kali there is no other means, no other means, no other means for self-realization than chanting the holy name, chanting the holy name, chanting the holy name of Lord Hari.'</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li-kale nama-rupe krsna-avatara</w:t>
      </w:r>
    </w:p>
    <w:p>
      <w:pPr>
        <w:pStyle w:val="Textosinformato"/>
        <w:rPr/>
      </w:pPr>
      <w:r>
        <w:rPr>
          <w:rFonts w:eastAsia="Courier New"/>
        </w:rPr>
        <w:t xml:space="preserve">                 </w:t>
      </w:r>
      <w:r>
        <w:rPr/>
        <w:t>nama haite haya sarva-jagat-nist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li-kale--in this Age of Kali; nama-rupe--in the form of the holy name; krsna--Lord Krsna; avatara--incarnation; nama--holy name; haite--from; haya--becomes; sarva--all; jagat--of the world; nistara--delivera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is Age of Kali, the holy name of the Lord, the Hare Krsna maha-mantra, is the incarnation of Lord Krsna. Simply by chanting the holy name, one associates with the Lord directly. Anyone who does this is certainly delivered.</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ardhya lagi' 'harer nama'-ukti tina-vara</w:t>
      </w:r>
    </w:p>
    <w:p>
      <w:pPr>
        <w:pStyle w:val="Textosinformato"/>
        <w:rPr/>
      </w:pPr>
      <w:r>
        <w:rPr>
          <w:rFonts w:eastAsia="Courier New"/>
        </w:rPr>
        <w:t xml:space="preserve">                 </w:t>
      </w:r>
      <w:r>
        <w:rPr/>
        <w:t>jada loka bujhaite punah 'eva'-k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ardhya lagi'--in the matter of emphasizing; harer nama--of the holy name of Lord Hari; ukti--there is utterance; tina-vara--three times; jada loka--ordinary common people; bujhaite--just to make them understand; punah--again; eva-kara--the word eva, or "certain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is verse repeats the word 'eva' ['certainly'] three times for emphasis, and it also three times repeats 'harer nama' ['the holy name of the Lord'], just to make common people understan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o emphasize something to an ordinary person, one may repeat it three times, just as one might say, "You must do this! You must do this! You must do this!" Thus the Brhan-naradiya Purana repeatedly emphasizes the chanting of the holy name so that people may take it seriously and thus free themselves from the clutches of maya. It is our practical experience in the Krsna consciousness movement all over the world that many millions of people are factually coming to the spiritual stage of life simply by chanting the Hare Krsna maha-mantra regularly, according to the prescribed principles. Therefore our request to all our students is that they daily chant at least sixteen rounds of this harer nama maha-mantra offenselessly, following the regulative principles. Thus their success will be assured without a doubt.</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evala'-sabde punarapi niscaya-karana</w:t>
      </w:r>
    </w:p>
    <w:p>
      <w:pPr>
        <w:pStyle w:val="Textosinformato"/>
        <w:rPr/>
      </w:pPr>
      <w:r>
        <w:rPr>
          <w:rFonts w:eastAsia="Courier New"/>
        </w:rPr>
        <w:t xml:space="preserve">                  </w:t>
      </w:r>
      <w:r>
        <w:rPr/>
        <w:t>jnana-yoga-tapa-karma-adi niva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evala'-sabde--by the word kevala, or "only"; punarapi--again; niscaya-karana--final decision; jnana--cultivation of knowledge; yoga--practice of the mystic yoga system; tapa--austerity; karma--fruitive activities; adi--and so on; nivarana--prohibi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use of the word 'kevala' ['only'] prohibits all other processes, such as cultivation of knowledge, practice of mystic yoga, and performance of austerities and fruitive activit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Our Krsna consciousness movement stresses the chanting of the Hare Krsna mantra only, whereas those who do not know the secret of success for this Age of Kali unnecessarily indulge in the cultivation of knowledge, the practice of mystic yoga or the performance of fruitive activities or useless austerities. They are simply wasting their time and misleading their followers. When we point this out very plainly to an audience, members of opposing groups become angry at us. But according to the injunctions of the sastras, we cannot make compromises with these so-called jnanis, yogis, karmis and tapasvis. When they say they are as good as we are, we must say that only we are good and that they are not good. This is not our obstinacy; it is the injunction of the sastras. We must not deviate from the injunctions of the sastras. This is confirmed in the next verse of Caitanya-caritamrta.</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yatha ye mane, tara nahika nistara</w:t>
      </w:r>
    </w:p>
    <w:p>
      <w:pPr>
        <w:pStyle w:val="Textosinformato"/>
        <w:rPr/>
      </w:pPr>
      <w:r>
        <w:rPr>
          <w:rFonts w:eastAsia="Courier New"/>
        </w:rPr>
        <w:t xml:space="preserve">                </w:t>
      </w:r>
      <w:r>
        <w:rPr/>
        <w:t>nahi, nahi, nahi----e tina 'eva'-k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yatha--otherwise; ye--anyone who; mane--accepts; tara--of him; nahika--there is no; nistara--deliverance; nahi nahi nahi--there is nothing else, nothing else, nothing else; e--in this; tina--three; eva-kara--bearing the meaning of emphasi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is verse clearly states that anyone who accepts any other path cannot be delivered. This is the reason for the triple repetition 'nothing else, nothing else, nothing else,' which emphasizes the real process of self-realization.</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rna haite nica hana sada labe nama</w:t>
      </w:r>
    </w:p>
    <w:p>
      <w:pPr>
        <w:pStyle w:val="Textosinformato"/>
        <w:rPr/>
      </w:pPr>
      <w:r>
        <w:rPr>
          <w:rFonts w:eastAsia="Courier New"/>
        </w:rPr>
        <w:t xml:space="preserve">                  </w:t>
      </w:r>
      <w:r>
        <w:rPr/>
        <w:t>apani nirabhimani, anye dibe 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rna--grass; haite--than; nica--lower; hana--becoming; sada--always; labe--chant; nama--the holy name; apani--personally; nirabhimani--without honor; anye--unto others; dibe--you should give; mana--all respec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o chant the holy name always, one should be humbler than the grass in the street and devoid of all desire for personal honor, but one should offer others all respectful obeisances.</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ru-sama sahisnuta vaisnava karibe</w:t>
      </w:r>
    </w:p>
    <w:p>
      <w:pPr>
        <w:pStyle w:val="Textosinformato"/>
        <w:rPr/>
      </w:pPr>
      <w:r>
        <w:rPr>
          <w:rFonts w:eastAsia="Courier New"/>
        </w:rPr>
        <w:t xml:space="preserve">                </w:t>
      </w:r>
      <w:r>
        <w:rPr/>
        <w:t>bhartsana-tadane kake kichu na balib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ru-sama--like a tree; sahisnuta--forbearance; vaisnava--devotee; karibe--should practice; bhartsana--rebuking; tadane--chastising; kake--unto anyone; kichu--something; na--not; balibe--will utt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 devotee engaged in chanting the holy name of the Lord should practice forbearance like that of a tree. Even if rebuked or chastised, he should not say anything to others to retaliate.</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tileha taru yena kichu na bolaya</w:t>
      </w:r>
    </w:p>
    <w:p>
      <w:pPr>
        <w:pStyle w:val="Textosinformato"/>
        <w:rPr/>
      </w:pPr>
      <w:r>
        <w:rPr>
          <w:rFonts w:eastAsia="Courier New"/>
        </w:rPr>
        <w:t xml:space="preserve">                  </w:t>
      </w:r>
      <w:r>
        <w:rPr/>
        <w:t>sukaiya mare, tabu jala na mag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tileha--even being cut; taru--the tree; yena--as; kichu--something; na--not; bolaya--says; sukaiya--drying up; mare--dies; tabu--still; jala--water; na--does not; magaya--ask fo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or even if one cuts a tree, it never protests, and even if it is drying up and dying it does not ask anyone for wat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practice of forbearance (trnad api sunicena) is very difficult, but when one actually engages in chanting the Hare Krsna mantra, the quality of forbearance automatically develops. A person advanced in spiritual consciousness through the chanting of the Hare Krsna mantra need not practice to develop it separately, for a devotee develops all good qualities simply by chanting the Hare Krsna mantra regularly.</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mata vaisnava kare kichu na magiba</w:t>
      </w:r>
    </w:p>
    <w:p>
      <w:pPr>
        <w:pStyle w:val="Textosinformato"/>
        <w:rPr/>
      </w:pPr>
      <w:r>
        <w:rPr>
          <w:rFonts w:eastAsia="Courier New"/>
        </w:rPr>
        <w:t xml:space="preserve">                </w:t>
      </w:r>
      <w:r>
        <w:rPr/>
        <w:t>ayacita-vrtti, kimva saka-phala khaib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mata--in this way; vaisnava--a devotee; kare--from anyone; kichu--anything; na--not; magiba--shall ask for; ayacita-vrtti--the profession of not asking for anything; kimva--or; saka--vegetables; phala--fruits; khaiba--shall ea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a Vaisnava should not ask anything from anyone else. If someone gives him something without being asked, he should accept it, but if nothing comes, a Vaisnava should be satisfied to eat whatever vegetables and fruits are easily available.</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da nama la-iba, yatha-labhete santosa</w:t>
      </w:r>
    </w:p>
    <w:p>
      <w:pPr>
        <w:pStyle w:val="Textosinformato"/>
        <w:rPr/>
      </w:pPr>
      <w:r>
        <w:rPr>
          <w:rFonts w:eastAsia="Courier New"/>
        </w:rPr>
        <w:t xml:space="preserve">                  </w:t>
      </w:r>
      <w:r>
        <w:rPr/>
        <w:t>eita acara kare bhakti-dharma-po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da--always; nama--the holy name; la-iba--one should chant; yatha--inasmuch as; labhete--gains; santosa--satisfaction; eita--this; acara--behavior; kare--does; bhakti-dharma--of devotional service; posa--maintena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should strictly follow the principle of always chanting the holy name, and one should be satisfied with whatever he gets easily. Such devotional behavior solidly maintains one's devotional service.</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rnad api su-nicena</w:t>
      </w:r>
    </w:p>
    <w:p>
      <w:pPr>
        <w:pStyle w:val="Textosinformato"/>
        <w:rPr/>
      </w:pPr>
      <w:r>
        <w:rPr>
          <w:rFonts w:eastAsia="Courier New"/>
        </w:rPr>
        <w:t xml:space="preserve">                         </w:t>
      </w:r>
      <w:r>
        <w:rPr/>
        <w:t>taror iva sahisnuna</w:t>
      </w:r>
    </w:p>
    <w:p>
      <w:pPr>
        <w:pStyle w:val="Textosinformato"/>
        <w:rPr/>
      </w:pPr>
      <w:r>
        <w:rPr>
          <w:rFonts w:eastAsia="Courier New"/>
        </w:rPr>
        <w:t xml:space="preserve">                          </w:t>
      </w:r>
      <w:r>
        <w:rPr/>
        <w:t>amanina mana-dena</w:t>
      </w:r>
    </w:p>
    <w:p>
      <w:pPr>
        <w:pStyle w:val="Textosinformato"/>
        <w:rPr/>
      </w:pPr>
      <w:r>
        <w:rPr>
          <w:rFonts w:eastAsia="Courier New"/>
        </w:rPr>
        <w:t xml:space="preserve">                        </w:t>
      </w:r>
      <w:r>
        <w:rPr/>
        <w:t>kirtaniyah sada har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rnat api--than downtrodden grass; su-nicena--being lower; taroh--than a tree; iva--like; sahisnuna--with tolerance; amanina--without being puffed up by false pride; mana-dena--giving respect to all; kirtaniyah--to be chanted; sada--always; harih--the holy name of the Lor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who thinks himself lower than the grass, who is more tolerant than a tree, and who does not expect personal honor yet is always prepared to give all respect to others can very easily always chant the holy name of the Lor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grass is specifically mentioned in this verse because everyone tramples upon it yet the grass never protests. This example indicates that a spiritual master or leader should not be proud of his position; being always humbler than an ordinary common man, he should go on preaching the cult of Caitanya Mahaprabhu by chanting the Hare Krsna mantra.</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urdhva-bahu kari' kahon, suna, sarva-loka</w:t>
      </w:r>
    </w:p>
    <w:p>
      <w:pPr>
        <w:pStyle w:val="Textosinformato"/>
        <w:rPr/>
      </w:pPr>
      <w:r>
        <w:rPr>
          <w:rFonts w:eastAsia="Courier New"/>
        </w:rPr>
        <w:t xml:space="preserve">               </w:t>
      </w:r>
      <w:r>
        <w:rPr/>
        <w:t>nama-sutre ganthi' para kanthe ei slok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urdhva-bahu--raising my hands; kari'--doing so; kahon--I declare; suna--please hear; sarva-loka--all persons; nama--of the holy name; sutre--on the thread; ganthi--stringing; para--get it; kanthe--on the neck; ei--this; sloka--ver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Raising my hands, I declare, "Everyone please hear me! String this verse on the thread of the holy name and wear it on your neck for continuous remembran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chanting the Hare Krsna maha-mantra, in the beginning one may commit many offenses, which are called namabhasa and nama-aparadha. In this stage there is no possibility of achieving perfect love of Krsna by chanting the Hare Krsna maha-mantra. Therefore one must chant the Hare Krsna maha-mantra according to the principles of the above verse, trnad api su-nicena taror iva sahisnuna. One should note in this connection that chanting involves the activities of the upper and lower lips as well as the tongue. All three must be engaged in chanting the Hare Krsna maha-mantra. The words "Hare Krsna" should be very distinctly pronounced and heard. Sometimes one mechanically produces a hissing sound instead of chanting with the proper pronunciation with the help of the lips and tongue. Chanting is very simple, but one must practice it seriously. Therefore the author of Caitanya-caritamrta, Krsnadasa Kaviraja Gosvami, advises everyone to keep this verse always strung about his neck.</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ajnaya kara ei sloka acarana</w:t>
      </w:r>
    </w:p>
    <w:p>
      <w:pPr>
        <w:pStyle w:val="Textosinformato"/>
        <w:rPr/>
      </w:pPr>
      <w:r>
        <w:rPr>
          <w:rFonts w:eastAsia="Courier New"/>
        </w:rPr>
        <w:t xml:space="preserve">                  </w:t>
      </w:r>
      <w:r>
        <w:rPr/>
        <w:t>avasya paibe tabe sri-krsna-ca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of the Lord; ajnaya--on the order; kara--do; ei sloka--of this verse; acarana--practice; avasya--certainly; paibe--he will get; tabe--afterwards; sri-krsna-carana--the lotus feet of Lord Krs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must strictly follow the principles given by Lord Caitanya Mahaprabhu in this verse. If one simply follows in the footsteps of Lord Caitanya and the Gosvamis, certainly he will achieve the ultimate goal of life, the lotus feet of Sri Krsna.</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be prabhu srivasera grhe nirantara</w:t>
      </w:r>
    </w:p>
    <w:p>
      <w:pPr>
        <w:pStyle w:val="Textosinformato"/>
        <w:rPr/>
      </w:pPr>
      <w:r>
        <w:rPr>
          <w:rFonts w:eastAsia="Courier New"/>
        </w:rPr>
        <w:t xml:space="preserve">                </w:t>
      </w:r>
      <w:r>
        <w:rPr/>
        <w:t>ratre sankirtana kaila eka samvats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be--thereafter; prabhu--the Lord, Sri Caitanya Mahaprabhu; srivasera--of Srivasa Thakura; grhe--in the home; nirantara--always; ratre--at night; sankirtana--congregational chanting of the Hare Krsna maha-mantra; kaila--performed; eka samvatsara--one full yea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regularly led congregational chanting of the Hare Krsna maha-mantra in the house of Srivasa Thakura every night for one full year.</w:t>
      </w:r>
    </w:p>
    <w:p>
      <w:pPr>
        <w:pStyle w:val="Textosinformato"/>
        <w:rPr/>
      </w:pPr>
      <w:r>
        <w:rPr/>
      </w:r>
    </w:p>
    <w:p>
      <w:pPr>
        <w:pStyle w:val="Textosinformato"/>
        <w:rPr/>
      </w:pPr>
      <w:r>
        <w:rPr>
          <w:rFonts w:eastAsia="Courier New"/>
        </w:rPr>
        <w:t xml:space="preserve">                               </w:t>
      </w:r>
      <w:r>
        <w:rPr/>
        <w:t>TEXT 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pata diya kirtana kare parama avese</w:t>
      </w:r>
    </w:p>
    <w:p>
      <w:pPr>
        <w:pStyle w:val="Textosinformato"/>
        <w:rPr/>
      </w:pPr>
      <w:r>
        <w:rPr>
          <w:rFonts w:eastAsia="Courier New"/>
        </w:rPr>
        <w:t xml:space="preserve">                 </w:t>
      </w:r>
      <w:r>
        <w:rPr/>
        <w:t>pasandi hasite aise, na paya praves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pata--door; diya--closing; kirtana--chanting; kare--performed; parama--very high; avese--in an ecstatic condition; pasandi--nonbelievers; hasite--to laugh; aise--come; na--does not; paya--get; pravese--entra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is ecstatic chanting was performed with the doors closed so that nonbelievers who came to make fun could not gain entran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Chanting of the Hare Krsna maha-mantra is open to everyone, but sometimes nonbelievers come to disturb the ceremony of chanting. It is indicated herein that under such circumstances the temple doors should be closed. Only bona fide chanters should be admitted; others should not. But when there is large-scale congregational chanting of the Hare Krsna maha-mantra, we keep our temples for everyone to join, and by the grace of Lord Caitanya Mahaprabhu this policy has given good results.</w:t>
      </w:r>
    </w:p>
    <w:p>
      <w:pPr>
        <w:pStyle w:val="Textosinformato"/>
        <w:rPr/>
      </w:pPr>
      <w:r>
        <w:rPr/>
      </w:r>
    </w:p>
    <w:p>
      <w:pPr>
        <w:pStyle w:val="Textosinformato"/>
        <w:rPr/>
      </w:pPr>
      <w:r>
        <w:rPr>
          <w:rFonts w:eastAsia="Courier New"/>
        </w:rPr>
        <w:t xml:space="preserve">                               </w:t>
      </w:r>
      <w:r>
        <w:rPr/>
        <w:t>TEXT 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irtana suni' bahire tara jvali' pudi' mare</w:t>
      </w:r>
    </w:p>
    <w:p>
      <w:pPr>
        <w:pStyle w:val="Textosinformato"/>
        <w:rPr/>
      </w:pPr>
      <w:r>
        <w:rPr>
          <w:rFonts w:eastAsia="Courier New"/>
        </w:rPr>
        <w:t xml:space="preserve">                </w:t>
      </w:r>
      <w:r>
        <w:rPr/>
        <w:t>srivasere duhkha dite nana yukti ka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irtana suni'--after hearing the chanting; bahire--outside; tara--the nonbelievers; jvali'--burned; pudi'--to ashes; mare--die; srivasere--unto Srivasa Thakura; duhkha--troubles; dite--to give; nana--various; yukti--plans; kare--do.</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the nonbelievers almost burned to ashes and died in envy. To retaliate, they planned various ways to give trouble to Srivasa Thakura.</w:t>
      </w:r>
    </w:p>
    <w:p>
      <w:pPr>
        <w:pStyle w:val="Textosinformato"/>
        <w:rPr/>
      </w:pPr>
      <w:r>
        <w:rPr/>
      </w:r>
    </w:p>
    <w:p>
      <w:pPr>
        <w:pStyle w:val="Textosinformato"/>
        <w:rPr/>
      </w:pPr>
      <w:r>
        <w:rPr>
          <w:rFonts w:eastAsia="Courier New"/>
        </w:rPr>
        <w:t xml:space="preserve">                             </w:t>
      </w:r>
      <w:r>
        <w:rPr/>
        <w:t>TEXTS 37-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ka-dina vipra, nama----'gopala capala'</w:t>
      </w:r>
    </w:p>
    <w:p>
      <w:pPr>
        <w:pStyle w:val="Textosinformato"/>
        <w:rPr/>
      </w:pPr>
      <w:r>
        <w:rPr>
          <w:rFonts w:eastAsia="Courier New"/>
        </w:rPr>
        <w:t xml:space="preserve">                </w:t>
      </w:r>
      <w:r>
        <w:rPr/>
        <w:t>pasandi-pradhana sei durmukha, vacala</w:t>
      </w:r>
    </w:p>
    <w:p>
      <w:pPr>
        <w:pStyle w:val="Textosinformato"/>
        <w:rPr/>
      </w:pPr>
      <w:r>
        <w:rPr/>
      </w:r>
    </w:p>
    <w:p>
      <w:pPr>
        <w:pStyle w:val="Textosinformato"/>
        <w:rPr/>
      </w:pPr>
      <w:r>
        <w:rPr>
          <w:rFonts w:eastAsia="Courier New"/>
        </w:rPr>
        <w:t xml:space="preserve">                   </w:t>
      </w:r>
      <w:r>
        <w:rPr/>
        <w:t>bhavani-pujara saba samagri lana</w:t>
      </w:r>
    </w:p>
    <w:p>
      <w:pPr>
        <w:pStyle w:val="Textosinformato"/>
        <w:rPr/>
      </w:pPr>
      <w:r>
        <w:rPr>
          <w:rFonts w:eastAsia="Courier New"/>
        </w:rPr>
        <w:t xml:space="preserve">                 </w:t>
      </w:r>
      <w:r>
        <w:rPr/>
        <w:t>ratre srivasera dvare sthana lep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ka-dina--one day; vipra--one brahmana; nama--named; gopala capala--of the name Gopala Capala; pasandi-pradhana--the chief of the nonbelievers; sei--he; durmukha--ferocious, using strong words; vacala--talkative; bhavani-pujara--for worshiping the goddess Bhavani; saba--all; samagri--ingredients, paraphernalia; lana--taking; ratre--at night; srivasera--of Srivasa Thakura; dvare--on the door; sthana--the place; lepana--smear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night while kirtana was going on inside Srivasa Thakura's house, a brahmana named Gopala Capala, the chief of the nonbelievers, who was talkative and very rough in his speech, placed all the paraphernalia for worshiping the goddess Durga outside Srivasa Thakura's doo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brahmana, Gopala Capala, wanted to defame Srivasa Thakura by proving that he was actually a sakta, or a worshiper of Bhavani, the goddess Durga, but was externally posing as a Vaisnava. In Bengal there is perpetual competition between the devotees of Goddess Kali and the devotees of Lord Krsna. Generally Bengalis, especially those who are meat-eaters and drunkards, are very much attached to worshiping the goddesses Durga, Kali, Sitala and Candi. Such devotees, who are known as saktas, or worshipers of the sakti-tattva, are always envious of Vaisnavas. Since Srivasa Thakura was a well-known and respected Vaisnava in Navadvipa, Gopala Capala wanted to reduce his prestige by bringing him down to the platform of the saktas. Therefore outside Srivasa Thakura's door he placed various paraphernalia for worshiping Bhavani, the wife of Lord Siva, such as a red flower, a plantain leaf, a pot of wine, and reddish sandalwood paste. In the morning, when Srivasa Thakura saw all this paraphernalia in front of his door, he called for the respectable gentlemen of the neighborhood and showed them that at night he was worshiping Bhavani. Very much sorry, these gentlemen called for a sweeper to cleanse the place and purify it by sprinkling water and cow dung there. This incident concerning Gopala Capala is not mentioned in the Caitanya-bhagavata.</w:t>
      </w:r>
    </w:p>
    <w:p>
      <w:pPr>
        <w:pStyle w:val="Textosinformato"/>
        <w:rPr/>
      </w:pPr>
      <w:r>
        <w:rPr/>
      </w:r>
    </w:p>
    <w:p>
      <w:pPr>
        <w:pStyle w:val="Textosinformato"/>
        <w:rPr/>
      </w:pPr>
      <w:r>
        <w:rPr>
          <w:rFonts w:eastAsia="Courier New"/>
        </w:rPr>
        <w:t xml:space="preserve">                               </w:t>
      </w:r>
      <w:r>
        <w:rPr/>
        <w:t>TEXT 3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lara pata upare thuila oda-phula</w:t>
      </w:r>
    </w:p>
    <w:p>
      <w:pPr>
        <w:pStyle w:val="Textosinformato"/>
        <w:rPr/>
      </w:pPr>
      <w:r>
        <w:rPr>
          <w:rFonts w:eastAsia="Courier New"/>
        </w:rPr>
        <w:t xml:space="preserve">             </w:t>
      </w:r>
      <w:r>
        <w:rPr/>
        <w:t>haridra, sindura ara rakta-candana, tandu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lara pata--a banana leaf; upare--upon it; thuila--placed; oda-phula--a particular type of flower; haridra--turmeric; sindura--vermilion; ara--and; rakta-candana--red sandalwood; tandula--ri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 the upper portion of a plantain leaf he placed such paraphernalia for worship as oda-phula, turmeric, vermilion, red sandalwood and rice.</w:t>
      </w:r>
    </w:p>
    <w:p>
      <w:pPr>
        <w:pStyle w:val="Textosinformato"/>
        <w:rPr/>
      </w:pPr>
      <w:r>
        <w:rPr/>
      </w:r>
    </w:p>
    <w:p>
      <w:pPr>
        <w:pStyle w:val="Textosinformato"/>
        <w:rPr/>
      </w:pPr>
      <w:r>
        <w:rPr>
          <w:rFonts w:eastAsia="Courier New"/>
        </w:rPr>
        <w:t xml:space="preserve">                               </w:t>
      </w:r>
      <w:r>
        <w:rPr/>
        <w:t>TEXT 4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dya-bhanda-pase dhari' nija-ghare gela</w:t>
      </w:r>
    </w:p>
    <w:p>
      <w:pPr>
        <w:pStyle w:val="Textosinformato"/>
        <w:rPr/>
      </w:pPr>
      <w:r>
        <w:rPr>
          <w:rFonts w:eastAsia="Courier New"/>
        </w:rPr>
        <w:t xml:space="preserve">                 </w:t>
      </w:r>
      <w:r>
        <w:rPr/>
        <w:t>pratah-kale srivasa taha ta' dekh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dya-bhanda--a pot of wine; pase--by the side of; dhari'--placing; nija-ghare--to his own home; gela--went; pratah-kale--in the morning; srivasa--Srivasa Thakura; taha--all those things; ta'--certainly; dekhila--saw.</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placed a pot of wine beside all this, and in the morning when Srivasa Thakura opened his door he saw this paraphernalia.</w:t>
      </w:r>
    </w:p>
    <w:p>
      <w:pPr>
        <w:pStyle w:val="Textosinformato"/>
        <w:rPr/>
      </w:pPr>
      <w:r>
        <w:rPr/>
      </w:r>
    </w:p>
    <w:p>
      <w:pPr>
        <w:pStyle w:val="Textosinformato"/>
        <w:rPr/>
      </w:pPr>
      <w:r>
        <w:rPr>
          <w:rFonts w:eastAsia="Courier New"/>
        </w:rPr>
        <w:t xml:space="preserve">                               </w:t>
      </w:r>
      <w:r>
        <w:rPr/>
        <w:t>TEXT 4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ada bada loka saba anila bolaiya</w:t>
      </w:r>
    </w:p>
    <w:p>
      <w:pPr>
        <w:pStyle w:val="Textosinformato"/>
        <w:rPr/>
      </w:pPr>
      <w:r>
        <w:rPr>
          <w:rFonts w:eastAsia="Courier New"/>
        </w:rPr>
        <w:t xml:space="preserve">                  </w:t>
      </w:r>
      <w:r>
        <w:rPr/>
        <w:t>sabare kahe srivasa hasiya hasi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ada bada--respectable; loka--persons; saba--all; anila--brought them; bolaiya--causing to be called; sabare--to everyone; kahe--addresses; srivasa--Srivasa Thakura; hasiya hasiya--while smil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vasa Thakura called for all the respectable gentlemen of the neighborhood and smilingly addressed them as follows.</w:t>
      </w:r>
    </w:p>
    <w:p>
      <w:pPr>
        <w:pStyle w:val="Textosinformato"/>
        <w:rPr/>
      </w:pPr>
      <w:r>
        <w:rPr/>
      </w:r>
    </w:p>
    <w:p>
      <w:pPr>
        <w:pStyle w:val="Textosinformato"/>
        <w:rPr/>
      </w:pPr>
      <w:r>
        <w:rPr>
          <w:rFonts w:eastAsia="Courier New"/>
        </w:rPr>
        <w:t xml:space="preserve">                               </w:t>
      </w:r>
      <w:r>
        <w:rPr/>
        <w:t>TEXT 4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tya ratre kari ami bhavani-pujana</w:t>
      </w:r>
    </w:p>
    <w:p>
      <w:pPr>
        <w:pStyle w:val="Textosinformato"/>
        <w:rPr/>
      </w:pPr>
      <w:r>
        <w:rPr>
          <w:rFonts w:eastAsia="Courier New"/>
        </w:rPr>
        <w:t xml:space="preserve">                 </w:t>
      </w:r>
      <w:r>
        <w:rPr/>
        <w:t>amara mahima dekha, brahmana-sajj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tya ratre--every night; kari--I do; ami--I; bhavani-pujana--worship of Bhavani, the wife of Lord Siva; amara--my; mahima--glories; dekha--you see; brahmana-sat-jana--all respectable brahmana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Gentlemen, every night I worship the goddess Bhavani. Since the paraphernalia for the worship is present here, now all you respectable brahmanas and members of the higher castes can understand my posi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ccording to the Vedic system there are four castes--the brahmanas, ksatriyas, vaisyas and sudras--and below them are the pancamas, who are lower than the sudras. The higher castes--the brahmanas, the ksatriyas and even the vaisyas--were known as brahmana-saj-jana. The brahmanas especially were known as sajjana, or respectable gentlemen who guided the entire society. If there were disputes in the village, people would approach these respectable brahmanas to settle them. Now it is very difficult to find such brahmanas and saj-janas, and thus every village and town is so disrupted that there is no peace and happiness anywhere. To revive a fully cultured civilization, the scientific division of society into brahmanas, ksatriyas, vaisyas and sudras must be introduced all over the world. Unless some people are trained as brahmanas, there cannot be peace in human society.</w:t>
      </w:r>
    </w:p>
    <w:p>
      <w:pPr>
        <w:pStyle w:val="Textosinformato"/>
        <w:rPr/>
      </w:pPr>
      <w:r>
        <w:rPr/>
      </w:r>
    </w:p>
    <w:p>
      <w:pPr>
        <w:pStyle w:val="Textosinformato"/>
        <w:rPr/>
      </w:pPr>
      <w:r>
        <w:rPr>
          <w:rFonts w:eastAsia="Courier New"/>
        </w:rPr>
        <w:t xml:space="preserve">                               </w:t>
      </w:r>
      <w:r>
        <w:rPr/>
        <w:t>TEXT 4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be saba sista-loka kare hahakara</w:t>
      </w:r>
    </w:p>
    <w:p>
      <w:pPr>
        <w:pStyle w:val="Textosinformato"/>
        <w:rPr/>
      </w:pPr>
      <w:r>
        <w:rPr>
          <w:rFonts w:eastAsia="Courier New"/>
        </w:rPr>
        <w:t xml:space="preserve">                 </w:t>
      </w:r>
      <w:r>
        <w:rPr/>
        <w:t>aiche karma hetha kaila kon durac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be--thereafter; saba--all; sista-loka--gentlemen; kare--exclaimed; haha-kara--alas, alas; aiche--such; karma--activities; hetha--here; kaila--did; kon--who; duracara--sinful pers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n all the assembled gentlemen exclaimed, "What is this? What is this? Who has performed such mischievous activities? Who is that sinful man?"</w:t>
      </w:r>
    </w:p>
    <w:p>
      <w:pPr>
        <w:pStyle w:val="Textosinformato"/>
        <w:rPr/>
      </w:pPr>
      <w:r>
        <w:rPr/>
      </w:r>
    </w:p>
    <w:p>
      <w:pPr>
        <w:pStyle w:val="Textosinformato"/>
        <w:rPr/>
      </w:pPr>
      <w:r>
        <w:rPr>
          <w:rFonts w:eastAsia="Courier New"/>
        </w:rPr>
        <w:t xml:space="preserve">                               </w:t>
      </w:r>
      <w:r>
        <w:rPr/>
        <w:t>TEXT 4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adike aniya saba dura karaila</w:t>
      </w:r>
    </w:p>
    <w:p>
      <w:pPr>
        <w:pStyle w:val="Textosinformato"/>
        <w:rPr/>
      </w:pPr>
      <w:r>
        <w:rPr>
          <w:rFonts w:eastAsia="Courier New"/>
        </w:rPr>
        <w:t xml:space="preserve">                 </w:t>
      </w:r>
      <w:r>
        <w:rPr/>
        <w:t>jala-gomaya diya sei sthana lep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adike--a sweeper; aniya--calling; saba--all; dura karaila--caused to be thrown far; jala--water; gomaya--cow dung; diya--mixing; sei--that; sthana--place; lepaila--caused to be smeared ov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y called for a sweeper [hadi], who threw all the items of worship far away and cleansed the place by mopping it with a mixture of water and cow dung.</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men in Vedic society who engage in public sanitary activities like picking up stool and sweeping the street are called hadis. Sometimes they are untouchable, especially when engaged in their profession, yet such hadis also have the right to become devotees. This is established by Sri Bhagavad-gita (9.32), where the Lord declares:</w:t>
      </w:r>
    </w:p>
    <w:p>
      <w:pPr>
        <w:pStyle w:val="Textosinformato"/>
        <w:rPr/>
      </w:pPr>
      <w:r>
        <w:rPr/>
      </w:r>
    </w:p>
    <w:p>
      <w:pPr>
        <w:pStyle w:val="Textosinformato"/>
        <w:rPr/>
      </w:pPr>
      <w:r>
        <w:rPr>
          <w:rFonts w:eastAsia="Courier New"/>
        </w:rPr>
        <w:t xml:space="preserve">                      </w:t>
      </w:r>
      <w:r>
        <w:rPr/>
        <w:t>mam hi partha vyapasritya</w:t>
      </w:r>
    </w:p>
    <w:p>
      <w:pPr>
        <w:pStyle w:val="Textosinformato"/>
        <w:rPr/>
      </w:pPr>
      <w:r>
        <w:rPr>
          <w:rFonts w:eastAsia="Courier New"/>
        </w:rPr>
        <w:t xml:space="preserve">                       </w:t>
      </w:r>
      <w:r>
        <w:rPr/>
        <w:t>ye 'pi syuh papa-yonayah</w:t>
      </w:r>
    </w:p>
    <w:p>
      <w:pPr>
        <w:pStyle w:val="Textosinformato"/>
        <w:rPr/>
      </w:pPr>
      <w:r>
        <w:rPr>
          <w:rFonts w:eastAsia="Courier New"/>
        </w:rPr>
        <w:t xml:space="preserve">                     </w:t>
      </w:r>
      <w:r>
        <w:rPr/>
        <w:t>striyo vaisyas tatha sudras</w:t>
      </w:r>
    </w:p>
    <w:p>
      <w:pPr>
        <w:pStyle w:val="Textosinformato"/>
        <w:rPr/>
      </w:pPr>
      <w:r>
        <w:rPr>
          <w:rFonts w:eastAsia="Courier New"/>
        </w:rPr>
        <w:t xml:space="preserve">                       </w:t>
      </w:r>
      <w:r>
        <w:rPr/>
        <w:t>te 'pi yanti param gatim</w:t>
      </w:r>
    </w:p>
    <w:p>
      <w:pPr>
        <w:pStyle w:val="Textosinformato"/>
        <w:rPr/>
      </w:pPr>
      <w:r>
        <w:rPr/>
      </w:r>
    </w:p>
    <w:p>
      <w:pPr>
        <w:pStyle w:val="Textosinformato"/>
        <w:rPr/>
      </w:pPr>
      <w:r>
        <w:rPr>
          <w:rFonts w:eastAsia="Courier New"/>
        </w:rPr>
        <w:t xml:space="preserve">   </w:t>
      </w:r>
      <w:r>
        <w:rPr/>
        <w:t>"O son of Prtha, those who take shelter in Me, though they be of lower birth--women, vaisyas [ merchants], as well as sudras [workers]--can approach the supreme destination."</w:t>
      </w:r>
    </w:p>
    <w:p>
      <w:pPr>
        <w:pStyle w:val="Textosinformato"/>
        <w:rPr/>
      </w:pPr>
      <w:r>
        <w:rPr>
          <w:rFonts w:eastAsia="Courier New"/>
        </w:rPr>
        <w:t xml:space="preserve">   </w:t>
      </w:r>
      <w:r>
        <w:rPr/>
        <w:t>There are many untouchables of the lower caste in India, but according to Vaisnava principles everyone is welcome to accept this Krsna consciousness movement on the spiritual platform of life and thus be freed from trouble. Equality or fraternity on the material platform is impossible.</w:t>
      </w:r>
    </w:p>
    <w:p>
      <w:pPr>
        <w:pStyle w:val="Textosinformato"/>
        <w:rPr/>
      </w:pPr>
      <w:r>
        <w:rPr>
          <w:rFonts w:eastAsia="Courier New"/>
        </w:rPr>
        <w:t xml:space="preserve">   </w:t>
      </w:r>
      <w:r>
        <w:rPr/>
        <w:t>When Lord Caitanya declares, trnad api su-nicena taror iva sahisnuna, He indicates that one must be above the material conception of life. When one thoroughly understands that he is not the material body but a spiritual soul, he is even humbler than a man of the lower castes, for he is spiritually elevated. Such humility, in which one thinks himself lower than the grass, is called su-nicatva, and being more tolerant than a tree is called sahisnutva, forbearance. Being situated in devotional service, not caring for the material conception of life, is called amanitva, indifference to material respect; yet a devotee thus situated is called mana-da, for he is prepared to give honor to others without hesitation.</w:t>
      </w:r>
    </w:p>
    <w:p>
      <w:pPr>
        <w:pStyle w:val="Textosinformato"/>
        <w:rPr/>
      </w:pPr>
      <w:r>
        <w:rPr>
          <w:rFonts w:eastAsia="Courier New"/>
        </w:rPr>
        <w:t xml:space="preserve">   </w:t>
      </w:r>
      <w:r>
        <w:rPr/>
        <w:t>Mahatma Gandhi started the hari-jana movement to purify the untouchables, but he was a failure because he thought that one could become a hari-jana, a personal associate of the Lord, through some kind of material adjustment. That is not possible. Unless one fully realizes that he is not the body but a spiritual soul, there is no question of his becoming a hari-jana. Those who do not follow in the footsteps of Lord Caitanya Mahaprabhu and His disciplic succession cannot distinguish between matter and spirit, and therefore all their ideas are but a mixed-up hodgepodge of problems. They are virtually lost in the bewildering network of Mayadevi.</w:t>
      </w:r>
    </w:p>
    <w:p>
      <w:pPr>
        <w:pStyle w:val="Textosinformato"/>
        <w:rPr/>
      </w:pPr>
      <w:r>
        <w:rPr/>
      </w:r>
    </w:p>
    <w:p>
      <w:pPr>
        <w:pStyle w:val="Textosinformato"/>
        <w:rPr/>
      </w:pPr>
      <w:r>
        <w:rPr>
          <w:rFonts w:eastAsia="Courier New"/>
        </w:rPr>
        <w:t xml:space="preserve">                               </w:t>
      </w:r>
      <w:r>
        <w:rPr/>
        <w:t>TEXT 4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ina dina rahi' sei gopala-capala</w:t>
      </w:r>
    </w:p>
    <w:p>
      <w:pPr>
        <w:pStyle w:val="Textosinformato"/>
        <w:rPr/>
      </w:pPr>
      <w:r>
        <w:rPr>
          <w:rFonts w:eastAsia="Courier New"/>
        </w:rPr>
        <w:t xml:space="preserve">               </w:t>
      </w:r>
      <w:r>
        <w:rPr/>
        <w:t>sarvange ha-ila kustha, vahe rakta-dh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ina dina--three days; rahi'--remaining in that way; sei--that; gopala-capala--of the name Gopala Capala; sarva-ange--all over the body; ha-ila--became visible; kustha--leprosy; vahe--discharging; rakta-dhara--a flow of bloo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three days, leprosy attacked Gopala Capala, and blood oozed from sores all over his body.</w:t>
      </w:r>
    </w:p>
    <w:p>
      <w:pPr>
        <w:pStyle w:val="Textosinformato"/>
        <w:rPr/>
      </w:pPr>
      <w:r>
        <w:rPr/>
      </w:r>
    </w:p>
    <w:p>
      <w:pPr>
        <w:pStyle w:val="Textosinformato"/>
        <w:rPr/>
      </w:pPr>
      <w:r>
        <w:rPr>
          <w:rFonts w:eastAsia="Courier New"/>
        </w:rPr>
        <w:t xml:space="preserve">                               </w:t>
      </w:r>
      <w:r>
        <w:rPr/>
        <w:t>TEXT 4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rvanga bedila kite, kate nirantara</w:t>
      </w:r>
    </w:p>
    <w:p>
      <w:pPr>
        <w:pStyle w:val="Textosinformato"/>
        <w:rPr/>
      </w:pPr>
      <w:r>
        <w:rPr>
          <w:rFonts w:eastAsia="Courier New"/>
        </w:rPr>
        <w:t xml:space="preserve">                 </w:t>
      </w:r>
      <w:r>
        <w:rPr/>
        <w:t>asahya vedana, duhkhe jvalaye ant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rva-anga--all over the body; bedila--became covered; kite--by insects; kate--biting; nirantara--always; asahya--unbearable; vedana--pain; duhkhe--in unhappiness; jvalaye--burns; antara--without cess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cessantly covered with germs and insects biting him all over his body, Gopala Capala felt unbearable pain. His entire body burned in distress.</w:t>
      </w:r>
    </w:p>
    <w:p>
      <w:pPr>
        <w:pStyle w:val="Textosinformato"/>
        <w:rPr/>
      </w:pPr>
      <w:r>
        <w:rPr/>
      </w:r>
    </w:p>
    <w:p>
      <w:pPr>
        <w:pStyle w:val="Textosinformato"/>
        <w:rPr/>
      </w:pPr>
      <w:r>
        <w:rPr>
          <w:rFonts w:eastAsia="Courier New"/>
        </w:rPr>
        <w:t xml:space="preserve">                               </w:t>
      </w:r>
      <w:r>
        <w:rPr/>
        <w:t>TEXT 4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anga-ghate vrksa-tale rahe ta' vasiya</w:t>
      </w:r>
    </w:p>
    <w:p>
      <w:pPr>
        <w:pStyle w:val="Textosinformato"/>
        <w:rPr/>
      </w:pPr>
      <w:r>
        <w:rPr>
          <w:rFonts w:eastAsia="Courier New"/>
        </w:rPr>
        <w:t xml:space="preserve">                 </w:t>
      </w:r>
      <w:r>
        <w:rPr/>
        <w:t>eka dina bale kichu prabhuke dekhi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anga-ghate--on the bank of the Ganges; vrksa-tale--underneath a tree; rahe--remains; ta'--certainly; vasiya--sitting; eka dina--one day; bale--says; kichu--something; prabhuke--the Lord; dekhiya--see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ince leprosy is an infectious disease, Gopala Capala left the village to sit down on the bank of the Ganges underneath a tree. One day, however, he saw Caitanya Mahaprabhu passing by and spoke to Him as follows.</w:t>
      </w:r>
    </w:p>
    <w:p>
      <w:pPr>
        <w:pStyle w:val="Textosinformato"/>
        <w:rPr/>
      </w:pPr>
      <w:r>
        <w:rPr/>
      </w:r>
    </w:p>
    <w:p>
      <w:pPr>
        <w:pStyle w:val="Textosinformato"/>
        <w:rPr/>
      </w:pPr>
      <w:r>
        <w:rPr>
          <w:rFonts w:eastAsia="Courier New"/>
        </w:rPr>
        <w:t xml:space="preserve">                               </w:t>
      </w:r>
      <w:r>
        <w:rPr/>
        <w:t>TEXT 4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rama-sambandhe ami tomara matula</w:t>
      </w:r>
    </w:p>
    <w:p>
      <w:pPr>
        <w:pStyle w:val="Textosinformato"/>
        <w:rPr/>
      </w:pPr>
      <w:r>
        <w:rPr>
          <w:rFonts w:eastAsia="Courier New"/>
        </w:rPr>
        <w:t xml:space="preserve">             </w:t>
      </w:r>
      <w:r>
        <w:rPr/>
        <w:t>bhagina, mui kustha-vyadhite hanachi vyaku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rama-sambandhe--in a village relationship; ami--I (am); tomara--Your; matula--maternal uncle; bhagina--nephew; mui--I; kustha-vyadhite--by the disease of leprosy; hanachi--have become; vyakula--too much afflic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nephew, I am Your maternal uncle in our village relationship. Please see how greatly this attack of leprosy has afflicted me.</w:t>
      </w:r>
    </w:p>
    <w:p>
      <w:pPr>
        <w:pStyle w:val="Textosinformato"/>
        <w:rPr/>
      </w:pPr>
      <w:r>
        <w:rPr/>
      </w:r>
    </w:p>
    <w:p>
      <w:pPr>
        <w:pStyle w:val="Textosinformato"/>
        <w:rPr/>
      </w:pPr>
      <w:r>
        <w:rPr>
          <w:rFonts w:eastAsia="Courier New"/>
        </w:rPr>
        <w:t xml:space="preserve">                               </w:t>
      </w:r>
      <w:r>
        <w:rPr/>
        <w:t>TEXT 4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loka saba uddharite tomara avatara</w:t>
      </w:r>
    </w:p>
    <w:p>
      <w:pPr>
        <w:pStyle w:val="Textosinformato"/>
        <w:rPr/>
      </w:pPr>
      <w:r>
        <w:rPr>
          <w:rFonts w:eastAsia="Courier New"/>
        </w:rPr>
        <w:t xml:space="preserve">                 </w:t>
      </w:r>
      <w:r>
        <w:rPr/>
        <w:t>muni bada dukhi, more karaha uddh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loka--people; saba--all; uddharite--to deliver; tomara--Your; avatara--incarnation; muni--I (am); bada--very; dukhi--unhappy; more--unto me; karaha--please do; uddhara--delivera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an incarnation of God, You are delivering so many fallen souls. I am also a greatly unhappy fallen soul. Kindly deliver me by Your merc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appears that although Gopala Capala was sinful, talkative and insulting, he nevertheless had the qualification of simplicity. Thus he believed Caitanya Mahaprabhu to be the incarnation of the Supreme Personality of Godhead who had come to deliver all fallen souls, and he appealed for his own deliverance, seeking the mercy of the Lord. He did not know, however, that the deliverance of the fallen does not consist of curing their bodily diseases, although it is also a fact that when a man is delivered from the material clutches his material bodily diseases are automatically cured. Gopala Capala simply wanted to be delivered from the bodily sufferings of leprosy, but Sri Caitanya, although accepting his sincere appeal, wanted to inform him of the real cause of suffering.</w:t>
      </w:r>
    </w:p>
    <w:p>
      <w:pPr>
        <w:pStyle w:val="Textosinformato"/>
        <w:rPr/>
      </w:pPr>
      <w:r>
        <w:rPr/>
      </w:r>
    </w:p>
    <w:p>
      <w:pPr>
        <w:pStyle w:val="Textosinformato"/>
        <w:rPr/>
      </w:pPr>
      <w:r>
        <w:rPr>
          <w:rFonts w:eastAsia="Courier New"/>
        </w:rPr>
        <w:t xml:space="preserve">                               </w:t>
      </w:r>
      <w:r>
        <w:rPr/>
        <w:t>TEXT 5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 suni' mahaprabhura ha-ila kruddha mana</w:t>
      </w:r>
    </w:p>
    <w:p>
      <w:pPr>
        <w:pStyle w:val="Textosinformato"/>
        <w:rPr/>
      </w:pPr>
      <w:r>
        <w:rPr>
          <w:rFonts w:eastAsia="Courier New"/>
        </w:rPr>
        <w:t xml:space="preserve">                 </w:t>
      </w:r>
      <w:r>
        <w:rPr/>
        <w:t>krodhavese bale tare tarjana-vac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thus; suni'--hearing; mahaprabhura--of Lord Sri Caitanya Mahaprabhu; ha-ila--there was; kruddha--angry; mana--mind; krodha-avese--out of intense anger; bale--says; tare--unto him; tarjana--chastising; vacana--wor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aring this, Caitanya Mahaprabhu appeared greatly angry, and in that angry mood He spoke some words chastising him.</w:t>
      </w:r>
    </w:p>
    <w:p>
      <w:pPr>
        <w:pStyle w:val="Textosinformato"/>
        <w:rPr/>
      </w:pPr>
      <w:r>
        <w:rPr/>
      </w:r>
    </w:p>
    <w:p>
      <w:pPr>
        <w:pStyle w:val="Textosinformato"/>
        <w:rPr/>
      </w:pPr>
      <w:r>
        <w:rPr>
          <w:rFonts w:eastAsia="Courier New"/>
        </w:rPr>
        <w:t xml:space="preserve">                               </w:t>
      </w:r>
      <w:r>
        <w:rPr/>
        <w:t>TEXT 5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re papi, bhakta-dvesi, tore na uddharimu</w:t>
      </w:r>
    </w:p>
    <w:p>
      <w:pPr>
        <w:pStyle w:val="Textosinformato"/>
        <w:rPr/>
      </w:pPr>
      <w:r>
        <w:rPr>
          <w:rFonts w:eastAsia="Courier New"/>
        </w:rPr>
        <w:t xml:space="preserve">                 </w:t>
      </w:r>
      <w:r>
        <w:rPr/>
        <w:t>koti-janma ei mate kidaya khaoyaim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re--O; papi--you sinful person; bhakta-dvesi--envious of devotees; tore--you; na uddharimu--I shall not deliver; koti-janma--for ten million births; ei mate--in this way; kidaya--by the germs; khaoyaimu--I shall cause you to be bitte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sinful person, envious of pure devotees, I shall not deliver you! Rather, I shall have you bitten by these germs for many millions of year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e should note herein that all our sufferings in this material world, especially from disease, are due to our past sinful activities. And of all sinful activities, actions directed against a pure devotee out of sheer envy are considered extremely severe. Sri Caitanya Mahaprabhu wanted Gopala Capala to understand the cause of his suffering. Any person who disturbs a pure devotee engaged in broadcasting the holy name of the Lord is certainly punished like Gopala Capala. This is the instruction of Sri Caitanya Mahaprabhu. As we shall see, one who offends a pure devotee can never satisfy Caitanya Mahaprabhu unless and until he sincerely regrets his offense and thus rectifies it.</w:t>
      </w:r>
    </w:p>
    <w:p>
      <w:pPr>
        <w:pStyle w:val="Textosinformato"/>
        <w:rPr/>
      </w:pPr>
      <w:r>
        <w:rPr/>
      </w:r>
    </w:p>
    <w:p>
      <w:pPr>
        <w:pStyle w:val="Textosinformato"/>
        <w:rPr/>
      </w:pPr>
      <w:r>
        <w:rPr>
          <w:rFonts w:eastAsia="Courier New"/>
        </w:rPr>
        <w:t xml:space="preserve">                               </w:t>
      </w:r>
      <w:r>
        <w:rPr/>
        <w:t>TEXT 5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vase karaili tui bhavani-pujana</w:t>
      </w:r>
    </w:p>
    <w:p>
      <w:pPr>
        <w:pStyle w:val="Textosinformato"/>
        <w:rPr/>
      </w:pPr>
      <w:r>
        <w:rPr>
          <w:rFonts w:eastAsia="Courier New"/>
        </w:rPr>
        <w:t xml:space="preserve">                 </w:t>
      </w:r>
      <w:r>
        <w:rPr/>
        <w:t>koti janma habe tora raurave pat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vase--unto Srivasa Thakura; karaili--you have caused to do; tui--you; bhavani-pujana--worshiping the goddess Bhavani; koti janma--for ten million births; habe--there will be; tora--your; raurave--in hell; patana--fall dow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ou have made Srivasa Thakura appear to have been worshiping the goddess Bhavani. Simply for this offense, you will have to fall down into hellish life for ten million birth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are many tantric followers who practice the black art of worshiping the goddess Bhavani in a crematorium, wishing to eat meat and drink wine. Such fools also consider this bhavani-puja as good as worship of Lord Krsna in devotional service. Such abominable tantric activities performed by so-called svamis and yogis are herein condemned, however, by Lord Caitanya Mahaprabhu. He declares that such bhavani-puja for drinking wine and eating meat quickly plunges one into hellish life. The method of worship itself is already hellish, and its results must also be hellish and nothing more.</w:t>
      </w:r>
    </w:p>
    <w:p>
      <w:pPr>
        <w:pStyle w:val="Textosinformato"/>
        <w:rPr/>
      </w:pPr>
      <w:r>
        <w:rPr>
          <w:rFonts w:eastAsia="Courier New"/>
        </w:rPr>
        <w:t xml:space="preserve">   </w:t>
      </w:r>
      <w:r>
        <w:rPr/>
        <w:t>Many rascals say that whatever way one accepts, one will ultimately reach Brahman. Yet we can see from this verse how such persons reach Brahman. Brahman spreads everywhere, but appreciation of Brahman in different objects leads to different results. In the Bhagavad-gita (4.11) the Lord says, ye yatha mam prapadyante tams tathaiva bhajamy aham: "I reward everyone according to his surrender unto Me." Mayavadis certainly realize Brahman in certain aspects, but realization of Brahman in the aspects of wine, women and meat is not the same realization of Brahman that devotees achieve by chanting, dancing and eating prasada. Mayavadi philosophers, being educated in paltry knowledge, think all sorts of Brahman realization one and the same and do not consider varieties. But although Krsna is everywhere, by His inconceivable potency He is simultaneously not everywhere. Thus the Brahman realization of the tantric cult is not the same Brahman realization as that of pure devotees. Unless one reaches the highest point of Brahman realization, Krsna consciousness, he is punishable. All people except Krsna conscious devotees are to some proportion pasandis, or demons, and thus they are punishable by the Supreme Lord, the Personality of Godhead, as stated below.</w:t>
      </w:r>
    </w:p>
    <w:p>
      <w:pPr>
        <w:pStyle w:val="Textosinformato"/>
        <w:rPr/>
      </w:pPr>
      <w:r>
        <w:rPr/>
      </w:r>
    </w:p>
    <w:p>
      <w:pPr>
        <w:pStyle w:val="Textosinformato"/>
        <w:rPr/>
      </w:pPr>
      <w:r>
        <w:rPr>
          <w:rFonts w:eastAsia="Courier New"/>
        </w:rPr>
        <w:t xml:space="preserve">                               </w:t>
      </w:r>
      <w:r>
        <w:rPr/>
        <w:t>TEXT 5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sandi samharite mora ei avatara</w:t>
      </w:r>
    </w:p>
    <w:p>
      <w:pPr>
        <w:pStyle w:val="Textosinformato"/>
        <w:rPr/>
      </w:pPr>
      <w:r>
        <w:rPr>
          <w:rFonts w:eastAsia="Courier New"/>
        </w:rPr>
        <w:t xml:space="preserve">                </w:t>
      </w:r>
      <w:r>
        <w:rPr/>
        <w:t>pasandi samhari' bhakti karimu prac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sandi--demons, atheists; samharite--to kill; mora--My; ei--this; avatara--incarnation; pasandi--atheist; samhari'--killing; bhakti--devotional service; karimu--I shall do; pracara--preach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have appeared in this incarnation to kill the demons [pasandis] and, after killing them, to preach the cult of devotional servi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ord Caitanya's mission is the same as that of Lord Krsna, as He states in the Bhagavad-gita (4.7-8):</w:t>
      </w:r>
    </w:p>
    <w:p>
      <w:pPr>
        <w:pStyle w:val="Textosinformato"/>
        <w:rPr/>
      </w:pPr>
      <w:r>
        <w:rPr/>
      </w:r>
    </w:p>
    <w:p>
      <w:pPr>
        <w:pStyle w:val="Textosinformato"/>
        <w:rPr/>
      </w:pPr>
      <w:r>
        <w:rPr>
          <w:rFonts w:eastAsia="Courier New"/>
        </w:rPr>
        <w:t xml:space="preserve">                        </w:t>
      </w:r>
      <w:r>
        <w:rPr/>
        <w:t>yada yada hi dharmasya</w:t>
      </w:r>
    </w:p>
    <w:p>
      <w:pPr>
        <w:pStyle w:val="Textosinformato"/>
        <w:rPr/>
      </w:pPr>
      <w:r>
        <w:rPr>
          <w:rFonts w:eastAsia="Courier New"/>
        </w:rPr>
        <w:t xml:space="preserve">                        </w:t>
      </w:r>
      <w:r>
        <w:rPr/>
        <w:t>glanir bhavati bharata</w:t>
      </w:r>
    </w:p>
    <w:p>
      <w:pPr>
        <w:pStyle w:val="Textosinformato"/>
        <w:rPr/>
      </w:pPr>
      <w:r>
        <w:rPr>
          <w:rFonts w:eastAsia="Courier New"/>
        </w:rPr>
        <w:t xml:space="preserve">                       </w:t>
      </w:r>
      <w:r>
        <w:rPr/>
        <w:t>abhyutthanam adharmasya</w:t>
      </w:r>
    </w:p>
    <w:p>
      <w:pPr>
        <w:pStyle w:val="Textosinformato"/>
        <w:rPr/>
      </w:pPr>
      <w:r>
        <w:rPr>
          <w:rFonts w:eastAsia="Courier New"/>
        </w:rPr>
        <w:t xml:space="preserve">                        </w:t>
      </w:r>
      <w:r>
        <w:rPr/>
        <w:t>tadatmanam srjamy aham</w:t>
      </w:r>
    </w:p>
    <w:p>
      <w:pPr>
        <w:pStyle w:val="Textosinformato"/>
        <w:rPr/>
      </w:pPr>
      <w:r>
        <w:rPr/>
      </w:r>
    </w:p>
    <w:p>
      <w:pPr>
        <w:pStyle w:val="Textosinformato"/>
        <w:rPr/>
      </w:pPr>
      <w:r>
        <w:rPr>
          <w:rFonts w:eastAsia="Courier New"/>
        </w:rPr>
        <w:t xml:space="preserve">                         </w:t>
      </w:r>
      <w:r>
        <w:rPr/>
        <w:t>paritranaya sadhunam</w:t>
      </w:r>
    </w:p>
    <w:p>
      <w:pPr>
        <w:pStyle w:val="Textosinformato"/>
        <w:rPr/>
      </w:pPr>
      <w:r>
        <w:rPr>
          <w:rFonts w:eastAsia="Courier New"/>
        </w:rPr>
        <w:t xml:space="preserve">                         </w:t>
      </w:r>
      <w:r>
        <w:rPr/>
        <w:t>vinasaya ca duskrtam</w:t>
      </w:r>
    </w:p>
    <w:p>
      <w:pPr>
        <w:pStyle w:val="Textosinformato"/>
        <w:rPr/>
      </w:pPr>
      <w:r>
        <w:rPr>
          <w:rFonts w:eastAsia="Courier New"/>
        </w:rPr>
        <w:t xml:space="preserve">                       </w:t>
      </w:r>
      <w:r>
        <w:rPr/>
        <w:t>dharma-samsthapanarthaya</w:t>
      </w:r>
    </w:p>
    <w:p>
      <w:pPr>
        <w:pStyle w:val="Textosinformato"/>
        <w:rPr/>
      </w:pPr>
      <w:r>
        <w:rPr>
          <w:rFonts w:eastAsia="Courier New"/>
        </w:rPr>
        <w:t xml:space="preserve">                         </w:t>
      </w:r>
      <w:r>
        <w:rPr/>
        <w:t>sambhavami yuge yuge</w:t>
      </w:r>
    </w:p>
    <w:p>
      <w:pPr>
        <w:pStyle w:val="Textosinformato"/>
        <w:rPr/>
      </w:pPr>
      <w:r>
        <w:rPr/>
      </w:r>
    </w:p>
    <w:p>
      <w:pPr>
        <w:pStyle w:val="Textosinformato"/>
        <w:rPr/>
      </w:pPr>
      <w:r>
        <w:rPr>
          <w:rFonts w:eastAsia="Courier New"/>
        </w:rPr>
        <w:t xml:space="preserve">   </w:t>
      </w:r>
      <w:r>
        <w:rPr/>
        <w:t>"Whenever and wherever there is a decline in religious practice, O descendant of Bharata, and a predominant rise of irreligion--at that time I descend Myself. In order to deliver the pious and to annihilate the miscreants, as well as to reestablish the principles of religion, I advent Myself millennium after millennium"</w:t>
      </w:r>
    </w:p>
    <w:p>
      <w:pPr>
        <w:pStyle w:val="Textosinformato"/>
        <w:rPr/>
      </w:pPr>
      <w:r>
        <w:rPr>
          <w:rFonts w:eastAsia="Courier New"/>
        </w:rPr>
        <w:t xml:space="preserve">   </w:t>
      </w:r>
      <w:r>
        <w:rPr/>
        <w:t>As explained here, the real purpose of an incarnation of Godhead is to kill the atheists and maintain the devotees. He does not say, like so many rascal incarnations, that both atheists and devotees are on the same platform. Sri Caitanya Mahaprabhu, or Lord Sri Krsna, the real Personality of Godhead, does not advocate such an idea.</w:t>
      </w:r>
    </w:p>
    <w:p>
      <w:pPr>
        <w:pStyle w:val="Textosinformato"/>
        <w:rPr/>
      </w:pPr>
      <w:r>
        <w:rPr>
          <w:rFonts w:eastAsia="Courier New"/>
        </w:rPr>
        <w:t xml:space="preserve">   </w:t>
      </w:r>
      <w:r>
        <w:rPr/>
        <w:t>Atheists are punishable, whereas devotees are to be protected. To maintain this principle is the mission of all avataras, or incarnations. One must therefore identify an incarnation by His activities, not by popular votes or mental concoctions. Sri Caitanya Mahaprabhu gave protection to devotees and killed many demons in the course of His preaching work. He specifically mentioned that the Mayavadi philosophers are the greatest demons. Therefore He warned all others not to hear the Mayavada philosophy. Mayavadi-bhasya sunile haya sarva-nasa. Simply by hearing the Mayavada interpretation of the sastras, one is doomed (Cc. Madhya 6.169).</w:t>
      </w:r>
    </w:p>
    <w:p>
      <w:pPr>
        <w:pStyle w:val="Textosinformato"/>
        <w:rPr/>
      </w:pPr>
      <w:r>
        <w:rPr/>
      </w:r>
    </w:p>
    <w:p>
      <w:pPr>
        <w:pStyle w:val="Textosinformato"/>
        <w:rPr/>
      </w:pPr>
      <w:r>
        <w:rPr>
          <w:rFonts w:eastAsia="Courier New"/>
        </w:rPr>
        <w:t xml:space="preserve">                               </w:t>
      </w:r>
      <w:r>
        <w:rPr/>
        <w:t>TEXT 5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 bali' gela prabhu karite ganga-snana</w:t>
      </w:r>
    </w:p>
    <w:p>
      <w:pPr>
        <w:pStyle w:val="Textosinformato"/>
        <w:rPr/>
      </w:pPr>
      <w:r>
        <w:rPr>
          <w:rFonts w:eastAsia="Courier New"/>
        </w:rPr>
        <w:t xml:space="preserve">                </w:t>
      </w:r>
      <w:r>
        <w:rPr/>
        <w:t>sei papi duhkha bhoge, na yaya pa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 bali'--saying this; gela--went away; prabhu--the Lord; karite--to take; ganga-snana--a bath in the Ganges; sei--that; papi--sinful man; duhkha--pains; bhoge--suffers; na--not; yaya--go away; parana--the lif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saying this, the Lord left to take His bath in the Ganges, and that sinful man did not give up his life but continued to suff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appears that an offender to a Vaisnava continues to suffer and does not give up his life. We have actually seen that a great vaisnava-aparadhi is continuously suffering so much that it is difficult for him to move, and yet he does not die.</w:t>
      </w:r>
    </w:p>
    <w:p>
      <w:pPr>
        <w:pStyle w:val="Textosinformato"/>
        <w:rPr/>
      </w:pPr>
      <w:r>
        <w:rPr/>
      </w:r>
    </w:p>
    <w:p>
      <w:pPr>
        <w:pStyle w:val="Textosinformato"/>
        <w:rPr/>
      </w:pPr>
      <w:r>
        <w:rPr>
          <w:rFonts w:eastAsia="Courier New"/>
        </w:rPr>
        <w:t xml:space="preserve">                             </w:t>
      </w:r>
      <w:r>
        <w:rPr/>
        <w:t>TEXTS 55-5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nnyasa kariya yabe prabhu nilacale gela</w:t>
      </w:r>
    </w:p>
    <w:p>
      <w:pPr>
        <w:pStyle w:val="Textosinformato"/>
        <w:rPr/>
      </w:pPr>
      <w:r>
        <w:rPr>
          <w:rFonts w:eastAsia="Courier New"/>
        </w:rPr>
        <w:t xml:space="preserve">                  </w:t>
      </w:r>
      <w:r>
        <w:rPr/>
        <w:t>tatha haite yabe kuliya grame aila</w:t>
      </w:r>
    </w:p>
    <w:p>
      <w:pPr>
        <w:pStyle w:val="Textosinformato"/>
        <w:rPr/>
      </w:pPr>
      <w:r>
        <w:rPr/>
      </w:r>
    </w:p>
    <w:p>
      <w:pPr>
        <w:pStyle w:val="Textosinformato"/>
        <w:rPr/>
      </w:pPr>
      <w:r>
        <w:rPr>
          <w:rFonts w:eastAsia="Courier New"/>
        </w:rPr>
        <w:t xml:space="preserve">                 </w:t>
      </w:r>
      <w:r>
        <w:rPr/>
        <w:t>tabe sei papi prabhura la-ila sarana</w:t>
      </w:r>
    </w:p>
    <w:p>
      <w:pPr>
        <w:pStyle w:val="Textosinformato"/>
        <w:rPr/>
      </w:pPr>
      <w:r>
        <w:rPr>
          <w:rFonts w:eastAsia="Courier New"/>
        </w:rPr>
        <w:t xml:space="preserve">                   </w:t>
      </w:r>
      <w:r>
        <w:rPr/>
        <w:t>hita upadesa kaila ha-iya karu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nnyasa kariya--after accepting the renounced order of life; yabe--when; prabhu--Lord Caitanya Mahaprabhu; nilacale--to Jagannatha Puri; gela--went; tatha haite--from there; yabe--when; kuliya--of the name Kuliya; grame--to the village; aila--came back; tabe--at that time; sei--that; papi--sinful man; prabhura--of the Lord; la-ila--took; sarana--shelter; hita--beneficial; upadesa--advice; kaila--gave; ha-iya--becoming; karuna--mercifu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Sri Caitanya, after accepting the renounced order of life, went to Jagannatha Puri and then came back to the village of Kuliya, upon His return that sinful man took shelter at the Lord's lotus feet. The Lord, being merciful to him, gave him instructions for his benefi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la Bhaktisiddhanta Sarasvati Thakura, in his Anubhasya, has given the following note in connection with the village Kuliya. The village originally known as Kuliya has developed into what is now the city of Navadvipa. In various authorized books like Bhakti-ratnakara, Caitanya-carita-mahakavya, Caitanya-candrodaya-nataka and Caitanya-bhagavata it is mentioned that the village Kuliya is on the western side of the Ganges. Even now, within the area known as Koladvipa, there is a place known as kuliara ganja and a place called kuliara daha, both within the jurisdiction of the present municipality of Navadvipa. In the time of Lord Caitanya Mahaprabhu there were two villages, named Kuliya and Pahadapura, on the western side of the Ganges, both belonging to the jurisdiction of Bahiradvipa. At that time the place on the eastern side of the Ganges now known as Antardvipa was known as Navadvipa. At Sri Mayapur that place is still known as Dvipera Matha. There is another place of the name Kuliya near Kancadapada, but it is not the same Kuliya mentioned here. It cannot be accepted as aparadha-bhanjanera pata, or the place where the offense was excused, for that occurred in the above-mentioned Kuliya on the western side of the Ganges. For business reasons many envious persons oppose excavation of the real place, and sometimes they advertise unauthorized places as the authorized one.</w:t>
      </w:r>
    </w:p>
    <w:p>
      <w:pPr>
        <w:pStyle w:val="Textosinformato"/>
        <w:rPr/>
      </w:pPr>
      <w:r>
        <w:rPr/>
      </w:r>
    </w:p>
    <w:p>
      <w:pPr>
        <w:pStyle w:val="Textosinformato"/>
        <w:rPr/>
      </w:pPr>
      <w:r>
        <w:rPr>
          <w:rFonts w:eastAsia="Courier New"/>
        </w:rPr>
        <w:t xml:space="preserve">                             </w:t>
      </w:r>
      <w:r>
        <w:rPr/>
        <w:t>TEXTS 57-5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vasa panditera sthane ache aparadha</w:t>
      </w:r>
    </w:p>
    <w:p>
      <w:pPr>
        <w:pStyle w:val="Textosinformato"/>
        <w:rPr/>
      </w:pPr>
      <w:r>
        <w:rPr>
          <w:rFonts w:eastAsia="Courier New"/>
        </w:rPr>
        <w:t xml:space="preserve">                </w:t>
      </w:r>
      <w:r>
        <w:rPr/>
        <w:t>tatha yaha, tenho yadi karena prasada</w:t>
      </w:r>
    </w:p>
    <w:p>
      <w:pPr>
        <w:pStyle w:val="Textosinformato"/>
        <w:rPr/>
      </w:pPr>
      <w:r>
        <w:rPr/>
      </w:r>
    </w:p>
    <w:p>
      <w:pPr>
        <w:pStyle w:val="Textosinformato"/>
        <w:rPr/>
      </w:pPr>
      <w:r>
        <w:rPr>
          <w:rFonts w:eastAsia="Courier New"/>
        </w:rPr>
        <w:t xml:space="preserve">                   </w:t>
      </w:r>
      <w:r>
        <w:rPr/>
        <w:t>tabe tora habe ei papa-vimocana</w:t>
      </w:r>
    </w:p>
    <w:p>
      <w:pPr>
        <w:pStyle w:val="Textosinformato"/>
        <w:rPr/>
      </w:pPr>
      <w:r>
        <w:rPr>
          <w:rFonts w:eastAsia="Courier New"/>
        </w:rPr>
        <w:t xml:space="preserve">                  </w:t>
      </w:r>
      <w:r>
        <w:rPr/>
        <w:t>yadi punah aiche nahi kara aca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vasa panditera--of Srivasa Thakura; sthane--at the lotus feet; ache--there is; aparadha--offense; tatha--there; yaha--go; tenho--he; yadi--if; karena--does; prasada--blessings; tabe--then; tora--your; habe--there will be; ei--this; papa-vimocana--immunity from sinful reaction; yadi--if; punah--again; aiche--such; nahi kara--you do not commit; acarana--behavio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ou have committed an offense at the lotus feet of Srivasa Thakura," the Lord said. "First you must go there and beg for his mercy, and then if he gives you his blessings and you do not commit such sins again, you will be freed from these reactions."</w:t>
      </w:r>
    </w:p>
    <w:p>
      <w:pPr>
        <w:pStyle w:val="Textosinformato"/>
        <w:rPr/>
      </w:pPr>
      <w:r>
        <w:rPr/>
      </w:r>
    </w:p>
    <w:p>
      <w:pPr>
        <w:pStyle w:val="Textosinformato"/>
        <w:rPr/>
      </w:pPr>
      <w:r>
        <w:rPr>
          <w:rFonts w:eastAsia="Courier New"/>
        </w:rPr>
        <w:t xml:space="preserve">                               </w:t>
      </w:r>
      <w:r>
        <w:rPr/>
        <w:t>TEXT 5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be vipra la-ila asi srivasa sarana</w:t>
      </w:r>
    </w:p>
    <w:p>
      <w:pPr>
        <w:pStyle w:val="Textosinformato"/>
        <w:rPr/>
      </w:pPr>
      <w:r>
        <w:rPr>
          <w:rFonts w:eastAsia="Courier New"/>
        </w:rPr>
        <w:t xml:space="preserve">                  </w:t>
      </w:r>
      <w:r>
        <w:rPr/>
        <w:t>tanhara krpaya haila papa-vimoc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be--after that; vipra--the brahmana (Gopala Capala); la-ila--took shelter; asi--coming; srivasa--Srivasa Thakura; sarana--shelter of his lotus feet; tanhara krpaya--by his mercy; haila--became; papa-vimocana--free from all sinful reac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n the brahmana, Gopala Capala, went to Srivasa Thakura and took shelter of his lotus feet, and by Srivasa Thakura's mercy he was freed from all sinful reactions.</w:t>
      </w:r>
    </w:p>
    <w:p>
      <w:pPr>
        <w:pStyle w:val="Textosinformato"/>
        <w:rPr/>
      </w:pPr>
      <w:r>
        <w:rPr/>
      </w:r>
    </w:p>
    <w:p>
      <w:pPr>
        <w:pStyle w:val="Textosinformato"/>
        <w:rPr/>
      </w:pPr>
      <w:r>
        <w:rPr>
          <w:rFonts w:eastAsia="Courier New"/>
        </w:rPr>
        <w:t xml:space="preserve">                               </w:t>
      </w:r>
      <w:r>
        <w:rPr/>
        <w:t>TEXT 6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ra eka vipra aila kirtana dekhite</w:t>
      </w:r>
    </w:p>
    <w:p>
      <w:pPr>
        <w:pStyle w:val="Textosinformato"/>
        <w:rPr/>
      </w:pPr>
      <w:r>
        <w:rPr>
          <w:rFonts w:eastAsia="Courier New"/>
        </w:rPr>
        <w:t xml:space="preserve">               </w:t>
      </w:r>
      <w:r>
        <w:rPr/>
        <w:t>dvare kapata,----na paila bhitare yai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ra--another; eka--one; vipra--brahmana; aila--came; kirtana--chanting of the Hare Krsna mantra; dekhite--to see; dvare--in the gateway; kapata--the door (being closed); na paila--did not get; bhitare--inside; yaite--to go.</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nother brahmana also came to see the kirtana performance, but the door was closed, and he could not enter the hall.</w:t>
      </w:r>
    </w:p>
    <w:p>
      <w:pPr>
        <w:pStyle w:val="Textosinformato"/>
        <w:rPr/>
      </w:pPr>
      <w:r>
        <w:rPr/>
      </w:r>
    </w:p>
    <w:p>
      <w:pPr>
        <w:pStyle w:val="Textosinformato"/>
        <w:rPr/>
      </w:pPr>
      <w:r>
        <w:rPr>
          <w:rFonts w:eastAsia="Courier New"/>
        </w:rPr>
        <w:t xml:space="preserve">                               </w:t>
      </w:r>
      <w:r>
        <w:rPr/>
        <w:t>TEXT 6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hiri' gela vipra ghare mane duhkha pana</w:t>
      </w:r>
    </w:p>
    <w:p>
      <w:pPr>
        <w:pStyle w:val="Textosinformato"/>
        <w:rPr/>
      </w:pPr>
      <w:r>
        <w:rPr>
          <w:rFonts w:eastAsia="Courier New"/>
        </w:rPr>
        <w:t xml:space="preserve">               </w:t>
      </w:r>
      <w:r>
        <w:rPr/>
        <w:t>ara dina prabhuke kahe gangaya laga p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hiri' gela--went back; vipra--the brahmana; ghare--to his home; mane--within his mind; duhkha--unhappiness; pana--getting; ara dina--the next day; prabhuke--unto the Lord; kahe--says; gangaya--on the bank of the Ganges; laga--touch; pana--gett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returned home with an unhappy mind, but on the next day he met Lord Caitanya on the bank of the Ganges and spoke to Him.</w:t>
      </w:r>
    </w:p>
    <w:p>
      <w:pPr>
        <w:pStyle w:val="Textosinformato"/>
        <w:rPr/>
      </w:pPr>
      <w:r>
        <w:rPr/>
      </w:r>
    </w:p>
    <w:p>
      <w:pPr>
        <w:pStyle w:val="Textosinformato"/>
        <w:rPr/>
      </w:pPr>
      <w:r>
        <w:rPr>
          <w:rFonts w:eastAsia="Courier New"/>
        </w:rPr>
        <w:t xml:space="preserve">                               </w:t>
      </w:r>
      <w:r>
        <w:rPr/>
        <w:t>TEXT 6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piba tomare muni, panachi mano-duhkha</w:t>
      </w:r>
    </w:p>
    <w:p>
      <w:pPr>
        <w:pStyle w:val="Textosinformato"/>
        <w:rPr/>
      </w:pPr>
      <w:r>
        <w:rPr>
          <w:rFonts w:eastAsia="Courier New"/>
        </w:rPr>
        <w:t xml:space="preserve">                </w:t>
      </w:r>
      <w:r>
        <w:rPr/>
        <w:t>paita chindiya sape pracanda durmuk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piba--I shall curse; tomare--You; muni--I; panachi--I have; manah-duhkha--mentally very much aggrieved; paita--sacred thread; chindiya--breaking; sape--cursing; pracanda--fiercely; durmukha--one who speaks harsh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at brahmana was expert in talking harshly and cursing others. Thus he broke his sacred thread and declared, "I shall now curse You, for Your behavior has greatly aggrieved me."</w:t>
      </w:r>
    </w:p>
    <w:p>
      <w:pPr>
        <w:pStyle w:val="Textosinformato"/>
        <w:rPr/>
      </w:pPr>
      <w:r>
        <w:rPr/>
      </w:r>
    </w:p>
    <w:p>
      <w:pPr>
        <w:pStyle w:val="Textosinformato"/>
        <w:rPr/>
      </w:pPr>
      <w:r>
        <w:rPr>
          <w:rFonts w:eastAsia="Courier New"/>
        </w:rPr>
        <w:t xml:space="preserve">                               </w:t>
      </w:r>
      <w:r>
        <w:rPr/>
        <w:t>TEXT 6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msara-sukha tomara ha-uka vinasa</w:t>
      </w:r>
    </w:p>
    <w:p>
      <w:pPr>
        <w:pStyle w:val="Textosinformato"/>
        <w:rPr/>
      </w:pPr>
      <w:r>
        <w:rPr>
          <w:rFonts w:eastAsia="Courier New"/>
        </w:rPr>
        <w:t xml:space="preserve">               </w:t>
      </w:r>
      <w:r>
        <w:rPr/>
        <w:t>sapa suni' prabhura citte ha-ila ull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msara-sukha--material happiness; tomara--Your; ha-uka--may it become; vinasa--all vanquished; sapa suni'--hearing this curse; prabhura--of the Lord; citte--within His mind; ha-ila--there was; ullasa--jubil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brahmana cursed the Lord, "You shall be bereft of all material happiness!" When the Lord heard this, He felt great jubilation within Himself.</w:t>
      </w:r>
    </w:p>
    <w:p>
      <w:pPr>
        <w:pStyle w:val="Textosinformato"/>
        <w:rPr/>
      </w:pPr>
      <w:r>
        <w:rPr/>
      </w:r>
    </w:p>
    <w:p>
      <w:pPr>
        <w:pStyle w:val="Textosinformato"/>
        <w:rPr/>
      </w:pPr>
      <w:r>
        <w:rPr>
          <w:rFonts w:eastAsia="Courier New"/>
        </w:rPr>
        <w:t xml:space="preserve">                               </w:t>
      </w:r>
      <w:r>
        <w:rPr/>
        <w:t>TEXT 6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ra sapa-varta yei sune sraddhavan</w:t>
      </w:r>
    </w:p>
    <w:p>
      <w:pPr>
        <w:pStyle w:val="Textosinformato"/>
        <w:rPr/>
      </w:pPr>
      <w:r>
        <w:rPr>
          <w:rFonts w:eastAsia="Courier New"/>
        </w:rPr>
        <w:t xml:space="preserve">                </w:t>
      </w:r>
      <w:r>
        <w:rPr/>
        <w:t>brahma-sapa haite tara haya parit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ra--of the Lord; sapa-varta--the incident of the curse; yei--anyone who; sune--hears; sraddhavan--with affection; brahma-sapa--cursing by a brahmana; haite--from; tara--his; haya--becomes; paritrana--delivera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ny faithful person who hears of this brahmana's cursing Lord Caitanya is delivered from all brahminical curs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One should know with firm conviction that the Lord, being transcendental, is never subject to any curse or benediction. Only ordinary living entities are subjected to curses and the punishments of Yamaraja. As the Supreme Personality of Godhead, Sri Caitanya Mahaprabhu is beyond such punishments and benedictions.When one understands this fact with faith and love, he personally becomes free from all curses uttered by brahmanas or anyone else. This incident is not mentioned in the Caitanya-bhagavata.</w:t>
      </w:r>
    </w:p>
    <w:p>
      <w:pPr>
        <w:pStyle w:val="Textosinformato"/>
        <w:rPr/>
      </w:pPr>
      <w:r>
        <w:rPr/>
      </w:r>
    </w:p>
    <w:p>
      <w:pPr>
        <w:pStyle w:val="Textosinformato"/>
        <w:rPr/>
      </w:pPr>
      <w:r>
        <w:rPr>
          <w:rFonts w:eastAsia="Courier New"/>
        </w:rPr>
        <w:t xml:space="preserve">                               </w:t>
      </w:r>
      <w:r>
        <w:rPr/>
        <w:t>TEXT 6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ukunda-dattere kaila danda-parasada</w:t>
      </w:r>
    </w:p>
    <w:p>
      <w:pPr>
        <w:pStyle w:val="Textosinformato"/>
        <w:rPr/>
      </w:pPr>
      <w:r>
        <w:rPr>
          <w:rFonts w:eastAsia="Courier New"/>
        </w:rPr>
        <w:t xml:space="preserve">                 </w:t>
      </w:r>
      <w:r>
        <w:rPr/>
        <w:t>khandila tahara cittera saba avasad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ukunda-dattere--unto Mukunda Datta; kaila--did; danda--punishment; parasada--benediction; khandila--vanquished; tahara--his; cittera--of the mind; saba--all kinds of; avasada--depressio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Sri Caitanya Mahaprabhu blessed Mukunda Datta with punishment and in that way vanquished all his mental depress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Mukunda Datta was once forbidden to enter the association of Sri Caitanya Mahaprabhu because of his mixing with the Mayavadi impersonalists. When Lord Caitanya manifested His maha-prakasa, He called all the devotees one after another and blessed them, while Mukunda Datta stood outside the door. The devotees informed the Lord that Mukunda Datta was waiting outside, but the Lord replied, "I shall not soon be pleased with Mukunda Datta, for he explains devotional service among devotees, but then he goes to Mayavadis to hear from them the Yoga-vasistha-ramayana, which is full of Mayavada philosophy. For this I am greatly displeased with him." Hearing the Lord speak in that way, Mukunda Datta, standing outside, was exceedingly glad that the Lord would at some time be pleased with him, although He was not pleased at that moment. But when the Lord understood that Mukunda Datta was going to give up the association of the Mayavadis for good, He was pleased, and He at once called to see Mukunda. Thus He delivered him from the association of the Mayavadis and gave him the association of pure devotees.</w:t>
      </w:r>
    </w:p>
    <w:p>
      <w:pPr>
        <w:pStyle w:val="Textosinformato"/>
        <w:rPr/>
      </w:pPr>
      <w:r>
        <w:rPr/>
      </w:r>
    </w:p>
    <w:p>
      <w:pPr>
        <w:pStyle w:val="Textosinformato"/>
        <w:rPr/>
      </w:pPr>
      <w:r>
        <w:rPr>
          <w:rFonts w:eastAsia="Courier New"/>
        </w:rPr>
        <w:t xml:space="preserve">                               </w:t>
      </w:r>
      <w:r>
        <w:rPr/>
        <w:t>TEXT 6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carya-gosanire prabhu kare guru-bhakti</w:t>
      </w:r>
    </w:p>
    <w:p>
      <w:pPr>
        <w:pStyle w:val="Textosinformato"/>
        <w:rPr/>
      </w:pPr>
      <w:r>
        <w:rPr>
          <w:rFonts w:eastAsia="Courier New"/>
        </w:rPr>
        <w:t xml:space="preserve">                 </w:t>
      </w:r>
      <w:r>
        <w:rPr/>
        <w:t>tahate acarya bada haya duhkha-m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carya-gosanire--unto Advaita Acarya; prabhu--the Lord; kare--does; guru-bhakti--offering respects like a spiritual master; tahate--in that way; acarya--Advaita Acarya; bada--very; haya--becomes; duhkha-mati--aggriev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Caitanya respected Advaita Acarya as His spiritual master, but Advaita Acarya Prabhu was greatly aggrieved by such behavior.</w:t>
      </w:r>
    </w:p>
    <w:p>
      <w:pPr>
        <w:pStyle w:val="Textosinformato"/>
        <w:rPr/>
      </w:pPr>
      <w:r>
        <w:rPr/>
      </w:r>
    </w:p>
    <w:p>
      <w:pPr>
        <w:pStyle w:val="Textosinformato"/>
        <w:rPr/>
      </w:pPr>
      <w:r>
        <w:rPr>
          <w:rFonts w:eastAsia="Courier New"/>
        </w:rPr>
        <w:t xml:space="preserve">                               </w:t>
      </w:r>
      <w:r>
        <w:rPr/>
        <w:t>TEXT 6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ngi kari' jnana-marga karila vyakhyana</w:t>
      </w:r>
    </w:p>
    <w:p>
      <w:pPr>
        <w:pStyle w:val="Textosinformato"/>
        <w:rPr/>
      </w:pPr>
      <w:r>
        <w:rPr>
          <w:rFonts w:eastAsia="Courier New"/>
        </w:rPr>
        <w:t xml:space="preserve">                </w:t>
      </w:r>
      <w:r>
        <w:rPr/>
        <w:t>krodhavese prabhu tare kaila avajn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ngi kari'--doing it in fun; jnana-marga--the path of philosophical speculation; karila--did; vyakhyana--explanation; krodha-avese--in the mood of anger; prabhu--the Lord; tare--to Him; kaila--did; avajnana--disrespec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He whimsically began to explain the path of philosophical speculation, and the Lord, in His anger, seemingly disrespected Him.</w:t>
      </w:r>
    </w:p>
    <w:p>
      <w:pPr>
        <w:pStyle w:val="Textosinformato"/>
        <w:rPr/>
      </w:pPr>
      <w:r>
        <w:rPr/>
      </w:r>
    </w:p>
    <w:p>
      <w:pPr>
        <w:pStyle w:val="Textosinformato"/>
        <w:rPr/>
      </w:pPr>
      <w:r>
        <w:rPr>
          <w:rFonts w:eastAsia="Courier New"/>
        </w:rPr>
        <w:t xml:space="preserve">                               </w:t>
      </w:r>
      <w:r>
        <w:rPr/>
        <w:t>TEXT 6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be acarya-gosanira ananda ha-ila</w:t>
      </w:r>
    </w:p>
    <w:p>
      <w:pPr>
        <w:pStyle w:val="Textosinformato"/>
        <w:rPr/>
      </w:pPr>
      <w:r>
        <w:rPr>
          <w:rFonts w:eastAsia="Courier New"/>
        </w:rPr>
        <w:t xml:space="preserve">                 </w:t>
      </w:r>
      <w:r>
        <w:rPr/>
        <w:t>lajjita ha-iya prabhu prasada kar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be--at that time; acarya-gosanira--of Advaita Acarya; ananda--pleasure; ha-ila--aroused; lajjita--ashamed; ha-iya--becoming; prabhu--the Lord; prasada--benediction; karila--offe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t that time Advaita Acarya was greatly pleased. The Lord understood this, and He was somewhat ashamed, but He offered Advaita Acarya His benedic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dvaita Acarya was a disciple of Madhavendra Puri, Isvara Puri's spiritual master. Therefore Isvara Puri, the spiritual master of Sri Caitanya Mahaprabhu, was Advaita Acarya's Godbrother. As such, Sri Caitanya Mahaprabhu treated Advaita Acarya as His spiritual master, but Sri Advaita Acarya did not like this behavior of Lord Caitanya, for He wanted to be treated as His eternal servant. Advaita Prabhu's aspiration was to be a servant of the Lord, not His spiritual master. He therefore devised a plan to antagonize the Lord. He began to explain the path of philosophical speculation in the midst of some unfortunate Mayavadis, and when Lord Caitanya Mahaprabhu heard about this, He immediately went there and in a very angry mood began to beat Advaita Acarya. At that time, Advaita Acarya, greatly pleased, began to dance, saying, "Just see how My desire has now been fulfilled! Lord Caitanya Mahaprabhu used to treat Me honorably for so long, but now He is treating Me neglectfully. This is My reward. His affection for Me is so great that He wanted to save Me from the hands of the Mayavadis." Hearing this statement, Lord Caitanya Mahaprabhu was somewhat ashamed, but He was very much pleased with Advaita Acarya.</w:t>
      </w:r>
    </w:p>
    <w:p>
      <w:pPr>
        <w:pStyle w:val="Textosinformato"/>
        <w:rPr/>
      </w:pPr>
      <w:r>
        <w:rPr/>
      </w:r>
    </w:p>
    <w:p>
      <w:pPr>
        <w:pStyle w:val="Textosinformato"/>
        <w:rPr/>
      </w:pPr>
      <w:r>
        <w:rPr>
          <w:rFonts w:eastAsia="Courier New"/>
        </w:rPr>
        <w:t xml:space="preserve">                               </w:t>
      </w:r>
      <w:r>
        <w:rPr/>
        <w:t>TEXT 6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urari-gupta-mukhe suni' rama-guna-grama</w:t>
      </w:r>
    </w:p>
    <w:p>
      <w:pPr>
        <w:pStyle w:val="Textosinformato"/>
        <w:rPr/>
      </w:pPr>
      <w:r>
        <w:rPr>
          <w:rFonts w:eastAsia="Courier New"/>
        </w:rPr>
        <w:t xml:space="preserve">                 </w:t>
      </w:r>
      <w:r>
        <w:rPr/>
        <w:t>lalate likhila tanra 'ramadasa' na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urari-gupta--of Murari Gupta; mukhe--from the mouth; suni'--hearing; rama--of Lord Ramacandra; guna-grama--glories; lalate--on the forehead; likhila--wrote; tanra--of Murari Gupta; rama-dasa--the eternal servant of Lord Ramacandra; nama--the na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urari Gupta was a great devotee of Lord Ramacandra. When Lord Caitanya heard Lord Ramacandra's glories from his mouth, He immediately wrote on his forehead "ramadasa" [the eternal servant of Lord Ramacandra].</w:t>
      </w:r>
    </w:p>
    <w:p>
      <w:pPr>
        <w:pStyle w:val="Textosinformato"/>
        <w:rPr/>
      </w:pPr>
      <w:r>
        <w:rPr/>
      </w:r>
    </w:p>
    <w:p>
      <w:pPr>
        <w:pStyle w:val="Textosinformato"/>
        <w:rPr/>
      </w:pPr>
      <w:r>
        <w:rPr>
          <w:rFonts w:eastAsia="Courier New"/>
        </w:rPr>
        <w:t xml:space="preserve">                               </w:t>
      </w:r>
      <w:r>
        <w:rPr/>
        <w:t>TEXT 7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dharera lauha-patre kaila jala-pana</w:t>
      </w:r>
    </w:p>
    <w:p>
      <w:pPr>
        <w:pStyle w:val="Textosinformato"/>
        <w:rPr/>
      </w:pPr>
      <w:r>
        <w:rPr>
          <w:rFonts w:eastAsia="Courier New"/>
        </w:rPr>
        <w:t xml:space="preserve">                 </w:t>
      </w:r>
      <w:r>
        <w:rPr/>
        <w:t>samasta bhaktere dila ista vara-d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dharera--of Sridhara; lauha-patre--from the iron pot; kaila--did; jala-pana--drinking of water; samasta--all; bhaktere--to the devotees; dila--gave; ista--desired; vara-dana--benedic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ce Lord Caitanya Mahaprabhu went to the house of Sridhara after kirtana and drank water from his damaged iron pot. Then He bestowed His benediction upon all the devotees according to their desir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fter the mass nagara-sankirtana in protest against the magistrate Chand Kazi, the Kazi was converted to a devotee. Then Sri Caitanya Mahaprabhu returned with His sankirtana party to the house of Sridhara, and Chand Kazi followed Him. All the devotees rested there for some time and drank water from Sridhara's damaged iron pot. The Lord accepted the water because the pot belonged to a devotee. Chand Kazi then returned home. The place where they rested is still situated on the northeastern side of Mayapur, and it is known as kirtana-visrama-sthana, "the resting place of the kirtana party."</w:t>
      </w:r>
    </w:p>
    <w:p>
      <w:pPr>
        <w:pStyle w:val="Textosinformato"/>
        <w:rPr/>
      </w:pPr>
      <w:r>
        <w:rPr/>
      </w:r>
    </w:p>
    <w:p>
      <w:pPr>
        <w:pStyle w:val="Textosinformato"/>
        <w:rPr/>
      </w:pPr>
      <w:r>
        <w:rPr>
          <w:rFonts w:eastAsia="Courier New"/>
        </w:rPr>
        <w:t xml:space="preserve">                               </w:t>
      </w:r>
      <w:r>
        <w:rPr/>
        <w:t>TEXT 7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aridasa thakurere karila prasada</w:t>
      </w:r>
    </w:p>
    <w:p>
      <w:pPr>
        <w:pStyle w:val="Textosinformato"/>
        <w:rPr/>
      </w:pPr>
      <w:r>
        <w:rPr>
          <w:rFonts w:eastAsia="Courier New"/>
        </w:rPr>
        <w:t xml:space="preserve">               </w:t>
      </w:r>
      <w:r>
        <w:rPr/>
        <w:t>acarya-sthane matara khandaila aparad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aridasa thakurere--unto Haridasa Thakura; karila--did; prasada--benediction; acarya-sthane--in the home of Advaita Acarya; matara--of Sacimata; khandaila--vanquished; aparadha--the offen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this incident the Lord blessed Haridasa Thakura and vanquished the offense of His mother at the home of Advaita Acary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On the maha-prakasa day, Lord Caitanya Mahaprabhu embraced Haridasa Thakura and informed him that he was none other than an incarnation of Prahlada Maharaja. When Visvarupa took sannyasa, Sacimata thought that Advaita Acarya had persuaded Him to do so. Therefore she accused Him of this, which was an offense at Advaita Acarya's lotus feet. Later Lord Caitanya induced His mother to take the dust of Advaita Acarya's lotus feet, and thus her vaisnava-aparadha was nullified.</w:t>
      </w:r>
    </w:p>
    <w:p>
      <w:pPr>
        <w:pStyle w:val="Textosinformato"/>
        <w:rPr/>
      </w:pPr>
      <w:r>
        <w:rPr/>
      </w:r>
    </w:p>
    <w:p>
      <w:pPr>
        <w:pStyle w:val="Textosinformato"/>
        <w:rPr/>
      </w:pPr>
      <w:r>
        <w:rPr>
          <w:rFonts w:eastAsia="Courier New"/>
        </w:rPr>
        <w:t xml:space="preserve">                               </w:t>
      </w:r>
      <w:r>
        <w:rPr/>
        <w:t>TEXT 7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kta-gane prabhu nama-mahima kahila</w:t>
      </w:r>
    </w:p>
    <w:p>
      <w:pPr>
        <w:pStyle w:val="Textosinformato"/>
        <w:rPr/>
      </w:pPr>
      <w:r>
        <w:rPr>
          <w:rFonts w:eastAsia="Courier New"/>
        </w:rPr>
        <w:t xml:space="preserve">                 </w:t>
      </w:r>
      <w:r>
        <w:rPr/>
        <w:t>suniya paduya tahan artha-vada k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kta-gane--unto the devotees; prabhu--the Lord; nama-mahima--glories of the holy name; kahila--explained; suniya--hearing; paduya--the students; tahan--there; artha-vada--interpretation; kaila--di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ce the Lord explained the glories of the holy name to the devotees, but some ordinary students who heard Him fashioned their own interpretation.</w:t>
      </w:r>
    </w:p>
    <w:p>
      <w:pPr>
        <w:pStyle w:val="Textosinformato"/>
        <w:rPr/>
      </w:pPr>
      <w:r>
        <w:rPr/>
      </w:r>
    </w:p>
    <w:p>
      <w:pPr>
        <w:pStyle w:val="Textosinformato"/>
        <w:rPr/>
      </w:pPr>
      <w:r>
        <w:rPr>
          <w:rFonts w:eastAsia="Courier New"/>
        </w:rPr>
        <w:t xml:space="preserve">                               </w:t>
      </w:r>
      <w:r>
        <w:rPr/>
        <w:t>TEXT 7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me stuti-vada suni' prabhura haila duhkha</w:t>
      </w:r>
    </w:p>
    <w:p>
      <w:pPr>
        <w:pStyle w:val="Textosinformato"/>
        <w:rPr/>
      </w:pPr>
      <w:r>
        <w:rPr>
          <w:rFonts w:eastAsia="Courier New"/>
        </w:rPr>
        <w:t xml:space="preserve">             </w:t>
      </w:r>
      <w:r>
        <w:rPr/>
        <w:t>sabare nisedhila,----ihara na dekhiha muk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me--in the holy name of the Lord; stuti-vada--exaggeration; suni'--hearing; prabhura--of the Lord; haila--became; duhkha--aggrieved; sabare--unto everyone; nisedhila--warned; ihara--of him; na--do not; dekhiha--see; mukha--fa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a student interpreted the glories of the holy name as a prayer of exaggeration, Sri Caitanya Mahaprabhu, greatly unhappy, immediately warned everyone not to see the student's face henceforwar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Sri Caitanya Mahaprabhu explained the glories of the transcendental potency of the Lord's holy name, the Hare Krsna maha-mantra, one unfortunate student said that such glorification of the holy name was an exaggeration in the sastras to induce people to take to it. In this way the student interpreted the glories of the holy name. This is called artha-vada, and it is one of the ten offenses at the lotus feet of the holy name of the Lord. There are many kinds of offenses, but the offense known as nama-aparadha, an offense at the lotus feet of the holy name, is extremely dangerous. The Lord therefore warned everyone not to see the face of the offender. He immediately took a bath in the Ganges with all His clothes to teach everyone to avoid such a nama-aparadha. The holy name is identical with the Supreme Personality of Godhead. There is no difference between the person God and His holy name. This is the absolute position of the Supreme Personality of Godhead. Therefore one who distinguishes between the Lord and His name is called a pasandi, or nonbeliever, an atheistic demon. Glorification of the holy name is glorification of the Supreme Personality of Godhead. One should never attempt to distinguish between the Lord and His name or interpret the glories of the holy name as mere exaggerations.</w:t>
      </w:r>
    </w:p>
    <w:p>
      <w:pPr>
        <w:pStyle w:val="Textosinformato"/>
        <w:rPr/>
      </w:pPr>
      <w:r>
        <w:rPr/>
      </w:r>
    </w:p>
    <w:p>
      <w:pPr>
        <w:pStyle w:val="Textosinformato"/>
        <w:rPr/>
      </w:pPr>
      <w:r>
        <w:rPr>
          <w:rFonts w:eastAsia="Courier New"/>
        </w:rPr>
        <w:t xml:space="preserve">                               </w:t>
      </w:r>
      <w:r>
        <w:rPr/>
        <w:t>TEXT 7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gane sacele giya kaila ganga-snana</w:t>
      </w:r>
    </w:p>
    <w:p>
      <w:pPr>
        <w:pStyle w:val="Textosinformato"/>
        <w:rPr/>
      </w:pPr>
      <w:r>
        <w:rPr>
          <w:rFonts w:eastAsia="Courier New"/>
        </w:rPr>
        <w:t xml:space="preserve">                </w:t>
      </w:r>
      <w:r>
        <w:rPr/>
        <w:t>bhaktira mahima tahan karila vyakhy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gane--with His followers; sa-cele--without leaving the clothes; giya--going; kaila--did; ganga-snana--bathing in the Ganges; bhaktira--of devotional service; mahima--glories; tahan--there; karila--did; vyakhyana--explan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ithout even changing His garments, Lord Caitanya took a bath in the Ganges with His companions. There He explained the glories of devotional service.</w:t>
      </w:r>
    </w:p>
    <w:p>
      <w:pPr>
        <w:pStyle w:val="Textosinformato"/>
        <w:rPr/>
      </w:pPr>
      <w:r>
        <w:rPr/>
      </w:r>
    </w:p>
    <w:p>
      <w:pPr>
        <w:pStyle w:val="Textosinformato"/>
        <w:rPr/>
      </w:pPr>
      <w:r>
        <w:rPr>
          <w:rFonts w:eastAsia="Courier New"/>
        </w:rPr>
        <w:t xml:space="preserve">                               </w:t>
      </w:r>
      <w:r>
        <w:rPr/>
        <w:t>TEXT 7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nana-karma-yoga-dharme nahe krsna vasa</w:t>
      </w:r>
    </w:p>
    <w:p>
      <w:pPr>
        <w:pStyle w:val="Textosinformato"/>
        <w:rPr/>
      </w:pPr>
      <w:r>
        <w:rPr>
          <w:rFonts w:eastAsia="Courier New"/>
        </w:rPr>
        <w:t xml:space="preserve">               </w:t>
      </w:r>
      <w:r>
        <w:rPr/>
        <w:t>krsna-vasa-hetu eka----prema-bhakti-r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nana--the path of speculative knowledge; karma--fruitive activities; yoga--the process of controlling the senses; dharme--in the activities, in such an occupation; nahe--is not; krsna--Lord Krsna; vasa--pleased; krsna--of Lord Krsna; vasa--for the pleasure; hetu--reason; eka--one; prema--love; bhakti--devotional service; rasa--such a mellow.</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y following the paths of speculative philosophical knowledge, fruitive activity or mystic yoga to control the senses, one cannot satisfy Krsna, the Supreme Lord. Unalloyed devotional love for Krsna is the only cause for the Lord's satisfaction.</w:t>
      </w:r>
    </w:p>
    <w:p>
      <w:pPr>
        <w:pStyle w:val="Textosinformato"/>
        <w:rPr/>
      </w:pPr>
      <w:r>
        <w:rPr/>
      </w:r>
    </w:p>
    <w:p>
      <w:pPr>
        <w:pStyle w:val="Textosinformato"/>
        <w:rPr/>
      </w:pPr>
      <w:r>
        <w:rPr>
          <w:rFonts w:eastAsia="Courier New"/>
        </w:rPr>
        <w:t xml:space="preserve">                               </w:t>
      </w:r>
      <w:r>
        <w:rPr/>
        <w:t>TEXT 7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 sadhayati mam yogo</w:t>
      </w:r>
    </w:p>
    <w:p>
      <w:pPr>
        <w:pStyle w:val="Textosinformato"/>
        <w:rPr/>
      </w:pPr>
      <w:r>
        <w:rPr>
          <w:rFonts w:eastAsia="Courier New"/>
        </w:rPr>
        <w:t xml:space="preserve">                      </w:t>
      </w:r>
      <w:r>
        <w:rPr/>
        <w:t>na sankhyam dharma uddhava</w:t>
      </w:r>
    </w:p>
    <w:p>
      <w:pPr>
        <w:pStyle w:val="Textosinformato"/>
        <w:rPr/>
      </w:pPr>
      <w:r>
        <w:rPr>
          <w:rFonts w:eastAsia="Courier New"/>
        </w:rPr>
        <w:t xml:space="preserve">                      </w:t>
      </w:r>
      <w:r>
        <w:rPr/>
        <w:t>na svadhyayas tapas tyago</w:t>
      </w:r>
    </w:p>
    <w:p>
      <w:pPr>
        <w:pStyle w:val="Textosinformato"/>
        <w:rPr/>
      </w:pPr>
      <w:r>
        <w:rPr>
          <w:rFonts w:eastAsia="Courier New"/>
        </w:rPr>
        <w:t xml:space="preserve">                       </w:t>
      </w:r>
      <w:r>
        <w:rPr/>
        <w:t>yatha bhaktir mamorji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ever; sadhayati--causes to remain satisfied; mam--Me; yogah--the process of control; na--nor; sankhyam--the process of gaining philosophical knowledge about the Absolute Truth; dharmah--such an occupation; uddhava--My dear Uddhava; na--nor; svadhyayah--study of the Vedas; tapah--austerities; tyagah--renunciation, acceptance of sannyasa, or charity; yatha--as much as; bhaktih--devotional service; mama--unto Me; urjita--develop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Personality of Godhead, Krsna, said:] 'My dear Uddhava, neither through astanga-yoga [the mystic yoga system to control the senses], nor through impersonal monism or an analytical study of the Absolute Truth, nor through study of the Vedas, nor through practice of austerities, nor through charity, nor through acceptance of sannyasa can one satisfy Me as much as one can by developing unalloyed devotional service unto Me.' "</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Karmis, jnanis, yogis, tapasvis and students of Vedic literature who do not have Krsna consciousness simply beat around the bush and do not get any final profit because they have no clear knowledge of the Supreme Personality of Godhead. Nor do they have faith in approaching Him by discharging devotional service, although everywhere such service is repeatedly emphasized, as it is in this verse from Srimad-Bhagavatam (11.14.20). The Bhagavad-gita (Bg. 18.55) also declares, bhaktya mam abhijanati yavan yas casmi tattvatah: "One can understand the Supreme Personality as He is only by devotional service." If one wants to understand the Supreme Personality factually, he must take to the path of devotional service and not waste time in profitless philosophical speculation, fruitive activity, mystic yogic practice or severe austerity and penance. Elsewhere in the Bhagavad-gita (12.5) the Lord confirms, kleso 'dhikataras tesam avyaktasakta-cetasam: "For those whose minds are attached to the unmanifested, impersonal feature of the Supreme, advancement is very troublesome." People who are attached to the impersonal feature of the Lord are obliged to take great trouble, yet nevertheless they cannot understand the Absolute Truth. As explained in Srimad-Bhagavatam (1.2.11), brahmeti paramatmeti bhagavan iti sabdyate. Unless one understands the Supreme Personality of Godhead, the original source of both Brahman and Paramatma, one is still in darkness about the AbsoluteTruth.</w:t>
      </w:r>
    </w:p>
    <w:p>
      <w:pPr>
        <w:pStyle w:val="Textosinformato"/>
        <w:rPr/>
      </w:pPr>
      <w:r>
        <w:rPr/>
      </w:r>
    </w:p>
    <w:p>
      <w:pPr>
        <w:pStyle w:val="Textosinformato"/>
        <w:rPr/>
      </w:pPr>
      <w:r>
        <w:rPr>
          <w:rFonts w:eastAsia="Courier New"/>
        </w:rPr>
        <w:t xml:space="preserve">                               </w:t>
      </w:r>
      <w:r>
        <w:rPr/>
        <w:t>TEXT 7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urarike kahe tumi krsna vasa kaila</w:t>
      </w:r>
    </w:p>
    <w:p>
      <w:pPr>
        <w:pStyle w:val="Textosinformato"/>
        <w:rPr/>
      </w:pPr>
      <w:r>
        <w:rPr>
          <w:rFonts w:eastAsia="Courier New"/>
        </w:rPr>
        <w:t xml:space="preserve">                  </w:t>
      </w:r>
      <w:r>
        <w:rPr/>
        <w:t>suniya murari sloka kahite lag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urarike--unto Murari; kahe--says; tumi--you; krsna--Lord Krsna; vasa--satisfied; kaila--made; suniya--hearing; murari--of the name Murari; sloka--verse; kahite--to speak; lagila--bega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Caitanya then praised Murari Gupta, saying, "You have satisfied Lord Krsna." Hearing this, Murari Gupta quoted a verse from Srimad-Bhagavatam.</w:t>
      </w:r>
    </w:p>
    <w:p>
      <w:pPr>
        <w:pStyle w:val="Textosinformato"/>
        <w:rPr/>
      </w:pPr>
      <w:r>
        <w:rPr/>
      </w:r>
    </w:p>
    <w:p>
      <w:pPr>
        <w:pStyle w:val="Textosinformato"/>
        <w:rPr/>
      </w:pPr>
      <w:r>
        <w:rPr>
          <w:rFonts w:eastAsia="Courier New"/>
        </w:rPr>
        <w:t xml:space="preserve">                               </w:t>
      </w:r>
      <w:r>
        <w:rPr/>
        <w:t>TEXT 7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vaham daridrah papiyan</w:t>
      </w:r>
    </w:p>
    <w:p>
      <w:pPr>
        <w:pStyle w:val="Textosinformato"/>
        <w:rPr/>
      </w:pPr>
      <w:r>
        <w:rPr>
          <w:rFonts w:eastAsia="Courier New"/>
        </w:rPr>
        <w:t xml:space="preserve">                       </w:t>
      </w:r>
      <w:r>
        <w:rPr/>
        <w:t>kva krsnah sri-niketanah</w:t>
      </w:r>
    </w:p>
    <w:p>
      <w:pPr>
        <w:pStyle w:val="Textosinformato"/>
        <w:rPr/>
      </w:pPr>
      <w:r>
        <w:rPr>
          <w:rFonts w:eastAsia="Courier New"/>
        </w:rPr>
        <w:t xml:space="preserve">                      </w:t>
      </w:r>
      <w:r>
        <w:rPr/>
        <w:t>brahma-bandhur iti smaham</w:t>
      </w:r>
    </w:p>
    <w:p>
      <w:pPr>
        <w:pStyle w:val="Textosinformato"/>
        <w:rPr/>
      </w:pPr>
      <w:r>
        <w:rPr>
          <w:rFonts w:eastAsia="Courier New"/>
        </w:rPr>
        <w:t xml:space="preserve">                       </w:t>
      </w:r>
      <w:r>
        <w:rPr/>
        <w:t>bahubhyam parirambh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va--whereas; aham--I (am); daridrah--very poor; papiyan--sinful; kva--whereas; krsnah--the Supreme Personality of Godhead; sri-niketanah--the shelter of the goddess of fortune; brahma-bandhuh--a caste brahmana without brahminical qualifications; iti--thus; sma--certainly; aham--I (am); bahubhyam--by the arms; parirambhitah--embrac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 'Since I am but a poor, sinful brahma-bandhu, not brahminically qualified although born in a brahmana family, and You, Lord Krsna, are the shelter of the goddess of fortune, it is simply wonderful, my dear Lord Krsna, that You have embraced me with Your arms.' "</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s a verse from Srimad-Bhagavatam (10.81.16) spoken by Sudama Vipra in the presence of Lord Sri Krsna. This and the previous verse quoted from Srimad-Bhagavatam clearly indicate that although Krsna is so great that it is not possible for anyone to satisfy Him, He exhibits His greatness by being personally satisfied even with one who is disqualified from so many angles of vision. Sudama Vipra was born in a family of brahmanas, and he was a learned scholar and a class friend of Krsna's, yet he considered himself unfit to be strictly called a brahmana. He called himself a brahma-bandhu, meaning "one born in a brahmana family but not brahminically qualified." Because of His great respect for brahmanas, however, Krsna embraced Sudama Vipra, although he was not a regular brahmana but a brahma-bandhu, or friend of a brahmana family. Murari Gupta could not be called even a brahma-bandhu because he was born of a vaidya family and according to the social structure was therefore considered a sudra. But Krsna bestowed special mercy upon Murari Gupta because he was a beloved devotee of the Lord, as stated by Sri Caitanya Mahaprabhu. The purport of Sri Bhaktisiddhanta Sarasvati Thakura's elaborate discussion of this subject is that no qualification in this material world can satisfy the Supreme Personality of Godhead, Krsna, yet everything becomes successful simply through development of devotional service to the Lord.</w:t>
      </w:r>
    </w:p>
    <w:p>
      <w:pPr>
        <w:pStyle w:val="Textosinformato"/>
        <w:rPr/>
      </w:pPr>
      <w:r>
        <w:rPr>
          <w:rFonts w:eastAsia="Courier New"/>
        </w:rPr>
        <w:t xml:space="preserve">   </w:t>
      </w:r>
      <w:r>
        <w:rPr/>
        <w:t>The members of the International Society for Krishna Consciousness cannot even call themselves brahma-bandhus. Therefore our only means for satisfying Krsna is to pursue the injunctions of Lord Sri Caitanya Mahaprabhu, who says:</w:t>
      </w:r>
    </w:p>
    <w:p>
      <w:pPr>
        <w:pStyle w:val="Textosinformato"/>
        <w:rPr/>
      </w:pPr>
      <w:r>
        <w:rPr/>
      </w:r>
    </w:p>
    <w:p>
      <w:pPr>
        <w:pStyle w:val="Textosinformato"/>
        <w:rPr/>
      </w:pPr>
      <w:r>
        <w:rPr>
          <w:rFonts w:eastAsia="Courier New"/>
        </w:rPr>
        <w:t xml:space="preserve">                </w:t>
      </w:r>
      <w:r>
        <w:rPr/>
        <w:t>yare dekha, tare kaha 'krsna'-upadesa</w:t>
      </w:r>
    </w:p>
    <w:p>
      <w:pPr>
        <w:pStyle w:val="Textosinformato"/>
        <w:rPr/>
      </w:pPr>
      <w:r>
        <w:rPr>
          <w:rFonts w:eastAsia="Courier New"/>
        </w:rPr>
        <w:t xml:space="preserve">                 </w:t>
      </w:r>
      <w:r>
        <w:rPr/>
        <w:t>amara ajnaya guru hana tara' ei desa</w:t>
      </w:r>
    </w:p>
    <w:p>
      <w:pPr>
        <w:pStyle w:val="Textosinformato"/>
        <w:rPr/>
      </w:pPr>
      <w:r>
        <w:rPr/>
      </w:r>
    </w:p>
    <w:p>
      <w:pPr>
        <w:pStyle w:val="Textosinformato"/>
        <w:rPr/>
      </w:pPr>
      <w:r>
        <w:rPr>
          <w:rFonts w:eastAsia="Courier New"/>
        </w:rPr>
        <w:t xml:space="preserve">   </w:t>
      </w:r>
      <w:r>
        <w:rPr/>
        <w:t>"Whomever you meet, instruct him on the teachings of Krsna. In this way, on My order, become a spiritual master and deliver the people of this country." (Cc. Madhya 7.128) Simply trying to follow the orders of Sri Caitanya Mahaprabhu, we speak to the people of the world about Bhagavad-gita As It Is. This will make us qualified to satisfy the Supreme Personality of Godhead, Krsna.</w:t>
      </w:r>
    </w:p>
    <w:p>
      <w:pPr>
        <w:pStyle w:val="Textosinformato"/>
        <w:rPr/>
      </w:pPr>
      <w:r>
        <w:rPr/>
      </w:r>
    </w:p>
    <w:p>
      <w:pPr>
        <w:pStyle w:val="Textosinformato"/>
        <w:rPr/>
      </w:pPr>
      <w:r>
        <w:rPr>
          <w:rFonts w:eastAsia="Courier New"/>
        </w:rPr>
        <w:t xml:space="preserve">                               </w:t>
      </w:r>
      <w:r>
        <w:rPr/>
        <w:t>TEXT 7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ka-dina prabhu saba bhakta-gana lana</w:t>
      </w:r>
    </w:p>
    <w:p>
      <w:pPr>
        <w:pStyle w:val="Textosinformato"/>
        <w:rPr/>
      </w:pPr>
      <w:r>
        <w:rPr>
          <w:rFonts w:eastAsia="Courier New"/>
        </w:rPr>
        <w:t xml:space="preserve">               </w:t>
      </w:r>
      <w:r>
        <w:rPr/>
        <w:t>sankirtana kari' vaise srama-yukta 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ka-dina--one day; prabhu--the Lord; saba--all; bhakta-gana--devotees; lana--taking into company; sankirtana--chanting the Hare Krsna mantra; kari'--doing so; vaise--sat; srama-yukta--feeling fatigued; hana--thus be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day the Lord performed sankirtana with all His devotees, and when they were greatly fatigued they sat down.</w:t>
      </w:r>
    </w:p>
    <w:p>
      <w:pPr>
        <w:pStyle w:val="Textosinformato"/>
        <w:rPr/>
      </w:pPr>
      <w:r>
        <w:rPr/>
      </w:r>
    </w:p>
    <w:p>
      <w:pPr>
        <w:pStyle w:val="Textosinformato"/>
        <w:rPr/>
      </w:pPr>
      <w:r>
        <w:rPr>
          <w:rFonts w:eastAsia="Courier New"/>
        </w:rPr>
        <w:t xml:space="preserve">                               </w:t>
      </w:r>
      <w:r>
        <w:rPr/>
        <w:t>TEXT 8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ka amra-bija prabhu angane ropila</w:t>
      </w:r>
    </w:p>
    <w:p>
      <w:pPr>
        <w:pStyle w:val="Textosinformato"/>
        <w:rPr/>
      </w:pPr>
      <w:r>
        <w:rPr>
          <w:rFonts w:eastAsia="Courier New"/>
        </w:rPr>
        <w:t xml:space="preserve">                </w:t>
      </w:r>
      <w:r>
        <w:rPr/>
        <w:t>tat-ksane janmila vrksa badite lag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ka--one; amra-bija--seed of a mango; prabhu--the Lord; angane--in the yard; ropila--sowed; tat-ksane--immediately; janmila--fructified; vrksa--a tree; badite--to grow; lagila--bega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 then sowed a mango seed in the yard, and immediately the seed fructified into a tree and began to grow.</w:t>
      </w:r>
    </w:p>
    <w:p>
      <w:pPr>
        <w:pStyle w:val="Textosinformato"/>
        <w:rPr/>
      </w:pPr>
      <w:r>
        <w:rPr/>
      </w:r>
    </w:p>
    <w:p>
      <w:pPr>
        <w:pStyle w:val="Textosinformato"/>
        <w:rPr/>
      </w:pPr>
      <w:r>
        <w:rPr>
          <w:rFonts w:eastAsia="Courier New"/>
        </w:rPr>
        <w:t xml:space="preserve">                               </w:t>
      </w:r>
      <w:r>
        <w:rPr/>
        <w:t>TEXT 8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ekhite dekhite vrksa ha-ila phalita</w:t>
      </w:r>
    </w:p>
    <w:p>
      <w:pPr>
        <w:pStyle w:val="Textosinformato"/>
        <w:rPr/>
      </w:pPr>
      <w:r>
        <w:rPr>
          <w:rFonts w:eastAsia="Courier New"/>
        </w:rPr>
        <w:t xml:space="preserve">                  </w:t>
      </w:r>
      <w:r>
        <w:rPr/>
        <w:t>pakila aneka phala, sabei vismi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ekhite dekhite--as people were seeing; vrksa--the tree; ha-ila--became; phalita--fully grown with fruits; pakila--ripened; aneka--many; phala--fruits; sabei--every one of them; vismita--struck with wond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people looked on, the tree became fully grown, with fruits that fully ripened. Thus everyone was struck with wonder.</w:t>
      </w:r>
    </w:p>
    <w:p>
      <w:pPr>
        <w:pStyle w:val="Textosinformato"/>
        <w:rPr/>
      </w:pPr>
      <w:r>
        <w:rPr/>
      </w:r>
    </w:p>
    <w:p>
      <w:pPr>
        <w:pStyle w:val="Textosinformato"/>
        <w:rPr/>
      </w:pPr>
      <w:r>
        <w:rPr>
          <w:rFonts w:eastAsia="Courier New"/>
        </w:rPr>
        <w:t xml:space="preserve">                               </w:t>
      </w:r>
      <w:r>
        <w:rPr/>
        <w:t>TEXT 8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ta dui phala prabhu sighra padaila</w:t>
      </w:r>
    </w:p>
    <w:p>
      <w:pPr>
        <w:pStyle w:val="Textosinformato"/>
        <w:rPr/>
      </w:pPr>
      <w:r>
        <w:rPr>
          <w:rFonts w:eastAsia="Courier New"/>
        </w:rPr>
        <w:t xml:space="preserve">                 </w:t>
      </w:r>
      <w:r>
        <w:rPr/>
        <w:t>praksalana kari' krsne bhoga lag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ta--hundred; dui--two; phala--fruits; prabhu--the Lord; sighra--very soon; padaila--caused to be picked up; praksalana--washing; kari'--doing; krsne--to Lord Krsna; bhoga--offering; lagaila--made it so.</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 immediately picked about two hundred fruits, and after washing them He offered them to Krsna to eat.</w:t>
      </w:r>
    </w:p>
    <w:p>
      <w:pPr>
        <w:pStyle w:val="Textosinformato"/>
        <w:rPr/>
      </w:pPr>
      <w:r>
        <w:rPr/>
      </w:r>
    </w:p>
    <w:p>
      <w:pPr>
        <w:pStyle w:val="Textosinformato"/>
        <w:rPr/>
      </w:pPr>
      <w:r>
        <w:rPr>
          <w:rFonts w:eastAsia="Courier New"/>
        </w:rPr>
        <w:t xml:space="preserve">                               </w:t>
      </w:r>
      <w:r>
        <w:rPr/>
        <w:t>TEXT 8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kta-pita-varna,----nahi asthi-valkala</w:t>
      </w:r>
    </w:p>
    <w:p>
      <w:pPr>
        <w:pStyle w:val="Textosinformato"/>
        <w:rPr/>
      </w:pPr>
      <w:r>
        <w:rPr>
          <w:rFonts w:eastAsia="Courier New"/>
        </w:rPr>
        <w:t xml:space="preserve">                </w:t>
      </w:r>
      <w:r>
        <w:rPr/>
        <w:t>eka janera peta bhare khaile eka pha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kta-pita-varna--the mangoes were red and yellow in color; nahi--there was none; asthi--seed; valkala--or skin; eka--one; janera--man's; peta--belly; bhare--filled up; khaile--if he would eat; eka--one; phala--frui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fruits were all red and yellow, with no seed inside and no skin outside, and eating one fruit would immediately fill a man's bell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India a mango is considered best when it is red and yellow, its seed is very small, its skin is very thin, and it is so palatable that if a person eats one fruit he will be satisfied. The mango is considered the king of all fruits.</w:t>
      </w:r>
    </w:p>
    <w:p>
      <w:pPr>
        <w:pStyle w:val="Textosinformato"/>
        <w:rPr/>
      </w:pPr>
      <w:r>
        <w:rPr/>
      </w:r>
    </w:p>
    <w:p>
      <w:pPr>
        <w:pStyle w:val="Textosinformato"/>
        <w:rPr/>
      </w:pPr>
      <w:r>
        <w:rPr>
          <w:rFonts w:eastAsia="Courier New"/>
        </w:rPr>
        <w:t xml:space="preserve">                               </w:t>
      </w:r>
      <w:r>
        <w:rPr/>
        <w:t>TEXT 8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ekhiya santusta haila sacira nandana</w:t>
      </w:r>
    </w:p>
    <w:p>
      <w:pPr>
        <w:pStyle w:val="Textosinformato"/>
        <w:rPr/>
      </w:pPr>
      <w:r>
        <w:rPr>
          <w:rFonts w:eastAsia="Courier New"/>
        </w:rPr>
        <w:t xml:space="preserve">                 </w:t>
      </w:r>
      <w:r>
        <w:rPr/>
        <w:t>sabake khaoyala age kariya bhaks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ekhiya--seeing this; santusta--satisfied; haila--became; sacira--of mother Saci; nandana--son; sabake--everyone; khaoyala--made to eat; age--in the beginning; kariya--doing; bhaksana--eating Himsel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eeing the quality of the mangoes, the Lord was greatly satisfied, and thus after eating first, He fed all the other devotees.</w:t>
      </w:r>
    </w:p>
    <w:p>
      <w:pPr>
        <w:pStyle w:val="Textosinformato"/>
        <w:rPr/>
      </w:pPr>
      <w:r>
        <w:rPr/>
      </w:r>
    </w:p>
    <w:p>
      <w:pPr>
        <w:pStyle w:val="Textosinformato"/>
        <w:rPr/>
      </w:pPr>
      <w:r>
        <w:rPr>
          <w:rFonts w:eastAsia="Courier New"/>
        </w:rPr>
        <w:t xml:space="preserve">                               </w:t>
      </w:r>
      <w:r>
        <w:rPr/>
        <w:t>TEXT 8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sthi-valkala nahi,----amrta-rasamaya</w:t>
      </w:r>
    </w:p>
    <w:p>
      <w:pPr>
        <w:pStyle w:val="Textosinformato"/>
        <w:rPr/>
      </w:pPr>
      <w:r>
        <w:rPr>
          <w:rFonts w:eastAsia="Courier New"/>
        </w:rPr>
        <w:t xml:space="preserve">                  </w:t>
      </w:r>
      <w:r>
        <w:rPr/>
        <w:t>eka phala khaile rase udara pur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sthi--seed; valkala--skin; nahi--there is none; amrta--nectar; rasa-maya--full of juice; eka--one; phala--fruit; khaile--if one eats; rase--with the juice; udara--belly; puraya--fulfill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fruits had no seeds or skins. They were full of nectarean juice and were so sweet that a man would be fully satisfied by eating only one.</w:t>
      </w:r>
    </w:p>
    <w:p>
      <w:pPr>
        <w:pStyle w:val="Textosinformato"/>
        <w:rPr/>
      </w:pPr>
      <w:r>
        <w:rPr/>
      </w:r>
    </w:p>
    <w:p>
      <w:pPr>
        <w:pStyle w:val="Textosinformato"/>
        <w:rPr/>
      </w:pPr>
      <w:r>
        <w:rPr>
          <w:rFonts w:eastAsia="Courier New"/>
        </w:rPr>
        <w:t xml:space="preserve">                               </w:t>
      </w:r>
      <w:r>
        <w:rPr/>
        <w:t>TEXT 8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mata pratidina phale bara masa</w:t>
      </w:r>
    </w:p>
    <w:p>
      <w:pPr>
        <w:pStyle w:val="Textosinformato"/>
        <w:rPr/>
      </w:pPr>
      <w:r>
        <w:rPr>
          <w:rFonts w:eastAsia="Courier New"/>
        </w:rPr>
        <w:t xml:space="preserve">              </w:t>
      </w:r>
      <w:r>
        <w:rPr/>
        <w:t>vaisnava khayena phala,----prabhura ull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mata--in this way; prati-dina--every day; phale--fruit grew; bara--twelve; masa--months; vaisnava--the Vaisnavas; khayena--eat; phala--the fruits; prabhura--the Lord's; ullasa--satisfac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is way, fruits grew on the tree every day throughout the twelve months of the year, and the Vaisnavas used to eat them, to the Lord's great satisfaction.</w:t>
      </w:r>
    </w:p>
    <w:p>
      <w:pPr>
        <w:pStyle w:val="Textosinformato"/>
        <w:rPr/>
      </w:pPr>
      <w:r>
        <w:rPr/>
      </w:r>
    </w:p>
    <w:p>
      <w:pPr>
        <w:pStyle w:val="Textosinformato"/>
        <w:rPr/>
      </w:pPr>
      <w:r>
        <w:rPr>
          <w:rFonts w:eastAsia="Courier New"/>
        </w:rPr>
        <w:t xml:space="preserve">                               </w:t>
      </w:r>
      <w:r>
        <w:rPr/>
        <w:t>TEXT 8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 saba lila kare sacira nandana</w:t>
      </w:r>
    </w:p>
    <w:p>
      <w:pPr>
        <w:pStyle w:val="Textosinformato"/>
        <w:rPr/>
      </w:pPr>
      <w:r>
        <w:rPr>
          <w:rFonts w:eastAsia="Courier New"/>
        </w:rPr>
        <w:t xml:space="preserve">                 </w:t>
      </w:r>
      <w:r>
        <w:rPr/>
        <w:t>anya loka nahi jane vina bhakta-g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 saba--all these; lila--pastimes; kare--performed; sacira--of mother Saci; nandana--son; anya loka--other people; nahi--do not; jane--know; vina--except; bhakta-gana--the devote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se are confidential pastimes of the son of Saci. Other than devotees, no one knows of this inciden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Nondevotees cannot believe this incident, yet the place where the tree grew still exists in Mayapur. It is called Amra-ghatta or Ama-ghata.</w:t>
      </w:r>
    </w:p>
    <w:p>
      <w:pPr>
        <w:pStyle w:val="Textosinformato"/>
        <w:rPr/>
      </w:pPr>
      <w:r>
        <w:rPr/>
      </w:r>
    </w:p>
    <w:p>
      <w:pPr>
        <w:pStyle w:val="Textosinformato"/>
        <w:rPr/>
      </w:pPr>
      <w:r>
        <w:rPr>
          <w:rFonts w:eastAsia="Courier New"/>
        </w:rPr>
        <w:t xml:space="preserve">                               </w:t>
      </w:r>
      <w:r>
        <w:rPr/>
        <w:t>TEXT 8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 mata bara-masa kirtana-avasane</w:t>
      </w:r>
    </w:p>
    <w:p>
      <w:pPr>
        <w:pStyle w:val="Textosinformato"/>
        <w:rPr/>
      </w:pPr>
      <w:r>
        <w:rPr>
          <w:rFonts w:eastAsia="Courier New"/>
        </w:rPr>
        <w:t xml:space="preserve">                 </w:t>
      </w:r>
      <w:r>
        <w:rPr/>
        <w:t>amra-mahotsava prabhu kare dine di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 mata--in this way; bara-masa--for twelve months; kirtana--chanting of the Hare Krsna mantra; avasane--at the end; amra-maha-utsava--festival of eating mangoes; prabhu--the Lord; kare--performs; dine dine--every da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is way the Lord Performed sankirtana every day, and at the end of sankirtana there was a mango-eating festival every day for twelve month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On principle, Lord Caitanya Mahaprabhu would distribute prasada at the end of kirtana performances. Similarly, the members of the Krsna consciousness movement must distribute some prasada to the audience after performing kirtana.</w:t>
      </w:r>
    </w:p>
    <w:p>
      <w:pPr>
        <w:pStyle w:val="Textosinformato"/>
        <w:rPr/>
      </w:pPr>
      <w:r>
        <w:rPr/>
      </w:r>
    </w:p>
    <w:p>
      <w:pPr>
        <w:pStyle w:val="Textosinformato"/>
        <w:rPr/>
      </w:pPr>
      <w:r>
        <w:rPr>
          <w:rFonts w:eastAsia="Courier New"/>
        </w:rPr>
        <w:t xml:space="preserve">                               </w:t>
      </w:r>
      <w:r>
        <w:rPr/>
        <w:t>TEXT 8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irtana karite prabhu aila megha-gana</w:t>
      </w:r>
    </w:p>
    <w:p>
      <w:pPr>
        <w:pStyle w:val="Textosinformato"/>
        <w:rPr/>
      </w:pPr>
      <w:r>
        <w:rPr>
          <w:rFonts w:eastAsia="Courier New"/>
        </w:rPr>
        <w:t xml:space="preserve">                  </w:t>
      </w:r>
      <w:r>
        <w:rPr/>
        <w:t>apana-icchaya kaila megha niva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irtana--sankirtana; karite--performing; prabhu--the Lord; aila--there was; megha-gana--bunches of clouds; apana-icchaya--by self-will; kaila--made; megha--of the clouds; nivarana--stopp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ce while Caitanya Mahaprabhu was performing kirtana, clouds assembled in the sky, and the Lord, by His own will, immediately stopped them from pouring rai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connection Srila Bhaktivinoda Thakura says that once when Lord Caitanya was performing sankirtana a short way from the village, some clouds appeared overhead. By the supreme will of the Lord, the clouds were asked to disperse, and they did. Because of this incident, that place is still known as Meghera-cara. Since the course of the Ganges has now changed, the village of the name Belapukhuriya, which was formerly situated in a different place, called Taranavasa, has now become known as the Meghera-cara. The Madhya-khanda of the Caitanya-mangala also relates that once at the end of the day, when evening clouds assembled overhead and thundered threateningly, all the Vaisnavas were very much afraid. But the Lord took His karatalas in His hands and personally began chanting the Hare Krsna mantra, looking up towards the sky as if to direct the demigods in the higher planets. Thus all the assembled clouds dispersed, and as the sky became clear, with the moon rising, the Lord began dancing very happily with His jubilant and satisfied devotees.</w:t>
      </w:r>
    </w:p>
    <w:p>
      <w:pPr>
        <w:pStyle w:val="Textosinformato"/>
        <w:rPr/>
      </w:pPr>
      <w:r>
        <w:rPr/>
      </w:r>
    </w:p>
    <w:p>
      <w:pPr>
        <w:pStyle w:val="Textosinformato"/>
        <w:rPr/>
      </w:pPr>
      <w:r>
        <w:rPr>
          <w:rFonts w:eastAsia="Courier New"/>
        </w:rPr>
        <w:t xml:space="preserve">                               </w:t>
      </w:r>
      <w:r>
        <w:rPr/>
        <w:t>TEXT 9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ka-dina prabhu srivasere ajna dila</w:t>
      </w:r>
    </w:p>
    <w:p>
      <w:pPr>
        <w:pStyle w:val="Textosinformato"/>
        <w:rPr/>
      </w:pPr>
      <w:r>
        <w:rPr>
          <w:rFonts w:eastAsia="Courier New"/>
        </w:rPr>
        <w:t xml:space="preserve">             </w:t>
      </w:r>
      <w:r>
        <w:rPr/>
        <w:t>'brhat sahasra-nama' pada, sunite mana h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ka-dina--one day; prabhu--the Lord; srivasere--unto Srivasa Thakura; ajna--order; dila--gave; brhat--great; sahasra-nama--one thousand names; pada--read; sunite--to hear; mana--mind; haila--wan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day the Lord ordered Srivasa Thakura to read the Brhat-sahasra-nama [the thousand names of Lord Visnu], for He wanted to hear them at that time.</w:t>
      </w:r>
    </w:p>
    <w:p>
      <w:pPr>
        <w:pStyle w:val="Textosinformato"/>
        <w:rPr/>
      </w:pPr>
      <w:r>
        <w:rPr/>
      </w:r>
    </w:p>
    <w:p>
      <w:pPr>
        <w:pStyle w:val="Textosinformato"/>
        <w:rPr/>
      </w:pPr>
      <w:r>
        <w:rPr>
          <w:rFonts w:eastAsia="Courier New"/>
        </w:rPr>
        <w:t xml:space="preserve">                               </w:t>
      </w:r>
      <w:r>
        <w:rPr/>
        <w:t>TEXT 9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dite aila stave nrsimhera nama</w:t>
      </w:r>
    </w:p>
    <w:p>
      <w:pPr>
        <w:pStyle w:val="Textosinformato"/>
        <w:rPr/>
      </w:pPr>
      <w:r>
        <w:rPr>
          <w:rFonts w:eastAsia="Courier New"/>
        </w:rPr>
        <w:t xml:space="preserve">                </w:t>
      </w:r>
      <w:r>
        <w:rPr/>
        <w:t>suniya avista haila prabhu gauradha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dite--while reading; aila--came; stave--in the prayer; nrsimhera--of Lord Nrsimha; nama--the holy name; suniya--hearing; avista--absorbed; haila--became; prabhu--Lord; gaura-dhama--Sri Caitanya Mahaprabh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he read the thousand names of the Lord, in due course the holy name of Lord Nrsimha appeared. When Caitanya Mahaprabhu heard the holy name of Lord Nrsimha, He became fully absorbed in though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Caitanya-mangala, Madhya-khanda, describes this incident as follows: Srivasa Pandita was performing the sraddha ceremony of his father, and as is customary, he was hearing the thousand names of Lord Visnu. At that time Gaurahari (Lord Caitanya) appeared on the scene, and He also began to hear the thousand names of Visnu with full satisfaction. When He thus heard the holy name of Lord Nrsimha, Lord Caitanya became absorbed in thought, and He became angry like Nrsimha Prabhu in His angry mood. His eyes became red, His hairs stood on end, all the parts of His body trembled, and He made a thundering sound. All of a sudden He took up a club, and people became greatly afraid, thinking, "We do not know what kind of offense we have now committed!" But then Sri Caitanya Mahaprabhu adjusted His thoughts and sat down on His seat.</w:t>
      </w:r>
    </w:p>
    <w:p>
      <w:pPr>
        <w:pStyle w:val="Textosinformato"/>
        <w:rPr/>
      </w:pPr>
      <w:r>
        <w:rPr/>
      </w:r>
    </w:p>
    <w:p>
      <w:pPr>
        <w:pStyle w:val="Textosinformato"/>
        <w:rPr/>
      </w:pPr>
      <w:r>
        <w:rPr>
          <w:rFonts w:eastAsia="Courier New"/>
        </w:rPr>
        <w:t xml:space="preserve">                               </w:t>
      </w:r>
      <w:r>
        <w:rPr/>
        <w:t>TEXT 9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rsimha-avese prabhu hate gada lana</w:t>
      </w:r>
    </w:p>
    <w:p>
      <w:pPr>
        <w:pStyle w:val="Textosinformato"/>
        <w:rPr/>
      </w:pPr>
      <w:r>
        <w:rPr>
          <w:rFonts w:eastAsia="Courier New"/>
        </w:rPr>
        <w:t xml:space="preserve">                  </w:t>
      </w:r>
      <w:r>
        <w:rPr/>
        <w:t>pasandi marite yaya nagare dhai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rsimha-avese--in the ecstatic mood of Lord Nrsimha; prabhu--the Lord; hate--in His hand; gada--club; lana--taking; pasandi--the atheists; marite--to kill; yaya--goes; nagare--in the city; dhaiya--runn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 mood of Lord Nrsimhadeva, Lord Caitanya ran through the city streets, club in hand, ready to kill all the atheists.</w:t>
      </w:r>
    </w:p>
    <w:p>
      <w:pPr>
        <w:pStyle w:val="Textosinformato"/>
        <w:rPr/>
      </w:pPr>
      <w:r>
        <w:rPr/>
      </w:r>
    </w:p>
    <w:p>
      <w:pPr>
        <w:pStyle w:val="Textosinformato"/>
        <w:rPr/>
      </w:pPr>
      <w:r>
        <w:rPr>
          <w:rFonts w:eastAsia="Courier New"/>
        </w:rPr>
        <w:t xml:space="preserve">                               </w:t>
      </w:r>
      <w:r>
        <w:rPr/>
        <w:t>TEXT 9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rsimha-avesa dekhi' maha-tejomaya</w:t>
      </w:r>
    </w:p>
    <w:p>
      <w:pPr>
        <w:pStyle w:val="Textosinformato"/>
        <w:rPr/>
      </w:pPr>
      <w:r>
        <w:rPr>
          <w:rFonts w:eastAsia="Courier New"/>
        </w:rPr>
        <w:t xml:space="preserve">               </w:t>
      </w:r>
      <w:r>
        <w:rPr/>
        <w:t>patha chadi' bhage loka pana bada bh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rsimha-avesa--the ecstasy of Lord Nrsimhadeva; dekhi'--seeing; maha-tejo-maya--very fierce; patha chadi'--giving up the road; bhage--run away; loka--all people; pana--getting; bada--very; bhaya--afrai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eeing Him appearing very fierce in the ecstasy of Lord Nrsimha, people ran from the street and fled here and there, afraid of His anger.</w:t>
      </w:r>
    </w:p>
    <w:p>
      <w:pPr>
        <w:pStyle w:val="Textosinformato"/>
        <w:rPr/>
      </w:pPr>
      <w:r>
        <w:rPr/>
      </w:r>
    </w:p>
    <w:p>
      <w:pPr>
        <w:pStyle w:val="Textosinformato"/>
        <w:rPr/>
      </w:pPr>
      <w:r>
        <w:rPr>
          <w:rFonts w:eastAsia="Courier New"/>
        </w:rPr>
        <w:t xml:space="preserve">                               </w:t>
      </w:r>
      <w:r>
        <w:rPr/>
        <w:t>TEXT 9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loka-bhaya dekhi' prabhura bahya ha-ila</w:t>
      </w:r>
    </w:p>
    <w:p>
      <w:pPr>
        <w:pStyle w:val="Textosinformato"/>
        <w:rPr/>
      </w:pPr>
      <w:r>
        <w:rPr>
          <w:rFonts w:eastAsia="Courier New"/>
        </w:rPr>
        <w:t xml:space="preserve">                  </w:t>
      </w:r>
      <w:r>
        <w:rPr/>
        <w:t>srivasa-grhete giya gada phel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loka-bhaya--the fearful people; dekhi'--seeing this; prabhura--of the Lord; bahya--external sense; ha-ila--appeared; srivasa-grhete--in the house of Srivasa Pandita; giya--going there; gada--the club; phelaila--threw awa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eeing the people so afraid, the Lord came to His external senses and thus returned to the house of Srivasa Thakura and threw away the club.</w:t>
      </w:r>
    </w:p>
    <w:p>
      <w:pPr>
        <w:pStyle w:val="Textosinformato"/>
        <w:rPr/>
      </w:pPr>
      <w:r>
        <w:rPr/>
      </w:r>
    </w:p>
    <w:p>
      <w:pPr>
        <w:pStyle w:val="Textosinformato"/>
        <w:rPr/>
      </w:pPr>
      <w:r>
        <w:rPr>
          <w:rFonts w:eastAsia="Courier New"/>
        </w:rPr>
        <w:t xml:space="preserve">                               </w:t>
      </w:r>
      <w:r>
        <w:rPr/>
        <w:t>TEXT 9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vase kahena prabhu kariya visada</w:t>
      </w:r>
    </w:p>
    <w:p>
      <w:pPr>
        <w:pStyle w:val="Textosinformato"/>
        <w:rPr/>
      </w:pPr>
      <w:r>
        <w:rPr>
          <w:rFonts w:eastAsia="Courier New"/>
        </w:rPr>
        <w:t xml:space="preserve">                </w:t>
      </w:r>
      <w:r>
        <w:rPr/>
        <w:t>loka bhaya paya,----mora haya aparad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vase--unto Srivasa Thakura; kahena--says; prabhu--the Lord; kariya--becoming; visada--morose; loka--people; bhaya paya--become afraid; mora--My; haya--there is; aparadha--offen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 became morose and said to Srivasa Thakura, "When I adopted the mood of Lord Nrsimhadeva, people were greatly afraid. Therefore I stopped, since causing fear among people is an offense."</w:t>
      </w:r>
    </w:p>
    <w:p>
      <w:pPr>
        <w:pStyle w:val="Textosinformato"/>
        <w:rPr/>
      </w:pPr>
      <w:r>
        <w:rPr/>
      </w:r>
    </w:p>
    <w:p>
      <w:pPr>
        <w:pStyle w:val="Textosinformato"/>
        <w:rPr/>
      </w:pPr>
      <w:r>
        <w:rPr>
          <w:rFonts w:eastAsia="Courier New"/>
        </w:rPr>
        <w:t xml:space="preserve">                               </w:t>
      </w:r>
      <w:r>
        <w:rPr/>
        <w:t>TEXT 9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vasa balena,----ye tomara nama laya</w:t>
      </w:r>
    </w:p>
    <w:p>
      <w:pPr>
        <w:pStyle w:val="Textosinformato"/>
        <w:rPr/>
      </w:pPr>
      <w:r>
        <w:rPr>
          <w:rFonts w:eastAsia="Courier New"/>
        </w:rPr>
        <w:t xml:space="preserve">                  </w:t>
      </w:r>
      <w:r>
        <w:rPr/>
        <w:t>tara koti aparadha saba haya ks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vasa balena--Srivasa Pandita said; ye--anyone who; tomara--Your; nama--holy name; laya--takes; tara--his; koti--ten million; aparadha--offenses; saba--all; haya--become; ksaya--vanquish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vasa Thakura replied, "Anyone who takes Your holy name vanquishes ten million of his offenses immediately.</w:t>
      </w:r>
    </w:p>
    <w:p>
      <w:pPr>
        <w:pStyle w:val="Textosinformato"/>
        <w:rPr/>
      </w:pPr>
      <w:r>
        <w:rPr/>
      </w:r>
    </w:p>
    <w:p>
      <w:pPr>
        <w:pStyle w:val="Textosinformato"/>
        <w:rPr/>
      </w:pPr>
      <w:r>
        <w:rPr>
          <w:rFonts w:eastAsia="Courier New"/>
        </w:rPr>
        <w:t xml:space="preserve">                               </w:t>
      </w:r>
      <w:r>
        <w:rPr/>
        <w:t>TEXT 9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paradha nahi, kaile lokera nistara</w:t>
      </w:r>
    </w:p>
    <w:p>
      <w:pPr>
        <w:pStyle w:val="Textosinformato"/>
        <w:rPr/>
      </w:pPr>
      <w:r>
        <w:rPr>
          <w:rFonts w:eastAsia="Courier New"/>
        </w:rPr>
        <w:t xml:space="preserve">                </w:t>
      </w:r>
      <w:r>
        <w:rPr/>
        <w:t>ye toma' dekhila, tara chutila sams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paradha--offense; nahi--did not; kaile--committed; lokera--of the people; nistara--liberation; ye--anyone who; toma'--You; dekhila--saw; tara--his; chutila--became free; samsara--material bondag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 was no offense in Your appearing as Nrsimhadeva. Rather, any man who saw You in that mood was immediately liberated from the bondage of material existence."</w:t>
      </w:r>
    </w:p>
    <w:p>
      <w:pPr>
        <w:pStyle w:val="Textosinformato"/>
        <w:rPr/>
      </w:pPr>
      <w:r>
        <w:rPr/>
      </w:r>
    </w:p>
    <w:p>
      <w:pPr>
        <w:pStyle w:val="Textosinformato"/>
        <w:rPr/>
      </w:pPr>
      <w:r>
        <w:rPr>
          <w:rFonts w:eastAsia="Courier New"/>
        </w:rPr>
        <w:t xml:space="preserve">                               </w:t>
      </w:r>
      <w:r>
        <w:rPr/>
        <w:t>TEXT 9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 bali' srivasa karila sevana</w:t>
      </w:r>
    </w:p>
    <w:p>
      <w:pPr>
        <w:pStyle w:val="Textosinformato"/>
        <w:rPr/>
      </w:pPr>
      <w:r>
        <w:rPr>
          <w:rFonts w:eastAsia="Courier New"/>
        </w:rPr>
        <w:t xml:space="preserve">                 </w:t>
      </w:r>
      <w:r>
        <w:rPr/>
        <w:t>tusta hana prabhu aila apana-bhav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 bali'--saying this; srivasa--Srivasa Thakura; karila--did; sevana--worship; tusta--satisfied; hana--becoming; prabhu--the Lord; aila--came back; apana-bhavana--to His own ho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saying this, Srivasa Thakura worshiped the Lord, who was then greatly satisfied and returned to His own home.</w:t>
      </w:r>
    </w:p>
    <w:p>
      <w:pPr>
        <w:pStyle w:val="Textosinformato"/>
        <w:rPr/>
      </w:pPr>
      <w:r>
        <w:rPr/>
      </w:r>
    </w:p>
    <w:p>
      <w:pPr>
        <w:pStyle w:val="Textosinformato"/>
        <w:rPr/>
      </w:pPr>
      <w:r>
        <w:rPr>
          <w:rFonts w:eastAsia="Courier New"/>
        </w:rPr>
        <w:t xml:space="preserve">                               </w:t>
      </w:r>
      <w:r>
        <w:rPr/>
        <w:t>TEXT 9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ra dina siva-bhakta siva-guna gaya</w:t>
      </w:r>
    </w:p>
    <w:p>
      <w:pPr>
        <w:pStyle w:val="Textosinformato"/>
        <w:rPr/>
      </w:pPr>
      <w:r>
        <w:rPr>
          <w:rFonts w:eastAsia="Courier New"/>
        </w:rPr>
        <w:t xml:space="preserve">                 </w:t>
      </w:r>
      <w:r>
        <w:rPr/>
        <w:t>prabhura angane nace, damaru baj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ra dina--another day; siva-bhakta--a devotee of Lord Siva; siva-guna--the qualities of Lord Siva; gaya--chants; prabhura--of Lord Caitanya; angane--in the courtyard; nace--dances; damaru--a kind of musical instrument; bajaya--plays on i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 another day a great devotee of Lord Siva, chanting of Lord Siva's qualities, came to Lord Caitanya's house, where he began dancing in the courtyard and playing his damaru [a musical instrument].</w:t>
      </w:r>
    </w:p>
    <w:p>
      <w:pPr>
        <w:pStyle w:val="Textosinformato"/>
        <w:rPr/>
      </w:pPr>
      <w:r>
        <w:rPr/>
      </w:r>
    </w:p>
    <w:p>
      <w:pPr>
        <w:pStyle w:val="Textosinformato"/>
        <w:rPr/>
      </w:pPr>
      <w:r>
        <w:rPr>
          <w:rFonts w:eastAsia="Courier New"/>
        </w:rPr>
        <w:t xml:space="preserve">                               </w:t>
      </w:r>
      <w:r>
        <w:rPr/>
        <w:t>TEXT 10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hesa-avesa haila sacira nandana</w:t>
      </w:r>
    </w:p>
    <w:p>
      <w:pPr>
        <w:pStyle w:val="Textosinformato"/>
        <w:rPr/>
      </w:pPr>
      <w:r>
        <w:rPr>
          <w:rFonts w:eastAsia="Courier New"/>
        </w:rPr>
        <w:t xml:space="preserve">               </w:t>
      </w:r>
      <w:r>
        <w:rPr/>
        <w:t>tara skandhe cadi nrtya kaila bahu-ks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hesa-avesa--in the mood of Lord Siva; haila--became; sacira--of mother Saci; nandana--son; tara skandhe--on his shoulder; cadi--getting on; nrtya--dance; kaila--did; bahu-ksana--for a long ti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n Lord Caitanya, adopting the mood of Lord Siva, got on the man's shoulders, and thus they danced together for a long tim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ord Caitanya Mahaprabhu adopted the mood of Lord Siva, for He is Siva also. According to the philosophy of acintya-bhedabheda-tattva, Lord Siva is not different from Lord Visnu, but still Lord Siva is not Lord Visnu, just as yogurt is nothing but milk and yet is not milk nevertheless. One cannot get the benefit of milk by drinking yogurt. Similarly, one cannot get salvation by worshiping Lord Siva. If one wants salvation, one must worship Lord Visnu. This is confirmed in the Bhagavad-gita (9.4): mat-sthani sarva-bhutani na caham tesv avasthitah. Everything is resting on the Lord, for everything is His potential energy, yet He is not everywhere. Lord Caitanya's adopting the mood of Lord Siva is not extraordinary, but one should not therefore think that by worshiping Lord Siva one is worshiping Lord Caitanya. That would be a mistake.</w:t>
      </w:r>
    </w:p>
    <w:p>
      <w:pPr>
        <w:pStyle w:val="Textosinformato"/>
        <w:rPr/>
      </w:pPr>
      <w:r>
        <w:rPr/>
      </w:r>
    </w:p>
    <w:p>
      <w:pPr>
        <w:pStyle w:val="Textosinformato"/>
        <w:rPr/>
      </w:pPr>
      <w:r>
        <w:rPr>
          <w:rFonts w:eastAsia="Courier New"/>
        </w:rPr>
        <w:t xml:space="preserve">                               </w:t>
      </w:r>
      <w:r>
        <w:rPr/>
        <w:t>TEXT 10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ra dina eka bhiksuka aila magite</w:t>
      </w:r>
    </w:p>
    <w:p>
      <w:pPr>
        <w:pStyle w:val="Textosinformato"/>
        <w:rPr/>
      </w:pPr>
      <w:r>
        <w:rPr>
          <w:rFonts w:eastAsia="Courier New"/>
        </w:rPr>
        <w:t xml:space="preserve">               </w:t>
      </w:r>
      <w:r>
        <w:rPr/>
        <w:t>prabhura nrtya dekhi nrtya lagila kari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ra--another; dina--day; eka--one; bhiksuka--beggar; aila--came; magite--to beg; prabhura--of the Lord; nrtya--dancing; dekhi--seeing; nrtya--dancing; lagila--began; karite--to perfor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 another day a mendicant came to beg alms from the Lord's house, but when he saw the Lord dancing, he also began to dance.</w:t>
      </w:r>
    </w:p>
    <w:p>
      <w:pPr>
        <w:pStyle w:val="Textosinformato"/>
        <w:rPr/>
      </w:pPr>
      <w:r>
        <w:rPr/>
      </w:r>
    </w:p>
    <w:p>
      <w:pPr>
        <w:pStyle w:val="Textosinformato"/>
        <w:rPr/>
      </w:pPr>
      <w:r>
        <w:rPr>
          <w:rFonts w:eastAsia="Courier New"/>
        </w:rPr>
        <w:t xml:space="preserve">                               </w:t>
      </w:r>
      <w:r>
        <w:rPr/>
        <w:t>TEXT 10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sange nrtya kare parama ullase</w:t>
      </w:r>
    </w:p>
    <w:p>
      <w:pPr>
        <w:pStyle w:val="Textosinformato"/>
        <w:rPr/>
      </w:pPr>
      <w:r>
        <w:rPr>
          <w:rFonts w:eastAsia="Courier New"/>
        </w:rPr>
        <w:t xml:space="preserve">               </w:t>
      </w:r>
      <w:r>
        <w:rPr/>
        <w:t>prabhu tare prema dila, prema-rase bhas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sange--along with the Lord; nrtya kare--was dancing; parama--very; ullase--in satisfaction; prabhu--the Lord; tare--him; prema--love of Godhead; dila--delivered; prema-rase--in the mellows of love of God; bhase--began to floa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danced with the Lord because he was favored by love of Krsna. Thus he flowed in the mellows of love of Godhead.</w:t>
      </w:r>
    </w:p>
    <w:p>
      <w:pPr>
        <w:pStyle w:val="Textosinformato"/>
        <w:rPr/>
      </w:pPr>
      <w:r>
        <w:rPr/>
      </w:r>
    </w:p>
    <w:p>
      <w:pPr>
        <w:pStyle w:val="Textosinformato"/>
        <w:rPr/>
      </w:pPr>
      <w:r>
        <w:rPr>
          <w:rFonts w:eastAsia="Courier New"/>
        </w:rPr>
        <w:t xml:space="preserve">                               </w:t>
      </w:r>
      <w:r>
        <w:rPr/>
        <w:t>TEXT 10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ra dine jyotisa sarva-jna eka aila</w:t>
      </w:r>
    </w:p>
    <w:p>
      <w:pPr>
        <w:pStyle w:val="Textosinformato"/>
        <w:rPr/>
      </w:pPr>
      <w:r>
        <w:rPr>
          <w:rFonts w:eastAsia="Courier New"/>
        </w:rPr>
        <w:t xml:space="preserve">               </w:t>
      </w:r>
      <w:r>
        <w:rPr/>
        <w:t>tahare sammana kari' prabhu prasna k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ra dine--some other day; jyotisa--an astrologer; sarva-jna--who knows everything; eka--one; aila--came there; tahare--unto him; sammana kari'--giving all honor; prabhu--the Lord; prasna--question; kaila--pu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 another day an astrologer came who was supposed to know everything--past, present and future. Thus Sri Caitanya Mahaprabhu received him with all honor and put this question before hi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rahmanas generally used to become astrologers, Ayur-vedic physicians, teachers and priests. Although highly learned and respectable, such brahmanas went from door to door to distribute their knowledge. A brahmana would first go to a householder's home to give information about the functions to be performed on a particular tithi, or date, but if there were sickness in the family, the family members would consult the brahmana as a physician, and the brahmana would give instruction and some medicine. Often, since the brahmanas were expert in astrology, people would also be greatly inquisitive about their past, present and future.</w:t>
      </w:r>
    </w:p>
    <w:p>
      <w:pPr>
        <w:pStyle w:val="Textosinformato"/>
        <w:rPr/>
      </w:pPr>
      <w:r>
        <w:rPr>
          <w:rFonts w:eastAsia="Courier New"/>
        </w:rPr>
        <w:t xml:space="preserve">   </w:t>
      </w:r>
      <w:r>
        <w:rPr/>
        <w:t>Although the brahmana appeared at Lord Caitanya's house as a beggar, Lord Caitanya Mahaprabhu received him with great respect because he was a qualified brahmana who knew the astrological science perfectly. Although brahmanas would go door to door just like beggars, they were honored as very respectable guests. This was the system in Hindu society five hundred years ago, during the time of Caitanya Mahaprabhu. This system was current even one hundred years ago; even fifty or sixty years ago, when we were children, such brahmanas would visit householders like humble beggars, and people would derive great benefit from the mercy of such brahmanas. The greatest benefit was that a householder could save a great deal of money from being spent on doctor bills because the brahmanas, aside from explaining the past, present and future, could ordinarily cure all kinds of diseases simply by giving instructions and some medicine. Thus no one was bereft of the benefit of a first-class physician, astrologer and priest. The important members of ISKCON should give careful attention to our Dallas school, where children are being taught Sanskrit and English to become perfect brahmanas. If they are actually trained as perfect brahmanas, they can save society from rogues and ruffians; indeed, people can live happily under the protection of qualified brahmanas. Therefore the Bhagavad-gita (4.13) gives special stress to the division of society (catur-varnyam maya srstam guna-karma-vibhagasah). Unfortunately some people are now claiming to be brahmanas simply by birthright, with no qualifications. Therefore the entire society is in chaos.</w:t>
      </w:r>
    </w:p>
    <w:p>
      <w:pPr>
        <w:pStyle w:val="Textosinformato"/>
        <w:rPr/>
      </w:pPr>
      <w:r>
        <w:rPr/>
      </w:r>
    </w:p>
    <w:p>
      <w:pPr>
        <w:pStyle w:val="Textosinformato"/>
        <w:rPr/>
      </w:pPr>
      <w:r>
        <w:rPr>
          <w:rFonts w:eastAsia="Courier New"/>
        </w:rPr>
        <w:t xml:space="preserve">                               </w:t>
      </w:r>
      <w:r>
        <w:rPr/>
        <w:t>TEXT 10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e achilun ami purva janme kaha gani'</w:t>
      </w:r>
    </w:p>
    <w:p>
      <w:pPr>
        <w:pStyle w:val="Textosinformato"/>
        <w:rPr/>
      </w:pPr>
      <w:r>
        <w:rPr>
          <w:rFonts w:eastAsia="Courier New"/>
        </w:rPr>
        <w:t xml:space="preserve">              </w:t>
      </w:r>
      <w:r>
        <w:rPr/>
        <w:t>ganite lagila sarva-jna prabhu-vakya sun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e achilun ami--who I was; purva janme--in My previous birth; kaha--please say; gani'--by your astrological calculation; ganite--to calculate; lagila--began; sarva-jna--a man who knows past, present and future; prabhu-vakya--the words of Lord Caitanya; suni'--hear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lease tell Me who I was in My previous birth," the Lord said. "Please tell Me by your astrological computations." Hearing the words of the Lord, the astrologer immediately began to calculat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rough astrology one can know past, present and future. Modern Western astrologers have no knowledge of the past or future, nor can they perfectly say anything about the present. Herein we find, however, that after hearing Sri Caitanya Mahaprabhu's order, the astrologer immediately began his calculations. This was not a facade; he actually knew how to ascertain one's past life through astrology. A still-existing treatise called the Bhrgu-samhita describes a system by which anyone can immediately get information about what he was in the past and what he is going to be in the future. The brahmanas who went door to door as if beggars had perfect command of such vast knowledge. Thus the highest knowledge was easily available even to the poorest man in society. The poorest man could inquire from an astrologer about his past, present and future, with no need for business agreements or exorbitant payments. The brahmana would give him all the benefit of his knowledge without asking remuneration, and the poor man, in return, would offer a handful of rice, or anything he had in his possession, to satisfy the brahmana. In a perfect human society, perfect knowledge in any science--medical, astrological, ecclesiastical and so on--is available even to the poorest man, with no anxiety over payment. In the present day, however, no one can get justice, medical treatment, astrological help or ecclesiastical enlightenment without money, and since people are generally poor, they are bereft of the benefits of all these great sciences.</w:t>
      </w:r>
    </w:p>
    <w:p>
      <w:pPr>
        <w:pStyle w:val="Textosinformato"/>
        <w:rPr/>
      </w:pPr>
      <w:r>
        <w:rPr/>
      </w:r>
    </w:p>
    <w:p>
      <w:pPr>
        <w:pStyle w:val="Textosinformato"/>
        <w:rPr/>
      </w:pPr>
      <w:r>
        <w:rPr>
          <w:rFonts w:eastAsia="Courier New"/>
        </w:rPr>
        <w:t xml:space="preserve">                               </w:t>
      </w:r>
      <w:r>
        <w:rPr/>
        <w:t>TEXT 10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ani' dhyane dekhe sarva-jna,----maha-jyotirmaya</w:t>
      </w:r>
    </w:p>
    <w:p>
      <w:pPr>
        <w:pStyle w:val="Textosinformato"/>
        <w:rPr/>
      </w:pPr>
      <w:r>
        <w:rPr>
          <w:rFonts w:eastAsia="Courier New"/>
        </w:rPr>
        <w:t xml:space="preserve">             </w:t>
      </w:r>
      <w:r>
        <w:rPr/>
        <w:t>ananta vaikuntha-brahmanda----sabara asr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ani'--by calculation; dhyane--by meditation; dekhe--sees; sarva-jna--knower of everything; maha-jyotir-maya--highly effulgent body; ananta--unlimited; vaikuntha--spiritual world; brahmanda--planets; sabara--of all of them; asraya--shelt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rough calculation and meditation, the all-knowing astrologer saw the greatly effulgent body of the Lord, which is the resting place of all the unlimited Vaikuntha planet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ere we get some information of the Vaikuntha world, or spiritual world. Vaikuntha means "without anxiety." In the material world, everyone is full of anxiety, but another world, where there is no anxiety, is described in the Bhagavad-gita (8.20):</w:t>
      </w:r>
    </w:p>
    <w:p>
      <w:pPr>
        <w:pStyle w:val="Textosinformato"/>
        <w:rPr/>
      </w:pPr>
      <w:r>
        <w:rPr/>
      </w:r>
    </w:p>
    <w:p>
      <w:pPr>
        <w:pStyle w:val="Textosinformato"/>
        <w:rPr/>
      </w:pPr>
      <w:r>
        <w:rPr>
          <w:rFonts w:eastAsia="Courier New"/>
        </w:rPr>
        <w:t xml:space="preserve">                      </w:t>
      </w:r>
      <w:r>
        <w:rPr/>
        <w:t>paras tasmat tu bhavo 'nyo</w:t>
      </w:r>
    </w:p>
    <w:p>
      <w:pPr>
        <w:pStyle w:val="Textosinformato"/>
        <w:rPr/>
      </w:pPr>
      <w:r>
        <w:rPr>
          <w:rFonts w:eastAsia="Courier New"/>
        </w:rPr>
        <w:t xml:space="preserve">                      </w:t>
      </w:r>
      <w:r>
        <w:rPr/>
        <w:t>'vyakto 'vyaktat sanatanah</w:t>
      </w:r>
    </w:p>
    <w:p>
      <w:pPr>
        <w:pStyle w:val="Textosinformato"/>
        <w:rPr/>
      </w:pPr>
      <w:r>
        <w:rPr>
          <w:rFonts w:eastAsia="Courier New"/>
        </w:rPr>
        <w:t xml:space="preserve">                        </w:t>
      </w:r>
      <w:r>
        <w:rPr/>
        <w:t>yah sa sarvesu bhutesu</w:t>
      </w:r>
    </w:p>
    <w:p>
      <w:pPr>
        <w:pStyle w:val="Textosinformato"/>
        <w:rPr/>
      </w:pPr>
      <w:r>
        <w:rPr>
          <w:rFonts w:eastAsia="Courier New"/>
        </w:rPr>
        <w:t xml:space="preserve">                        </w:t>
      </w:r>
      <w:r>
        <w:rPr/>
        <w:t>nasyatsu na vinasyati</w:t>
      </w:r>
    </w:p>
    <w:p>
      <w:pPr>
        <w:pStyle w:val="Textosinformato"/>
        <w:rPr/>
      </w:pPr>
      <w:r>
        <w:rPr/>
      </w:r>
    </w:p>
    <w:p>
      <w:pPr>
        <w:pStyle w:val="Textosinformato"/>
        <w:rPr/>
      </w:pPr>
      <w:r>
        <w:rPr>
          <w:rFonts w:eastAsia="Courier New"/>
        </w:rPr>
        <w:t xml:space="preserve">   </w:t>
      </w:r>
      <w:r>
        <w:rPr/>
        <w:t>"Yet there is another unmanifest nature, which is eternal and is transcendental to this manifested and unmanifested matter. It is supreme and is never annihilated. When all in this world is annihilated, that part remains as it is."</w:t>
      </w:r>
    </w:p>
    <w:p>
      <w:pPr>
        <w:pStyle w:val="Textosinformato"/>
        <w:rPr/>
      </w:pPr>
      <w:r>
        <w:rPr>
          <w:rFonts w:eastAsia="Courier New"/>
        </w:rPr>
        <w:t xml:space="preserve">   </w:t>
      </w:r>
      <w:r>
        <w:rPr/>
        <w:t>As there are many planets within the material world, there are many millions of planets, called Vaikunthalokas, in the spiritual world. All these Vaikunthalokas, or superior planets, rest on the effulgence of the Supreme Personality of Godhead. As stated in the Brahma-samhita (yasya prabha prabhavato jagad-anda-koti-), the Brahman effulgence emanating from the body of the Supreme Lord creates innumerable planets in both the spiritual and material worlds; thus these planets are creations of the Supreme Personality of Godhead. The astrologer saw Sri Caitanya Mahaprabhu to be the very same Personality of Godhead. We can just imagine how learned he was, yet he was traveling door to door, just like an ordinary beggar, for the highest benefit of human society.</w:t>
      </w:r>
    </w:p>
    <w:p>
      <w:pPr>
        <w:pStyle w:val="Textosinformato"/>
        <w:rPr/>
      </w:pPr>
      <w:r>
        <w:rPr/>
      </w:r>
    </w:p>
    <w:p>
      <w:pPr>
        <w:pStyle w:val="Textosinformato"/>
        <w:rPr/>
      </w:pPr>
      <w:r>
        <w:rPr>
          <w:rFonts w:eastAsia="Courier New"/>
        </w:rPr>
        <w:t xml:space="preserve">                               </w:t>
      </w:r>
      <w:r>
        <w:rPr/>
        <w:t>TEXT 10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rama-tattva, para-brahma, parama-isvara</w:t>
      </w:r>
    </w:p>
    <w:p>
      <w:pPr>
        <w:pStyle w:val="Textosinformato"/>
        <w:rPr/>
      </w:pPr>
      <w:r>
        <w:rPr>
          <w:rFonts w:eastAsia="Courier New"/>
        </w:rPr>
        <w:t xml:space="preserve">           </w:t>
      </w:r>
      <w:r>
        <w:rPr/>
        <w:t>dekhi' prabhura murti sarva-jna ha-ila phanph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rama-tattva--the Supreme Truth; para-brahma--the Supreme Brahman; parama-isvara--the Supreme Lord; dekhi'--seeing; prabhura--of the Lord; murti--form; sarva-jna--the all-knowing astrologer; ha-ila--became; phanphara--confus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eeing Lord Caitanya Mahaprabhu to be the same Absolute Truth, the Supreme Brahman, the Personality of Godhead, the astrologer was confus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erein it is clearly indicated that the Absolute Truth, the Supreme Brahman, is, in the ultimate issue, the Supreme Personality of Godhead. Therefore a person is the beginning of all things. As confirmed in the Bhagavad-gita (10.8), mattah sarvam pravartate: everything begins from the Supreme Personality of Godhead. The Supreme Lord is the supreme living entity. Therefore whatever exists, whether matter or spirit, is all but an emanation from the Supreme Person, or supreme life. The modern scientists' theory that life begins from matter is nonsense. Both matter and life begin from life. Unfortunately the scientists do not know this scientific fact; they are drifting in the darkness of their so-called knowledge.</w:t>
      </w:r>
    </w:p>
    <w:p>
      <w:pPr>
        <w:pStyle w:val="Textosinformato"/>
        <w:rPr/>
      </w:pPr>
      <w:r>
        <w:rPr/>
      </w:r>
    </w:p>
    <w:p>
      <w:pPr>
        <w:pStyle w:val="Textosinformato"/>
        <w:rPr/>
      </w:pPr>
      <w:r>
        <w:rPr>
          <w:rFonts w:eastAsia="Courier New"/>
        </w:rPr>
        <w:t xml:space="preserve">                               </w:t>
      </w:r>
      <w:r>
        <w:rPr/>
        <w:t>TEXT 10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alite na pare kichu, mauna ha-ila</w:t>
      </w:r>
    </w:p>
    <w:p>
      <w:pPr>
        <w:pStyle w:val="Textosinformato"/>
        <w:rPr/>
      </w:pPr>
      <w:r>
        <w:rPr>
          <w:rFonts w:eastAsia="Courier New"/>
        </w:rPr>
        <w:t xml:space="preserve">               </w:t>
      </w:r>
      <w:r>
        <w:rPr/>
        <w:t>prabhu punah prasna kaila, kahite lag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alite--to say; na pare--is not able; kichu--anything; mauna--silent; ha-ila--became; prabhu--the Lord; punah--again; prasna--question; kaila--put; kahite--to speak; lagila--began.</w:t>
      </w:r>
    </w:p>
    <w:p>
      <w:pPr>
        <w:pStyle w:val="Textosinformato"/>
        <w:rPr/>
      </w:pPr>
      <w:r>
        <w:rPr>
          <w:rFonts w:eastAsia="Courier New"/>
        </w:rPr>
        <w:t xml:space="preserve">   </w:t>
      </w:r>
      <w:r>
        <w:rPr/>
        <w:t>Struck with wonder, the astrologer remained silent, unable to speak. But when the Lord again put the question before him, he replied as follows.</w:t>
      </w:r>
    </w:p>
    <w:p>
      <w:pPr>
        <w:pStyle w:val="Textosinformato"/>
        <w:rPr/>
      </w:pPr>
      <w:r>
        <w:rPr/>
      </w:r>
    </w:p>
    <w:p>
      <w:pPr>
        <w:pStyle w:val="Textosinformato"/>
        <w:rPr/>
      </w:pPr>
      <w:r>
        <w:rPr>
          <w:rFonts w:eastAsia="Courier New"/>
        </w:rPr>
        <w:t xml:space="preserve">                               </w:t>
      </w:r>
      <w:r>
        <w:rPr/>
        <w:t>TEXT 10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urva janme chila tumi jagat-asraya</w:t>
      </w:r>
    </w:p>
    <w:p>
      <w:pPr>
        <w:pStyle w:val="Textosinformato"/>
        <w:rPr/>
      </w:pPr>
      <w:r>
        <w:rPr>
          <w:rFonts w:eastAsia="Courier New"/>
        </w:rPr>
        <w:t xml:space="preserve">                </w:t>
      </w:r>
      <w:r>
        <w:rPr/>
        <w:t>paripurna bhagavan----sarvaisvaryam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urva janme--in the previous birth; chila--were; tumi--You; jagat--universe; asraya--shelter; paripurna--with full potencies; bhagavan--the Supreme Personality of Godhead; sarva-aisvarya-maya--full of all opulenc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sir, in Your previous birth You were the shelter of all creation, the Supreme Personality of Godhead, full of all opulences.</w:t>
      </w:r>
    </w:p>
    <w:p>
      <w:pPr>
        <w:pStyle w:val="Textosinformato"/>
        <w:rPr/>
      </w:pPr>
      <w:r>
        <w:rPr/>
      </w:r>
    </w:p>
    <w:p>
      <w:pPr>
        <w:pStyle w:val="Textosinformato"/>
        <w:rPr/>
      </w:pPr>
      <w:r>
        <w:rPr>
          <w:rFonts w:eastAsia="Courier New"/>
        </w:rPr>
        <w:t xml:space="preserve">                               </w:t>
      </w:r>
      <w:r>
        <w:rPr/>
        <w:t>TEXT 10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urve yaiche chila tumi ebeha se-rupa</w:t>
      </w:r>
    </w:p>
    <w:p>
      <w:pPr>
        <w:pStyle w:val="Textosinformato"/>
        <w:rPr/>
      </w:pPr>
      <w:r>
        <w:rPr>
          <w:rFonts w:eastAsia="Courier New"/>
        </w:rPr>
        <w:t xml:space="preserve">               </w:t>
      </w:r>
      <w:r>
        <w:rPr/>
        <w:t>durvijneya nityananda----tomara svarup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urve--in the past; yaiche--as much as; chila--You were; tumi--You; ebeha--now also; se-rupa--the same thing; durvijneya--inconceivable; nityananda--eternal happiness; tomara--Your; svarupa--identit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ou are now the same Personality of Godhead that You were in Your previous birth. Your identity is inconceivable eternal happines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y the power of astrological science one can even ascertain the position of the Supreme Personality of Godhead. Everything is to be identified by its symptoms. The Supreme Personality of Godhead is identified by the symptoms mentioned in the sastras. It is not that anyone and everyone can become God without proof from sastras.</w:t>
      </w:r>
    </w:p>
    <w:p>
      <w:pPr>
        <w:pStyle w:val="Textosinformato"/>
        <w:rPr/>
      </w:pPr>
      <w:r>
        <w:rPr/>
      </w:r>
    </w:p>
    <w:p>
      <w:pPr>
        <w:pStyle w:val="Textosinformato"/>
        <w:rPr/>
      </w:pPr>
      <w:r>
        <w:rPr>
          <w:rFonts w:eastAsia="Courier New"/>
        </w:rPr>
        <w:t xml:space="preserve">                               </w:t>
      </w:r>
      <w:r>
        <w:rPr/>
        <w:t>TEXT 1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 hasi' kaila,----tumi kichu na janila</w:t>
      </w:r>
    </w:p>
    <w:p>
      <w:pPr>
        <w:pStyle w:val="Textosinformato"/>
        <w:rPr/>
      </w:pPr>
      <w:r>
        <w:rPr>
          <w:rFonts w:eastAsia="Courier New"/>
        </w:rPr>
        <w:t xml:space="preserve">                   </w:t>
      </w:r>
      <w:r>
        <w:rPr/>
        <w:t>purve ami achilan jatite goya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the Lord; hasi'--smiling; kaila--said; tumi--you; kichu--anything; na--not; janila--know; purve--in the past; ami--I; achilan--was; jatite--by caste; goyala--cowher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astrologer was speaking so highly of Him, Sri Caitanya Mahaprabhu stopped him and began to smile. "My dear sir," He said, "I think you do not know very clearly what I was, for I know that in My previous birth I was a cowherd boy.</w:t>
      </w:r>
    </w:p>
    <w:p>
      <w:pPr>
        <w:pStyle w:val="Textosinformato"/>
        <w:rPr/>
      </w:pPr>
      <w:r>
        <w:rPr/>
      </w:r>
    </w:p>
    <w:p>
      <w:pPr>
        <w:pStyle w:val="Textosinformato"/>
        <w:rPr/>
      </w:pPr>
      <w:r>
        <w:rPr>
          <w:rFonts w:eastAsia="Courier New"/>
        </w:rPr>
        <w:t xml:space="preserve">                               </w:t>
      </w:r>
      <w:r>
        <w:rPr/>
        <w:t>TEXT 1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opa-grhe janma chila, gabhira rakhala</w:t>
      </w:r>
    </w:p>
    <w:p>
      <w:pPr>
        <w:pStyle w:val="Textosinformato"/>
        <w:rPr/>
      </w:pPr>
      <w:r>
        <w:rPr>
          <w:rFonts w:eastAsia="Courier New"/>
        </w:rPr>
        <w:t xml:space="preserve">                </w:t>
      </w:r>
      <w:r>
        <w:rPr/>
        <w:t>sei punye hailan ebe brahmana-chaoya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opa-grhe--in the house of a cowherd; janma--birth; chila--there was; gabhira--of the cows; rakhala--protector; sei punye--by those pious activities; hailan--became; ebe--now; brahmana--of a brahmana; chaoyala--s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My last birth I was born in the family of cowherd men, and I gave protection to the calves and cows. Because of such pious activities, I have now become the son of a brahman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s of Lord Caitanya Mahaprabhu, the greatest authority, herein clearly indicate that one becomes pious simply by keeping cows and protecting them. Unfortunately, people have become such rascals that they do not even care about the words of an authority. People generally consider cowherd men lowly members of society, but herein Caitanya Mahaprabhu confirms that they are so pious that in their next lives they are going to be brahmanas. The caste system has a specific purpose. If this scientific system is followed, human society will get the greatest benefit. Heeding this instruction by the Lord, people should serve cows and calves and in return get ample quantities of milk. There is no loss in serving the cows and calves, but modern human society has become so degraded that instead of giving protection to the cows and serving them, people are killing them. How can they expect peace and prosperity in human society while committing such sinful activities? It is impossible.</w:t>
      </w:r>
    </w:p>
    <w:p>
      <w:pPr>
        <w:pStyle w:val="Textosinformato"/>
        <w:rPr/>
      </w:pPr>
      <w:r>
        <w:rPr/>
      </w:r>
    </w:p>
    <w:p>
      <w:pPr>
        <w:pStyle w:val="Textosinformato"/>
        <w:rPr/>
      </w:pPr>
      <w:r>
        <w:rPr>
          <w:rFonts w:eastAsia="Courier New"/>
        </w:rPr>
        <w:t xml:space="preserve">                               </w:t>
      </w:r>
      <w:r>
        <w:rPr/>
        <w:t>TEXT 1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rva-jna kahe ami taha dhyane dekhilan</w:t>
      </w:r>
    </w:p>
    <w:p>
      <w:pPr>
        <w:pStyle w:val="Textosinformato"/>
        <w:rPr/>
      </w:pPr>
      <w:r>
        <w:rPr>
          <w:rFonts w:eastAsia="Courier New"/>
        </w:rPr>
        <w:t xml:space="preserve">               </w:t>
      </w:r>
      <w:r>
        <w:rPr/>
        <w:t>tahate aisvarya dekhi' phanphara ha-il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rva-jna--the all-knowing astrologer; kahe--says; ami--I; taha--that; dhyane--in meditation; dekhilan--saw; tahate--there; aisvarya--opulence; dekhi'--by seeing; phanphara--confused; ha-ilan--beca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astrologer said, "What I saw in meditation was full of opulence, and therefore I was confus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appears that the astrologer not only was a knower of past, present and future through astrological calculation, but was a great meditator as well. Therefore he was a great devotee and could see Lord Caitanya Mahaprabhu to be the same personality as Krsna. He was puzzled, however, about whether Krsna and Sri Caitanya Mahaprabhu were actually the same person.</w:t>
      </w:r>
    </w:p>
    <w:p>
      <w:pPr>
        <w:pStyle w:val="Textosinformato"/>
        <w:rPr/>
      </w:pPr>
      <w:r>
        <w:rPr/>
      </w:r>
    </w:p>
    <w:p>
      <w:pPr>
        <w:pStyle w:val="Textosinformato"/>
        <w:rPr/>
      </w:pPr>
      <w:r>
        <w:rPr>
          <w:rFonts w:eastAsia="Courier New"/>
        </w:rPr>
        <w:t xml:space="preserve">                               </w:t>
      </w:r>
      <w:r>
        <w:rPr/>
        <w:t>TEXT 1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ei-rupe ei-rupe dekhi ekakara</w:t>
      </w:r>
    </w:p>
    <w:p>
      <w:pPr>
        <w:pStyle w:val="Textosinformato"/>
        <w:rPr/>
      </w:pPr>
      <w:r>
        <w:rPr>
          <w:rFonts w:eastAsia="Courier New"/>
        </w:rPr>
        <w:t xml:space="preserve">                 </w:t>
      </w:r>
      <w:r>
        <w:rPr/>
        <w:t>kabhu bheda dekhi, ei mayaya tom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ei-rupe--in that form; ei-rupe--in this form; dekhi--I see; eka-akara--one form; kabhu--sometimes; bheda--difference; dekhi--I see; ei--this; mayaya tomara--Your may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am certain that Your form and the form I saw in my meditation are one and the same. If I see any difference, this is an act of Your illusory energ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krsna-caitanya radha-krsna nahe anya: in the vision of a perfect devotee, Lord Caitanya Mahaprabhu is a combination of Radha and Krsna. One who sees Lord Caitanya to be different from Krsna is under the illusory energy of the Lord. It appears that the astrologer was already an advanced devotee, and when he came into the presence of the Supreme Lord Sri Caitanya Mahaprabhu, he became perfectly self-realized and could see that the Supreme Personality of Godhead Krsna and Sri Caitanya Mahaprabhu are one and the same Supreme Person.</w:t>
      </w:r>
    </w:p>
    <w:p>
      <w:pPr>
        <w:pStyle w:val="Textosinformato"/>
        <w:rPr/>
      </w:pPr>
      <w:r>
        <w:rPr/>
      </w:r>
    </w:p>
    <w:p>
      <w:pPr>
        <w:pStyle w:val="Textosinformato"/>
        <w:rPr/>
      </w:pPr>
      <w:r>
        <w:rPr>
          <w:rFonts w:eastAsia="Courier New"/>
        </w:rPr>
        <w:t xml:space="preserve">                               </w:t>
      </w:r>
      <w:r>
        <w:rPr/>
        <w:t>TEXT 1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e hao, se hao tumi, tomake namaskara</w:t>
      </w:r>
    </w:p>
    <w:p>
      <w:pPr>
        <w:pStyle w:val="Textosinformato"/>
        <w:rPr/>
      </w:pPr>
      <w:r>
        <w:rPr>
          <w:rFonts w:eastAsia="Courier New"/>
        </w:rPr>
        <w:t xml:space="preserve">                </w:t>
      </w:r>
      <w:r>
        <w:rPr/>
        <w:t>prabhu tare prema diya kaila purask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e hao--whatever You are; se hao tumi--whatever You may be; tomake--unto You; namaskara--my obeisances; prabhu--the Lord; tare--unto him; prema--love of Godhead; diya--delivered; kaila--did; puraskara--hono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all-knowing astrologer concluded, "Whatever You may be or whoever You may be, I offer my respectful obeisances unto You!" By His causeless mercy, the Lord then gave him love of Godhead, thus rewarding him for his servi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incident of Lord Caitanya's meeting the all-knowing astrologer is not mentioned in the Caitanya-bhagavata, but we cannot therefore say that it did not take place. On the contrary, we must accept the statement of Krsnadasa Kaviraja Gosvami that whatever the Caitanya-bhagavata did not mention he has especially mentioned in Caitanya-caritamrta.</w:t>
      </w:r>
    </w:p>
    <w:p>
      <w:pPr>
        <w:pStyle w:val="Textosinformato"/>
        <w:rPr/>
      </w:pPr>
      <w:r>
        <w:rPr/>
      </w:r>
    </w:p>
    <w:p>
      <w:pPr>
        <w:pStyle w:val="Textosinformato"/>
        <w:rPr/>
      </w:pPr>
      <w:r>
        <w:rPr>
          <w:rFonts w:eastAsia="Courier New"/>
        </w:rPr>
        <w:t xml:space="preserve">                               </w:t>
      </w:r>
      <w:r>
        <w:rPr/>
        <w:t>TEXT 1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ka dina prabhu visnu-mandape vasiya</w:t>
      </w:r>
    </w:p>
    <w:p>
      <w:pPr>
        <w:pStyle w:val="Textosinformato"/>
        <w:rPr/>
      </w:pPr>
      <w:r>
        <w:rPr>
          <w:rFonts w:eastAsia="Courier New"/>
        </w:rPr>
        <w:t xml:space="preserve">                </w:t>
      </w:r>
      <w:r>
        <w:rPr/>
        <w:t>'madhu ana', 'madhu ana' balena daki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ka dina--one day; prabhu--the Lord; visnu-mandape--in the corridor of a Visnu temple; vasiya--sitting; madhu ana--bring honey; madhu ana--bring honey; balena--says; dakiya--calling loud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day the Lord sat down in the corridor of a Visnu temple and began calling very loudly, "Bring some honey! Bring some honey!"</w:t>
      </w:r>
    </w:p>
    <w:p>
      <w:pPr>
        <w:pStyle w:val="Textosinformato"/>
        <w:rPr/>
      </w:pPr>
      <w:r>
        <w:rPr/>
      </w:r>
    </w:p>
    <w:p>
      <w:pPr>
        <w:pStyle w:val="Textosinformato"/>
        <w:rPr/>
      </w:pPr>
      <w:r>
        <w:rPr>
          <w:rFonts w:eastAsia="Courier New"/>
        </w:rPr>
        <w:t xml:space="preserve">                               </w:t>
      </w:r>
      <w:r>
        <w:rPr/>
        <w:t>TEXT 1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tyananda-gosani prabhura avesa janila</w:t>
      </w:r>
    </w:p>
    <w:p>
      <w:pPr>
        <w:pStyle w:val="Textosinformato"/>
        <w:rPr/>
      </w:pPr>
      <w:r>
        <w:rPr>
          <w:rFonts w:eastAsia="Courier New"/>
        </w:rPr>
        <w:t xml:space="preserve">                </w:t>
      </w:r>
      <w:r>
        <w:rPr/>
        <w:t>ganga-jala-patra ani' sammukhe dhar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tyananda-gosani--Lord Nityananda Prabhu; prabhura--of the Lord; avesa--ecstasy; janila--could understand; ganga-jala--Ganges water; patra--pot; ani'--bringing; sammukhe--in front; dharila--placed i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ityananda Prabhu Gosani, understanding the ecstatic mood of Sri Caitanya Mahaprabhu, brought a pot of Ganges water as a token and put it before Him.</w:t>
      </w:r>
    </w:p>
    <w:p>
      <w:pPr>
        <w:pStyle w:val="Textosinformato"/>
        <w:rPr/>
      </w:pPr>
      <w:r>
        <w:rPr/>
      </w:r>
    </w:p>
    <w:p>
      <w:pPr>
        <w:pStyle w:val="Textosinformato"/>
        <w:rPr/>
      </w:pPr>
      <w:r>
        <w:rPr>
          <w:rFonts w:eastAsia="Courier New"/>
        </w:rPr>
        <w:t xml:space="preserve">                               </w:t>
      </w:r>
      <w:r>
        <w:rPr/>
        <w:t>TEXT 1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la pana kariya nace hana vihvala</w:t>
      </w:r>
    </w:p>
    <w:p>
      <w:pPr>
        <w:pStyle w:val="Textosinformato"/>
        <w:rPr/>
      </w:pPr>
      <w:r>
        <w:rPr>
          <w:rFonts w:eastAsia="Courier New"/>
        </w:rPr>
        <w:t xml:space="preserve">                  </w:t>
      </w:r>
      <w:r>
        <w:rPr/>
        <w:t>yamunakarsana-lila dekhaye saka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la--water; pana kariya--after drinking; nace--dances; hana--becoming; vihvala--ecstatic; yamuna-akarsana--attracting the river Yamuna; lila--pastimes; dekhaye--sees; sakala--everyon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drinking the water, Lord Caitanya became so ecstatic that He began to dance. Thus everyone saw the pastime of attracting the river Yamun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Yamunakarsana-lila is the pastime of attracting Yamuna. One day, Sri Baladeva wanted the Yamuna River to come before Him, and when the river Yamuna refused, He took His plow, wanting to dig a canal so that Yamuna would be obliged to come there. Since Sri Caitanya Mahaprabhu is the original form of Baladeva, in His ecstasy He asked everyone to bring honey. In this way, all the devotees standing there saw the yamunakarsana-lila. In this lila, Baladeva was accompanied by His girlfriends. After drinking a honey beverage called Varuni, He wanted to jump into the Yamuna and swim with the girls. It is stated in Srimad-Bhagavatam (10.65.25--30, 33) that Lord Baladeva asked Yamuna to come near, and when the river disobeyed the, order of the Lord, He became angry and thus wanted to snatch her near to Him with His plow. Yamuna, however, very much afraid of Lord Balarama's anger, immediately came and surrendered unto Him, praying to the Lord, the Supreme Personality of Godhead, and admitting her fault. She was then excused. This is the sum and substance of the yamunakarsana-lila. The incident is also described in the prayer of Jayadeva Gosvami concerning the ten incarnations:</w:t>
      </w:r>
    </w:p>
    <w:p>
      <w:pPr>
        <w:pStyle w:val="Textosinformato"/>
        <w:rPr/>
      </w:pPr>
      <w:r>
        <w:rPr/>
      </w:r>
    </w:p>
    <w:p>
      <w:pPr>
        <w:pStyle w:val="Textosinformato"/>
        <w:rPr/>
      </w:pPr>
      <w:r>
        <w:rPr>
          <w:rFonts w:eastAsia="Courier New"/>
        </w:rPr>
        <w:t xml:space="preserve">               </w:t>
      </w:r>
      <w:r>
        <w:rPr/>
        <w:t>vahasi vapusi visade vasanam jaladabham</w:t>
      </w:r>
    </w:p>
    <w:p>
      <w:pPr>
        <w:pStyle w:val="Textosinformato"/>
        <w:rPr/>
      </w:pPr>
      <w:r>
        <w:rPr>
          <w:rFonts w:eastAsia="Courier New"/>
        </w:rPr>
        <w:t xml:space="preserve">                   </w:t>
      </w:r>
      <w:r>
        <w:rPr/>
        <w:t>halahati-bhiti-milita-yamunabham</w:t>
      </w:r>
    </w:p>
    <w:p>
      <w:pPr>
        <w:pStyle w:val="Textosinformato"/>
        <w:rPr/>
      </w:pPr>
      <w:r>
        <w:rPr>
          <w:rFonts w:eastAsia="Courier New"/>
        </w:rPr>
        <w:t xml:space="preserve">           </w:t>
      </w:r>
      <w:r>
        <w:rPr/>
        <w:t>kesava dhrta-haladhara-rupa jaya jagad-isa hare</w:t>
      </w:r>
    </w:p>
    <w:p>
      <w:pPr>
        <w:pStyle w:val="Textosinformato"/>
        <w:rPr/>
      </w:pPr>
      <w:r>
        <w:rPr/>
      </w:r>
    </w:p>
    <w:p>
      <w:pPr>
        <w:pStyle w:val="Textosinformato"/>
        <w:rPr/>
      </w:pPr>
      <w:r>
        <w:rPr>
          <w:rFonts w:eastAsia="Courier New"/>
        </w:rPr>
        <w:t xml:space="preserve">                               </w:t>
      </w:r>
      <w:r>
        <w:rPr/>
        <w:t>TEXT 1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da-matta-gati baladeva-anukara</w:t>
      </w:r>
    </w:p>
    <w:p>
      <w:pPr>
        <w:pStyle w:val="Textosinformato"/>
        <w:rPr/>
      </w:pPr>
      <w:r>
        <w:rPr>
          <w:rFonts w:eastAsia="Courier New"/>
        </w:rPr>
        <w:t xml:space="preserve">                 </w:t>
      </w:r>
      <w:r>
        <w:rPr/>
        <w:t>acarya sekhara tanre dekhe ramak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da-matta--being intoxicated by drinking Varuni; gati--movement; baladeva--Lord Baladeva; anukara--imitating; acarya--Advaita Acarya; sekhara--at the head; tanre--Him; dekhe--sees; rama-akara--in the form of Balaram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Lord, in His ecstasy of Baladeva, was moving as if intoxicated by the beverage, Advaita Acarya, the chief of the acaryas [acarya sekhara], saw Him in the form of Balarama.</w:t>
      </w:r>
    </w:p>
    <w:p>
      <w:pPr>
        <w:pStyle w:val="Textosinformato"/>
        <w:rPr/>
      </w:pPr>
      <w:r>
        <w:rPr/>
      </w:r>
    </w:p>
    <w:p>
      <w:pPr>
        <w:pStyle w:val="Textosinformato"/>
        <w:rPr/>
      </w:pPr>
      <w:r>
        <w:rPr>
          <w:rFonts w:eastAsia="Courier New"/>
        </w:rPr>
        <w:t xml:space="preserve">                               </w:t>
      </w:r>
      <w:r>
        <w:rPr/>
        <w:t>TEXT 1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namali acarya dekhe sonara langala</w:t>
      </w:r>
    </w:p>
    <w:p>
      <w:pPr>
        <w:pStyle w:val="Textosinformato"/>
        <w:rPr/>
      </w:pPr>
      <w:r>
        <w:rPr>
          <w:rFonts w:eastAsia="Courier New"/>
        </w:rPr>
        <w:t xml:space="preserve">                 </w:t>
      </w:r>
      <w:r>
        <w:rPr/>
        <w:t>sabe mili' nrtya kare avese vihva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namali acarya--of the name Vanamali Acarya; dekhe--sees; sonara--made of gold; langala--plow; sabe--all; mili'--meeting together; nrtya--dance; kare--perform; avese--in ecstasy; vihvala--overwhelm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Vanamali Acarya saw a golden plow in the hand of Balarama, and the devotees all assembled together and danced, overwhelmed by ecstasy.</w:t>
      </w:r>
    </w:p>
    <w:p>
      <w:pPr>
        <w:pStyle w:val="Textosinformato"/>
        <w:rPr/>
      </w:pPr>
      <w:r>
        <w:rPr/>
      </w:r>
    </w:p>
    <w:p>
      <w:pPr>
        <w:pStyle w:val="Textosinformato"/>
        <w:rPr/>
      </w:pPr>
      <w:r>
        <w:rPr>
          <w:rFonts w:eastAsia="Courier New"/>
        </w:rPr>
        <w:t xml:space="preserve">                               </w:t>
      </w:r>
      <w:r>
        <w:rPr/>
        <w:t>TEXT 1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mata nrtya ha-ila cari prahara</w:t>
      </w:r>
    </w:p>
    <w:p>
      <w:pPr>
        <w:pStyle w:val="Textosinformato"/>
        <w:rPr/>
      </w:pPr>
      <w:r>
        <w:rPr>
          <w:rFonts w:eastAsia="Courier New"/>
        </w:rPr>
        <w:t xml:space="preserve">             </w:t>
      </w:r>
      <w:r>
        <w:rPr/>
        <w:t>sandhyaya ganga-snana kari' sabe gela gh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mata--in this way; nrtya--dancing; ha-ila--was performed; cari--four; prahara--a period of time lasting three hours; sandhyaya--in the evening; ganga-snana--taking bath in the Ganges; kari'--finishing; sabe--all; gela--returned; ghara--ho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is way they danced continuously for twelve hours, and in the evening they all took bath in the Ganges and then returned to their homes.</w:t>
      </w:r>
    </w:p>
    <w:p>
      <w:pPr>
        <w:pStyle w:val="Textosinformato"/>
        <w:rPr/>
      </w:pPr>
      <w:r>
        <w:rPr/>
      </w:r>
    </w:p>
    <w:p>
      <w:pPr>
        <w:pStyle w:val="Textosinformato"/>
        <w:rPr/>
      </w:pPr>
      <w:r>
        <w:rPr>
          <w:rFonts w:eastAsia="Courier New"/>
        </w:rPr>
        <w:t xml:space="preserve">                               </w:t>
      </w:r>
      <w:r>
        <w:rPr/>
        <w:t>TEXT 1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gariya loke prabhu yabe ajna dila</w:t>
      </w:r>
    </w:p>
    <w:p>
      <w:pPr>
        <w:pStyle w:val="Textosinformato"/>
        <w:rPr/>
      </w:pPr>
      <w:r>
        <w:rPr>
          <w:rFonts w:eastAsia="Courier New"/>
        </w:rPr>
        <w:t xml:space="preserve">                 </w:t>
      </w:r>
      <w:r>
        <w:rPr/>
        <w:t>ghare ghare sankirtana karite lag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gariya--citizens; loke--all the people; prabhu--the Lord; yabe--when; ajna--order; dila--gave; ghare ghare--in each and every home; sankirtana--chanting of the Hare Krsna mantra; karite--to perform; lagila--bega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 ordered all the citizens of Navadvipa to chant the Hare Krsna mantra, and in each and every home they began performing sankirtana regularly.</w:t>
      </w:r>
    </w:p>
    <w:p>
      <w:pPr>
        <w:pStyle w:val="Textosinformato"/>
        <w:rPr/>
      </w:pPr>
      <w:r>
        <w:rPr/>
      </w:r>
    </w:p>
    <w:p>
      <w:pPr>
        <w:pStyle w:val="Textosinformato"/>
        <w:rPr/>
      </w:pPr>
      <w:r>
        <w:rPr>
          <w:rFonts w:eastAsia="Courier New"/>
        </w:rPr>
        <w:t xml:space="preserve">                               </w:t>
      </w:r>
      <w:r>
        <w:rPr/>
        <w:t>TEXT 1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araye namah, krsna yadavaya namah</w:t>
      </w:r>
    </w:p>
    <w:p>
      <w:pPr>
        <w:pStyle w:val="Textosinformato"/>
        <w:rPr/>
      </w:pPr>
      <w:r>
        <w:rPr>
          <w:rFonts w:eastAsia="Courier New"/>
        </w:rPr>
        <w:t xml:space="preserve">                 </w:t>
      </w:r>
      <w:r>
        <w:rPr/>
        <w:t>gopala govinda rama sri-madhusud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araye namah--I offer my respectful obeisances to Lord Hari; krsna--O Krsna; yadavaya--unto the descendant of the Yadu dynasty; namah--all obeisances; gopala--of the name Gopala; govinda--of the name Govinda; rama--of the name Rama; sri-madhusudana--of the name Sri Madhusuda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the devotees sang this popular song along with the Hare Krsna maha-mantra.] "Haraye namah, krsna yadavaya namah. gopala govinda rama sri-madhusudana."</w:t>
      </w:r>
    </w:p>
    <w:p>
      <w:pPr>
        <w:pStyle w:val="Textosinformato"/>
        <w:rPr/>
      </w:pPr>
      <w:r>
        <w:rPr/>
      </w:r>
    </w:p>
    <w:p>
      <w:pPr>
        <w:pStyle w:val="Textosinformato"/>
        <w:rPr/>
      </w:pPr>
      <w:r>
        <w:rPr>
          <w:rFonts w:eastAsia="Courier New"/>
        </w:rPr>
        <w:t xml:space="preserve">                               </w:t>
      </w:r>
      <w:r>
        <w:rPr/>
        <w:t>TEXT 1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rdanga-karatala sankirtana-mahadhvani</w:t>
      </w:r>
    </w:p>
    <w:p>
      <w:pPr>
        <w:pStyle w:val="Textosinformato"/>
        <w:rPr/>
      </w:pPr>
      <w:r>
        <w:rPr>
          <w:rFonts w:eastAsia="Courier New"/>
        </w:rPr>
        <w:t xml:space="preserve">             </w:t>
      </w:r>
      <w:r>
        <w:rPr/>
        <w:t>'hari' 'hari'----dhvani vina anya nahi sun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rdanga--drum; karatala--hand bells; sankirtana--chanting of the holy name of the Lord; maha-dhvani--great vibration; hari--the Lord; hari--the Lord; dhvani--sound; vina--except; anya--another; nahi--not; suni--one can hea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sankirtana movement thus started, no one in Navadvipa could hear any sound other than the words "Hari! Hari!" and the beating of the mrdanga and clashing of hand bell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International Society for Krishna Consciousness now has its world center in Navadvipa, Mayapur. The managers of this center should see that twenty-four hours a day there is chanting of the holy names of the Hare Krsna maha-mantra, with the addition of haraye namah, krsna yadavaya namah, for this song was a favorite of Sri Caitanya Mahaprabhu's. But all such sankirtana must be preceded by the chanting of the holy names of the five tattvas--sri-krsna-caitanya prabhu-nityananda sri-advaita gadadhara srivasadi-gaura-bhakta-vrnda. We are already accustomed to chant these two mantras--sri-krsna-caitanya prabhu-nityananda sri-advaita gadadhara srivasadi-gaura-bhakta-vrnda and Hare Krsna, Hare Krsna, Krsna Krsna, Hare Hare. Hare Rama, Hare Rama, Rama Rama, Hare Hare. Now, after these, the other two lines--namely, haraye namah, krsna yadavaya namah. gopala govinda rama sri-madhusudana--should be added, especially in Mayapur. Chanting of these six lines should go on so perfectly well that no one there hears any vibration other than the chanting of the holy names of the Lord. That will make the center spiritually all-perfect.</w:t>
      </w:r>
    </w:p>
    <w:p>
      <w:pPr>
        <w:pStyle w:val="Textosinformato"/>
        <w:rPr/>
      </w:pPr>
      <w:r>
        <w:rPr/>
      </w:r>
    </w:p>
    <w:p>
      <w:pPr>
        <w:pStyle w:val="Textosinformato"/>
        <w:rPr/>
      </w:pPr>
      <w:r>
        <w:rPr>
          <w:rFonts w:eastAsia="Courier New"/>
        </w:rPr>
        <w:t xml:space="preserve">                               </w:t>
      </w:r>
      <w:r>
        <w:rPr/>
        <w:t>TEXT 1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niya ye kruddha haila sakala yavana</w:t>
      </w:r>
    </w:p>
    <w:p>
      <w:pPr>
        <w:pStyle w:val="Textosinformato"/>
        <w:rPr/>
      </w:pPr>
      <w:r>
        <w:rPr>
          <w:rFonts w:eastAsia="Courier New"/>
        </w:rPr>
        <w:t xml:space="preserve">                  </w:t>
      </w:r>
      <w:r>
        <w:rPr/>
        <w:t>kaji-pase asi' sabe kaila nived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niya--by hearing; ye--that; kruddha--angry; haila--became; sakala--all; yavana--Muslims; kaji-pase--in the court of the Kazi, or magistrate; asi'--coming; sabe--all; kaila--made; nivedana--peti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aring the resounding vibration of the Hare Krsna mantra, the local Muslims, greatly angry, submitted a complaint to the Kazi.</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phaujadara, or city magistrate, was called the kaji (Kazi). The jamidaras (Zamindars), or landholders (mandaleras), levied taxes on the land, but keeping law and order and punishing criminals was the duty entrusted to the Kazi. Both the Kazi and the landholders were under the control of the governor of Bengal, which at that time was known as Suba-bangala. The districts of Nadia, Islampura and Bagoyana were all under the Zamindar named Hari Hoda or his descendant known as Krsnadasa Hoda. It is said that Chand Kazi was the spiritual master of Nawab Hussain Shah. According to one opinion his name was Maulana Sirajuddina, and according to another his name was Habibara Rahamana. Descendants of Chand Kazi are still living in the vicinity of Mayapur. People still go see the tomb of Chand Kazi, which is underneath a campaka tree and is known as Chand Kazi's samadhi.</w:t>
      </w:r>
    </w:p>
    <w:p>
      <w:pPr>
        <w:pStyle w:val="Textosinformato"/>
        <w:rPr/>
      </w:pPr>
      <w:r>
        <w:rPr/>
      </w:r>
    </w:p>
    <w:p>
      <w:pPr>
        <w:pStyle w:val="Textosinformato"/>
        <w:rPr/>
      </w:pPr>
      <w:r>
        <w:rPr>
          <w:rFonts w:eastAsia="Courier New"/>
        </w:rPr>
        <w:t xml:space="preserve">                               </w:t>
      </w:r>
      <w:r>
        <w:rPr/>
        <w:t>TEXT 1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odhe sandhya-kale kaji eka ghare aila</w:t>
      </w:r>
    </w:p>
    <w:p>
      <w:pPr>
        <w:pStyle w:val="Textosinformato"/>
        <w:rPr/>
      </w:pPr>
      <w:r>
        <w:rPr>
          <w:rFonts w:eastAsia="Courier New"/>
        </w:rPr>
        <w:t xml:space="preserve">                 </w:t>
      </w:r>
      <w:r>
        <w:rPr/>
        <w:t>mrdanga bhangiya loke kahite lag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odhe--in anger; sandhya-kale--in the evening; kaji--the Chand Kazi; eka ghare--in one home; aila--came; mrdanga--drum; bhangiya--breaking; loke--unto the people; kahite--to speak; lagila--bega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Chand Kazi angrily came to one home in the evening, and when he saw kirtana going on, he broke a mrdanga and spoke as follows.</w:t>
      </w:r>
    </w:p>
    <w:p>
      <w:pPr>
        <w:pStyle w:val="Textosinformato"/>
        <w:rPr/>
      </w:pPr>
      <w:r>
        <w:rPr/>
      </w:r>
    </w:p>
    <w:p>
      <w:pPr>
        <w:pStyle w:val="Textosinformato"/>
        <w:rPr/>
      </w:pPr>
      <w:r>
        <w:rPr>
          <w:rFonts w:eastAsia="Courier New"/>
        </w:rPr>
        <w:t xml:space="preserve">                               </w:t>
      </w:r>
      <w:r>
        <w:rPr/>
        <w:t>TEXT 1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kala keha nahi kaila hinduyani</w:t>
      </w:r>
    </w:p>
    <w:p>
      <w:pPr>
        <w:pStyle w:val="Textosinformato"/>
        <w:rPr/>
      </w:pPr>
      <w:r>
        <w:rPr>
          <w:rFonts w:eastAsia="Courier New"/>
        </w:rPr>
        <w:t xml:space="preserve">                 </w:t>
      </w:r>
      <w:r>
        <w:rPr/>
        <w:t>ebe ye udyama calao kara bala jan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kala--so long; keha--anyone; nahi--not; kaila--performed; hinduyani--regulative principles of the Hindus; ebe--now; ye--that; udyama--endeavor; calao--you propagate; kara--whose; bala--strength; jani'--I want to know.</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or so long you did not follow the regulative principles of the Hindu religion, but now you are following them with great enthusiasm. May I know by whose strength you are doing so?</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appears that from the aggression of Baktiyar Khiliji in Bengal until the time of Chand Kazi, Hindus, or the followers of the Vedic principles, were greatly suppressed. Like the Hindus in present-day Pakistan, practically no one could execute the Hindu religious principles freely. Chand Kazi referred to this condition of Hindu society. Formerly the Hindus had not been straightforward in executing their Hindu principles, but now they were freely chanting the Hare Krsna maha-mantra. Therefore it must have been by the strength of someone else that they were so daring.</w:t>
      </w:r>
    </w:p>
    <w:p>
      <w:pPr>
        <w:pStyle w:val="Textosinformato"/>
        <w:rPr/>
      </w:pPr>
      <w:r>
        <w:rPr>
          <w:rFonts w:eastAsia="Courier New"/>
        </w:rPr>
        <w:t xml:space="preserve">   </w:t>
      </w:r>
      <w:r>
        <w:rPr/>
        <w:t>Actually, that was the fact. Although the members of the so-called Hindu society had followed the social customs and formulas, they had practically forgotten to execute their religious principles strictly. But with the presence of Sri Caitanya Mahaprabhu they actually began following the regulative principles according to His order. That order is still existing, and anywhere and everywhere, in all parts of the world, one can execute it. That order is to become a spiritual master under the direction of Sri Caitanya Mahaprabhu by following the regulative principles, chanting daily at least sixteen rounds of the Hare Krsna maha-mantra, and preaching the cult of Krsna consciousness all over the world. If we adhere to the order of Sri Caitanya Mahaprabhu, we shall get spiritual strength without a doubt, and we shall be free to preach this cult of the Hare Krsna movement and not be hampered by anyone.</w:t>
      </w:r>
    </w:p>
    <w:p>
      <w:pPr>
        <w:pStyle w:val="Textosinformato"/>
        <w:rPr/>
      </w:pPr>
      <w:r>
        <w:rPr/>
      </w:r>
    </w:p>
    <w:p>
      <w:pPr>
        <w:pStyle w:val="Textosinformato"/>
        <w:rPr/>
      </w:pPr>
      <w:r>
        <w:rPr>
          <w:rFonts w:eastAsia="Courier New"/>
        </w:rPr>
        <w:t xml:space="preserve">                               </w:t>
      </w:r>
      <w:r>
        <w:rPr/>
        <w:t>TEXT 1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eha kirtana na kariha sakala nagare</w:t>
      </w:r>
    </w:p>
    <w:p>
      <w:pPr>
        <w:pStyle w:val="Textosinformato"/>
        <w:rPr/>
      </w:pPr>
      <w:r>
        <w:rPr>
          <w:rFonts w:eastAsia="Courier New"/>
        </w:rPr>
        <w:t xml:space="preserve">                 </w:t>
      </w:r>
      <w:r>
        <w:rPr/>
        <w:t>aji ami ksama kari' yaitechon gha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eha--anyone; kirtana--chanting of the Hare Krsna maha-mantra; na--do not; kariha--perform; sakala nagare--in the whole town; aji--today; ami--I; ksama kari'--excusing; yaitechon--am returning; ghare--ho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o one should perform sankirtana on the streets of the city. Today I am excusing the offense and returning hom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uch orders stopping sankirtana in the streets of the world's great cities have been imposed upon members of the Hare Krsna movement. We have hundreds of centers all over the world, and we have been specifically persecuted in Australia. In most cities of the Western world we have been arrested many times by the police, but we are nevertheless executing the order of Sri Caitanya Mahaprabhu by chanting on the streets of all the important cities, like New York, London, Chicago, Sydney, Melbourne, Paris and Hamburg. We must remember that such incidents took place in the past, five hundred years ago, and the fact that they are still going on indicates that our sankirtana movement is really authorized, for if sankirtana were an insignificant material affair, demons would not object to it. The demons of the time tried to obstruct the sankirtana movement started by Sri Caitanya Mahaprabhu. Similar demons are trying to obstruct the sankirtana movement we are executing all over the world, and this proves that our sankirtana movement is still pure and genuine, following in the footsteps of Sri Caitanya Mahaprabhu.</w:t>
      </w:r>
    </w:p>
    <w:p>
      <w:pPr>
        <w:pStyle w:val="Textosinformato"/>
        <w:rPr/>
      </w:pPr>
      <w:r>
        <w:rPr/>
      </w:r>
    </w:p>
    <w:p>
      <w:pPr>
        <w:pStyle w:val="Textosinformato"/>
        <w:rPr/>
      </w:pPr>
      <w:r>
        <w:rPr>
          <w:rFonts w:eastAsia="Courier New"/>
        </w:rPr>
        <w:t xml:space="preserve">                               </w:t>
      </w:r>
      <w:r>
        <w:rPr/>
        <w:t>TEXT 1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ra yadi kirtana karite laga paimu</w:t>
      </w:r>
    </w:p>
    <w:p>
      <w:pPr>
        <w:pStyle w:val="Textosinformato"/>
        <w:rPr/>
      </w:pPr>
      <w:r>
        <w:rPr>
          <w:rFonts w:eastAsia="Courier New"/>
        </w:rPr>
        <w:t xml:space="preserve">                 </w:t>
      </w:r>
      <w:r>
        <w:rPr/>
        <w:t>sarvasva dandiya tara jati ye la-im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ra--again; yadi--if; kirtana--chanting of the Hare Krsna maha-mantra; karite--to do; laga--contact; paimu--I shall take; sarva-sva--all possessions; dandiya--chastising; tara--his; jati--caste; ye--that; la-imu--I shall tak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next time I see someone performing such sankirtana, I shall certainly chastise him by not only confiscating all his property but also converting him into a Musli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o convert a Hindu into a Muslim was an easy affair in those days. If a Muslim simply sprinkled water on the body of a Hindu, it was supposed that the Hindu had already become a Muslim. During the transition of the British in Bangladesh during the last Hindu-Muslim riots, many Hindus were converted into Muslims by having cows' flesh forcibly pushed into their mouths. Hindu society was so rigid at the time of Lord Caitanya that if a Hindu were converted into a Muslim, there was no chance of his being reformed. In this way the Muslim population in India increased. None of the Muslims came from outside; social customs somehow or other forced Hindus to become Muslims, with no chance of returning to Hindu society. Emperor Aurangzeb also inaugurated a tax that Hindus had to pay because of their being Hindus. Thus all the poor Hindus of the lower class voluntarily became Muslims to avoid the tax. In this way the Muslim population in India increased. Chand Kazi threatened to convert the people into Muslims by the simple process of sprinkling water on their bodies.</w:t>
      </w:r>
    </w:p>
    <w:p>
      <w:pPr>
        <w:pStyle w:val="Textosinformato"/>
        <w:rPr/>
      </w:pPr>
      <w:r>
        <w:rPr/>
      </w:r>
    </w:p>
    <w:p>
      <w:pPr>
        <w:pStyle w:val="Textosinformato"/>
        <w:rPr/>
      </w:pPr>
      <w:r>
        <w:rPr>
          <w:rFonts w:eastAsia="Courier New"/>
        </w:rPr>
        <w:t xml:space="preserve">                               </w:t>
      </w:r>
      <w:r>
        <w:rPr/>
        <w:t>TEXT 1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 bali' kaji gela,----nagariya loka</w:t>
      </w:r>
    </w:p>
    <w:p>
      <w:pPr>
        <w:pStyle w:val="Textosinformato"/>
        <w:rPr/>
      </w:pPr>
      <w:r>
        <w:rPr>
          <w:rFonts w:eastAsia="Courier New"/>
        </w:rPr>
        <w:t xml:space="preserve">                </w:t>
      </w:r>
      <w:r>
        <w:rPr/>
        <w:t>prabhu-sthane nivedila pana bada sok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 bali'--thus saying; kaji--the magistrate; gela--returned; nagariya loka--the citizens in general; prabhu-sthane--before the Lord; nivedila--submitted; pana--getting; bada--very; soka--shock.</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saying this, the Kazi returned home, and the devotees, greatly shocked that they were forbidden to chant Hare Krsna, submitted their grief to Lord Caitanya Mahaprabhu.</w:t>
      </w:r>
    </w:p>
    <w:p>
      <w:pPr>
        <w:pStyle w:val="Textosinformato"/>
        <w:rPr/>
      </w:pPr>
      <w:r>
        <w:rPr/>
      </w:r>
    </w:p>
    <w:p>
      <w:pPr>
        <w:pStyle w:val="Textosinformato"/>
        <w:rPr/>
      </w:pPr>
      <w:r>
        <w:rPr>
          <w:rFonts w:eastAsia="Courier New"/>
        </w:rPr>
        <w:t xml:space="preserve">                               </w:t>
      </w:r>
      <w:r>
        <w:rPr/>
        <w:t>TEXT 1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 ajna dila----yaha karaha kirtana</w:t>
      </w:r>
    </w:p>
    <w:p>
      <w:pPr>
        <w:pStyle w:val="Textosinformato"/>
        <w:rPr/>
      </w:pPr>
      <w:r>
        <w:rPr>
          <w:rFonts w:eastAsia="Courier New"/>
        </w:rPr>
        <w:t xml:space="preserve">                   </w:t>
      </w:r>
      <w:r>
        <w:rPr/>
        <w:t>muni samharimu aji sakala yav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the Lord; ajna dila--ordered; yaha--go; karaha--and perform; kirtana--sankirtana, chanting of the Hare Krsna maha-mantra; muni--I; samharimu--shall kill; aji--today; sakala--all; yavana--the Muslim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Caitanya ordered, "Go peform sankirtana! Today I shall kill all the Muslim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Gandhi is known for having started the movement of nonviolent civil disobedience in India, but about five hundred years before him, Sri Caitanya Mahaprabhu started His movement of nonviolent civil disobedience to the order of Chand Kazi. It is not necessary to commit violence to stop the opposition from hindering a movement, for one can kill their demoniac behavior with reason and argument. Following in the footsteps of Lord Caitanya Mahaprabhu, whenever there are obstacles the Hare Krsna movement should kill the opposition with reason and argument and thus stop their demoniac behavior. If we became violent in every case, it would be difficult for us to manage our affairs. We should therefore follow in the footsteps of Lord Caitanya Mahaprabhu, who disobeyed the order of Chand Kazi but subdued him with reason and argument.</w:t>
      </w:r>
    </w:p>
    <w:p>
      <w:pPr>
        <w:pStyle w:val="Textosinformato"/>
        <w:rPr/>
      </w:pPr>
      <w:r>
        <w:rPr/>
      </w:r>
    </w:p>
    <w:p>
      <w:pPr>
        <w:pStyle w:val="Textosinformato"/>
        <w:rPr/>
      </w:pPr>
      <w:r>
        <w:rPr>
          <w:rFonts w:eastAsia="Courier New"/>
        </w:rPr>
        <w:t xml:space="preserve">                               </w:t>
      </w:r>
      <w:r>
        <w:rPr/>
        <w:t>TEXT 1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hare giya saba loka karaye kirtana</w:t>
      </w:r>
    </w:p>
    <w:p>
      <w:pPr>
        <w:pStyle w:val="Textosinformato"/>
        <w:rPr/>
      </w:pPr>
      <w:r>
        <w:rPr>
          <w:rFonts w:eastAsia="Courier New"/>
        </w:rPr>
        <w:t xml:space="preserve">             </w:t>
      </w:r>
      <w:r>
        <w:rPr/>
        <w:t>kajira bhaye svacchanda nahe, camakita 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hare giya--returning home; saba--all; loka--citizens; karaye--performed; kirtana--sankirtana; kajira--of the Kazi; bhaye--from fear; svacchanda--carefree; nahe--not; camakita--always full of anxieties; mana--the mi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Returning home, all the citizens began performing sankirtana, but because of the order of the Kazi, they were not carefree but always full of anxiety.</w:t>
      </w:r>
    </w:p>
    <w:p>
      <w:pPr>
        <w:pStyle w:val="Textosinformato"/>
        <w:rPr/>
      </w:pPr>
      <w:r>
        <w:rPr/>
      </w:r>
    </w:p>
    <w:p>
      <w:pPr>
        <w:pStyle w:val="Textosinformato"/>
        <w:rPr/>
      </w:pPr>
      <w:r>
        <w:rPr>
          <w:rFonts w:eastAsia="Courier New"/>
        </w:rPr>
        <w:t xml:space="preserve">                               </w:t>
      </w:r>
      <w:r>
        <w:rPr/>
        <w:t>TEXT 1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abhara antare bhaya prabhu mane jani</w:t>
      </w:r>
    </w:p>
    <w:p>
      <w:pPr>
        <w:pStyle w:val="Textosinformato"/>
        <w:rPr/>
      </w:pPr>
      <w:r>
        <w:rPr>
          <w:rFonts w:eastAsia="Courier New"/>
        </w:rPr>
        <w:t xml:space="preserve">                 </w:t>
      </w:r>
      <w:r>
        <w:rPr/>
        <w:t>kahite lagila loke sighra daki' an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abhara--of all of them; antare--in the mind; bhaya--fear; prabhu--the Lord; mane--in the mind; jani--understanding; kahite--to speak; lagila--began; loke--to the people; sighra--very soon; daki'--calling; ani'--bringing the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Understanding the anxiety within the people's minds, the Lord called them together and spoke to them as follows.</w:t>
      </w:r>
    </w:p>
    <w:p>
      <w:pPr>
        <w:pStyle w:val="Textosinformato"/>
        <w:rPr/>
      </w:pPr>
      <w:r>
        <w:rPr/>
      </w:r>
    </w:p>
    <w:p>
      <w:pPr>
        <w:pStyle w:val="Textosinformato"/>
        <w:rPr/>
      </w:pPr>
      <w:r>
        <w:rPr>
          <w:rFonts w:eastAsia="Courier New"/>
        </w:rPr>
        <w:t xml:space="preserve">                               </w:t>
      </w:r>
      <w:r>
        <w:rPr/>
        <w:t>TEXT 1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gare nagare aji karimu kirtana</w:t>
      </w:r>
    </w:p>
    <w:p>
      <w:pPr>
        <w:pStyle w:val="Textosinformato"/>
        <w:rPr/>
      </w:pPr>
      <w:r>
        <w:rPr>
          <w:rFonts w:eastAsia="Courier New"/>
        </w:rPr>
        <w:t xml:space="preserve">                </w:t>
      </w:r>
      <w:r>
        <w:rPr/>
        <w:t>sandhya-kale kara sabhe nagara-mand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gare--from town; nagare--to town; aji--today; karimu--I shall perform; kirtana--chanting of the Hare Krsna maha-mantra; sandhya-kale--in the evening; kara--do; sabhe--all; nagara--of the city; mandana--decor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 evening I shall perform sankirtana in each and every town. Therefore you should all decorate the city in the evening.</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t that time, Navadvipa was composed of nine small cities, so the words nagare nagare are significant. Sri Caitanya Mahaprabhu wanted to perform kirtana in each of these neighboring towns. He ordered the city decorated for the function.</w:t>
      </w:r>
    </w:p>
    <w:p>
      <w:pPr>
        <w:pStyle w:val="Textosinformato"/>
        <w:rPr/>
      </w:pPr>
      <w:r>
        <w:rPr/>
      </w:r>
    </w:p>
    <w:p>
      <w:pPr>
        <w:pStyle w:val="Textosinformato"/>
        <w:rPr/>
      </w:pPr>
      <w:r>
        <w:rPr>
          <w:rFonts w:eastAsia="Courier New"/>
        </w:rPr>
        <w:t xml:space="preserve">                               </w:t>
      </w:r>
      <w:r>
        <w:rPr/>
        <w:t>TEXT 1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ndhyate deuti sabe jvala ghare ghare</w:t>
      </w:r>
    </w:p>
    <w:p>
      <w:pPr>
        <w:pStyle w:val="Textosinformato"/>
        <w:rPr/>
      </w:pPr>
      <w:r>
        <w:rPr>
          <w:rFonts w:eastAsia="Courier New"/>
        </w:rPr>
        <w:t xml:space="preserve">                 </w:t>
      </w:r>
      <w:r>
        <w:rPr/>
        <w:t>dekha, kona kaji asi' more mana ka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ndhyate--in the evening; deuti--lamps; sabe--everyone; jvala--light up; ghare ghare--in each and every home; dekha--just wait and see; kona--which kind; kaji--magistrate; asi'--coming; more--unto Me; mana kare--orders Me to stop.</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 evening, burn torchlights in every home. I shall give protection to everyone. Let us see what kind of Kazi comes to stop our kirtana."</w:t>
      </w:r>
    </w:p>
    <w:p>
      <w:pPr>
        <w:pStyle w:val="Textosinformato"/>
        <w:rPr/>
      </w:pPr>
      <w:r>
        <w:rPr/>
      </w:r>
    </w:p>
    <w:p>
      <w:pPr>
        <w:pStyle w:val="Textosinformato"/>
        <w:rPr/>
      </w:pPr>
      <w:r>
        <w:rPr>
          <w:rFonts w:eastAsia="Courier New"/>
        </w:rPr>
        <w:t xml:space="preserve">                               </w:t>
      </w:r>
      <w:r>
        <w:rPr/>
        <w:t>TEXT 1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 kahi' sandhya-kale cale gauraraya</w:t>
      </w:r>
    </w:p>
    <w:p>
      <w:pPr>
        <w:pStyle w:val="Textosinformato"/>
        <w:rPr/>
      </w:pPr>
      <w:r>
        <w:rPr>
          <w:rFonts w:eastAsia="Courier New"/>
        </w:rPr>
        <w:t xml:space="preserve">                </w:t>
      </w:r>
      <w:r>
        <w:rPr/>
        <w:t>kirtanera kaila prabhu tina samprad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 kahi'--saying this; sandhya-kale--in the evening; cale--went out; gaura-raya--Gaurasundara; kirtanera--of performing sankirtana; kaila--made; prabhu--the Lord; tina--three; sampradaya--part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 evening Lord Gaurasundara went out and formed three parties to perform kirtan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s a scheme for performing kirtana in a procession. During Sri Caitanya Mahaprabhu's time, one party was composed of twenty-one men: four people playing mrdangas, one leading the chanting, and sixteen others striking karatalas, responding to the leading chanter. If many men join the sankirtana movement, they may follow in the footsteps of Sri Caitanya Mahaprabhu and form different parties according to the time and the number of men available.</w:t>
      </w:r>
    </w:p>
    <w:p>
      <w:pPr>
        <w:pStyle w:val="Textosinformato"/>
        <w:rPr/>
      </w:pPr>
      <w:r>
        <w:rPr/>
      </w:r>
    </w:p>
    <w:p>
      <w:pPr>
        <w:pStyle w:val="Textosinformato"/>
        <w:rPr/>
      </w:pPr>
      <w:r>
        <w:rPr>
          <w:rFonts w:eastAsia="Courier New"/>
        </w:rPr>
        <w:t xml:space="preserve">                               </w:t>
      </w:r>
      <w:r>
        <w:rPr/>
        <w:t>TEXT 1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ge sampradaye nrtya kare haridasa</w:t>
      </w:r>
    </w:p>
    <w:p>
      <w:pPr>
        <w:pStyle w:val="Textosinformato"/>
        <w:rPr/>
      </w:pPr>
      <w:r>
        <w:rPr>
          <w:rFonts w:eastAsia="Courier New"/>
        </w:rPr>
        <w:t xml:space="preserve">               </w:t>
      </w:r>
      <w:r>
        <w:rPr/>
        <w:t>madhye nace acarya-gosani parama ull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ge--in front; sampradaye--in the party; nrtya--dancing; kare--does; haridasa--Thakura Haridasa; madhye--in the middle; nace--dances; acarya-gosani--Sri Advaita Acarya; parama--very; ullasa--happ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 front party danced Thakura Haridasa, and in the middle party danced Advaita Acarya with great jubilition.</w:t>
      </w:r>
    </w:p>
    <w:p>
      <w:pPr>
        <w:pStyle w:val="Textosinformato"/>
        <w:rPr/>
      </w:pPr>
      <w:r>
        <w:rPr/>
      </w:r>
    </w:p>
    <w:p>
      <w:pPr>
        <w:pStyle w:val="Textosinformato"/>
        <w:rPr/>
      </w:pPr>
      <w:r>
        <w:rPr>
          <w:rFonts w:eastAsia="Courier New"/>
        </w:rPr>
        <w:t xml:space="preserve">                               </w:t>
      </w:r>
      <w:r>
        <w:rPr/>
        <w:t>TEXT 1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che sampradaye nrtya kare gauracandra</w:t>
      </w:r>
    </w:p>
    <w:p>
      <w:pPr>
        <w:pStyle w:val="Textosinformato"/>
        <w:rPr/>
      </w:pPr>
      <w:r>
        <w:rPr>
          <w:rFonts w:eastAsia="Courier New"/>
        </w:rPr>
        <w:t xml:space="preserve">               </w:t>
      </w:r>
      <w:r>
        <w:rPr/>
        <w:t>tanra sange naci' bule prabhu nityanand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che--at the rear; sampradaye--in the party; nrtya--dancing; kare--does; gauracandra--Lord Gauranga; tanra--His; sange--along with; naci'--dancing; bule--moves; prabhu--Lord; nityananda--of the name Nityanand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Gaurasundara Himself danced in the rear party, and Sri Nityananda Prabhu moved with Lord Caitanya's dancing.</w:t>
      </w:r>
    </w:p>
    <w:p>
      <w:pPr>
        <w:pStyle w:val="Textosinformato"/>
        <w:rPr/>
      </w:pPr>
      <w:r>
        <w:rPr/>
      </w:r>
    </w:p>
    <w:p>
      <w:pPr>
        <w:pStyle w:val="Textosinformato"/>
        <w:rPr/>
      </w:pPr>
      <w:r>
        <w:rPr>
          <w:rFonts w:eastAsia="Courier New"/>
        </w:rPr>
        <w:t xml:space="preserve">                               </w:t>
      </w:r>
      <w:r>
        <w:rPr/>
        <w:t>TEXT 1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rndavana-dasa iha 'caitanya-mangale'</w:t>
      </w:r>
    </w:p>
    <w:p>
      <w:pPr>
        <w:pStyle w:val="Textosinformato"/>
        <w:rPr/>
      </w:pPr>
      <w:r>
        <w:rPr>
          <w:rFonts w:eastAsia="Courier New"/>
        </w:rPr>
        <w:t xml:space="preserve">               </w:t>
      </w:r>
      <w:r>
        <w:rPr/>
        <w:t>vistari' varniyachena, prabhu-krpa-bal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rndavana-dasa--Vrndavana dasa Thakura; iha--this; caitanya-mangale--in his book named Caitanya-mangala; vistari'--elaborately; varniyachena--has described; prabhu--of the Lord; krpa-bale--by the strength of merc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y the grace of the Lord, Srila Vrndavana dasa Thakura has elaborately described this incident in his Caitanya-mangala.</w:t>
      </w:r>
    </w:p>
    <w:p>
      <w:pPr>
        <w:pStyle w:val="Textosinformato"/>
        <w:rPr/>
      </w:pPr>
      <w:r>
        <w:rPr/>
      </w:r>
    </w:p>
    <w:p>
      <w:pPr>
        <w:pStyle w:val="Textosinformato"/>
        <w:rPr/>
      </w:pPr>
      <w:r>
        <w:rPr>
          <w:rFonts w:eastAsia="Courier New"/>
        </w:rPr>
        <w:t xml:space="preserve">                               </w:t>
      </w:r>
      <w:r>
        <w:rPr/>
        <w:t>TEXT 13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 mata kirtana kari' nagare bhramila</w:t>
      </w:r>
    </w:p>
    <w:p>
      <w:pPr>
        <w:pStyle w:val="Textosinformato"/>
        <w:rPr/>
      </w:pPr>
      <w:r>
        <w:rPr>
          <w:rFonts w:eastAsia="Courier New"/>
        </w:rPr>
        <w:t xml:space="preserve">               </w:t>
      </w:r>
      <w:r>
        <w:rPr/>
        <w:t>bhramite bhramite sabhe kaji-dvare ge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 mata--in this way; kirtana--congregational chanting; kari'--executing; nagare--in the city; bhramila--circumambulated; bhramite bhramite--while thus moving; sabhe--all of them; kaji-dvare--at the door of the Kazi; gela--reach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eforming kirtana in this way, circumambulating through every nook and corner of the city, they finilly reached the door of the Kazi.</w:t>
      </w:r>
    </w:p>
    <w:p>
      <w:pPr>
        <w:pStyle w:val="Textosinformato"/>
        <w:rPr/>
      </w:pPr>
      <w:r>
        <w:rPr/>
      </w:r>
    </w:p>
    <w:p>
      <w:pPr>
        <w:pStyle w:val="Textosinformato"/>
        <w:rPr/>
      </w:pPr>
      <w:r>
        <w:rPr>
          <w:rFonts w:eastAsia="Courier New"/>
        </w:rPr>
        <w:t xml:space="preserve">                               </w:t>
      </w:r>
      <w:r>
        <w:rPr/>
        <w:t>TEXT 14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rja-garja kare loka, kare kolahala</w:t>
      </w:r>
    </w:p>
    <w:p>
      <w:pPr>
        <w:pStyle w:val="Textosinformato"/>
        <w:rPr/>
      </w:pPr>
      <w:r>
        <w:rPr>
          <w:rFonts w:eastAsia="Courier New"/>
        </w:rPr>
        <w:t xml:space="preserve">                </w:t>
      </w:r>
      <w:r>
        <w:rPr/>
        <w:t>gauracandra-bale loka prasraya-paga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rja-garja--murmuring in anger; kare--do; loka--the people; kare--do; kolahala--roaring; gauracandra--of Lord Sri Caitanya Mahaprabhu; bale--by the power; loka--people; prasraya-pagala--became mad by such indulge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urmuring in anger and making a roaring sound, the people, under the protection of Lord Caitanya, became mad through such indulgen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Kazi had issued an order not to perform kirtana, congregational chanting of the holy name of the Lord. But when this was brought up to Lord Caitanya Mahaprabhu, He ordered civil disobedience to the Kazi's order. Lord Caitanya and all His devotees, naturally enthusiastic although agitated, must have made a great noise with their loud cries.</w:t>
      </w:r>
    </w:p>
    <w:p>
      <w:pPr>
        <w:pStyle w:val="Textosinformato"/>
        <w:rPr/>
      </w:pPr>
      <w:r>
        <w:rPr/>
      </w:r>
    </w:p>
    <w:p>
      <w:pPr>
        <w:pStyle w:val="Textosinformato"/>
        <w:rPr/>
      </w:pPr>
      <w:r>
        <w:rPr>
          <w:rFonts w:eastAsia="Courier New"/>
        </w:rPr>
        <w:t xml:space="preserve">                               </w:t>
      </w:r>
      <w:r>
        <w:rPr/>
        <w:t>TEXT 14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irtanera dhvanite kaji lukaila ghare</w:t>
      </w:r>
    </w:p>
    <w:p>
      <w:pPr>
        <w:pStyle w:val="Textosinformato"/>
        <w:rPr/>
      </w:pPr>
      <w:r>
        <w:rPr>
          <w:rFonts w:eastAsia="Courier New"/>
        </w:rPr>
        <w:t xml:space="preserve">                 </w:t>
      </w:r>
      <w:r>
        <w:rPr/>
        <w:t>tarjana garjana suni' na haya bahi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irtanera--of the sankirtana movement; dhvanite--by the sound; kaji--the Chand Kazi; lukaila--hid himself; ghare--in the room; tarjana--murmuring; garjana--protesting; suni'--hearing; na--does not; haya--come out; bahire--outsid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ud sound of the chanting of the Hare Krsna mantra certainly made the Kazi very much afraid, and he hid himself within his room. Hearing the people thus protesting, murmuring in great anger, the Kazi would not come out of his hom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Kazi's order not to perform sankirtana could stand only as long as there was no civil disobedience. Under the leadership of the Supreme Lord, Sri Caitanya Mahaprabhu, the chanters, increasing in number, disobeyed the order of the Kazi. Thousands assembled together and formed parties, chanting the Hare Krsna maha-mantra and making a tumultuous sound of protest. Thus the Kazi was very much afraid, as naturally one should be under such circumstances.</w:t>
      </w:r>
    </w:p>
    <w:p>
      <w:pPr>
        <w:pStyle w:val="Textosinformato"/>
        <w:rPr/>
      </w:pPr>
      <w:r>
        <w:rPr>
          <w:rFonts w:eastAsia="Courier New"/>
        </w:rPr>
        <w:t xml:space="preserve">   </w:t>
      </w:r>
      <w:r>
        <w:rPr/>
        <w:t>In the present day also, people all over the world may join together in the Krsna consciousness movement and protest against the present degraded governments of the world's godless societies, which are based on all kinds of sinful activities. Srimad-Bhagavatam states that in the Age of Kali, thieves, rogues and fourth-class people who have neither education nor culture capture the seats of governments to exploit the citizens. This is a symptom of Kali-yuga that has already appeared. People cannot feel secure about their lives and property, yet the so-called governments continue, and government ministers get fat salaries, although they are unable to do anything good for society. The only remedy for such conditions is to enhance the sankirtana movement under the banner of Krsna consciousness and protest against the sinful activities of all the world's governments.</w:t>
      </w:r>
    </w:p>
    <w:p>
      <w:pPr>
        <w:pStyle w:val="Textosinformato"/>
        <w:rPr/>
      </w:pPr>
      <w:r>
        <w:rPr>
          <w:rFonts w:eastAsia="Courier New"/>
        </w:rPr>
        <w:t xml:space="preserve">   </w:t>
      </w:r>
      <w:r>
        <w:rPr/>
        <w:t>The Krsna consciousness movement is not a sentimental religious movement; it is a movement for the reformation of all the anomalies of human society. If people take to it seriously, discharging this duty scientifically, as ordered by Sri Caitanya Mahaprabhu, the world will see peace and prosperity instead of being confused and hopeless under useless governments. There are always rogues and thieves in human society, and as soon as a weak government is unable to execute its duties, these rogues and thieves come out to do their business. Thus the entire society becomes a hell unfit for gentlemen to live in. There is an immediate need for a good government--a government by the people, with Krsna consciousness. Unless the masses of people become Krsna conscious, they cannot be good men. The Krsna consciousness movement that Sri Caitanya Mahaprabhu started by chanting the Hare Krsna maha-mantra still has its potency. Therefore people should understand it seriously and scientifically and spread it all over the world.</w:t>
      </w:r>
    </w:p>
    <w:p>
      <w:pPr>
        <w:pStyle w:val="Textosinformato"/>
        <w:rPr/>
      </w:pPr>
      <w:r>
        <w:rPr>
          <w:rFonts w:eastAsia="Courier New"/>
        </w:rPr>
        <w:t xml:space="preserve">   </w:t>
      </w:r>
      <w:r>
        <w:rPr/>
        <w:t>The sankirtana movement started by Sri Caitanya Mahaprabhu is described in the Caitanya-bhagavata, Madhya-khanda, Twenty-third Chapter, beginning with verse 241, which states, "My dear Lord, let my mind be fixed at Your lotus feet." Following Lord Caitanya's chanting, all the devotees reproduced the same sound He chanted. In this way the Lord proceeded, leading the entire party on the strand roads by the bank of the Ganges. When the Lord came to His own ghata, or bathing place, He danced more and more. Then He proceeded to Madhai's ghata. In this way Sri Caitanya Mahaprabhu, the Supreme Lord, who was known as Visvambhara, danced all over the banks of the Ganges. Then He proceeded to Barakona-ghata, the Nagariya-ghata, and, traveling through Ganganagara, reached Simuliya, a quarter at one end of the town. All these places surround Sri Mayapur. After reaching Simuliya, the Lord proceeded towards the Kazi's house, and in this way He reached the door of Chand Kazi.</w:t>
      </w:r>
    </w:p>
    <w:p>
      <w:pPr>
        <w:pStyle w:val="Textosinformato"/>
        <w:rPr/>
      </w:pPr>
      <w:r>
        <w:rPr/>
      </w:r>
    </w:p>
    <w:p>
      <w:pPr>
        <w:pStyle w:val="Textosinformato"/>
        <w:rPr/>
      </w:pPr>
      <w:r>
        <w:rPr>
          <w:rFonts w:eastAsia="Courier New"/>
        </w:rPr>
        <w:t xml:space="preserve">                               </w:t>
      </w:r>
      <w:r>
        <w:rPr/>
        <w:t>TEXT 14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uddhata loka bhange kajira ghara-puspavana</w:t>
      </w:r>
    </w:p>
    <w:p>
      <w:pPr>
        <w:pStyle w:val="Textosinformato"/>
        <w:rPr/>
      </w:pPr>
      <w:r>
        <w:rPr>
          <w:rFonts w:eastAsia="Courier New"/>
        </w:rPr>
        <w:t xml:space="preserve">                 </w:t>
      </w:r>
      <w:r>
        <w:rPr/>
        <w:t>vistari' varnila iha dasa-vrndav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uddhata--agitated; loka--persons; bhange--break; kajira--of the Kazi; ghara--house; puspa-vana--flower garden; vistari'--elaborately; varnila--described; iha--this; dasa-vrndavana--Srila Vrndavana dasa Thakur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aturally some of the people who were very much agitated began to retaliate the Kazi's actions by wrecking his house and flower garden. Srila Vrndavana dasa Thakura has elaborately described this incident.</w:t>
      </w:r>
    </w:p>
    <w:p>
      <w:pPr>
        <w:pStyle w:val="Textosinformato"/>
        <w:rPr/>
      </w:pPr>
      <w:r>
        <w:rPr/>
      </w:r>
    </w:p>
    <w:p>
      <w:pPr>
        <w:pStyle w:val="Textosinformato"/>
        <w:rPr/>
      </w:pPr>
      <w:r>
        <w:rPr>
          <w:rFonts w:eastAsia="Courier New"/>
        </w:rPr>
        <w:t xml:space="preserve">                               </w:t>
      </w:r>
      <w:r>
        <w:rPr/>
        <w:t>TEXT 14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be mahaprabhu tara dvarete vasila</w:t>
      </w:r>
    </w:p>
    <w:p>
      <w:pPr>
        <w:pStyle w:val="Textosinformato"/>
        <w:rPr/>
      </w:pPr>
      <w:r>
        <w:rPr>
          <w:rFonts w:eastAsia="Courier New"/>
        </w:rPr>
        <w:t xml:space="preserve">                 </w:t>
      </w:r>
      <w:r>
        <w:rPr/>
        <w:t>bhavya-loka pathaiya kajire bol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be--thereafter; mahaprabhu--Sri Caitanya Mahaprabhu; tara dvarete--at the Kazi's door; vasila--sat down; bhavya-loka--respectable persons; pathaiya--sending; kajire--unto the Kazi; bolaila--had them cal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when Sri Caitanya Mahaprabhu reached the Kazi's house, He sat down by the doorway and sent some respectable persons to call for the Kazi.</w:t>
      </w:r>
    </w:p>
    <w:p>
      <w:pPr>
        <w:pStyle w:val="Textosinformato"/>
        <w:rPr/>
      </w:pPr>
      <w:r>
        <w:rPr/>
      </w:r>
    </w:p>
    <w:p>
      <w:pPr>
        <w:pStyle w:val="Textosinformato"/>
        <w:rPr/>
      </w:pPr>
      <w:r>
        <w:rPr>
          <w:rFonts w:eastAsia="Courier New"/>
        </w:rPr>
        <w:t xml:space="preserve">                               </w:t>
      </w:r>
      <w:r>
        <w:rPr/>
        <w:t>TEXT 14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ura ha-ite aila kaji matha noyaiya</w:t>
      </w:r>
    </w:p>
    <w:p>
      <w:pPr>
        <w:pStyle w:val="Textosinformato"/>
        <w:rPr/>
      </w:pPr>
      <w:r>
        <w:rPr>
          <w:rFonts w:eastAsia="Courier New"/>
        </w:rPr>
        <w:t xml:space="preserve">                 </w:t>
      </w:r>
      <w:r>
        <w:rPr/>
        <w:t>kajire vasaila prabhu sammana kari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ura ha-ite--from a distant place; aila--came; kaji--the Kazi; matha--head; noyaiya--bowed down; kajire--unto the Kazi; vasaila--gave a seat; prabhu--the Lord; sammana--respect; kariya--offer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Kazi came, his head bowed down, the Lord gave him proper respect and a sea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ome of the men in Sri Caitanya Mahaprabhu's civil disobedience movement were agitated because they could not control their minds. But the Lord was thoroughly peaceful, sober and unagitated. Therefore when the Kazi came down to see Him, the Lord offered him proper respect and a seat because he was a respectable government officer. Thus the Lord taught us by His personal behavior. In pushing on our sankirtana movement of Krsna consciousness, we might have to face difficult days, but we should always follow in the footsteps of Sri Caitanya Mahaprabhu and do the needful according to the time and circumstances.</w:t>
      </w:r>
    </w:p>
    <w:p>
      <w:pPr>
        <w:pStyle w:val="Textosinformato"/>
        <w:rPr/>
      </w:pPr>
      <w:r>
        <w:rPr/>
      </w:r>
    </w:p>
    <w:p>
      <w:pPr>
        <w:pStyle w:val="Textosinformato"/>
        <w:rPr/>
      </w:pPr>
      <w:r>
        <w:rPr>
          <w:rFonts w:eastAsia="Courier New"/>
        </w:rPr>
        <w:t xml:space="preserve">                               </w:t>
      </w:r>
      <w:r>
        <w:rPr/>
        <w:t>TEXT 14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 balena,----ami tomara ailama abhyagata</w:t>
      </w:r>
    </w:p>
    <w:p>
      <w:pPr>
        <w:pStyle w:val="Textosinformato"/>
        <w:rPr/>
      </w:pPr>
      <w:r>
        <w:rPr>
          <w:rFonts w:eastAsia="Courier New"/>
        </w:rPr>
        <w:t xml:space="preserve">                </w:t>
      </w:r>
      <w:r>
        <w:rPr/>
        <w:t>ami dekhi' lukaila,----e-dharma kem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 balena--the Lord said; ami--I; tomara--your; ailama--have come; abhyagata--guest; ami--Me; dekhi'--seeing; lukaila--you disappeared; e-dharma kemata--what kind of etiquette is thi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a friendly way, the Lord said, "Sir, I have come to your house as your guest, but upon seeing Me you hid yourself in your room. What kind of etiquette is this?"</w:t>
      </w:r>
    </w:p>
    <w:p>
      <w:pPr>
        <w:pStyle w:val="Textosinformato"/>
        <w:rPr/>
      </w:pPr>
      <w:r>
        <w:rPr/>
      </w:r>
    </w:p>
    <w:p>
      <w:pPr>
        <w:pStyle w:val="Textosinformato"/>
        <w:rPr/>
      </w:pPr>
      <w:r>
        <w:rPr>
          <w:rFonts w:eastAsia="Courier New"/>
        </w:rPr>
        <w:t xml:space="preserve">                               </w:t>
      </w:r>
      <w:r>
        <w:rPr/>
        <w:t>TEXT 14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ji kahe----tumi aisa kruddha ha-iya</w:t>
      </w:r>
    </w:p>
    <w:p>
      <w:pPr>
        <w:pStyle w:val="Textosinformato"/>
        <w:rPr/>
      </w:pPr>
      <w:r>
        <w:rPr>
          <w:rFonts w:eastAsia="Courier New"/>
        </w:rPr>
        <w:t xml:space="preserve">                  </w:t>
      </w:r>
      <w:r>
        <w:rPr/>
        <w:t>toma santa karaite rahinu lukai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ji kahe--the Kazi replied; tumi--You; aisa--have come; kruddha--angry; ha-iya--being; toma--You; santa--pacified; karaite--to make; rahinu--I remained; lukaiya--hiding out of sigh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Kazi replied, "You have come to my house in a very angry mood. To pacify You, I did not come before You immediately but kept myself hidden.</w:t>
      </w:r>
    </w:p>
    <w:p>
      <w:pPr>
        <w:pStyle w:val="Textosinformato"/>
        <w:rPr/>
      </w:pPr>
      <w:r>
        <w:rPr/>
      </w:r>
    </w:p>
    <w:p>
      <w:pPr>
        <w:pStyle w:val="Textosinformato"/>
        <w:rPr/>
      </w:pPr>
      <w:r>
        <w:rPr>
          <w:rFonts w:eastAsia="Courier New"/>
        </w:rPr>
        <w:t xml:space="preserve">                               </w:t>
      </w:r>
      <w:r>
        <w:rPr/>
        <w:t>TEXT 14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be tumi santa haile, asi, mililan</w:t>
      </w:r>
    </w:p>
    <w:p>
      <w:pPr>
        <w:pStyle w:val="Textosinformato"/>
        <w:rPr/>
      </w:pPr>
      <w:r>
        <w:rPr>
          <w:rFonts w:eastAsia="Courier New"/>
        </w:rPr>
        <w:t xml:space="preserve">               </w:t>
      </w:r>
      <w:r>
        <w:rPr/>
        <w:t>bhagya mora,----toma hena atithi pail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be--now; tumi--You; santa--pacified; haile--have become; asi'--coming; mililan--I have met (You); bhagya mora--it is my great fortune; toma--You; hena--like; atithi--guest; pailan--I have receiv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ow that You have become pacified, I have come to You. It is my good fortune to receive a guest like Your Honor.</w:t>
      </w:r>
    </w:p>
    <w:p>
      <w:pPr>
        <w:pStyle w:val="Textosinformato"/>
        <w:rPr/>
      </w:pPr>
      <w:r>
        <w:rPr/>
      </w:r>
    </w:p>
    <w:p>
      <w:pPr>
        <w:pStyle w:val="Textosinformato"/>
        <w:rPr/>
      </w:pPr>
      <w:r>
        <w:rPr>
          <w:rFonts w:eastAsia="Courier New"/>
        </w:rPr>
        <w:t xml:space="preserve">                               </w:t>
      </w:r>
      <w:r>
        <w:rPr/>
        <w:t>TEXT 14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rama-sambandhe 'cakravarti' haya mora caca</w:t>
      </w:r>
    </w:p>
    <w:p>
      <w:pPr>
        <w:pStyle w:val="Textosinformato"/>
        <w:rPr/>
      </w:pPr>
      <w:r>
        <w:rPr>
          <w:rFonts w:eastAsia="Courier New"/>
        </w:rPr>
        <w:t xml:space="preserve">           </w:t>
      </w:r>
      <w:r>
        <w:rPr/>
        <w:t>deha-sambandhe haite haya grama-sambandha sanc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rama-sambandhe--in our neighborhood relationship; cakravarti--Your grandfather Nilambara Cakravarti; haya--becomes; mora--my; caca--uncle; deha-sambandhe--in a bodily relationship; haite--than; haya--becomes; grama-sambandha--neighborhood relationship; sanca--more powerfu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our village relationship, Nilambara Cakravarti Thakura was my uncle. Such a relationship is stronger than a bodily relationship.</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India, even in the interior villages, all the Hindu and Muslim communities used to live very peacefully by establishing a relationship between them. The young men called the elderly members of the village by the name caca or kaka, "uncle," and men of the same age called each other dada, "brother." The relationship was very friendly. There were even invitations from Muslim houses to Hindu houses and from Hindu houses to Muslim houses. Both the Hindus and the Muslims accepted the invitations to go to one another's houses to attend ceremonial functions. Even until fifty or sixty years ago, the relationship between Hindus and Muslims was very friendly, and there were no disturbances. We do not find any Hindu-Muslim riots in the history of India, even during the days of the Muslims' rule over the country. Conflict between Hindus and Muslims was created by polluted politicians, especially foreign rulers, and thus the situation gradually became so degraded that India was divided into Hindustan and Pakistan. Fortunately, the remedy to unite not only the Hindus and Muslims but all communities and all nations can still be implemented by the Hare Krsna movement on the strong basic platform of love of Godhead.</w:t>
      </w:r>
    </w:p>
    <w:p>
      <w:pPr>
        <w:pStyle w:val="Textosinformato"/>
        <w:rPr/>
      </w:pPr>
      <w:r>
        <w:rPr/>
      </w:r>
    </w:p>
    <w:p>
      <w:pPr>
        <w:pStyle w:val="Textosinformato"/>
        <w:rPr/>
      </w:pPr>
      <w:r>
        <w:rPr>
          <w:rFonts w:eastAsia="Courier New"/>
        </w:rPr>
        <w:t xml:space="preserve">                               </w:t>
      </w:r>
      <w:r>
        <w:rPr/>
        <w:t>TEXT 14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lambara cakravarti haya tomara nana</w:t>
      </w:r>
    </w:p>
    <w:p>
      <w:pPr>
        <w:pStyle w:val="Textosinformato"/>
        <w:rPr/>
      </w:pPr>
      <w:r>
        <w:rPr>
          <w:rFonts w:eastAsia="Courier New"/>
        </w:rPr>
        <w:t xml:space="preserve">                 </w:t>
      </w:r>
      <w:r>
        <w:rPr/>
        <w:t>se-sambandhe hao tumi amara bhagi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lambara cakravarti--of the name Nilambara Cakravarti; haya--becomes; tomara--Your; nana--maternal grandfather; se-sambandhe--by such a relationship; hao--become; tumi--You; amara--my; bhagina--nephew (the son of my sist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ilambara Cakravarti is Your maternal grandfather, and by this relationship You are thus my nephew.</w:t>
      </w:r>
    </w:p>
    <w:p>
      <w:pPr>
        <w:pStyle w:val="Textosinformato"/>
        <w:rPr/>
      </w:pPr>
      <w:r>
        <w:rPr/>
      </w:r>
    </w:p>
    <w:p>
      <w:pPr>
        <w:pStyle w:val="Textosinformato"/>
        <w:rPr/>
      </w:pPr>
      <w:r>
        <w:rPr>
          <w:rFonts w:eastAsia="Courier New"/>
        </w:rPr>
        <w:t xml:space="preserve">                               </w:t>
      </w:r>
      <w:r>
        <w:rPr/>
        <w:t>TEXT 15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ginara krodha mama avasya sahaya</w:t>
      </w:r>
    </w:p>
    <w:p>
      <w:pPr>
        <w:pStyle w:val="Textosinformato"/>
        <w:rPr/>
      </w:pPr>
      <w:r>
        <w:rPr>
          <w:rFonts w:eastAsia="Courier New"/>
        </w:rPr>
        <w:t xml:space="preserve">                  </w:t>
      </w:r>
      <w:r>
        <w:rPr/>
        <w:t>matulera aparadha bhagina na l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ginara--of the nephew; krodha--anger; mama--maternal uncle; avasya--certainly; sahaya--tolerates; matulera--of the maternal uncle; aparadha--offense; bhagina--the nephew; na--does not; laya--accep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a nephew is very angry, his maternal uncle is tolerant, and when the maternal uncle commits an offense, the nephew does not take it very seriously."</w:t>
      </w:r>
    </w:p>
    <w:p>
      <w:pPr>
        <w:pStyle w:val="Textosinformato"/>
        <w:rPr/>
      </w:pPr>
      <w:r>
        <w:rPr/>
      </w:r>
    </w:p>
    <w:p>
      <w:pPr>
        <w:pStyle w:val="Textosinformato"/>
        <w:rPr/>
      </w:pPr>
      <w:r>
        <w:rPr>
          <w:rFonts w:eastAsia="Courier New"/>
        </w:rPr>
        <w:t xml:space="preserve">                               </w:t>
      </w:r>
      <w:r>
        <w:rPr/>
        <w:t>TEXT 15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 mata dunhara katha haya thare-thore</w:t>
      </w:r>
    </w:p>
    <w:p>
      <w:pPr>
        <w:pStyle w:val="Textosinformato"/>
        <w:rPr/>
      </w:pPr>
      <w:r>
        <w:rPr>
          <w:rFonts w:eastAsia="Courier New"/>
        </w:rPr>
        <w:t xml:space="preserve">                 </w:t>
      </w:r>
      <w:r>
        <w:rPr/>
        <w:t>bhitarera artha keha bujhite na pa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 mata--in this way; dunhara--of both of them; katha--conversation; haya--took place; thare-thore--with different indications; bhitarera--inner; artha--meaning; keha--anyone; bujhite--to understand; na pare--is not ab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is way the Kazi and the Lord talked with each other with various indications, but no outsider could understand the inner meaning of their conversation.</w:t>
      </w:r>
    </w:p>
    <w:p>
      <w:pPr>
        <w:pStyle w:val="Textosinformato"/>
        <w:rPr/>
      </w:pPr>
      <w:r>
        <w:rPr/>
      </w:r>
    </w:p>
    <w:p>
      <w:pPr>
        <w:pStyle w:val="Textosinformato"/>
        <w:rPr/>
      </w:pPr>
      <w:r>
        <w:rPr>
          <w:rFonts w:eastAsia="Courier New"/>
        </w:rPr>
        <w:t xml:space="preserve">                               </w:t>
      </w:r>
      <w:r>
        <w:rPr/>
        <w:t>TEXT 15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 kahe,----prasna lagi' ailama tomara sthane</w:t>
      </w:r>
    </w:p>
    <w:p>
      <w:pPr>
        <w:pStyle w:val="Textosinformato"/>
        <w:rPr/>
      </w:pPr>
      <w:r>
        <w:rPr>
          <w:rFonts w:eastAsia="Courier New"/>
        </w:rPr>
        <w:t xml:space="preserve">               </w:t>
      </w:r>
      <w:r>
        <w:rPr/>
        <w:t>kaji kahe,----ajna kara, ye tomara m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 kahe--the Lord said; prasna lagi'--just to inquire from you; ailama--I have come; tomara sthane--at your place; kaji kahe--the Kazi replied; ajna kara--just order me; ye--whatever; tomara mane--(is) in Your mi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 said, "My dear uncle, I have come to your home just to ask you some questions."</w:t>
      </w:r>
    </w:p>
    <w:p>
      <w:pPr>
        <w:pStyle w:val="Textosinformato"/>
        <w:rPr/>
      </w:pPr>
      <w:r>
        <w:rPr>
          <w:rFonts w:eastAsia="Courier New"/>
        </w:rPr>
        <w:t xml:space="preserve">   </w:t>
      </w:r>
      <w:r>
        <w:rPr/>
        <w:t>"Yes," the Kazi replied, "You are welcome. Just tell me what is in Your mind."</w:t>
      </w:r>
    </w:p>
    <w:p>
      <w:pPr>
        <w:pStyle w:val="Textosinformato"/>
        <w:rPr/>
      </w:pPr>
      <w:r>
        <w:rPr/>
      </w:r>
    </w:p>
    <w:p>
      <w:pPr>
        <w:pStyle w:val="Textosinformato"/>
        <w:rPr/>
      </w:pPr>
      <w:r>
        <w:rPr>
          <w:rFonts w:eastAsia="Courier New"/>
        </w:rPr>
        <w:t xml:space="preserve">                               </w:t>
      </w:r>
      <w:r>
        <w:rPr/>
        <w:t>TEXT 15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 kahe,----go-dugdha khao, gabhi tomara mata</w:t>
      </w:r>
    </w:p>
    <w:p>
      <w:pPr>
        <w:pStyle w:val="Textosinformato"/>
        <w:rPr/>
      </w:pPr>
      <w:r>
        <w:rPr>
          <w:rFonts w:eastAsia="Courier New"/>
        </w:rPr>
        <w:t xml:space="preserve">                  </w:t>
      </w:r>
      <w:r>
        <w:rPr/>
        <w:t>vrsa anna upajaya, tate tenho pi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 kahe--the Lord said; go-dugdha khao--you drink cows' milk; gabhi--the cow (is); tomara--your; mata--mother; vrsa--the bull; anna--grains; upajaya--produces; tate--therefore; tenho--he; pita--(is) your fath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 said, "You drink cows' milk; therefore the cow is your mother. And the bull produces grains for your maintenance; therefore he is your father.</w:t>
      </w:r>
    </w:p>
    <w:p>
      <w:pPr>
        <w:pStyle w:val="Textosinformato"/>
        <w:rPr/>
      </w:pPr>
      <w:r>
        <w:rPr/>
      </w:r>
    </w:p>
    <w:p>
      <w:pPr>
        <w:pStyle w:val="Textosinformato"/>
        <w:rPr/>
      </w:pPr>
      <w:r>
        <w:rPr>
          <w:rFonts w:eastAsia="Courier New"/>
        </w:rPr>
        <w:t xml:space="preserve">                               </w:t>
      </w:r>
      <w:r>
        <w:rPr/>
        <w:t>TEXT 15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ita-mata mari' khao----eba kon dharma</w:t>
      </w:r>
    </w:p>
    <w:p>
      <w:pPr>
        <w:pStyle w:val="Textosinformato"/>
        <w:rPr/>
      </w:pPr>
      <w:r>
        <w:rPr>
          <w:rFonts w:eastAsia="Courier New"/>
        </w:rPr>
        <w:t xml:space="preserve">                  </w:t>
      </w:r>
      <w:r>
        <w:rPr/>
        <w:t>kon bale kara tumi e-mata vikar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ita-mata--father and mother; mari'--killing; khao--you eat; eba--this; kon--what kind of; dharma--religion; kon bale--on what strength; kara--do; tumi--you; e-mata--such; vikarma--sinful activit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ince the bull and cow are your father and mother, how can you kill and eat them? What kind of religious principle is this? On what strength are you so daring that you commit such sinful activit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Everyone can understand that we drink the milk of cows and take the help of bulls in producing agricultural products. Therefore, since our real father gives us food grains and our mother gives us milk with which to live, the cow and bull are considered our father and mother. According to Vedic civilization, there are seven mothers, of which the cow is one. Therefore Sri Caitanya Mahaprabhu challenged the Muslim Kazi, "What kind of religious principle do you follow by killing your father and mother to eat them?" In any civilized human society, no one would dare kill his father and mother for the purpose of eating them. Therefore Sri Caitanya Mahaprabhu challenged the system of Muslim religion as patricide and matricide. In the Christian religion also, a principal commandment is "Thou shalt not kill." Nevertheless, Christians violate this rule; they are very expert in killing and in opening slaughterhouses. In our Krsna consciousness movement, our first provision is that no one should be allowed to eat any kind of flesh. It does not matter whether it is cows' flesh or goats' flesh, but we especially stress the prohibition against cows' flesh because according to sastra the cow is our mother. Thus the Muslims' cow-killing was challenged by Sri Caitanya Mahaprabhu.</w:t>
      </w:r>
    </w:p>
    <w:p>
      <w:pPr>
        <w:pStyle w:val="Textosinformato"/>
        <w:rPr/>
      </w:pPr>
      <w:r>
        <w:rPr/>
      </w:r>
    </w:p>
    <w:p>
      <w:pPr>
        <w:pStyle w:val="Textosinformato"/>
        <w:rPr/>
      </w:pPr>
      <w:r>
        <w:rPr>
          <w:rFonts w:eastAsia="Courier New"/>
        </w:rPr>
        <w:t xml:space="preserve">                               </w:t>
      </w:r>
      <w:r>
        <w:rPr/>
        <w:t>TEXT 15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ji kahe,----tomara yaiche veda-purana</w:t>
      </w:r>
    </w:p>
    <w:p>
      <w:pPr>
        <w:pStyle w:val="Textosinformato"/>
        <w:rPr/>
      </w:pPr>
      <w:r>
        <w:rPr>
          <w:rFonts w:eastAsia="Courier New"/>
        </w:rPr>
        <w:t xml:space="preserve">                </w:t>
      </w:r>
      <w:r>
        <w:rPr/>
        <w:t>taiche amara sastra----ketava 'ko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ji kahe--the Kazi replied; tomara--Your; yaiche--as much as; veda-purana--the Vedas and Puranas; taiche--similarly; amara--our; sastra--scripture; ketava--the holy book; korana--the Kora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Kazi replied, "As You have Your scriptures called the Vedas and Puranas, we have our scripture, known as the holy Kora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Chand Kazi agreed to talk with Sri Caitanya Mahaprabhu on the strength of the scriptures. According to the Vedic scripture, if one can support his position by quoting from the Vedas, his argument is perfect. Similarly, when the Muslims support their position with quotations from the Koran, their arguments are also authorized. When Lord Sri Caitanya Mahaprabhu raised the question of the Muslims' cow-killing and bull-killing, Chand Kazi came to the standard of understanding from his scriptures.</w:t>
      </w:r>
    </w:p>
    <w:p>
      <w:pPr>
        <w:pStyle w:val="Textosinformato"/>
        <w:rPr/>
      </w:pPr>
      <w:r>
        <w:rPr/>
      </w:r>
    </w:p>
    <w:p>
      <w:pPr>
        <w:pStyle w:val="Textosinformato"/>
        <w:rPr/>
      </w:pPr>
      <w:r>
        <w:rPr>
          <w:rFonts w:eastAsia="Courier New"/>
        </w:rPr>
        <w:t xml:space="preserve">                               </w:t>
      </w:r>
      <w:r>
        <w:rPr/>
        <w:t>TEXT 15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ei sastre kahe,----pravrtti-nivrtti-marga-bheda</w:t>
      </w:r>
    </w:p>
    <w:p>
      <w:pPr>
        <w:pStyle w:val="Textosinformato"/>
        <w:rPr/>
      </w:pPr>
      <w:r>
        <w:rPr>
          <w:rFonts w:eastAsia="Courier New"/>
        </w:rPr>
        <w:t xml:space="preserve">               </w:t>
      </w:r>
      <w:r>
        <w:rPr/>
        <w:t>nivrtti-marge jiva-matra-vadhera nised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ei sastre--in the scripture (the Koran); kahe--it is ordered; pravrtti--of attachment; nivrtti--of detachment; marga--ways; bheda--difference; nivrtti--of detachment; marge--on the path; jiva-matra--of any living entity; vadhera--of killing; nisedha--prohibi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ccording to the Koran, there are two ways of advancement--through increasing the propensity to enjoy and decreasing the propensity to enjoy. On the path of decreasing attachment [nivrtti-marga], the killing of animals is prohibited.</w:t>
      </w:r>
    </w:p>
    <w:p>
      <w:pPr>
        <w:pStyle w:val="Textosinformato"/>
        <w:rPr/>
      </w:pPr>
      <w:r>
        <w:rPr/>
      </w:r>
    </w:p>
    <w:p>
      <w:pPr>
        <w:pStyle w:val="Textosinformato"/>
        <w:rPr/>
      </w:pPr>
      <w:r>
        <w:rPr>
          <w:rFonts w:eastAsia="Courier New"/>
        </w:rPr>
        <w:t xml:space="preserve">                               </w:t>
      </w:r>
      <w:r>
        <w:rPr/>
        <w:t>TEXT 15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vrtti-marge go-vadha karite vidhi haya</w:t>
      </w:r>
    </w:p>
    <w:p>
      <w:pPr>
        <w:pStyle w:val="Textosinformato"/>
        <w:rPr/>
      </w:pPr>
      <w:r>
        <w:rPr>
          <w:rFonts w:eastAsia="Courier New"/>
        </w:rPr>
        <w:t xml:space="preserve">              </w:t>
      </w:r>
      <w:r>
        <w:rPr/>
        <w:t>sastra-ajnaya vadha kaile nahi papa-bh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vrtti-marge--on the path of attachment; go-vadha--the killing of cows; karite--to execute; vidhi--regulative principles; haya--there are; sastra-ajnaya--on the order of the scripture; vadha--killing; kaile--if one commits; nahi--there is no; papa-bhaya--fear of sinful activit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 the path of material activities, there is regulation for killing cows. If such killing is done under the guidance of scripture, there is no si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sastra is derived from the dhatu, or verbal root, sas. Sas-dhatu pertains to controlling or ruling. A government's ruling through force or weapons is called sastra. Thus whenever there is ruling, either by weapons or by injunctions, the sas-dhatu is the basic principle. Between sastra (ruling through weapons) and sastra (ruling through the injunctions of the scriptures), the better is sastra. Our Vedic scriptures are not ordinary lawbooks of human common sense; they are the statements of factually liberated persons unaffected by the imperfectness of the senses.</w:t>
      </w:r>
    </w:p>
    <w:p>
      <w:pPr>
        <w:pStyle w:val="Textosinformato"/>
        <w:rPr/>
      </w:pPr>
      <w:r>
        <w:rPr>
          <w:rFonts w:eastAsia="Courier New"/>
        </w:rPr>
        <w:t xml:space="preserve">   </w:t>
      </w:r>
      <w:r>
        <w:rPr/>
        <w:t>Sastra must be correct always, not sometimes correct and sometimes incorrect. In the Vedic scriptures, the cow is described as a mother. Therefore she is a mother for all time; it is not, as some rascals say, that in the Vedic age she was a mother but she is not in this age. If sastra is an authority, the cow is a mother always; she was a mother in the Vedic age, and she is a mother in this age also.</w:t>
      </w:r>
    </w:p>
    <w:p>
      <w:pPr>
        <w:pStyle w:val="Textosinformato"/>
        <w:rPr/>
      </w:pPr>
      <w:r>
        <w:rPr>
          <w:rFonts w:eastAsia="Courier New"/>
        </w:rPr>
        <w:t xml:space="preserve">   </w:t>
      </w:r>
      <w:r>
        <w:rPr/>
        <w:t>If one acts according to the injunctions of sastra, he is freed from the reactions of sinful activity. For example, the propensities for eating flesh, drinking wine and enjoying sex life are all natural to the conditioned soul.The path of such enjoyment is called pravrtti-marga. The sastra says, pravrttir esam bhutanam nivrttis tu maha-phala: one should not be carried away by the propensities of defective conditioned life; one should be guided by the principles of the sastras. A child's propensity is to play all day long, but it is the injunction of the sastras that the parents should take care to educate him. The sastras are there just to guide the activities of human society. But because people do not refer to the instructions of sastras, which are free from defects and imperfections, they are therefore misguided by so-called educated teachers and leaders who are full of the deficiencies of conditioned life.</w:t>
      </w:r>
    </w:p>
    <w:p>
      <w:pPr>
        <w:pStyle w:val="Textosinformato"/>
        <w:rPr/>
      </w:pPr>
      <w:r>
        <w:rPr/>
      </w:r>
    </w:p>
    <w:p>
      <w:pPr>
        <w:pStyle w:val="Textosinformato"/>
        <w:rPr/>
      </w:pPr>
      <w:r>
        <w:rPr>
          <w:rFonts w:eastAsia="Courier New"/>
        </w:rPr>
        <w:t xml:space="preserve">                               </w:t>
      </w:r>
      <w:r>
        <w:rPr/>
        <w:t>TEXT 15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omara vedete ache go-vadhera vani</w:t>
      </w:r>
    </w:p>
    <w:p>
      <w:pPr>
        <w:pStyle w:val="Textosinformato"/>
        <w:rPr/>
      </w:pPr>
      <w:r>
        <w:rPr>
          <w:rFonts w:eastAsia="Courier New"/>
        </w:rPr>
        <w:t xml:space="preserve">                 </w:t>
      </w:r>
      <w:r>
        <w:rPr/>
        <w:t>ataeva go-vadha kare bada bada mun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omara vedete--in Your Vedic literature; ache--there is; go-vadhera--for cow-killing; vani--injunction; ataeva--therefore; go-vadha--cow-killing; kare--does; bada bada--very, very great; muni--sag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a learned scholar, the Kazi challenged Caitanya Mahaprabhu, "In Your Vedic scriptures there is an injunction for killing a cow. On the strength of this injunction, great sages peformed sacrifices involving cow-killing."</w:t>
      </w:r>
    </w:p>
    <w:p>
      <w:pPr>
        <w:pStyle w:val="Textosinformato"/>
        <w:rPr/>
      </w:pPr>
      <w:r>
        <w:rPr/>
      </w:r>
    </w:p>
    <w:p>
      <w:pPr>
        <w:pStyle w:val="Textosinformato"/>
        <w:rPr/>
      </w:pPr>
      <w:r>
        <w:rPr>
          <w:rFonts w:eastAsia="Courier New"/>
        </w:rPr>
        <w:t xml:space="preserve">                               </w:t>
      </w:r>
      <w:r>
        <w:rPr/>
        <w:t>TEXT 15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 kahe,----vede kahe go-vadha nisedha</w:t>
      </w:r>
    </w:p>
    <w:p>
      <w:pPr>
        <w:pStyle w:val="Textosinformato"/>
        <w:rPr/>
      </w:pPr>
      <w:r>
        <w:rPr>
          <w:rFonts w:eastAsia="Courier New"/>
        </w:rPr>
        <w:t xml:space="preserve">                 </w:t>
      </w:r>
      <w:r>
        <w:rPr/>
        <w:t>ataeva hindu-matra na kare go-vad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 kahe--the Lord replied; vede--in the Vedas; kahe--is enjoined; go-vadha--cow-killing; nisedha--prohibition; ataeva--therefore; hindu--Hindu; matra--any; na--does not; kare--execute; go-vadha--cow-kill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Refuting the Kazi's statement, the Lord immediately replied, "The Vedas clearly enjoin that cows should not be killed. Therefore every Hindu, whoever he may be, avoids indulging in cow-killing.</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Vedic scriptures there are concessions for meat-eaters. It is said that if one wants to eat meat, he should kill a goat before the goddess Kali and then eat its meat. Meat-eaters are not allowed to purchase meat or flesh from a market or slaughterhouse. There are no sanctions for maintaining regular slaughterhouses to satisfy the tongues of meat-eaters. As far as cow-killing is concerned, it is completely forbidden. Since the cow is considered a mother, how could the Vedas allow cow-killing? Sri Caitanya Mahaprabhu pointed out that the Kazi's statement was faulty. In the Bhagavad-gita (18.44) there is a clear injunction that cows should be protected: krsi-goraksya-vanijyam vaisya-karma svabhava-jam. "The duty of vaisyas is to produce agricultural products, trade and give protection to cows." Therefore it is a false statement that the Vedic scriptures contain injunctions permitting cow-killing.</w:t>
      </w:r>
    </w:p>
    <w:p>
      <w:pPr>
        <w:pStyle w:val="Textosinformato"/>
        <w:rPr/>
      </w:pPr>
      <w:r>
        <w:rPr/>
      </w:r>
    </w:p>
    <w:p>
      <w:pPr>
        <w:pStyle w:val="Textosinformato"/>
        <w:rPr/>
      </w:pPr>
      <w:r>
        <w:rPr>
          <w:rFonts w:eastAsia="Courier New"/>
        </w:rPr>
        <w:t xml:space="preserve">                               </w:t>
      </w:r>
      <w:r>
        <w:rPr/>
        <w:t>TEXT 16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iyaite pare yadi, tabe mare prani</w:t>
      </w:r>
    </w:p>
    <w:p>
      <w:pPr>
        <w:pStyle w:val="Textosinformato"/>
        <w:rPr/>
      </w:pPr>
      <w:r>
        <w:rPr>
          <w:rFonts w:eastAsia="Courier New"/>
        </w:rPr>
        <w:t xml:space="preserve">                   </w:t>
      </w:r>
      <w:r>
        <w:rPr/>
        <w:t>veda-purane ache hena ajna-van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iyaite--to rejuvenate; pare--one is able; yadi--if; tabe--then; mare--can kill; prani--living being; veda-purane--in the Vedas and Puranas; ache--there are; hena--such; ajna-vani--orders and injunctio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 Vedas and Puranas there are injunctions declaring that if one can revive a living being, be can kill it for experimental purposes.</w:t>
      </w:r>
    </w:p>
    <w:p>
      <w:pPr>
        <w:pStyle w:val="Textosinformato"/>
        <w:rPr/>
      </w:pPr>
      <w:r>
        <w:rPr/>
      </w:r>
    </w:p>
    <w:p>
      <w:pPr>
        <w:pStyle w:val="Textosinformato"/>
        <w:rPr/>
      </w:pPr>
      <w:r>
        <w:rPr>
          <w:rFonts w:eastAsia="Courier New"/>
        </w:rPr>
        <w:t xml:space="preserve">                               </w:t>
      </w:r>
      <w:r>
        <w:rPr/>
        <w:t>TEXT 16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aeva jarad-gava mare muni-gana</w:t>
      </w:r>
    </w:p>
    <w:p>
      <w:pPr>
        <w:pStyle w:val="Textosinformato"/>
        <w:rPr/>
      </w:pPr>
      <w:r>
        <w:rPr>
          <w:rFonts w:eastAsia="Courier New"/>
        </w:rPr>
        <w:t xml:space="preserve">                </w:t>
      </w:r>
      <w:r>
        <w:rPr/>
        <w:t>veda-mantre siddha kare tahara jiv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aeva--therefore; jarad-gava--old cows; mare--killed; muni-gana--sages; veda-mantre--by the power of Vedic hymns; siddha--rejuvenated; kare--makes; tahara--his; jivana--lif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fore the great sages sometimes killed old cows, and by chanting Vedic hymns they again brought them to life for perfection.</w:t>
      </w:r>
    </w:p>
    <w:p>
      <w:pPr>
        <w:pStyle w:val="Textosinformato"/>
        <w:rPr/>
      </w:pPr>
      <w:r>
        <w:rPr/>
      </w:r>
    </w:p>
    <w:p>
      <w:pPr>
        <w:pStyle w:val="Textosinformato"/>
        <w:rPr/>
      </w:pPr>
      <w:r>
        <w:rPr>
          <w:rFonts w:eastAsia="Courier New"/>
        </w:rPr>
        <w:t xml:space="preserve">                               </w:t>
      </w:r>
      <w:r>
        <w:rPr/>
        <w:t>TEXT 16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rad-gava hana yuva haya ara-vara</w:t>
      </w:r>
    </w:p>
    <w:p>
      <w:pPr>
        <w:pStyle w:val="Textosinformato"/>
        <w:rPr/>
      </w:pPr>
      <w:r>
        <w:rPr>
          <w:rFonts w:eastAsia="Courier New"/>
        </w:rPr>
        <w:t xml:space="preserve">                  </w:t>
      </w:r>
      <w:r>
        <w:rPr/>
        <w:t>tate tara vadha nahe, haya upak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rad-gava--old, invalid cows; hana--becoming; yuva--young; haya--become; ara-vara--again; tate--in that action; tara--his; vadha--killing; nahe--is not; haya--there is; upakara--benefi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killing and rejuvenation of such old and invalid cows was not truly killing but an act of great benefit.</w:t>
      </w:r>
    </w:p>
    <w:p>
      <w:pPr>
        <w:pStyle w:val="Textosinformato"/>
        <w:rPr/>
      </w:pPr>
      <w:r>
        <w:rPr/>
      </w:r>
    </w:p>
    <w:p>
      <w:pPr>
        <w:pStyle w:val="Textosinformato"/>
        <w:rPr/>
      </w:pPr>
      <w:r>
        <w:rPr>
          <w:rFonts w:eastAsia="Courier New"/>
        </w:rPr>
        <w:t xml:space="preserve">                               </w:t>
      </w:r>
      <w:r>
        <w:rPr/>
        <w:t>TEXT 16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li-kale taiche sakti nahika brahmane</w:t>
      </w:r>
    </w:p>
    <w:p>
      <w:pPr>
        <w:pStyle w:val="Textosinformato"/>
        <w:rPr/>
      </w:pPr>
      <w:r>
        <w:rPr>
          <w:rFonts w:eastAsia="Courier New"/>
        </w:rPr>
        <w:t xml:space="preserve">                 </w:t>
      </w:r>
      <w:r>
        <w:rPr/>
        <w:t>ataeva go-vadha keha na kare ekh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li-kale--in the Age of Kali; taiche--such; sakti--power; nahika--there is none; brahmane--in the brahmanas; ataeva--therefore; go-vadha--killing of cows; keha--anyone; na--does not; kare--execute; ekhane--at the pres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ormerly there were powerful brahmanas who could make such experiments using Vedic hymns, but now, because of the Kali-yuga, brahmanas are not so powerful. Therefore the killing of cows and bulls for rejuvenation is forbidden.</w:t>
      </w:r>
    </w:p>
    <w:p>
      <w:pPr>
        <w:pStyle w:val="Textosinformato"/>
        <w:rPr/>
      </w:pPr>
      <w:r>
        <w:rPr/>
      </w:r>
    </w:p>
    <w:p>
      <w:pPr>
        <w:pStyle w:val="Textosinformato"/>
        <w:rPr/>
      </w:pPr>
      <w:r>
        <w:rPr>
          <w:rFonts w:eastAsia="Courier New"/>
        </w:rPr>
        <w:t xml:space="preserve">                               </w:t>
      </w:r>
      <w:r>
        <w:rPr/>
        <w:t>TEXT 16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svamedham gavalambham</w:t>
      </w:r>
    </w:p>
    <w:p>
      <w:pPr>
        <w:pStyle w:val="Textosinformato"/>
        <w:rPr/>
      </w:pPr>
      <w:r>
        <w:rPr>
          <w:rFonts w:eastAsia="Courier New"/>
        </w:rPr>
        <w:t xml:space="preserve">                       </w:t>
      </w:r>
      <w:r>
        <w:rPr/>
        <w:t>sannyasam pala-paitrkam</w:t>
      </w:r>
    </w:p>
    <w:p>
      <w:pPr>
        <w:pStyle w:val="Textosinformato"/>
        <w:rPr/>
      </w:pPr>
      <w:r>
        <w:rPr>
          <w:rFonts w:eastAsia="Courier New"/>
        </w:rPr>
        <w:t xml:space="preserve">                         </w:t>
      </w:r>
      <w:r>
        <w:rPr/>
        <w:t>devarena sutotpattim</w:t>
      </w:r>
    </w:p>
    <w:p>
      <w:pPr>
        <w:pStyle w:val="Textosinformato"/>
        <w:rPr/>
      </w:pPr>
      <w:r>
        <w:rPr>
          <w:rFonts w:eastAsia="Courier New"/>
        </w:rPr>
        <w:t xml:space="preserve">                        </w:t>
      </w:r>
      <w:r>
        <w:rPr/>
        <w:t>kalau panca vivarjaye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sva-medham--a sacrifice offering a horse; gava-alambham--a sacrifice of cows; sannyasam--the renounced order of life; pala-paitrkam--an offering of oblations of flesh to the forefathers; devarena--by a husband's brother; suta-utpattim--begetting children; kalau--in the Age of Kali; panca--five; vivarjayet--one must give up.</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 'In this Age of Kali, five acts are forbidden: the offering of a horse in sacrifice, the offering of a cow in sacrifice, the acceptance of the order of sannyasa, the offering of oblations of flesh to the forefathers, and a man's begetting children in his brother's wif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s a quotation from the Brahma-vaivarta Purana (Krsna-janma-khanda 185.180).</w:t>
      </w:r>
    </w:p>
    <w:p>
      <w:pPr>
        <w:pStyle w:val="Textosinformato"/>
        <w:rPr/>
      </w:pPr>
      <w:r>
        <w:rPr/>
      </w:r>
    </w:p>
    <w:p>
      <w:pPr>
        <w:pStyle w:val="Textosinformato"/>
        <w:rPr/>
      </w:pPr>
      <w:r>
        <w:rPr>
          <w:rFonts w:eastAsia="Courier New"/>
        </w:rPr>
        <w:t xml:space="preserve">                               </w:t>
      </w:r>
      <w:r>
        <w:rPr/>
        <w:t>TEXT 16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omara jiyaite nara,----vadha-matra sara</w:t>
      </w:r>
    </w:p>
    <w:p>
      <w:pPr>
        <w:pStyle w:val="Textosinformato"/>
        <w:rPr/>
      </w:pPr>
      <w:r>
        <w:rPr>
          <w:rFonts w:eastAsia="Courier New"/>
        </w:rPr>
        <w:t xml:space="preserve">                 </w:t>
      </w:r>
      <w:r>
        <w:rPr/>
        <w:t>naraka ha-ite tomara nahika nist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omara--you Muslims; jiyaite--bring to life; nara--cannot; vadha-matra--killing only; sara--the essence; naraka ha-ite--from hell; tomara--your; nahika--there is not; nistara--delivera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ince you Muslims cannot bring killed animals back to life, you are responsible for killing them. Therefore you are going to hell; there is no way for your deliverance.</w:t>
      </w:r>
    </w:p>
    <w:p>
      <w:pPr>
        <w:pStyle w:val="Textosinformato"/>
        <w:rPr/>
      </w:pPr>
      <w:r>
        <w:rPr/>
      </w:r>
    </w:p>
    <w:p>
      <w:pPr>
        <w:pStyle w:val="Textosinformato"/>
        <w:rPr/>
      </w:pPr>
      <w:r>
        <w:rPr>
          <w:rFonts w:eastAsia="Courier New"/>
        </w:rPr>
        <w:t xml:space="preserve">                               </w:t>
      </w:r>
      <w:r>
        <w:rPr/>
        <w:t>TEXT 16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o-ange yata loma, tata sahasra vatsara</w:t>
      </w:r>
    </w:p>
    <w:p>
      <w:pPr>
        <w:pStyle w:val="Textosinformato"/>
        <w:rPr/>
      </w:pPr>
      <w:r>
        <w:rPr>
          <w:rFonts w:eastAsia="Courier New"/>
        </w:rPr>
        <w:t xml:space="preserve">                </w:t>
      </w:r>
      <w:r>
        <w:rPr/>
        <w:t>go-vadhi raurava-madhye pace nirant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o-ange--on the body of the cow; yata--as many; loma--hairs; tata--so many; sahasra--a thousand; vatsara--years; go-vadhi--the killer of a cow; raurava-madhye--in a hellish condition of life; pace--decomposes; nirantara--alway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Cow-killers are condemned to rot in hellish life for as many thousands of years as there are hairs on the body of the cow.</w:t>
      </w:r>
    </w:p>
    <w:p>
      <w:pPr>
        <w:pStyle w:val="Textosinformato"/>
        <w:rPr/>
      </w:pPr>
      <w:r>
        <w:rPr/>
      </w:r>
    </w:p>
    <w:p>
      <w:pPr>
        <w:pStyle w:val="Textosinformato"/>
        <w:rPr/>
      </w:pPr>
      <w:r>
        <w:rPr>
          <w:rFonts w:eastAsia="Courier New"/>
        </w:rPr>
        <w:t xml:space="preserve">                               </w:t>
      </w:r>
      <w:r>
        <w:rPr/>
        <w:t>TEXT 16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oma-sabara sastra-karta----seha bhranta haila</w:t>
      </w:r>
    </w:p>
    <w:p>
      <w:pPr>
        <w:pStyle w:val="Textosinformato"/>
        <w:rPr/>
      </w:pPr>
      <w:r>
        <w:rPr>
          <w:rFonts w:eastAsia="Courier New"/>
        </w:rPr>
        <w:t xml:space="preserve">               </w:t>
      </w:r>
      <w:r>
        <w:rPr/>
        <w:t>na jani' sastrera marma aiche ajna d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oma-sabara--of all of you; sastra-karta--compilers of scripture; seha--they also; bhranta--mistaken; haila--became; na jani'--without knowing; sastrera marma--the essence of scriptures; aiche--such; ajna--order; dila--gav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 are many mistakes and illusions in your scriptures. Their compilers, not knowing the essence of knowledge, gave orders that were against reason and argument."</w:t>
      </w:r>
    </w:p>
    <w:p>
      <w:pPr>
        <w:pStyle w:val="Textosinformato"/>
        <w:rPr/>
      </w:pPr>
      <w:r>
        <w:rPr/>
      </w:r>
    </w:p>
    <w:p>
      <w:pPr>
        <w:pStyle w:val="Textosinformato"/>
        <w:rPr/>
      </w:pPr>
      <w:r>
        <w:rPr>
          <w:rFonts w:eastAsia="Courier New"/>
        </w:rPr>
        <w:t xml:space="preserve">                               </w:t>
      </w:r>
      <w:r>
        <w:rPr/>
        <w:t>TEXT 16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ni' stabdha haila kaji, nahi sphure vani</w:t>
      </w:r>
    </w:p>
    <w:p>
      <w:pPr>
        <w:pStyle w:val="Textosinformato"/>
        <w:rPr/>
      </w:pPr>
      <w:r>
        <w:rPr>
          <w:rFonts w:eastAsia="Courier New"/>
        </w:rPr>
        <w:t xml:space="preserve">                  </w:t>
      </w:r>
      <w:r>
        <w:rPr/>
        <w:t>vicariya kahe kaji parabhava man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ni'--by hearing; stabdha--stunned; haila--became; kaji--the Kazi; nahi--does not; sphure--utter; vani--words; vicariya--after due consideration; kahe--said; kaji--the Kazi; parabhava--defeat; mani'--accept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hearing these statements by Sri Caitanya Mahaprabhu, the Kazi, his arguments stunned, could not put forward any more words. Thus, after due consideration, the Kazi accepted defeat and spoke as follow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our practical preaching work we meet many Christians who talk about statements of the Bible. When we question whether God is limited or unlimited, Christian priests say that God is unlimited. But when we question why the unlimited God should have only one son and not unlimited sons, they are unable to answer. Similarly, from a scientific point of view, the answers of the Old Testament, New Testament and Koran to many questions have changed. But a sastra cannot change at a person's whim. All sastras must be free from the four defects of human nature. The statements of sastras must be correct for all time.</w:t>
      </w:r>
    </w:p>
    <w:p>
      <w:pPr>
        <w:pStyle w:val="Textosinformato"/>
        <w:rPr/>
      </w:pPr>
      <w:r>
        <w:rPr/>
      </w:r>
    </w:p>
    <w:p>
      <w:pPr>
        <w:pStyle w:val="Textosinformato"/>
        <w:rPr/>
      </w:pPr>
      <w:r>
        <w:rPr>
          <w:rFonts w:eastAsia="Courier New"/>
        </w:rPr>
        <w:t xml:space="preserve">                               </w:t>
      </w:r>
      <w:r>
        <w:rPr/>
        <w:t>TEXT 16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umi ye kahile, pandita, sei satya haya</w:t>
      </w:r>
    </w:p>
    <w:p>
      <w:pPr>
        <w:pStyle w:val="Textosinformato"/>
        <w:rPr/>
      </w:pPr>
      <w:r>
        <w:rPr>
          <w:rFonts w:eastAsia="Courier New"/>
        </w:rPr>
        <w:t xml:space="preserve">               </w:t>
      </w:r>
      <w:r>
        <w:rPr/>
        <w:t>adhunika amara sastra, vicara-saha n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umi--You; ye--whatever; kahile--have said; pandita--O Nimai Pandita; sei--that; satya--truth; haya--is certainly; adhunika--of modern days; amara--our; sastra--scripture; vicara--logic; saha--with; naya--they are no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Nimai Pandita, what You have said is all true. Our scriptures have developed only recently, and they are certainly not logical and philosophica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astras of the yavanas, or meat-eaters, are not eternal scriptures. They have been fashioned recently, and sometimes they contradict one another. The scriptures of the yavanas are three: the Old Testament, the New Testament and the Koran. Their compilation has a history; they are not eternal like the Vedic knowledge. Therefore although they have their arguments and reasonings, they are not very sound and transcendental. As such, modern people advanced in science and philosophy deem these scriptures unacceptable.</w:t>
      </w:r>
    </w:p>
    <w:p>
      <w:pPr>
        <w:pStyle w:val="Textosinformato"/>
        <w:rPr/>
      </w:pPr>
      <w:r>
        <w:rPr>
          <w:rFonts w:eastAsia="Courier New"/>
        </w:rPr>
        <w:t xml:space="preserve">   </w:t>
      </w:r>
      <w:r>
        <w:rPr/>
        <w:t>Sometimes Christian priests come to us inquiring, "Why are our followers neglecting our scriptures and accepting yours?" But when we ask them, "Your Bible says, 'Do not kill.' Why then are you killing so many animals daily?" they cannot answer. Some of them imperfectly answer that the animals have no souls. But then we ask them, "How do you know that animals have no souls? Animals and children are of the same nature. Does this mean that the children of human society also have no souls?" According to the Vedic scriptures, within the body is the owner of the body, the soul. In the Bhagavad-gita (2.13) it is said:</w:t>
      </w:r>
    </w:p>
    <w:p>
      <w:pPr>
        <w:pStyle w:val="Textosinformato"/>
        <w:rPr/>
      </w:pPr>
      <w:r>
        <w:rPr/>
      </w:r>
    </w:p>
    <w:p>
      <w:pPr>
        <w:pStyle w:val="Textosinformato"/>
        <w:rPr/>
      </w:pPr>
      <w:r>
        <w:rPr>
          <w:rFonts w:eastAsia="Courier New"/>
        </w:rPr>
        <w:t xml:space="preserve">                       </w:t>
      </w:r>
      <w:r>
        <w:rPr/>
        <w:t>dehino 'smin yatha dehe</w:t>
      </w:r>
    </w:p>
    <w:p>
      <w:pPr>
        <w:pStyle w:val="Textosinformato"/>
        <w:rPr/>
      </w:pPr>
      <w:r>
        <w:rPr>
          <w:rFonts w:eastAsia="Courier New"/>
        </w:rPr>
        <w:t xml:space="preserve">                        </w:t>
      </w:r>
      <w:r>
        <w:rPr/>
        <w:t>kaumaram yauvanam jara</w:t>
      </w:r>
    </w:p>
    <w:p>
      <w:pPr>
        <w:pStyle w:val="Textosinformato"/>
        <w:rPr/>
      </w:pPr>
      <w:r>
        <w:rPr>
          <w:rFonts w:eastAsia="Courier New"/>
        </w:rPr>
        <w:t xml:space="preserve">                       </w:t>
      </w:r>
      <w:r>
        <w:rPr/>
        <w:t>tatha dehantara-praptir</w:t>
      </w:r>
    </w:p>
    <w:p>
      <w:pPr>
        <w:pStyle w:val="Textosinformato"/>
        <w:rPr/>
      </w:pPr>
      <w:r>
        <w:rPr>
          <w:rFonts w:eastAsia="Courier New"/>
        </w:rPr>
        <w:t xml:space="preserve">                       </w:t>
      </w:r>
      <w:r>
        <w:rPr/>
        <w:t>dhiras tatra na muhyati</w:t>
      </w:r>
    </w:p>
    <w:p>
      <w:pPr>
        <w:pStyle w:val="Textosinformato"/>
        <w:rPr/>
      </w:pPr>
      <w:r>
        <w:rPr/>
      </w:r>
    </w:p>
    <w:p>
      <w:pPr>
        <w:pStyle w:val="Textosinformato"/>
        <w:rPr/>
      </w:pPr>
      <w:r>
        <w:rPr>
          <w:rFonts w:eastAsia="Courier New"/>
        </w:rPr>
        <w:t xml:space="preserve">   </w:t>
      </w:r>
      <w:r>
        <w:rPr/>
        <w:t>"As the embodied soul continuously passes, in this body, from boyhood to youth to old age, the soul similarly passes into another body at death. The self-realized soul is not bewildered by such a change."</w:t>
      </w:r>
    </w:p>
    <w:p>
      <w:pPr>
        <w:pStyle w:val="Textosinformato"/>
        <w:rPr/>
      </w:pPr>
      <w:r>
        <w:rPr>
          <w:rFonts w:eastAsia="Courier New"/>
        </w:rPr>
        <w:t xml:space="preserve">   </w:t>
      </w:r>
      <w:r>
        <w:rPr/>
        <w:t>Because the soul is within the body, the body changes through so many forms. There is a soul within the body of every living entity, whether animal, tree, bird or human being, and the soul is transmigrating from one type of body to another. When the scriptures of the yavanas--namely, the Old Testament, New Testament and Koran--cannot properly answer inquisitive followers, naturally those advanced in scientific knowledge and philosophy lose faith in such scriptures. The Kazi admitted this while talking with Sri Caitanya Mahaprabhu. The Kazi was a very intelligent person. He had full knowledge of his position, as stated in the following verse.</w:t>
      </w:r>
    </w:p>
    <w:p>
      <w:pPr>
        <w:pStyle w:val="Textosinformato"/>
        <w:rPr/>
      </w:pPr>
      <w:r>
        <w:rPr/>
      </w:r>
    </w:p>
    <w:p>
      <w:pPr>
        <w:pStyle w:val="Textosinformato"/>
        <w:rPr/>
      </w:pPr>
      <w:r>
        <w:rPr>
          <w:rFonts w:eastAsia="Courier New"/>
        </w:rPr>
        <w:t xml:space="preserve">                               </w:t>
      </w:r>
      <w:r>
        <w:rPr/>
        <w:t>TEXT 17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lpita amara sastra,----ami saba jani</w:t>
      </w:r>
    </w:p>
    <w:p>
      <w:pPr>
        <w:pStyle w:val="Textosinformato"/>
        <w:rPr/>
      </w:pPr>
      <w:r>
        <w:rPr>
          <w:rFonts w:eastAsia="Courier New"/>
        </w:rPr>
        <w:t xml:space="preserve">                  </w:t>
      </w:r>
      <w:r>
        <w:rPr/>
        <w:t>jati-anurodhe tabu sei sastra man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lpita--imagined; amara--our; sastra--scripture; ami--I; saba--everything; jani--know; jati--by community; anurodhe--being obliged; tabu--still; sei--that; sastra--scripture; mani--I accep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know that our scriptures are full of imagination and mistaken ideas, yet because I am a Muslim I accept them for the sake of my community, despite their insufficient support.</w:t>
      </w:r>
    </w:p>
    <w:p>
      <w:pPr>
        <w:pStyle w:val="Textosinformato"/>
        <w:rPr/>
      </w:pPr>
      <w:r>
        <w:rPr/>
      </w:r>
    </w:p>
    <w:p>
      <w:pPr>
        <w:pStyle w:val="Textosinformato"/>
        <w:rPr/>
      </w:pPr>
      <w:r>
        <w:rPr>
          <w:rFonts w:eastAsia="Courier New"/>
        </w:rPr>
        <w:t xml:space="preserve">                               </w:t>
      </w:r>
      <w:r>
        <w:rPr/>
        <w:t>TEXT 17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haje yavana-sastre adrdha vicara</w:t>
      </w:r>
    </w:p>
    <w:p>
      <w:pPr>
        <w:pStyle w:val="Textosinformato"/>
        <w:rPr/>
      </w:pPr>
      <w:r>
        <w:rPr>
          <w:rFonts w:eastAsia="Courier New"/>
        </w:rPr>
        <w:t xml:space="preserve">                </w:t>
      </w:r>
      <w:r>
        <w:rPr/>
        <w:t>hasi' tahe mahaprabhu puchena ara-v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aje--naturally; yavana-sastre--in the scriptures of the meat-eaters; adrdha--unsound; vicara--judgment; hasi'--smiling; tahe--from him; mahaprabhu--Caitanya Mahaprabhu; puchena--inquired; ara-vara--agai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reasoning and arguments in the scriptures of the meat-eaters are not very sound," the Kazi concluded. Upon hearing this statement, Sri Caitanya Mahaprabhu smiled and inquired from him as follows.</w:t>
      </w:r>
    </w:p>
    <w:p>
      <w:pPr>
        <w:pStyle w:val="Textosinformato"/>
        <w:rPr/>
      </w:pPr>
      <w:r>
        <w:rPr/>
      </w:r>
    </w:p>
    <w:p>
      <w:pPr>
        <w:pStyle w:val="Textosinformato"/>
        <w:rPr/>
      </w:pPr>
      <w:r>
        <w:rPr>
          <w:rFonts w:eastAsia="Courier New"/>
        </w:rPr>
        <w:t xml:space="preserve">                               </w:t>
      </w:r>
      <w:r>
        <w:rPr/>
        <w:t>TEXT 17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ra eka prasna kari, suna, tumi mama</w:t>
      </w:r>
    </w:p>
    <w:p>
      <w:pPr>
        <w:pStyle w:val="Textosinformato"/>
        <w:rPr/>
      </w:pPr>
      <w:r>
        <w:rPr>
          <w:rFonts w:eastAsia="Courier New"/>
        </w:rPr>
        <w:t xml:space="preserve">               </w:t>
      </w:r>
      <w:r>
        <w:rPr/>
        <w:t>yathartha kahibe, chale na vanchibe a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ra eka--one more; prasna--inquiry; kari--am putting; suna--hear; tumi--you; mama--maternal uncle; yatha-artha--as it is true; kahibe--you should speak; chale--by tricks; na vanchibe--you should not cheat; ama'--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maternal uncle, I wish to ask you another question. Please tell Me the truth. Do not try to cheat Me with tricks.</w:t>
      </w:r>
    </w:p>
    <w:p>
      <w:pPr>
        <w:pStyle w:val="Textosinformato"/>
        <w:rPr/>
      </w:pPr>
      <w:r>
        <w:rPr/>
      </w:r>
    </w:p>
    <w:p>
      <w:pPr>
        <w:pStyle w:val="Textosinformato"/>
        <w:rPr/>
      </w:pPr>
      <w:r>
        <w:rPr>
          <w:rFonts w:eastAsia="Courier New"/>
        </w:rPr>
        <w:t xml:space="preserve">                               </w:t>
      </w:r>
      <w:r>
        <w:rPr/>
        <w:t>TEXT 17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omara nagare haya sada sankirtana</w:t>
      </w:r>
    </w:p>
    <w:p>
      <w:pPr>
        <w:pStyle w:val="Textosinformato"/>
        <w:rPr/>
      </w:pPr>
      <w:r>
        <w:rPr>
          <w:rFonts w:eastAsia="Courier New"/>
        </w:rPr>
        <w:t xml:space="preserve">                </w:t>
      </w:r>
      <w:r>
        <w:rPr/>
        <w:t>vadya-gita-kolahala, sangita, nart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omara nagare--in your city; haya--there is; sada--always; sankirtana--chanting of the holy name of the Lord; vadya--musical sounds; gita--song; kolahala--tumultuous roaring; sangita--singing; nartana--danc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your city there is always congregational chanting of the holy name. A tumultuous uproar of music, singing and dancing is always going on.</w:t>
      </w:r>
    </w:p>
    <w:p>
      <w:pPr>
        <w:pStyle w:val="Textosinformato"/>
        <w:rPr/>
      </w:pPr>
      <w:r>
        <w:rPr/>
      </w:r>
    </w:p>
    <w:p>
      <w:pPr>
        <w:pStyle w:val="Textosinformato"/>
        <w:rPr/>
      </w:pPr>
      <w:r>
        <w:rPr>
          <w:rFonts w:eastAsia="Courier New"/>
        </w:rPr>
        <w:t xml:space="preserve">                               </w:t>
      </w:r>
      <w:r>
        <w:rPr/>
        <w:t>TEXT 17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umi kaji----hindu-dharma-virodhe adhikari</w:t>
      </w:r>
    </w:p>
    <w:p>
      <w:pPr>
        <w:pStyle w:val="Textosinformato"/>
        <w:rPr/>
      </w:pPr>
      <w:r>
        <w:rPr>
          <w:rFonts w:eastAsia="Courier New"/>
        </w:rPr>
        <w:t xml:space="preserve">                 </w:t>
      </w:r>
      <w:r>
        <w:rPr/>
        <w:t>ebe ye na kara mana bujhite na par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umi--you; kaji--the magistrate; hindu-dharma--the religious principles of the Hindus; virodhe--in opposing; adhikari--have the right; ebe--now; ye--that; na kara mana--you do not forbid; bujhite--to understand; na pari--I am not ab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a Muslim magistrate, you have the right to oppose the performance of Hindu ceremonies, but now you do not forbid them. I cannot understand the reason why."</w:t>
      </w:r>
    </w:p>
    <w:p>
      <w:pPr>
        <w:pStyle w:val="Textosinformato"/>
        <w:rPr/>
      </w:pPr>
      <w:r>
        <w:rPr/>
      </w:r>
    </w:p>
    <w:p>
      <w:pPr>
        <w:pStyle w:val="Textosinformato"/>
        <w:rPr/>
      </w:pPr>
      <w:r>
        <w:rPr>
          <w:rFonts w:eastAsia="Courier New"/>
        </w:rPr>
        <w:t xml:space="preserve">                               </w:t>
      </w:r>
      <w:r>
        <w:rPr/>
        <w:t>TEXT 17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ji bale----sabhe tomaya bale 'gaurahari'</w:t>
      </w:r>
    </w:p>
    <w:p>
      <w:pPr>
        <w:pStyle w:val="Textosinformato"/>
        <w:rPr/>
      </w:pPr>
      <w:r>
        <w:rPr>
          <w:rFonts w:eastAsia="Courier New"/>
        </w:rPr>
        <w:t xml:space="preserve">                 </w:t>
      </w:r>
      <w:r>
        <w:rPr/>
        <w:t>sei name ami tomaya sambodhana kar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ji bale--the Kazi said; sabhe--all; tomaya--You; bale--address; gaurahari--by the name Gaurahari; sei name--by that name; ami--I; tomaya--You; sambodhana--address; kari--do.</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Kazi said, "Everyone calls You Gaurahari. Please let me address You by that name.</w:t>
      </w:r>
    </w:p>
    <w:p>
      <w:pPr>
        <w:pStyle w:val="Textosinformato"/>
        <w:rPr/>
      </w:pPr>
      <w:r>
        <w:rPr/>
      </w:r>
    </w:p>
    <w:p>
      <w:pPr>
        <w:pStyle w:val="Textosinformato"/>
        <w:rPr/>
      </w:pPr>
      <w:r>
        <w:rPr>
          <w:rFonts w:eastAsia="Courier New"/>
        </w:rPr>
        <w:t xml:space="preserve">                               </w:t>
      </w:r>
      <w:r>
        <w:rPr/>
        <w:t>TEXT 17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na, gaurahari, ei prasnera karana</w:t>
      </w:r>
    </w:p>
    <w:p>
      <w:pPr>
        <w:pStyle w:val="Textosinformato"/>
        <w:rPr/>
      </w:pPr>
      <w:r>
        <w:rPr>
          <w:rFonts w:eastAsia="Courier New"/>
        </w:rPr>
        <w:t xml:space="preserve">                 </w:t>
      </w:r>
      <w:r>
        <w:rPr/>
        <w:t>nibhrta hao yadi, tabe kari nived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na--kindly hear; gaurahari--O Gaurahari; ei prasnera--of this question; karana--reason; nibhrta--solitary; hao--You become; yadi--if; tabe--then; kari--I shall make; nivedana--submiss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indly listen, O Gaurahari! If You come to a private place, I shall then explain the reason."</w:t>
      </w:r>
    </w:p>
    <w:p>
      <w:pPr>
        <w:pStyle w:val="Textosinformato"/>
        <w:rPr/>
      </w:pPr>
      <w:r>
        <w:rPr/>
      </w:r>
    </w:p>
    <w:p>
      <w:pPr>
        <w:pStyle w:val="Textosinformato"/>
        <w:rPr/>
      </w:pPr>
      <w:r>
        <w:rPr>
          <w:rFonts w:eastAsia="Courier New"/>
        </w:rPr>
        <w:t xml:space="preserve">                               </w:t>
      </w:r>
      <w:r>
        <w:rPr/>
        <w:t>TEXT 17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 bale,----e loka amara antaranga haya</w:t>
      </w:r>
    </w:p>
    <w:p>
      <w:pPr>
        <w:pStyle w:val="Textosinformato"/>
        <w:rPr/>
      </w:pPr>
      <w:r>
        <w:rPr>
          <w:rFonts w:eastAsia="Courier New"/>
        </w:rPr>
        <w:t xml:space="preserve">               </w:t>
      </w:r>
      <w:r>
        <w:rPr/>
        <w:t>sphuta kari' kaha tumi, na kariha bh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 bale--the Lord said; e loka--all these men; amara--My; antaranga--confidential associates; haya--are; sphuta kari'--making it clear; kaha--speak; tumi--you; na--do not; kariha bhaya--be afrai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 replied, "All these men are My confidential associates. You may speak frankly. There is no reason to be afraid of them."</w:t>
      </w:r>
    </w:p>
    <w:p>
      <w:pPr>
        <w:pStyle w:val="Textosinformato"/>
        <w:rPr/>
      </w:pPr>
      <w:r>
        <w:rPr/>
      </w:r>
    </w:p>
    <w:p>
      <w:pPr>
        <w:pStyle w:val="Textosinformato"/>
        <w:rPr/>
      </w:pPr>
      <w:r>
        <w:rPr>
          <w:rFonts w:eastAsia="Courier New"/>
        </w:rPr>
        <w:t xml:space="preserve">                            </w:t>
      </w:r>
      <w:r>
        <w:rPr/>
        <w:t>TEXTS 178-17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ji kahe,----yabe ami hindura ghare giya</w:t>
      </w:r>
    </w:p>
    <w:p>
      <w:pPr>
        <w:pStyle w:val="Textosinformato"/>
        <w:rPr/>
      </w:pPr>
      <w:r>
        <w:rPr>
          <w:rFonts w:eastAsia="Courier New"/>
        </w:rPr>
        <w:t xml:space="preserve">                </w:t>
      </w:r>
      <w:r>
        <w:rPr/>
        <w:t>kirtana karilun mana mrdanga bhangiya</w:t>
      </w:r>
    </w:p>
    <w:p>
      <w:pPr>
        <w:pStyle w:val="Textosinformato"/>
        <w:rPr/>
      </w:pPr>
      <w:r>
        <w:rPr/>
      </w:r>
    </w:p>
    <w:p>
      <w:pPr>
        <w:pStyle w:val="Textosinformato"/>
        <w:rPr/>
      </w:pPr>
      <w:r>
        <w:rPr>
          <w:rFonts w:eastAsia="Courier New"/>
        </w:rPr>
        <w:t xml:space="preserve">                 </w:t>
      </w:r>
      <w:r>
        <w:rPr/>
        <w:t>sei ratre eka simha maha-bhayankara</w:t>
      </w:r>
    </w:p>
    <w:p>
      <w:pPr>
        <w:pStyle w:val="Textosinformato"/>
        <w:rPr/>
      </w:pPr>
      <w:r>
        <w:rPr>
          <w:rFonts w:eastAsia="Courier New"/>
        </w:rPr>
        <w:t xml:space="preserve">               </w:t>
      </w:r>
      <w:r>
        <w:rPr/>
        <w:t>nara-deha, simha-mukha, garjaye vist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ji kahe--the Kazi replied; yabe--when; ami--I; hindura--of a Hindu; ghare--in the house; giya--going there; kirtana--chanting of the holy name; karilun--made; mana--prohibition; mrdanga--the drum; bhangiya--breaking; sei ratre--on that night; eka--one; simha--lion; maha-bhayan-kara--very fearful; nara-deha--having a body like a human being's; simha-mukha--having a face like a lion's; garjaye--was roaring; vistara--very loud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Kazi said, "When I went to the Hindu's house, broke the drum and forbade the performance of congregational chanting, in my dreams that very night I saw a greatly fearful lion, roaring very loudly, His body like a human being's and His face like a lion's.</w:t>
      </w:r>
    </w:p>
    <w:p>
      <w:pPr>
        <w:pStyle w:val="Textosinformato"/>
        <w:rPr/>
      </w:pPr>
      <w:r>
        <w:rPr/>
      </w:r>
    </w:p>
    <w:p>
      <w:pPr>
        <w:pStyle w:val="Textosinformato"/>
        <w:rPr/>
      </w:pPr>
      <w:r>
        <w:rPr>
          <w:rFonts w:eastAsia="Courier New"/>
        </w:rPr>
        <w:t xml:space="preserve">                               </w:t>
      </w:r>
      <w:r>
        <w:rPr/>
        <w:t>TEXT 18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yane amara upara lapha diya cadi'</w:t>
      </w:r>
    </w:p>
    <w:p>
      <w:pPr>
        <w:pStyle w:val="Textosinformato"/>
        <w:rPr/>
      </w:pPr>
      <w:r>
        <w:rPr>
          <w:rFonts w:eastAsia="Courier New"/>
        </w:rPr>
        <w:t xml:space="preserve">                 </w:t>
      </w:r>
      <w:r>
        <w:rPr/>
        <w:t>atta atta hase, kare danta-kadamad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yane--in a sleeping condition; amara--me; upara--upon; lapha diya--jumping; cadi'--mounting; atta atta--rough and hard; hase--laughs; kare--does; danta--teeth; kadamadi--gnash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ile I was asleep, the lion jumped on my chest, laughing fiercely and gnashing His teeth.</w:t>
      </w:r>
    </w:p>
    <w:p>
      <w:pPr>
        <w:pStyle w:val="Textosinformato"/>
        <w:rPr/>
      </w:pPr>
      <w:r>
        <w:rPr/>
      </w:r>
    </w:p>
    <w:p>
      <w:pPr>
        <w:pStyle w:val="Textosinformato"/>
        <w:rPr/>
      </w:pPr>
      <w:r>
        <w:rPr>
          <w:rFonts w:eastAsia="Courier New"/>
        </w:rPr>
        <w:t xml:space="preserve">                               </w:t>
      </w:r>
      <w:r>
        <w:rPr/>
        <w:t>TEXT 18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ora buke nakha diya ghora-svare bale</w:t>
      </w:r>
    </w:p>
    <w:p>
      <w:pPr>
        <w:pStyle w:val="Textosinformato"/>
        <w:rPr/>
      </w:pPr>
      <w:r>
        <w:rPr>
          <w:rFonts w:eastAsia="Courier New"/>
        </w:rPr>
        <w:t xml:space="preserve">                  </w:t>
      </w:r>
      <w:r>
        <w:rPr/>
        <w:t>phadimu tomara buka mrdanga badal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ora--my; buke--on the chest; nakha--nails; diya--placing; ghora--roaring; svare--in a voice; bale--says; phadimu--I shall bifurcate; tomara--your; buka--chest; mrdanga--for the drum; badale--in exchang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lacing its nails on my chest, the lion said in a grave voice, 'I shall immediately bifurcate your chest as you broke the mrdanga drum!</w:t>
      </w:r>
    </w:p>
    <w:p>
      <w:pPr>
        <w:pStyle w:val="Textosinformato"/>
        <w:rPr/>
      </w:pPr>
      <w:r>
        <w:rPr/>
      </w:r>
    </w:p>
    <w:p>
      <w:pPr>
        <w:pStyle w:val="Textosinformato"/>
        <w:rPr/>
      </w:pPr>
      <w:r>
        <w:rPr>
          <w:rFonts w:eastAsia="Courier New"/>
        </w:rPr>
        <w:t xml:space="preserve">                               </w:t>
      </w:r>
      <w:r>
        <w:rPr/>
        <w:t>TEXT 18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ora kirtana mana karis, karimu tora ksaya</w:t>
      </w:r>
    </w:p>
    <w:p>
      <w:pPr>
        <w:pStyle w:val="Textosinformato"/>
        <w:rPr/>
      </w:pPr>
      <w:r>
        <w:rPr>
          <w:rFonts w:eastAsia="Courier New"/>
        </w:rPr>
        <w:t xml:space="preserve">                </w:t>
      </w:r>
      <w:r>
        <w:rPr/>
        <w:t>ankhi mudi' kanpi ami pana bada bh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ora--My; kirtana--congregational chanting; mana karis--you are forbidding; karimu--I shall do; tora--your; ksaya--destruction; ankhi--eyes; mudi'--closing; kanpi--I was trembling; ami--I; pana--getting; bada--very great; bhaya--fea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 'You have forbidden the performance of My congregational chanting. Therefore I must destroy you!' Being much afraid of Him, I closed my eyes and trembled.</w:t>
      </w:r>
    </w:p>
    <w:p>
      <w:pPr>
        <w:pStyle w:val="Textosinformato"/>
        <w:rPr/>
      </w:pPr>
      <w:r>
        <w:rPr/>
      </w:r>
    </w:p>
    <w:p>
      <w:pPr>
        <w:pStyle w:val="Textosinformato"/>
        <w:rPr/>
      </w:pPr>
      <w:r>
        <w:rPr>
          <w:rFonts w:eastAsia="Courier New"/>
        </w:rPr>
        <w:t xml:space="preserve">                               </w:t>
      </w:r>
      <w:r>
        <w:rPr/>
        <w:t>TEXT 18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ita dekhi' simha bale ha-iya sadaya</w:t>
      </w:r>
    </w:p>
    <w:p>
      <w:pPr>
        <w:pStyle w:val="Textosinformato"/>
        <w:rPr/>
      </w:pPr>
      <w:r>
        <w:rPr>
          <w:rFonts w:eastAsia="Courier New"/>
        </w:rPr>
        <w:t xml:space="preserve">                 </w:t>
      </w:r>
      <w:r>
        <w:rPr/>
        <w:t>tore siksa dite kailu tora paraj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ita dekhi'--seeing me so afraid; simha--the lion; bale--says; ha-iya--becoming; sa-daya--merciful; tore--unto you; siksa--lesson; dite--to give; kailu--I have done; tora--your; parajaya--defea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eeing me so afraid, the lion said, 'I have defeated you just to teach you a lesson, but I must be merciful to you.</w:t>
      </w:r>
    </w:p>
    <w:p>
      <w:pPr>
        <w:pStyle w:val="Textosinformato"/>
        <w:rPr/>
      </w:pPr>
      <w:r>
        <w:rPr/>
      </w:r>
    </w:p>
    <w:p>
      <w:pPr>
        <w:pStyle w:val="Textosinformato"/>
        <w:rPr/>
      </w:pPr>
      <w:r>
        <w:rPr>
          <w:rFonts w:eastAsia="Courier New"/>
        </w:rPr>
        <w:t xml:space="preserve">                               </w:t>
      </w:r>
      <w:r>
        <w:rPr/>
        <w:t>TEXT 18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e dina bahuta nahi kaili utpata</w:t>
      </w:r>
    </w:p>
    <w:p>
      <w:pPr>
        <w:pStyle w:val="Textosinformato"/>
        <w:rPr/>
      </w:pPr>
      <w:r>
        <w:rPr>
          <w:rFonts w:eastAsia="Courier New"/>
        </w:rPr>
        <w:t xml:space="preserve">                </w:t>
      </w:r>
      <w:r>
        <w:rPr/>
        <w:t>teni ksama kari' na karinu pranagh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e dina--on that day; bahuta--very much; nahi--not; kaili--you did; utpata--disturbance; teni--therefore; ksama kari'--forgiving; na karinu--I did not execute; prana-aghata--the taking of your lif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 'On that day you did not create a very great disturbance. Therefore I have excused you and not taken your life.</w:t>
      </w:r>
    </w:p>
    <w:p>
      <w:pPr>
        <w:pStyle w:val="Textosinformato"/>
        <w:rPr/>
      </w:pPr>
      <w:r>
        <w:rPr/>
      </w:r>
    </w:p>
    <w:p>
      <w:pPr>
        <w:pStyle w:val="Textosinformato"/>
        <w:rPr/>
      </w:pPr>
      <w:r>
        <w:rPr>
          <w:rFonts w:eastAsia="Courier New"/>
        </w:rPr>
        <w:t xml:space="preserve">                               </w:t>
      </w:r>
      <w:r>
        <w:rPr/>
        <w:t>TEXT 18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iche yadi punah kara, tabe na sahimu</w:t>
      </w:r>
    </w:p>
    <w:p>
      <w:pPr>
        <w:pStyle w:val="Textosinformato"/>
        <w:rPr/>
      </w:pPr>
      <w:r>
        <w:rPr>
          <w:rFonts w:eastAsia="Courier New"/>
        </w:rPr>
        <w:t xml:space="preserve">                  </w:t>
      </w:r>
      <w:r>
        <w:rPr/>
        <w:t>savamse tomare mari yavana nasim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iche--similarly; yadi--if; punah--again; kara--you do; tabe--then; na sahimu--I shall not tolerate; sa-vamse--along with your family; tomare--you; mari--killing; yavana--the meat-eaters; nasimu--I shall vanquis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 'But if you perform such activities again, I shall not be tolerant. At that time I shall kill you, your entire family and all the meat-eaters.'</w:t>
      </w:r>
    </w:p>
    <w:p>
      <w:pPr>
        <w:pStyle w:val="Textosinformato"/>
        <w:rPr/>
      </w:pPr>
      <w:r>
        <w:rPr/>
      </w:r>
    </w:p>
    <w:p>
      <w:pPr>
        <w:pStyle w:val="Textosinformato"/>
        <w:rPr/>
      </w:pPr>
      <w:r>
        <w:rPr>
          <w:rFonts w:eastAsia="Courier New"/>
        </w:rPr>
        <w:t xml:space="preserve">                               </w:t>
      </w:r>
      <w:r>
        <w:rPr/>
        <w:t>TEXT 18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 kahi' simha gela, amara haila bhaya</w:t>
      </w:r>
    </w:p>
    <w:p>
      <w:pPr>
        <w:pStyle w:val="Textosinformato"/>
        <w:rPr/>
      </w:pPr>
      <w:r>
        <w:rPr>
          <w:rFonts w:eastAsia="Courier New"/>
        </w:rPr>
        <w:t xml:space="preserve">                  </w:t>
      </w:r>
      <w:r>
        <w:rPr/>
        <w:t>ei dekha, nakha-cihna amora hrd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thus; kahi'--saying; simha--the lion; gela--returned; amara--my; haila--there was; bhaya--fear; ei dekha--just see this; nakha-cihna--the nail marks; amora hrdaya--on my hear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saying this, the lion left, but I was very afraid of Him. Just see the marks of His nails on my heart!"</w:t>
      </w:r>
    </w:p>
    <w:p>
      <w:pPr>
        <w:pStyle w:val="Textosinformato"/>
        <w:rPr/>
      </w:pPr>
      <w:r>
        <w:rPr/>
      </w:r>
    </w:p>
    <w:p>
      <w:pPr>
        <w:pStyle w:val="Textosinformato"/>
        <w:rPr/>
      </w:pPr>
      <w:r>
        <w:rPr>
          <w:rFonts w:eastAsia="Courier New"/>
        </w:rPr>
        <w:t xml:space="preserve">                               </w:t>
      </w:r>
      <w:r>
        <w:rPr/>
        <w:t>TEXT 18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 bali' kaji nija-buka dekhaila</w:t>
      </w:r>
    </w:p>
    <w:p>
      <w:pPr>
        <w:pStyle w:val="Textosinformato"/>
        <w:rPr/>
      </w:pPr>
      <w:r>
        <w:rPr>
          <w:rFonts w:eastAsia="Courier New"/>
        </w:rPr>
        <w:t xml:space="preserve">                </w:t>
      </w:r>
      <w:r>
        <w:rPr/>
        <w:t>suni' dekhi' sarva-loka ascarya man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 bali'--saying this; kaji--the Kazi; nija-buka--his chest; dekhaila--showed; suni'--hearing; dekhi'--seeing; sarva-loka--everyone; ascarya--wonderful incident; manila--accep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this description, the Kazi showed his chest. Having heard him and seen the marks, all the people there accepted the wonderful incident.</w:t>
      </w:r>
    </w:p>
    <w:p>
      <w:pPr>
        <w:pStyle w:val="Textosinformato"/>
        <w:rPr/>
      </w:pPr>
      <w:r>
        <w:rPr/>
      </w:r>
    </w:p>
    <w:p>
      <w:pPr>
        <w:pStyle w:val="Textosinformato"/>
        <w:rPr/>
      </w:pPr>
      <w:r>
        <w:rPr>
          <w:rFonts w:eastAsia="Courier New"/>
        </w:rPr>
        <w:t xml:space="preserve">                               </w:t>
      </w:r>
      <w:r>
        <w:rPr/>
        <w:t>TEXT 18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ji kahe,----iha ami kare na kahila</w:t>
      </w:r>
    </w:p>
    <w:p>
      <w:pPr>
        <w:pStyle w:val="Textosinformato"/>
        <w:rPr/>
      </w:pPr>
      <w:r>
        <w:rPr>
          <w:rFonts w:eastAsia="Courier New"/>
        </w:rPr>
        <w:t xml:space="preserve">                    </w:t>
      </w:r>
      <w:r>
        <w:rPr/>
        <w:t>sei dina amara eka piyada 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ji kahe--the Kazi said; iha--this; ami--I; kare--to others; na kahila--did not tell; sei dina--on that day; amara--my; eka--one; piyada--orderly; aila--came to see 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Kazi continued, "I did not speak to anyone about this incident, but on that very day one of my orderlies came to see me.</w:t>
      </w:r>
    </w:p>
    <w:p>
      <w:pPr>
        <w:pStyle w:val="Textosinformato"/>
        <w:rPr/>
      </w:pPr>
      <w:r>
        <w:rPr/>
      </w:r>
    </w:p>
    <w:p>
      <w:pPr>
        <w:pStyle w:val="Textosinformato"/>
        <w:rPr/>
      </w:pPr>
      <w:r>
        <w:rPr>
          <w:rFonts w:eastAsia="Courier New"/>
        </w:rPr>
        <w:t xml:space="preserve">                               </w:t>
      </w:r>
      <w:r>
        <w:rPr/>
        <w:t>TEXT 18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si' kahe,----gelun muni kirtana nisedhite</w:t>
      </w:r>
    </w:p>
    <w:p>
      <w:pPr>
        <w:pStyle w:val="Textosinformato"/>
        <w:rPr/>
      </w:pPr>
      <w:r>
        <w:rPr>
          <w:rFonts w:eastAsia="Courier New"/>
        </w:rPr>
        <w:t xml:space="preserve">                  </w:t>
      </w:r>
      <w:r>
        <w:rPr/>
        <w:t>agni ulka mora mukhe lage acambi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si'--coming to me; kahe--he said; gelun--went; muni--I; kirtana--congregational chanting; nisedhite--to stop; agni ulka--flames of fire; mora--my; mukhe--in the face; lage--come in contact; acambite--all of a sudde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coming to me, the orderly said, 'When I went to stop the congregational chanting, suddenly flames struck my face.</w:t>
      </w:r>
    </w:p>
    <w:p>
      <w:pPr>
        <w:pStyle w:val="Textosinformato"/>
        <w:rPr/>
      </w:pPr>
      <w:r>
        <w:rPr/>
      </w:r>
    </w:p>
    <w:p>
      <w:pPr>
        <w:pStyle w:val="Textosinformato"/>
        <w:rPr/>
      </w:pPr>
      <w:r>
        <w:rPr>
          <w:rFonts w:eastAsia="Courier New"/>
        </w:rPr>
        <w:t xml:space="preserve">                               </w:t>
      </w:r>
      <w:r>
        <w:rPr/>
        <w:t>TEXT 19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udila sakala dadi, mukhe haila vrana</w:t>
      </w:r>
    </w:p>
    <w:p>
      <w:pPr>
        <w:pStyle w:val="Textosinformato"/>
        <w:rPr/>
      </w:pPr>
      <w:r>
        <w:rPr>
          <w:rFonts w:eastAsia="Courier New"/>
        </w:rPr>
        <w:t xml:space="preserve">                  </w:t>
      </w:r>
      <w:r>
        <w:rPr/>
        <w:t>yei peyada yaya, tara ei viva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udila--burned; sakala--all; dadi--beard; mukhe--on the face; haila--there was; vrana--blisters; yei--any; peyada--orderly; yaya--goes; tara--his; ei--this; vivarana--descrip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 'My beard was burned, and there were blisters on my cheeks.' Every orderly who went gave the same description.</w:t>
      </w:r>
    </w:p>
    <w:p>
      <w:pPr>
        <w:pStyle w:val="Textosinformato"/>
        <w:rPr/>
      </w:pPr>
      <w:r>
        <w:rPr/>
      </w:r>
    </w:p>
    <w:p>
      <w:pPr>
        <w:pStyle w:val="Textosinformato"/>
        <w:rPr/>
      </w:pPr>
      <w:r>
        <w:rPr>
          <w:rFonts w:eastAsia="Courier New"/>
        </w:rPr>
        <w:t xml:space="preserve">                               </w:t>
      </w:r>
      <w:r>
        <w:rPr/>
        <w:t>TEXT 19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ha dekhi' rahinu muni maha-bhaya pana</w:t>
      </w:r>
    </w:p>
    <w:p>
      <w:pPr>
        <w:pStyle w:val="Textosinformato"/>
        <w:rPr/>
      </w:pPr>
      <w:r>
        <w:rPr>
          <w:rFonts w:eastAsia="Courier New"/>
        </w:rPr>
        <w:t xml:space="preserve">              </w:t>
      </w:r>
      <w:r>
        <w:rPr/>
        <w:t>kirtana na varjiha, ghare rahon ta' vasi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ha dekhi'--seeing that; rahinu--remained; muni--I; maha-bhaya--great fear; pana--getting; kirtana--the congregational chanting; na--not; varjiha--stop; ghare--at home; rahon--remain; ta'--certainly; vasiya--sitt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seeing this, I was very afraid. I asked them not to stop the congregational chanting but to go sit down at home.</w:t>
      </w:r>
    </w:p>
    <w:p>
      <w:pPr>
        <w:pStyle w:val="Textosinformato"/>
        <w:rPr/>
      </w:pPr>
      <w:r>
        <w:rPr/>
      </w:r>
    </w:p>
    <w:p>
      <w:pPr>
        <w:pStyle w:val="Textosinformato"/>
        <w:rPr/>
      </w:pPr>
      <w:r>
        <w:rPr>
          <w:rFonts w:eastAsia="Courier New"/>
        </w:rPr>
        <w:t xml:space="preserve">                               </w:t>
      </w:r>
      <w:r>
        <w:rPr/>
        <w:t>TEXT 19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be ta' nagare ha-ibe svacchande kirtana</w:t>
      </w:r>
    </w:p>
    <w:p>
      <w:pPr>
        <w:pStyle w:val="Textosinformato"/>
        <w:rPr/>
      </w:pPr>
      <w:r>
        <w:rPr>
          <w:rFonts w:eastAsia="Courier New"/>
        </w:rPr>
        <w:t xml:space="preserve">                </w:t>
      </w:r>
      <w:r>
        <w:rPr/>
        <w:t>suni' saba mleccha asi' kaila nived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be ta'--thereafter; nagare--in the city; ha-ibe--there would be; svacchande--without disturbance or anxiety; kirtana--congregational chanting; suni',--hearing this; saba--all; mleccha--meat-eaters; asi'--coming; kaila--submitted; nivedana--peti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n all the meat-eaters, hearing that there would be unrestricted congregational chanting in the city, came to submit a petition.</w:t>
      </w:r>
    </w:p>
    <w:p>
      <w:pPr>
        <w:pStyle w:val="Textosinformato"/>
        <w:rPr/>
      </w:pPr>
      <w:r>
        <w:rPr/>
      </w:r>
    </w:p>
    <w:p>
      <w:pPr>
        <w:pStyle w:val="Textosinformato"/>
        <w:rPr/>
      </w:pPr>
      <w:r>
        <w:rPr>
          <w:rFonts w:eastAsia="Courier New"/>
        </w:rPr>
        <w:t xml:space="preserve">                               </w:t>
      </w:r>
      <w:r>
        <w:rPr/>
        <w:t>TEXT 19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gare hindura dharma badila apara</w:t>
      </w:r>
    </w:p>
    <w:p>
      <w:pPr>
        <w:pStyle w:val="Textosinformato"/>
        <w:rPr/>
      </w:pPr>
      <w:r>
        <w:rPr>
          <w:rFonts w:eastAsia="Courier New"/>
        </w:rPr>
        <w:t xml:space="preserve">               </w:t>
      </w:r>
      <w:r>
        <w:rPr/>
        <w:t>'hari' 'hari' dhvani ba-i nahi suni 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gare--in the city; hindura--of the Hindus; dharma--religion; badila--has increased; apara--unlimitedly; hari hari--of the Lord's name, Hari, Hari; dhvani--the vibration; ba-i--except; nahi--do not; suni--we hear; ara--anything el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 'The religion of the Hindus has increased unlimitedly. There are always vibrations of "Hari! Hari!" We do not hear anything but this.'</w:t>
      </w:r>
    </w:p>
    <w:p>
      <w:pPr>
        <w:pStyle w:val="Textosinformato"/>
        <w:rPr/>
      </w:pPr>
      <w:r>
        <w:rPr/>
      </w:r>
    </w:p>
    <w:p>
      <w:pPr>
        <w:pStyle w:val="Textosinformato"/>
        <w:rPr/>
      </w:pPr>
      <w:r>
        <w:rPr>
          <w:rFonts w:eastAsia="Courier New"/>
        </w:rPr>
        <w:t xml:space="preserve">                               </w:t>
      </w:r>
      <w:r>
        <w:rPr/>
        <w:t>TEXT 19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ra mleccha kahe,----hindu 'krsna krsna' bali'</w:t>
      </w:r>
    </w:p>
    <w:p>
      <w:pPr>
        <w:pStyle w:val="Textosinformato"/>
        <w:rPr/>
      </w:pPr>
      <w:r>
        <w:rPr>
          <w:rFonts w:eastAsia="Courier New"/>
        </w:rPr>
        <w:t xml:space="preserve">               </w:t>
      </w:r>
      <w:r>
        <w:rPr/>
        <w:t>hase, kande, nace, gaya, gadi yaya dhul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ra--another; mleccha--meat-eater; kahe--said; hindu--Hindus; krsna krsna bali'--saying "Krsna, Krsna"; hase--laugh; kande--cry; nace--dance; gaya--chant; gadi yaya dhuli--roll in the dus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meat-eater said, 'The Hindus say, "Krsna, Krsna," and they laugh, cry, dance, chant and fall on the ground, smearing their bodies with dirt.</w:t>
      </w:r>
    </w:p>
    <w:p>
      <w:pPr>
        <w:pStyle w:val="Textosinformato"/>
        <w:rPr/>
      </w:pPr>
      <w:r>
        <w:rPr/>
      </w:r>
    </w:p>
    <w:p>
      <w:pPr>
        <w:pStyle w:val="Textosinformato"/>
        <w:rPr/>
      </w:pPr>
      <w:r>
        <w:rPr>
          <w:rFonts w:eastAsia="Courier New"/>
        </w:rPr>
        <w:t xml:space="preserve">                               </w:t>
      </w:r>
      <w:r>
        <w:rPr/>
        <w:t>TEXT 19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ari' 'hari' kari' hindu kare kolahala</w:t>
      </w:r>
    </w:p>
    <w:p>
      <w:pPr>
        <w:pStyle w:val="Textosinformato"/>
        <w:rPr/>
      </w:pPr>
      <w:r>
        <w:rPr>
          <w:rFonts w:eastAsia="Courier New"/>
        </w:rPr>
        <w:t xml:space="preserve">                </w:t>
      </w:r>
      <w:r>
        <w:rPr/>
        <w:t>patasaha sunile tomara karibeka pha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ari hari kari'--saying "Hari, Hari"; hindu--the Hindus; kare--make; kolahala--tumultuous sound; patasaha--the king; sunile--if hearing; tomara--your; karibeka--will do; phala--punishm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 'Vibrating "Hari, Hari," the Hindus make a tumultuous sound. If the king [patasaha] hears it, certainly he will punish yo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Patasaha refers to the king. Nawab Hussain Shah, whose full name was Ala Uddin Saiyad Husen Sa, was at that time (A.D. 1498-1521) the independent King of Bengal. Formerly he was the servant of the cruel Nawab of the Habsi dynasty named Mujahphara Khan, but somehow or other he assassinated his master and became the King. After gaining the throne of Bengal (technically called Masnada), he declared himself Saiyad Husen Ala Uddin Seriph Mukka. There is a book called Riyaja Us-salatina, whose author, Golam Husen, says that Nawab Hussain Shah belonged to the family of Mukka Seriph. To keep his family's glory, he took the name Seriph Mukka. Generally, however, he is known as Nawab Hussain Shah. After his death, his eldest son, Nasaratsa, became King of Bengal (A.D. 1521-1533). This King also was very cruel. He committed many atrocities against the Vaisnavas. As a result of his sinful activities, one of his servants from the Khoja group killed him while he was praying in the mosque.</w:t>
      </w:r>
    </w:p>
    <w:p>
      <w:pPr>
        <w:pStyle w:val="Textosinformato"/>
        <w:rPr/>
      </w:pPr>
      <w:r>
        <w:rPr/>
      </w:r>
    </w:p>
    <w:p>
      <w:pPr>
        <w:pStyle w:val="Textosinformato"/>
        <w:rPr/>
      </w:pPr>
      <w:r>
        <w:rPr>
          <w:rFonts w:eastAsia="Courier New"/>
        </w:rPr>
        <w:t xml:space="preserve">                               </w:t>
      </w:r>
      <w:r>
        <w:rPr/>
        <w:t>TEXT 19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be sei yavanere ami ta' puchila</w:t>
      </w:r>
    </w:p>
    <w:p>
      <w:pPr>
        <w:pStyle w:val="Textosinformato"/>
        <w:rPr/>
      </w:pPr>
      <w:r>
        <w:rPr>
          <w:rFonts w:eastAsia="Courier New"/>
        </w:rPr>
        <w:t xml:space="preserve">               </w:t>
      </w:r>
      <w:r>
        <w:rPr/>
        <w:t>hindu 'hari' bale, tara svabhava jan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be--then; sei--that; yavanere--from the meat-eaters; ami--I; ta'--certainly; puchila--inquired; hindu--the Hindu; hari bale--says Hari; tara--his; svabhava--nature; janila--I know.</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then inquired from these yavanas, 'I know that these Hindus by nature chant "Hari, Hari."</w:t>
      </w:r>
    </w:p>
    <w:p>
      <w:pPr>
        <w:pStyle w:val="Textosinformato"/>
        <w:rPr/>
      </w:pPr>
      <w:r>
        <w:rPr/>
      </w:r>
    </w:p>
    <w:p>
      <w:pPr>
        <w:pStyle w:val="Textosinformato"/>
        <w:rPr/>
      </w:pPr>
      <w:r>
        <w:rPr>
          <w:rFonts w:eastAsia="Courier New"/>
        </w:rPr>
        <w:t xml:space="preserve">                               </w:t>
      </w:r>
      <w:r>
        <w:rPr/>
        <w:t>TEXT 19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umita yavana hana kene anuksana</w:t>
      </w:r>
    </w:p>
    <w:p>
      <w:pPr>
        <w:pStyle w:val="Textosinformato"/>
        <w:rPr/>
      </w:pPr>
      <w:r>
        <w:rPr>
          <w:rFonts w:eastAsia="Courier New"/>
        </w:rPr>
        <w:t xml:space="preserve">                 </w:t>
      </w:r>
      <w:r>
        <w:rPr/>
        <w:t>hindura devatara nama laha ki ka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umita--but you; yavana--meat-eaters; hana--being; kene--why; anuksana--always; hindura--of the Hindus; devatara--of the God; nama--the name; laha--you take; ki--what; karana--the reas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 'The Hindus chant the name Hari because that is the name of their God. But you are Muslim meat-eaters. Why do you chant the name of the Hindus' God?'</w:t>
      </w:r>
    </w:p>
    <w:p>
      <w:pPr>
        <w:pStyle w:val="Textosinformato"/>
        <w:rPr/>
      </w:pPr>
      <w:r>
        <w:rPr/>
      </w:r>
    </w:p>
    <w:p>
      <w:pPr>
        <w:pStyle w:val="Textosinformato"/>
        <w:rPr/>
      </w:pPr>
      <w:r>
        <w:rPr>
          <w:rFonts w:eastAsia="Courier New"/>
        </w:rPr>
        <w:t xml:space="preserve">                               </w:t>
      </w:r>
      <w:r>
        <w:rPr/>
        <w:t>TEXT 19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leccha kahe,----hindure ami kari parihasa</w:t>
      </w:r>
    </w:p>
    <w:p>
      <w:pPr>
        <w:pStyle w:val="Textosinformato"/>
        <w:rPr/>
      </w:pPr>
      <w:r>
        <w:rPr>
          <w:rFonts w:eastAsia="Courier New"/>
        </w:rPr>
        <w:t xml:space="preserve">               </w:t>
      </w:r>
      <w:r>
        <w:rPr/>
        <w:t>keha keha----krsnadasa, keha----ramad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leccha--the meat-eater; kahe--says; hindure--unto a Hindu; ami--I; kari--do; parihasa--joking; keha keha--some of them; krsnadasa--of the name Krsnadasa; keha--some of them; ramadasa--of the name Ramadas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meat-eater replied, 'Sometimes I joke with the Hindus. Some of them are called Krsnadasa, and some are called Ramadasa.</w:t>
      </w:r>
    </w:p>
    <w:p>
      <w:pPr>
        <w:pStyle w:val="Textosinformato"/>
        <w:rPr/>
      </w:pPr>
      <w:r>
        <w:rPr/>
      </w:r>
    </w:p>
    <w:p>
      <w:pPr>
        <w:pStyle w:val="Textosinformato"/>
        <w:rPr/>
      </w:pPr>
      <w:r>
        <w:rPr>
          <w:rFonts w:eastAsia="Courier New"/>
        </w:rPr>
        <w:t xml:space="preserve">                               </w:t>
      </w:r>
      <w:r>
        <w:rPr/>
        <w:t>TEXT 19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eha----haridasa, sada bale 'hari' 'hari'</w:t>
      </w:r>
    </w:p>
    <w:p>
      <w:pPr>
        <w:pStyle w:val="Textosinformato"/>
        <w:rPr/>
      </w:pPr>
      <w:r>
        <w:rPr>
          <w:rFonts w:eastAsia="Courier New"/>
        </w:rPr>
        <w:t xml:space="preserve">                 </w:t>
      </w:r>
      <w:r>
        <w:rPr/>
        <w:t>jani kara ghare dhana karibeka cur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eha--some of them; haridasa--of the name Haridasa; sada--always; bale--says; hari hari--the name of the Lord, "Hari, Hari"; jani--I understand; kara--someone's; ghare--at home; dhana--wealth; karibeka--will do; curi--thef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 'Some of them are called Haridasa. They always chant "Hari, Hari," and thus I thought they would steal the riches from someone's hous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nother meaning of "Hari, Hari" is "I am stealing. I am stealing."</w:t>
      </w:r>
    </w:p>
    <w:p>
      <w:pPr>
        <w:pStyle w:val="Textosinformato"/>
        <w:rPr/>
      </w:pPr>
      <w:r>
        <w:rPr/>
      </w:r>
    </w:p>
    <w:p>
      <w:pPr>
        <w:pStyle w:val="Textosinformato"/>
        <w:rPr/>
      </w:pPr>
      <w:r>
        <w:rPr>
          <w:rFonts w:eastAsia="Courier New"/>
        </w:rPr>
        <w:t xml:space="preserve">                               </w:t>
      </w:r>
      <w:r>
        <w:rPr/>
        <w:t>TEXT 20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ei haite jihva mora bale 'hari' 'hari'</w:t>
      </w:r>
    </w:p>
    <w:p>
      <w:pPr>
        <w:pStyle w:val="Textosinformato"/>
        <w:rPr/>
      </w:pPr>
      <w:r>
        <w:rPr>
          <w:rFonts w:eastAsia="Courier New"/>
        </w:rPr>
        <w:t xml:space="preserve">               </w:t>
      </w:r>
      <w:r>
        <w:rPr/>
        <w:t>iccha nahi, tabu bale,----ki upaya kar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ei haite--from that time; jihva--tongue; mora--my; bale--says; hari hari--the vibration "Hari, Hari"; iccha--desire; nahi--there is none; tabu--still; bale--says; ki--what; upaya--means; kari--I may do.</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 'Since that time, my tongue also always vibrates the sound "Hari, Hari." I have no desire to say it, but still my tongue says it. I do not know what to do.'</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ometimes demoniac nonbelievers, not understanding the potency of the holy name, make fun of the Vaisnavas when the Vaisnavas chant the Hare Krsna maha-mantra. This joking is also beneficial for such persons. Srimad-Bhagavatam, Sixth Canto, Second Chapter, verse 14, indicates that the chanting of the Hare Krsna maha-mantra, even in joking, in the course of ordinary discussion, in indicating something extraneous, or in negligence, is called namabhasa, which is chanting that is almost on the transcendental stage. This namabhasa stage is better than namaparadha. Namabhasa awakens the supreme remembrance of Lord Visnu. When one remembers Lord Visnu, he becomes free from material enjoyment. Thus he gradually comes forward toward the transcendental service of the Lord and becomes eligible to chant the holy name of the Lord in the transcendental position.</w:t>
      </w:r>
    </w:p>
    <w:p>
      <w:pPr>
        <w:pStyle w:val="Textosinformato"/>
        <w:rPr/>
      </w:pPr>
      <w:r>
        <w:rPr/>
      </w:r>
    </w:p>
    <w:p>
      <w:pPr>
        <w:pStyle w:val="Textosinformato"/>
        <w:rPr/>
      </w:pPr>
      <w:r>
        <w:rPr>
          <w:rFonts w:eastAsia="Courier New"/>
        </w:rPr>
        <w:t xml:space="preserve">                            </w:t>
      </w:r>
      <w:r>
        <w:rPr/>
        <w:t>TEXTS 201-20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ra mleccha kahe, suna----ami ta' ei-mate</w:t>
      </w:r>
    </w:p>
    <w:p>
      <w:pPr>
        <w:pStyle w:val="Textosinformato"/>
        <w:rPr/>
      </w:pPr>
      <w:r>
        <w:rPr>
          <w:rFonts w:eastAsia="Courier New"/>
        </w:rPr>
        <w:t xml:space="preserve">                </w:t>
      </w:r>
      <w:r>
        <w:rPr/>
        <w:t>hinduke parihasa kainu se dina ha-ite</w:t>
      </w:r>
    </w:p>
    <w:p>
      <w:pPr>
        <w:pStyle w:val="Textosinformato"/>
        <w:rPr/>
      </w:pPr>
      <w:r>
        <w:rPr/>
      </w:r>
    </w:p>
    <w:p>
      <w:pPr>
        <w:pStyle w:val="Textosinformato"/>
        <w:rPr/>
      </w:pPr>
      <w:r>
        <w:rPr>
          <w:rFonts w:eastAsia="Courier New"/>
        </w:rPr>
        <w:t xml:space="preserve">                </w:t>
      </w:r>
      <w:r>
        <w:rPr/>
        <w:t>jihva krsna-nama kare, na mane varjana</w:t>
      </w:r>
    </w:p>
    <w:p>
      <w:pPr>
        <w:pStyle w:val="Textosinformato"/>
        <w:rPr/>
      </w:pPr>
      <w:r>
        <w:rPr>
          <w:rFonts w:eastAsia="Courier New"/>
        </w:rPr>
        <w:t xml:space="preserve">               </w:t>
      </w:r>
      <w:r>
        <w:rPr/>
        <w:t>na jani, ki mantrausadhi jane hindu-g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ra--another; mleccha--meat-eater; kahe--said; suna--please hear; ami--I; ta'--certainly; ei-mate--in this way; hinduke--to a Hindu; parihasa--joking; kainu--did; se--that; dina--day; ha-ite--from; jihva--the tongue; krsna-nama--the holy name of Lord Krsna; kare--chants; na--does not; mane--accept; varjana--renunciation; na--not; jani--I know; ki--what; mantra-ausadhi--hymns and herbs; jane--know; hindu-gana--the Hind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nother meat-eater said, 'Sir, please hear me. Since the day I joked with some Hindus in this way, my tongue chants the Hare Krsna hymn and cannot give it up. I do not know what mystic hymns and herbal potions these Hindus know.'</w:t>
      </w:r>
    </w:p>
    <w:p>
      <w:pPr>
        <w:pStyle w:val="Textosinformato"/>
        <w:rPr/>
      </w:pPr>
      <w:r>
        <w:rPr/>
      </w:r>
    </w:p>
    <w:p>
      <w:pPr>
        <w:pStyle w:val="Textosinformato"/>
        <w:rPr/>
      </w:pPr>
      <w:r>
        <w:rPr>
          <w:rFonts w:eastAsia="Courier New"/>
        </w:rPr>
        <w:t xml:space="preserve">                               </w:t>
      </w:r>
      <w:r>
        <w:rPr/>
        <w:t>TEXT 20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 suni' ta'-sabhare ghare pathaila</w:t>
      </w:r>
    </w:p>
    <w:p>
      <w:pPr>
        <w:pStyle w:val="Textosinformato"/>
        <w:rPr/>
      </w:pPr>
      <w:r>
        <w:rPr>
          <w:rFonts w:eastAsia="Courier New"/>
        </w:rPr>
        <w:t xml:space="preserve">               </w:t>
      </w:r>
      <w:r>
        <w:rPr/>
        <w:t>hena-kale pasandi hindu panca-sata 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 suni'--after hearing all this; ta'-sabhare--all of them; ghare--back home; pathaila--sent; hena-kale--at that time; pasandi--nonbeliever; hindu--Hindus; panca-sata--five or seven; aila--ca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hearing all this, I sent all the mlecchas back to their homes. Five or seven nonbelieving Hindus then approached m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pasandi refers to nonbelievers engaged in fruitive activities and to idolatrous worshipers of many demigods. Pasandis do not believe in one God, the Supreme Personality, Lord Visnu; they think that all the demigods have the same potency as Him. The definition of a pasandi is given in the tantra-sastra:</w:t>
      </w:r>
    </w:p>
    <w:p>
      <w:pPr>
        <w:pStyle w:val="Textosinformato"/>
        <w:rPr/>
      </w:pPr>
      <w:r>
        <w:rPr/>
      </w:r>
    </w:p>
    <w:p>
      <w:pPr>
        <w:pStyle w:val="Textosinformato"/>
        <w:rPr/>
      </w:pPr>
      <w:r>
        <w:rPr>
          <w:rFonts w:eastAsia="Courier New"/>
        </w:rPr>
        <w:t xml:space="preserve">                        </w:t>
      </w:r>
      <w:r>
        <w:rPr/>
        <w:t>yas tu narayanam devam</w:t>
      </w:r>
    </w:p>
    <w:p>
      <w:pPr>
        <w:pStyle w:val="Textosinformato"/>
        <w:rPr/>
      </w:pPr>
      <w:r>
        <w:rPr>
          <w:rFonts w:eastAsia="Courier New"/>
        </w:rPr>
        <w:t xml:space="preserve">                       </w:t>
      </w:r>
      <w:r>
        <w:rPr/>
        <w:t>brahma-rudradi-daivataih</w:t>
      </w:r>
    </w:p>
    <w:p>
      <w:pPr>
        <w:pStyle w:val="Textosinformato"/>
        <w:rPr/>
      </w:pPr>
      <w:r>
        <w:rPr>
          <w:rFonts w:eastAsia="Courier New"/>
        </w:rPr>
        <w:t xml:space="preserve">                       </w:t>
      </w:r>
      <w:r>
        <w:rPr/>
        <w:t>samatvenaiva vikseta sa</w:t>
      </w:r>
    </w:p>
    <w:p>
      <w:pPr>
        <w:pStyle w:val="Textosinformato"/>
        <w:rPr/>
      </w:pPr>
      <w:r>
        <w:rPr>
          <w:rFonts w:eastAsia="Courier New"/>
        </w:rPr>
        <w:t xml:space="preserve">                        </w:t>
      </w:r>
      <w:r>
        <w:rPr/>
        <w:t>pasandi bhaved dhruvam</w:t>
      </w:r>
    </w:p>
    <w:p>
      <w:pPr>
        <w:pStyle w:val="Textosinformato"/>
        <w:rPr/>
      </w:pPr>
      <w:r>
        <w:rPr/>
      </w:r>
    </w:p>
    <w:p>
      <w:pPr>
        <w:pStyle w:val="Textosinformato"/>
        <w:rPr/>
      </w:pPr>
      <w:r>
        <w:rPr>
          <w:rFonts w:eastAsia="Courier New"/>
        </w:rPr>
        <w:t xml:space="preserve">   </w:t>
      </w:r>
      <w:r>
        <w:rPr/>
        <w:t>"A pasandi is one who considers the great demigods such as Lord Brahma and Lord Siva equal to the Supreme Personality of Godhead, Narayana." (Hari-bhakti-vilasa 1.17)</w:t>
      </w:r>
    </w:p>
    <w:p>
      <w:pPr>
        <w:pStyle w:val="Textosinformato"/>
        <w:rPr/>
      </w:pPr>
      <w:r>
        <w:rPr>
          <w:rFonts w:eastAsia="Courier New"/>
        </w:rPr>
        <w:t xml:space="preserve">   </w:t>
      </w:r>
      <w:r>
        <w:rPr/>
        <w:t>The Supreme Personality of Godhead is asamaurdhva; in other words, no one can be equal to or greater than Him. But pasandis do not believe this. They worship any kind of demigod, thinking it all right to accept whomever they please as the Supreme Lord. The pasandis were against the Hare Krsna movement of Lord Sri Krsna Caitanya Mahaprabhu, and now we see practically that they also do not like our humble attempts to spread Krsna consciousness all over the world. On the contrary, these pasandis say that we are spoiling the Hindu religion because people all over the world are accepting Lord Krsna as the Supreme Personality of Godhead according to the version of Bhagavad-gita As It Is. The pasandis condemn this movement, and sometimes they accuse Vaisnavas from foreign countries of being not bona fide. Even so-called Vaisnavas--pseudo followers of the Vaisnava cult--do not agree with our activities in making Vaisnavas in the Western countries. Such pasandis existed even during the time of Lord Sri Caitanya Mahaprabhu, and they still continue to exist. Despite all the activities of these pasandis, however, the prediction of Lord Caitanya Mahaprabhu will triumph: prthivite ache yata nagaradi grama. sarvatra pracara haibe mora nama. "In every town and village, the chanting of My name will be heard." No one can check the spread of the Krsna consciousness movement because upon this movement is the benediction of the Supreme Personality of Godhead, Lord Caitanya Mahaprabhu.</w:t>
      </w:r>
    </w:p>
    <w:p>
      <w:pPr>
        <w:pStyle w:val="Textosinformato"/>
        <w:rPr/>
      </w:pPr>
      <w:r>
        <w:rPr/>
      </w:r>
    </w:p>
    <w:p>
      <w:pPr>
        <w:pStyle w:val="Textosinformato"/>
        <w:rPr/>
      </w:pPr>
      <w:r>
        <w:rPr>
          <w:rFonts w:eastAsia="Courier New"/>
        </w:rPr>
        <w:t xml:space="preserve">                               </w:t>
      </w:r>
      <w:r>
        <w:rPr/>
        <w:t>TEXT 20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si' kahe,----hindura dharma bhangila nimai</w:t>
      </w:r>
    </w:p>
    <w:p>
      <w:pPr>
        <w:pStyle w:val="Textosinformato"/>
        <w:rPr/>
      </w:pPr>
      <w:r>
        <w:rPr>
          <w:rFonts w:eastAsia="Courier New"/>
        </w:rPr>
        <w:t xml:space="preserve">                </w:t>
      </w:r>
      <w:r>
        <w:rPr/>
        <w:t>ye kirtana pravartaila, kabhu suni na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si'--coming there; kahe--they said; hindura--of the Hindus; dharma--religious principles; bhangila--has broken; nimai--Nimai Pandita; ye--that; kirtana--congregational chanting; pravartaila--has introduced; kabhu--at any time; suni--we heard; nai--nev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Coming to me, the Hindus complained, 'Nimai Pandita has broken the Hindu religious principles. He has introduced the sankirtana system, which we never heard from any scripture.</w:t>
      </w:r>
    </w:p>
    <w:p>
      <w:pPr>
        <w:pStyle w:val="Textosinformato"/>
        <w:rPr/>
      </w:pPr>
      <w:r>
        <w:rPr/>
      </w:r>
    </w:p>
    <w:p>
      <w:pPr>
        <w:pStyle w:val="Textosinformato"/>
        <w:rPr/>
      </w:pPr>
      <w:r>
        <w:rPr>
          <w:rFonts w:eastAsia="Courier New"/>
        </w:rPr>
        <w:t xml:space="preserve">                               </w:t>
      </w:r>
      <w:r>
        <w:rPr/>
        <w:t>TEXT 20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ngalacandi visahari kari' jagarana</w:t>
      </w:r>
    </w:p>
    <w:p>
      <w:pPr>
        <w:pStyle w:val="Textosinformato"/>
        <w:rPr/>
      </w:pPr>
      <w:r>
        <w:rPr>
          <w:rFonts w:eastAsia="Courier New"/>
        </w:rPr>
        <w:t xml:space="preserve">              </w:t>
      </w:r>
      <w:r>
        <w:rPr/>
        <w:t>ta'te vadya, nrtya, gita,----yogya aca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ngala-candi--of the religious performance for worship of Mangalacandi; visahari--of the religious performance for worship of Visahari; kari'--observing; jagarana--night vigil; ta'te--in that ceremony; vadya--musical performance; nrtya--dancing; gita--chanting; yogya--suitable; acarana--custo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 'When we keep a nightlong vigil to observe religious performances for the worship of Mangalacandi and Visahari, playing on musical instruments, dancing and chanting are certainly fitting customs.</w:t>
      </w:r>
    </w:p>
    <w:p>
      <w:pPr>
        <w:pStyle w:val="Textosinformato"/>
        <w:rPr/>
      </w:pPr>
      <w:r>
        <w:rPr/>
      </w:r>
    </w:p>
    <w:p>
      <w:pPr>
        <w:pStyle w:val="Textosinformato"/>
        <w:rPr/>
      </w:pPr>
      <w:r>
        <w:rPr>
          <w:rFonts w:eastAsia="Courier New"/>
        </w:rPr>
        <w:t xml:space="preserve">                               </w:t>
      </w:r>
      <w:r>
        <w:rPr/>
        <w:t>TEXT 20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urve bhala chila ei nimai pandita</w:t>
      </w:r>
    </w:p>
    <w:p>
      <w:pPr>
        <w:pStyle w:val="Textosinformato"/>
        <w:rPr/>
      </w:pPr>
      <w:r>
        <w:rPr>
          <w:rFonts w:eastAsia="Courier New"/>
        </w:rPr>
        <w:t xml:space="preserve">                   </w:t>
      </w:r>
      <w:r>
        <w:rPr/>
        <w:t>gaya haite asiya calaya vipari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urve--before this; bhala--very good; chila--was; ei--this; nimai pandita--of the name Nimai Pandita; gaya--Gaya (a place of pilgrimage); haite--from; asiya--coming; calaya--conducts; viparita--just the opposit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 'Nimai Pandita was previously a very good boy, but since He has returned from Gaya He conducts Himself differently.</w:t>
      </w:r>
    </w:p>
    <w:p>
      <w:pPr>
        <w:pStyle w:val="Textosinformato"/>
        <w:rPr/>
      </w:pPr>
      <w:r>
        <w:rPr/>
      </w:r>
    </w:p>
    <w:p>
      <w:pPr>
        <w:pStyle w:val="Textosinformato"/>
        <w:rPr/>
      </w:pPr>
      <w:r>
        <w:rPr>
          <w:rFonts w:eastAsia="Courier New"/>
        </w:rPr>
        <w:t xml:space="preserve">                               </w:t>
      </w:r>
      <w:r>
        <w:rPr/>
        <w:t>TEXT 20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ucca kari' gaya gita, deya karatali</w:t>
      </w:r>
    </w:p>
    <w:p>
      <w:pPr>
        <w:pStyle w:val="Textosinformato"/>
        <w:rPr/>
      </w:pPr>
      <w:r>
        <w:rPr>
          <w:rFonts w:eastAsia="Courier New"/>
        </w:rPr>
        <w:t xml:space="preserve">                </w:t>
      </w:r>
      <w:r>
        <w:rPr/>
        <w:t>mrdanga-karatala-sabde karne lage tal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ucca--loud; kari'--making; gaya--sings; gita--songs; deya--practices; karatali--clapping; mrdanga--mrdanga drum; karatala--hand cymbals; sabde--by sounds; karne--in the ear; lage--there is; tali--block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 'Now He loudly sings all kinds of songs, clapping, playing drums and hand cymbals, and making a tumultuous sound that deafens our ears.</w:t>
      </w:r>
    </w:p>
    <w:p>
      <w:pPr>
        <w:pStyle w:val="Textosinformato"/>
        <w:rPr/>
      </w:pPr>
      <w:r>
        <w:rPr/>
      </w:r>
    </w:p>
    <w:p>
      <w:pPr>
        <w:pStyle w:val="Textosinformato"/>
        <w:rPr/>
      </w:pPr>
      <w:r>
        <w:rPr>
          <w:rFonts w:eastAsia="Courier New"/>
        </w:rPr>
        <w:t xml:space="preserve">                               </w:t>
      </w:r>
      <w:r>
        <w:rPr/>
        <w:t>TEXT 20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 jani,----ki khana matta hana nace, gaya</w:t>
      </w:r>
    </w:p>
    <w:p>
      <w:pPr>
        <w:pStyle w:val="Textosinformato"/>
        <w:rPr/>
      </w:pPr>
      <w:r>
        <w:rPr>
          <w:rFonts w:eastAsia="Courier New"/>
        </w:rPr>
        <w:t xml:space="preserve">                </w:t>
      </w:r>
      <w:r>
        <w:rPr/>
        <w:t>hase, kande, pade, uthe, gadagadi y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 jani--we do not know; ki--what; khana--eating; matta--mad; hana--becoming; nace--He dances; gaya--chants; hase--laughs; kande--cries; pade--falls down; uthe--gets up; gadagadi yaya--goes rolling on the grou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 'We do not know what He eats that makes Him become mad, dancing, singing, sometimes laughing, crying, falling down, jumping up and rolling on the ground.</w:t>
      </w:r>
    </w:p>
    <w:p>
      <w:pPr>
        <w:pStyle w:val="Textosinformato"/>
        <w:rPr/>
      </w:pPr>
      <w:r>
        <w:rPr/>
      </w:r>
    </w:p>
    <w:p>
      <w:pPr>
        <w:pStyle w:val="Textosinformato"/>
        <w:rPr/>
      </w:pPr>
      <w:r>
        <w:rPr>
          <w:rFonts w:eastAsia="Courier New"/>
        </w:rPr>
        <w:t xml:space="preserve">                               </w:t>
      </w:r>
      <w:r>
        <w:rPr/>
        <w:t>TEXT 20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gariyake pagala kaila sada sankirtana</w:t>
      </w:r>
    </w:p>
    <w:p>
      <w:pPr>
        <w:pStyle w:val="Textosinformato"/>
        <w:rPr/>
      </w:pPr>
      <w:r>
        <w:rPr>
          <w:rFonts w:eastAsia="Courier New"/>
        </w:rPr>
        <w:t xml:space="preserve">                 </w:t>
      </w:r>
      <w:r>
        <w:rPr/>
        <w:t>ratre nidra nahi yai, kari jaga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gariyake--all the citizens; pagala--mad; kaila--He has made; sada--always; sankirtana--congregational chanting; ratre--at night; nidra--sleep; nahi yai--we do not get; kari--observe; jagarana--wakefuln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 'He has made all the people practically mad by always performing congregational chanting. At night we cannot get any sleep; we are always kept awake.</w:t>
      </w:r>
    </w:p>
    <w:p>
      <w:pPr>
        <w:pStyle w:val="Textosinformato"/>
        <w:rPr/>
      </w:pPr>
      <w:r>
        <w:rPr/>
      </w:r>
    </w:p>
    <w:p>
      <w:pPr>
        <w:pStyle w:val="Textosinformato"/>
        <w:rPr/>
      </w:pPr>
      <w:r>
        <w:rPr>
          <w:rFonts w:eastAsia="Courier New"/>
        </w:rPr>
        <w:t xml:space="preserve">                               </w:t>
      </w:r>
      <w:r>
        <w:rPr/>
        <w:t>TEXT 2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mani' nama chadi' ebe bolaya 'gaurahari'</w:t>
      </w:r>
    </w:p>
    <w:p>
      <w:pPr>
        <w:pStyle w:val="Textosinformato"/>
        <w:rPr/>
      </w:pPr>
      <w:r>
        <w:rPr>
          <w:rFonts w:eastAsia="Courier New"/>
        </w:rPr>
        <w:t xml:space="preserve">             </w:t>
      </w:r>
      <w:r>
        <w:rPr/>
        <w:t>hindura dharma nasta kaila pasanda sancar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mani--Nimai; nama--the name; chadi'--giving up; ebe--now; bolaya--calls; gaurahari--Gaurahari; hindura--of the Hindus; dharma--the religious principles; nasta kaila--spoiled; pasanda--irreligion; sancari'--introduc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 'Now He has given up His own name Nimai and introduced Himself by the name Gaurahari. He has spoiled the Hindu religious principles and introduced the irreligion of nonbelievers.</w:t>
      </w:r>
    </w:p>
    <w:p>
      <w:pPr>
        <w:pStyle w:val="Textosinformato"/>
        <w:rPr/>
      </w:pPr>
      <w:r>
        <w:rPr/>
      </w:r>
    </w:p>
    <w:p>
      <w:pPr>
        <w:pStyle w:val="Textosinformato"/>
        <w:rPr/>
      </w:pPr>
      <w:r>
        <w:rPr>
          <w:rFonts w:eastAsia="Courier New"/>
        </w:rPr>
        <w:t xml:space="preserve">                               </w:t>
      </w:r>
      <w:r>
        <w:rPr/>
        <w:t>TEXT 2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snera kirtana kare nica bada bada</w:t>
      </w:r>
    </w:p>
    <w:p>
      <w:pPr>
        <w:pStyle w:val="Textosinformato"/>
        <w:rPr/>
      </w:pPr>
      <w:r>
        <w:rPr>
          <w:rFonts w:eastAsia="Courier New"/>
        </w:rPr>
        <w:t xml:space="preserve">                    </w:t>
      </w:r>
      <w:r>
        <w:rPr/>
        <w:t>ei pape navadvipa ha-ibe ujad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snera--of Lord Krsna; kirtana--chanting; kare--does; nica--lower class; bada bada--again and again; ei pape--by this sin; navadvipa--the whole city of Navadvipa; ha-ibe--will become; ujada--deser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 'Now the lower classes are chanting the Hare Krsna maha-mantra again and again. For this sinful activity, the entire city of Navadvipa will become deserted.</w:t>
      </w:r>
    </w:p>
    <w:p>
      <w:pPr>
        <w:pStyle w:val="Textosinformato"/>
        <w:rPr/>
      </w:pPr>
      <w:r>
        <w:rPr/>
      </w:r>
    </w:p>
    <w:p>
      <w:pPr>
        <w:pStyle w:val="Textosinformato"/>
        <w:rPr/>
      </w:pPr>
      <w:r>
        <w:rPr>
          <w:rFonts w:eastAsia="Courier New"/>
        </w:rPr>
        <w:t xml:space="preserve">                               </w:t>
      </w:r>
      <w:r>
        <w:rPr/>
        <w:t>TEXT 2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indu-sastre 'isvara' nama----maha-mantra jani</w:t>
      </w:r>
    </w:p>
    <w:p>
      <w:pPr>
        <w:pStyle w:val="Textosinformato"/>
        <w:rPr/>
      </w:pPr>
      <w:r>
        <w:rPr>
          <w:rFonts w:eastAsia="Courier New"/>
        </w:rPr>
        <w:t xml:space="preserve">              </w:t>
      </w:r>
      <w:r>
        <w:rPr/>
        <w:t>sarva-loka sunile mantrera virya haya han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indu-sastre--in the scriptures of the Hindus; isvara--God; nama--the holy name; maha-mantra--topmost hymn; jani--we know; sarva-loka--everyone; sunile--if they hear; mantrera--of the mantra; virya--potency; haya--becomes; hani--finish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 'According to Hindu scripture, God's name is the most powerful hymn. If everyone hears the chanting of the name, the potency of the hymn will be los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list of offenses in the chanting of the holy name of the Lord, it is said, dharma-vrata-tyaga-hutadi-sarva-subha-kriya-samyam api pramadah: to consider the chanting of the holy name of the Lord equal to the execution of some auspicious religious ceremony is an offense. According to the materialistic point of view, observing a religious ceremony invokes an auspicious atmosphere for the material benefit of the entire world. Materialists therefore manufacture religious principles to live comfortably and without disturbance in executing their material activities. Since they do not believe in the existence of God, they have manufactured the idea that God is impersonal and that to have some conception of God one may imagine any form. Thus they respect the many forms of the demigods as different representations or manifestations of the Lord. They are called bahv-isvara-vadis, or followers of thousands and thousands of gods. They consider the chanting of the names of the demigods an auspicious activity. Great so-called svamis have written books saying that one may chant any name--Durga, Kali, Siva, Krsna, Rama, and so on--because any name is all right for invoking an auspicious atmosphere in society. Thus they are called pasandis--unbelievers or faithless demons.</w:t>
      </w:r>
    </w:p>
    <w:p>
      <w:pPr>
        <w:pStyle w:val="Textosinformato"/>
        <w:rPr/>
      </w:pPr>
      <w:r>
        <w:rPr>
          <w:rFonts w:eastAsia="Courier New"/>
        </w:rPr>
        <w:t xml:space="preserve">   </w:t>
      </w:r>
      <w:r>
        <w:rPr/>
        <w:t>Such pasandis do not know the actual value of the chanting of the holy name of Lord Krsna. Foolishly proud of their material birth as brahmanas and their consequently higher position in the social order, they think of the other classes--namely, the ksatriyas, vaisyas and sudras--as lower classes. According to them, no one but the brahmanas can chant the holy name of Krsna, for if others chanted the holy name, its potency would be reduced. They are unaware of the potency of Lord Krsna's name. The Brhan-naradiya Purana recommends:</w:t>
      </w:r>
    </w:p>
    <w:p>
      <w:pPr>
        <w:pStyle w:val="Textosinformato"/>
        <w:rPr/>
      </w:pPr>
      <w:r>
        <w:rPr/>
      </w:r>
    </w:p>
    <w:p>
      <w:pPr>
        <w:pStyle w:val="Textosinformato"/>
        <w:rPr/>
      </w:pPr>
      <w:r>
        <w:rPr>
          <w:rFonts w:eastAsia="Courier New"/>
        </w:rPr>
        <w:t xml:space="preserve">                        </w:t>
      </w:r>
      <w:r>
        <w:rPr/>
        <w:t>harer nama harer nama</w:t>
      </w:r>
    </w:p>
    <w:p>
      <w:pPr>
        <w:pStyle w:val="Textosinformato"/>
        <w:rPr/>
      </w:pPr>
      <w:r>
        <w:rPr>
          <w:rFonts w:eastAsia="Courier New"/>
        </w:rPr>
        <w:t xml:space="preserve">                        </w:t>
      </w:r>
      <w:r>
        <w:rPr/>
        <w:t>harer namaiva kevalam</w:t>
      </w:r>
    </w:p>
    <w:p>
      <w:pPr>
        <w:pStyle w:val="Textosinformato"/>
        <w:rPr/>
      </w:pPr>
      <w:r>
        <w:rPr>
          <w:rFonts w:eastAsia="Courier New"/>
        </w:rPr>
        <w:t xml:space="preserve">                      </w:t>
      </w:r>
      <w:r>
        <w:rPr/>
        <w:t>kalau nasty eva nasty eva</w:t>
      </w:r>
    </w:p>
    <w:p>
      <w:pPr>
        <w:pStyle w:val="Textosinformato"/>
        <w:rPr/>
      </w:pPr>
      <w:r>
        <w:rPr>
          <w:rFonts w:eastAsia="Courier New"/>
        </w:rPr>
        <w:t xml:space="preserve">                       </w:t>
      </w:r>
      <w:r>
        <w:rPr/>
        <w:t>nasty eva gatir anyatha</w:t>
      </w:r>
    </w:p>
    <w:p>
      <w:pPr>
        <w:pStyle w:val="Textosinformato"/>
        <w:rPr/>
      </w:pPr>
      <w:r>
        <w:rPr/>
      </w:r>
    </w:p>
    <w:p>
      <w:pPr>
        <w:pStyle w:val="Textosinformato"/>
        <w:rPr/>
      </w:pPr>
      <w:r>
        <w:rPr>
          <w:rFonts w:eastAsia="Courier New"/>
        </w:rPr>
        <w:t xml:space="preserve">   </w:t>
      </w:r>
      <w:r>
        <w:rPr/>
        <w:t>"For spiritual progress in this age of Kali, there is no alternative, no alternative, no alternative to the holy name, the holy name, the holy name of the Lord." The pasandis do not accept that the potency of the holy name of Krsna is so great that one can be delivered simply by chanting the holy name, although this is confirmed in Srimad-Bhagavatam (12.3.51): kirtanad eva krsnasya mukta-sangah param vrajet. Any man from any part of the world who practices chanting of the holy name of Krsna can be liberated and after death go back home, back to Godhead. The rascal pasandis think that if anyone but a brahmana chants the holy name, the potency of the holy name is vanquished. According to their judgment, instead of delivering the fallen souls, the potency of the holy name is reduced. Believing in the existence of many gods and considering the chanting of the holy name of Krsna no better than other hymns, these pasandis do not believe in the words of the sastra (harer nama harer nama harer namaiva kevalam). But Sri Caitanya Mahaprabhu confirms in His Siksastaka, kirtaniyah sada harih: one must chant the holy name of the Lord always, twenty-four hours a day. The pasandis, however, are so fallen and falsely proud of having taken birth in brahmana families that they think that instead of delivering all the fallen souls, the holy name becomes impotent when constantly chanted by lower-class men.</w:t>
      </w:r>
    </w:p>
    <w:p>
      <w:pPr>
        <w:pStyle w:val="Textosinformato"/>
        <w:rPr/>
      </w:pPr>
      <w:r>
        <w:rPr>
          <w:rFonts w:eastAsia="Courier New"/>
        </w:rPr>
        <w:t xml:space="preserve">   </w:t>
      </w:r>
      <w:r>
        <w:rPr/>
        <w:t>Significant in verse 211 are the words krsnera kirtana kare nica bada bada, indicating that anyone can join in the sankirtana movement. This is confirmed in Srimad-Bhagavatam (2.4.18): kirata-hunandhra-pulinda-pulkasa abhira-sumbha yavanah khasadayah. This is a list of the names of candalas. The pasandis say that when these lower-class men are allowed to chant, their influence is enhanced. They do not like the idea that others should also develop spiritual qualities, because this would curb their false pride in having taken birth in families of the elevated brahmana caste, with a monopoly on spiritual activities. But despite all protests from so-called Hindus and members of the brahmana caste, we are propagating the Krsna consciousness movement all over the world, according to the injunctions of the sastras and the order of Sri Caitanya Mahaprabhu. Thus we are sure that we are delivering many fallen souls, making them bona fide candidates for going back home, back to Godhead.</w:t>
      </w:r>
    </w:p>
    <w:p>
      <w:pPr>
        <w:pStyle w:val="Textosinformato"/>
        <w:rPr/>
      </w:pPr>
      <w:r>
        <w:rPr/>
      </w:r>
    </w:p>
    <w:p>
      <w:pPr>
        <w:pStyle w:val="Textosinformato"/>
        <w:rPr/>
      </w:pPr>
      <w:r>
        <w:rPr>
          <w:rFonts w:eastAsia="Courier New"/>
        </w:rPr>
        <w:t xml:space="preserve">                               </w:t>
      </w:r>
      <w:r>
        <w:rPr/>
        <w:t>TEXT 2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ramera thakura tumi, saba tomara jana</w:t>
      </w:r>
    </w:p>
    <w:p>
      <w:pPr>
        <w:pStyle w:val="Textosinformato"/>
        <w:rPr/>
      </w:pPr>
      <w:r>
        <w:rPr>
          <w:rFonts w:eastAsia="Courier New"/>
        </w:rPr>
        <w:t xml:space="preserve">                  </w:t>
      </w:r>
      <w:r>
        <w:rPr/>
        <w:t>nimai bolaiya tare karaha varj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ramera--of this town; thakura--the ruler; tumi--you; saba--all; tomara--your; jana--people; nimai--Nimai Pandita; bolaiya--calling; tare--unto Him; karaha--do; varjana--the punishment of making Him leave the tow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 'Sir, you are the ruler of this town. Whether Hindu or Muslim, everyone is under your protection. Therefore please call Nimai Pandita and make Him leave the tow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thakura has two meanings. One meaning is "God" or "a godly person," and another meaning is "ksatriya." Here the pasandi brahmanas address the Kazi as thakura, considering him the ruler of the town. There are different names by which to address the members of different castes. The brahmanas are addressed as maharaja, the ksatriyas as thakura, the vaisyas as setha or mahajana, and the sudras as caudhuri. This etiquette is still followed in northern India, where the ksatriyas are addressed as Thakura Sahab. The pasandis went so far as to request the magistrate, or Kazi, to have Sri Caitanya Mahaprabhu expelled from the town because of His introducing hari-nama-sankirtana. Fortunately our Hare Krsna movement all over the world, especially in the civilized world of Europe and America, has become very popular. Generally no one complains against us to have us removed from a city. Although such an attempt was indeed made in Melbourne, Australia, the attempt failed. Thus we are now introducing this Hare Krsna movement in great cities of the world like New York, London, Paris, Tokyo, Sydney, Melbourne and Auckland, and by the grace of Lord Caitanya Mahaprabhu everything is going on nicely. People are happy to accept the principle of chanting the Hare Krsna mantra, and the result is most satisfactory.</w:t>
      </w:r>
    </w:p>
    <w:p>
      <w:pPr>
        <w:pStyle w:val="Textosinformato"/>
        <w:rPr/>
      </w:pPr>
      <w:r>
        <w:rPr/>
      </w:r>
    </w:p>
    <w:p>
      <w:pPr>
        <w:pStyle w:val="Textosinformato"/>
        <w:rPr/>
      </w:pPr>
      <w:r>
        <w:rPr>
          <w:rFonts w:eastAsia="Courier New"/>
        </w:rPr>
        <w:t xml:space="preserve">                               </w:t>
      </w:r>
      <w:r>
        <w:rPr/>
        <w:t>TEXT 2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be ami priti-vakya kahila sabare</w:t>
      </w:r>
    </w:p>
    <w:p>
      <w:pPr>
        <w:pStyle w:val="Textosinformato"/>
        <w:rPr/>
      </w:pPr>
      <w:r>
        <w:rPr>
          <w:rFonts w:eastAsia="Courier New"/>
        </w:rPr>
        <w:t xml:space="preserve">                 </w:t>
      </w:r>
      <w:r>
        <w:rPr/>
        <w:t>sabe ghare yaha, ami nisedhiba ta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be--thereafter; ami--I; priti-vakya--sweet words; kahila--said; sabare--unto all of them; sabe--all of you; ghare--back home; yaha--go; ami--I; nisedhiba--shall prohibit; tare--Him (Nimai Pandit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hearing their complaints, in sweet words I told them, 'Please go back home. I shall certainly prohibit Nimai Pandita from continuing His Hare Krsna movement.'</w:t>
      </w:r>
    </w:p>
    <w:p>
      <w:pPr>
        <w:pStyle w:val="Textosinformato"/>
        <w:rPr/>
      </w:pPr>
      <w:r>
        <w:rPr/>
      </w:r>
    </w:p>
    <w:p>
      <w:pPr>
        <w:pStyle w:val="Textosinformato"/>
        <w:rPr/>
      </w:pPr>
      <w:r>
        <w:rPr>
          <w:rFonts w:eastAsia="Courier New"/>
        </w:rPr>
        <w:t xml:space="preserve">                               </w:t>
      </w:r>
      <w:r>
        <w:rPr/>
        <w:t>TEXT 2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indura isvara bada yei narayana</w:t>
      </w:r>
    </w:p>
    <w:p>
      <w:pPr>
        <w:pStyle w:val="Textosinformato"/>
        <w:rPr/>
      </w:pPr>
      <w:r>
        <w:rPr>
          <w:rFonts w:eastAsia="Courier New"/>
        </w:rPr>
        <w:t xml:space="preserve">                 </w:t>
      </w:r>
      <w:r>
        <w:rPr/>
        <w:t>sei tumi hao,----hena laya mora 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indura--of the Hindus; isvara--God; bada--the topmost; yei--who; narayana--Lord Narayana; sei--He; tumi--You; hao--are; hena--such; laya--takes; mora--my; mana--mi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know that Narayana is the Supreme God of the Hindus, and I think that You are the same Narayana. This I feel within my mind."</w:t>
      </w:r>
    </w:p>
    <w:p>
      <w:pPr>
        <w:pStyle w:val="Textosinformato"/>
        <w:rPr/>
      </w:pPr>
      <w:r>
        <w:rPr/>
      </w:r>
    </w:p>
    <w:p>
      <w:pPr>
        <w:pStyle w:val="Textosinformato"/>
        <w:rPr/>
      </w:pPr>
      <w:r>
        <w:rPr>
          <w:rFonts w:eastAsia="Courier New"/>
        </w:rPr>
        <w:t xml:space="preserve">                               </w:t>
      </w:r>
      <w:r>
        <w:rPr/>
        <w:t>TEXT 2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 suni' mahaprabhu hasiya hasiya</w:t>
      </w:r>
    </w:p>
    <w:p>
      <w:pPr>
        <w:pStyle w:val="Textosinformato"/>
        <w:rPr/>
      </w:pPr>
      <w:r>
        <w:rPr>
          <w:rFonts w:eastAsia="Courier New"/>
        </w:rPr>
        <w:t xml:space="preserve">                  </w:t>
      </w:r>
      <w:r>
        <w:rPr/>
        <w:t>kahite lagila kichu kajire chuni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this; suni'--hearing; mahaprabhu--Sri Caitanya Mahaprabhu; hasiya hasiya--smiling; kahite--to speak; lagila--began; kichu--something; kajire--unto the Kazi; chuniya--touch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hearing the Kazi speak so nicely, Sri Caitanya Mahaprabhu touched him and smilingly spoke as follows.</w:t>
      </w:r>
    </w:p>
    <w:p>
      <w:pPr>
        <w:pStyle w:val="Textosinformato"/>
        <w:rPr/>
      </w:pPr>
      <w:r>
        <w:rPr/>
      </w:r>
    </w:p>
    <w:p>
      <w:pPr>
        <w:pStyle w:val="Textosinformato"/>
        <w:rPr/>
      </w:pPr>
      <w:r>
        <w:rPr>
          <w:rFonts w:eastAsia="Courier New"/>
        </w:rPr>
        <w:t xml:space="preserve">                               </w:t>
      </w:r>
      <w:r>
        <w:rPr/>
        <w:t>TEXT 2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omara mukhe krsna-nama,----e bada vicitra</w:t>
      </w:r>
    </w:p>
    <w:p>
      <w:pPr>
        <w:pStyle w:val="Textosinformato"/>
        <w:rPr/>
      </w:pPr>
      <w:r>
        <w:rPr>
          <w:rFonts w:eastAsia="Courier New"/>
        </w:rPr>
        <w:t xml:space="preserve">                </w:t>
      </w:r>
      <w:r>
        <w:rPr/>
        <w:t>papa-ksaya gela, haila parama pavit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omara mukhe--in your mouth; krsna-nama--chanting of the holy name of Krsna; e--this; bada--very; vicitra--wonderful; papa-ksaya--nullifying of sinful activities; gela--has become a fact; haila--have become; parama--topmost; pavitra--purifi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chanting of the holy name of Krsna from your mouth has performed a wonder--it has nullified the reactions of all your sinful activities. Now you have become supremely pur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Confirming the potency of the sankirtana movement, these words from the very mouth of Lord Caitanya Mahaprabhu express how people can be purified simply by chanting the holy name of Lord Krsna. The Kazi was a Muslim mleccha, or meat-eater, but because he several times uttered the holy name of Lord Krsna, automatically the reactions of his sinful life were vanquished and he was fully purified of all material contamination. We do not know why the pasandis of the present day protest that we are deteriorating the Hindu religion by spreading Krsna consciousness all over the world and claiming all classes of men to the highest standard of Vaisnavism. But these rascals disagree with us so vehemently that some of them do not allow European and American Vaisnavas to enter into the temples of Visnu. Thinking religion to be meant for material benefit, these so-called Hindus have actually become vicious by worshiping the numerous forms of the demigods. In the next verse Sri Caitanya Mahaprabhu confirms the Kazi's purification.</w:t>
      </w:r>
    </w:p>
    <w:p>
      <w:pPr>
        <w:pStyle w:val="Textosinformato"/>
        <w:rPr/>
      </w:pPr>
      <w:r>
        <w:rPr/>
      </w:r>
    </w:p>
    <w:p>
      <w:pPr>
        <w:pStyle w:val="Textosinformato"/>
        <w:rPr/>
      </w:pPr>
      <w:r>
        <w:rPr>
          <w:rFonts w:eastAsia="Courier New"/>
        </w:rPr>
        <w:t xml:space="preserve">                               </w:t>
      </w:r>
      <w:r>
        <w:rPr/>
        <w:t>TEXT 2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ari' 'krsna' 'narayana'----laile tina nama</w:t>
      </w:r>
    </w:p>
    <w:p>
      <w:pPr>
        <w:pStyle w:val="Textosinformato"/>
        <w:rPr/>
      </w:pPr>
      <w:r>
        <w:rPr>
          <w:rFonts w:eastAsia="Courier New"/>
        </w:rPr>
        <w:t xml:space="preserve">                  </w:t>
      </w:r>
      <w:r>
        <w:rPr/>
        <w:t>bada bhagyavan tumi, bada punyav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ari krsna narayana--the holy names of Lord Hari, Lord Krsna and Lord Narayana; laile--you have taken; tina--three; nama--holy names; bada--very; bhagyavan--fortunate; tumi--you are; bada--very; punyavan--pio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cause you have chanted three holy names of the Lord--Hari, Krsna and Narayana--you are undoubtedly the most fortunate and piou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ere the Supreme Lord, Sri Caitanya Mahaprabhu, confirms that anyone who chants the holy names Hari, Krsna and Narayana without offense is certainly extremely fortunate, and whether Indian or non-Indian, Hindu or non-Hindu, he immediately comes to the level of the most pious personality. We therefore do not care about the statements of pasandis who protest against our movement's making the members of other cities or countries into Vaisnavas. We have to follow in the footsteps of Lord Caitanya Mahaprabhu, executing our mission peacefully, or, if necessary, kicking the heads of such protesters.</w:t>
      </w:r>
    </w:p>
    <w:p>
      <w:pPr>
        <w:pStyle w:val="Textosinformato"/>
        <w:rPr/>
      </w:pPr>
      <w:r>
        <w:rPr/>
      </w:r>
    </w:p>
    <w:p>
      <w:pPr>
        <w:pStyle w:val="Textosinformato"/>
        <w:rPr/>
      </w:pPr>
      <w:r>
        <w:rPr>
          <w:rFonts w:eastAsia="Courier New"/>
        </w:rPr>
        <w:t xml:space="preserve">                               </w:t>
      </w:r>
      <w:r>
        <w:rPr/>
        <w:t>TEXT 2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 suni' kajira dui cakse pade pani</w:t>
      </w:r>
    </w:p>
    <w:p>
      <w:pPr>
        <w:pStyle w:val="Textosinformato"/>
        <w:rPr/>
      </w:pPr>
      <w:r>
        <w:rPr>
          <w:rFonts w:eastAsia="Courier New"/>
        </w:rPr>
        <w:t xml:space="preserve">                </w:t>
      </w:r>
      <w:r>
        <w:rPr/>
        <w:t>prabhura carana chuni' bale priya-van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this; suni'--hearing; kajira--of the Kazi; dui--two; cakse--in the eyes; pade--flow down; pani--tears; prabhura--of the Lord; carana--lotus feet; chuni'--touching; bale--says; priya-vani--pleasing wor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the Kazi heard this, tears flowed down from his eyes. He immediately touched the lotus feet of the Lord and spoke the following sweet words.</w:t>
      </w:r>
    </w:p>
    <w:p>
      <w:pPr>
        <w:pStyle w:val="Textosinformato"/>
        <w:rPr/>
      </w:pPr>
      <w:r>
        <w:rPr/>
      </w:r>
    </w:p>
    <w:p>
      <w:pPr>
        <w:pStyle w:val="Textosinformato"/>
        <w:rPr/>
      </w:pPr>
      <w:r>
        <w:rPr>
          <w:rFonts w:eastAsia="Courier New"/>
        </w:rPr>
        <w:t xml:space="preserve">                               </w:t>
      </w:r>
      <w:r>
        <w:rPr/>
        <w:t>TEXT 2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omara prasade mora ghucila kumati</w:t>
      </w:r>
    </w:p>
    <w:p>
      <w:pPr>
        <w:pStyle w:val="Textosinformato"/>
        <w:rPr/>
      </w:pPr>
      <w:r>
        <w:rPr>
          <w:rFonts w:eastAsia="Courier New"/>
        </w:rPr>
        <w:t xml:space="preserve">               </w:t>
      </w:r>
      <w:r>
        <w:rPr/>
        <w:t>ei krpa kara,----yena tomate rahu bhak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omara prasade--by Your mercy; mora--my; ghucila--have gone away; kumati--bad intentions; ei--this; krpa--mercy; kara--please do unto me; yena--so that; tomate--in You; rahu--may stay; bhakti--devo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ly by Your mercy have my bad intentions vanished. Kindly favor me so that my devotion may always be fixed upon You."</w:t>
      </w:r>
    </w:p>
    <w:p>
      <w:pPr>
        <w:pStyle w:val="Textosinformato"/>
        <w:rPr/>
      </w:pPr>
      <w:r>
        <w:rPr/>
      </w:r>
    </w:p>
    <w:p>
      <w:pPr>
        <w:pStyle w:val="Textosinformato"/>
        <w:rPr/>
      </w:pPr>
      <w:r>
        <w:rPr>
          <w:rFonts w:eastAsia="Courier New"/>
        </w:rPr>
        <w:t xml:space="preserve">                               </w:t>
      </w:r>
      <w:r>
        <w:rPr/>
        <w:t>TEXT 2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 kahe,----eka dana magiye tomaya</w:t>
      </w:r>
    </w:p>
    <w:p>
      <w:pPr>
        <w:pStyle w:val="Textosinformato"/>
        <w:rPr/>
      </w:pPr>
      <w:r>
        <w:rPr>
          <w:rFonts w:eastAsia="Courier New"/>
        </w:rPr>
        <w:t xml:space="preserve">                 </w:t>
      </w:r>
      <w:r>
        <w:rPr/>
        <w:t>sankirtana vada yaiche nahe nadiy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 kahe--the Lord said; eka--one; dana--charity; magiye--I beg; tomaya--from you; sankirtana--chanting of the Hare Krsna mantra; vada--opposition; yaiche--as it may be; nahe--not be; nadiyaya--in the district of Nadi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 said, "I wish to beg you for one favor in charity. You must pledge that this sankirtana movement will not be checked, at least in the district of Nadia."</w:t>
      </w:r>
    </w:p>
    <w:p>
      <w:pPr>
        <w:pStyle w:val="Textosinformato"/>
        <w:rPr/>
      </w:pPr>
      <w:r>
        <w:rPr/>
      </w:r>
    </w:p>
    <w:p>
      <w:pPr>
        <w:pStyle w:val="Textosinformato"/>
        <w:rPr/>
      </w:pPr>
      <w:r>
        <w:rPr>
          <w:rFonts w:eastAsia="Courier New"/>
        </w:rPr>
        <w:t xml:space="preserve">                               </w:t>
      </w:r>
      <w:r>
        <w:rPr/>
        <w:t>TEXT 2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ji kahe,----mora vamse yata upajibe</w:t>
      </w:r>
    </w:p>
    <w:p>
      <w:pPr>
        <w:pStyle w:val="Textosinformato"/>
        <w:rPr/>
      </w:pPr>
      <w:r>
        <w:rPr>
          <w:rFonts w:eastAsia="Courier New"/>
        </w:rPr>
        <w:t xml:space="preserve">             </w:t>
      </w:r>
      <w:r>
        <w:rPr/>
        <w:t>tahake 'talaka' diba,----kirtana na badhib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ji kahe--the Kazi said; mora--my; vamse--in the dynasty; yata--all (descendants); upajibe--who will take birth; tahake--unto them; talaka--grave admonition; diba--I shall give; kirtana--the sankirtana movement; na--never; badhibe--they will oppo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Kazi said, "To as many descendants as take birth in my dynasty in the future, I give this grave admonition: No one should check the sankirtana movemen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a result of this grave injunction by the Kazi, even at present the descendants of the Kazi's family do not oppose the sankirtana movement under any circumstances. Even during the great Hindu-Muslim riots in neighboring places, the descendants of the Kazi honestly preserved the assurance given by their forefather.</w:t>
      </w:r>
    </w:p>
    <w:p>
      <w:pPr>
        <w:pStyle w:val="Textosinformato"/>
        <w:rPr/>
      </w:pPr>
      <w:r>
        <w:rPr/>
      </w:r>
    </w:p>
    <w:p>
      <w:pPr>
        <w:pStyle w:val="Textosinformato"/>
        <w:rPr/>
      </w:pPr>
      <w:r>
        <w:rPr>
          <w:rFonts w:eastAsia="Courier New"/>
        </w:rPr>
        <w:t xml:space="preserve">                               </w:t>
      </w:r>
      <w:r>
        <w:rPr/>
        <w:t>TEXT 2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ni' prabhu 'hari' bali' uthila apani</w:t>
      </w:r>
    </w:p>
    <w:p>
      <w:pPr>
        <w:pStyle w:val="Textosinformato"/>
        <w:rPr/>
      </w:pPr>
      <w:r>
        <w:rPr>
          <w:rFonts w:eastAsia="Courier New"/>
        </w:rPr>
        <w:t xml:space="preserve">                </w:t>
      </w:r>
      <w:r>
        <w:rPr/>
        <w:t>uthila vaisnava saba kari' hari-dhvan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ni'--hearing; prabhu--the Lord; hari--the holy name of the Lord; bali'--chanting; uthila--got up; apani--personally; uthila--got up; vaisnava--other devotees; saba--all; kari'--making; hari-dhvani--vibration of the holy name, "Hari Har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aring this, the Lord got up, chanting "Hari! Hari!" Following Him, all the other Vaisnavas also got up, chanting the vibration of the holy name.</w:t>
      </w:r>
    </w:p>
    <w:p>
      <w:pPr>
        <w:pStyle w:val="Textosinformato"/>
        <w:rPr/>
      </w:pPr>
      <w:r>
        <w:rPr/>
      </w:r>
    </w:p>
    <w:p>
      <w:pPr>
        <w:pStyle w:val="Textosinformato"/>
        <w:rPr/>
      </w:pPr>
      <w:r>
        <w:rPr>
          <w:rFonts w:eastAsia="Courier New"/>
        </w:rPr>
        <w:t xml:space="preserve">                               </w:t>
      </w:r>
      <w:r>
        <w:rPr/>
        <w:t>TEXT 2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irtana karite prabhu karila gamana</w:t>
      </w:r>
    </w:p>
    <w:p>
      <w:pPr>
        <w:pStyle w:val="Textosinformato"/>
        <w:rPr/>
      </w:pPr>
      <w:r>
        <w:rPr>
          <w:rFonts w:eastAsia="Courier New"/>
        </w:rPr>
        <w:t xml:space="preserve">                 </w:t>
      </w:r>
      <w:r>
        <w:rPr/>
        <w:t>sange cali' aise kaji ullasita 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irtana--chanting; karite--to perform; prabhu--the Lord; karila--made; gamana--departure; sange--accompanying Him; cali'--walking; aise--comes; kaji--the Kazi; ullasita--jubilant; mana--mi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went back to perform kirtana, and the Kazi, his mind jubilant, went with Him.</w:t>
      </w:r>
    </w:p>
    <w:p>
      <w:pPr>
        <w:pStyle w:val="Textosinformato"/>
        <w:rPr/>
      </w:pPr>
      <w:r>
        <w:rPr/>
      </w:r>
    </w:p>
    <w:p>
      <w:pPr>
        <w:pStyle w:val="Textosinformato"/>
        <w:rPr/>
      </w:pPr>
      <w:r>
        <w:rPr>
          <w:rFonts w:eastAsia="Courier New"/>
        </w:rPr>
        <w:t xml:space="preserve">                               </w:t>
      </w:r>
      <w:r>
        <w:rPr/>
        <w:t>TEXT 2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jire vidaya dila sacira nandana</w:t>
      </w:r>
    </w:p>
    <w:p>
      <w:pPr>
        <w:pStyle w:val="Textosinformato"/>
        <w:rPr/>
      </w:pPr>
      <w:r>
        <w:rPr>
          <w:rFonts w:eastAsia="Courier New"/>
        </w:rPr>
        <w:t xml:space="preserve">                   </w:t>
      </w:r>
      <w:r>
        <w:rPr/>
        <w:t>nacite nacite aila apana bhav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jire--unto the Kazi; vidaya--farewell; dila--gave; sacira--of mother Saci; nandana--the son; nacite nacite--dancing and dancing; aila--came back; apana--own; bhavana--hou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 asked the Kazi to go back home. Then the son of mother Saci came back to His own home, dancing and dancing.</w:t>
      </w:r>
    </w:p>
    <w:p>
      <w:pPr>
        <w:pStyle w:val="Textosinformato"/>
        <w:rPr/>
      </w:pPr>
      <w:r>
        <w:rPr/>
      </w:r>
    </w:p>
    <w:p>
      <w:pPr>
        <w:pStyle w:val="Textosinformato"/>
        <w:rPr/>
      </w:pPr>
      <w:r>
        <w:rPr>
          <w:rFonts w:eastAsia="Courier New"/>
        </w:rPr>
        <w:t xml:space="preserve">                               </w:t>
      </w:r>
      <w:r>
        <w:rPr/>
        <w:t>TEXT 2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 mate kajire prabhu karila prasada</w:t>
      </w:r>
    </w:p>
    <w:p>
      <w:pPr>
        <w:pStyle w:val="Textosinformato"/>
        <w:rPr/>
      </w:pPr>
      <w:r>
        <w:rPr>
          <w:rFonts w:eastAsia="Courier New"/>
        </w:rPr>
        <w:t xml:space="preserve">                  </w:t>
      </w:r>
      <w:r>
        <w:rPr/>
        <w:t>iha yei sune tara khande aparad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 mate--in this way; kajire--unto the Kazi; prabhu--the Lord; karila--did; prasada--mercy; iha--this; yei--anyone who; sune--hears; tara--his; khande--vanquishes; aparadha--offens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is is the incident concerning the Kazi and the Lord's mercy upon him. Anyone who hears this is also freed from all offenses.</w:t>
      </w:r>
    </w:p>
    <w:p>
      <w:pPr>
        <w:pStyle w:val="Textosinformato"/>
        <w:rPr/>
      </w:pPr>
      <w:r>
        <w:rPr/>
      </w:r>
    </w:p>
    <w:p>
      <w:pPr>
        <w:pStyle w:val="Textosinformato"/>
        <w:rPr/>
      </w:pPr>
      <w:r>
        <w:rPr>
          <w:rFonts w:eastAsia="Courier New"/>
        </w:rPr>
        <w:t xml:space="preserve">                               </w:t>
      </w:r>
      <w:r>
        <w:rPr/>
        <w:t>TEXT 2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ka dina srivasera mandire gosani</w:t>
      </w:r>
    </w:p>
    <w:p>
      <w:pPr>
        <w:pStyle w:val="Textosinformato"/>
        <w:rPr/>
      </w:pPr>
      <w:r>
        <w:rPr>
          <w:rFonts w:eastAsia="Courier New"/>
        </w:rPr>
        <w:t xml:space="preserve">                 </w:t>
      </w:r>
      <w:r>
        <w:rPr/>
        <w:t>nityananda-sange nrtya kare dui bha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ka dina--one day; srivasera--of Srivasa Thakura; mandire--in the house; gosani--Lord Caitanya Mahaprabhu; nityananda--Lord Nityananda; sange--accompanied by; nrtya--dancing; kare--performed; dui--two; bhai--brothe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day the two brothers Lord Nityananda Prabhu and Sri Caitanya Mahaprabhu were dancing in the holy house of Srivasa Thakura.</w:t>
      </w:r>
    </w:p>
    <w:p>
      <w:pPr>
        <w:pStyle w:val="Textosinformato"/>
        <w:rPr/>
      </w:pPr>
      <w:r>
        <w:rPr/>
      </w:r>
    </w:p>
    <w:p>
      <w:pPr>
        <w:pStyle w:val="Textosinformato"/>
        <w:rPr/>
      </w:pPr>
      <w:r>
        <w:rPr>
          <w:rFonts w:eastAsia="Courier New"/>
        </w:rPr>
        <w:t xml:space="preserve">                               </w:t>
      </w:r>
      <w:r>
        <w:rPr/>
        <w:t>TEXT 2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vasa-putrera tahan haila paraloka</w:t>
      </w:r>
    </w:p>
    <w:p>
      <w:pPr>
        <w:pStyle w:val="Textosinformato"/>
        <w:rPr/>
      </w:pPr>
      <w:r>
        <w:rPr>
          <w:rFonts w:eastAsia="Courier New"/>
        </w:rPr>
        <w:t xml:space="preserve">                 </w:t>
      </w:r>
      <w:r>
        <w:rPr/>
        <w:t>tabu srivasera citte na janmila sok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vasa--of Srivasa Thakura; putrera--of the son; tahan--there; haila--took place; paraloka--death; tabu--still; srivasera--of Srivasa Thakura; citte--in the mind; na--not; janmila--there was; soka--lament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t that time a calamity took place--Srivasa Thakura's son died. Yet Srivasa Thakura was not at all sorry.</w:t>
      </w:r>
    </w:p>
    <w:p>
      <w:pPr>
        <w:pStyle w:val="Textosinformato"/>
        <w:rPr/>
      </w:pPr>
      <w:r>
        <w:rPr/>
      </w:r>
    </w:p>
    <w:p>
      <w:pPr>
        <w:pStyle w:val="Textosinformato"/>
        <w:rPr/>
      </w:pPr>
      <w:r>
        <w:rPr>
          <w:rFonts w:eastAsia="Courier New"/>
        </w:rPr>
        <w:t xml:space="preserve">                               </w:t>
      </w:r>
      <w:r>
        <w:rPr/>
        <w:t>TEXT 2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rta-putra-mukhe kaila jnanera kathana</w:t>
      </w:r>
    </w:p>
    <w:p>
      <w:pPr>
        <w:pStyle w:val="Textosinformato"/>
        <w:rPr/>
      </w:pPr>
      <w:r>
        <w:rPr>
          <w:rFonts w:eastAsia="Courier New"/>
        </w:rPr>
        <w:t xml:space="preserve">                 </w:t>
      </w:r>
      <w:r>
        <w:rPr/>
        <w:t>apane dui bhai haila srivasa-nand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rta-putra--of the dead son; mukhe--in the mouth; kaila--did; jnanera--of knowledge; kathana--conversation; apane--personally; dui--the two; bhai--brothers; haila--became; srivasa-nandana--sons of Srivasa Thakur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caused the dead son to speak about knowledge, and then the two brothers personally became the sons of Srivasa Thakur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ncident is described as follows by Srila Bhaktivinoda Thakura in his Amrta-pravaha-bhasya. One night while Sri Caitanya Mahaprabhu was dancing with His devotees at the house of Srivasa Thakura, one of Srivasa Thakura's sons, who was suffering from some disease, died. Srivasa Thakura was so patient, however, that he did not allow anyone to express sorrow by crying, for he did not want the kirtana going on at his house to be disturbed. Thus kirtana continued without a sound of lamentation. But when the kirtana was over, Caitanya Mahaprabhu, who could understand the incident, declared, "There must have been some calamity in this house." When He was then informed about the death of Srivasa Thakura's son, He expressed His regret, saying, "Why was this news not given to Me before?" He went to the place where the son was lying dead and asked him, "My dear boy, why are you leaving the house of Srivasa Thakura?" The dead son immediately replied, "I was living in this house as long as I was destined to live here. Now that the time is over, I am going elsewhere, according to Your direction. I am Your eternal servant, a dependent living being. I must act only according to Your desire. Beyond Your desire, I cannot do anything. I have no such power." Hearing these words of the dead son, all the members of Srivasa Thakura's family received transcendental knowledge. Thus there was no cause for lamentation. This transcendental knowledge is described in the Bhagavad-gita (2.13): tatha dehantara-praptir dhiras tatra na muhyati. When someone dies, he accepts another body; therefore sober persons do not lament. After the discourse between the dead boy and Sri Caitanya Mahaprabhu, funeral ceremonies were performed, and Lord Caitanya assured Srivasa Thakura, "You have lost one son, but Nityananda Prabhu and I are your eternal sons. We shall never be able to give up your company." This is an instance of a transcendental relationship with Krsna. We have eternal transcendental relationships with Krsna as His servants, friends, fathers, sons or conjugal lovers. When the same relationships are pervertedly reflected in this material world, we have relationships as the sons, fathers, friends, lovers, masters or servants of others, but all these relationships are subject to termination within a definite period. If we revive our relationship with Krsna, however, by the grace of Sri Caitanya Mahaprabhu our eternal relationship will never break to cause our lamentation.</w:t>
      </w:r>
    </w:p>
    <w:p>
      <w:pPr>
        <w:pStyle w:val="Textosinformato"/>
        <w:rPr/>
      </w:pPr>
      <w:r>
        <w:rPr/>
      </w:r>
    </w:p>
    <w:p>
      <w:pPr>
        <w:pStyle w:val="Textosinformato"/>
        <w:rPr/>
      </w:pPr>
      <w:r>
        <w:rPr>
          <w:rFonts w:eastAsia="Courier New"/>
        </w:rPr>
        <w:t xml:space="preserve">                               </w:t>
      </w:r>
      <w:r>
        <w:rPr/>
        <w:t>TEXT 2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be ta' karila saba bhakte vara dana</w:t>
      </w:r>
    </w:p>
    <w:p>
      <w:pPr>
        <w:pStyle w:val="Textosinformato"/>
        <w:rPr/>
      </w:pPr>
      <w:r>
        <w:rPr>
          <w:rFonts w:eastAsia="Courier New"/>
        </w:rPr>
        <w:t xml:space="preserve">               </w:t>
      </w:r>
      <w:r>
        <w:rPr/>
        <w:t>ucchista diya narayanira karila sam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be--thereafter; ta'--certainly; karila--did; saba bhakte--unto all devotees; vara--benediction; dana--charity; ucchista--food remnants; diya--giving; narayanira--of Narayani; karila--did; sammana--respec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the Lord charitably bestowed His benediction upon all His devotees. He gave the remnants of His food to Narayani, showing her special respec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Narayani was a niece of Srivasa Thakura, and later she became the mother of Srila Vrndavana dasa Thakura. In this connection the sahajiyas cite a malicious story that after eating the remnants of Lord Caitanya's food Narayani became pregnant and gave birth to Vrndavana dasa Thakura. The rascal sahajiyas may manufacture such false statements, but no one should believe them because they are motivated by enmity against the Vaisnavas.</w:t>
      </w:r>
    </w:p>
    <w:p>
      <w:pPr>
        <w:pStyle w:val="Textosinformato"/>
        <w:rPr/>
      </w:pPr>
      <w:r>
        <w:rPr/>
      </w:r>
    </w:p>
    <w:p>
      <w:pPr>
        <w:pStyle w:val="Textosinformato"/>
        <w:rPr/>
      </w:pPr>
      <w:r>
        <w:rPr>
          <w:rFonts w:eastAsia="Courier New"/>
        </w:rPr>
        <w:t xml:space="preserve">                               </w:t>
      </w:r>
      <w:r>
        <w:rPr/>
        <w:t>TEXT 2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vasera vastra sinye daraji yavana</w:t>
      </w:r>
    </w:p>
    <w:p>
      <w:pPr>
        <w:pStyle w:val="Textosinformato"/>
        <w:rPr/>
      </w:pPr>
      <w:r>
        <w:rPr>
          <w:rFonts w:eastAsia="Courier New"/>
        </w:rPr>
        <w:t xml:space="preserve">                </w:t>
      </w:r>
      <w:r>
        <w:rPr/>
        <w:t>prabhu tare nija-rupa karaila dars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vasera--of Srivasa Thakura; vastra--cloth; sinye--sewing; daraji--tailor; yavana--meat-eater; prabhu--the Lord; tare--unto him; nija-rupa--His own form; karaila--caused; darsana--vis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 was a tailor who was a meat-eater but was sewing garments for Srivasa Thakura. The Lord, being merciful to him, showed him His own form.</w:t>
      </w:r>
    </w:p>
    <w:p>
      <w:pPr>
        <w:pStyle w:val="Textosinformato"/>
        <w:rPr/>
      </w:pPr>
      <w:r>
        <w:rPr/>
      </w:r>
    </w:p>
    <w:p>
      <w:pPr>
        <w:pStyle w:val="Textosinformato"/>
        <w:rPr/>
      </w:pPr>
      <w:r>
        <w:rPr>
          <w:rFonts w:eastAsia="Courier New"/>
        </w:rPr>
        <w:t xml:space="preserve">                               </w:t>
      </w:r>
      <w:r>
        <w:rPr/>
        <w:t>TEXT 2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ekhinu' 'dekhinu' bali' ha-ila pagala</w:t>
      </w:r>
    </w:p>
    <w:p>
      <w:pPr>
        <w:pStyle w:val="Textosinformato"/>
        <w:rPr/>
      </w:pPr>
      <w:r>
        <w:rPr>
          <w:rFonts w:eastAsia="Courier New"/>
        </w:rPr>
        <w:t xml:space="preserve">                </w:t>
      </w:r>
      <w:r>
        <w:rPr/>
        <w:t>preme nrtya kare, haila vaisnava aga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ekhinu--I have seen; dekhinu--I have seen; bali'--saying; ha-ila--became; pagala--mad; preme--in the ecstasy of love; nrtya--dancing; kare--does; haila--became; vaisnava--devotee; agala--first cla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aying "I have seen! I have seen!" and dancing in ecstatic love as though mad, he became a first-class Vaisnav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was a Muslim tailor near the house of Srivasa Thakura who used to sew the garments of the family. One day he was very much pleased with the dancing of Sri Caitanya Mahaprabhu; indeed, he was enchanted. The Lord, understanding his attitude, showed him His original form as Krsna. The tailor then began to dance, saying, "I have seen! I have seen!" He became absorbed in ecstatic love and began to dance with Lord Caitanya. Thus he became one of the foremost Vaisnava adherents of Sri Caitanya Mahaprabhu.</w:t>
      </w:r>
    </w:p>
    <w:p>
      <w:pPr>
        <w:pStyle w:val="Textosinformato"/>
        <w:rPr/>
      </w:pPr>
      <w:r>
        <w:rPr/>
      </w:r>
    </w:p>
    <w:p>
      <w:pPr>
        <w:pStyle w:val="Textosinformato"/>
        <w:rPr/>
      </w:pPr>
      <w:r>
        <w:rPr>
          <w:rFonts w:eastAsia="Courier New"/>
        </w:rPr>
        <w:t xml:space="preserve">                               </w:t>
      </w:r>
      <w:r>
        <w:rPr/>
        <w:t>TEXT 2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vesete srivase prabhu vamsi ta' magila</w:t>
      </w:r>
    </w:p>
    <w:p>
      <w:pPr>
        <w:pStyle w:val="Textosinformato"/>
        <w:rPr/>
      </w:pPr>
      <w:r>
        <w:rPr>
          <w:rFonts w:eastAsia="Courier New"/>
        </w:rPr>
        <w:t xml:space="preserve">            </w:t>
      </w:r>
      <w:r>
        <w:rPr/>
        <w:t>srivasa kahe,----vamsi tomara gopi hari' n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vesete--in ecstasy; srivase--unto Srivasa; prabhu--the Lord; vamsi--a flute; ta'--certainly; magila--asked; srivasa--Srivasa Thakura; kahe--replied; vamsi--flute; tomara--Your; gopi--the gopis; hari--stealing; nila--took awa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ecstasy the Lord asked Srivasa Thakura to deliver His flute, but Srivasa Thakura replied, "Your flute has been stolen away by the gopis."</w:t>
      </w:r>
    </w:p>
    <w:p>
      <w:pPr>
        <w:pStyle w:val="Textosinformato"/>
        <w:rPr/>
      </w:pPr>
      <w:r>
        <w:rPr/>
      </w:r>
    </w:p>
    <w:p>
      <w:pPr>
        <w:pStyle w:val="Textosinformato"/>
        <w:rPr/>
      </w:pPr>
      <w:r>
        <w:rPr>
          <w:rFonts w:eastAsia="Courier New"/>
        </w:rPr>
        <w:t xml:space="preserve">                               </w:t>
      </w:r>
      <w:r>
        <w:rPr/>
        <w:t>TEXT 2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ni' prabhu 'bala' 'bala' balena avese</w:t>
      </w:r>
    </w:p>
    <w:p>
      <w:pPr>
        <w:pStyle w:val="Textosinformato"/>
        <w:rPr/>
      </w:pPr>
      <w:r>
        <w:rPr>
          <w:rFonts w:eastAsia="Courier New"/>
        </w:rPr>
        <w:t xml:space="preserve">                 </w:t>
      </w:r>
      <w:r>
        <w:rPr/>
        <w:t>srivasa varnena vrndavana-lila-ras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ni'--hearing; prabhu--the Lord; bala bala--go on speaking, go on speaking; balena--He says; avese--in ecstasy; srivasa--Srivasa Thakura; varnena--describes; vrndavana--of Vrndavana; lila-rase--the transcendental mellow of the pastim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aring this reply, the Lord said in ecstasy, "Go on talking! Go on talking!" Thus Srivasa described the transcendental mellow pastimes of Sri Vrndavana.</w:t>
      </w:r>
    </w:p>
    <w:p>
      <w:pPr>
        <w:pStyle w:val="Textosinformato"/>
        <w:rPr/>
      </w:pPr>
      <w:r>
        <w:rPr/>
      </w:r>
    </w:p>
    <w:p>
      <w:pPr>
        <w:pStyle w:val="Textosinformato"/>
        <w:rPr/>
      </w:pPr>
      <w:r>
        <w:rPr>
          <w:rFonts w:eastAsia="Courier New"/>
        </w:rPr>
        <w:t xml:space="preserve">                               </w:t>
      </w:r>
      <w:r>
        <w:rPr/>
        <w:t>TEXT 2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thamete vrndavana-madhurya varnila</w:t>
      </w:r>
    </w:p>
    <w:p>
      <w:pPr>
        <w:pStyle w:val="Textosinformato"/>
        <w:rPr/>
      </w:pPr>
      <w:r>
        <w:rPr>
          <w:rFonts w:eastAsia="Courier New"/>
        </w:rPr>
        <w:t xml:space="preserve">                 </w:t>
      </w:r>
      <w:r>
        <w:rPr/>
        <w:t>suniya prabhura citte ananda bad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thamete--in the beginning; vrndavana-madhurya--sweet pastimes of Vrndavana; varnila--described; suniya--hearing; prabhura--of the Lord; citte--in the heart; ananda--jubilation; badila--increas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 beginning Srivasa Thakura described the transcendental sweetness of Vrndavana's pastimes. Hearing this, the Lord felt great and increasing jubilation in His heart.</w:t>
      </w:r>
    </w:p>
    <w:p>
      <w:pPr>
        <w:pStyle w:val="Textosinformato"/>
        <w:rPr/>
      </w:pPr>
      <w:r>
        <w:rPr/>
      </w:r>
    </w:p>
    <w:p>
      <w:pPr>
        <w:pStyle w:val="Textosinformato"/>
        <w:rPr/>
      </w:pPr>
      <w:r>
        <w:rPr>
          <w:rFonts w:eastAsia="Courier New"/>
        </w:rPr>
        <w:t xml:space="preserve">                               </w:t>
      </w:r>
      <w:r>
        <w:rPr/>
        <w:t>TEXT 2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be 'bala' 'bala' prabhu bale vara-vara</w:t>
      </w:r>
    </w:p>
    <w:p>
      <w:pPr>
        <w:pStyle w:val="Textosinformato"/>
        <w:rPr/>
      </w:pPr>
      <w:r>
        <w:rPr>
          <w:rFonts w:eastAsia="Courier New"/>
        </w:rPr>
        <w:t xml:space="preserve">               </w:t>
      </w:r>
      <w:r>
        <w:rPr/>
        <w:t>punah punah kahe srivasa kariya vist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be--thereafter; bala bala--go on speaking, go on speaking; prabhu--the Lord; bale--says; vara-vara--again, again; punah punah--again, again; kahe--speaks; srivasa--Srivasa Thakura; kariya--making; vistara--expans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the Lord again and again asked him, "Speak on! Speak on!" Thus Srivasa again and again described the pastimes of Vrndavana, vividly expanding them.</w:t>
      </w:r>
    </w:p>
    <w:p>
      <w:pPr>
        <w:pStyle w:val="Textosinformato"/>
        <w:rPr/>
      </w:pPr>
      <w:r>
        <w:rPr/>
      </w:r>
    </w:p>
    <w:p>
      <w:pPr>
        <w:pStyle w:val="Textosinformato"/>
        <w:rPr/>
      </w:pPr>
      <w:r>
        <w:rPr>
          <w:rFonts w:eastAsia="Courier New"/>
        </w:rPr>
        <w:t xml:space="preserve">                               </w:t>
      </w:r>
      <w:r>
        <w:rPr/>
        <w:t>TEXT 2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msi-vadye gopi-ganera vane akarsana</w:t>
      </w:r>
    </w:p>
    <w:p>
      <w:pPr>
        <w:pStyle w:val="Textosinformato"/>
        <w:rPr/>
      </w:pPr>
      <w:r>
        <w:rPr>
          <w:rFonts w:eastAsia="Courier New"/>
        </w:rPr>
        <w:t xml:space="preserve">                </w:t>
      </w:r>
      <w:r>
        <w:rPr/>
        <w:t>tan-sabara sange yaiche vana-viha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msi-vadye--on hearing the sound of the flute; gopi-ganera--of all the gopis; vane--in the forest; akarsana--the attraction; tan-sabara--of all of them; sange--in the company; yaiche--in what way; vana--in the forest; viharana--wander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vasa Thakura extensively explained how the gopis were attracted to the forests of Vrndavana by the vibration of Krsna's flute and how they wandered together in the forest.</w:t>
      </w:r>
    </w:p>
    <w:p>
      <w:pPr>
        <w:pStyle w:val="Textosinformato"/>
        <w:rPr/>
      </w:pPr>
      <w:r>
        <w:rPr/>
      </w:r>
    </w:p>
    <w:p>
      <w:pPr>
        <w:pStyle w:val="Textosinformato"/>
        <w:rPr/>
      </w:pPr>
      <w:r>
        <w:rPr>
          <w:rFonts w:eastAsia="Courier New"/>
        </w:rPr>
        <w:t xml:space="preserve">                               </w:t>
      </w:r>
      <w:r>
        <w:rPr/>
        <w:t>TEXT 2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hi madhye chaya-rtu lilara varnana</w:t>
      </w:r>
    </w:p>
    <w:p>
      <w:pPr>
        <w:pStyle w:val="Textosinformato"/>
        <w:rPr/>
      </w:pPr>
      <w:r>
        <w:rPr>
          <w:rFonts w:eastAsia="Courier New"/>
        </w:rPr>
        <w:t xml:space="preserve">               </w:t>
      </w:r>
      <w:r>
        <w:rPr/>
        <w:t>madhu-pana, rasotsava, jala-keli kat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hi madhye--during that; chaya-rtu--the six seasons; lilara--of the pastimes; varnana--description; madhu-pana--drinking of the honey; rasa-utsava--dancing the rasa-lila; jala-keli--swimming in the Yamuna; kathana--narratio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vasa Pandita narrated all the pastimes enacted during the six changing seasons. He described the drinking of honey, the celebration of the rasa dance, the swimming in the Yamuna, and other such incidents.</w:t>
      </w:r>
    </w:p>
    <w:p>
      <w:pPr>
        <w:pStyle w:val="Textosinformato"/>
        <w:rPr/>
      </w:pPr>
      <w:r>
        <w:rPr/>
      </w:r>
    </w:p>
    <w:p>
      <w:pPr>
        <w:pStyle w:val="Textosinformato"/>
        <w:rPr/>
      </w:pPr>
      <w:r>
        <w:rPr>
          <w:rFonts w:eastAsia="Courier New"/>
        </w:rPr>
        <w:t xml:space="preserve">                               </w:t>
      </w:r>
      <w:r>
        <w:rPr/>
        <w:t>TEXT 23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ala' 'bala' bale prabhu sunite ullasa</w:t>
      </w:r>
    </w:p>
    <w:p>
      <w:pPr>
        <w:pStyle w:val="Textosinformato"/>
        <w:rPr/>
      </w:pPr>
      <w:r>
        <w:rPr>
          <w:rFonts w:eastAsia="Courier New"/>
        </w:rPr>
        <w:t xml:space="preserve">                </w:t>
      </w:r>
      <w:r>
        <w:rPr/>
        <w:t>srivasa kahena tabe rasa rasera vil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ala bala--go on speaking, go on speaking; bale--says; prabhu--the Lord; sunite--hearing; ullasa--very jubilantly; srivasa--Srivasa Thakura; kahena--says; tabe--then; rasa--rasa dance; rasera--filled with transcendental humors; vilasa--pastim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Lord, hearing with great pleasure, said, "Go on speaking! Go on speaking!" Srivasa Thakura described the rasa-lila dance, which is filled with transcendental mellows.</w:t>
      </w:r>
    </w:p>
    <w:p>
      <w:pPr>
        <w:pStyle w:val="Textosinformato"/>
        <w:rPr/>
      </w:pPr>
      <w:r>
        <w:rPr/>
      </w:r>
    </w:p>
    <w:p>
      <w:pPr>
        <w:pStyle w:val="Textosinformato"/>
        <w:rPr/>
      </w:pPr>
      <w:r>
        <w:rPr>
          <w:rFonts w:eastAsia="Courier New"/>
        </w:rPr>
        <w:t xml:space="preserve">                               </w:t>
      </w:r>
      <w:r>
        <w:rPr/>
        <w:t>TEXT 24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hite, sunite aiche pratah-kala haila</w:t>
      </w:r>
    </w:p>
    <w:p>
      <w:pPr>
        <w:pStyle w:val="Textosinformato"/>
        <w:rPr/>
      </w:pPr>
      <w:r>
        <w:rPr>
          <w:rFonts w:eastAsia="Courier New"/>
        </w:rPr>
        <w:t xml:space="preserve">                </w:t>
      </w:r>
      <w:r>
        <w:rPr/>
        <w:t>prabhu srivasere tosi' alingana k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hite--speaking; sunite--hearing; aiche--in that way; pratah-kala--morning; haila--appeared; prabhu--Lord Sri Caitanya Mahaprabhu; srivasere--unto Srivasa Thakura; tosi'--satisfying; alingana--embracing; kaila--di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the Lord thus requested and Srivasa Thakura spoke, the morning appeared, and the Lord embraced Srivasa Thakura and satisfied him.</w:t>
      </w:r>
    </w:p>
    <w:p>
      <w:pPr>
        <w:pStyle w:val="Textosinformato"/>
        <w:rPr/>
      </w:pPr>
      <w:r>
        <w:rPr/>
      </w:r>
    </w:p>
    <w:p>
      <w:pPr>
        <w:pStyle w:val="Textosinformato"/>
        <w:rPr/>
      </w:pPr>
      <w:r>
        <w:rPr>
          <w:rFonts w:eastAsia="Courier New"/>
        </w:rPr>
        <w:t xml:space="preserve">                               </w:t>
      </w:r>
      <w:r>
        <w:rPr/>
        <w:t>TEXT 24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be acaryera ghare kaila krsna-lila</w:t>
      </w:r>
    </w:p>
    <w:p>
      <w:pPr>
        <w:pStyle w:val="Textosinformato"/>
        <w:rPr/>
      </w:pPr>
      <w:r>
        <w:rPr>
          <w:rFonts w:eastAsia="Courier New"/>
        </w:rPr>
        <w:t xml:space="preserve">                 </w:t>
      </w:r>
      <w:r>
        <w:rPr/>
        <w:t>rukmini-svarupa prabhu apane h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be--thereafter; acaryera--of Advaita Acarya; ghare--in the house; kaila--performed; krsna-lila--pastimes of Lord Krsna; rukmini--of Rukmini; svarupa--form; prabhu--the Lord; apane--personally; ha-ila--beca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a dramatization of Krsna's pastimes was performed in the house of Advaita Acarya. The Lord personally took the part of Rukmini, the foremost of Krsna's queens.</w:t>
      </w:r>
    </w:p>
    <w:p>
      <w:pPr>
        <w:pStyle w:val="Textosinformato"/>
        <w:rPr/>
      </w:pPr>
      <w:r>
        <w:rPr/>
      </w:r>
    </w:p>
    <w:p>
      <w:pPr>
        <w:pStyle w:val="Textosinformato"/>
        <w:rPr/>
      </w:pPr>
      <w:r>
        <w:rPr>
          <w:rFonts w:eastAsia="Courier New"/>
        </w:rPr>
        <w:t xml:space="preserve">                               </w:t>
      </w:r>
      <w:r>
        <w:rPr/>
        <w:t>TEXT 24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bhu durga, laksmi haya, kabhu va cic-chakti</w:t>
      </w:r>
    </w:p>
    <w:p>
      <w:pPr>
        <w:pStyle w:val="Textosinformato"/>
        <w:rPr/>
      </w:pPr>
      <w:r>
        <w:rPr>
          <w:rFonts w:eastAsia="Courier New"/>
        </w:rPr>
        <w:t xml:space="preserve">              </w:t>
      </w:r>
      <w:r>
        <w:rPr/>
        <w:t>khate vasi' bhakta-gane dila prema-bhak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bhu--sometimes; durga--the part of Goddess Durga; laksmi--the goddess of fortune; haya--is; kabhu--sometimes; va--or; cit-sakti--the spiritual potency; khate--on a cot; vasi'--sitting; bhakta-gane--unto the devotees; dila--gave; prema-bhakti--love of God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 sometimes took the part of Goddess Durga, Laksmi [the goddess of fortune] or the chief potency, Yogamaya. Sitting on a cot, He delivered love of Godhead to all the devotees present.</w:t>
      </w:r>
    </w:p>
    <w:p>
      <w:pPr>
        <w:pStyle w:val="Textosinformato"/>
        <w:rPr/>
      </w:pPr>
      <w:r>
        <w:rPr/>
      </w:r>
    </w:p>
    <w:p>
      <w:pPr>
        <w:pStyle w:val="Textosinformato"/>
        <w:rPr/>
      </w:pPr>
      <w:r>
        <w:rPr>
          <w:rFonts w:eastAsia="Courier New"/>
        </w:rPr>
        <w:t xml:space="preserve">                               </w:t>
      </w:r>
      <w:r>
        <w:rPr/>
        <w:t>TEXT 24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ka-dina mahaprabhura nrtya-avasane</w:t>
      </w:r>
    </w:p>
    <w:p>
      <w:pPr>
        <w:pStyle w:val="Textosinformato"/>
        <w:rPr/>
      </w:pPr>
      <w:r>
        <w:rPr>
          <w:rFonts w:eastAsia="Courier New"/>
        </w:rPr>
        <w:t xml:space="preserve">                   </w:t>
      </w:r>
      <w:r>
        <w:rPr/>
        <w:t>eka brahmani asi' dharila car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ka-dina--one day; mahaprabhura--of Lord Sri Caitanya Mahaprabhu; nrtya-avasane--at the end of the dancing; eka--one; brahmani--wife of a brahmana; asi'--coming; dharila--caught hold; carane--of His lotus fee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day when Sri Caitanya Mahaprabhu had finished His dancing, a woman, the wife of a brahmana, came there and caught hold of His lotus feet.</w:t>
      </w:r>
    </w:p>
    <w:p>
      <w:pPr>
        <w:pStyle w:val="Textosinformato"/>
        <w:rPr/>
      </w:pPr>
      <w:r>
        <w:rPr/>
      </w:r>
    </w:p>
    <w:p>
      <w:pPr>
        <w:pStyle w:val="Textosinformato"/>
        <w:rPr/>
      </w:pPr>
      <w:r>
        <w:rPr>
          <w:rFonts w:eastAsia="Courier New"/>
        </w:rPr>
        <w:t xml:space="preserve">                               </w:t>
      </w:r>
      <w:r>
        <w:rPr/>
        <w:t>TEXT 24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aranera dhuli sei laya vara vara</w:t>
      </w:r>
    </w:p>
    <w:p>
      <w:pPr>
        <w:pStyle w:val="Textosinformato"/>
        <w:rPr/>
      </w:pPr>
      <w:r>
        <w:rPr>
          <w:rFonts w:eastAsia="Courier New"/>
        </w:rPr>
        <w:t xml:space="preserve">                 </w:t>
      </w:r>
      <w:r>
        <w:rPr/>
        <w:t>dekhiya prabhura duhkha ha-ila ap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aranera--of His lotus feet; dhuli--the dust; sei--that woman; laya--takes; vara vara--again and again; dekhiya--seeing this; prabhura--of the Lord; duhkha--unhappiness; ha-ila--there was; apara--unlimi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she took the dust of His lotus feet again and again, the Lord became unlimitedly unhapp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holding of a great personality's lotus feet is certainly very good for the person who takes the dust, but this example of Sri Caitanya Mahaprabhu's unhappiness indicates that a Vaisnava should not allow anyone to take dust from his feet.</w:t>
      </w:r>
    </w:p>
    <w:p>
      <w:pPr>
        <w:pStyle w:val="Textosinformato"/>
        <w:rPr/>
      </w:pPr>
      <w:r>
        <w:rPr>
          <w:rFonts w:eastAsia="Courier New"/>
        </w:rPr>
        <w:t xml:space="preserve">   </w:t>
      </w:r>
      <w:r>
        <w:rPr/>
        <w:t>One who takes the dust of a great personality's lotus feet transfers his sinful activities to that great personality. Unless the person whose dust is taken is very strong, he must suffer the sinful activities of the person who takes the dust. Therefore ordinarily it should not be allowed. Sometimes in big meetings people come to take the same advantage by touching our feet. On account of this, sometimes we have to suffer from some disease. As far as possible, no outsider should be allowed to touch one's feet to take dust from them. Sri Caitanya Mahaprabhu personally showed this by His example, as explained in the next verse.</w:t>
      </w:r>
    </w:p>
    <w:p>
      <w:pPr>
        <w:pStyle w:val="Textosinformato"/>
        <w:rPr/>
      </w:pPr>
      <w:r>
        <w:rPr/>
      </w:r>
    </w:p>
    <w:p>
      <w:pPr>
        <w:pStyle w:val="Textosinformato"/>
        <w:rPr/>
      </w:pPr>
      <w:r>
        <w:rPr>
          <w:rFonts w:eastAsia="Courier New"/>
        </w:rPr>
        <w:t xml:space="preserve">                               </w:t>
      </w:r>
      <w:r>
        <w:rPr/>
        <w:t>TEXT 24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ei-ksane dhana prabhu gangate padila</w:t>
      </w:r>
    </w:p>
    <w:p>
      <w:pPr>
        <w:pStyle w:val="Textosinformato"/>
        <w:rPr/>
      </w:pPr>
      <w:r>
        <w:rPr>
          <w:rFonts w:eastAsia="Courier New"/>
        </w:rPr>
        <w:t xml:space="preserve">                  </w:t>
      </w:r>
      <w:r>
        <w:rPr/>
        <w:t>nityananda-haridasa dhari' uth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ei-ksane--immediately; dhana--running; prabhu--the Lord; gangate--in the water of the Ganges; padila--plunged; nityananda--Lord Nityananda; haridasa--Haridasa Thakura; dhari'--catching Him; uthaila--raised Hi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mmediately He ran to the river Ganges and jumped in to counteract the sinful activities of that woman. Lord Nityananda and Haridasa Thakura caught Him and raised Him from the riv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 Caitanya Mahaprabhu is God Himself, but He was playing the part of a preacher. Every preacher should know that being allowed to touch a Vaisnava's feet and take dust may be good for the person who takes it, but it is not good for the person who allows it to be taken. As far as possible, this practice should ordinarily be avoided. Only initiated disciples should be allowed to take this advantage, not others. Those who are full of sinful activities should generally be avoided.</w:t>
      </w:r>
    </w:p>
    <w:p>
      <w:pPr>
        <w:pStyle w:val="Textosinformato"/>
        <w:rPr/>
      </w:pPr>
      <w:r>
        <w:rPr/>
      </w:r>
    </w:p>
    <w:p>
      <w:pPr>
        <w:pStyle w:val="Textosinformato"/>
        <w:rPr/>
      </w:pPr>
      <w:r>
        <w:rPr>
          <w:rFonts w:eastAsia="Courier New"/>
        </w:rPr>
        <w:t xml:space="preserve">                               </w:t>
      </w:r>
      <w:r>
        <w:rPr/>
        <w:t>TEXT 24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jaya acaryera ghare se ratre rahila</w:t>
      </w:r>
    </w:p>
    <w:p>
      <w:pPr>
        <w:pStyle w:val="Textosinformato"/>
        <w:rPr/>
      </w:pPr>
      <w:r>
        <w:rPr>
          <w:rFonts w:eastAsia="Courier New"/>
        </w:rPr>
        <w:t xml:space="preserve">               </w:t>
      </w:r>
      <w:r>
        <w:rPr/>
        <w:t>pratah-kale bhakta sabe ghare lana ge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jaya--named Vijaya; acaryera--of the teacher; ghare--at the home; se--that; ratre--on the night; rahila--remained; pratah-kale--in the morning; bhakta--the devotees; sabe--all; ghare--home; lana--taking them; gela--w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at night the Lord stayed at the house of Vijaya Acarya. In the morning the Lord took all His devotees and returned home.</w:t>
      </w:r>
    </w:p>
    <w:p>
      <w:pPr>
        <w:pStyle w:val="Textosinformato"/>
        <w:rPr/>
      </w:pPr>
      <w:r>
        <w:rPr/>
      </w:r>
    </w:p>
    <w:p>
      <w:pPr>
        <w:pStyle w:val="Textosinformato"/>
        <w:rPr/>
      </w:pPr>
      <w:r>
        <w:rPr>
          <w:rFonts w:eastAsia="Courier New"/>
        </w:rPr>
        <w:t xml:space="preserve">                               </w:t>
      </w:r>
      <w:r>
        <w:rPr/>
        <w:t>TEXT 24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ka-dina gopi-bhave grhete vasiya</w:t>
      </w:r>
    </w:p>
    <w:p>
      <w:pPr>
        <w:pStyle w:val="Textosinformato"/>
        <w:rPr/>
      </w:pPr>
      <w:r>
        <w:rPr>
          <w:rFonts w:eastAsia="Courier New"/>
        </w:rPr>
        <w:t xml:space="preserve">                 </w:t>
      </w:r>
      <w:r>
        <w:rPr/>
        <w:t>'gopi' 'gopi' nama laya visanna 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ka-dina--one day; gopi-bhave--in the ecstasy of the gopis; grhete--at home; vasiya--sitting; gopi gopi--"Gopi, Gopi"; nama--the name; laya--chants; visanna--morose; hana--becom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day the Lord, in the ecstasy of the gopis, was sitting in His house. Very morose in separation, He was calling, "Gopi! Gopi!"</w:t>
      </w:r>
    </w:p>
    <w:p>
      <w:pPr>
        <w:pStyle w:val="Textosinformato"/>
        <w:rPr/>
      </w:pPr>
      <w:r>
        <w:rPr/>
      </w:r>
    </w:p>
    <w:p>
      <w:pPr>
        <w:pStyle w:val="Textosinformato"/>
        <w:rPr/>
      </w:pPr>
      <w:r>
        <w:rPr>
          <w:rFonts w:eastAsia="Courier New"/>
        </w:rPr>
        <w:t xml:space="preserve">                               </w:t>
      </w:r>
      <w:r>
        <w:rPr/>
        <w:t>TEXT 24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ka paduya aila prabhuke dekhite</w:t>
      </w:r>
    </w:p>
    <w:p>
      <w:pPr>
        <w:pStyle w:val="Textosinformato"/>
        <w:rPr/>
      </w:pPr>
      <w:r>
        <w:rPr>
          <w:rFonts w:eastAsia="Courier New"/>
        </w:rPr>
        <w:t xml:space="preserve">                </w:t>
      </w:r>
      <w:r>
        <w:rPr/>
        <w:t>'gopi' 'gopi' nama suni' lagila bali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ka paduya--one student; aila--came there; prabhuke--the Lord; dekhite--to see; gopi gopi--"Gopi, Gopi"; nama--the name; suni'--hearing; lagila--began; balite--to sa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 student who came to see the Lord was astonished that the Lord was chanting "Gopi! Gopi!" Thus he spoke as follows.</w:t>
      </w:r>
    </w:p>
    <w:p>
      <w:pPr>
        <w:pStyle w:val="Textosinformato"/>
        <w:rPr/>
      </w:pPr>
      <w:r>
        <w:rPr/>
      </w:r>
    </w:p>
    <w:p>
      <w:pPr>
        <w:pStyle w:val="Textosinformato"/>
        <w:rPr/>
      </w:pPr>
      <w:r>
        <w:rPr>
          <w:rFonts w:eastAsia="Courier New"/>
        </w:rPr>
        <w:t xml:space="preserve">                               </w:t>
      </w:r>
      <w:r>
        <w:rPr/>
        <w:t>TEXT 24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sna-nama na lao kene, krsna-nama----dhanya</w:t>
      </w:r>
    </w:p>
    <w:p>
      <w:pPr>
        <w:pStyle w:val="Textosinformato"/>
        <w:rPr/>
      </w:pPr>
      <w:r>
        <w:rPr>
          <w:rFonts w:eastAsia="Courier New"/>
        </w:rPr>
        <w:t xml:space="preserve">               </w:t>
      </w:r>
      <w:r>
        <w:rPr/>
        <w:t>'gopi' 'gopi' balile va kiba haya pun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sna-nama--the holy name of Lord Krsna; na--not; lao--You take; kene--why; krsna-nama--the holy name of Lord Krsna; dhanya--glorious; gopi gopi--the names "Gopi, Gopi"; balile--on saying; va--or; kiba--what; haya--there is; punya--piet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y are You chanting the names 'Gopi, Gopi' instead of the holy name of Lord Krsna, which is so glorious? What pious result will You achieve by such chanting?"</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said, vaisnavera kriya-mudra vijneha na bujhaya: no one can understand the activities of a pure devotee. A student or neophyte devotee could not possibly understand why Sri Caitanya Mahaprabhu was chanting the name of the gopis, nor should the student have asked the Lord about the potency of chanting "Gopi, Gopi." The neophyte student was certainlv convinced of the piety in the chanting of Krsna's holy name, but this sort of attitude is also offensive. Dharma-vrata-tyaga-hutadi-sarva-subha-kriya-samyam api pramadah: to chant the holy name of Krsna in exchange for the achievement of piety is an offense. This, of course, was unknown to the student. Thus he innocently asked, "What piety is there in the chanting of the name Gopi?" He did not know that there is no question of piety or impiety. The chanting of the holy name of Krsna or the holy name Gopi is on the transcendental platform of loving affairs. Since he was not expert in understanding such transcendental activities, his question was merely impudent. Thus Sri Caitanya Mahaprabhu, apparently greatly angry at him, reacted as follows.</w:t>
      </w:r>
    </w:p>
    <w:p>
      <w:pPr>
        <w:pStyle w:val="Textosinformato"/>
        <w:rPr/>
      </w:pPr>
      <w:r>
        <w:rPr/>
      </w:r>
    </w:p>
    <w:p>
      <w:pPr>
        <w:pStyle w:val="Textosinformato"/>
        <w:rPr/>
      </w:pPr>
      <w:r>
        <w:rPr>
          <w:rFonts w:eastAsia="Courier New"/>
        </w:rPr>
        <w:t xml:space="preserve">                               </w:t>
      </w:r>
      <w:r>
        <w:rPr/>
        <w:t>TEXT 25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ni' prabhu krodhe kaila krsne dosodgara</w:t>
      </w:r>
    </w:p>
    <w:p>
      <w:pPr>
        <w:pStyle w:val="Textosinformato"/>
        <w:rPr/>
      </w:pPr>
      <w:r>
        <w:rPr>
          <w:rFonts w:eastAsia="Courier New"/>
        </w:rPr>
        <w:t xml:space="preserve">              </w:t>
      </w:r>
      <w:r>
        <w:rPr/>
        <w:t>thenga lana uthila prabhu paduya marib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ni'--hearing; prabhu--the Lord; krodhe--in anger; kaila--did; krsne--unto Lord Krsna; dosa-udgara--many accusations; thenga--stick; lana--taking; uthila--got up; prabhu--the Lord; paduya--the student; maribara--to strik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aring the foolish student, the Lord became greatly angry and rebuked Lord Krsna in various ways. Taking up a stick, He rose to strike the studen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mentioned in Srimad-Bhagavatam that when Uddhava came from Lord Krsna with a message for the gopis, all the gopis, especially Srimati Radharani, denounced Krsna in various ways. Such denunciations, however, reflect an exuberant loving attitude that an ordinary man cannot understand. When the foolish student questioned Lord Sri Caitanya Mahaprabhu, Lord Caitanya similarly rebuked Lord Krsna in loving exuberance. When Sri Caitanya Mahaprabhu was in the mood of the gopis and the student advocated the cause of Sri Krsna, Lord Caitanya was greatly angry. Seeing His anger, the foolish student, who was an ordinary atheistic smarta-brahmana, foolishly misjudged Him. Thus he and a party of students were ready to strike the Lord in retaliation. After this incident, Sri Caitanya Mahaprabhu decided to take sannyasa so that people would not commit offenses against Him, considering Him an ordinary householder, for in India even now a sannyasi is naturally offered respect.</w:t>
      </w:r>
    </w:p>
    <w:p>
      <w:pPr>
        <w:pStyle w:val="Textosinformato"/>
        <w:rPr/>
      </w:pPr>
      <w:r>
        <w:rPr/>
      </w:r>
    </w:p>
    <w:p>
      <w:pPr>
        <w:pStyle w:val="Textosinformato"/>
        <w:rPr/>
      </w:pPr>
      <w:r>
        <w:rPr>
          <w:rFonts w:eastAsia="Courier New"/>
        </w:rPr>
        <w:t xml:space="preserve">                               </w:t>
      </w:r>
      <w:r>
        <w:rPr/>
        <w:t>TEXT 25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ye palaya paduya, prabhu pache pache dhaya</w:t>
      </w:r>
    </w:p>
    <w:p>
      <w:pPr>
        <w:pStyle w:val="Textosinformato"/>
        <w:rPr/>
      </w:pPr>
      <w:r>
        <w:rPr>
          <w:rFonts w:eastAsia="Courier New"/>
        </w:rPr>
        <w:t xml:space="preserve">               </w:t>
      </w:r>
      <w:r>
        <w:rPr/>
        <w:t>aste vyaste bhakta-gana prabhure rah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ye--out of fear; palaya--runs away; paduya--the student; prabhu--the Lord; pache pache--after him; dhaya--runs; aste vyaste--somehow or other; bhakta-gana--all the devotees; prabhure--the Lord; rahaya--check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tudent ran away in fear, and the Lord followed him. But somehow or other the devotees checked the Lord.</w:t>
      </w:r>
    </w:p>
    <w:p>
      <w:pPr>
        <w:pStyle w:val="Textosinformato"/>
        <w:rPr/>
      </w:pPr>
      <w:r>
        <w:rPr/>
      </w:r>
    </w:p>
    <w:p>
      <w:pPr>
        <w:pStyle w:val="Textosinformato"/>
        <w:rPr/>
      </w:pPr>
      <w:r>
        <w:rPr>
          <w:rFonts w:eastAsia="Courier New"/>
        </w:rPr>
        <w:t xml:space="preserve">                               </w:t>
      </w:r>
      <w:r>
        <w:rPr/>
        <w:t>TEXT 25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re santa kari' anila nija ghare</w:t>
      </w:r>
    </w:p>
    <w:p>
      <w:pPr>
        <w:pStyle w:val="Textosinformato"/>
        <w:rPr/>
      </w:pPr>
      <w:r>
        <w:rPr>
          <w:rFonts w:eastAsia="Courier New"/>
        </w:rPr>
        <w:t xml:space="preserve">                  </w:t>
      </w:r>
      <w:r>
        <w:rPr/>
        <w:t>paduya palaya gela paduya-sabha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re--the Lord; santa kari'--pacifying; anila--brought; nija--His own; ghare--to the house; paduya--the student; palaya--running away; gela--went; paduya--of students; sabhare--to the assemb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devotees pacified the Lord and brought Him home, and the student ran away to an assembly of other students.</w:t>
      </w:r>
    </w:p>
    <w:p>
      <w:pPr>
        <w:pStyle w:val="Textosinformato"/>
        <w:rPr/>
      </w:pPr>
      <w:r>
        <w:rPr/>
      </w:r>
    </w:p>
    <w:p>
      <w:pPr>
        <w:pStyle w:val="Textosinformato"/>
        <w:rPr/>
      </w:pPr>
      <w:r>
        <w:rPr>
          <w:rFonts w:eastAsia="Courier New"/>
        </w:rPr>
        <w:t xml:space="preserve">                               </w:t>
      </w:r>
      <w:r>
        <w:rPr/>
        <w:t>TEXT 25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duya sahasra yahan pade eka-thani</w:t>
      </w:r>
    </w:p>
    <w:p>
      <w:pPr>
        <w:pStyle w:val="Textosinformato"/>
        <w:rPr/>
      </w:pPr>
      <w:r>
        <w:rPr>
          <w:rFonts w:eastAsia="Courier New"/>
        </w:rPr>
        <w:t xml:space="preserve">                </w:t>
      </w:r>
      <w:r>
        <w:rPr/>
        <w:t>prabhura vrttanta dvija kahe tahan ya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duya--students; sahasra--a thousand; yahan--where; pade--they study; eka-thani--in one place; prabhura--of the Lord; vrttanta--incident; dvija--the brahmana; kahe--says; tahan--there; yai--he go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brahmana student ran to a place where a thousand students were studying together. There he described the incident to the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verse we find the word dvija, indicating that the student was a brahmana. Actually, in those days, only members of the brahmana class became students of Vedic literature. Schooling is meant especially for brahmanas; previously there was no question of schooling for ksatriyas, vaisyas or sudras. Ksatriyas used to learn the technology of warfare, and vaisyas learned business from their fathers or other businessmen; they were not meant to study the Vedas. At present, however, everyone goes to school, and everyone is given the same type of education, although no one knows what the result will be. The result, however, is most unsatisfactory, as we have seen in the Western countries especially. The United States has vast educational institutions where everyone is allowed to receive an education, but the result is that most students become like hippies.</w:t>
      </w:r>
    </w:p>
    <w:p>
      <w:pPr>
        <w:pStyle w:val="Textosinformato"/>
        <w:rPr/>
      </w:pPr>
      <w:r>
        <w:rPr>
          <w:rFonts w:eastAsia="Courier New"/>
        </w:rPr>
        <w:t xml:space="preserve">   </w:t>
      </w:r>
      <w:r>
        <w:rPr/>
        <w:t>Higher education is not meant for everyone. Only selected individuals trained in brahminical culture should be allowed to pursue a higher education. Educational institutions should not aim to teach technology, for a technologist cannot properly be called educated. A technologist is a sudra; only one who studies the Vedas may properly be called a learned man (pandita). The duty of a brahmana is to become learned in the Vedic literature and teach the Vedic knowledge to other brahmanas. In our Krsna consciousness movement we are simply teaching our students to become fit brahmanas and Vaisnavas. In our school at Dallas, the students are learning English and Sanskrit, and through these two languages they are studying all our books, such as Srimad-Bhagavatam, Bhagavad-gita As It Is and The Nectar of Devotion. It is a mistake to educate every student as a technologist. There must be a group of students who become brahmanas. Without brahmanas who study the Vedic literature, human society will be entirely chaotic.</w:t>
      </w:r>
    </w:p>
    <w:p>
      <w:pPr>
        <w:pStyle w:val="Textosinformato"/>
        <w:rPr/>
      </w:pPr>
      <w:r>
        <w:rPr/>
      </w:r>
    </w:p>
    <w:p>
      <w:pPr>
        <w:pStyle w:val="Textosinformato"/>
        <w:rPr/>
      </w:pPr>
      <w:r>
        <w:rPr>
          <w:rFonts w:eastAsia="Courier New"/>
        </w:rPr>
        <w:t xml:space="preserve">                               </w:t>
      </w:r>
      <w:r>
        <w:rPr/>
        <w:t>TEXT 25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ni' krodha kaila saba paduyara gana</w:t>
      </w:r>
    </w:p>
    <w:p>
      <w:pPr>
        <w:pStyle w:val="Textosinformato"/>
        <w:rPr/>
      </w:pPr>
      <w:r>
        <w:rPr>
          <w:rFonts w:eastAsia="Courier New"/>
        </w:rPr>
        <w:t xml:space="preserve">                </w:t>
      </w:r>
      <w:r>
        <w:rPr/>
        <w:t>sabe meli' kare tabe prabhura nind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ni'--hearing; krodha--angry; kaila--became; saba--all; paduyara--of students; gana--the groups; sabe--all; meli'--joining to gether; kare--do; tabe--then; prabhura--of the Lord; nindana--accus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aring of the incident, all the students became greatly angry and joined together in criticizing the Lord.</w:t>
      </w:r>
    </w:p>
    <w:p>
      <w:pPr>
        <w:pStyle w:val="Textosinformato"/>
        <w:rPr/>
      </w:pPr>
      <w:r>
        <w:rPr/>
      </w:r>
    </w:p>
    <w:p>
      <w:pPr>
        <w:pStyle w:val="Textosinformato"/>
        <w:rPr/>
      </w:pPr>
      <w:r>
        <w:rPr>
          <w:rFonts w:eastAsia="Courier New"/>
        </w:rPr>
        <w:t xml:space="preserve">                               </w:t>
      </w:r>
      <w:r>
        <w:rPr/>
        <w:t>TEXT 25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ba desa bhrasta kaila ekala nimani</w:t>
      </w:r>
    </w:p>
    <w:p>
      <w:pPr>
        <w:pStyle w:val="Textosinformato"/>
        <w:rPr/>
      </w:pPr>
      <w:r>
        <w:rPr>
          <w:rFonts w:eastAsia="Courier New"/>
        </w:rPr>
        <w:t xml:space="preserve">                </w:t>
      </w:r>
      <w:r>
        <w:rPr/>
        <w:t>brahmana marite cahe, dharma-bhaya na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ba--all; desa--countries; bhrasta--spoiled; kaila--has; ekala--alone; nimani--Nimai Pandita; brahmana--a caste brahmana; marite--to strike; cahe--He wants; dharma--of religious principles; bhaya--fear; nai--there is no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imai Pandita alone has spoiled the entire country," they accused. "He wants to strike a caste brahmana. He has no fear of religious principl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ose days also, the caste brahmanas were very proud. They were not prepared to accept chastisement even from a teacher or spiritual master.</w:t>
      </w:r>
    </w:p>
    <w:p>
      <w:pPr>
        <w:pStyle w:val="Textosinformato"/>
        <w:rPr/>
      </w:pPr>
      <w:r>
        <w:rPr/>
      </w:r>
    </w:p>
    <w:p>
      <w:pPr>
        <w:pStyle w:val="Textosinformato"/>
        <w:rPr/>
      </w:pPr>
      <w:r>
        <w:rPr>
          <w:rFonts w:eastAsia="Courier New"/>
        </w:rPr>
        <w:t xml:space="preserve">                               </w:t>
      </w:r>
      <w:r>
        <w:rPr/>
        <w:t>TEXT 25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unah yadi aiche kare mariba tahare</w:t>
      </w:r>
    </w:p>
    <w:p>
      <w:pPr>
        <w:pStyle w:val="Textosinformato"/>
        <w:rPr/>
      </w:pPr>
      <w:r>
        <w:rPr>
          <w:rFonts w:eastAsia="Courier New"/>
        </w:rPr>
        <w:t xml:space="preserve">                  </w:t>
      </w:r>
      <w:r>
        <w:rPr/>
        <w:t>kon va manusa haya, ki karite pa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unah--again; yadi--if; aiche--like that; kare--He does; mariba--we shall strike; tahare--Him; kon--who; va--or; manusa--the man; haya--is; ki--what; karite--to do; pare--He is ab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f He again performs such an atrocious act, certainly we shall retaliate and strike Him in turn. What kind of important person is He, that He can check us in this way?"</w:t>
      </w:r>
    </w:p>
    <w:p>
      <w:pPr>
        <w:pStyle w:val="Textosinformato"/>
        <w:rPr/>
      </w:pPr>
      <w:r>
        <w:rPr/>
      </w:r>
    </w:p>
    <w:p>
      <w:pPr>
        <w:pStyle w:val="Textosinformato"/>
        <w:rPr/>
      </w:pPr>
      <w:r>
        <w:rPr>
          <w:rFonts w:eastAsia="Courier New"/>
        </w:rPr>
        <w:t xml:space="preserve">                               </w:t>
      </w:r>
      <w:r>
        <w:rPr/>
        <w:t>TEXT 25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ra nindaya sabara buddhi haila nasa</w:t>
      </w:r>
    </w:p>
    <w:p>
      <w:pPr>
        <w:pStyle w:val="Textosinformato"/>
        <w:rPr/>
      </w:pPr>
      <w:r>
        <w:rPr>
          <w:rFonts w:eastAsia="Courier New"/>
        </w:rPr>
        <w:t xml:space="preserve">                </w:t>
      </w:r>
      <w:r>
        <w:rPr/>
        <w:t>supathita vidya karao na haya prak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ra--of the Lord; nindaya--in accusation; sabara--of everyone; buddhi--the intelligence; haila--became; nasa--spoiled; su-pathita--well-studied; vidya--knowledge; karao--everyone's; na--does not; haya--become; prakasa--manifes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all the students thus resolved, criticizing Sri Caitanya Mahaprabhu, their intelligence was spoiled. Thus although they were learned scholars, because of this offense the essence of knowledge was not manifest in the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Bhagavad-gita it is said, mayayapahrta-jnana asuram bhavam asritah: when one becomes inimical to the Supreme Personality of Godhead, adopting an atheistic attitude (asuram bhavam), even if one is a learned scholar the essence of knowledge does not become manifest in him; in other words, the essence of his knowledge is stolen by the illusory energy of the Lord. In this connection Sri Bhaktisiddhanta Sarasvati Thakura quotes a mantra from the Svetasvatara Upanisad (6.23):</w:t>
      </w:r>
    </w:p>
    <w:p>
      <w:pPr>
        <w:pStyle w:val="Textosinformato"/>
        <w:rPr/>
      </w:pPr>
      <w:r>
        <w:rPr/>
      </w:r>
    </w:p>
    <w:p>
      <w:pPr>
        <w:pStyle w:val="Textosinformato"/>
        <w:rPr/>
      </w:pPr>
      <w:r>
        <w:rPr>
          <w:rFonts w:eastAsia="Courier New"/>
        </w:rPr>
        <w:t xml:space="preserve">                       </w:t>
      </w:r>
      <w:r>
        <w:rPr/>
        <w:t>yasya deve para bhaktir</w:t>
      </w:r>
    </w:p>
    <w:p>
      <w:pPr>
        <w:pStyle w:val="Textosinformato"/>
        <w:rPr/>
      </w:pPr>
      <w:r>
        <w:rPr>
          <w:rFonts w:eastAsia="Courier New"/>
        </w:rPr>
        <w:t xml:space="preserve">                        </w:t>
      </w:r>
      <w:r>
        <w:rPr/>
        <w:t>yatha deve tatha gurau</w:t>
      </w:r>
    </w:p>
    <w:p>
      <w:pPr>
        <w:pStyle w:val="Textosinformato"/>
        <w:rPr/>
      </w:pPr>
      <w:r>
        <w:rPr>
          <w:rFonts w:eastAsia="Courier New"/>
        </w:rPr>
        <w:t xml:space="preserve">                      </w:t>
      </w:r>
      <w:r>
        <w:rPr/>
        <w:t>tasyaite kathita hy arthah</w:t>
      </w:r>
    </w:p>
    <w:p>
      <w:pPr>
        <w:pStyle w:val="Textosinformato"/>
        <w:rPr/>
      </w:pPr>
      <w:r>
        <w:rPr>
          <w:rFonts w:eastAsia="Courier New"/>
        </w:rPr>
        <w:t xml:space="preserve">                        </w:t>
      </w:r>
      <w:r>
        <w:rPr/>
        <w:t>prakasante mahatmanah</w:t>
      </w:r>
    </w:p>
    <w:p>
      <w:pPr>
        <w:pStyle w:val="Textosinformato"/>
        <w:rPr/>
      </w:pPr>
      <w:r>
        <w:rPr/>
      </w:r>
    </w:p>
    <w:p>
      <w:pPr>
        <w:pStyle w:val="Textosinformato"/>
        <w:rPr/>
      </w:pPr>
      <w:r>
        <w:rPr>
          <w:rFonts w:eastAsia="Courier New"/>
        </w:rPr>
        <w:t xml:space="preserve">   </w:t>
      </w:r>
      <w:r>
        <w:rPr/>
        <w:t>The purport of this verse is that one who is unflinchingly devoted to the Supreme Personality of Godhead, Visnu, and similarly devoted to the spiritual master, with no ulterior motive, becomes a master of all knowledge. In the heart of such a devotee, the real essence of the Vedic knowledge becomes manifest. This essence is nothing but surrender unto the Supreme Personality of Godhead (vedais ca sarvair aham eva vedyah). Only unto one who fully surrenders to the spiritual master and the Supreme Lord does the essence of Vedic knowledge become manifest, not to anyone else. This same principle is emphasized by Sri Prahlada Maharaja in Srimad-Bhagavatam (7.5.24):</w:t>
      </w:r>
    </w:p>
    <w:p>
      <w:pPr>
        <w:pStyle w:val="Textosinformato"/>
        <w:rPr/>
      </w:pPr>
      <w:r>
        <w:rPr/>
      </w:r>
    </w:p>
    <w:p>
      <w:pPr>
        <w:pStyle w:val="Textosinformato"/>
        <w:rPr/>
      </w:pPr>
      <w:r>
        <w:rPr>
          <w:rFonts w:eastAsia="Courier New"/>
        </w:rPr>
        <w:t xml:space="preserve">                        </w:t>
      </w:r>
      <w:r>
        <w:rPr/>
        <w:t>iti pumsarpita visnau</w:t>
      </w:r>
    </w:p>
    <w:p>
      <w:pPr>
        <w:pStyle w:val="Textosinformato"/>
        <w:rPr/>
      </w:pPr>
      <w:r>
        <w:rPr>
          <w:rFonts w:eastAsia="Courier New"/>
        </w:rPr>
        <w:t xml:space="preserve">                       </w:t>
      </w:r>
      <w:r>
        <w:rPr/>
        <w:t>bhaktis cen nava-laksana</w:t>
      </w:r>
    </w:p>
    <w:p>
      <w:pPr>
        <w:pStyle w:val="Textosinformato"/>
        <w:rPr/>
      </w:pPr>
      <w:r>
        <w:rPr>
          <w:rFonts w:eastAsia="Courier New"/>
        </w:rPr>
        <w:t xml:space="preserve">                       </w:t>
      </w:r>
      <w:r>
        <w:rPr/>
        <w:t>kriyeta bhagavaty addha</w:t>
      </w:r>
    </w:p>
    <w:p>
      <w:pPr>
        <w:pStyle w:val="Textosinformato"/>
        <w:rPr/>
      </w:pPr>
      <w:r>
        <w:rPr>
          <w:rFonts w:eastAsia="Courier New"/>
        </w:rPr>
        <w:t xml:space="preserve">                      </w:t>
      </w:r>
      <w:r>
        <w:rPr/>
        <w:t>tan manye 'dhitam uttamam</w:t>
      </w:r>
    </w:p>
    <w:p>
      <w:pPr>
        <w:pStyle w:val="Textosinformato"/>
        <w:rPr/>
      </w:pPr>
      <w:r>
        <w:rPr/>
      </w:r>
    </w:p>
    <w:p>
      <w:pPr>
        <w:pStyle w:val="Textosinformato"/>
        <w:rPr/>
      </w:pPr>
      <w:r>
        <w:rPr>
          <w:rFonts w:eastAsia="Courier New"/>
        </w:rPr>
        <w:t xml:space="preserve">   </w:t>
      </w:r>
      <w:r>
        <w:rPr/>
        <w:t>"A person who directly applies these nine principles [hearing, chanting, remembering, etc.] in the service of the Lord is to be understood as a greatly learned man who has assimilated the Vedic literature very well, for the goal of studying the Vedic literature is to understand the supremacy of Lord Sri Krsna." Sridhara Svami confirms in his commentary that first one must surrender to the spiritual master; then the process of devotional service will develop. It is not a fact that only one who diligently pursues an academic career can become a devotee. Even with no academic career, if one has full faith in the spiritual master and the Supreme Personality of Godhead, he develops in spiritual life and real knowledge of the Vedas. The example of Maharaja Khatvanga confirms this. One who surrenders is understood to have learned the subject matter of the Vedas very nicely. One who adopts this Vedic process of surrender learns devotional service and is certainly successful. One who is very much proud, however, is unable to surrender either to the spiritual master or to the Supreme Personality of Godhead. Thus he cannot understand the essence of any Vedic literature. Srimad-Bhagavatam (Bhag. 11.11.18) declares:</w:t>
      </w:r>
    </w:p>
    <w:p>
      <w:pPr>
        <w:pStyle w:val="Textosinformato"/>
        <w:rPr/>
      </w:pPr>
      <w:r>
        <w:rPr/>
      </w:r>
    </w:p>
    <w:p>
      <w:pPr>
        <w:pStyle w:val="Textosinformato"/>
        <w:rPr/>
      </w:pPr>
      <w:r>
        <w:rPr>
          <w:rFonts w:eastAsia="Courier New"/>
        </w:rPr>
        <w:t xml:space="preserve">                        </w:t>
      </w:r>
      <w:r>
        <w:rPr/>
        <w:t>sabda-brahmani nisnato</w:t>
      </w:r>
    </w:p>
    <w:p>
      <w:pPr>
        <w:pStyle w:val="Textosinformato"/>
        <w:rPr/>
      </w:pPr>
      <w:r>
        <w:rPr>
          <w:rFonts w:eastAsia="Courier New"/>
        </w:rPr>
        <w:t xml:space="preserve">                        </w:t>
      </w:r>
      <w:r>
        <w:rPr/>
        <w:t>na nisnayat pare yadi</w:t>
      </w:r>
    </w:p>
    <w:p>
      <w:pPr>
        <w:pStyle w:val="Textosinformato"/>
        <w:rPr/>
      </w:pPr>
      <w:r>
        <w:rPr>
          <w:rFonts w:eastAsia="Courier New"/>
        </w:rPr>
        <w:t xml:space="preserve">                       </w:t>
      </w:r>
      <w:r>
        <w:rPr/>
        <w:t>sramas tasya srama-phalo</w:t>
      </w:r>
    </w:p>
    <w:p>
      <w:pPr>
        <w:pStyle w:val="Textosinformato"/>
        <w:rPr/>
      </w:pPr>
      <w:r>
        <w:rPr>
          <w:rFonts w:eastAsia="Courier New"/>
        </w:rPr>
        <w:t xml:space="preserve">                       </w:t>
      </w:r>
      <w:r>
        <w:rPr/>
        <w:t>hy adhenum iva raksatah</w:t>
      </w:r>
    </w:p>
    <w:p>
      <w:pPr>
        <w:pStyle w:val="Textosinformato"/>
        <w:rPr/>
      </w:pPr>
      <w:r>
        <w:rPr/>
      </w:r>
    </w:p>
    <w:p>
      <w:pPr>
        <w:pStyle w:val="Textosinformato"/>
        <w:rPr/>
      </w:pPr>
      <w:r>
        <w:rPr>
          <w:rFonts w:eastAsia="Courier New"/>
        </w:rPr>
        <w:t xml:space="preserve">   </w:t>
      </w:r>
      <w:r>
        <w:rPr/>
        <w:t>"If one is learned in Vedic literature but is not a devotee of Lord Visnu, his work is a useless waste of labor, just like the keeping of a cow that does not give milk."</w:t>
      </w:r>
    </w:p>
    <w:p>
      <w:pPr>
        <w:pStyle w:val="Textosinformato"/>
        <w:rPr/>
      </w:pPr>
      <w:r>
        <w:rPr>
          <w:rFonts w:eastAsia="Courier New"/>
        </w:rPr>
        <w:t xml:space="preserve">   </w:t>
      </w:r>
      <w:r>
        <w:rPr/>
        <w:t>Anyone who does not follow the surrendering process but is simply interested in an academic career cannot make any advancement. His profit is only his labor for nothing. If one is expert in the study of the Vedas but does not surrender to a spiritual master or Visnu, all his cultivation of knowledge is but a waste of time and labor.</w:t>
      </w:r>
    </w:p>
    <w:p>
      <w:pPr>
        <w:pStyle w:val="Textosinformato"/>
        <w:rPr/>
      </w:pPr>
      <w:r>
        <w:rPr/>
      </w:r>
    </w:p>
    <w:p>
      <w:pPr>
        <w:pStyle w:val="Textosinformato"/>
        <w:rPr/>
      </w:pPr>
      <w:r>
        <w:rPr>
          <w:rFonts w:eastAsia="Courier New"/>
        </w:rPr>
        <w:t xml:space="preserve">                               </w:t>
      </w:r>
      <w:r>
        <w:rPr/>
        <w:t>TEXT 25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hapi dambhika paduya namra nahi haya</w:t>
      </w:r>
    </w:p>
    <w:p>
      <w:pPr>
        <w:pStyle w:val="Textosinformato"/>
        <w:rPr/>
      </w:pPr>
      <w:r>
        <w:rPr>
          <w:rFonts w:eastAsia="Courier New"/>
        </w:rPr>
        <w:t xml:space="preserve">              </w:t>
      </w:r>
      <w:r>
        <w:rPr/>
        <w:t>yahan tahan prabhura ninda hasi' se kar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hapi--still; dambhika--proud; paduya--students; namra--submissive; nahi--not; haya--become; yahan--any where; tahan--everywhere; prabhura--of the Lord; ninda--accusation; hasi'--laughing; se--they; karaya--do.</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ut the proud student community did not become submissive. On the contrary, the students spoke of the incident anywhere and everywhere. In a laughing manner they criticized the Lord.</w:t>
      </w:r>
    </w:p>
    <w:p>
      <w:pPr>
        <w:pStyle w:val="Textosinformato"/>
        <w:rPr/>
      </w:pPr>
      <w:r>
        <w:rPr/>
      </w:r>
    </w:p>
    <w:p>
      <w:pPr>
        <w:pStyle w:val="Textosinformato"/>
        <w:rPr/>
      </w:pPr>
      <w:r>
        <w:rPr>
          <w:rFonts w:eastAsia="Courier New"/>
        </w:rPr>
        <w:t xml:space="preserve">                               </w:t>
      </w:r>
      <w:r>
        <w:rPr/>
        <w:t>TEXT 25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rva-jna gosani jani' sabara durgati</w:t>
      </w:r>
    </w:p>
    <w:p>
      <w:pPr>
        <w:pStyle w:val="Textosinformato"/>
        <w:rPr/>
      </w:pPr>
      <w:r>
        <w:rPr>
          <w:rFonts w:eastAsia="Courier New"/>
        </w:rPr>
        <w:t xml:space="preserve">                </w:t>
      </w:r>
      <w:r>
        <w:rPr/>
        <w:t>ghare vasi' cinte ta'-sabara avyah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rva-jna--all-knowing; gosani--Lord Caitanya Mahaprabhu; jani'--knowing; sabara--of all of them; durgati--degradation; ghare--at home; vasi'--sitting; cinte--contemplates; ta'--of them; sabara--of all; avyahati--the rescu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Sri Caitanya Mahaprabhu, being omniscient, could understand the degradation of these students. Thus He sat at home, contemplating how to rescue them.</w:t>
      </w:r>
    </w:p>
    <w:p>
      <w:pPr>
        <w:pStyle w:val="Textosinformato"/>
        <w:rPr/>
      </w:pPr>
      <w:r>
        <w:rPr/>
      </w:r>
    </w:p>
    <w:p>
      <w:pPr>
        <w:pStyle w:val="Textosinformato"/>
        <w:rPr/>
      </w:pPr>
      <w:r>
        <w:rPr>
          <w:rFonts w:eastAsia="Courier New"/>
        </w:rPr>
        <w:t xml:space="preserve">                               </w:t>
      </w:r>
      <w:r>
        <w:rPr/>
        <w:t>TEXT 26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a adhyapaka, ara tanra sisya-gana</w:t>
      </w:r>
    </w:p>
    <w:p>
      <w:pPr>
        <w:pStyle w:val="Textosinformato"/>
        <w:rPr/>
      </w:pPr>
      <w:r>
        <w:rPr>
          <w:rFonts w:eastAsia="Courier New"/>
        </w:rPr>
        <w:t xml:space="preserve">             </w:t>
      </w:r>
      <w:r>
        <w:rPr/>
        <w:t>dharmi, karmi, tapo-nistha, nindaka, durj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a--all; adhyapaka--professors; ara--and; tanra--their; sisya-gana--students; dharmi--followers of religious ritualistic ceremonies; karmi--performers of fruitive activities; tapah-nistha--performers of austerities; nindaka--blasphemers; durjana--rogu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the so-called professors and scientists and their students generally follow the regulative principles of religion, fruitive activities and austerities," the Lord thought, "yet at the same time they are blasphemers and rogu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ere is a depiction of materialists who have no knowledge of devotional service. They may be very religious and may work very systematically or perform austerities and penances, but if they blaspheme the Supreme Personality of Godhead they are nothing but rogues. This is confirmed in the Hari-bhakti-sudhodaya (3.11):</w:t>
      </w:r>
    </w:p>
    <w:p>
      <w:pPr>
        <w:pStyle w:val="Textosinformato"/>
        <w:rPr/>
      </w:pPr>
      <w:r>
        <w:rPr/>
      </w:r>
    </w:p>
    <w:p>
      <w:pPr>
        <w:pStyle w:val="Textosinformato"/>
        <w:rPr/>
      </w:pPr>
      <w:r>
        <w:rPr>
          <w:rFonts w:eastAsia="Courier New"/>
        </w:rPr>
        <w:t xml:space="preserve">                       </w:t>
      </w:r>
      <w:r>
        <w:rPr/>
        <w:t>bhagavad-bhakti-hinasya</w:t>
      </w:r>
    </w:p>
    <w:p>
      <w:pPr>
        <w:pStyle w:val="Textosinformato"/>
        <w:rPr/>
      </w:pPr>
      <w:r>
        <w:rPr>
          <w:rFonts w:eastAsia="Courier New"/>
        </w:rPr>
        <w:t xml:space="preserve">                      </w:t>
      </w:r>
      <w:r>
        <w:rPr/>
        <w:t>jatih sastram japas tapah</w:t>
      </w:r>
    </w:p>
    <w:p>
      <w:pPr>
        <w:pStyle w:val="Textosinformato"/>
        <w:rPr/>
      </w:pPr>
      <w:r>
        <w:rPr>
          <w:rFonts w:eastAsia="Courier New"/>
        </w:rPr>
        <w:t xml:space="preserve">                         </w:t>
      </w:r>
      <w:r>
        <w:rPr/>
        <w:t>apranasyaiva dehasya</w:t>
      </w:r>
    </w:p>
    <w:p>
      <w:pPr>
        <w:pStyle w:val="Textosinformato"/>
        <w:rPr/>
      </w:pPr>
      <w:r>
        <w:rPr>
          <w:rFonts w:eastAsia="Courier New"/>
        </w:rPr>
        <w:t xml:space="preserve">                        </w:t>
      </w:r>
      <w:r>
        <w:rPr/>
        <w:t>mandanam loka-ranjanam</w:t>
      </w:r>
    </w:p>
    <w:p>
      <w:pPr>
        <w:pStyle w:val="Textosinformato"/>
        <w:rPr/>
      </w:pPr>
      <w:r>
        <w:rPr/>
      </w:r>
    </w:p>
    <w:p>
      <w:pPr>
        <w:pStyle w:val="Textosinformato"/>
        <w:rPr/>
      </w:pPr>
      <w:r>
        <w:rPr>
          <w:rFonts w:eastAsia="Courier New"/>
        </w:rPr>
        <w:t xml:space="preserve">   </w:t>
      </w:r>
      <w:r>
        <w:rPr/>
        <w:t>If they are without knowledge of devotional service to the Lord, then great nationalism, fruitive, political or social work, science or philosophy are all simply like costly garments decorating a dead body. The only offense of persons adhering to these principles is that they are not devotees; they are always blasphemous toward the Supreme Personality of Godhead and His devotees.</w:t>
      </w:r>
    </w:p>
    <w:p>
      <w:pPr>
        <w:pStyle w:val="Textosinformato"/>
        <w:rPr/>
      </w:pPr>
      <w:r>
        <w:rPr/>
      </w:r>
    </w:p>
    <w:p>
      <w:pPr>
        <w:pStyle w:val="Textosinformato"/>
        <w:rPr/>
      </w:pPr>
      <w:r>
        <w:rPr>
          <w:rFonts w:eastAsia="Courier New"/>
        </w:rPr>
        <w:t xml:space="preserve">                               </w:t>
      </w:r>
      <w:r>
        <w:rPr/>
        <w:t>TEXT 26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 saba mora ninda-aparadha haite</w:t>
      </w:r>
    </w:p>
    <w:p>
      <w:pPr>
        <w:pStyle w:val="Textosinformato"/>
        <w:rPr/>
      </w:pPr>
      <w:r>
        <w:rPr>
          <w:rFonts w:eastAsia="Courier New"/>
        </w:rPr>
        <w:t xml:space="preserve">                </w:t>
      </w:r>
      <w:r>
        <w:rPr/>
        <w:t>ami na laoyaile bhakti, na pare la-i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 saba--all of them; mora--of Me; ninda--blasphemy; aparadha--offense; haite--from; ami--I; na--not; laoyaile--if causing them to take; bhakti--devotional service; na--not; pare--able; la-ite--to tak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f I do not induce them to take to devotional service, because of committing the offense of blasphemy none of these people will be able to take to it.</w:t>
      </w:r>
    </w:p>
    <w:p>
      <w:pPr>
        <w:pStyle w:val="Textosinformato"/>
        <w:rPr/>
      </w:pPr>
      <w:r>
        <w:rPr/>
      </w:r>
    </w:p>
    <w:p>
      <w:pPr>
        <w:pStyle w:val="Textosinformato"/>
        <w:rPr/>
      </w:pPr>
      <w:r>
        <w:rPr>
          <w:rFonts w:eastAsia="Courier New"/>
        </w:rPr>
        <w:t xml:space="preserve">                               </w:t>
      </w:r>
      <w:r>
        <w:rPr/>
        <w:t>TEXT 26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starite ailama ami, haila viparita</w:t>
      </w:r>
    </w:p>
    <w:p>
      <w:pPr>
        <w:pStyle w:val="Textosinformato"/>
        <w:rPr/>
      </w:pPr>
      <w:r>
        <w:rPr>
          <w:rFonts w:eastAsia="Courier New"/>
        </w:rPr>
        <w:t xml:space="preserve">                </w:t>
      </w:r>
      <w:r>
        <w:rPr/>
        <w:t>e-saba durjanera kaiche ha-ibeka hi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starite--to deliver; ailama--have come; ami--I; haila--it has become; viparita--just the opposite; e-saba--all these; durjanera--of the rogues; kaiche--how; ha-ibeka--it will be; hita--the benefi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have come to deliver all the fallen souls, but now just the opposite has happened. How can these rogues be delivered? How may they be benefited?</w:t>
      </w:r>
    </w:p>
    <w:p>
      <w:pPr>
        <w:pStyle w:val="Textosinformato"/>
        <w:rPr/>
      </w:pPr>
      <w:r>
        <w:rPr/>
      </w:r>
    </w:p>
    <w:p>
      <w:pPr>
        <w:pStyle w:val="Textosinformato"/>
        <w:rPr/>
      </w:pPr>
      <w:r>
        <w:rPr>
          <w:rFonts w:eastAsia="Courier New"/>
        </w:rPr>
        <w:t xml:space="preserve">                               </w:t>
      </w:r>
      <w:r>
        <w:rPr/>
        <w:t>TEXT 26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make pranati kare, haya papa-ksaya</w:t>
      </w:r>
    </w:p>
    <w:p>
      <w:pPr>
        <w:pStyle w:val="Textosinformato"/>
        <w:rPr/>
      </w:pPr>
      <w:r>
        <w:rPr>
          <w:rFonts w:eastAsia="Courier New"/>
        </w:rPr>
        <w:t xml:space="preserve">                  </w:t>
      </w:r>
      <w:r>
        <w:rPr/>
        <w:t>tabe se ihare bhakti laoyaile l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make--unto Me; pranati--obeisances; kare--they offer; haya--becomes; papa-ksaya--destruction of sinful reactions; tabe--then; se--they; ihare--unto them; bhakti--devotional service; laoyaile--if causing to take; laya--will tak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f these rogues offer Me obeisances, the reactions of their sinful activities will be nullified. Then, if I induce them, they will take to devotional service.</w:t>
      </w:r>
    </w:p>
    <w:p>
      <w:pPr>
        <w:pStyle w:val="Textosinformato"/>
        <w:rPr/>
      </w:pPr>
      <w:r>
        <w:rPr/>
      </w:r>
    </w:p>
    <w:p>
      <w:pPr>
        <w:pStyle w:val="Textosinformato"/>
        <w:rPr/>
      </w:pPr>
      <w:r>
        <w:rPr>
          <w:rFonts w:eastAsia="Courier New"/>
        </w:rPr>
        <w:t xml:space="preserve">                               </w:t>
      </w:r>
      <w:r>
        <w:rPr/>
        <w:t>TEXT 26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ore ninda kare ye, na kare namaskara</w:t>
      </w:r>
    </w:p>
    <w:p>
      <w:pPr>
        <w:pStyle w:val="Textosinformato"/>
        <w:rPr/>
      </w:pPr>
      <w:r>
        <w:rPr>
          <w:rFonts w:eastAsia="Courier New"/>
        </w:rPr>
        <w:t xml:space="preserve">                 </w:t>
      </w:r>
      <w:r>
        <w:rPr/>
        <w:t>e-saba jivere avasya kariba uddh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ore--Me; ninda kare--blasphemes; ye--anyone who; na--does not; kare--offer; namaskara--obeisances; e-saba--all these; jivere--living entities; avasya--certainly; kariba--I shall do; uddhara--delivera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must certainly deliver all these fallen souls who blaspheme Me and do not offer Me obeisances.</w:t>
      </w:r>
    </w:p>
    <w:p>
      <w:pPr>
        <w:pStyle w:val="Textosinformato"/>
        <w:rPr/>
      </w:pPr>
      <w:r>
        <w:rPr/>
      </w:r>
    </w:p>
    <w:p>
      <w:pPr>
        <w:pStyle w:val="Textosinformato"/>
        <w:rPr/>
      </w:pPr>
      <w:r>
        <w:rPr>
          <w:rFonts w:eastAsia="Courier New"/>
        </w:rPr>
        <w:t xml:space="preserve">                               </w:t>
      </w:r>
      <w:r>
        <w:rPr/>
        <w:t>TEXT 26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aeva avasya ami sannyasa kariba</w:t>
      </w:r>
    </w:p>
    <w:p>
      <w:pPr>
        <w:pStyle w:val="Textosinformato"/>
        <w:rPr/>
      </w:pPr>
      <w:r>
        <w:rPr>
          <w:rFonts w:eastAsia="Courier New"/>
        </w:rPr>
        <w:t xml:space="preserve">                 </w:t>
      </w:r>
      <w:r>
        <w:rPr/>
        <w:t>sannyasi-buddhye more pranata ha-ib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aeva--therefore; avasya--certainly; ami--I; sannyasa--the renounced order of life; kariba--shall accept; sannyasi-buddhye--by thinking of Me as a sannyasi; more--unto Me; pranata--bow down; ha-iba--they shall do.</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shall accept the sannyasa order of life, for thus people will offer Me their obeisances, thinking of Me as a member of the renounced ord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mong the members of the varnasrama institution's social orders (brahmana, ksatriya, vaisya and sudra), the brahmana is considered the foremost, for he is the teacher and spiritual master of all the other varnas. Similarly, among the spiritual orders (brahmacarya, grhastha, vanaprastha and sannyasa), the sannyasa order is the most elevated. Therefore a sannyasi is the spiritual master of all the varnas and asramas, and a brahmana is also expected to offer obeisances to a sannyasi. Unfortunately, however, caste brahmanas do not offer obeisances to a Vaisnava sannyasi. They are so proud that they do not offer obeisances even to Indian sannyasis, what to speak of European and American sannyasis. Sri Caitanya Mahaprabhu, however, expected that even the caste brahmanas would offer respectful obeisances to a sannyasi because five hundred years ago the social custom was to offer obeisances immediately to any sannyasi, known or unknown.</w:t>
      </w:r>
    </w:p>
    <w:p>
      <w:pPr>
        <w:pStyle w:val="Textosinformato"/>
        <w:rPr/>
      </w:pPr>
      <w:r>
        <w:rPr>
          <w:rFonts w:eastAsia="Courier New"/>
        </w:rPr>
        <w:t xml:space="preserve">   </w:t>
      </w:r>
      <w:r>
        <w:rPr/>
        <w:t>The sannyasis of the Krsna consciousness movement are bona fide. All the students of the Krsna consciousness movement have undergone the regular process of initiation. As enjoined in the Hari-bhakti-vilasa by Sanatana Gosvami, tatha diksa-vidhanena dvijatvam jayate nrnam: by the regular process of initiation, any man can become a brahmana. Thus in the beginning the students of our Krsna consciousness movement agree to live with devotees, and gradually, having given up four prohibited activities--illicit sex, gambling, meat-eating and intoxication--they become advanced in the activities of spiritual life. When one is found to be regularly following these principles, he is given the first initiation (hari-nama), and he regularly chants at least sixteen rounds a day. Then, after six months or a year, he is initiated for the second time and given the sacred thread with the regular sacrifice and rituals. After some time, when he advances still further and is willing to give up this material world, he is given the sannyasa order. At that time he receives the title svami or gosvami, both of which mean "master of the senses." Unfortunately, debauched so-called brahmanas in India neither offer them respect nor accept them as bona fide sannyasis. Sri Caitanya Mahaprabhu expected the so-called brahmanas to offer respect to such Vaisnava sannyasis. Nevertheless, it does not matter whether they offer respect or whether they accept these sannyasis as bona fide, for the sastra describes punishment for such disobedient so-called brahmanas. The sastric injuction declares:</w:t>
      </w:r>
    </w:p>
    <w:p>
      <w:pPr>
        <w:pStyle w:val="Textosinformato"/>
        <w:rPr/>
      </w:pPr>
      <w:r>
        <w:rPr/>
      </w:r>
    </w:p>
    <w:p>
      <w:pPr>
        <w:pStyle w:val="Textosinformato"/>
        <w:rPr/>
      </w:pPr>
      <w:r>
        <w:rPr>
          <w:rFonts w:eastAsia="Courier New"/>
        </w:rPr>
        <w:t xml:space="preserve">                        </w:t>
      </w:r>
      <w:r>
        <w:rPr/>
        <w:t>devata-pratimam drstva</w:t>
      </w:r>
    </w:p>
    <w:p>
      <w:pPr>
        <w:pStyle w:val="Textosinformato"/>
        <w:rPr/>
      </w:pPr>
      <w:r>
        <w:rPr>
          <w:rFonts w:eastAsia="Courier New"/>
        </w:rPr>
        <w:t xml:space="preserve">                       </w:t>
      </w:r>
      <w:r>
        <w:rPr/>
        <w:t>yatim caiva tridandinam</w:t>
      </w:r>
    </w:p>
    <w:p>
      <w:pPr>
        <w:pStyle w:val="Textosinformato"/>
        <w:rPr/>
      </w:pPr>
      <w:r>
        <w:rPr>
          <w:rFonts w:eastAsia="Courier New"/>
        </w:rPr>
        <w:t xml:space="preserve">                       </w:t>
      </w:r>
      <w:r>
        <w:rPr/>
        <w:t>namaskaram na kuryad yah</w:t>
      </w:r>
    </w:p>
    <w:p>
      <w:pPr>
        <w:pStyle w:val="Textosinformato"/>
        <w:rPr/>
      </w:pPr>
      <w:r>
        <w:rPr>
          <w:rFonts w:eastAsia="Courier New"/>
        </w:rPr>
        <w:t xml:space="preserve">                        </w:t>
      </w:r>
      <w:r>
        <w:rPr/>
        <w:t>prayascittiyate narah</w:t>
      </w:r>
    </w:p>
    <w:p>
      <w:pPr>
        <w:pStyle w:val="Textosinformato"/>
        <w:rPr/>
      </w:pPr>
      <w:r>
        <w:rPr/>
      </w:r>
    </w:p>
    <w:p>
      <w:pPr>
        <w:pStyle w:val="Textosinformato"/>
        <w:rPr/>
      </w:pPr>
      <w:r>
        <w:rPr>
          <w:rFonts w:eastAsia="Courier New"/>
        </w:rPr>
        <w:t xml:space="preserve">   </w:t>
      </w:r>
      <w:r>
        <w:rPr/>
        <w:t>"One who does not offer respect to the Supreme Personality of Godhead, to His Deity in the temple or to a tridandi sannyasi must undergo prayascitta [atonement]." If one does not offer obeisances to such a sannyasi, the prescribed prayascitta is to fast for one day.</w:t>
      </w:r>
    </w:p>
    <w:p>
      <w:pPr>
        <w:pStyle w:val="Textosinformato"/>
        <w:rPr/>
      </w:pPr>
      <w:r>
        <w:rPr/>
      </w:r>
    </w:p>
    <w:p>
      <w:pPr>
        <w:pStyle w:val="Textosinformato"/>
        <w:rPr/>
      </w:pPr>
      <w:r>
        <w:rPr>
          <w:rFonts w:eastAsia="Courier New"/>
        </w:rPr>
        <w:t xml:space="preserve">                               </w:t>
      </w:r>
      <w:r>
        <w:rPr/>
        <w:t>TEXT 26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natite habe ihara aparadha ksaya</w:t>
      </w:r>
    </w:p>
    <w:p>
      <w:pPr>
        <w:pStyle w:val="Textosinformato"/>
        <w:rPr/>
      </w:pPr>
      <w:r>
        <w:rPr>
          <w:rFonts w:eastAsia="Courier New"/>
        </w:rPr>
        <w:t xml:space="preserve">                 </w:t>
      </w:r>
      <w:r>
        <w:rPr/>
        <w:t>nirmala hrdaye bhakti karaiba ud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natite--by offering obeisances; habe--there will be; ihara--of such offenders; aparadha--the offenses; ksaya--destruction; nirmala--pure; hrdaye--in the heart; bhakti--devotional service; karaiba--I shall cause; udaya--the ris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ffering obeisances will relieve them of all the reactions to their offenses. Then, by My grace, devotional service [bhakti] will awaken in their pure heart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ccording to Vedic injunctions, only a brahmana may be offered sannyasa. The Sankara-sampradaya (ekadanda-sannyasa-sampradaya) awards the sannyasa order only to caste brahmanas, or born brahmanas, but in the Vaisnava system even one not born in a brahmana family may be made a brahmana according to the direction of the Hari-bhakti-vilasa (tatha diksa-vidhanena dvijatvam jayate nrnam). Any person from any part of the world may be made a brahmana by the regular process of initiation, and when he follows brahminical behavior, observing the principle of abstaining from intoxication, illicit sex, meat-eating and gambling, he may be offered sannyasa. All the sannyasis in the Krsna consciousness movement, who are preaching all over the world, are regular brahmana-sannyasis. Thus the so-called caste brahmanas should not object to offering them respectful obeisances. By offering such obeisances, as recommended by Sri Caitanya Mahaprabhu, they will diminish their offenses and automatically awaken to their natural position of devotional service. As it is said, nitya-siddha krsna-prema sadhya kabhu naya: krsna-prema can be awakened in a purified heart. The more we offer obeisances to sannyasis, especially Vaisnava sannyasis, the more we diminish our offenses and purify our hearts. Only in a purified heart can krsna-prema awaken. This is the process of Sri Caitanya Mahaprabhu's cult, the Krsna consciousness movement.</w:t>
      </w:r>
    </w:p>
    <w:p>
      <w:pPr>
        <w:pStyle w:val="Textosinformato"/>
        <w:rPr/>
      </w:pPr>
      <w:r>
        <w:rPr/>
      </w:r>
    </w:p>
    <w:p>
      <w:pPr>
        <w:pStyle w:val="Textosinformato"/>
        <w:rPr/>
      </w:pPr>
      <w:r>
        <w:rPr>
          <w:rFonts w:eastAsia="Courier New"/>
        </w:rPr>
        <w:t xml:space="preserve">                               </w:t>
      </w:r>
      <w:r>
        <w:rPr/>
        <w:t>TEXT 26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saba pasandira tabe ha-ibe nistara</w:t>
      </w:r>
    </w:p>
    <w:p>
      <w:pPr>
        <w:pStyle w:val="Textosinformato"/>
        <w:rPr/>
      </w:pPr>
      <w:r>
        <w:rPr>
          <w:rFonts w:eastAsia="Courier New"/>
        </w:rPr>
        <w:t xml:space="preserve">                  </w:t>
      </w:r>
      <w:r>
        <w:rPr/>
        <w:t>ara kona upaya nahi, ei yukti s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saba--all these; pasandira--of the demons; tabe--then; ha-ibe--there will be; nistara--deliverance; ara--alternative; kona--some; upaya--means; nahi--there is not; ei--this; yukti--of the argument; sara--esse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the unfaithful rogues of this world can be delivered by this process. There is no alternative. This is the essence of the argument."</w:t>
      </w:r>
    </w:p>
    <w:p>
      <w:pPr>
        <w:pStyle w:val="Textosinformato"/>
        <w:rPr/>
      </w:pPr>
      <w:r>
        <w:rPr/>
      </w:r>
    </w:p>
    <w:p>
      <w:pPr>
        <w:pStyle w:val="Textosinformato"/>
        <w:rPr/>
      </w:pPr>
      <w:r>
        <w:rPr>
          <w:rFonts w:eastAsia="Courier New"/>
        </w:rPr>
        <w:t xml:space="preserve">                               </w:t>
      </w:r>
      <w:r>
        <w:rPr/>
        <w:t>TEXT 26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 drdha yukti kari' prabhu ache ghare</w:t>
      </w:r>
    </w:p>
    <w:p>
      <w:pPr>
        <w:pStyle w:val="Textosinformato"/>
        <w:rPr/>
      </w:pPr>
      <w:r>
        <w:rPr>
          <w:rFonts w:eastAsia="Courier New"/>
        </w:rPr>
        <w:t xml:space="preserve">                  </w:t>
      </w:r>
      <w:r>
        <w:rPr/>
        <w:t>kesava bharati aila nadiya-naga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this; drdha--firm; yukti--consideration; kari'--making; prabhu--the Lord; ache--was; ghare--in His home; kesava bharati--of the name Kesava Bharati; aila--came; nadiya-nagare--to the town of Nadi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coming to this firm conclusion, the Lord continued to stay at home. In the meantime Kesava Bharati came to the town of Nadia.</w:t>
      </w:r>
    </w:p>
    <w:p>
      <w:pPr>
        <w:pStyle w:val="Textosinformato"/>
        <w:rPr/>
      </w:pPr>
      <w:r>
        <w:rPr/>
      </w:r>
    </w:p>
    <w:p>
      <w:pPr>
        <w:pStyle w:val="Textosinformato"/>
        <w:rPr/>
      </w:pPr>
      <w:r>
        <w:rPr>
          <w:rFonts w:eastAsia="Courier New"/>
        </w:rPr>
        <w:t xml:space="preserve">                               </w:t>
      </w:r>
      <w:r>
        <w:rPr/>
        <w:t>TEXT 26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 tanre namaskari' kaila nimantrana</w:t>
      </w:r>
    </w:p>
    <w:p>
      <w:pPr>
        <w:pStyle w:val="Textosinformato"/>
        <w:rPr/>
      </w:pPr>
      <w:r>
        <w:rPr>
          <w:rFonts w:eastAsia="Courier New"/>
        </w:rPr>
        <w:t xml:space="preserve">                 </w:t>
      </w:r>
      <w:r>
        <w:rPr/>
        <w:t>bhiksa karaiya tanre kaila nived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the Lord; tanre--to him; namaskari'--offering obeisances; kaila--did; nimantrana--invitation; bhiksa--alms; karaiya--giving; tanre--to him; kaila--submitted; nivedana--His pray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 offered him respectful obeisances and invited him to His house. After feeding him sumptuously, He submitted to him His peti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ccording to the system of Vedic society, whenever an unknown sannyasi comes to a village or town, someone must invite him to take prasada in his home. Sannyasis generally take prasada in the house of a brahmana because the brahmana worships the Lord Narayana sila, or salagrama-sila, and therefore there is prasada that the sannyasi may take. Kesava Bharati accepted the invitation of Sri Caitanya Mahaprabhu. Thus the Lord had a good opportunity to explain His desire to take sannyasa from him.</w:t>
      </w:r>
    </w:p>
    <w:p>
      <w:pPr>
        <w:pStyle w:val="Textosinformato"/>
        <w:rPr/>
      </w:pPr>
      <w:r>
        <w:rPr/>
      </w:r>
    </w:p>
    <w:p>
      <w:pPr>
        <w:pStyle w:val="Textosinformato"/>
        <w:rPr/>
      </w:pPr>
      <w:r>
        <w:rPr>
          <w:rFonts w:eastAsia="Courier New"/>
        </w:rPr>
        <w:t xml:space="preserve">                               </w:t>
      </w:r>
      <w:r>
        <w:rPr/>
        <w:t>TEXT 27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umi ta' isvara bata,----saksat narayana</w:t>
      </w:r>
    </w:p>
    <w:p>
      <w:pPr>
        <w:pStyle w:val="Textosinformato"/>
        <w:rPr/>
      </w:pPr>
      <w:r>
        <w:rPr>
          <w:rFonts w:eastAsia="Courier New"/>
        </w:rPr>
        <w:t xml:space="preserve">                 </w:t>
      </w:r>
      <w:r>
        <w:rPr/>
        <w:t>krpa kari' kara mora samsara moc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umi--you; ta'--certainly; isvara--the Lord; bata--are; saksat--directly; narayana--the Supreme Lord, Narayana; krpa kari'--showing mercy; kara--please do; mora--My; samsara--material life; mocana--delivera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ir, you are directly Narayana. Therefore please be merciful unto Me. Deliver Me from this material bondage."</w:t>
      </w:r>
    </w:p>
    <w:p>
      <w:pPr>
        <w:pStyle w:val="Textosinformato"/>
        <w:rPr/>
      </w:pPr>
      <w:r>
        <w:rPr/>
      </w:r>
    </w:p>
    <w:p>
      <w:pPr>
        <w:pStyle w:val="Textosinformato"/>
        <w:rPr/>
      </w:pPr>
      <w:r>
        <w:rPr>
          <w:rFonts w:eastAsia="Courier New"/>
        </w:rPr>
        <w:t xml:space="preserve">                               </w:t>
      </w:r>
      <w:r>
        <w:rPr/>
        <w:t>TEXT 27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rati kahena,----tumi isvara, antaryami</w:t>
      </w:r>
    </w:p>
    <w:p>
      <w:pPr>
        <w:pStyle w:val="Textosinformato"/>
        <w:rPr/>
      </w:pPr>
      <w:r>
        <w:rPr>
          <w:rFonts w:eastAsia="Courier New"/>
        </w:rPr>
        <w:t xml:space="preserve">             </w:t>
      </w:r>
      <w:r>
        <w:rPr/>
        <w:t>ye karaha, se kariba,----svatantra nahi am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rati kahena--Kesava Bharati replied; tumi--You; isvara--the Supreme Personality of Godhead; antaryami--You know everything from within; ye--whatever; karaha--You cause to do; se--that; kariba--I must do; svatantra--independent; nahi--not; ami--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esava Bharati replied to the Lord, "You are the Supreme Personality of Godhead, the Supersoul. I must do whatever You cause me to do. I am not independent of You."</w:t>
      </w:r>
    </w:p>
    <w:p>
      <w:pPr>
        <w:pStyle w:val="Textosinformato"/>
        <w:rPr/>
      </w:pPr>
      <w:r>
        <w:rPr/>
      </w:r>
    </w:p>
    <w:p>
      <w:pPr>
        <w:pStyle w:val="Textosinformato"/>
        <w:rPr/>
      </w:pPr>
      <w:r>
        <w:rPr>
          <w:rFonts w:eastAsia="Courier New"/>
        </w:rPr>
        <w:t xml:space="preserve">                               </w:t>
      </w:r>
      <w:r>
        <w:rPr/>
        <w:t>TEXT 27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 bali' bharati gosani katoyate gela</w:t>
      </w:r>
    </w:p>
    <w:p>
      <w:pPr>
        <w:pStyle w:val="Textosinformato"/>
        <w:rPr/>
      </w:pPr>
      <w:r>
        <w:rPr>
          <w:rFonts w:eastAsia="Courier New"/>
        </w:rPr>
        <w:t xml:space="preserve">                 </w:t>
      </w:r>
      <w:r>
        <w:rPr/>
        <w:t>mahaprabhu taha yai' sannyasa kar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 bali'--saying this; bharati--Kesava Bharati; gosani--the spiritual master; katoyate--to Katwa; gela--went; mahaprabhu--Lord Caitanya Mahaprabhu; taha--there; yai'--going; sannyasa--the renounced order of life; karila--accep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saying this, Kesava Bharati, the spiritual master, went back to his village, Katwa. Lord Caitanya Mahaprabhu went there and accepted the renounced order of life [sannyas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t the end of His twenty-fourth year, at the end of the fortnight of the waxing moon, Sri Caitanya Mahaprabhu left Navadvipa and crossed the river Ganges at a place known as Nidayara-ghata. Then He reached Kantaka-nagara, or Katoya (Katwa), where He accepted ekadanda-sannyasa according to the Sankarite system. Since Kesava Bharati belonged to the Sankarite sect, he could not initiate Caitanya Mahaprabhu into the Vaisnava sannyasa order, whose members carry the tridanda.</w:t>
      </w:r>
    </w:p>
    <w:p>
      <w:pPr>
        <w:pStyle w:val="Textosinformato"/>
        <w:rPr/>
      </w:pPr>
      <w:r>
        <w:rPr>
          <w:rFonts w:eastAsia="Courier New"/>
        </w:rPr>
        <w:t xml:space="preserve">   </w:t>
      </w:r>
      <w:r>
        <w:rPr/>
        <w:t>Candrasekhara Acarya assisted in the routine ceremonial work of the Lord's acceptance of sannyasa. By the order of Sri Caitanya Mahaprabhu, kirtana was performed for the entire day, and at the end of the day the Lord shaved off His hair. On the next day He became a regular sannyasi, with one rod (ekadanda). From that day on His name was Sri Krsna Caitanya. Before that, He was known as Nimai Pandita. Sri Caitanya Mahaprabhu, in the sannyasa order, traveled all over Radha-desa, the region where the Ganges River cannot be seen. Kesava Bharati accompanied Him for some distance.</w:t>
      </w:r>
    </w:p>
    <w:p>
      <w:pPr>
        <w:pStyle w:val="Textosinformato"/>
        <w:rPr/>
      </w:pPr>
      <w:r>
        <w:rPr/>
      </w:r>
    </w:p>
    <w:p>
      <w:pPr>
        <w:pStyle w:val="Textosinformato"/>
        <w:rPr/>
      </w:pPr>
      <w:r>
        <w:rPr>
          <w:rFonts w:eastAsia="Courier New"/>
        </w:rPr>
        <w:t xml:space="preserve">                               </w:t>
      </w:r>
      <w:r>
        <w:rPr/>
        <w:t>TEXT 27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nge nityananda, candrasekhara acarya</w:t>
      </w:r>
    </w:p>
    <w:p>
      <w:pPr>
        <w:pStyle w:val="Textosinformato"/>
        <w:rPr/>
      </w:pPr>
      <w:r>
        <w:rPr>
          <w:rFonts w:eastAsia="Courier New"/>
        </w:rPr>
        <w:t xml:space="preserve">             </w:t>
      </w:r>
      <w:r>
        <w:rPr/>
        <w:t>mukunda-datta,----ei tina kaila sarva kar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nge--in His company; nityananda--Nityananda Prabhu; candrasekhara acarya--Candrasekhara Acarya; mukunda-datta--Mukunda Datta; ei tina--these three; kaila--performed; sarva--all; karya--necessary activit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Sri Caitanya Mahaprabhu accepted sannyasa, three personalities were with Him to perform all the necessary activities. They were Nityananda Prabhu, Candrasekhara Acarya and Mukunda Datta.</w:t>
      </w:r>
    </w:p>
    <w:p>
      <w:pPr>
        <w:pStyle w:val="Textosinformato"/>
        <w:rPr/>
      </w:pPr>
      <w:r>
        <w:rPr/>
      </w:r>
    </w:p>
    <w:p>
      <w:pPr>
        <w:pStyle w:val="Textosinformato"/>
        <w:rPr/>
      </w:pPr>
      <w:r>
        <w:rPr>
          <w:rFonts w:eastAsia="Courier New"/>
        </w:rPr>
        <w:t xml:space="preserve">                               </w:t>
      </w:r>
      <w:r>
        <w:rPr/>
        <w:t>TEXT 27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 adi-lilara kaila sutra ganana</w:t>
      </w:r>
    </w:p>
    <w:p>
      <w:pPr>
        <w:pStyle w:val="Textosinformato"/>
        <w:rPr/>
      </w:pPr>
      <w:r>
        <w:rPr>
          <w:rFonts w:eastAsia="Courier New"/>
        </w:rPr>
        <w:t xml:space="preserve">                  </w:t>
      </w:r>
      <w:r>
        <w:rPr/>
        <w:t>vistari varnila iha dasa vrndav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this; adi-lilara--of the adi-lila (the first portion of Lord Caitanya's pastimes); kaila--made; sutra--synopsis; ganana--enumeration; vistari--elaborately; varnila--described; iha--this; dasa vrndavana--Vrndavana dasa Thakur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I have summarized the incidents of the adi-lila. Srila Vrndavana dasa Thakura has described them elaborately [in his Caitanya-bhagavata].</w:t>
      </w:r>
    </w:p>
    <w:p>
      <w:pPr>
        <w:pStyle w:val="Textosinformato"/>
        <w:rPr/>
      </w:pPr>
      <w:r>
        <w:rPr/>
      </w:r>
    </w:p>
    <w:p>
      <w:pPr>
        <w:pStyle w:val="Textosinformato"/>
        <w:rPr/>
      </w:pPr>
      <w:r>
        <w:rPr>
          <w:rFonts w:eastAsia="Courier New"/>
        </w:rPr>
        <w:t xml:space="preserve">                               </w:t>
      </w:r>
      <w:r>
        <w:rPr/>
        <w:t>TEXT 27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soda-nandana haila sacira nandana</w:t>
      </w:r>
    </w:p>
    <w:p>
      <w:pPr>
        <w:pStyle w:val="Textosinformato"/>
        <w:rPr/>
      </w:pPr>
      <w:r>
        <w:rPr>
          <w:rFonts w:eastAsia="Courier New"/>
        </w:rPr>
        <w:t xml:space="preserve">                </w:t>
      </w:r>
      <w:r>
        <w:rPr/>
        <w:t>catur-vidha bhakta-bhava kare asvad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soda-nandana--the son of mother Yasoda; haila--became; sacira--of mother Saci; nandana--the son; catuh-vidha--four kinds of; bhakta-bhava--devotional humors; kare--does; asvadana--tast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ame Supreme Personality of Godhead who appeared as the son of mother Yasoda has now appeared as the son of mother Saci, relishing four kinds of devotional activit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ervitude, friendship, parental affection and conjugal love for the Supreme Personality of Godhead are the basis of the four kinds of devotional activities. In santa, the marginal stage of devotional service, there is no activity. But above the santa humor are servitude, friendship, parental affection and conjugal love, which represent the gradual growth of devotional service to higher and higher platforms.</w:t>
      </w:r>
    </w:p>
    <w:p>
      <w:pPr>
        <w:pStyle w:val="Textosinformato"/>
        <w:rPr/>
      </w:pPr>
      <w:r>
        <w:rPr/>
      </w:r>
    </w:p>
    <w:p>
      <w:pPr>
        <w:pStyle w:val="Textosinformato"/>
        <w:rPr/>
      </w:pPr>
      <w:r>
        <w:rPr>
          <w:rFonts w:eastAsia="Courier New"/>
        </w:rPr>
        <w:t xml:space="preserve">                               </w:t>
      </w:r>
      <w:r>
        <w:rPr/>
        <w:t>TEXT 27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va-madhurya radha-prema-rasa asvadite</w:t>
      </w:r>
    </w:p>
    <w:p>
      <w:pPr>
        <w:pStyle w:val="Textosinformato"/>
        <w:rPr/>
      </w:pPr>
      <w:r>
        <w:rPr>
          <w:rFonts w:eastAsia="Courier New"/>
        </w:rPr>
        <w:t xml:space="preserve">                </w:t>
      </w:r>
      <w:r>
        <w:rPr/>
        <w:t>radha-bhava angi kariyache bhala-m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va-madhurya--His own conjugal love; radha-prema-rasa--the mellow of the loving affairs between Radharani and Krsna; asvadite--to taste; radha-bhava--the mood of Srimati Radharani; angi kariyache--He accepted; bhala-mate--very wel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o taste the mellows of Srimati Radharani's loving affairs in Her relationship with Krsna, and to understand the reservoir of pleasure in Krsna, Krsna Himself, as Sri Caitanya Mahaprabhu, accepted the mood of Radharani.</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connection Srila Bhaktisiddhanta Sarasvati Thakura writes in his Anubhasya, "Sri Gaurasundara is Krsna Himself with the attitude of Srimati Radharani. Sri Caitanya Mahaprabhu never gave up the attitude of the gopis. He remained everlastingly predominated by Krsna and never accepted the part of the predominator by imitating conjugal love with an ordinary woman, as sahajiyas generally do. He never placed Himself in the position of a debauchee. Lusty materialists like the members of the sahajiya-sampradaya hanker after women, even others' wives. But when they try to ascribe the responsibility for their lusty activities to Sri Caitanya Mahaprabhu, they become offenders to Svarupa Damodara and Srila Vrndavana dasa Thakura. In Sri Caitanya-bhagavata, Adi-khanda, Chapter Fifteen, it is said:</w:t>
      </w:r>
    </w:p>
    <w:p>
      <w:pPr>
        <w:pStyle w:val="Textosinformato"/>
        <w:rPr/>
      </w:pPr>
      <w:r>
        <w:rPr/>
      </w:r>
    </w:p>
    <w:p>
      <w:pPr>
        <w:pStyle w:val="Textosinformato"/>
        <w:rPr/>
      </w:pPr>
      <w:r>
        <w:rPr>
          <w:rFonts w:eastAsia="Courier New"/>
        </w:rPr>
        <w:t xml:space="preserve">                 </w:t>
      </w:r>
      <w:r>
        <w:rPr/>
        <w:t>sabe para-strira prati nahi parihasa</w:t>
      </w:r>
    </w:p>
    <w:p>
      <w:pPr>
        <w:pStyle w:val="Textosinformato"/>
        <w:rPr/>
      </w:pPr>
      <w:r>
        <w:rPr>
          <w:rFonts w:eastAsia="Courier New"/>
        </w:rPr>
        <w:t xml:space="preserve">               </w:t>
      </w:r>
      <w:r>
        <w:rPr/>
        <w:t>stri dekhi' dure prabhu hayena eka-pasa</w:t>
      </w:r>
    </w:p>
    <w:p>
      <w:pPr>
        <w:pStyle w:val="Textosinformato"/>
        <w:rPr/>
      </w:pPr>
      <w:r>
        <w:rPr/>
      </w:r>
    </w:p>
    <w:p>
      <w:pPr>
        <w:pStyle w:val="Textosinformato"/>
        <w:rPr/>
      </w:pPr>
      <w:r>
        <w:rPr>
          <w:rFonts w:eastAsia="Courier New"/>
        </w:rPr>
        <w:t xml:space="preserve">   </w:t>
      </w:r>
      <w:r>
        <w:rPr/>
        <w:t>'Sri Caitanya Mahaprabhu never even joked with others' wives. As soon as He saw a woman coming, He would immediately give her ample room to pass without talking.' He was extremely strict regarding the association of women. The sahajiyas, however, pose as followers of Sri Caitanya Mahaprabhu although they indulge in lusty affairs with women. In His youth Lord Caitanya was very humorous with everyone, but He never joked with any woman, nor in this incarnation did He talk about women. The gauranga-nagari party is not approved by Sri Caitanya Mahaprabhu or Vrndavana dasa Thakura. Even though one may offer all kinds of prayers to Caitanya Mahaprabhu, one should strictly avoid worshiping Him as the Gauranga Nagara. The personal behavior of Sri Caitanya Mahaprabhu and the verses written by Sri Vrndavana dasa Thakura have completely repudiated the lusty desires of the gauranga-nagaris."</w:t>
      </w:r>
    </w:p>
    <w:p>
      <w:pPr>
        <w:pStyle w:val="Textosinformato"/>
        <w:rPr/>
      </w:pPr>
      <w:r>
        <w:rPr/>
      </w:r>
    </w:p>
    <w:p>
      <w:pPr>
        <w:pStyle w:val="Textosinformato"/>
        <w:rPr/>
      </w:pPr>
      <w:r>
        <w:rPr>
          <w:rFonts w:eastAsia="Courier New"/>
        </w:rPr>
        <w:t xml:space="preserve">                               </w:t>
      </w:r>
      <w:r>
        <w:rPr/>
        <w:t>TEXT 27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opi-bhava yate prabhu dhariyache ekanta</w:t>
      </w:r>
    </w:p>
    <w:p>
      <w:pPr>
        <w:pStyle w:val="Textosinformato"/>
        <w:rPr/>
      </w:pPr>
      <w:r>
        <w:rPr>
          <w:rFonts w:eastAsia="Courier New"/>
        </w:rPr>
        <w:t xml:space="preserve">                 </w:t>
      </w:r>
      <w:r>
        <w:rPr/>
        <w:t>vrajendra-nandane mane apanara kan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opi-bhava--the mood of the gopis; yate--in which; prabhu--the Lord; dhariyache--accepted; ekanta--positively; vrajendra-nandane--Lord Krsna; mane--they accept; apanara--own; kanta--lov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Caitanya Mahaprabhu accepted the mood of the gopis, who accept Vrajendranandana, Sri Krsna, as their lover.</w:t>
      </w:r>
    </w:p>
    <w:p>
      <w:pPr>
        <w:pStyle w:val="Textosinformato"/>
        <w:rPr/>
      </w:pPr>
      <w:r>
        <w:rPr/>
      </w:r>
    </w:p>
    <w:p>
      <w:pPr>
        <w:pStyle w:val="Textosinformato"/>
        <w:rPr/>
      </w:pPr>
      <w:r>
        <w:rPr>
          <w:rFonts w:eastAsia="Courier New"/>
        </w:rPr>
        <w:t xml:space="preserve">                               </w:t>
      </w:r>
      <w:r>
        <w:rPr/>
        <w:t>TEXT 27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opika-bhavera ei sudrdha niscaya</w:t>
      </w:r>
    </w:p>
    <w:p>
      <w:pPr>
        <w:pStyle w:val="Textosinformato"/>
        <w:rPr/>
      </w:pPr>
      <w:r>
        <w:rPr>
          <w:rFonts w:eastAsia="Courier New"/>
        </w:rPr>
        <w:t xml:space="preserve">                </w:t>
      </w:r>
      <w:r>
        <w:rPr/>
        <w:t>vrajendra-nandana vina anyatra na h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opika-bhavera--of the ecstasy of the gopis; ei--this; sudrdha--firm; niscaya--confirmation; vrajendra-nandana--Lord Sri Krsna; vina--without; anyatra--anyone else; na--not; haya--is possib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t is firmly ascertained that the ecstatic mood of the gopis is possible only before Krsna, and no one else.</w:t>
      </w:r>
    </w:p>
    <w:p>
      <w:pPr>
        <w:pStyle w:val="Textosinformato"/>
        <w:rPr/>
      </w:pPr>
      <w:r>
        <w:rPr/>
      </w:r>
    </w:p>
    <w:p>
      <w:pPr>
        <w:pStyle w:val="Textosinformato"/>
        <w:rPr/>
      </w:pPr>
      <w:r>
        <w:rPr>
          <w:rFonts w:eastAsia="Courier New"/>
        </w:rPr>
        <w:t xml:space="preserve">                               </w:t>
      </w:r>
      <w:r>
        <w:rPr/>
        <w:t>TEXT 27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yamasundara, sikhipiccha-gunja-vibhusana</w:t>
      </w:r>
    </w:p>
    <w:p>
      <w:pPr>
        <w:pStyle w:val="Textosinformato"/>
        <w:rPr/>
      </w:pPr>
      <w:r>
        <w:rPr>
          <w:rFonts w:eastAsia="Courier New"/>
        </w:rPr>
        <w:t xml:space="preserve">                </w:t>
      </w:r>
      <w:r>
        <w:rPr/>
        <w:t>gopa-vesa, tri-bhangima, murali-vad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yama-sundara--Lord Krsna, who has a bluish color; sikhi-piccha--with a peacock feather on the head; gunja--a garland of gunja (small berries or conchshells); vibhusana--decorations; gopa-vesa--with the dress of a cowherd boy; tri-bhangima--curved in three places; murali-vadana--holding a flute to His mout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has a bluish complexion, a peacock feather on His head, a gunja garland and the decorations of a cowherd boy. His body is curved in three places, and He holds a flute to His mouth.</w:t>
      </w:r>
    </w:p>
    <w:p>
      <w:pPr>
        <w:pStyle w:val="Textosinformato"/>
        <w:rPr/>
      </w:pPr>
      <w:r>
        <w:rPr/>
      </w:r>
    </w:p>
    <w:p>
      <w:pPr>
        <w:pStyle w:val="Textosinformato"/>
        <w:rPr/>
      </w:pPr>
      <w:r>
        <w:rPr>
          <w:rFonts w:eastAsia="Courier New"/>
        </w:rPr>
        <w:t xml:space="preserve">                               </w:t>
      </w:r>
      <w:r>
        <w:rPr/>
        <w:t>TEXT 28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ha chadi' krsna yadi haya anyakara</w:t>
      </w:r>
    </w:p>
    <w:p>
      <w:pPr>
        <w:pStyle w:val="Textosinformato"/>
        <w:rPr/>
      </w:pPr>
      <w:r>
        <w:rPr>
          <w:rFonts w:eastAsia="Courier New"/>
        </w:rPr>
        <w:t xml:space="preserve">                </w:t>
      </w:r>
      <w:r>
        <w:rPr/>
        <w:t>gopikara bhava nahi yaya nikata tah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ha--this; chadi'--giving up; krsna--Krsna; yadi--if; haya--takes; anya-akara--another form; gopikara--of the gopis; bhava--the ecstasy; nahi--does not; yaya--arise; nikata--near; tahara--that (for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f Lord Krsna gives up this original form and assumes another Visnu form, nearness to Him cannot invoke the ecstatic mood of the gopis.</w:t>
      </w:r>
    </w:p>
    <w:p>
      <w:pPr>
        <w:pStyle w:val="Textosinformato"/>
        <w:rPr/>
      </w:pPr>
      <w:r>
        <w:rPr/>
      </w:r>
    </w:p>
    <w:p>
      <w:pPr>
        <w:pStyle w:val="Textosinformato"/>
        <w:rPr/>
      </w:pPr>
      <w:r>
        <w:rPr>
          <w:rFonts w:eastAsia="Courier New"/>
        </w:rPr>
        <w:t xml:space="preserve">                               </w:t>
      </w:r>
      <w:r>
        <w:rPr/>
        <w:t>TEXT 28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opinam pasupendra-nandana-juso bhavasya kas tam krti</w:t>
      </w:r>
    </w:p>
    <w:p>
      <w:pPr>
        <w:pStyle w:val="Textosinformato"/>
        <w:rPr/>
      </w:pPr>
      <w:r>
        <w:rPr>
          <w:rFonts w:eastAsia="Courier New"/>
        </w:rPr>
        <w:t xml:space="preserve">         </w:t>
      </w:r>
      <w:r>
        <w:rPr/>
        <w:t>vijnatum ksamate duruha-padavi-sancarinah prakriyam</w:t>
      </w:r>
    </w:p>
    <w:p>
      <w:pPr>
        <w:pStyle w:val="Textosinformato"/>
        <w:rPr/>
      </w:pPr>
      <w:r>
        <w:rPr>
          <w:rFonts w:eastAsia="Courier New"/>
        </w:rPr>
        <w:t xml:space="preserve">       </w:t>
      </w:r>
      <w:r>
        <w:rPr/>
        <w:t>aviskurvati vaisnavim api tanum tasmin bhujair jisnubhir</w:t>
      </w:r>
    </w:p>
    <w:p>
      <w:pPr>
        <w:pStyle w:val="Textosinformato"/>
        <w:rPr/>
      </w:pPr>
      <w:r>
        <w:rPr>
          <w:rFonts w:eastAsia="Courier New"/>
        </w:rPr>
        <w:t xml:space="preserve">        </w:t>
      </w:r>
      <w:r>
        <w:rPr/>
        <w:t>yasam hanta caturbhir adbhuta-rucim ragodayah kunc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opinam--of the gopis; pasupa-indra-nandana-jusah--of the service of the son of Vraja's King, Maharaja Nanda; bhavasya--ecstatic; kah--what; tam--that; krti--learned man; vijnatum--to understand; ksamate--is able; duruha--very difficult to understand; padavi--the position; sancarinah--which provokes; prakriyam--activity; aviskurvati--He manifests; vaisnavim--of Visnu; api--certainly; tanum--the body; tasmin--in that; bhujaih--with arms; jisnubhih--very beautiful; yasam--of whom (the gopis); hanta--alas; caturbhih--four; adbhuta--wonderfully; rucim--beautiful; raga-udayah--the evoking of ecstatic feelings; kuncati--crippl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ce Lord Sri Krsna playfully manifested Himself as Narayana, with four victorious hands and a very beautiful form. When the gopis saw this exalted form, however, their ecstatic feelings were crippledi. A learned scholar, therefore, cannot understand the gopis'  ecstatic feelings, which are firmly fixed upon the original form of Lord Krsna as the son of Nanda Maharaja. The wonderful feelings of the gopis in ecstatic parama-rasa with Krsna constitute the greatest mystery in spiritual life." "</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s a quotation from the Lalita-madhava (6.54), by Srila Rupa Gosvami.</w:t>
      </w:r>
    </w:p>
    <w:p>
      <w:pPr>
        <w:pStyle w:val="Textosinformato"/>
        <w:rPr/>
      </w:pPr>
      <w:r>
        <w:rPr/>
      </w:r>
    </w:p>
    <w:p>
      <w:pPr>
        <w:pStyle w:val="Textosinformato"/>
        <w:rPr/>
      </w:pPr>
      <w:r>
        <w:rPr>
          <w:rFonts w:eastAsia="Courier New"/>
        </w:rPr>
        <w:t xml:space="preserve">                               </w:t>
      </w:r>
      <w:r>
        <w:rPr/>
        <w:t>TEXT 28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santa-kale rasa-lila kare govardhane</w:t>
      </w:r>
    </w:p>
    <w:p>
      <w:pPr>
        <w:pStyle w:val="Textosinformato"/>
        <w:rPr/>
      </w:pPr>
      <w:r>
        <w:rPr>
          <w:rFonts w:eastAsia="Courier New"/>
        </w:rPr>
        <w:t xml:space="preserve">              </w:t>
      </w:r>
      <w:r>
        <w:rPr/>
        <w:t>antardhana kaila sanketa kari' radha-s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santa-kale--during the season of spring; rasa-lila--the rasa dance; kare--does; govardhane--near the Govardhana Hill; antardhana--disappearance; kaila--did; sanketa--indication; kari'--making; radha-sane--with Radharan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uring the season of springtime, when the rasa dance was going on, suddenly Krsna disappeared from the scene, indicating that He wanted to be alone with Srimati Radharani.</w:t>
      </w:r>
    </w:p>
    <w:p>
      <w:pPr>
        <w:pStyle w:val="Textosinformato"/>
        <w:rPr/>
      </w:pPr>
      <w:r>
        <w:rPr/>
      </w:r>
    </w:p>
    <w:p>
      <w:pPr>
        <w:pStyle w:val="Textosinformato"/>
        <w:rPr/>
      </w:pPr>
      <w:r>
        <w:rPr>
          <w:rFonts w:eastAsia="Courier New"/>
        </w:rPr>
        <w:t xml:space="preserve">                               </w:t>
      </w:r>
      <w:r>
        <w:rPr/>
        <w:t>TEXT 28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bhrta-nikunje vasi' dekhe radhara bata</w:t>
      </w:r>
    </w:p>
    <w:p>
      <w:pPr>
        <w:pStyle w:val="Textosinformato"/>
        <w:rPr/>
      </w:pPr>
      <w:r>
        <w:rPr>
          <w:rFonts w:eastAsia="Courier New"/>
        </w:rPr>
        <w:t xml:space="preserve">                  </w:t>
      </w:r>
      <w:r>
        <w:rPr/>
        <w:t>anvesite aila tahan gopikara th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bhrta--solitary; nikunje--in a bush; vasi'--sitting; dekhe--waiting to see; radhara--of Srimati Radharani; bata--the passing; anvesite--while searching; aila--came; tahan--there; gopikara--of the gopis; thata--the phalanx.</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rsna was sitting in a solitary bush, waiting for Srimati Radharani to pass by. But while He was searching, the gopis arrived there, like a phalanx of soldiers.</w:t>
      </w:r>
    </w:p>
    <w:p>
      <w:pPr>
        <w:pStyle w:val="Textosinformato"/>
        <w:rPr/>
      </w:pPr>
      <w:r>
        <w:rPr/>
      </w:r>
    </w:p>
    <w:p>
      <w:pPr>
        <w:pStyle w:val="Textosinformato"/>
        <w:rPr/>
      </w:pPr>
      <w:r>
        <w:rPr>
          <w:rFonts w:eastAsia="Courier New"/>
        </w:rPr>
        <w:t xml:space="preserve">                               </w:t>
      </w:r>
      <w:r>
        <w:rPr/>
        <w:t>TEXT 28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ura haite krsne dekhi' bale gopi-gana</w:t>
      </w:r>
    </w:p>
    <w:p>
      <w:pPr>
        <w:pStyle w:val="Textosinformato"/>
        <w:rPr/>
      </w:pPr>
      <w:r>
        <w:rPr>
          <w:rFonts w:eastAsia="Courier New"/>
        </w:rPr>
        <w:t xml:space="preserve">             </w:t>
      </w:r>
      <w:r>
        <w:rPr/>
        <w:t>"ei dekha kunjera bhitara vrajendra-nand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ura haite--from a distance; krsne--unto Krsna; dekhi'--seeing; bale--said; gopi-gana--all the gopis; ei dekha--just see here; kunjera--the bush; bhitara--within; vrajendra-nandana--the son of Nanda Maharaj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Just see!" the gopis said, seeing Krsna from a distant place. "Here within a bush is Krsna, the son of Nanda Maharaja."</w:t>
      </w:r>
    </w:p>
    <w:p>
      <w:pPr>
        <w:pStyle w:val="Textosinformato"/>
        <w:rPr/>
      </w:pPr>
      <w:r>
        <w:rPr/>
      </w:r>
    </w:p>
    <w:p>
      <w:pPr>
        <w:pStyle w:val="Textosinformato"/>
        <w:rPr/>
      </w:pPr>
      <w:r>
        <w:rPr>
          <w:rFonts w:eastAsia="Courier New"/>
        </w:rPr>
        <w:t xml:space="preserve">                               </w:t>
      </w:r>
      <w:r>
        <w:rPr/>
        <w:t>TEXT 28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opi-gana dekhi' krsnera ha-ila sadhvasa</w:t>
      </w:r>
    </w:p>
    <w:p>
      <w:pPr>
        <w:pStyle w:val="Textosinformato"/>
        <w:rPr/>
      </w:pPr>
      <w:r>
        <w:rPr>
          <w:rFonts w:eastAsia="Courier New"/>
        </w:rPr>
        <w:t xml:space="preserve">                  </w:t>
      </w:r>
      <w:r>
        <w:rPr/>
        <w:t>lukaite narila, bhaye haila vib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opi-gana--all the gopis combined together; dekhi'--seeing; krsnera--of Krsna; ha-ila--there were; sadhvasa--some emotional feelings; lukaite--to hide; narila--was unable; bhaye--out of fear; haila--became; vibasa--motionl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soon as Krsna saw all the gopis, He was struck with emotion. Thus He could not hide Himself, and out of fear He became motionless.</w:t>
      </w:r>
    </w:p>
    <w:p>
      <w:pPr>
        <w:pStyle w:val="Textosinformato"/>
        <w:rPr/>
      </w:pPr>
      <w:r>
        <w:rPr/>
      </w:r>
    </w:p>
    <w:p>
      <w:pPr>
        <w:pStyle w:val="Textosinformato"/>
        <w:rPr/>
      </w:pPr>
      <w:r>
        <w:rPr>
          <w:rFonts w:eastAsia="Courier New"/>
        </w:rPr>
        <w:t xml:space="preserve">                               </w:t>
      </w:r>
      <w:r>
        <w:rPr/>
        <w:t>TEXT 28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atur-bhuja murti dhari' achena vasiya</w:t>
      </w:r>
    </w:p>
    <w:p>
      <w:pPr>
        <w:pStyle w:val="Textosinformato"/>
        <w:rPr/>
      </w:pPr>
      <w:r>
        <w:rPr>
          <w:rFonts w:eastAsia="Courier New"/>
        </w:rPr>
        <w:t xml:space="preserve">                 </w:t>
      </w:r>
      <w:r>
        <w:rPr/>
        <w:t>krsna dekhi' gopi kahe nikate asi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atur-bhuja--four-armed; murti--form; dhari'--accepting; achena--was; vasiya--sitting; krsna--Lord Krsna; dekhi'--seeing; gopi--the gopis; kahe--say; nikate--nearby; asiya--coming the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rsna assumed His four-armed Narayana form and sat there. When all the gopis came, they looked at Him and spoke as follows.</w:t>
      </w:r>
    </w:p>
    <w:p>
      <w:pPr>
        <w:pStyle w:val="Textosinformato"/>
        <w:rPr/>
      </w:pPr>
      <w:r>
        <w:rPr/>
      </w:r>
    </w:p>
    <w:p>
      <w:pPr>
        <w:pStyle w:val="Textosinformato"/>
        <w:rPr/>
      </w:pPr>
      <w:r>
        <w:rPr>
          <w:rFonts w:eastAsia="Courier New"/>
        </w:rPr>
        <w:t xml:space="preserve">                               </w:t>
      </w:r>
      <w:r>
        <w:rPr/>
        <w:t>TEXT 28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hon krsna nahe, ihon narayana murti'</w:t>
      </w:r>
    </w:p>
    <w:p>
      <w:pPr>
        <w:pStyle w:val="Textosinformato"/>
        <w:rPr/>
      </w:pPr>
      <w:r>
        <w:rPr>
          <w:rFonts w:eastAsia="Courier New"/>
        </w:rPr>
        <w:t xml:space="preserve">                </w:t>
      </w:r>
      <w:r>
        <w:rPr/>
        <w:t>eta bali' tanre sabhe kare nati-stu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hon--this; krsna--Lord Krsna; nahe--is not; ihon--this is; narayana--the Supreme Personality of Godhead; murti--the form; eta bali'--saying this; tanre--unto Him; sabhe--all the gopis; kare--make; nati-stuti--obeisances and praye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is not Krsna! He is the Supreme Personality of Godhead, Narayana." After saying this, they offered obeisances and the following respectful prayers.</w:t>
      </w:r>
    </w:p>
    <w:p>
      <w:pPr>
        <w:pStyle w:val="Textosinformato"/>
        <w:rPr/>
      </w:pPr>
      <w:r>
        <w:rPr/>
      </w:r>
    </w:p>
    <w:p>
      <w:pPr>
        <w:pStyle w:val="Textosinformato"/>
        <w:rPr/>
      </w:pPr>
      <w:r>
        <w:rPr>
          <w:rFonts w:eastAsia="Courier New"/>
        </w:rPr>
        <w:t xml:space="preserve">                               </w:t>
      </w:r>
      <w:r>
        <w:rPr/>
        <w:t>TEXT 28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mo narayana, deva karaha prasada</w:t>
      </w:r>
    </w:p>
    <w:p>
      <w:pPr>
        <w:pStyle w:val="Textosinformato"/>
        <w:rPr/>
      </w:pPr>
      <w:r>
        <w:rPr>
          <w:rFonts w:eastAsia="Courier New"/>
        </w:rPr>
        <w:t xml:space="preserve">                </w:t>
      </w:r>
      <w:r>
        <w:rPr/>
        <w:t>krsna-sanga deha' mora ghucaha visad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mah narayana--all respects to Narayana; deva--the Supreme Personality of Godhead; karaha--kindly give; prasada--Your mercy; krsna-sanga--association with Krsna; deha'--giving; mora--our; ghucaha--please diminish; visada--lament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Lord Narayana, we offer our respectful obeisances unto You. Kindly be merciful to us. Give us the association of Krsna and thus vanquish our lament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gopis were not made happy even by seeing the four-armed form of Narayana. Yet they offered their respects to the Supreme Personality of Godhead and begged from Him the benediction of achieving the association of Krsna. Such is the ecstatic feeling of the gopis.</w:t>
      </w:r>
    </w:p>
    <w:p>
      <w:pPr>
        <w:pStyle w:val="Textosinformato"/>
        <w:rPr/>
      </w:pPr>
      <w:r>
        <w:rPr/>
      </w:r>
    </w:p>
    <w:p>
      <w:pPr>
        <w:pStyle w:val="Textosinformato"/>
        <w:rPr/>
      </w:pPr>
      <w:r>
        <w:rPr>
          <w:rFonts w:eastAsia="Courier New"/>
        </w:rPr>
        <w:t xml:space="preserve">                               </w:t>
      </w:r>
      <w:r>
        <w:rPr/>
        <w:t>TEXT 28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 bali namaskari' gela gopi-gana</w:t>
      </w:r>
    </w:p>
    <w:p>
      <w:pPr>
        <w:pStyle w:val="Textosinformato"/>
        <w:rPr/>
      </w:pPr>
      <w:r>
        <w:rPr>
          <w:rFonts w:eastAsia="Courier New"/>
        </w:rPr>
        <w:t xml:space="preserve">                  </w:t>
      </w:r>
      <w:r>
        <w:rPr/>
        <w:t>hena-kale radha asi' dila daras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 bali--saying this; namaskari'--offering obeisances; gela--went away; gopi-gana--all the gopis; hena-kale--at this time; radha--Srimati Radharani; asi'--coming there; dila--gave; darasana--audie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saying this and offering obeisances, all the gopis dispersed. Then Srimati Radharani came and appeared before Lord Krsna.</w:t>
      </w:r>
    </w:p>
    <w:p>
      <w:pPr>
        <w:pStyle w:val="Textosinformato"/>
        <w:rPr/>
      </w:pPr>
      <w:r>
        <w:rPr/>
      </w:r>
    </w:p>
    <w:p>
      <w:pPr>
        <w:pStyle w:val="Textosinformato"/>
        <w:rPr/>
      </w:pPr>
      <w:r>
        <w:rPr>
          <w:rFonts w:eastAsia="Courier New"/>
        </w:rPr>
        <w:t xml:space="preserve">                               </w:t>
      </w:r>
      <w:r>
        <w:rPr/>
        <w:t>TEXT 29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dha dekhi' krsna tanre hasya karite</w:t>
      </w:r>
    </w:p>
    <w:p>
      <w:pPr>
        <w:pStyle w:val="Textosinformato"/>
        <w:rPr/>
      </w:pPr>
      <w:r>
        <w:rPr>
          <w:rFonts w:eastAsia="Courier New"/>
        </w:rPr>
        <w:t xml:space="preserve">                 </w:t>
      </w:r>
      <w:r>
        <w:rPr/>
        <w:t>sei catur-bhuja murti cahena rakhi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dha--Srimati Radharani; dekhi'--seeing; krsna--Lord Krsna; tanre--unto Her; hasya--joking; karite--to do; sei--that; catur-bhuja--four-armed; murti--form; cahena--wanted; rakhite--to keep.</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Lord Krsna saw Radharani, He wanted to maintain the four-armed form to joke with Her.</w:t>
      </w:r>
    </w:p>
    <w:p>
      <w:pPr>
        <w:pStyle w:val="Textosinformato"/>
        <w:rPr/>
      </w:pPr>
      <w:r>
        <w:rPr/>
      </w:r>
    </w:p>
    <w:p>
      <w:pPr>
        <w:pStyle w:val="Textosinformato"/>
        <w:rPr/>
      </w:pPr>
      <w:r>
        <w:rPr>
          <w:rFonts w:eastAsia="Courier New"/>
        </w:rPr>
        <w:t xml:space="preserve">                               </w:t>
      </w:r>
      <w:r>
        <w:rPr/>
        <w:t>TEXT 29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lukaila dui bhuja radhara agrete</w:t>
      </w:r>
    </w:p>
    <w:p>
      <w:pPr>
        <w:pStyle w:val="Textosinformato"/>
        <w:rPr/>
      </w:pPr>
      <w:r>
        <w:rPr>
          <w:rFonts w:eastAsia="Courier New"/>
        </w:rPr>
        <w:t xml:space="preserve">                </w:t>
      </w:r>
      <w:r>
        <w:rPr/>
        <w:t>bahu yatna kaila krsna, narila rakhi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lukaila--He hid; dui--two; bhuja--arms; radhara--of Srimati Radharani; agrete--in front; bahu--much; yatna--endeavor; kaila--did; krsna--Lord Krsna; narila--was unable; rakhite--to keep.</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front of Srimati Radharani, Sri Krsna had to hide the two extra arms. He tried His best to keep four arms before Her, but He was completely unable to do so.</w:t>
      </w:r>
    </w:p>
    <w:p>
      <w:pPr>
        <w:pStyle w:val="Textosinformato"/>
        <w:rPr/>
      </w:pPr>
      <w:r>
        <w:rPr/>
      </w:r>
    </w:p>
    <w:p>
      <w:pPr>
        <w:pStyle w:val="Textosinformato"/>
        <w:rPr/>
      </w:pPr>
      <w:r>
        <w:rPr>
          <w:rFonts w:eastAsia="Courier New"/>
        </w:rPr>
        <w:t xml:space="preserve">                               </w:t>
      </w:r>
      <w:r>
        <w:rPr/>
        <w:t>TEXT 29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dhara visuddha-bhavera acintya prabhava</w:t>
      </w:r>
    </w:p>
    <w:p>
      <w:pPr>
        <w:pStyle w:val="Textosinformato"/>
        <w:rPr/>
      </w:pPr>
      <w:r>
        <w:rPr>
          <w:rFonts w:eastAsia="Courier New"/>
        </w:rPr>
        <w:t xml:space="preserve">                </w:t>
      </w:r>
      <w:r>
        <w:rPr/>
        <w:t>ye krsnere karaila dvi-bhuja-svabhav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dhara--of Srimati Radharani; visuddha--purified; bhavera--of the ecstasy; acintya--inconceivable; prabhava--influence; ye--which; krsnere--unto Lord Krsna; karaila--forced; dvi-bhuja--two-armed; svabhava--original for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influence of Radharani's pure ecstasy is so inconceivably great that it forced Krsna to come to His original two-armed form.</w:t>
      </w:r>
    </w:p>
    <w:p>
      <w:pPr>
        <w:pStyle w:val="Textosinformato"/>
        <w:rPr/>
      </w:pPr>
      <w:r>
        <w:rPr/>
      </w:r>
    </w:p>
    <w:p>
      <w:pPr>
        <w:pStyle w:val="Textosinformato"/>
        <w:rPr/>
      </w:pPr>
      <w:r>
        <w:rPr>
          <w:rFonts w:eastAsia="Courier New"/>
        </w:rPr>
        <w:t xml:space="preserve">                               </w:t>
      </w:r>
      <w:r>
        <w:rPr/>
        <w:t>TEXT 29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sarambha-vidhau niliya vasata kunje mrgaksi-ganair</w:t>
      </w:r>
    </w:p>
    <w:p>
      <w:pPr>
        <w:pStyle w:val="Textosinformato"/>
        <w:rPr/>
      </w:pPr>
      <w:r>
        <w:rPr>
          <w:rFonts w:eastAsia="Courier New"/>
        </w:rPr>
        <w:t xml:space="preserve">       </w:t>
      </w:r>
      <w:r>
        <w:rPr/>
        <w:t>drstam gopayitum svam uddhura-dhiya ya susthu sandarsita</w:t>
      </w:r>
    </w:p>
    <w:p>
      <w:pPr>
        <w:pStyle w:val="Textosinformato"/>
        <w:rPr/>
      </w:pPr>
      <w:r>
        <w:rPr>
          <w:rFonts w:eastAsia="Courier New"/>
        </w:rPr>
        <w:t xml:space="preserve">        </w:t>
      </w:r>
      <w:r>
        <w:rPr/>
        <w:t>radhayah pranayasya hanta mahima yasya sriya raksitum</w:t>
      </w:r>
    </w:p>
    <w:p>
      <w:pPr>
        <w:pStyle w:val="Textosinformato"/>
        <w:rPr/>
      </w:pPr>
      <w:r>
        <w:rPr>
          <w:rFonts w:eastAsia="Courier New"/>
        </w:rPr>
        <w:t xml:space="preserve">          </w:t>
      </w:r>
      <w:r>
        <w:rPr/>
        <w:t>sa sakya prabhavisnunapi harina nasic catur-bahu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sa-arambha-vidhau--in the matter of beginning the rasa dance; niliya--having hidden; vasata--sitting; kunje--in a grove; mrga-aksi-ganaih--by the gopis, who had eyes resembling those of deer; drstam--being seen; gopayitum--to hide; svam--Himself; uddhura-dhiya--by first-class intelligence; ya--which; susthu--perfectly; sandarsita--exhibited; radhayah--of Srimati Radharani; pranayasya--of the love; hanta--just see; mahima--the glory; yasya--of which; sriya--the opulence; raksitum--to protect that; sa--that; sakya--able; prabhavisnuna--by Krsna; api--even; harina--by the Supreme Personality of Godhead; na--not; asit--was; catuh-bahuta--four-armed for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rior to the rasa dance, Lord Krsna hid Himself in a grove just to have fun. When the gopis came, their eyes resembling those of deer, by His sharp intelligence He exhibited His beautiful four-armed form to hide Himself. But when Srimati Radharani came there, Krsna could not maintain His four arms in Her presence. This is the wonderful glory of Her lov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s a quotation from the Ujjvala-nilamani, by Srila Rupa Gosvami.</w:t>
      </w:r>
    </w:p>
    <w:p>
      <w:pPr>
        <w:pStyle w:val="Textosinformato"/>
        <w:rPr/>
      </w:pPr>
      <w:r>
        <w:rPr/>
      </w:r>
    </w:p>
    <w:p>
      <w:pPr>
        <w:pStyle w:val="Textosinformato"/>
        <w:rPr/>
      </w:pPr>
      <w:r>
        <w:rPr>
          <w:rFonts w:eastAsia="Courier New"/>
        </w:rPr>
        <w:t xml:space="preserve">                               </w:t>
      </w:r>
      <w:r>
        <w:rPr/>
        <w:t>TEXT 29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ei vrajesvara----ihan jagannatha pita</w:t>
      </w:r>
    </w:p>
    <w:p>
      <w:pPr>
        <w:pStyle w:val="Textosinformato"/>
        <w:rPr/>
      </w:pPr>
      <w:r>
        <w:rPr>
          <w:rFonts w:eastAsia="Courier New"/>
        </w:rPr>
        <w:t xml:space="preserve">                 </w:t>
      </w:r>
      <w:r>
        <w:rPr/>
        <w:t>sei vrajesvari----ihan sacidevi m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ei--that; vrajesvara--the King of Vraja; ihan--now; jagannatha--Jagannatha Misra; pita--the father of Lord Caitanya Mahaprabhu; sei--that; vrajesvari--Queen of Vraja; ihan--now; sacidevi--Sacidevi; mata--the mother of Sri Caitanya Mahaprabh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ather Nanda, the King of Vrajabhumi, is now Jagannatha Misra, the father of Caitanya Mahaprabhu. And mother Yasoda, the Queen of Vrajabhumi, is now Sacidevi, Lord Caitanya's mother.</w:t>
      </w:r>
    </w:p>
    <w:p>
      <w:pPr>
        <w:pStyle w:val="Textosinformato"/>
        <w:rPr/>
      </w:pPr>
      <w:r>
        <w:rPr/>
      </w:r>
    </w:p>
    <w:p>
      <w:pPr>
        <w:pStyle w:val="Textosinformato"/>
        <w:rPr/>
      </w:pPr>
      <w:r>
        <w:rPr>
          <w:rFonts w:eastAsia="Courier New"/>
        </w:rPr>
        <w:t xml:space="preserve">                               </w:t>
      </w:r>
      <w:r>
        <w:rPr/>
        <w:t>TEXT 29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ei nanda-suta----ihan caitanya-gosani</w:t>
      </w:r>
    </w:p>
    <w:p>
      <w:pPr>
        <w:pStyle w:val="Textosinformato"/>
        <w:rPr/>
      </w:pPr>
      <w:r>
        <w:rPr>
          <w:rFonts w:eastAsia="Courier New"/>
        </w:rPr>
        <w:t xml:space="preserve">                 </w:t>
      </w:r>
      <w:r>
        <w:rPr/>
        <w:t>sei baladeva----ihan nityananda bha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ei nanda-suta--the same son of Nanda Maharaja; ihan--now; caitanya-gosani--Caitanya Mahaprabhu; sei baladeva--the selfsame Baladeva; ihan--now; nityananda bhai--Nityananda Prabhu, the brother of Sri Caitanya Mahaprabh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former son of Nanda Maharaja is now Sri Caitanya Mahaprabhu, and the former Baladeva, Krsna's brother, is now Nityananda Prabhu, the brother of Lord Caitanya.</w:t>
      </w:r>
    </w:p>
    <w:p>
      <w:pPr>
        <w:pStyle w:val="Textosinformato"/>
        <w:rPr/>
      </w:pPr>
      <w:r>
        <w:rPr/>
      </w:r>
    </w:p>
    <w:p>
      <w:pPr>
        <w:pStyle w:val="Textosinformato"/>
        <w:rPr/>
      </w:pPr>
      <w:r>
        <w:rPr>
          <w:rFonts w:eastAsia="Courier New"/>
        </w:rPr>
        <w:t xml:space="preserve">                               </w:t>
      </w:r>
      <w:r>
        <w:rPr/>
        <w:t>TEXT 29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tsalya, dasya, sakhya----tina bhavamaya</w:t>
      </w:r>
    </w:p>
    <w:p>
      <w:pPr>
        <w:pStyle w:val="Textosinformato"/>
        <w:rPr/>
      </w:pPr>
      <w:r>
        <w:rPr>
          <w:rFonts w:eastAsia="Courier New"/>
        </w:rPr>
        <w:t xml:space="preserve">               </w:t>
      </w:r>
      <w:r>
        <w:rPr/>
        <w:t>sei nityananda----krsna-caitanya-sah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tsalya--paternity; dasya--servitude; sakhya--fraternity; tina--three; bhava-maya--emotional ecstasies; sei--that; nityananda--Nityananda Prabhu; krsna-caitanya--of Lord Caitanya Mahaprabhu; sahaya--the assista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Nityananda Prabhu always feels the ecstatic emotions of paternity, servitude and friendship. He always assists Sri Caitanya Mahaprabhu in that way.</w:t>
      </w:r>
    </w:p>
    <w:p>
      <w:pPr>
        <w:pStyle w:val="Textosinformato"/>
        <w:rPr/>
      </w:pPr>
      <w:r>
        <w:rPr/>
      </w:r>
    </w:p>
    <w:p>
      <w:pPr>
        <w:pStyle w:val="Textosinformato"/>
        <w:rPr/>
      </w:pPr>
      <w:r>
        <w:rPr>
          <w:rFonts w:eastAsia="Courier New"/>
        </w:rPr>
        <w:t xml:space="preserve">                               </w:t>
      </w:r>
      <w:r>
        <w:rPr/>
        <w:t>TEXT 29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ema-bhakti diya tenho bhasa'la jagate</w:t>
      </w:r>
    </w:p>
    <w:p>
      <w:pPr>
        <w:pStyle w:val="Textosinformato"/>
        <w:rPr/>
      </w:pPr>
      <w:r>
        <w:rPr>
          <w:rFonts w:eastAsia="Courier New"/>
        </w:rPr>
        <w:t xml:space="preserve">                  </w:t>
      </w:r>
      <w:r>
        <w:rPr/>
        <w:t>tanra caritra loke na pare bujhi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ema-bhakti--devotional service; diya--giving; tenho--Lord Nityananda Prabhu; bhasa'la--overflooded; jagate--in the world; tanra--His; caritra--character; loke--people; na--not; pare--able; bujhite--to understa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Nityananda Prabhu overflooded the entire world by distributing transcendental loving service. No one can understand His character and activities.</w:t>
      </w:r>
    </w:p>
    <w:p>
      <w:pPr>
        <w:pStyle w:val="Textosinformato"/>
        <w:rPr/>
      </w:pPr>
      <w:r>
        <w:rPr/>
      </w:r>
    </w:p>
    <w:p>
      <w:pPr>
        <w:pStyle w:val="Textosinformato"/>
        <w:rPr/>
      </w:pPr>
      <w:r>
        <w:rPr>
          <w:rFonts w:eastAsia="Courier New"/>
        </w:rPr>
        <w:t xml:space="preserve">                               </w:t>
      </w:r>
      <w:r>
        <w:rPr/>
        <w:t>TEXT 29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dvaita-acarya-gosani bhakta-avatara</w:t>
      </w:r>
    </w:p>
    <w:p>
      <w:pPr>
        <w:pStyle w:val="Textosinformato"/>
        <w:rPr/>
      </w:pPr>
      <w:r>
        <w:rPr>
          <w:rFonts w:eastAsia="Courier New"/>
        </w:rPr>
        <w:t xml:space="preserve">                </w:t>
      </w:r>
      <w:r>
        <w:rPr/>
        <w:t>krsna avatariya kaila bhaktira prac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dvaita-acarya--Sri Advaita Prabhu; gosani--spiritual master; bhakta-avatara--the incarnation of a devotee; krsna--the Supreme Personality of Godhead; avatariya--descending; kaila--did; bhaktira--of devotional service; pracara--propag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la Advaita Acarya Prabhu appeared as an incarnation of a devotee. He is in the category of Krsna, but He descended to this earth to propagate devotional service.</w:t>
      </w:r>
    </w:p>
    <w:p>
      <w:pPr>
        <w:pStyle w:val="Textosinformato"/>
        <w:rPr/>
      </w:pPr>
      <w:r>
        <w:rPr/>
      </w:r>
    </w:p>
    <w:p>
      <w:pPr>
        <w:pStyle w:val="Textosinformato"/>
        <w:rPr/>
      </w:pPr>
      <w:r>
        <w:rPr>
          <w:rFonts w:eastAsia="Courier New"/>
        </w:rPr>
        <w:t xml:space="preserve">                               </w:t>
      </w:r>
      <w:r>
        <w:rPr/>
        <w:t>TEXT 29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khya, dasya,----dui bhava sahaja tanhara</w:t>
      </w:r>
    </w:p>
    <w:p>
      <w:pPr>
        <w:pStyle w:val="Textosinformato"/>
        <w:rPr/>
      </w:pPr>
      <w:r>
        <w:rPr>
          <w:rFonts w:eastAsia="Courier New"/>
        </w:rPr>
        <w:t xml:space="preserve">               </w:t>
      </w:r>
      <w:r>
        <w:rPr/>
        <w:t>kabhu prabhu karena tanre guru-vyavah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khya--fraternity; dasya--servitude; dui--two; bhava--ecstasies; sahaja--natural; tanhara--His; kabhu--sometimes; prabhu--Lord Caitanya; karena--does; tanre--to Him; guru--of spiritual master; vyavahara--treatm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is natural emotions were always on the platform of fraternity and servitude, but the Lord sometimes treated Him as His spiritual master.</w:t>
      </w:r>
    </w:p>
    <w:p>
      <w:pPr>
        <w:pStyle w:val="Textosinformato"/>
        <w:rPr/>
      </w:pPr>
      <w:r>
        <w:rPr/>
      </w:r>
    </w:p>
    <w:p>
      <w:pPr>
        <w:pStyle w:val="Textosinformato"/>
        <w:rPr/>
      </w:pPr>
      <w:r>
        <w:rPr>
          <w:rFonts w:eastAsia="Courier New"/>
        </w:rPr>
        <w:t xml:space="preserve">                               </w:t>
      </w:r>
      <w:r>
        <w:rPr/>
        <w:t>TEXT 30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vasadi yata mahaprabhura bhakta-gana</w:t>
      </w:r>
    </w:p>
    <w:p>
      <w:pPr>
        <w:pStyle w:val="Textosinformato"/>
        <w:rPr/>
      </w:pPr>
      <w:r>
        <w:rPr>
          <w:rFonts w:eastAsia="Courier New"/>
        </w:rPr>
        <w:t xml:space="preserve">                </w:t>
      </w:r>
      <w:r>
        <w:rPr/>
        <w:t>nija nija bhave karena caitanya-sev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vasa-adi--headed by Srivasa Thakura; yata--all; mahaprabhura--of Caitanya Mahaprabhu; bhakta-gana--devotees; nija nija--in their own respective; bhave--emotions; karena--do; caitanya-sevana--service to Lord Caitanya Mahaprabh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the devotees of Sri Caitanya Mahaprabhu, headed by Srivasa Thakura, have their own emotional humors in which they render service unto Him.</w:t>
      </w:r>
    </w:p>
    <w:p>
      <w:pPr>
        <w:pStyle w:val="Textosinformato"/>
        <w:rPr/>
      </w:pPr>
      <w:r>
        <w:rPr/>
      </w:r>
    </w:p>
    <w:p>
      <w:pPr>
        <w:pStyle w:val="Textosinformato"/>
        <w:rPr/>
      </w:pPr>
      <w:r>
        <w:rPr>
          <w:rFonts w:eastAsia="Courier New"/>
        </w:rPr>
        <w:t xml:space="preserve">                               </w:t>
      </w:r>
      <w:r>
        <w:rPr/>
        <w:t>TEXT 30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ndita-gosani adi yanra yei rasa</w:t>
      </w:r>
    </w:p>
    <w:p>
      <w:pPr>
        <w:pStyle w:val="Textosinformato"/>
        <w:rPr/>
      </w:pPr>
      <w:r>
        <w:rPr>
          <w:rFonts w:eastAsia="Courier New"/>
        </w:rPr>
        <w:t xml:space="preserve">                 </w:t>
      </w:r>
      <w:r>
        <w:rPr/>
        <w:t>sei sei rase prabhu hana tanra v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ndita-gosani--Gadadhara Pandita; adi--headed by; yanra--whose; yei--whatever; rasa--transcendental mellow; sei sei--that respective; rase--by the mellow; prabhu--the Lord; hana--is; tanra--his; vasa--under contro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ersonal associates like Gadadhara, Svarupa Damodara, Ramananda Raya, and the six Gosvamis (headed by Rupa Gosvami) are all situated in their respective transcendental humors. Thus the Lord submits to various positions in various transcendental mellow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verses 296 through 301 the emotional devoted service of Sri Nityananda, Sri Advaita Prabhu and others has been fully described. Describing such individual service, the Gaura-ganoddesa-dipika, verses 11 through 16, declares that although Lord Caitanya Mahaprabhu appeared as a devotee, He is none other than the son of Nanda Maharaja. Similarly, although Sri Nityananda Prabhu appeared as Lord Caitanya's assistant, He is none other than Baladeva, the carrier of the plow. Advaita Acarya is the incarnation of Sadasiva from the spiritual world. All the devotees headed by Srivasa Thakura are His marginal energy, whereas the devotees headed by Gadadhara Pandita are manifestations of His internal potency.</w:t>
      </w:r>
    </w:p>
    <w:p>
      <w:pPr>
        <w:pStyle w:val="Textosinformato"/>
        <w:rPr/>
      </w:pPr>
      <w:r>
        <w:rPr>
          <w:rFonts w:eastAsia="Courier New"/>
        </w:rPr>
        <w:t xml:space="preserve">   </w:t>
      </w:r>
      <w:r>
        <w:rPr/>
        <w:t>Sri Caitanya Mahaprabhu, Advaita Prabhu and Nityananda Prabhu all belong to the visnu-tattva category. Because Lord Caitanya is an ocean of mercy, He is addressed as mahaprabhu, whereas Nityananda and Advaita, being two great personalities who assist Lord Caitanya, are addressed as prabhu. Thus there are two prabhus and one mahaprabhu. Gadadhara Gosvami is a representative of a perfect brahmana spiritual master. Srivasa Thakura represents a perfect brahmana devotee. These five are known as the Panca-tattva.</w:t>
      </w:r>
    </w:p>
    <w:p>
      <w:pPr>
        <w:pStyle w:val="Textosinformato"/>
        <w:rPr/>
      </w:pPr>
      <w:r>
        <w:rPr/>
      </w:r>
    </w:p>
    <w:p>
      <w:pPr>
        <w:pStyle w:val="Textosinformato"/>
        <w:rPr/>
      </w:pPr>
      <w:r>
        <w:rPr>
          <w:rFonts w:eastAsia="Courier New"/>
        </w:rPr>
        <w:t xml:space="preserve">                               </w:t>
      </w:r>
      <w:r>
        <w:rPr/>
        <w:t>TEXT 30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ihan syama,----vamsi-mukha, gopa-vilasi</w:t>
      </w:r>
    </w:p>
    <w:p>
      <w:pPr>
        <w:pStyle w:val="Textosinformato"/>
        <w:rPr/>
      </w:pPr>
      <w:r>
        <w:rPr>
          <w:rFonts w:eastAsia="Courier New"/>
        </w:rPr>
        <w:t xml:space="preserve">            </w:t>
      </w:r>
      <w:r>
        <w:rPr/>
        <w:t>ihan gaura----kabhu dvija, kabhu ta' sannyas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ihan--in krsna-lila; syama--blackish color; vamsi-mukha--a flute in the mouth; gopa-vilasi--an enjoyer as a cowherd boy; ihan--now; gaura--fair complexion; kabhu--sometimes; dvija--brahmana; kabhu--sometimes; ta'--certainly; sannyasi--in the renounced order of lif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krsna-lila the Lord's complexion is blackish. Holding a flute to His mouth, He enjoys as a cowherd boy. Now the selfsame person has appeared with a fair complexion, sometimes acting as a brahmana and sometimes accepting the renounced order of life.</w:t>
      </w:r>
    </w:p>
    <w:p>
      <w:pPr>
        <w:pStyle w:val="Textosinformato"/>
        <w:rPr/>
      </w:pPr>
      <w:r>
        <w:rPr/>
      </w:r>
    </w:p>
    <w:p>
      <w:pPr>
        <w:pStyle w:val="Textosinformato"/>
        <w:rPr/>
      </w:pPr>
      <w:r>
        <w:rPr>
          <w:rFonts w:eastAsia="Courier New"/>
        </w:rPr>
        <w:t xml:space="preserve">                               </w:t>
      </w:r>
      <w:r>
        <w:rPr/>
        <w:t>TEXT 30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aeva apane prabhu gopi-bhava dhari'</w:t>
      </w:r>
    </w:p>
    <w:p>
      <w:pPr>
        <w:pStyle w:val="Textosinformato"/>
        <w:rPr/>
      </w:pPr>
      <w:r>
        <w:rPr>
          <w:rFonts w:eastAsia="Courier New"/>
        </w:rPr>
        <w:t xml:space="preserve">              </w:t>
      </w:r>
      <w:r>
        <w:rPr/>
        <w:t>vrajendra-nandane kahe 'prana-natha' kar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aeva--therefore; apane--personally; prabhu--the Lord; gopi-bhava--the ecstasy of the gopis; dhari'--accepting; vrajendra-nandane--the son of Nanda Maharaja; kahe--addresses; prana-natha--O Lord of My life (husband); kari'--accept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fore the Lord Himself, accepting the emotional ecstasy of the gopis, now addresses the son of Nanda Maharaja, "O master of My life! O My dear husband!"</w:t>
      </w:r>
    </w:p>
    <w:p>
      <w:pPr>
        <w:pStyle w:val="Textosinformato"/>
        <w:rPr/>
      </w:pPr>
      <w:r>
        <w:rPr/>
      </w:r>
    </w:p>
    <w:p>
      <w:pPr>
        <w:pStyle w:val="Textosinformato"/>
        <w:rPr/>
      </w:pPr>
      <w:r>
        <w:rPr>
          <w:rFonts w:eastAsia="Courier New"/>
        </w:rPr>
        <w:t xml:space="preserve">                               </w:t>
      </w:r>
      <w:r>
        <w:rPr/>
        <w:t>TEXT 30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ei krsna, sei gopi,----parama virodha</w:t>
      </w:r>
    </w:p>
    <w:p>
      <w:pPr>
        <w:pStyle w:val="Textosinformato"/>
        <w:rPr/>
      </w:pPr>
      <w:r>
        <w:rPr>
          <w:rFonts w:eastAsia="Courier New"/>
        </w:rPr>
        <w:t xml:space="preserve">               </w:t>
      </w:r>
      <w:r>
        <w:rPr/>
        <w:t>acintya caritra prabhura ati sudurbod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ei krsna--that Krsna; sei gopi--that gopi; parama virodha--very much contradictory; acintya--inconceivable; caritra--character; prabhura--of the Lord; ati--very much; sudurbodha--difficult to understa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is Krsna, yet He has accepted the mood of the gopis. How is it so? It is the inconceivable character of the Lord, which is very difficult to understan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Krsna's accepting the part of the gopis is certainly contradictory according to any mundane calculations, but the Lord, by His inconceivable character, may act like the gopis and feel separation from Krsna, although He is Krsna Himself. Such a contradiction can be reconciled only in the Supreme Personality of Godhead because He has energy that is inconceivable (acintya), which can make possible that which is impossible to do (aghata-ghatana-patiyasi). Such contradictions are very difficult to understand unless a devotee strictly follows the Vaisnava philosophy under the direction of the Gosvamis. Therefore Krsnadasa Kaviraja Gosvami ends every chapter with this verse:</w:t>
      </w:r>
    </w:p>
    <w:p>
      <w:pPr>
        <w:pStyle w:val="Textosinformato"/>
        <w:rPr/>
      </w:pPr>
      <w:r>
        <w:rPr/>
      </w:r>
    </w:p>
    <w:p>
      <w:pPr>
        <w:pStyle w:val="Textosinformato"/>
        <w:rPr/>
      </w:pPr>
      <w:r>
        <w:rPr>
          <w:rFonts w:eastAsia="Courier New"/>
        </w:rPr>
        <w:t xml:space="preserve">                  </w:t>
      </w:r>
      <w:r>
        <w:rPr/>
        <w:t>sri-rupa-raghunatha-pade yara asa</w:t>
      </w:r>
    </w:p>
    <w:p>
      <w:pPr>
        <w:pStyle w:val="Textosinformato"/>
        <w:rPr/>
      </w:pPr>
      <w:r>
        <w:rPr>
          <w:rFonts w:eastAsia="Courier New"/>
        </w:rPr>
        <w:t xml:space="preserve">                  </w:t>
      </w:r>
      <w:r>
        <w:rPr/>
        <w:t>caitanya-caritamrta kahe krsnadasa</w:t>
      </w:r>
    </w:p>
    <w:p>
      <w:pPr>
        <w:pStyle w:val="Textosinformato"/>
        <w:rPr/>
      </w:pPr>
      <w:r>
        <w:rPr/>
      </w:r>
    </w:p>
    <w:p>
      <w:pPr>
        <w:pStyle w:val="Textosinformato"/>
        <w:rPr/>
      </w:pPr>
      <w:r>
        <w:rPr>
          <w:rFonts w:eastAsia="Courier New"/>
        </w:rPr>
        <w:t xml:space="preserve">   </w:t>
      </w:r>
      <w:r>
        <w:rPr/>
        <w:t>"Praying at the lotus feet of Sri Rupa and Sri Raghunatha, always desiring their mercy, I, Krsnadasa, narrate Sri Caitanya-caritamrta, following in their footsteps."</w:t>
      </w:r>
    </w:p>
    <w:p>
      <w:pPr>
        <w:pStyle w:val="Textosinformato"/>
        <w:rPr/>
      </w:pPr>
      <w:r>
        <w:rPr>
          <w:rFonts w:eastAsia="Courier New"/>
        </w:rPr>
        <w:t xml:space="preserve">   </w:t>
      </w:r>
      <w:r>
        <w:rPr/>
        <w:t>In a song by Narottama dasa Thakura it is stated:</w:t>
      </w:r>
    </w:p>
    <w:p>
      <w:pPr>
        <w:pStyle w:val="Textosinformato"/>
        <w:rPr/>
      </w:pPr>
      <w:r>
        <w:rPr/>
      </w:r>
    </w:p>
    <w:p>
      <w:pPr>
        <w:pStyle w:val="Textosinformato"/>
        <w:rPr/>
      </w:pPr>
      <w:r>
        <w:rPr>
          <w:rFonts w:eastAsia="Courier New"/>
        </w:rPr>
        <w:t xml:space="preserve">                  </w:t>
      </w:r>
      <w:r>
        <w:rPr/>
        <w:t>rupa-raghunatha-pade ha-ibe akuti</w:t>
      </w:r>
    </w:p>
    <w:p>
      <w:pPr>
        <w:pStyle w:val="Textosinformato"/>
        <w:rPr/>
      </w:pPr>
      <w:r>
        <w:rPr>
          <w:rFonts w:eastAsia="Courier New"/>
        </w:rPr>
        <w:t xml:space="preserve">                  </w:t>
      </w:r>
      <w:r>
        <w:rPr/>
        <w:t>kabe hama bujhaba se yugala-piriti</w:t>
      </w:r>
    </w:p>
    <w:p>
      <w:pPr>
        <w:pStyle w:val="Textosinformato"/>
        <w:rPr/>
      </w:pPr>
      <w:r>
        <w:rPr/>
      </w:r>
    </w:p>
    <w:p>
      <w:pPr>
        <w:pStyle w:val="Textosinformato"/>
        <w:rPr/>
      </w:pPr>
      <w:r>
        <w:rPr>
          <w:rFonts w:eastAsia="Courier New"/>
        </w:rPr>
        <w:t xml:space="preserve">   </w:t>
      </w:r>
      <w:r>
        <w:rPr/>
        <w:t>The conjugal love between Radha and Krsna, which is called yugala-piriti, is not understandable by mundane scholars, artists or poets. It is simply to be understood by devotees who strictly follow in the footsteps of the six Gosvamis. Sometimes so-called artists and poets try to understand the love affairs of Radha and Krsna, and they publish cheap books of poetry and pictures on the subject. Unfortunately, however, they do not understand the transcendental affairs of Radha and Krsna even to the smallest degree. They are simply meddling in a matter in which they are not fit even to enter.</w:t>
      </w:r>
    </w:p>
    <w:p>
      <w:pPr>
        <w:pStyle w:val="Textosinformato"/>
        <w:rPr/>
      </w:pPr>
      <w:r>
        <w:rPr/>
      </w:r>
    </w:p>
    <w:p>
      <w:pPr>
        <w:pStyle w:val="Textosinformato"/>
        <w:rPr/>
      </w:pPr>
      <w:r>
        <w:rPr>
          <w:rFonts w:eastAsia="Courier New"/>
        </w:rPr>
        <w:t xml:space="preserve">                               </w:t>
      </w:r>
      <w:r>
        <w:rPr/>
        <w:t>TEXT 30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the tarka kari' keha na kara samsaya</w:t>
      </w:r>
    </w:p>
    <w:p>
      <w:pPr>
        <w:pStyle w:val="Textosinformato"/>
        <w:rPr/>
      </w:pPr>
      <w:r>
        <w:rPr>
          <w:rFonts w:eastAsia="Courier New"/>
        </w:rPr>
        <w:t xml:space="preserve">                  </w:t>
      </w:r>
      <w:r>
        <w:rPr/>
        <w:t>krsnera acintya-sakti ei mata h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the--in this matter; tarka kari'--making arguments; keha--someone; na--do not; kara--make; samsaya--doubts; krsnera--of Lord Krsna; acintya-sakti--inconceivable potency; ei--this; mata--the verdict; haya--i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cannot understand the contradictions in Lord Caitanya's character by putting forward mundane logic and arguments. Consequently one should not maintain doubts in this connection. One should simply try to understand the inconceivable energy of Krsna; otherwise one cannot understand how such contradictions are possible.</w:t>
      </w:r>
    </w:p>
    <w:p>
      <w:pPr>
        <w:pStyle w:val="Textosinformato"/>
        <w:rPr/>
      </w:pPr>
      <w:r>
        <w:rPr/>
      </w:r>
    </w:p>
    <w:p>
      <w:pPr>
        <w:pStyle w:val="Textosinformato"/>
        <w:rPr/>
      </w:pPr>
      <w:r>
        <w:rPr>
          <w:rFonts w:eastAsia="Courier New"/>
        </w:rPr>
        <w:t xml:space="preserve">                               </w:t>
      </w:r>
      <w:r>
        <w:rPr/>
        <w:t>TEXT 30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cintya, adbhuta krsna-caitanya-vihara</w:t>
      </w:r>
    </w:p>
    <w:p>
      <w:pPr>
        <w:pStyle w:val="Textosinformato"/>
        <w:rPr/>
      </w:pPr>
      <w:r>
        <w:rPr>
          <w:rFonts w:eastAsia="Courier New"/>
        </w:rPr>
        <w:t xml:space="preserve">               </w:t>
      </w:r>
      <w:r>
        <w:rPr/>
        <w:t>citra bhava, citra guna, citra vyavah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cintya--inconceivable; adbhuta--wonderful; krsna-caitanya--of Lord Sri Krsna Caitanya Mahaprabhu; vihara--pastimes; citra--wonderful; bhava--ecstasy; citra--wonderful; guna--qualities; citra--wonderful; vyavahara--behavio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pastimes of Sri Krsna Caitanya Mahaprabhu are inconceivable and wonderful. His ecstasy is wonderful, His qualities are wonderful, and His behavior is wonderful.</w:t>
      </w:r>
    </w:p>
    <w:p>
      <w:pPr>
        <w:pStyle w:val="Textosinformato"/>
        <w:rPr/>
      </w:pPr>
      <w:r>
        <w:rPr/>
      </w:r>
    </w:p>
    <w:p>
      <w:pPr>
        <w:pStyle w:val="Textosinformato"/>
        <w:rPr/>
      </w:pPr>
      <w:r>
        <w:rPr>
          <w:rFonts w:eastAsia="Courier New"/>
        </w:rPr>
        <w:t xml:space="preserve">                               </w:t>
      </w:r>
      <w:r>
        <w:rPr/>
        <w:t>TEXT 30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rke iha nahi mane yei duracara</w:t>
      </w:r>
    </w:p>
    <w:p>
      <w:pPr>
        <w:pStyle w:val="Textosinformato"/>
        <w:rPr/>
      </w:pPr>
      <w:r>
        <w:rPr>
          <w:rFonts w:eastAsia="Courier New"/>
        </w:rPr>
        <w:t xml:space="preserve">                 </w:t>
      </w:r>
      <w:r>
        <w:rPr/>
        <w:t>kumbhipake pace, tara nahika nist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rke--by arguments; iha--this; nahi--not; mane--accepts; yei--anyone who; duracara--debauchee; kumbhi-pake--in the boiling oil of hell; pace--boils; tara--his; nahika--there is not; nistara--delivera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f one simply adheres to mundane arguments and therefore does not accept this, he will boil in the hell of Kumbhipaka. For him there is no deliveran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Kumbhipaka, a type of hellish condition, is described in Srimad-Bhagavatam (5.26.13), wherein it is said that a person who cooks living birds and beasts to satisfy his tongue is brought before Yamaraja after death and punished in the Kumbhipaka hell. There he is put into boiling oil called kumbhi-paka, from which there is no deliverance. Kumbhipaka is meant for persons who are unnecessarily envious. Those who are envious of the activities of Sri Caitanya Mahaprabhu are punished in that hellish condition.</w:t>
      </w:r>
    </w:p>
    <w:p>
      <w:pPr>
        <w:pStyle w:val="Textosinformato"/>
        <w:rPr/>
      </w:pPr>
      <w:r>
        <w:rPr/>
      </w:r>
    </w:p>
    <w:p>
      <w:pPr>
        <w:pStyle w:val="Textosinformato"/>
        <w:rPr/>
      </w:pPr>
      <w:r>
        <w:rPr>
          <w:rFonts w:eastAsia="Courier New"/>
        </w:rPr>
        <w:t xml:space="preserve">                               </w:t>
      </w:r>
      <w:r>
        <w:rPr/>
        <w:t>TEXT 30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cintyah khalu ye bhava</w:t>
      </w:r>
    </w:p>
    <w:p>
      <w:pPr>
        <w:pStyle w:val="Textosinformato"/>
        <w:rPr/>
      </w:pPr>
      <w:r>
        <w:rPr>
          <w:rFonts w:eastAsia="Courier New"/>
        </w:rPr>
        <w:t xml:space="preserve">                       </w:t>
      </w:r>
      <w:r>
        <w:rPr/>
        <w:t>na tams tarkena yojayet</w:t>
      </w:r>
    </w:p>
    <w:p>
      <w:pPr>
        <w:pStyle w:val="Textosinformato"/>
        <w:rPr/>
      </w:pPr>
      <w:r>
        <w:rPr>
          <w:rFonts w:eastAsia="Courier New"/>
        </w:rPr>
        <w:t xml:space="preserve">                      </w:t>
      </w:r>
      <w:r>
        <w:rPr/>
        <w:t>prakrtibhyah param yac ca</w:t>
      </w:r>
    </w:p>
    <w:p>
      <w:pPr>
        <w:pStyle w:val="Textosinformato"/>
        <w:rPr/>
      </w:pPr>
      <w:r>
        <w:rPr>
          <w:rFonts w:eastAsia="Courier New"/>
        </w:rPr>
        <w:t xml:space="preserve">                       </w:t>
      </w:r>
      <w:r>
        <w:rPr/>
        <w:t>tad acintyasya laks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cintyah--inconceivable; khalu--certainly; ye--those; bhavah--subject matters; na--not; tan--them; tarkena--by argument; yojayet--one may understand; prakrtibhyah--to material nature; param--transcendental; yat--that which; ca--and; tat--that; acintyasya--of the inconceivable; laksanam--a sympto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nything transcendental to material nature is called inconceivable, whereas arguments are all mundane. Since mundane arguments cannot touch transcendental subject matters, one should not try to understand transcendental subjects through mundane arguments."</w:t>
      </w:r>
    </w:p>
    <w:p>
      <w:pPr>
        <w:pStyle w:val="Textosinformato"/>
        <w:rPr/>
      </w:pPr>
      <w:r>
        <w:rPr>
          <w:rFonts w:eastAsia="Courier New"/>
        </w:rPr>
        <w:t xml:space="preserve">   </w:t>
      </w:r>
      <w:r>
        <w:rPr/>
        <w:t>This is a quote from the Mahabharata (Bhisma parva 5.22) and is also quoted in the Bhakti-rasamrta-sindhu (2.5.93), by Srila Rupa Gosvami.</w:t>
      </w:r>
    </w:p>
    <w:p>
      <w:pPr>
        <w:pStyle w:val="Textosinformato"/>
        <w:rPr/>
      </w:pPr>
      <w:r>
        <w:rPr/>
      </w:r>
    </w:p>
    <w:p>
      <w:pPr>
        <w:pStyle w:val="Textosinformato"/>
        <w:rPr/>
      </w:pPr>
      <w:r>
        <w:rPr>
          <w:rFonts w:eastAsia="Courier New"/>
        </w:rPr>
        <w:t xml:space="preserve">                               </w:t>
      </w:r>
      <w:r>
        <w:rPr/>
        <w:t>TEXT 30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dbhuta caitanya-lilaya yahara visvasa</w:t>
      </w:r>
    </w:p>
    <w:p>
      <w:pPr>
        <w:pStyle w:val="Textosinformato"/>
        <w:rPr/>
      </w:pPr>
      <w:r>
        <w:rPr>
          <w:rFonts w:eastAsia="Courier New"/>
        </w:rPr>
        <w:t xml:space="preserve">                  </w:t>
      </w:r>
      <w:r>
        <w:rPr/>
        <w:t>sei jana yaya caitanyera pada p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dbhuta--wonderful; caitanya-lilaya--in the pastimes of Lord Caitanya Mahaprabhu; yahara--anyone whose; visvasa--faith; sei--that; jana--person; yaya--makes progress; caitanyera--of Sri Caitanya Mahaprabhu; pada--the lotus feet; pasa--nea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ly a person who has firm faith in the wonderful pastimes of Lord Caitanya Mahaprabhu can approach His lotus feet.</w:t>
      </w:r>
    </w:p>
    <w:p>
      <w:pPr>
        <w:pStyle w:val="Textosinformato"/>
        <w:rPr/>
      </w:pPr>
      <w:r>
        <w:rPr/>
      </w:r>
    </w:p>
    <w:p>
      <w:pPr>
        <w:pStyle w:val="Textosinformato"/>
        <w:rPr/>
      </w:pPr>
      <w:r>
        <w:rPr>
          <w:rFonts w:eastAsia="Courier New"/>
        </w:rPr>
        <w:t xml:space="preserve">                               </w:t>
      </w:r>
      <w:r>
        <w:rPr/>
        <w:t>TEXT 3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sange kahila ei siddhantera sara</w:t>
      </w:r>
    </w:p>
    <w:p>
      <w:pPr>
        <w:pStyle w:val="Textosinformato"/>
        <w:rPr/>
      </w:pPr>
      <w:r>
        <w:rPr>
          <w:rFonts w:eastAsia="Courier New"/>
        </w:rPr>
        <w:t xml:space="preserve">                </w:t>
      </w:r>
      <w:r>
        <w:rPr/>
        <w:t>iha yei sune, suddha-bhakti haya t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sange--in the course of discussion; kahila--it was said; ei--this; siddhantera--of the conclusion; sara--the essence; iha--this; yei--anyone who; sune--hears; suddha-bhakti--unalloyed devotional service; haya--becomes; tara--hi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is discourse I have explained the essence of the devotional conclusion. Anyone who hears this develops unalloyed devotional service to the Lord.</w:t>
      </w:r>
    </w:p>
    <w:p>
      <w:pPr>
        <w:pStyle w:val="Textosinformato"/>
        <w:rPr/>
      </w:pPr>
      <w:r>
        <w:rPr/>
      </w:r>
    </w:p>
    <w:p>
      <w:pPr>
        <w:pStyle w:val="Textosinformato"/>
        <w:rPr/>
      </w:pPr>
      <w:r>
        <w:rPr>
          <w:rFonts w:eastAsia="Courier New"/>
        </w:rPr>
        <w:t xml:space="preserve">                               </w:t>
      </w:r>
      <w:r>
        <w:rPr/>
        <w:t>TEXT 3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likhita granthera yadi kari anuvada</w:t>
      </w:r>
    </w:p>
    <w:p>
      <w:pPr>
        <w:pStyle w:val="Textosinformato"/>
        <w:rPr/>
      </w:pPr>
      <w:r>
        <w:rPr>
          <w:rFonts w:eastAsia="Courier New"/>
        </w:rPr>
        <w:t xml:space="preserve">                 </w:t>
      </w:r>
      <w:r>
        <w:rPr/>
        <w:t>tabe se granthera artha paiye asvad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likhita--written; granthera--of the scripture; yadi--if; kari--I do; anuvada--repetition; tabe--then; se granthera--of that scripture; artha--the meaning; paiye--I can get; asvada--tast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f I repeat what is already written, I may thus relish the purpose of this scripture.</w:t>
      </w:r>
    </w:p>
    <w:p>
      <w:pPr>
        <w:pStyle w:val="Textosinformato"/>
        <w:rPr/>
      </w:pPr>
      <w:r>
        <w:rPr/>
      </w:r>
    </w:p>
    <w:p>
      <w:pPr>
        <w:pStyle w:val="Textosinformato"/>
        <w:rPr/>
      </w:pPr>
      <w:r>
        <w:rPr>
          <w:rFonts w:eastAsia="Courier New"/>
        </w:rPr>
        <w:t xml:space="preserve">                               </w:t>
      </w:r>
      <w:r>
        <w:rPr/>
        <w:t>TEXT 3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ekhi granthe bhagavate vyasera acara</w:t>
      </w:r>
    </w:p>
    <w:p>
      <w:pPr>
        <w:pStyle w:val="Textosinformato"/>
        <w:rPr/>
      </w:pPr>
      <w:r>
        <w:rPr>
          <w:rFonts w:eastAsia="Courier New"/>
        </w:rPr>
        <w:t xml:space="preserve">                  </w:t>
      </w:r>
      <w:r>
        <w:rPr/>
        <w:t>katha kahi' anuvada kare vara v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ekhi--I see; granthe--in the scripture; bhagavate--in Srimad-Bhagavatam; vyasera--of Srila Vyasadeva; acara--behavior; katha--narration; kahi'--describing; anuvada--repetition; kare--he does; vara vara--again and agai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e can see in the scripture Srimad-Bhagavatam the conduct of its author, Sri Vyasadeva. After speaking the narration, he repeats it again and agai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t the end of Srimad-Bhagavatam, in the Twelfth Canto, the Twelfth Chapter contains forty-three verses in which Sri Krsna-dvaipayana Vedavyasa recapitulates Srimad-Bhagavatam's entire subject matter. Sri Krsnadasa Kaviraja Gosvami wants to follow in the footsteps of Sri Vyasadeva by recapitulating the seventeen chapters of Sri Caitanya-caritamrta's Adi-lila.</w:t>
      </w:r>
    </w:p>
    <w:p>
      <w:pPr>
        <w:pStyle w:val="Textosinformato"/>
        <w:rPr/>
      </w:pPr>
      <w:r>
        <w:rPr/>
      </w:r>
    </w:p>
    <w:p>
      <w:pPr>
        <w:pStyle w:val="Textosinformato"/>
        <w:rPr/>
      </w:pPr>
      <w:r>
        <w:rPr>
          <w:rFonts w:eastAsia="Courier New"/>
        </w:rPr>
        <w:t xml:space="preserve">                               </w:t>
      </w:r>
      <w:r>
        <w:rPr/>
        <w:t>TEXT 3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e adi-lilara kari pariccheda ganana</w:t>
      </w:r>
    </w:p>
    <w:p>
      <w:pPr>
        <w:pStyle w:val="Textosinformato"/>
        <w:rPr/>
      </w:pPr>
      <w:r>
        <w:rPr>
          <w:rFonts w:eastAsia="Courier New"/>
        </w:rPr>
        <w:t xml:space="preserve">              </w:t>
      </w:r>
      <w:r>
        <w:rPr/>
        <w:t>prathama paricchede kailun 'mangalaca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e--therefore; adi-lilara--of the First Canto, known as Adi-lila; kari--I do; pariccheda--chapter; ganana--enumeration; prathama paricchede--in the First Chapter; kailun--I have done; mangala-acarana--invocation of auspiciousn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fore I shall enumerate the chapters of the Adi-lila. In the First Chapter I offer obeisances to the spiritual master, for this is the beginning of auspicious writing.</w:t>
      </w:r>
    </w:p>
    <w:p>
      <w:pPr>
        <w:pStyle w:val="Textosinformato"/>
        <w:rPr/>
      </w:pPr>
      <w:r>
        <w:rPr/>
      </w:r>
    </w:p>
    <w:p>
      <w:pPr>
        <w:pStyle w:val="Textosinformato"/>
        <w:rPr/>
      </w:pPr>
      <w:r>
        <w:rPr>
          <w:rFonts w:eastAsia="Courier New"/>
        </w:rPr>
        <w:t xml:space="preserve">                               </w:t>
      </w:r>
      <w:r>
        <w:rPr/>
        <w:t>TEXT 3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vitiya paricchede 'caitanya-tattva-nirupana'</w:t>
      </w:r>
    </w:p>
    <w:p>
      <w:pPr>
        <w:pStyle w:val="Textosinformato"/>
        <w:rPr/>
      </w:pPr>
      <w:r>
        <w:rPr>
          <w:rFonts w:eastAsia="Courier New"/>
        </w:rPr>
        <w:t xml:space="preserve">                </w:t>
      </w:r>
      <w:r>
        <w:rPr/>
        <w:t>svayam bhagavan yei vrajendra-nand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vitiya paricchede--in the Second Chapter; caitanya-tattva-nirupana--description of the truth of Sri Caitanya Mahaprabhu; svayam--personally; bhagavan--the Supreme Personality of Godhead; yei--who; vrajendra-nandana--the son of Nanda Maharaj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econd Chapter explains the truth of Sri Caitanya Mahaprabhu. He is the Supreme Personality of Godhead, Lord Krsna, the son of Maharaja Nanda.</w:t>
      </w:r>
    </w:p>
    <w:p>
      <w:pPr>
        <w:pStyle w:val="Textosinformato"/>
        <w:rPr/>
      </w:pPr>
      <w:r>
        <w:rPr/>
      </w:r>
    </w:p>
    <w:p>
      <w:pPr>
        <w:pStyle w:val="Textosinformato"/>
        <w:rPr/>
      </w:pPr>
      <w:r>
        <w:rPr>
          <w:rFonts w:eastAsia="Courier New"/>
        </w:rPr>
        <w:t xml:space="preserve">                               </w:t>
      </w:r>
      <w:r>
        <w:rPr/>
        <w:t>TEXT 3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enho ta' caitanya-krsna----sacira nandana</w:t>
      </w:r>
    </w:p>
    <w:p>
      <w:pPr>
        <w:pStyle w:val="Textosinformato"/>
        <w:rPr/>
      </w:pPr>
      <w:r>
        <w:rPr>
          <w:rFonts w:eastAsia="Courier New"/>
        </w:rPr>
        <w:t xml:space="preserve">              </w:t>
      </w:r>
      <w:r>
        <w:rPr/>
        <w:t>trtiya paricchede janmera 'samanya' ka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enho--He; ta'--certainly; caitanya-krsna--Krsna with the name of Sri Caitanya; sacira nandana--the son of Sacimata; trtiya paricchede--in the Third Chapter; janmera--of His birth; samanya--general; karana--reas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Krsna Caitanya Mahaprabhu, who is Krsna Himself, has now appeared as the son of mother Saci. The Third Chapter describes the general cause of His appearance.</w:t>
      </w:r>
    </w:p>
    <w:p>
      <w:pPr>
        <w:pStyle w:val="Textosinformato"/>
        <w:rPr/>
      </w:pPr>
      <w:r>
        <w:rPr/>
      </w:r>
    </w:p>
    <w:p>
      <w:pPr>
        <w:pStyle w:val="Textosinformato"/>
        <w:rPr/>
      </w:pPr>
      <w:r>
        <w:rPr>
          <w:rFonts w:eastAsia="Courier New"/>
        </w:rPr>
        <w:t xml:space="preserve">                               </w:t>
      </w:r>
      <w:r>
        <w:rPr/>
        <w:t>TEXT 3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hin madhye prema-dana----'visesa' karana</w:t>
      </w:r>
    </w:p>
    <w:p>
      <w:pPr>
        <w:pStyle w:val="Textosinformato"/>
        <w:rPr/>
      </w:pPr>
      <w:r>
        <w:rPr>
          <w:rFonts w:eastAsia="Courier New"/>
        </w:rPr>
        <w:t xml:space="preserve">              </w:t>
      </w:r>
      <w:r>
        <w:rPr/>
        <w:t>yuga-dharma----krsna-nama-prema-praca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hin madhye--in that chapter; prema-dana--distribution of love of Godhead; visesa--specific; karana--reason; yuga-dharma--the religion of the millennium; krsna-nama--the holy name of Lord Krsna; prema--love of Godhead; pracarana--propagat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Third Chapter specifically describes the distribution of love of Godhead. It also describes the religion of the age, which is simply to distribute the holy name of Lord Krsna and propagate the process of loving Him.</w:t>
      </w:r>
    </w:p>
    <w:p>
      <w:pPr>
        <w:pStyle w:val="Textosinformato"/>
        <w:rPr/>
      </w:pPr>
      <w:r>
        <w:rPr/>
      </w:r>
    </w:p>
    <w:p>
      <w:pPr>
        <w:pStyle w:val="Textosinformato"/>
        <w:rPr/>
      </w:pPr>
      <w:r>
        <w:rPr>
          <w:rFonts w:eastAsia="Courier New"/>
        </w:rPr>
        <w:t xml:space="preserve">                               </w:t>
      </w:r>
      <w:r>
        <w:rPr/>
        <w:t>TEXT 3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aturthe kahilun janmera 'mula' prayojana</w:t>
      </w:r>
    </w:p>
    <w:p>
      <w:pPr>
        <w:pStyle w:val="Textosinformato"/>
        <w:rPr/>
      </w:pPr>
      <w:r>
        <w:rPr>
          <w:rFonts w:eastAsia="Courier New"/>
        </w:rPr>
        <w:t xml:space="preserve">                </w:t>
      </w:r>
      <w:r>
        <w:rPr/>
        <w:t>sva-madhurya-premananda-rasa-asvad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aturthe--in the Fourth Chapter; kahilun--I have described; janmera--of His birth; mula--the real; prayojana--necessity; sva-madhurya--His own transcendental sweetness; prema-ananda--of ecstatic joy from love; rasa--the mellows; asvadana--tast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Fourth Chapter describes the main reason for His appearance, which is to taste the mellows of His own transcendental loving service and His own sweetness.</w:t>
      </w:r>
    </w:p>
    <w:p>
      <w:pPr>
        <w:pStyle w:val="Textosinformato"/>
        <w:rPr/>
      </w:pPr>
      <w:r>
        <w:rPr/>
      </w:r>
    </w:p>
    <w:p>
      <w:pPr>
        <w:pStyle w:val="Textosinformato"/>
        <w:rPr/>
      </w:pPr>
      <w:r>
        <w:rPr>
          <w:rFonts w:eastAsia="Courier New"/>
        </w:rPr>
        <w:t xml:space="preserve">                               </w:t>
      </w:r>
      <w:r>
        <w:rPr/>
        <w:t>TEXT 3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ncame 'sri-nityananda'-tattva nirupana</w:t>
      </w:r>
    </w:p>
    <w:p>
      <w:pPr>
        <w:pStyle w:val="Textosinformato"/>
        <w:rPr/>
      </w:pPr>
      <w:r>
        <w:rPr>
          <w:rFonts w:eastAsia="Courier New"/>
        </w:rPr>
        <w:t xml:space="preserve">                 </w:t>
      </w:r>
      <w:r>
        <w:rPr/>
        <w:t>nityananda haila rama rohini-nand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ncame--in the Fifth Chapter; sri-nityananda--of Lord Nityananda Prabhu; tattva--the truth; nirupana--description; nityananda--Lord Nityananda Prabhu; haila--was; rama--Balarama; rohini-nandana--the son of Rohin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Fifth Chapter describes the truth of Lord Nityananda Prabhu, who is none other than Balarama, the son of Rohini.</w:t>
      </w:r>
    </w:p>
    <w:p>
      <w:pPr>
        <w:pStyle w:val="Textosinformato"/>
        <w:rPr/>
      </w:pPr>
      <w:r>
        <w:rPr/>
      </w:r>
    </w:p>
    <w:p>
      <w:pPr>
        <w:pStyle w:val="Textosinformato"/>
        <w:rPr/>
      </w:pPr>
      <w:r>
        <w:rPr>
          <w:rFonts w:eastAsia="Courier New"/>
        </w:rPr>
        <w:t xml:space="preserve">                               </w:t>
      </w:r>
      <w:r>
        <w:rPr/>
        <w:t>TEXT 3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stha paricchede 'advaita-tattve'ra vicara</w:t>
      </w:r>
    </w:p>
    <w:p>
      <w:pPr>
        <w:pStyle w:val="Textosinformato"/>
        <w:rPr/>
      </w:pPr>
      <w:r>
        <w:rPr>
          <w:rFonts w:eastAsia="Courier New"/>
        </w:rPr>
        <w:t xml:space="preserve">                 </w:t>
      </w:r>
      <w:r>
        <w:rPr/>
        <w:t>advaita-acarya----maha-visnu-avat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stha paricchede--in the Sixth Chapter; advaita--of Advaita Acarya; tattvera--of the truth; vicara--consideration; advaita-acarya--Advaita Prabhu; maha-visnu-avatara--incarnation of Maha-Visn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ixth Chapter considers the truth of Advaita Acarya. He is an incarnation of Maha-Visnu.</w:t>
      </w:r>
    </w:p>
    <w:p>
      <w:pPr>
        <w:pStyle w:val="Textosinformato"/>
        <w:rPr/>
      </w:pPr>
      <w:r>
        <w:rPr/>
      </w:r>
    </w:p>
    <w:p>
      <w:pPr>
        <w:pStyle w:val="Textosinformato"/>
        <w:rPr/>
      </w:pPr>
      <w:r>
        <w:rPr>
          <w:rFonts w:eastAsia="Courier New"/>
        </w:rPr>
        <w:t xml:space="preserve">                               </w:t>
      </w:r>
      <w:r>
        <w:rPr/>
        <w:t>TEXT 3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ptama paricchede 'panca-tattve'ra akhyana</w:t>
      </w:r>
    </w:p>
    <w:p>
      <w:pPr>
        <w:pStyle w:val="Textosinformato"/>
        <w:rPr/>
      </w:pPr>
      <w:r>
        <w:rPr>
          <w:rFonts w:eastAsia="Courier New"/>
        </w:rPr>
        <w:t xml:space="preserve">              </w:t>
      </w:r>
      <w:r>
        <w:rPr/>
        <w:t>panca-tattva mili' yaiche kaila prema-d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ptama paricchede--in the Seventh Chapter; panca-tattvera--of the five tattvas (truths); akhyana--the elaboration; panca-tattva--the five tattvas; mili'--combining together; yaiche--in what way; kaila--did; prema-dana--distribution of love of God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eventh Chapter describes the Panca-tattva--Sri Caitanya, Prabhu Nityananda, Sri Advaita, Gadadhara and Srivasa. They all combined together to distribute love of Godhead everywhere.</w:t>
      </w:r>
    </w:p>
    <w:p>
      <w:pPr>
        <w:pStyle w:val="Textosinformato"/>
        <w:rPr/>
      </w:pPr>
      <w:r>
        <w:rPr/>
      </w:r>
    </w:p>
    <w:p>
      <w:pPr>
        <w:pStyle w:val="Textosinformato"/>
        <w:rPr/>
      </w:pPr>
      <w:r>
        <w:rPr>
          <w:rFonts w:eastAsia="Courier New"/>
        </w:rPr>
        <w:t xml:space="preserve">                               </w:t>
      </w:r>
      <w:r>
        <w:rPr/>
        <w:t>TEXT 3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stame 'caitanya-lila-varnana'-karana</w:t>
      </w:r>
    </w:p>
    <w:p>
      <w:pPr>
        <w:pStyle w:val="Textosinformato"/>
        <w:rPr/>
      </w:pPr>
      <w:r>
        <w:rPr>
          <w:rFonts w:eastAsia="Courier New"/>
        </w:rPr>
        <w:t xml:space="preserve">                 </w:t>
      </w:r>
      <w:r>
        <w:rPr/>
        <w:t>eka krsna-namera maha-mahima-kat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stame--in the Eighth Chapter; caitanya-lila-varnana-karana--the reason for describing Caitanya Mahaprabhu's pastimes; eka--one; krsna-namera--of the holy name of Lord Krsna; maha-mahima-kathana--description of great glor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Eighth Chapter gives the reason for describing Lord Caitanya's pastimes. It also describes the greatness of Lord Krsna's holy name.</w:t>
      </w:r>
    </w:p>
    <w:p>
      <w:pPr>
        <w:pStyle w:val="Textosinformato"/>
        <w:rPr/>
      </w:pPr>
      <w:r>
        <w:rPr/>
      </w:r>
    </w:p>
    <w:p>
      <w:pPr>
        <w:pStyle w:val="Textosinformato"/>
        <w:rPr/>
      </w:pPr>
      <w:r>
        <w:rPr>
          <w:rFonts w:eastAsia="Courier New"/>
        </w:rPr>
        <w:t xml:space="preserve">                               </w:t>
      </w:r>
      <w:r>
        <w:rPr/>
        <w:t>TEXT 3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vamete 'bhakti-kalpa-vrksera varnana'</w:t>
      </w:r>
    </w:p>
    <w:p>
      <w:pPr>
        <w:pStyle w:val="Textosinformato"/>
        <w:rPr/>
      </w:pPr>
      <w:r>
        <w:rPr>
          <w:rFonts w:eastAsia="Courier New"/>
        </w:rPr>
        <w:t xml:space="preserve">                </w:t>
      </w:r>
      <w:r>
        <w:rPr/>
        <w:t>sri-caitanya-mali kaila vrksa arop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vamete--in the Ninth Chapter; bhakti-kalpa-vrksera--of the desire tree of devotional service; varnana--the description; sri-caitanya-mali--Sri Caitanya Mahaprabhu as the gardener; kaila--did; vrksa--the tree; aropana--implant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Ninth Chapter describes the desire tree of devotional service. Sri Caitanya Mahaprabhu Himself is the gardener who planted it.</w:t>
      </w:r>
    </w:p>
    <w:p>
      <w:pPr>
        <w:pStyle w:val="Textosinformato"/>
        <w:rPr/>
      </w:pPr>
      <w:r>
        <w:rPr/>
      </w:r>
    </w:p>
    <w:p>
      <w:pPr>
        <w:pStyle w:val="Textosinformato"/>
        <w:rPr/>
      </w:pPr>
      <w:r>
        <w:rPr>
          <w:rFonts w:eastAsia="Courier New"/>
        </w:rPr>
        <w:t xml:space="preserve">                               </w:t>
      </w:r>
      <w:r>
        <w:rPr/>
        <w:t>TEXT 3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asamete mula-skandhera 'sakhadi-ganana'</w:t>
      </w:r>
    </w:p>
    <w:p>
      <w:pPr>
        <w:pStyle w:val="Textosinformato"/>
        <w:rPr/>
      </w:pPr>
      <w:r>
        <w:rPr>
          <w:rFonts w:eastAsia="Courier New"/>
        </w:rPr>
        <w:t xml:space="preserve">               </w:t>
      </w:r>
      <w:r>
        <w:rPr/>
        <w:t>sarva-sakha-ganera yaiche phala-vita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asamete--in the Tenth Chapter; mula-skandhera--of the main trunk; sakha-adi--of the branches, etc.; ganana--enumeration; sarva-sakha-ganera--of all branches; yaiche--in what way; phala-vitarana--distribution of the frui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Tenth Chapter describes the branches and subbranches of the main trunk, and the distribution of their fruits.</w:t>
      </w:r>
    </w:p>
    <w:p>
      <w:pPr>
        <w:pStyle w:val="Textosinformato"/>
        <w:rPr/>
      </w:pPr>
      <w:r>
        <w:rPr/>
      </w:r>
    </w:p>
    <w:p>
      <w:pPr>
        <w:pStyle w:val="Textosinformato"/>
        <w:rPr/>
      </w:pPr>
      <w:r>
        <w:rPr>
          <w:rFonts w:eastAsia="Courier New"/>
        </w:rPr>
        <w:t xml:space="preserve">                               </w:t>
      </w:r>
      <w:r>
        <w:rPr/>
        <w:t>TEXT 3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kadase 'nityananda-sakha-vivarana'</w:t>
      </w:r>
    </w:p>
    <w:p>
      <w:pPr>
        <w:pStyle w:val="Textosinformato"/>
        <w:rPr/>
      </w:pPr>
      <w:r>
        <w:rPr>
          <w:rFonts w:eastAsia="Courier New"/>
        </w:rPr>
        <w:t xml:space="preserve">              </w:t>
      </w:r>
      <w:r>
        <w:rPr/>
        <w:t>dvadase 'advaita-skandha sakhara varn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kadase--in the Eleventh Chapter; nityananda-sakha--of the branches of Sri Nityananda Prabhu; vivarana--description; dvadase--in the Twelfth Chapter; advaita-skandha--the trunk known as Advaita Prabhu; sakhara--of the branch; varnana--descrip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Eleventh Chapter describes the branch called Sri Nityananda Prabhu. The Twelfth Chapter describes the branch called Sri Advaita Prabhu.</w:t>
      </w:r>
    </w:p>
    <w:p>
      <w:pPr>
        <w:pStyle w:val="Textosinformato"/>
        <w:rPr/>
      </w:pPr>
      <w:r>
        <w:rPr/>
      </w:r>
    </w:p>
    <w:p>
      <w:pPr>
        <w:pStyle w:val="Textosinformato"/>
        <w:rPr/>
      </w:pPr>
      <w:r>
        <w:rPr>
          <w:rFonts w:eastAsia="Courier New"/>
        </w:rPr>
        <w:t xml:space="preserve">                               </w:t>
      </w:r>
      <w:r>
        <w:rPr/>
        <w:t>TEXT 3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rayodase mahaprabhura 'janma-vivarana'</w:t>
      </w:r>
    </w:p>
    <w:p>
      <w:pPr>
        <w:pStyle w:val="Textosinformato"/>
        <w:rPr/>
      </w:pPr>
      <w:r>
        <w:rPr>
          <w:rFonts w:eastAsia="Courier New"/>
        </w:rPr>
        <w:t xml:space="preserve">                </w:t>
      </w:r>
      <w:r>
        <w:rPr/>
        <w:t>krsna-nama-saha yaiche prabhura jana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rayodase--in the Thirteenth Chapter; mahaprabhura--of Lord Sri Caitanya Mahaprabhu; janma--of the birth; vivarana--the description; krsna-nama-saha--along with the holy name of Lord Krsna; yaiche--in what way; prabhura--of the Lord; janama--the birt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Thirteenth Chapter describes the birth of Sri Caitanya Mahaprabhu, which took place with the chanting of the holy name of Krsna.</w:t>
      </w:r>
    </w:p>
    <w:p>
      <w:pPr>
        <w:pStyle w:val="Textosinformato"/>
        <w:rPr/>
      </w:pPr>
      <w:r>
        <w:rPr/>
      </w:r>
    </w:p>
    <w:p>
      <w:pPr>
        <w:pStyle w:val="Textosinformato"/>
        <w:rPr/>
      </w:pPr>
      <w:r>
        <w:rPr>
          <w:rFonts w:eastAsia="Courier New"/>
        </w:rPr>
        <w:t xml:space="preserve">                               </w:t>
      </w:r>
      <w:r>
        <w:rPr/>
        <w:t>TEXT 3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aturdase 'balya-lilara' kichu vivarana</w:t>
      </w:r>
    </w:p>
    <w:p>
      <w:pPr>
        <w:pStyle w:val="Textosinformato"/>
        <w:rPr/>
      </w:pPr>
      <w:r>
        <w:rPr>
          <w:rFonts w:eastAsia="Courier New"/>
        </w:rPr>
        <w:t xml:space="preserve">             </w:t>
      </w:r>
      <w:r>
        <w:rPr/>
        <w:t>pancadase 'pauganda-lilara' sanksepe kat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aturdase--in the Fourteenth Chapter; balya-lilara--of the Lord's childhood pastimes; kichu--some; vivarana--description; pancadase--in the Fifteenth Chapter; pauganda-lilara--of the pastimes of the pauganda (boyhood) age; sanksepe--in brief; kathana--the tell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Fourteenth Chapter gives some description of the Lord's childhood pastimes. The Fifteenth briefly describes the Lord's boyhood pastimes.</w:t>
      </w:r>
    </w:p>
    <w:p>
      <w:pPr>
        <w:pStyle w:val="Textosinformato"/>
        <w:rPr/>
      </w:pPr>
      <w:r>
        <w:rPr/>
      </w:r>
    </w:p>
    <w:p>
      <w:pPr>
        <w:pStyle w:val="Textosinformato"/>
        <w:rPr/>
      </w:pPr>
      <w:r>
        <w:rPr>
          <w:rFonts w:eastAsia="Courier New"/>
        </w:rPr>
        <w:t xml:space="preserve">                               </w:t>
      </w:r>
      <w:r>
        <w:rPr/>
        <w:t>TEXT 3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odasa paricchede 'kaisora-lila' ra uddesa</w:t>
      </w:r>
    </w:p>
    <w:p>
      <w:pPr>
        <w:pStyle w:val="Textosinformato"/>
        <w:rPr/>
      </w:pPr>
      <w:r>
        <w:rPr>
          <w:rFonts w:eastAsia="Courier New"/>
        </w:rPr>
        <w:t xml:space="preserve">               </w:t>
      </w:r>
      <w:r>
        <w:rPr/>
        <w:t>saptadase 'yauvana-lila' kahilun vise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odasa--sixteenth; paricchede--in the chapter; kaisora-lilara--of pastimes prior to youth; uddesa--indication; saptadase--in the Seventeenth Chapter; yauvana-lila--the pastimes of youth; kahilun--I have stated; visesa--specifical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 Sixteenth Chapter I have indicated the pastimes of the kaisora age [the age prior to youth]. In the Seventeenth Chapter I have specifically described His youthful pastimes.</w:t>
      </w:r>
    </w:p>
    <w:p>
      <w:pPr>
        <w:pStyle w:val="Textosinformato"/>
        <w:rPr/>
      </w:pPr>
      <w:r>
        <w:rPr/>
      </w:r>
    </w:p>
    <w:p>
      <w:pPr>
        <w:pStyle w:val="Textosinformato"/>
        <w:rPr/>
      </w:pPr>
      <w:r>
        <w:rPr>
          <w:rFonts w:eastAsia="Courier New"/>
        </w:rPr>
        <w:t xml:space="preserve">                               </w:t>
      </w:r>
      <w:r>
        <w:rPr/>
        <w:t>TEXT 3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 saptadasa prakara adi-lilara prabandha</w:t>
      </w:r>
    </w:p>
    <w:p>
      <w:pPr>
        <w:pStyle w:val="Textosinformato"/>
        <w:rPr/>
      </w:pPr>
      <w:r>
        <w:rPr>
          <w:rFonts w:eastAsia="Courier New"/>
        </w:rPr>
        <w:t xml:space="preserve">              </w:t>
      </w:r>
      <w:r>
        <w:rPr/>
        <w:t>dvadasa prabandha tate grantha-mukhaband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 saptadasa--these seventeen; prakara--varieties; adi-lilara--of the Adi-lila (First Canto); prabandha--subject matter; dvadasa--twelve; prabandha--subject matters; tate--among those; grantha--of the book; mukha-bandha--prefac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there are seventeen varieties of subjects in the First Canto, which is known as the Adi-lila. Twelve of these constitute the preface of this scripture.</w:t>
      </w:r>
    </w:p>
    <w:p>
      <w:pPr>
        <w:pStyle w:val="Textosinformato"/>
        <w:rPr/>
      </w:pPr>
      <w:r>
        <w:rPr/>
      </w:r>
    </w:p>
    <w:p>
      <w:pPr>
        <w:pStyle w:val="Textosinformato"/>
        <w:rPr/>
      </w:pPr>
      <w:r>
        <w:rPr>
          <w:rFonts w:eastAsia="Courier New"/>
        </w:rPr>
        <w:t xml:space="preserve">                               </w:t>
      </w:r>
      <w:r>
        <w:rPr/>
        <w:t>TEXT 3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nca-prabandhe panca-rasera carita</w:t>
      </w:r>
    </w:p>
    <w:p>
      <w:pPr>
        <w:pStyle w:val="Textosinformato"/>
        <w:rPr/>
      </w:pPr>
      <w:r>
        <w:rPr>
          <w:rFonts w:eastAsia="Courier New"/>
        </w:rPr>
        <w:t xml:space="preserve">              </w:t>
      </w:r>
      <w:r>
        <w:rPr/>
        <w:t>sanksepe kahilun ati,----na kailun vistr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nca-prabandhe--in five chapters; panca-rasera--of five transcendental mellows; carita--the character; sanksepe--in brief; kahilun--I stated; ati--greatly; na kailun--I did not make; vistrta--expand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the chapters of the preface, I have described five transcendental mellows in five chapters. I have described them very briefly rather than expansively.</w:t>
      </w:r>
    </w:p>
    <w:p>
      <w:pPr>
        <w:pStyle w:val="Textosinformato"/>
        <w:rPr/>
      </w:pPr>
      <w:r>
        <w:rPr/>
      </w:r>
    </w:p>
    <w:p>
      <w:pPr>
        <w:pStyle w:val="Textosinformato"/>
        <w:rPr/>
      </w:pPr>
      <w:r>
        <w:rPr>
          <w:rFonts w:eastAsia="Courier New"/>
        </w:rPr>
        <w:t xml:space="preserve">                               </w:t>
      </w:r>
      <w:r>
        <w:rPr/>
        <w:t>TEXT 3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rndavana-dasa iha 'caitanya-mangale'</w:t>
      </w:r>
    </w:p>
    <w:p>
      <w:pPr>
        <w:pStyle w:val="Textosinformato"/>
        <w:rPr/>
      </w:pPr>
      <w:r>
        <w:rPr>
          <w:rFonts w:eastAsia="Courier New"/>
        </w:rPr>
        <w:t xml:space="preserve">                </w:t>
      </w:r>
      <w:r>
        <w:rPr/>
        <w:t>vistari' varnila nityananda-ajna-bal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rndavana-dasa--Thakura Vrndavana dasa; iha--this; caitanya-mangale--in his book Caitanya-mangala; vistari'--expanding; varnila--described; nityananda--of Sri Nityananda Prabhu; ajna--of the order; bale--on the strengt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y the order and strength of Sri Nityananda Prabhu, Srila Vrndavana dasa Thakura has elaborately described in his Caitanya-mangala all that I have not.</w:t>
      </w:r>
    </w:p>
    <w:p>
      <w:pPr>
        <w:pStyle w:val="Textosinformato"/>
        <w:rPr/>
      </w:pPr>
      <w:r>
        <w:rPr/>
      </w:r>
    </w:p>
    <w:p>
      <w:pPr>
        <w:pStyle w:val="Textosinformato"/>
        <w:rPr/>
      </w:pPr>
      <w:r>
        <w:rPr>
          <w:rFonts w:eastAsia="Courier New"/>
        </w:rPr>
        <w:t xml:space="preserve">                               </w:t>
      </w:r>
      <w:r>
        <w:rPr/>
        <w:t>TEXT 3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krsna-caitanya-lila----adbhuta, ananta</w:t>
      </w:r>
    </w:p>
    <w:p>
      <w:pPr>
        <w:pStyle w:val="Textosinformato"/>
        <w:rPr/>
      </w:pPr>
      <w:r>
        <w:rPr>
          <w:rFonts w:eastAsia="Courier New"/>
        </w:rPr>
        <w:t xml:space="preserve">                </w:t>
      </w:r>
      <w:r>
        <w:rPr/>
        <w:t>brahma-siva-sesa yanra nahi paya an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krsna-caitanya-lila--the pastimes of Lord Sri Caitanya Mahaprabhu; adbhuta--wonderful; ananta--unlimited; brahma--Lord Brahma; siva--Lord Siva; sesa--Lord Sesa Naga; yanra--of which; nahi--not; paya--get; anta--e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pastimes of Lord Sri Caitanya Mahaprabhu are wonderful and unlimited. Even personalities like Lord Brahma, Lord Siva and Sesa Naga cannot find their end.</w:t>
      </w:r>
    </w:p>
    <w:p>
      <w:pPr>
        <w:pStyle w:val="Textosinformato"/>
        <w:rPr/>
      </w:pPr>
      <w:r>
        <w:rPr/>
      </w:r>
    </w:p>
    <w:p>
      <w:pPr>
        <w:pStyle w:val="Textosinformato"/>
        <w:rPr/>
      </w:pPr>
      <w:r>
        <w:rPr>
          <w:rFonts w:eastAsia="Courier New"/>
        </w:rPr>
        <w:t xml:space="preserve">                               </w:t>
      </w:r>
      <w:r>
        <w:rPr/>
        <w:t>TEXT 3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e yei amsa kahe, sune sei dhanya</w:t>
      </w:r>
    </w:p>
    <w:p>
      <w:pPr>
        <w:pStyle w:val="Textosinformato"/>
        <w:rPr/>
      </w:pPr>
      <w:r>
        <w:rPr>
          <w:rFonts w:eastAsia="Courier New"/>
        </w:rPr>
        <w:t xml:space="preserve">                 </w:t>
      </w:r>
      <w:r>
        <w:rPr/>
        <w:t>acire milibe tare sri-krsna-caitan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e yei amsa--any part of this; kahe--anyone who describes; sune--anyone who hears; sei--that person; dhanya--glorious; acire--very soon; milibe--will meet; tare--Him; sri-krsna-caitanya--Sri Caitanya Mahaprabh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nyone who describes or hears any part of this elaborate subject will very soon receive the causeless mercy of Sri Krsna Caitanya Mahaprabhu.</w:t>
      </w:r>
    </w:p>
    <w:p>
      <w:pPr>
        <w:pStyle w:val="Textosinformato"/>
        <w:rPr/>
      </w:pPr>
      <w:r>
        <w:rPr/>
      </w:r>
    </w:p>
    <w:p>
      <w:pPr>
        <w:pStyle w:val="Textosinformato"/>
        <w:rPr/>
      </w:pPr>
      <w:r>
        <w:rPr>
          <w:rFonts w:eastAsia="Courier New"/>
        </w:rPr>
        <w:t xml:space="preserve">                               </w:t>
      </w:r>
      <w:r>
        <w:rPr/>
        <w:t>TEXT 3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krsna-caitanya, advaita, nityananda</w:t>
      </w:r>
    </w:p>
    <w:p>
      <w:pPr>
        <w:pStyle w:val="Textosinformato"/>
        <w:rPr/>
      </w:pPr>
      <w:r>
        <w:rPr>
          <w:rFonts w:eastAsia="Courier New"/>
        </w:rPr>
        <w:t xml:space="preserve">                </w:t>
      </w:r>
      <w:r>
        <w:rPr/>
        <w:t>srivasa-gadadharadi yata bhakta-vrnd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krsna-caitanya--Lord Sri Caitanya Mahaprabhu; advaita--Advaita Acarya Prabhu; nityananda--Nityananda Prabhu; srivasa--Srivasa Thakura; gadadhara-adi--and others like Gadadhara; yata--all; bhakta-vrnda--all devote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rein the author again describes the Panca-tattva.] Sri Krsna Caitanya, Prabhu Nityananda, Sri Advaita, Gadadhara, Srivasa and all the devotees of Lord Caitanya.</w:t>
      </w:r>
    </w:p>
    <w:p>
      <w:pPr>
        <w:pStyle w:val="Textosinformato"/>
        <w:rPr/>
      </w:pPr>
      <w:r>
        <w:rPr/>
      </w:r>
    </w:p>
    <w:p>
      <w:pPr>
        <w:pStyle w:val="Textosinformato"/>
        <w:rPr/>
      </w:pPr>
      <w:r>
        <w:rPr>
          <w:rFonts w:eastAsia="Courier New"/>
        </w:rPr>
        <w:t xml:space="preserve">                               </w:t>
      </w:r>
      <w:r>
        <w:rPr/>
        <w:t>TEXT 3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a yata bhakta-gana vaise vrndavane</w:t>
      </w:r>
    </w:p>
    <w:p>
      <w:pPr>
        <w:pStyle w:val="Textosinformato"/>
        <w:rPr/>
      </w:pPr>
      <w:r>
        <w:rPr>
          <w:rFonts w:eastAsia="Courier New"/>
        </w:rPr>
        <w:t xml:space="preserve">                 </w:t>
      </w:r>
      <w:r>
        <w:rPr/>
        <w:t>namra hana sire dharon sabara car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a yata--each and every one; bhakta-gana--devotees; vaise--reside; vrndavane--at Vrndavana; namra hana--becoming humble; sire--on my head; dharon--I place; sabara--of all; carane--the lotus fee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offer my respectful obeisances to all the residents of Vrndavana. I wish to place their lotus feet on my head in great humbleness.</w:t>
      </w:r>
    </w:p>
    <w:p>
      <w:pPr>
        <w:pStyle w:val="Textosinformato"/>
        <w:rPr/>
      </w:pPr>
      <w:r>
        <w:rPr/>
      </w:r>
    </w:p>
    <w:p>
      <w:pPr>
        <w:pStyle w:val="Textosinformato"/>
        <w:rPr/>
      </w:pPr>
      <w:r>
        <w:rPr>
          <w:rFonts w:eastAsia="Courier New"/>
        </w:rPr>
        <w:t xml:space="preserve">                            </w:t>
      </w:r>
      <w:r>
        <w:rPr/>
        <w:t>TEXTS 335-3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varupa-sri-rupa-sri-sanatana</w:t>
      </w:r>
    </w:p>
    <w:p>
      <w:pPr>
        <w:pStyle w:val="Textosinformato"/>
        <w:rPr/>
      </w:pPr>
      <w:r>
        <w:rPr>
          <w:rFonts w:eastAsia="Courier New"/>
        </w:rPr>
        <w:t xml:space="preserve">               </w:t>
      </w:r>
      <w:r>
        <w:rPr/>
        <w:t>sri-raghunatha-dasa, ara sri-jiva-carana</w:t>
      </w:r>
    </w:p>
    <w:p>
      <w:pPr>
        <w:pStyle w:val="Textosinformato"/>
        <w:rPr/>
      </w:pPr>
      <w:r>
        <w:rPr/>
      </w:r>
    </w:p>
    <w:p>
      <w:pPr>
        <w:pStyle w:val="Textosinformato"/>
        <w:rPr/>
      </w:pPr>
      <w:r>
        <w:rPr>
          <w:rFonts w:eastAsia="Courier New"/>
        </w:rPr>
        <w:t xml:space="preserve">               </w:t>
      </w:r>
      <w:r>
        <w:rPr/>
        <w:t>sire dhari vandon, nitya karon tanra asa</w:t>
      </w:r>
    </w:p>
    <w:p>
      <w:pPr>
        <w:pStyle w:val="Textosinformato"/>
        <w:rPr/>
      </w:pPr>
      <w:r>
        <w:rPr>
          <w:rFonts w:eastAsia="Courier New"/>
        </w:rPr>
        <w:t xml:space="preserve">                  </w:t>
      </w:r>
      <w:r>
        <w:rPr/>
        <w:t>caitanya-caritamrta kahe krsnad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varupa--Sri Svarupa Damodara; sri-rupa--Sri Rupa Gosvami; sri-sanatana--Sri Sanatana Gosvami; sri-raghunatha-dasa--Sri Raghunatha dasa Gosvami; ara--and; sri-jiva-carana--the lotus feet of Sri Jiva Gosvami; sire--on the head; dhari--placing; vandon--I worship; nitya--always; karon--I do; tanra--their; asa--hope to serve; caitanya-caritamrta--the book named Sri Caitanya-caritamrta; kahe--describes; krsnadasa--Srila Krsnadasa Kaviraja Gosvam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wish to place the lotus feet of the Gosvamis on my head. Their names are Sri Svarupa Damodara, Sri Rupa Gosvami, Sri Sanatana Gosvami, Sri Raghunatha dasa Gosvami and Sri Jiva Gosvami. Placing their lotus feet on my head, always hoping to serve them, I, Krsnadasa, narrate Sri Caitanya-caritamrta, following in their footsteps.</w:t>
      </w:r>
    </w:p>
    <w:p>
      <w:pPr>
        <w:pStyle w:val="Textosinformato"/>
        <w:rPr/>
      </w:pPr>
      <w:r>
        <w:rPr/>
      </w:r>
    </w:p>
    <w:p>
      <w:pPr>
        <w:pStyle w:val="Textosinformato"/>
        <w:rPr/>
      </w:pPr>
      <w:r>
        <w:rPr>
          <w:rFonts w:eastAsia="Courier New"/>
        </w:rPr>
        <w:t xml:space="preserve">   </w:t>
      </w:r>
      <w:r>
        <w:rPr/>
        <w:t>Thus end the Bhaktivedanta purports to Sri Caitanya-caritamrta, Adi-lila, Seventeenth Chapter, describing the pastimes of Lord Caitanya Mahaprabhu in His youth.</w:t>
      </w:r>
    </w:p>
    <w:p>
      <w:pPr>
        <w:pStyle w:val="Textosinformato"/>
        <w:rPr/>
      </w:pPr>
      <w:r>
        <w:rPr>
          <w:rFonts w:eastAsia="Courier New"/>
        </w:rPr>
        <w:t xml:space="preserve">                         </w:t>
      </w:r>
      <w:r>
        <w:rPr/>
        <w:t>END OF THE ADI-LILA</w:t>
      </w:r>
    </w:p>
    <w:p>
      <w:pPr>
        <w:pStyle w:val="Textosinformato"/>
        <w:rPr/>
      </w:pPr>
      <w:r>
        <w:rPr/>
      </w:r>
    </w:p>
    <w:p>
      <w:pPr>
        <w:pStyle w:val="Textosinformato"/>
        <w:rPr/>
      </w:pPr>
      <w:r>
        <w:rPr/>
      </w:r>
    </w:p>
    <w:p>
      <w:pPr>
        <w:pStyle w:val="Textosinformato"/>
        <w:rPr/>
      </w:pPr>
      <w:r>
        <w:rPr/>
      </w:r>
    </w:p>
    <w:p>
      <w:pPr>
        <w:pStyle w:val="Textosinformato"/>
        <w:rPr/>
      </w:pPr>
      <w:r>
        <w:rPr/>
        <w:t>HDG A.C. Bhaktivedanta Swami Prabhupada</w:t>
      </w:r>
    </w:p>
    <w:sectPr>
      <w:type w:val="nextPage"/>
      <w:pgSz w:w="12240" w:h="15840"/>
      <w:pgMar w:left="1319" w:right="1319"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8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PE"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4T22:12:00Z</dcterms:created>
  <dc:creator>B.A. Paramadvaiti Swami</dc:creator>
  <dc:description/>
  <dc:language>en-US</dc:language>
  <cp:lastModifiedBy>B.A. Paramadvaiti Swami</cp:lastModifiedBy>
  <dcterms:modified xsi:type="dcterms:W3CDTF">1999-04-04T22:12:00Z</dcterms:modified>
  <cp:revision>2</cp:revision>
  <dc:subject/>
  <dc:title>                       Sri Caitanya-caritamrta</dc:title>
</cp:coreProperties>
</file>