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A Second Chance:</w:t>
      </w:r>
    </w:p>
    <w:p>
      <w:pPr>
        <w:pStyle w:val="Textosinformato"/>
        <w:rPr/>
      </w:pPr>
      <w:r>
        <w:rPr>
          <w:rFonts w:eastAsia="Courier New"/>
        </w:rPr>
        <w:t xml:space="preserve">                 </w:t>
      </w:r>
      <w:r>
        <w:rPr/>
        <w:t>The Story of a Near-Death Experience</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As the sinful Ajamila lay on his deathbed, he was terrified to see three fierce humanlike creatures coming to drag him out of his dying body and take him away to the abode of Yamaraja, the lord of death, for punishment.</w:t>
      </w:r>
    </w:p>
    <w:p>
      <w:pPr>
        <w:pStyle w:val="Textosinformato"/>
        <w:rPr/>
      </w:pPr>
      <w:r>
        <w:rPr>
          <w:rFonts w:eastAsia="Courier New"/>
        </w:rPr>
        <w:t xml:space="preserve">   </w:t>
      </w:r>
      <w:r>
        <w:rPr/>
        <w:t>Surprisingly, Ajamila escaped this terrible fate. How? You'll find out in the pages of A Second Chance: The Story of a Near-Death Experience.</w:t>
      </w:r>
    </w:p>
    <w:p>
      <w:pPr>
        <w:pStyle w:val="Textosinformato"/>
        <w:rPr/>
      </w:pPr>
      <w:r>
        <w:rPr>
          <w:rFonts w:eastAsia="Courier New"/>
        </w:rPr>
        <w:t xml:space="preserve">   </w:t>
      </w:r>
      <w:r>
        <w:rPr/>
        <w:t>You'll also learn many vital truths about the fundamental nature of the self and reality, so you can better prepare yourself for your own inevitable encounters with death and dying.</w:t>
      </w:r>
    </w:p>
    <w:p>
      <w:pPr>
        <w:pStyle w:val="Textosinformato"/>
        <w:rPr/>
      </w:pPr>
      <w:r>
        <w:rPr>
          <w:rFonts w:eastAsia="Courier New"/>
        </w:rPr>
        <w:t xml:space="preserve">   </w:t>
      </w:r>
      <w:r>
        <w:rPr/>
        <w:t>Even today, people momentarily on the verge of death report encounters like Ajamila's, lending credibility to the idea that there is life after death.</w:t>
      </w:r>
    </w:p>
    <w:p>
      <w:pPr>
        <w:pStyle w:val="Textosinformato"/>
        <w:rPr/>
      </w:pPr>
      <w:r>
        <w:rPr>
          <w:rFonts w:eastAsia="Courier New"/>
        </w:rPr>
        <w:t xml:space="preserve">   </w:t>
      </w:r>
      <w:r>
        <w:rPr/>
        <w:t>In 1982, George Gallup, Jr., published a book called Adventures in Immortality, which contained results of a survey on American beliefs about the afterlife, including near-death and out-of-body experiences.</w:t>
      </w:r>
    </w:p>
    <w:p>
      <w:pPr>
        <w:pStyle w:val="Textosinformato"/>
        <w:rPr/>
      </w:pPr>
      <w:r>
        <w:rPr>
          <w:rFonts w:eastAsia="Courier New"/>
        </w:rPr>
        <w:t xml:space="preserve">   </w:t>
      </w:r>
      <w:r>
        <w:rPr/>
        <w:t>Sixty-seven percent of the people surveyed said they believe in life after death, and fifteen percent said they themselves had had some kind of near-death experience.</w:t>
      </w:r>
    </w:p>
    <w:p>
      <w:pPr>
        <w:pStyle w:val="Textosinformato"/>
        <w:rPr/>
      </w:pPr>
      <w:r>
        <w:rPr>
          <w:rFonts w:eastAsia="Courier New"/>
        </w:rPr>
        <w:t xml:space="preserve">   </w:t>
      </w:r>
      <w:r>
        <w:rPr/>
        <w:t>The people who reported a near-death experience were then asked to describe it. Nine percent reported an out-of-body sensation, and eight percent felt that "a special being or beings were present during the near-death experience."</w:t>
      </w:r>
    </w:p>
    <w:p>
      <w:pPr>
        <w:pStyle w:val="Textosinformato"/>
        <w:rPr/>
      </w:pPr>
      <w:r>
        <w:rPr>
          <w:rFonts w:eastAsia="Courier New"/>
        </w:rPr>
        <w:t xml:space="preserve">   </w:t>
      </w:r>
      <w:r>
        <w:rPr/>
        <w:t>The Gallup survey is intriguing, but it leaves unanswered this basic question: Is there any scientific evidence for near-death experiences, particularly of the out-of-body type?</w:t>
      </w:r>
    </w:p>
    <w:p>
      <w:pPr>
        <w:pStyle w:val="Textosinformato"/>
        <w:rPr/>
      </w:pPr>
      <w:r>
        <w:rPr>
          <w:rFonts w:eastAsia="Courier New"/>
        </w:rPr>
        <w:t xml:space="preserve">   </w:t>
      </w:r>
      <w:r>
        <w:rPr/>
        <w:t>Apparently there is--from studies of people on the verge of death who, while supposedly unconscious, accurately report events relating to their physical body from a perspective outside it. Heart attack patients, accident victims, and soldiers wounded in battle have all reported such experiences.</w:t>
      </w:r>
    </w:p>
    <w:p>
      <w:pPr>
        <w:pStyle w:val="Textosinformato"/>
        <w:rPr/>
      </w:pPr>
      <w:r>
        <w:rPr>
          <w:rFonts w:eastAsia="Courier New"/>
        </w:rPr>
        <w:t xml:space="preserve">   </w:t>
      </w:r>
      <w:r>
        <w:rPr/>
        <w:t>Dr. Michael Sabom, a cardiologist at the Emory University Medical School, undertook a scientific study of such reports. He interviewed thirty-two cardiac-arrest patients who reported out-of-body experiences. During a cardiac arrest the heart stops pumping blood to the brain, and so a patient should be totally unconscious. Yet twenty-six of the thirty-two patients reporting out-of-body experiences during cardiac arrest were able to give fairly accurate visual accounts of their resuscitation. And the remaining six gave extremely accurate accounts of the specific resuscitation techniques, matching confidential hospital records of their operations.</w:t>
      </w:r>
    </w:p>
    <w:p>
      <w:pPr>
        <w:pStyle w:val="Textosinformato"/>
        <w:rPr/>
      </w:pPr>
      <w:r>
        <w:rPr>
          <w:rFonts w:eastAsia="Courier New"/>
        </w:rPr>
        <w:t xml:space="preserve">   </w:t>
      </w:r>
      <w:r>
        <w:rPr/>
        <w:t>The results of Sabom's study, detailed in his book Recollections of Death: A Medical Investigation (1982), convinced him of the reality of out-of-body experiences. He concluded that the mind was an entity distinct from the brain and that the near-death crisis caused the mind and brain to split apart for a brief time. Sabom wrote, "Could the mind which splits apart from the physical brain be, in essence, the soul, which continues to exist after the final bodily death, according to some religious doctrines? As I see it, this is the ultimate question that has been raised by reports of the NDE [near-death experience]."</w:t>
      </w:r>
    </w:p>
    <w:p>
      <w:pPr>
        <w:pStyle w:val="Textosinformato"/>
        <w:rPr/>
      </w:pPr>
      <w:r>
        <w:rPr>
          <w:rFonts w:eastAsia="Courier New"/>
        </w:rPr>
        <w:t xml:space="preserve">   </w:t>
      </w:r>
      <w:r>
        <w:rPr/>
        <w:t>The true dimensions of that ultimate question are thoroughly explored in A Second Chance, by His Divine Grace A. C. Bhaktivedanta Swami Prabhupada, the founding spiritual master (acarya) of the International Society for Krishna Consciousness.</w:t>
      </w:r>
    </w:p>
    <w:p>
      <w:pPr>
        <w:pStyle w:val="Textosinformato"/>
        <w:rPr/>
      </w:pPr>
      <w:r>
        <w:rPr>
          <w:rFonts w:eastAsia="Courier New"/>
        </w:rPr>
        <w:t xml:space="preserve">   </w:t>
      </w:r>
      <w:r>
        <w:rPr/>
        <w:t>Thousands of years ago in India, the history concerning Ajamila and his near-death experience was related by the great spiritual master Sukadeva Gosvami to his disciple King Pariksit. Their conversation is recorded in the Sixth Canto of the Sanskrit classic Srimad-Bhagavatam, renowned as the ripened fruit of the tree of India's timeless Vedic literature.</w:t>
      </w:r>
    </w:p>
    <w:p>
      <w:pPr>
        <w:pStyle w:val="Textosinformato"/>
        <w:rPr/>
      </w:pPr>
      <w:r>
        <w:rPr>
          <w:rFonts w:eastAsia="Courier New"/>
        </w:rPr>
        <w:t xml:space="preserve">   </w:t>
      </w:r>
      <w:r>
        <w:rPr/>
        <w:t>In 1975-76, in the course of translating the Srimad-Bhagavatam into English, Srila Prabhupada translated the story of Ajamila. And as with the rest of the work, in addition to the text he provided an illuminating commentary on each verse.</w:t>
      </w:r>
    </w:p>
    <w:p>
      <w:pPr>
        <w:pStyle w:val="Textosinformato"/>
        <w:rPr/>
      </w:pPr>
      <w:r>
        <w:rPr>
          <w:rFonts w:eastAsia="Courier New"/>
        </w:rPr>
        <w:t xml:space="preserve">   </w:t>
      </w:r>
      <w:r>
        <w:rPr/>
        <w:t>But this wasn't the first time Srila Prabhupada had explained the story of Ajamila. During the winter of 1970-71 Srila Prabhupada was traveling with some of his Western disciples in India. They had heard him speak about Ajamila several times, and at their request he now gave a systematic series of lectures on the Ajamila story.</w:t>
      </w:r>
    </w:p>
    <w:p>
      <w:pPr>
        <w:pStyle w:val="Textosinformato"/>
        <w:rPr/>
      </w:pPr>
      <w:r>
        <w:rPr>
          <w:rFonts w:eastAsia="Courier New"/>
        </w:rPr>
        <w:t xml:space="preserve">   </w:t>
      </w:r>
      <w:r>
        <w:rPr/>
        <w:t>Thus A Second Chance consists of texts from the Sixth Canto of Srimad-Bhagavatam (reproduced here in boldface type), selections from Srila Prabhupada's commentary, and excerpts from transcriptions of his lectures during the '70-71 India tour.</w:t>
      </w:r>
    </w:p>
    <w:p>
      <w:pPr>
        <w:pStyle w:val="Textosinformato"/>
        <w:rPr/>
      </w:pPr>
      <w:r>
        <w:rPr>
          <w:rFonts w:eastAsia="Courier New"/>
        </w:rPr>
        <w:t xml:space="preserve">   </w:t>
      </w:r>
      <w:r>
        <w:rPr/>
        <w:t>The history of Ajamila is dramatic, powerful, and engaging. And the sharp philosophical and metaphysical debates that punctuate the action as Ajamila confronts the messengers of death and finds deliverance are bound to excite the interest of those concerned with life's deepest questions.</w:t>
      </w:r>
    </w:p>
    <w:p>
      <w:pPr>
        <w:pStyle w:val="Textosinformato"/>
        <w:rPr/>
      </w:pPr>
      <w:r>
        <w:rPr/>
      </w:r>
    </w:p>
    <w:p>
      <w:pPr>
        <w:pStyle w:val="Textosinformato"/>
        <w:rPr/>
      </w:pPr>
      <w:r>
        <w:rPr>
          <w:rFonts w:eastAsia="Courier New"/>
        </w:rPr>
        <w:t xml:space="preserve">                                                        </w:t>
      </w:r>
      <w:r>
        <w:rPr/>
        <w:t>The Publishers</w:t>
      </w:r>
    </w:p>
    <w:p>
      <w:pPr>
        <w:pStyle w:val="Textosinformato"/>
        <w:rPr/>
      </w:pPr>
      <w:r>
        <w:rPr/>
      </w:r>
    </w:p>
    <w:p>
      <w:pPr>
        <w:pStyle w:val="Textosinformato"/>
        <w:rPr/>
      </w:pPr>
      <w:r>
        <w:rPr>
          <w:rFonts w:eastAsia="Courier New"/>
        </w:rPr>
        <w:t xml:space="preserve">                              </w:t>
      </w:r>
      <w:r>
        <w:rPr/>
        <w:t>Chapter 1</w:t>
      </w:r>
    </w:p>
    <w:p>
      <w:pPr>
        <w:pStyle w:val="Textosinformato"/>
        <w:rPr/>
      </w:pPr>
      <w:r>
        <w:rPr>
          <w:rFonts w:eastAsia="Courier New"/>
        </w:rPr>
        <w:t xml:space="preserve">                 </w:t>
      </w:r>
      <w:r>
        <w:rPr/>
        <w:t>Separating the Men From the Animals</w:t>
      </w:r>
    </w:p>
    <w:p>
      <w:pPr>
        <w:pStyle w:val="Textosinformato"/>
        <w:rPr/>
      </w:pPr>
      <w:r>
        <w:rPr/>
      </w:r>
    </w:p>
    <w:p>
      <w:pPr>
        <w:pStyle w:val="Textosinformato"/>
        <w:rPr/>
      </w:pPr>
      <w:r>
        <w:rPr>
          <w:rFonts w:eastAsia="Courier New"/>
        </w:rPr>
        <w:t xml:space="preserve">   </w:t>
      </w:r>
      <w:r>
        <w:rPr/>
        <w:t>Sukadeva Gosvami said to King Pariksit: In the city known as Kanyakubja [Kanauj in present-day India] there lived a brahmana named Ajamila who married a prostitute maidservant and lost all his brahminical qualities because of the association of that low-class woman. Ajamila gave trouble to others by arresting them, by cheating them in gambling, or by directly plundering them. This was the way he earned his livelihood and maintained his wife and children. (Srimad-Bhagavatam 6.1.21-22)</w:t>
      </w:r>
    </w:p>
    <w:p>
      <w:pPr>
        <w:pStyle w:val="Textosinformato"/>
        <w:rPr/>
      </w:pPr>
      <w:r>
        <w:rPr/>
      </w:r>
    </w:p>
    <w:p>
      <w:pPr>
        <w:pStyle w:val="Textosinformato"/>
        <w:rPr/>
      </w:pPr>
      <w:r>
        <w:rPr>
          <w:rFonts w:eastAsia="Courier New"/>
        </w:rPr>
        <w:t xml:space="preserve">                       </w:t>
      </w:r>
      <w:r>
        <w:rPr/>
        <w:t>The Law of Consequences</w:t>
      </w:r>
    </w:p>
    <w:p>
      <w:pPr>
        <w:pStyle w:val="Textosinformato"/>
        <w:rPr/>
      </w:pPr>
      <w:r>
        <w:rPr/>
      </w:r>
    </w:p>
    <w:p>
      <w:pPr>
        <w:pStyle w:val="Textosinformato"/>
        <w:rPr/>
      </w:pPr>
      <w:r>
        <w:rPr>
          <w:rFonts w:eastAsia="Courier New"/>
        </w:rPr>
        <w:t xml:space="preserve">   </w:t>
      </w:r>
      <w:r>
        <w:rPr/>
        <w:t>Although Ajamila was born of a brahmana father and strictly followed the regulative principles--no meat-eating, no illicit sex, no intoxication, and no gambling--he fell in love with a prostitute, and therefore all his good qualities were lost. As soon as a person abandons the regulative principles, he engages in various kinds of sinful activities. The regulative principles serve to keep us on the standard of human life. But if we abandon them, we fall down into illusory life, or maya.</w:t>
      </w:r>
    </w:p>
    <w:p>
      <w:pPr>
        <w:pStyle w:val="Textosinformato"/>
        <w:rPr/>
      </w:pPr>
      <w:r>
        <w:rPr>
          <w:rFonts w:eastAsia="Courier New"/>
        </w:rPr>
        <w:t xml:space="preserve">   </w:t>
      </w:r>
      <w:r>
        <w:rPr/>
        <w:t>If we want to advance in spiritual life, we must follow the regulative principles and rectify the mistakes of our past lives and this present life. Only those who have become free from all kinds of sinful reactions and are now engaged in pious activities can fully understand God. Persons who commit sinful activities and who are overly attached to bodily comforts and mundane friendship, society, and family affection cannot be spiritually self-realized.</w:t>
      </w:r>
    </w:p>
    <w:p>
      <w:pPr>
        <w:pStyle w:val="Textosinformato"/>
        <w:rPr/>
      </w:pPr>
      <w:r>
        <w:rPr>
          <w:rFonts w:eastAsia="Courier New"/>
        </w:rPr>
        <w:t xml:space="preserve">   </w:t>
      </w:r>
      <w:r>
        <w:rPr/>
        <w:t>The fault of illicit connection with women is that it destroys all one's brahminical qualities. Ajamila abandoned all the regulative principles due to his association with a prostitute. He became a cheater and a thief. One who acts dishonestly will be punished. He may escape the king's or government's law, but he can never escape God's law. The materialists think, "I am cheating God, and I can continue to gratify my senses by all nefarious activities." But the sastras (scriptures) state that such persons are cheating their own happiness in the end, because they will have to accept a material body again and suffer accordingly.</w:t>
      </w:r>
    </w:p>
    <w:p>
      <w:pPr>
        <w:pStyle w:val="Textosinformato"/>
        <w:rPr/>
      </w:pPr>
      <w:r>
        <w:rPr>
          <w:rFonts w:eastAsia="Courier New"/>
        </w:rPr>
        <w:t xml:space="preserve">   </w:t>
      </w:r>
      <w:r>
        <w:rPr/>
        <w:t>A man who is born in a brahmana family is expected to be truthful and self-controlled, to be fully cognizant of spiritual life and its practical application, and to have complete faith in the statements of the sastras.</w:t>
      </w:r>
    </w:p>
    <w:p>
      <w:pPr>
        <w:pStyle w:val="Textosinformato"/>
        <w:rPr/>
      </w:pPr>
      <w:r>
        <w:rPr>
          <w:rFonts w:eastAsia="Courier New"/>
        </w:rPr>
        <w:t xml:space="preserve">   </w:t>
      </w:r>
      <w:r>
        <w:rPr/>
        <w:t>If a person does not follow the sastras, he becomes degraded. The great sages and rsis throughout the world have given guidance, and their words are recorded in the sastras. But rascals and fools misinterpret the scriptures and misguide the people. At present, the Bhagavad-gita is interpreted in so many different ways, and these so-called explanations are accepted by the innocent public as authoritative knowledge. One interpreter explains that the battlefield of Kuruksetra refers to the material body and that the five Pandava brothers are really the five senses of the material body. But this is not the proper understanding. How can anyone explain the Bhagavad-gita when he does not understand it? Such an attempt is nonsense.</w:t>
      </w:r>
    </w:p>
    <w:p>
      <w:pPr>
        <w:pStyle w:val="Textosinformato"/>
        <w:rPr/>
      </w:pPr>
      <w:r>
        <w:rPr>
          <w:rFonts w:eastAsia="Courier New"/>
        </w:rPr>
        <w:t xml:space="preserve">   </w:t>
      </w:r>
      <w:r>
        <w:rPr/>
        <w:t>To understand the bona fide science of God, one must approach a bona fide spiritual master and hear the Bhagavad-gita from him. We have to follow the great personalities, the previous acaryas (spiritual masters). That will be to our profit. We should not speculate and make up our own statements. We should simply accept the injunctions given by the great acaryas, because that is the process of the Vedic system. One must approach a bona fide spiritual master and inquire from him submissively. The Absolute Truth is explained in the scriptures, and the scriptures are explained by the spiritual master or a saintly person. Whatever the bona fide, self-realized spiritual master says must be accepted.</w:t>
      </w:r>
    </w:p>
    <w:p>
      <w:pPr>
        <w:pStyle w:val="Textosinformato"/>
        <w:rPr/>
      </w:pPr>
      <w:r>
        <w:rPr>
          <w:rFonts w:eastAsia="Courier New"/>
        </w:rPr>
        <w:t xml:space="preserve">   </w:t>
      </w:r>
      <w:r>
        <w:rPr/>
        <w:t>There is no room for interpretation of the sastras. In the Srimad-Bhagavatam it is said that Krsna lifted Govardhana Hill just as a child lifts a mushroom. He did it so easily, but people do not believe it. Those who do not believe in the Bhagavatam interpret an indirect meaning. The meaning is clear, and there is nothing to be misunderstood, but these rascals draw their own conclusions nonetheless.</w:t>
      </w:r>
    </w:p>
    <w:p>
      <w:pPr>
        <w:pStyle w:val="Textosinformato"/>
        <w:rPr/>
      </w:pPr>
      <w:r>
        <w:rPr>
          <w:rFonts w:eastAsia="Courier New"/>
        </w:rPr>
        <w:t xml:space="preserve">   </w:t>
      </w:r>
      <w:r>
        <w:rPr/>
        <w:t>When the language is clear, why should we interpret? By interpretation, so-called scholars and theologians have played havoc with the Vedic literature. No bona fide acarya has ever interpreted the sastras according to his own whims, but many so-called modern scholars and leaders have done so, and therefore people are gliding down into the most abominable conditions of material existence. In the interest of the people, these rascals should be exposed. Therefore we are presenting the Bhagavad-gita As It Is.</w:t>
      </w:r>
    </w:p>
    <w:p>
      <w:pPr>
        <w:pStyle w:val="Textosinformato"/>
        <w:rPr/>
      </w:pPr>
      <w:r>
        <w:rPr/>
      </w:r>
    </w:p>
    <w:p>
      <w:pPr>
        <w:pStyle w:val="Textosinformato"/>
        <w:rPr/>
      </w:pPr>
      <w:r>
        <w:rPr>
          <w:rFonts w:eastAsia="Courier New"/>
        </w:rPr>
        <w:t xml:space="preserve">                  </w:t>
      </w:r>
      <w:r>
        <w:rPr/>
        <w:t>The Degradation of Modern Society</w:t>
      </w:r>
    </w:p>
    <w:p>
      <w:pPr>
        <w:pStyle w:val="Textosinformato"/>
        <w:rPr/>
      </w:pPr>
      <w:r>
        <w:rPr/>
      </w:r>
    </w:p>
    <w:p>
      <w:pPr>
        <w:pStyle w:val="Textosinformato"/>
        <w:rPr/>
      </w:pPr>
      <w:r>
        <w:rPr>
          <w:rFonts w:eastAsia="Courier New"/>
        </w:rPr>
        <w:t xml:space="preserve">   </w:t>
      </w:r>
      <w:r>
        <w:rPr/>
        <w:t>Here the Srimad-Bhagavatam says that the brahmana Ajamila became attached to a prostitute and thus lost his brahminical qualifications. He was a young man of about twenty when this happened. Because of his illicit association with the prostitute, Ajamila was forced to live by begging, borrowing, stealing, and gambling.</w:t>
      </w:r>
    </w:p>
    <w:p>
      <w:pPr>
        <w:pStyle w:val="Textosinformato"/>
        <w:rPr/>
      </w:pPr>
      <w:r>
        <w:rPr>
          <w:rFonts w:eastAsia="Courier New"/>
        </w:rPr>
        <w:t xml:space="preserve">   </w:t>
      </w:r>
      <w:r>
        <w:rPr/>
        <w:t>These verses indicate how degraded one becomes simply by indulging in illicit sex with a prostitute. Illicit sex is not possible with chaste women, but only with unchaste women. The more society allows prostitution and illicit sex, the more impetus it gives to cheaters, thieves, plunderers, drunkards, and gamblers. Therefore we first advise all the disciples in our Krsna consciousness movement to avoid illicit sex, which is the beginning of all abominable life and which is followed by meat-eating, gambling, and intoxication, one after another. Of course, restraint is difficult, but it is quite possible if one fully surrenders to Krsna, since all abominable habits gradually become distasteful for a Krsna conscious person.</w:t>
      </w:r>
    </w:p>
    <w:p>
      <w:pPr>
        <w:pStyle w:val="Textosinformato"/>
        <w:rPr/>
      </w:pPr>
      <w:r>
        <w:rPr>
          <w:rFonts w:eastAsia="Courier New"/>
        </w:rPr>
        <w:t xml:space="preserve">   </w:t>
      </w:r>
      <w:r>
        <w:rPr/>
        <w:t>While in his time Ajamila was an exception, in the present age there are millions of Ajamilas. But if illicit sex is allowed to increase, the entire society will be condemned, for it will be full of rogues, thieves, cheaters, and so forth.</w:t>
      </w:r>
    </w:p>
    <w:p>
      <w:pPr>
        <w:pStyle w:val="Textosinformato"/>
        <w:rPr/>
      </w:pPr>
      <w:r>
        <w:rPr>
          <w:rFonts w:eastAsia="Courier New"/>
        </w:rPr>
        <w:t xml:space="preserve">   </w:t>
      </w:r>
      <w:r>
        <w:rPr/>
        <w:t>Therefore, if we actually want to improve the world situation, we have to take to Krsna consciousness, as that gives the best service to human society, both materially and spiritually. Whatever abominable characteristics we have developed, we have only to take to the process of bhakti-yoga, or devotional service, in order to completely eradicate them. We have developed so many anarthas, or unwanted habits, the chief of which are meat-eating, intoxication, illicit sex, and gambling. But we can curb them by accepting the principles of bhakti-yoga as they are presented in the Bhagavad-gita and the Srimad-Bhagavatam. Scarcely anyone knows these Vedic scriptures, and therefore no one heeds their instructions. People would rather read all kinds of books by all kinds of rascals, but the result of such books is to kill Krsna consciousness.</w:t>
      </w:r>
    </w:p>
    <w:p>
      <w:pPr>
        <w:pStyle w:val="Textosinformato"/>
        <w:rPr/>
      </w:pPr>
      <w:r>
        <w:rPr>
          <w:rFonts w:eastAsia="Courier New"/>
        </w:rPr>
        <w:t xml:space="preserve">   </w:t>
      </w:r>
      <w:r>
        <w:rPr/>
        <w:t>In illusion a person may think he can get rid of unwanted habits and be saved by some artificial, mystic meditation. And in fact at one time it was possible to attain liberation by practicing astanga-yoga, or eightfold yogic meditation. But at present almost no one can follow this process, and artificial attempts at yoga will not help us.</w:t>
      </w:r>
    </w:p>
    <w:p>
      <w:pPr>
        <w:pStyle w:val="Textosinformato"/>
        <w:rPr/>
      </w:pPr>
      <w:r>
        <w:rPr>
          <w:rFonts w:eastAsia="Courier New"/>
        </w:rPr>
        <w:t xml:space="preserve">   </w:t>
      </w:r>
      <w:r>
        <w:rPr/>
        <w:t>Therefore to help the fallen people of this Age of Kali, the Supreme Lord appeared five hundred years ago as Sri Caitanya Mahaprabhu. He knew that the people of this age would not even be able to follow the regulative principles, what to speak of practicing astanga-yoga. Therefore He gave the maha-mantra--Hare Krsna, Hare Krsna, Krsna Krsna, Hare Hare. Hare Rama, Hare Rama, Rama Rama, Hare Hare--so that we can gradually be elevated to the highest position of spiritual life. Other processes of purification or sacrifice cannot be followed in this age, because for the most part people are too degraded. But anyone may take to this process of chanting Hare Krsna. As it is said in the Brhan-naradiya Purana (3.8.126),</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Chanting the holy name of the Lord is always superbly effective, but it is especially effective in this Age of Kali. Its practical effectiveness will now be explained by Sukadeva Gosvami through the history of Ajamila, who was freed from the hands of Yamaraja, the universal judge, simply because of chanting the holy name of Narayana.</w:t>
      </w:r>
    </w:p>
    <w:p>
      <w:pPr>
        <w:pStyle w:val="Textosinformato"/>
        <w:rPr/>
      </w:pPr>
      <w:r>
        <w:rPr/>
      </w:r>
    </w:p>
    <w:p>
      <w:pPr>
        <w:pStyle w:val="Textosinformato"/>
        <w:rPr/>
      </w:pPr>
      <w:r>
        <w:rPr>
          <w:rFonts w:eastAsia="Courier New"/>
        </w:rPr>
        <w:t xml:space="preserve">                      </w:t>
      </w:r>
      <w:r>
        <w:rPr/>
        <w:t>The Dangers of Illicit Sex</w:t>
      </w:r>
    </w:p>
    <w:p>
      <w:pPr>
        <w:pStyle w:val="Textosinformato"/>
        <w:rPr/>
      </w:pPr>
      <w:r>
        <w:rPr/>
      </w:r>
    </w:p>
    <w:p>
      <w:pPr>
        <w:pStyle w:val="Textosinformato"/>
        <w:rPr/>
      </w:pPr>
      <w:r>
        <w:rPr>
          <w:rFonts w:eastAsia="Courier New"/>
        </w:rPr>
        <w:t xml:space="preserve">   </w:t>
      </w:r>
      <w:r>
        <w:rPr/>
        <w:t>To benefit fully from chanting the holy name of the Lord, one needs to chant offenselessly. And to guarantee offenseless chanting, some austerity is required. First of all, one should not indulge in illicit sex. Sex is one of the bodily needs, so it is sanctioned in the sastras to some degree: one is allowed to live peacefully with one's wife and have sex for begetting children. Other than to beget children, however, there is no need of indulging in sex. One who does not take the responsibility of family life but remains a bachelor and engages in illicit sex is considered irresponsible, and he will have to suffer the consequences.</w:t>
      </w:r>
    </w:p>
    <w:p>
      <w:pPr>
        <w:pStyle w:val="Textosinformato"/>
        <w:rPr/>
      </w:pPr>
      <w:r>
        <w:rPr>
          <w:rFonts w:eastAsia="Courier New"/>
        </w:rPr>
        <w:t xml:space="preserve">   </w:t>
      </w:r>
      <w:r>
        <w:rPr/>
        <w:t>Of course, one who thinks that family life is too big a responsibility can forgo it and thus avoid a lot of trouble. Family responsibility is very great; therefore if a man feels he cannot accept the responsibility, he should remain a brahmacari, a celibate student. A person who practices the science of brahmacarya under the care of a spiritual master automatically becomes seventy-five percent free from material entanglement.</w:t>
      </w:r>
    </w:p>
    <w:p>
      <w:pPr>
        <w:pStyle w:val="Textosinformato"/>
        <w:rPr/>
      </w:pPr>
      <w:r>
        <w:rPr>
          <w:rFonts w:eastAsia="Courier New"/>
        </w:rPr>
        <w:t xml:space="preserve">   </w:t>
      </w:r>
      <w:r>
        <w:rPr/>
        <w:t>Today, however, no one wants to undergo the austerities of brahmacarya. Everyone wants to remain unmarried but also engage in sex. In this way people are losing all good character. To maintain a woman who is nothing more than a prostitute and engage in illicit sex with her for producing children is sinful. Such children are unwanted (varna-sankara), and in this way society becomes degraded.</w:t>
      </w:r>
    </w:p>
    <w:p>
      <w:pPr>
        <w:pStyle w:val="Textosinformato"/>
        <w:rPr/>
      </w:pPr>
      <w:r>
        <w:rPr>
          <w:rFonts w:eastAsia="Courier New"/>
        </w:rPr>
        <w:t xml:space="preserve">   </w:t>
      </w:r>
      <w:r>
        <w:rPr/>
        <w:t>Ajamila became attracted to a prostitute, and with her he begot ten children. He became so degraded that he could not execute honest business to support his large family, and he was forced to beg, borrow, and steal to maintain them. If a person indulges in illicit sex, intoxication and gambling automatically follow. His expenses will be unlimited, and to meet all his expenses he will have to adopt methods of cheating and stealing. The basis for Ajamila's degradation was his illicit connection with the prostitute.</w:t>
      </w:r>
    </w:p>
    <w:p>
      <w:pPr>
        <w:pStyle w:val="Textosinformato"/>
        <w:rPr/>
      </w:pPr>
      <w:r>
        <w:rPr>
          <w:rFonts w:eastAsia="Courier New"/>
        </w:rPr>
        <w:t xml:space="preserve">   </w:t>
      </w:r>
      <w:r>
        <w:rPr/>
        <w:t>Therefore, in the practice of Krsna consciousness we do not allow any illicit sex. Devotees must either get married or remain celibate; this regulation is very effective for maintaining a high standard of purity.</w:t>
      </w:r>
    </w:p>
    <w:p>
      <w:pPr>
        <w:pStyle w:val="Textosinformato"/>
        <w:rPr/>
      </w:pPr>
      <w:r>
        <w:rPr/>
      </w:r>
    </w:p>
    <w:p>
      <w:pPr>
        <w:pStyle w:val="Textosinformato"/>
        <w:rPr/>
      </w:pPr>
      <w:r>
        <w:rPr>
          <w:rFonts w:eastAsia="Courier New"/>
        </w:rPr>
        <w:t xml:space="preserve">                              </w:t>
      </w:r>
      <w:r>
        <w:rPr/>
        <w:t>Chapter 2</w:t>
      </w:r>
    </w:p>
    <w:p>
      <w:pPr>
        <w:pStyle w:val="Textosinformato"/>
        <w:rPr/>
      </w:pPr>
      <w:r>
        <w:rPr>
          <w:rFonts w:eastAsia="Courier New"/>
        </w:rPr>
        <w:t xml:space="preserve">                     </w:t>
      </w:r>
      <w:r>
        <w:rPr/>
        <w:t>In Imitation Of the Original</w:t>
      </w:r>
    </w:p>
    <w:p>
      <w:pPr>
        <w:pStyle w:val="Textosinformato"/>
        <w:rPr/>
      </w:pPr>
      <w:r>
        <w:rPr/>
      </w:r>
    </w:p>
    <w:p>
      <w:pPr>
        <w:pStyle w:val="Textosinformato"/>
        <w:rPr/>
      </w:pPr>
      <w:r>
        <w:rPr>
          <w:rFonts w:eastAsia="Courier New"/>
        </w:rPr>
        <w:t xml:space="preserve">   </w:t>
      </w:r>
      <w:r>
        <w:rPr/>
        <w:t>Sukadeva Gosvami continued: My dear king, eighty-eight years of his life passed by while Ajamila thus spent his time in abominable, sinful activities to maintain his family of ten sons and the prostitute. The youngest child was a baby named Narayana, who was naturally very dear to his father and mother. (Srimad-Bhagavatam 6.1.23-24)</w:t>
      </w:r>
    </w:p>
    <w:p>
      <w:pPr>
        <w:pStyle w:val="Textosinformato"/>
        <w:rPr/>
      </w:pPr>
      <w:r>
        <w:rPr/>
      </w:r>
    </w:p>
    <w:p>
      <w:pPr>
        <w:pStyle w:val="Textosinformato"/>
        <w:rPr/>
      </w:pPr>
      <w:r>
        <w:rPr>
          <w:rFonts w:eastAsia="Courier New"/>
        </w:rPr>
        <w:t xml:space="preserve">                          </w:t>
      </w:r>
      <w:r>
        <w:rPr/>
        <w:t>Parental Affection</w:t>
      </w:r>
    </w:p>
    <w:p>
      <w:pPr>
        <w:pStyle w:val="Textosinformato"/>
        <w:rPr/>
      </w:pPr>
      <w:r>
        <w:rPr/>
      </w:r>
    </w:p>
    <w:p>
      <w:pPr>
        <w:pStyle w:val="Textosinformato"/>
        <w:rPr/>
      </w:pPr>
      <w:r>
        <w:rPr>
          <w:rFonts w:eastAsia="Courier New"/>
        </w:rPr>
        <w:t xml:space="preserve">   </w:t>
      </w:r>
      <w:r>
        <w:rPr/>
        <w:t>Ajamila's sinfulness is shown by the fact that although he was eighty-eight years old, he had a very young child. According to Vedic culture, one should leave home as soon as he has reached fifty years of age; one should not live at home and go on producing children. Sex is allowed for twenty-five years, between the ages of twenty-five and fifty. After that one should give up the habit of sex and leave home as a vanaprastha and then properly take sannyasa. Ajamila, however, because of his association with a prostitute, lost all brahminical culture and became most sinful, even in his so-called household life.</w:t>
      </w:r>
    </w:p>
    <w:p>
      <w:pPr>
        <w:pStyle w:val="Textosinformato"/>
        <w:rPr/>
      </w:pPr>
      <w:r>
        <w:rPr>
          <w:rFonts w:eastAsia="Courier New"/>
        </w:rPr>
        <w:t xml:space="preserve">   </w:t>
      </w:r>
      <w:r>
        <w:rPr/>
        <w:t>Ajamila was a young man of twenty when he met the prostitute, and he begot ten children in her. When he was almost ninety years old, the time came when he was to die. At that time most of his children were grown up, so naturally the youngest child, Narayana, became his parents' favorite, and Ajamila was very much attached to him.</w:t>
      </w:r>
    </w:p>
    <w:p>
      <w:pPr>
        <w:pStyle w:val="Textosinformato"/>
        <w:rPr/>
      </w:pPr>
      <w:r>
        <w:rPr>
          <w:rFonts w:eastAsia="Courier New"/>
        </w:rPr>
        <w:t xml:space="preserve">   </w:t>
      </w:r>
      <w:r>
        <w:rPr/>
        <w:t>A baby's smile immediately attracts the father, mother, and relatives. When the child begins to talk, making sounds in broken language, it is very joyful for the parents. Unless this attraction is there, it is not possible to raise the child with affection. Parental affection is natural even among the animal species. In Kanpura, a monkey once came with her baby near the room where we were staying. The baby monkey entered the window through the bars, and the mother became very upset. She became mad with anxiety. Somehow or other we pushed the baby monkey out of the bars, and immediately the mother embraced the baby and took it away with her.</w:t>
      </w:r>
    </w:p>
    <w:p>
      <w:pPr>
        <w:pStyle w:val="Textosinformato"/>
        <w:rPr/>
      </w:pPr>
      <w:r>
        <w:rPr>
          <w:rFonts w:eastAsia="Courier New"/>
        </w:rPr>
        <w:t xml:space="preserve">   </w:t>
      </w:r>
      <w:r>
        <w:rPr/>
        <w:t>In human society, the affection between a mother and her child is very much eulogized, but as we see, this relationship is visible even among the animals. Therefore it is not an outstanding qualification; it is material nature's law. Unless the mother and child are affectionately connected, it is not possible for the child to grow up. Parental affection is natural and necessary, but it does not raise one to the spiritual platform.</w:t>
      </w:r>
    </w:p>
    <w:p>
      <w:pPr>
        <w:pStyle w:val="Textosinformato"/>
        <w:rPr/>
      </w:pPr>
      <w:r>
        <w:rPr>
          <w:rFonts w:eastAsia="Courier New"/>
        </w:rPr>
        <w:t xml:space="preserve">   </w:t>
      </w:r>
      <w:r>
        <w:rPr/>
        <w:t>The character of the debauchee Ajamila was abominable, but he was still very affectionate toward his youngest child. Although Ajamila was nearly ninety, he was still enjoying the child's playful pastimes, just as Maharaja Nanda and mother Yasoda enjoyed the childhood pastimes of Lord Krsna.</w:t>
      </w:r>
    </w:p>
    <w:p>
      <w:pPr>
        <w:pStyle w:val="Textosinformato"/>
        <w:rPr/>
      </w:pPr>
      <w:r>
        <w:rPr/>
      </w:r>
    </w:p>
    <w:p>
      <w:pPr>
        <w:pStyle w:val="Textosinformato"/>
        <w:rPr/>
      </w:pPr>
      <w:r>
        <w:rPr>
          <w:rFonts w:eastAsia="Courier New"/>
        </w:rPr>
        <w:t xml:space="preserve">                   </w:t>
      </w:r>
      <w:r>
        <w:rPr/>
        <w:t>Spiritual Affection and Variety</w:t>
      </w:r>
    </w:p>
    <w:p>
      <w:pPr>
        <w:pStyle w:val="Textosinformato"/>
        <w:rPr/>
      </w:pPr>
      <w:r>
        <w:rPr/>
      </w:r>
    </w:p>
    <w:p>
      <w:pPr>
        <w:pStyle w:val="Textosinformato"/>
        <w:rPr/>
      </w:pPr>
      <w:r>
        <w:rPr>
          <w:rFonts w:eastAsia="Courier New"/>
        </w:rPr>
        <w:t xml:space="preserve">   </w:t>
      </w:r>
      <w:r>
        <w:rPr/>
        <w:t>Parental affection in this material world is a perverted reflection of parental affection in the spiritual world, where it is found in its pure, original form. Everything originates with the transcendental reality. As stated in the Vedanta-sutra (1.1.2), janmady asya yatah: "The Supreme Absolute Truth is that from which everything emanates." If the affection between a child and his parents did not exist in the Absolute Truth, it could not exist in the material world.</w:t>
      </w:r>
    </w:p>
    <w:p>
      <w:pPr>
        <w:pStyle w:val="Textosinformato"/>
        <w:rPr/>
      </w:pPr>
      <w:r>
        <w:rPr>
          <w:rFonts w:eastAsia="Courier New"/>
        </w:rPr>
        <w:t xml:space="preserve">   </w:t>
      </w:r>
      <w:r>
        <w:rPr/>
        <w:t>Since the Absolute Truth is the source of everything, whatever varieties we see here in this material world are simply reflections of the varieties in the spiritual world. If the Absolute Truth were without variety, then where have all these varieties come from? No, the Absolute Truth is not impersonal (nirakara) or without variety (nirvisesa).</w:t>
      </w:r>
    </w:p>
    <w:p>
      <w:pPr>
        <w:pStyle w:val="Textosinformato"/>
        <w:rPr/>
      </w:pPr>
      <w:r>
        <w:rPr>
          <w:rFonts w:eastAsia="Courier New"/>
        </w:rPr>
        <w:t xml:space="preserve">   </w:t>
      </w:r>
      <w:r>
        <w:rPr/>
        <w:t>Still, some persons, called Mayavadis, are so disappointed and frustrated with the imperfect varieties of this material world that they imagine the spiritual world to be impersonal and without variety. These impersonalists realize that they are Brahman, or spirit, but they do not know that there are innumerable planets in the brahmajyoti, or spiritual atmosphere. They think that the brahmajyoti itself is all-in-all. The impersonalists have no information of the Vaikuntha planets, and due to their imperfect knowledge they again come down to these material planets. As said in the Srimad-Bhagavatam (10.2.32):</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krchhrena param padam tatah</w:t>
      </w:r>
    </w:p>
    <w:p>
      <w:pPr>
        <w:pStyle w:val="Textosinformato"/>
        <w:rPr/>
      </w:pPr>
      <w:r>
        <w:rPr>
          <w:rFonts w:eastAsia="Courier New"/>
        </w:rPr>
        <w:t xml:space="preserve">                </w:t>
      </w:r>
      <w:r>
        <w:rPr/>
        <w:t>patanty adho 'nadrta yusmad anghrayah</w:t>
      </w:r>
    </w:p>
    <w:p>
      <w:pPr>
        <w:pStyle w:val="Textosinformato"/>
        <w:rPr/>
      </w:pPr>
      <w:r>
        <w:rPr/>
      </w:r>
    </w:p>
    <w:p>
      <w:pPr>
        <w:pStyle w:val="Textosinformato"/>
        <w:rPr/>
      </w:pPr>
      <w:r>
        <w:rPr>
          <w:rFonts w:eastAsia="Courier New"/>
        </w:rPr>
        <w:t xml:space="preserve">   </w:t>
      </w:r>
      <w:r>
        <w:rPr/>
        <w:t>"Although impersonalists are almost liberated, still, on account of their negligence of the lotus feet of Krsna, their intelligence is not yet purified. Thus despite performing severe austerities to rise up to the platform of Brahman, they must fall down again to this material world."</w:t>
      </w:r>
    </w:p>
    <w:p>
      <w:pPr>
        <w:pStyle w:val="Textosinformato"/>
        <w:rPr/>
      </w:pPr>
      <w:r>
        <w:rPr/>
      </w:r>
    </w:p>
    <w:p>
      <w:pPr>
        <w:pStyle w:val="Textosinformato"/>
        <w:rPr/>
      </w:pPr>
      <w:r>
        <w:rPr>
          <w:rFonts w:eastAsia="Courier New"/>
        </w:rPr>
        <w:t xml:space="preserve">                </w:t>
      </w:r>
      <w:r>
        <w:rPr/>
        <w:t>Spiritual Form and Spiritual Pastimes</w:t>
      </w:r>
    </w:p>
    <w:p>
      <w:pPr>
        <w:pStyle w:val="Textosinformato"/>
        <w:rPr/>
      </w:pPr>
      <w:r>
        <w:rPr/>
      </w:r>
    </w:p>
    <w:p>
      <w:pPr>
        <w:pStyle w:val="Textosinformato"/>
        <w:rPr/>
      </w:pPr>
      <w:r>
        <w:rPr>
          <w:rFonts w:eastAsia="Courier New"/>
        </w:rPr>
        <w:t xml:space="preserve">   </w:t>
      </w:r>
      <w:r>
        <w:rPr/>
        <w:t>The impersonalist philosophers cannot differentiate between activities in the material world and similar activities in the spiritual world. Nor do they differentiate between the material form and God's form. They are convinced that the impersonal brahmajyoti, the spiritual effulgence emanating from the Lord's body, is the Supreme Absolute Truth. The Mayavadis mistakenly assume that when God appears He accepts a material body, just as we have taken this material form in the material world. That kind of thinking is impersonalism, or Mayavada philosophy.</w:t>
      </w:r>
    </w:p>
    <w:p>
      <w:pPr>
        <w:pStyle w:val="Textosinformato"/>
        <w:rPr/>
      </w:pPr>
      <w:r>
        <w:rPr>
          <w:rFonts w:eastAsia="Courier New"/>
        </w:rPr>
        <w:t xml:space="preserve">   </w:t>
      </w:r>
      <w:r>
        <w:rPr/>
        <w:t>God has a form, but not a material form like ours. His form is sac-cid-ananda-vigraha, a spiritual form full of eternity, bliss, and knowledge. Anyone who understands the transcendental nature of Krsna's form achieves perfection. This Krsna confirms in the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When I come, I do not accept a material body; My birth and activities are completely spiritual. And anyone who perfectly understands this is liberated." When Krsna displayed Himself as the perfect child before mother Yasoda, He would break everything when she did not supply Him with butter--as if He were in need of butter! So God can display Himself exactly like an ordinary human being, yet He remains the Supreme Personality of Godhead.</w:t>
      </w:r>
    </w:p>
    <w:p>
      <w:pPr>
        <w:pStyle w:val="Textosinformato"/>
        <w:rPr/>
      </w:pPr>
      <w:r>
        <w:rPr>
          <w:rFonts w:eastAsia="Courier New"/>
        </w:rPr>
        <w:t xml:space="preserve">   </w:t>
      </w:r>
      <w:r>
        <w:rPr/>
        <w:t>Impersonalists cannot know God because they see Him as an ordinary man. This is rascaldom, as Krsna declares in the Bhagavad-gita (9.11): avajananti mam mudhah. "Only rascals accept Me as an ordinary human being." The Maya-vadis say, "Oh, here is a child. How can He be God?" Even Brahma and Indra became bewildered. They thought, "How can this boy be the Supreme Lord? Let me test Him."</w:t>
      </w:r>
    </w:p>
    <w:p>
      <w:pPr>
        <w:pStyle w:val="Textosinformato"/>
        <w:rPr/>
      </w:pPr>
      <w:r>
        <w:rPr>
          <w:rFonts w:eastAsia="Courier New"/>
        </w:rPr>
        <w:t xml:space="preserve">   </w:t>
      </w:r>
      <w:r>
        <w:rPr/>
        <w:t>Sometimes a so-called incarnation of God declares, "I am God." He should be tested to determine whether or not he is actually God. The Mayavadis are claiming, "I am God, I am Krsna, I am Rama." Everyone becomes "Krsna," everyone becomes "Rama," yet people do not challenge their claims: "If you are Rama, exhibit your supreme potency! Rama constructed a bridge over the Indian Ocean. What have you done? At the age of seven, Krsna lifted Govardhana Hill. What have you done?" When they are challenged by Krsna's pastimes, these rascals say, "It is all fiction; it is all legend." Therefore people accept an ordinary person as Rama or Krsna. This nonsense is going on, and both those who declare themselves to be God and those who accept them as God will have to suffer for it. Anyone can claim to be God, and any foolish person can accept, but no one will benefit by serving a false God.</w:t>
      </w:r>
    </w:p>
    <w:p>
      <w:pPr>
        <w:pStyle w:val="Textosinformato"/>
        <w:rPr/>
      </w:pPr>
      <w:r>
        <w:rPr>
          <w:rFonts w:eastAsia="Courier New"/>
        </w:rPr>
        <w:t xml:space="preserve">   </w:t>
      </w:r>
      <w:r>
        <w:rPr/>
        <w:t>Once Lord Brahma thought that Krsna might also be such a false God. He observed that a mere boy in Vrndavana, India, was accepted as the Supreme Lord and that He was performing extraordinary activities. So Brahma decided to make a test. He took away all of Krsna's calves and playmates and hid them. When Brahma returned to Vrndavana after one year and saw the same calves and playmates still there, he could understand that Krsna had expanded Himself by His unlimited potency into so many calves and boys. The boys' own mothers could not detect that their sons were Krsna's expansions, though the mothers could not explain why every evening when their boys returned home from the fields, their affection for them increased more and more. Finally, Brahma surrendered to Krsna, composing very nice prayers in glorification of the Lord.</w:t>
      </w:r>
    </w:p>
    <w:p>
      <w:pPr>
        <w:pStyle w:val="Textosinformato"/>
        <w:rPr/>
      </w:pPr>
      <w:r>
        <w:rPr>
          <w:rFonts w:eastAsia="Courier New"/>
        </w:rPr>
        <w:t xml:space="preserve">   </w:t>
      </w:r>
      <w:r>
        <w:rPr/>
        <w:t>Similarly, Indra became bewildered when Krsna told His father, Nanda Maharaja, "There is no need of performing sacrifices to Indra, because he is under the order of the Supreme Lord." Krsna did not say to Nanda Maharaja, "I am the Supreme Lord," but He said, "Indra is under the order of the Supreme Lord; therefore he has to supply you with water. So there is no need of performing this yajna [sacrifice] to him."</w:t>
      </w:r>
    </w:p>
    <w:p>
      <w:pPr>
        <w:pStyle w:val="Textosinformato"/>
        <w:rPr/>
      </w:pPr>
      <w:r>
        <w:rPr>
          <w:rFonts w:eastAsia="Courier New"/>
        </w:rPr>
        <w:t xml:space="preserve">   </w:t>
      </w:r>
      <w:r>
        <w:rPr/>
        <w:t>When the sacrifice to Indra was stopped, he became furious and tried to punish the inhabitants of Vrndavana by sending incessant torrents of rain for seven days. Vrndavana was nearly drowned in water--so great was the downpour. But Krsna, a child of about seven years, immediately lifted Govardhana Hill and invited all the residents of Vrndavana, together with their animals, to take shelter underneath the hill. Krsna held up the hill for seven days and nights without taking any food or rest, just to protect the residents of Vrndavana. Thus Indra understood that Krsna was the Supreme Personality of Godhead.</w:t>
      </w:r>
    </w:p>
    <w:p>
      <w:pPr>
        <w:pStyle w:val="Textosinformato"/>
        <w:rPr/>
      </w:pPr>
      <w:r>
        <w:rPr>
          <w:rFonts w:eastAsia="Courier New"/>
        </w:rPr>
        <w:t xml:space="preserve">   </w:t>
      </w:r>
      <w:r>
        <w:rPr/>
        <w:t>In this way the Srimad-Bhagavatam warns that if even great personalities like Brahma and Indra can sometimes become bewildered by maya, the external manifestation of Krsna's energy, then what to speak of us.</w:t>
      </w:r>
    </w:p>
    <w:p>
      <w:pPr>
        <w:pStyle w:val="Textosinformato"/>
        <w:rPr/>
      </w:pPr>
      <w:r>
        <w:rPr>
          <w:rFonts w:eastAsia="Courier New"/>
        </w:rPr>
        <w:t xml:space="preserve">   </w:t>
      </w:r>
      <w:r>
        <w:rPr/>
        <w:t>So, God sometimes displays Himself as God and sometimes as a human being, but the rascal impersonalists dismiss His pastimes as legend or mythology. Either they do not believe in the sastras or they interpret them in their own way, using ardha-kukkuti-nyaya, "the logic of half a hen." Once a man kept a hen that delivered a golden egg every day. The foolish man thought, "It is very profitable, but it is expensive to feed this hen. Better that I cut off her head and save the expense of feeding her. Then I will get the egg without any charge." The impersonalists accept the sastras in this way. They think, "Oh, this is not good; it is inconvenient. We shall cut this portion out." When Krsna says, "One should see Me everywhere," the rascal Mayavadis think it is very palatable, but when He says, "Give up everything and surrender to Me," they disagree. They accept what is convenient and reject what is not. But the acaryas do not distort the sastras in this way. When Krsna spoke the Bhagavad-gita, Arjuna said, "I accept whatever You have said."</w:t>
      </w:r>
    </w:p>
    <w:p>
      <w:pPr>
        <w:pStyle w:val="Textosinformato"/>
        <w:rPr/>
      </w:pPr>
      <w:r>
        <w:rPr/>
      </w:r>
    </w:p>
    <w:p>
      <w:pPr>
        <w:pStyle w:val="Textosinformato"/>
        <w:rPr/>
      </w:pPr>
      <w:r>
        <w:rPr>
          <w:rFonts w:eastAsia="Courier New"/>
        </w:rPr>
        <w:t xml:space="preserve">                 </w:t>
      </w:r>
      <w:r>
        <w:rPr/>
        <w:t>The Absolute Truth Full of Knowledge</w:t>
      </w:r>
    </w:p>
    <w:p>
      <w:pPr>
        <w:pStyle w:val="Textosinformato"/>
        <w:rPr/>
      </w:pPr>
      <w:r>
        <w:rPr/>
      </w:r>
    </w:p>
    <w:p>
      <w:pPr>
        <w:pStyle w:val="Textosinformato"/>
        <w:rPr/>
      </w:pPr>
      <w:r>
        <w:rPr>
          <w:rFonts w:eastAsia="Courier New"/>
        </w:rPr>
        <w:t xml:space="preserve">   </w:t>
      </w:r>
      <w:r>
        <w:rPr/>
        <w:t>The Vedanta-sutra is accepted as the supreme authority of all Vedic literature. And the Vedanta-sutra (1.1.2) says, janmady asya yatah: "The Absolute Truth is the original source of everything." Janma means "birth." There is no question of interpretation; the meaning is clear. Everything in this material world comes out of the Absolute Truth, just as this body comes out of the womb of our mother. Janmady asya yatah: "Beginning from birth up to the annihilation, everything is an emanation from the Absolute Truth." The Absolute Truth is that which is the source of everything, the reservoir of everything, and the maintainer of everything.</w:t>
      </w:r>
    </w:p>
    <w:p>
      <w:pPr>
        <w:pStyle w:val="Textosinformato"/>
        <w:rPr/>
      </w:pPr>
      <w:r>
        <w:rPr>
          <w:rFonts w:eastAsia="Courier New"/>
        </w:rPr>
        <w:t xml:space="preserve">   </w:t>
      </w:r>
      <w:r>
        <w:rPr/>
        <w:t>What are the characteristics of the original source? The Srimad-Bhagavatam (1.1.1) says, janmady asya yato 'nvayad itaratas carthesv abhijnah svarat: The original source of everything must be supremely cognizant of everything, both directly and indirectly. He is the supreme spirit, and He knows everything because He is perfect. We are also spirit--spiritual sparks--and as soon as a spiritual spark takes shelter in the womb of a mother, it develops a body. That means that the spiritual spark is the source of the body and all its mechanisms. Although it is by our energy that this body is produced, we do not know how our veins are created or how our bones are created. And because we do not know, we are not God. But Krsna knows. This is the characteristic of the Absolute Truth: He knows everything. Krsna confirms this in the Bhagavad-gita (7.26): "I know everything that has happened in the past, everything that is happening now, and everything that will happen in the future."</w:t>
      </w:r>
    </w:p>
    <w:p>
      <w:pPr>
        <w:pStyle w:val="Textosinformato"/>
        <w:rPr/>
      </w:pPr>
      <w:r>
        <w:rPr>
          <w:rFonts w:eastAsia="Courier New"/>
        </w:rPr>
        <w:t xml:space="preserve">   </w:t>
      </w:r>
      <w:r>
        <w:rPr/>
        <w:t>We become cognizant of the Absolute Truth by accepting knowledge from a spiritual master, but how has Krsna become perfectly cognizant? How is Krsna's knowledge so perfect? Because He is fully independent (svarat). He does not have to learn anything from anyone. Some rascal may try to realize himself as God by taking knowledge from a Mayavadi, but Krsna is God without taking knowledge from anyone. That is God.</w:t>
      </w:r>
    </w:p>
    <w:p>
      <w:pPr>
        <w:pStyle w:val="Textosinformato"/>
        <w:rPr/>
      </w:pPr>
      <w:r>
        <w:rPr/>
      </w:r>
    </w:p>
    <w:p>
      <w:pPr>
        <w:pStyle w:val="Textosinformato"/>
        <w:rPr/>
      </w:pPr>
      <w:r>
        <w:rPr>
          <w:rFonts w:eastAsia="Courier New"/>
        </w:rPr>
        <w:t xml:space="preserve">                              </w:t>
      </w:r>
      <w:r>
        <w:rPr/>
        <w:t>Chapter 3</w:t>
      </w:r>
    </w:p>
    <w:p>
      <w:pPr>
        <w:pStyle w:val="Textosinformato"/>
        <w:rPr/>
      </w:pPr>
      <w:r>
        <w:rPr>
          <w:rFonts w:eastAsia="Courier New"/>
        </w:rPr>
        <w:t xml:space="preserve">                          </w:t>
      </w:r>
      <w:r>
        <w:rPr/>
        <w:t>At the Final Hour</w:t>
      </w:r>
    </w:p>
    <w:p>
      <w:pPr>
        <w:pStyle w:val="Textosinformato"/>
        <w:rPr/>
      </w:pPr>
      <w:r>
        <w:rPr/>
      </w:r>
    </w:p>
    <w:p>
      <w:pPr>
        <w:pStyle w:val="Textosinformato"/>
        <w:rPr/>
      </w:pPr>
      <w:r>
        <w:rPr>
          <w:rFonts w:eastAsia="Courier New"/>
        </w:rPr>
        <w:t xml:space="preserve">   </w:t>
      </w:r>
      <w:r>
        <w:rPr/>
        <w:t>Sukadeva Gosvami continued: Because of the child's broken language and awkward movements, old Ajamila was very much attached to him. He always took care of the child and enjoyed his activities. When Ajamila chewed food and ate it, he called the child to chew and eat, and when he drank he called the child to drink also. Always engaged in taking care of the child and calling his name, Narayana, Ajamila could not understand that his own time was now exhausted and that death was upon him.</w:t>
      </w:r>
    </w:p>
    <w:p>
      <w:pPr>
        <w:pStyle w:val="Textosinformato"/>
        <w:rPr/>
      </w:pPr>
      <w:r>
        <w:rPr>
          <w:rFonts w:eastAsia="Courier New"/>
        </w:rPr>
        <w:t xml:space="preserve">   </w:t>
      </w:r>
      <w:r>
        <w:rPr/>
        <w:t>When the time of death arrived for the foolish Ajamila, he began thinking exclusively of his son Narayana. (Srimad-Bhagavatam 6.1.25-27)</w:t>
      </w:r>
    </w:p>
    <w:p>
      <w:pPr>
        <w:pStyle w:val="Textosinformato"/>
        <w:rPr/>
      </w:pPr>
      <w:r>
        <w:rPr/>
      </w:r>
    </w:p>
    <w:p>
      <w:pPr>
        <w:pStyle w:val="Textosinformato"/>
        <w:rPr/>
      </w:pPr>
      <w:r>
        <w:rPr>
          <w:rFonts w:eastAsia="Courier New"/>
        </w:rPr>
        <w:t xml:space="preserve">                            </w:t>
      </w:r>
      <w:r>
        <w:rPr/>
        <w:t>A Child's Name</w:t>
      </w:r>
    </w:p>
    <w:p>
      <w:pPr>
        <w:pStyle w:val="Textosinformato"/>
        <w:rPr/>
      </w:pPr>
      <w:r>
        <w:rPr/>
      </w:r>
    </w:p>
    <w:p>
      <w:pPr>
        <w:pStyle w:val="Textosinformato"/>
        <w:rPr/>
      </w:pPr>
      <w:r>
        <w:rPr>
          <w:rFonts w:eastAsia="Courier New"/>
        </w:rPr>
        <w:t xml:space="preserve">   </w:t>
      </w:r>
      <w:r>
        <w:rPr/>
        <w:t>Here it is clearly mentioned that the child Narayana was so young that he could not even speak or walk properly. Since the old man was very attached to the child, he enjoyed the child's activities, and because the child's name was Narayana, the old man always chanted the holy name of Narayana. Although Ajamila was referring to the small child and not to the original Narayana, the name of Narayana is so powerful that even by chanting his son's name he was becoming purified. Srila Rupa Gosvami has therefore declared that if one's mind is somehow or other attracted by the holy name of Krsna (tasmat kenapy upayena manah krsne nivesayet), one is on the path of liberation. In India even today parents often give their children names of God, such as Krsna, Govinda, or Narayana. Thus the parents chant the names Krsna, Govinda, or Narayana and get the chance to be purified.</w:t>
      </w:r>
    </w:p>
    <w:p>
      <w:pPr>
        <w:pStyle w:val="Textosinformato"/>
        <w:rPr/>
      </w:pPr>
      <w:r>
        <w:rPr>
          <w:rFonts w:eastAsia="Courier New"/>
        </w:rPr>
        <w:t xml:space="preserve">   </w:t>
      </w:r>
      <w:r>
        <w:rPr/>
        <w:t>At the time of death, Ajamila was chanting the name of Narayana in connection with his youngest child. Since Ajamila was the son of a brahmana, he had been accustomed to worshiping Narayana in his youth, because in every brahmana's house there is worship of Narayana. Therefore, although the contaminated Ajamila was calling for his son, by concentrating his mind on the holy name of Narayana he remembered the Narayana he had very faithfully worshiped in his youth.</w:t>
      </w:r>
    </w:p>
    <w:p>
      <w:pPr>
        <w:pStyle w:val="Textosinformato"/>
        <w:rPr/>
      </w:pPr>
      <w:r>
        <w:rPr>
          <w:rFonts w:eastAsia="Courier New"/>
        </w:rPr>
        <w:t xml:space="preserve">   </w:t>
      </w:r>
      <w:r>
        <w:rPr/>
        <w:t>The value of remembering Narayana at the time of death is explained in the Second Canto of the Srimad-Bhagavatam (2.1.6):</w:t>
      </w:r>
    </w:p>
    <w:p>
      <w:pPr>
        <w:pStyle w:val="Textosinformato"/>
        <w:rPr/>
      </w:pPr>
      <w:r>
        <w:rPr/>
      </w:r>
    </w:p>
    <w:p>
      <w:pPr>
        <w:pStyle w:val="Textosinformato"/>
        <w:rPr/>
      </w:pPr>
      <w:r>
        <w:rPr>
          <w:rFonts w:eastAsia="Courier New"/>
        </w:rPr>
        <w:t xml:space="preserve">                       </w:t>
      </w:r>
      <w:r>
        <w:rPr/>
        <w:t>etavan sankhya-yogabhyam</w:t>
      </w:r>
    </w:p>
    <w:p>
      <w:pPr>
        <w:pStyle w:val="Textosinformato"/>
        <w:rPr/>
      </w:pPr>
      <w:r>
        <w:rPr>
          <w:rFonts w:eastAsia="Courier New"/>
        </w:rPr>
        <w:t xml:space="preserve">                        </w:t>
      </w:r>
      <w:r>
        <w:rPr/>
        <w:t>svadharma-parinisthaya</w:t>
      </w:r>
    </w:p>
    <w:p>
      <w:pPr>
        <w:pStyle w:val="Textosinformato"/>
        <w:rPr/>
      </w:pPr>
      <w:r>
        <w:rPr>
          <w:rFonts w:eastAsia="Courier New"/>
        </w:rPr>
        <w:t xml:space="preserve">                      </w:t>
      </w:r>
      <w:r>
        <w:rPr/>
        <w:t>janma-labhah parah pumsam</w:t>
      </w:r>
    </w:p>
    <w:p>
      <w:pPr>
        <w:pStyle w:val="Textosinformato"/>
        <w:rPr/>
      </w:pPr>
      <w:r>
        <w:rPr>
          <w:rFonts w:eastAsia="Courier New"/>
        </w:rPr>
        <w:t xml:space="preserve">                         </w:t>
      </w:r>
      <w:r>
        <w:rPr/>
        <w:t>ante narayana-smrtih</w:t>
      </w:r>
    </w:p>
    <w:p>
      <w:pPr>
        <w:pStyle w:val="Textosinformato"/>
        <w:rPr/>
      </w:pPr>
      <w:r>
        <w:rPr/>
      </w:r>
    </w:p>
    <w:p>
      <w:pPr>
        <w:pStyle w:val="Textosinformato"/>
        <w:rPr/>
      </w:pPr>
      <w:r>
        <w:rPr>
          <w:rFonts w:eastAsia="Courier New"/>
        </w:rPr>
        <w:t xml:space="preserve">   </w:t>
      </w:r>
      <w:r>
        <w:rPr/>
        <w:t>"The highest perfection of human life, achieved either by complete knowledge of matter and spirit, by acquirement of mystic powers, or by perfect discharge of one's occupational duty, is to remember Narayana, the Personality of Godhead, at the end of life."</w:t>
      </w:r>
    </w:p>
    <w:p>
      <w:pPr>
        <w:pStyle w:val="Textosinformato"/>
        <w:rPr/>
      </w:pPr>
      <w:r>
        <w:rPr>
          <w:rFonts w:eastAsia="Courier New"/>
        </w:rPr>
        <w:t xml:space="preserve">   </w:t>
      </w:r>
      <w:r>
        <w:rPr/>
        <w:t>Somehow or other, therefore, Ajamila consciously or unconsciously chanted the name of Narayana at the time of death and became all-perfect.</w:t>
      </w:r>
    </w:p>
    <w:p>
      <w:pPr>
        <w:pStyle w:val="Textosinformato"/>
        <w:rPr/>
      </w:pPr>
      <w:r>
        <w:rPr/>
      </w:r>
    </w:p>
    <w:p>
      <w:pPr>
        <w:pStyle w:val="Textosinformato"/>
        <w:rPr/>
      </w:pPr>
      <w:r>
        <w:rPr>
          <w:rFonts w:eastAsia="Courier New"/>
        </w:rPr>
        <w:t xml:space="preserve">                    </w:t>
      </w:r>
      <w:r>
        <w:rPr/>
        <w:t>Death, a Critical Time of Life</w:t>
      </w:r>
    </w:p>
    <w:p>
      <w:pPr>
        <w:pStyle w:val="Textosinformato"/>
        <w:rPr/>
      </w:pPr>
      <w:r>
        <w:rPr/>
      </w:r>
    </w:p>
    <w:p>
      <w:pPr>
        <w:pStyle w:val="Textosinformato"/>
        <w:rPr/>
      </w:pPr>
      <w:r>
        <w:rPr>
          <w:rFonts w:eastAsia="Courier New"/>
        </w:rPr>
        <w:t xml:space="preserve">   </w:t>
      </w:r>
      <w:r>
        <w:rPr/>
        <w:t>As mentioned above, one's mentality at the time of death is all-important. But if we become complacent and think, "Oh, death takes place--what of it?" then we cannot advance on the spiritual path. Just as the air carries fragrances, so a person's mentality at the time of death will carry him to his next life. If he has cultivated the mentality of a Vaisnava, a pure devotee of Krsna, then he will immediately be transferred to Vaikuntha. But if he has cultivated the mentality of an ordinary karmi, a fruitive worker, then he will have to stay in this material world to suffer the consequences of the kind of mentality he has thus created.</w:t>
      </w:r>
    </w:p>
    <w:p>
      <w:pPr>
        <w:pStyle w:val="Textosinformato"/>
        <w:rPr/>
      </w:pPr>
      <w:r>
        <w:rPr>
          <w:rFonts w:eastAsia="Courier New"/>
        </w:rPr>
        <w:t xml:space="preserve">   </w:t>
      </w:r>
      <w:r>
        <w:rPr/>
        <w:t>Suppose I am a businessman. If I simply do business up till the point of death, naturally my mentality will be business. One Calcutta businessman at the time of death asked about the management of his mill. He might have taken his next birth as a rat in his mill. This is possible. At the time of death, whatever you are thinking will carry you to your next body. Krsna is very kind, and whatever mentality one is absorbed in at the time of death, Krsna will provide an appropriate body: "All right, you are thinking like a rat? Become a rat." "You are thinking like a tiger? Become a tiger." "You are thinking like My devotee? Come to Me."</w:t>
      </w:r>
    </w:p>
    <w:p>
      <w:pPr>
        <w:pStyle w:val="Textosinformato"/>
        <w:rPr/>
      </w:pPr>
      <w:r>
        <w:rPr>
          <w:rFonts w:eastAsia="Courier New"/>
        </w:rPr>
        <w:t xml:space="preserve">   </w:t>
      </w:r>
      <w:r>
        <w:rPr/>
        <w:t>By chanting Hare Krsna, we can mold our thoughts so that we are always thinking of Krsna. As Krsna recommends in the Bhagavad-gita (6.47), yoginam api sarvesam mad-gatenantaratmana: "The first-class yogi is he who always thinks of Me within his heart." The Krsna consciousness movement is especially meant for helping the members of human society come to this state of full Krsna consciousness. Then at the end of life one will simply remember Krsna. Whatever you practice throughout your life will determine your consciousness at death. That is natural.</w:t>
      </w:r>
    </w:p>
    <w:p>
      <w:pPr>
        <w:pStyle w:val="Textosinformato"/>
        <w:rPr/>
      </w:pPr>
      <w:r>
        <w:rPr>
          <w:rFonts w:eastAsia="Courier New"/>
        </w:rPr>
        <w:t xml:space="preserve">   </w:t>
      </w:r>
      <w:r>
        <w:rPr/>
        <w:t>One who properly prepares for the time of death is really intelligent, while one who thinks he can remain at home forever and enjoy the association of his wife and children is a fool. In illusion a man thinks, "My bank balance, my nice house, and my family will protect me." But these cannot protect anyone. The Srimad-Bhagavatam (2.1.4) declares,</w:t>
      </w:r>
    </w:p>
    <w:p>
      <w:pPr>
        <w:pStyle w:val="Textosinformato"/>
        <w:rPr/>
      </w:pPr>
      <w:r>
        <w:rPr/>
      </w:r>
    </w:p>
    <w:p>
      <w:pPr>
        <w:pStyle w:val="Textosinformato"/>
        <w:rPr/>
      </w:pPr>
      <w:r>
        <w:rPr>
          <w:rFonts w:eastAsia="Courier New"/>
        </w:rPr>
        <w:t xml:space="preserve">                        </w:t>
      </w:r>
      <w:r>
        <w:rPr/>
        <w:t>dehapatya-kalatradisv</w:t>
      </w:r>
    </w:p>
    <w:p>
      <w:pPr>
        <w:pStyle w:val="Textosinformato"/>
        <w:rPr/>
      </w:pPr>
      <w:r>
        <w:rPr>
          <w:rFonts w:eastAsia="Courier New"/>
        </w:rPr>
        <w:t xml:space="preserve">                       </w:t>
      </w:r>
      <w:r>
        <w:rPr/>
        <w:t>atma-sainyesv asatsv api</w:t>
      </w:r>
    </w:p>
    <w:p>
      <w:pPr>
        <w:pStyle w:val="Textosinformato"/>
        <w:rPr/>
      </w:pPr>
      <w:r>
        <w:rPr>
          <w:rFonts w:eastAsia="Courier New"/>
        </w:rPr>
        <w:t xml:space="preserve">                       </w:t>
      </w:r>
      <w:r>
        <w:rPr/>
        <w:t>tesam pramatto nidhanam</w:t>
      </w:r>
    </w:p>
    <w:p>
      <w:pPr>
        <w:pStyle w:val="Textosinformato"/>
        <w:rPr/>
      </w:pPr>
      <w:r>
        <w:rPr>
          <w:rFonts w:eastAsia="Courier New"/>
        </w:rPr>
        <w:t xml:space="preserve">                        </w:t>
      </w:r>
      <w:r>
        <w:rPr/>
        <w:t>pasyann api na pasyati</w:t>
      </w:r>
    </w:p>
    <w:p>
      <w:pPr>
        <w:pStyle w:val="Textosinformato"/>
        <w:rPr/>
      </w:pPr>
      <w:r>
        <w:rPr/>
      </w:r>
    </w:p>
    <w:p>
      <w:pPr>
        <w:pStyle w:val="Textosinformato"/>
        <w:rPr/>
      </w:pPr>
      <w:r>
        <w:rPr>
          <w:rFonts w:eastAsia="Courier New"/>
        </w:rPr>
        <w:t xml:space="preserve">   </w:t>
      </w:r>
      <w:r>
        <w:rPr/>
        <w:t>"One who is mad thinks, 'My strong body, my grown-up children, my good wife, and my bank balance will save me.' " We are simply struggling in this material world like soldiers fighting on a battlefield. Our soldiers are our children, our wife, our bank balance, our countrymen, etc. The Srimad-Bhagavatam warns us not to take shelter of such fallible soldiers. Even though a man has seen that his father and grandfather, who were once living, are existing no more, he does not see that likewise everyone, including himself, will be destroyed. How can he protect his son? How can his son protect him? These questions do not arise for the materialist who is simply engrossed in the animal propensities of eating, sleeping, defending, and mating.</w:t>
      </w:r>
    </w:p>
    <w:p>
      <w:pPr>
        <w:pStyle w:val="Textosinformato"/>
        <w:rPr/>
      </w:pPr>
      <w:r>
        <w:rPr/>
      </w:r>
    </w:p>
    <w:p>
      <w:pPr>
        <w:pStyle w:val="Textosinformato"/>
        <w:rPr/>
      </w:pPr>
      <w:r>
        <w:rPr>
          <w:rFonts w:eastAsia="Courier New"/>
        </w:rPr>
        <w:t xml:space="preserve">                              </w:t>
      </w:r>
      <w:r>
        <w:rPr/>
        <w:t>Chapter 4</w:t>
      </w:r>
    </w:p>
    <w:p>
      <w:pPr>
        <w:pStyle w:val="Textosinformato"/>
        <w:rPr/>
      </w:pPr>
      <w:r>
        <w:rPr>
          <w:rFonts w:eastAsia="Courier New"/>
        </w:rPr>
        <w:t xml:space="preserve">                       </w:t>
      </w:r>
      <w:r>
        <w:rPr/>
        <w:t>Neither Birth Nor Death</w:t>
      </w:r>
    </w:p>
    <w:p>
      <w:pPr>
        <w:pStyle w:val="Textosinformato"/>
        <w:rPr/>
      </w:pPr>
      <w:r>
        <w:rPr/>
      </w:r>
    </w:p>
    <w:p>
      <w:pPr>
        <w:pStyle w:val="Textosinformato"/>
        <w:rPr/>
      </w:pPr>
      <w:r>
        <w:rPr>
          <w:rFonts w:eastAsia="Courier New"/>
        </w:rPr>
        <w:t xml:space="preserve">   </w:t>
      </w:r>
      <w:r>
        <w:rPr/>
        <w:t>Sukadeva Gosvami continued: Ajamila then saw three awkward persons with deformed bodily features, fierce, twisted faces, and hair standing erect on their bodies. With ropes in their hands, they had come to take him away to the abode of Yamaraja. When he saw them he was extremely bewildered, and because of attachment to his child, who was playing nearby, Ajamila began to call him loudly by his name. Thus with tears in his eyes he somehow or other chanted the holy name of Narayana. (Srimad-Bhagavatam 6.1.28-29)</w:t>
      </w:r>
    </w:p>
    <w:p>
      <w:pPr>
        <w:pStyle w:val="Textosinformato"/>
        <w:rPr/>
      </w:pPr>
      <w:r>
        <w:rPr/>
      </w:r>
    </w:p>
    <w:p>
      <w:pPr>
        <w:pStyle w:val="Textosinformato"/>
        <w:rPr/>
      </w:pPr>
      <w:r>
        <w:rPr>
          <w:rFonts w:eastAsia="Courier New"/>
        </w:rPr>
        <w:t xml:space="preserve">                </w:t>
      </w:r>
      <w:r>
        <w:rPr/>
        <w:t>Anxious to Save Themselves from Death</w:t>
      </w:r>
    </w:p>
    <w:p>
      <w:pPr>
        <w:pStyle w:val="Textosinformato"/>
        <w:rPr/>
      </w:pPr>
      <w:r>
        <w:rPr/>
      </w:r>
    </w:p>
    <w:p>
      <w:pPr>
        <w:pStyle w:val="Textosinformato"/>
        <w:rPr/>
      </w:pPr>
      <w:r>
        <w:rPr>
          <w:rFonts w:eastAsia="Courier New"/>
        </w:rPr>
        <w:t xml:space="preserve">   </w:t>
      </w:r>
      <w:r>
        <w:rPr/>
        <w:t>At the time of death people become very anxious to save themselves, especially those who have been sinful. Of course, the soul itself is not subject to death (na hanyate hanyamane sarire), but leaving the present body and entering into another body is very painful. At death the living entity can no longer bear to remain in his present body--the pain is so acute. Sometimes when a person's life becomes too painful he commits suicide. But suicide is a sin punishable by the laws of karma.</w:t>
      </w:r>
    </w:p>
    <w:p>
      <w:pPr>
        <w:pStyle w:val="Textosinformato"/>
        <w:rPr/>
      </w:pPr>
      <w:r>
        <w:rPr>
          <w:rFonts w:eastAsia="Courier New"/>
        </w:rPr>
        <w:t xml:space="preserve">   </w:t>
      </w:r>
      <w:r>
        <w:rPr/>
        <w:t>When Ajamila was dying, he saw three ferocious and very frightening persons with ropes in their hands, unruly hair on their heads, and bodily hair like bristles. These assistants of Yamaraja, the Yamadutas, had come to drag Ajamila out of his body and take him to the court of Yamaraja. Sometimes a dying man cries out in fear when he sees the Yamadutas. Ajamila, too, became very fearful.</w:t>
      </w:r>
    </w:p>
    <w:p>
      <w:pPr>
        <w:pStyle w:val="Textosinformato"/>
        <w:rPr/>
      </w:pPr>
      <w:r>
        <w:rPr>
          <w:rFonts w:eastAsia="Courier New"/>
        </w:rPr>
        <w:t xml:space="preserve">   </w:t>
      </w:r>
      <w:r>
        <w:rPr/>
        <w:t>Fortunately, even though Ajamila was referring to his son, he chanted the holy name of Narayana, and therefore the order-carriers of Narayana, the Visnudutas, also immediately arrived there. Because Ajamila was extremely afraid of the ropes of Yamaraja, he chanted the Lord's name with tearful eyes. Actually, however, he never meant to chant the holy name of Narayana; he meant to call his son.</w:t>
      </w:r>
    </w:p>
    <w:p>
      <w:pPr>
        <w:pStyle w:val="Textosinformato"/>
        <w:rPr/>
      </w:pPr>
      <w:r>
        <w:rPr/>
      </w:r>
    </w:p>
    <w:p>
      <w:pPr>
        <w:pStyle w:val="Textosinformato"/>
        <w:rPr/>
      </w:pPr>
      <w:r>
        <w:rPr>
          <w:rFonts w:eastAsia="Courier New"/>
        </w:rPr>
        <w:t xml:space="preserve">      </w:t>
      </w:r>
      <w:r>
        <w:rPr/>
        <w:t>The Appearance and Disappearance Of Krsna and His Devotees</w:t>
      </w:r>
    </w:p>
    <w:p>
      <w:pPr>
        <w:pStyle w:val="Textosinformato"/>
        <w:rPr/>
      </w:pPr>
      <w:r>
        <w:rPr/>
      </w:r>
    </w:p>
    <w:p>
      <w:pPr>
        <w:pStyle w:val="Textosinformato"/>
        <w:rPr/>
      </w:pPr>
      <w:r>
        <w:rPr>
          <w:rFonts w:eastAsia="Courier New"/>
        </w:rPr>
        <w:t xml:space="preserve">   </w:t>
      </w:r>
      <w:r>
        <w:rPr/>
        <w:t>One may ask, "The devotees die, and the nondevotees also die. What is the difference?" It is like this: The mother cat may catch a rat and carry it in her mouth, and she also carries her kittens in her mouth. It is the same mouth, but the kittens are comfortable and safe, whereas the rat is feeling the jaws of death. Similarly, at the time of death the devotees are transferred to the spiritual realm, Vaikuntha, whereas the ordinary sinful man is dragged down to the hellish regions by the Yamadutas, the constables of Yama-raja. This was apparently to be Ajamila's fate.</w:t>
      </w:r>
    </w:p>
    <w:p>
      <w:pPr>
        <w:pStyle w:val="Textosinformato"/>
        <w:rPr/>
      </w:pPr>
      <w:r>
        <w:rPr>
          <w:rFonts w:eastAsia="Courier New"/>
        </w:rPr>
        <w:t xml:space="preserve">   </w:t>
      </w:r>
      <w:r>
        <w:rPr/>
        <w:t>In the Bhagavad-gita (4.9) Krsna says, janma karma ca me divyam: "My appearance and disappearance are spiritual, transcendental; they are not ordinary." Why does Krsna appear in this world? That He explains in the previous verse (Bg. 4.8):</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To deliver the pious and annihilate the miscreants, as well as to reestablish the principles of religion, I appear millennium after millennium." God's only business is to protect the faithful devotees and to kill the demoniac. Therefore we find Lord Visnu pictured with His weapons, the club and cakra (disc), for protecting the devotees, and the lotus flower and conch for their benediction.</w:t>
      </w:r>
    </w:p>
    <w:p>
      <w:pPr>
        <w:pStyle w:val="Textosinformato"/>
        <w:rPr/>
      </w:pPr>
      <w:r>
        <w:rPr>
          <w:rFonts w:eastAsia="Courier New"/>
        </w:rPr>
        <w:t xml:space="preserve">   </w:t>
      </w:r>
      <w:r>
        <w:rPr/>
        <w:t>Similarly transcendental are the appearance and disappearance of Krsna's devotees who are sent to this material world to preach the glories of the Lord. According to the principles of Vaisnavism, both the appearance and the disappearance of such Vaisnavas, or devotees of Visnu (Krsna), are all-auspicious. Therefore we hold festivals in their honor on the anniversaries of both days.</w:t>
      </w:r>
    </w:p>
    <w:p>
      <w:pPr>
        <w:pStyle w:val="Textosinformato"/>
        <w:rPr/>
      </w:pPr>
      <w:r>
        <w:rPr>
          <w:rFonts w:eastAsia="Courier New"/>
        </w:rPr>
        <w:t xml:space="preserve">   </w:t>
      </w:r>
      <w:r>
        <w:rPr/>
        <w:t>Actually, even ordinary living entities never take birth or die, what to speak of Krsna and His devotees. Sometimes atheistic men say God is dead. They do not know that even the smallest living entity does not die. So how can God be dead? Atheists are described in the Bhagavad-gita as mudhas, or foolish rascals. They have no knowledge but pose themselves as learned men and mutter something that is good neither for them nor the public.</w:t>
      </w:r>
    </w:p>
    <w:p>
      <w:pPr>
        <w:pStyle w:val="Textosinformato"/>
        <w:rPr/>
      </w:pPr>
      <w:r>
        <w:rPr/>
      </w:r>
    </w:p>
    <w:p>
      <w:pPr>
        <w:pStyle w:val="Textosinformato"/>
        <w:rPr/>
      </w:pPr>
      <w:r>
        <w:rPr>
          <w:rFonts w:eastAsia="Courier New"/>
        </w:rPr>
        <w:t xml:space="preserve">                   </w:t>
      </w:r>
      <w:r>
        <w:rPr/>
        <w:t>Liberation via Thinking of Krsna</w:t>
      </w:r>
    </w:p>
    <w:p>
      <w:pPr>
        <w:pStyle w:val="Textosinformato"/>
        <w:rPr/>
      </w:pPr>
      <w:r>
        <w:rPr/>
      </w:r>
    </w:p>
    <w:p>
      <w:pPr>
        <w:pStyle w:val="Textosinformato"/>
        <w:rPr/>
      </w:pPr>
      <w:r>
        <w:rPr>
          <w:rFonts w:eastAsia="Courier New"/>
        </w:rPr>
        <w:t xml:space="preserve">   </w:t>
      </w:r>
      <w:r>
        <w:rPr/>
        <w:t>Because somehow or other Ajamila became absorbed in thinking of Narayana, or Krsna, at the time of death, he immediately became eligible for liberation, even though he had acted sinfully throughout his entire life. One can think of Krsna in any capacity. The gopis, Krsna's cowherd girlfriends, were absorbed in thinking of Krsna out of what appeared to be lusty desire, Sisupala became absorbed in thinking of Krsna out of anger, and Kamsa incessantly thought of Krsna out of fear. Kamsa and Sisupala were demons, but because they thought of the Supreme Personality of Godhead throughout their lives and at the time of death, they were granted liberation by Krsna Himself.</w:t>
      </w:r>
    </w:p>
    <w:p>
      <w:pPr>
        <w:pStyle w:val="Textosinformato"/>
        <w:rPr/>
      </w:pPr>
      <w:r>
        <w:rPr>
          <w:rFonts w:eastAsia="Courier New"/>
        </w:rPr>
        <w:t xml:space="preserve">   </w:t>
      </w:r>
      <w:r>
        <w:rPr/>
        <w:t>Of course, it is best if one thinks of Krsna favorably. Bhakti, or devotional service, means thinking favorably of Krsna. Sisupala and Kamsa were not devotees, because the word devotee implies someone who is favorably disposed toward Krsna. Thinking of Krsna in the opposite way, however, is also accepted by Krsna. Krsna is so kind that anyone who thinks of Him always, even as an enemy, becomes the greatest yogi and attains liberation. Thus the results of yogic performances and austerities were achieved even by such inimical personalities as Kamsa and Sisupala. In the impersonal Brahman effulgence (brahmajyoti) we find not only the highest learned scholars (jnanis), who have struggled to attain Brahman, but also those persons who constantly think of Krsna in enmity. They also enter into that spiritual effulgence. Thus the destination achieved by the jnanis is also achieved by the enemies of Krsna. This, however, is not very desirable.</w:t>
      </w:r>
    </w:p>
    <w:p>
      <w:pPr>
        <w:pStyle w:val="Textosinformato"/>
        <w:rPr/>
      </w:pPr>
      <w:r>
        <w:rPr>
          <w:rFonts w:eastAsia="Courier New"/>
        </w:rPr>
        <w:t xml:space="preserve">   </w:t>
      </w:r>
      <w:r>
        <w:rPr/>
        <w:t>A living entity can remain for some time in the Brahman effulgence (brahmajyoti) as a tiny shining spiritual particle. As there are many molecular particles of sunshine, similarly the living entities can live as small particles of spiritual effulgence in the brahmajyoti. But they are subject to fall down into this material creation again. By nature the living entities want varieties of sense enjoyment, but in that impersonal existence there are no varieties of enjoyment. So when they desire to enjoy, they have to come again to this material world. Therefore, if one merges into the Brahman effulgence, there is every chance of falling down.</w:t>
      </w:r>
    </w:p>
    <w:p>
      <w:pPr>
        <w:pStyle w:val="Textosinformato"/>
        <w:rPr/>
      </w:pPr>
      <w:r>
        <w:rPr>
          <w:rFonts w:eastAsia="Courier New"/>
        </w:rPr>
        <w:t xml:space="preserve">   </w:t>
      </w:r>
      <w:r>
        <w:rPr/>
        <w:t>Krsna's devotees do not desire liberation, because their only interest is to be engaged in devotional service to Krsna, whether in the material world or in the spiritual world. Still, by the mercy of Krsna, they attain liberation by being elevated to the planet of Goloka Vrndavana, the residence of Krsna, where the material miseries of birth, death, old age, and disease are conspicuous by their absence. Thus a devotee's position is different from that of the impersonalists and jnanis. The devotee's position is very exalted. He also passes through the Brahman effulgence, but he is not attracted to it. He is attracted to the Vaikuntha planets, especially Goloka Vrndavana, where the Supreme Personality of Godhead lives eternally with His associates.</w:t>
      </w:r>
    </w:p>
    <w:p>
      <w:pPr>
        <w:pStyle w:val="Textosinformato"/>
        <w:rPr/>
      </w:pPr>
      <w:r>
        <w:rPr/>
      </w:r>
    </w:p>
    <w:p>
      <w:pPr>
        <w:pStyle w:val="Textosinformato"/>
        <w:rPr/>
      </w:pPr>
      <w:r>
        <w:rPr>
          <w:rFonts w:eastAsia="Courier New"/>
        </w:rPr>
        <w:t xml:space="preserve">                              </w:t>
      </w:r>
      <w:r>
        <w:rPr/>
        <w:t>Chapter 5</w:t>
      </w:r>
    </w:p>
    <w:p>
      <w:pPr>
        <w:pStyle w:val="Textosinformato"/>
        <w:rPr/>
      </w:pPr>
      <w:r>
        <w:rPr>
          <w:rFonts w:eastAsia="Courier New"/>
        </w:rPr>
        <w:t xml:space="preserve">                     </w:t>
      </w:r>
      <w:r>
        <w:rPr/>
        <w:t>The Visnudutas To the Rescue</w:t>
      </w:r>
    </w:p>
    <w:p>
      <w:pPr>
        <w:pStyle w:val="Textosinformato"/>
        <w:rPr/>
      </w:pPr>
      <w:r>
        <w:rPr/>
      </w:r>
    </w:p>
    <w:p>
      <w:pPr>
        <w:pStyle w:val="Textosinformato"/>
        <w:rPr/>
      </w:pPr>
      <w:r>
        <w:rPr>
          <w:rFonts w:eastAsia="Courier New"/>
        </w:rPr>
        <w:t xml:space="preserve">   </w:t>
      </w:r>
      <w:r>
        <w:rPr/>
        <w:t>Sukadeva Gosvami continued: My dear king, the order-carriers of Visnu, the Visnudutas, immediately arrived when they heard the holy name of their master from the mouth of the dying Ajamila, who had certainly chanted without offense because he had chanted in complete anxiety. The order-carriers of Yamaraja were snatching the soul from the core of Ajamila's heart, but with resounding voices the Visnudutas forbade them to do so. (Srimad-Bhagavatam 6.1.30-31)</w:t>
      </w:r>
    </w:p>
    <w:p>
      <w:pPr>
        <w:pStyle w:val="Textosinformato"/>
        <w:rPr/>
      </w:pPr>
      <w:r>
        <w:rPr/>
      </w:r>
    </w:p>
    <w:p>
      <w:pPr>
        <w:pStyle w:val="Textosinformato"/>
        <w:rPr/>
      </w:pPr>
      <w:r>
        <w:rPr>
          <w:rFonts w:eastAsia="Courier New"/>
        </w:rPr>
        <w:t xml:space="preserve">                </w:t>
      </w:r>
      <w:r>
        <w:rPr/>
        <w:t>The Messengers Dispatched by the Lord</w:t>
      </w:r>
    </w:p>
    <w:p>
      <w:pPr>
        <w:pStyle w:val="Textosinformato"/>
        <w:rPr/>
      </w:pPr>
      <w:r>
        <w:rPr/>
      </w:r>
    </w:p>
    <w:p>
      <w:pPr>
        <w:pStyle w:val="Textosinformato"/>
        <w:rPr/>
      </w:pPr>
      <w:r>
        <w:rPr>
          <w:rFonts w:eastAsia="Courier New"/>
        </w:rPr>
        <w:t xml:space="preserve">   </w:t>
      </w:r>
      <w:r>
        <w:rPr/>
        <w:t>The Yamadutas, who are the assistants of Yamaraja, the superintendent of death, had come to drag Ajamila away. Ajamila appealed to his youngest son, Narayana: "Narayana, please come here! I'm dying!" Krsna is so kind that as soon as He heard Ajamila chant "Narayana!" at the time of his death, He immediately dispatched His assistants, the Visnudutas, to give Ajamila shelter.</w:t>
      </w:r>
    </w:p>
    <w:p>
      <w:pPr>
        <w:pStyle w:val="Textosinformato"/>
        <w:rPr/>
      </w:pPr>
      <w:r>
        <w:rPr>
          <w:rFonts w:eastAsia="Courier New"/>
        </w:rPr>
        <w:t xml:space="preserve">   </w:t>
      </w:r>
      <w:r>
        <w:rPr/>
        <w:t>Srila Visvanatha Cakravarti Thakura remarks that the Visnudutas came because they heard Ajamila chant the holy name of their master, Narayana, without considering why he was chanting. While chanting the name of Narayana, Ajamila was actually thinking of his son, but simply because they heard Ajamila chant the Lord's name, the Visnudutas immediately came for Ajamila's protection. Chanting of the Lord's holy name is actually meant for His glorification. Ajamila, however, did not glorify the Lord: he simply chanted the holy name of Narayana because of his excessive attachment to his son. Nevertheless, because of his past good fortune in having rendered devotional service to Narayana in his youth, he apparently chanted the holy name in full devotional service and without offense. Thus that chanting was sufficient to cleanse him of all sinful reactions and assure him the protection of the Visnudutas.</w:t>
      </w:r>
    </w:p>
    <w:p>
      <w:pPr>
        <w:pStyle w:val="Textosinformato"/>
        <w:rPr/>
      </w:pPr>
      <w:r>
        <w:rPr>
          <w:rFonts w:eastAsia="Courier New"/>
        </w:rPr>
        <w:t xml:space="preserve">   </w:t>
      </w:r>
      <w:r>
        <w:rPr/>
        <w:t>The name Narayana has the full potency of the Supreme Personality of Godhead--Narayana, or Krsna. That is the secret of nama-sankirtana, chanting the names of God. By chanting the holy name of Krsna, we make immediate contact with Krsna Himself. The reason for this is that the Lord's name is not material: it is spiritual and absolute. Thus there is no difference between Krsna and His name.</w:t>
      </w:r>
    </w:p>
    <w:p>
      <w:pPr>
        <w:pStyle w:val="Textosinformato"/>
        <w:rPr/>
      </w:pPr>
      <w:r>
        <w:rPr/>
      </w:r>
    </w:p>
    <w:p>
      <w:pPr>
        <w:pStyle w:val="Textosinformato"/>
        <w:rPr/>
      </w:pPr>
      <w:r>
        <w:rPr>
          <w:rFonts w:eastAsia="Courier New"/>
        </w:rPr>
        <w:t xml:space="preserve">                          </w:t>
      </w:r>
      <w:r>
        <w:rPr/>
        <w:t>Snatching the Soul</w:t>
      </w:r>
    </w:p>
    <w:p>
      <w:pPr>
        <w:pStyle w:val="Textosinformato"/>
        <w:rPr/>
      </w:pPr>
      <w:r>
        <w:rPr/>
      </w:r>
    </w:p>
    <w:p>
      <w:pPr>
        <w:pStyle w:val="Textosinformato"/>
        <w:rPr/>
      </w:pPr>
      <w:r>
        <w:rPr>
          <w:rFonts w:eastAsia="Courier New"/>
        </w:rPr>
        <w:t xml:space="preserve">   </w:t>
      </w:r>
      <w:r>
        <w:rPr/>
        <w:t>When the Visnudutas arrived, they spoke to the Yamadutas with extreme gravity: "What are you doing? Stop! You cannot take this man to Yamaraja!"</w:t>
      </w:r>
    </w:p>
    <w:p>
      <w:pPr>
        <w:pStyle w:val="Textosinformato"/>
        <w:rPr/>
      </w:pPr>
      <w:r>
        <w:rPr>
          <w:rFonts w:eastAsia="Courier New"/>
        </w:rPr>
        <w:t xml:space="preserve">   </w:t>
      </w:r>
      <w:r>
        <w:rPr/>
        <w:t>A Vaisnava, one who has surrendered to the lotus feet of Lord Visnu, is always protected by Lord Visnu's order-carriers. Because Ajamila had chanted the holy name of Narayana, the Visnudutas not only immediately arrived on the spot but also at once ordered the Yamadutas not to touch him. By speaking with resounding voices, the Visnudutas threatened to punish the Yamadutas if they continued trying to snatch Ajamila's soul from his heart. The order-carriers of Yamaraja have jurisdiction over all sinful living entities, but the messengers of Lord Visnu are capable of punishing anyone, including Yamaraja, if he wrongs a Vaisnava.</w:t>
      </w:r>
    </w:p>
    <w:p>
      <w:pPr>
        <w:pStyle w:val="Textosinformato"/>
        <w:rPr/>
      </w:pPr>
      <w:r>
        <w:rPr>
          <w:rFonts w:eastAsia="Courier New"/>
        </w:rPr>
        <w:t xml:space="preserve">   </w:t>
      </w:r>
      <w:r>
        <w:rPr/>
        <w:t>Modern scientists do not know where to find the soul within the body with their material instruments, but here the Srimad-Bhagavatam clearly explains that the soul is within the core of the heart (hrdaya); it is from the heart that the Yamadutas were trying to extract the soul of Ajamila. The heart is part of the mechanical arrangement of the body. As the Lord says in the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Yantra means "machine," such as an automobile. The driver of the machine of the body is the individual soul, who is also its director or proprietor, but the supreme director and proprietor is the Personality of Godhead in His form as the Supersoul.</w:t>
      </w:r>
    </w:p>
    <w:p>
      <w:pPr>
        <w:pStyle w:val="Textosinformato"/>
        <w:rPr/>
      </w:pPr>
      <w:r>
        <w:rPr>
          <w:rFonts w:eastAsia="Courier New"/>
        </w:rPr>
        <w:t xml:space="preserve">   </w:t>
      </w:r>
      <w:r>
        <w:rPr/>
        <w:t>One's body is created through the agency of maya according to one's activities in one's past life; and according to one's activities in this life, maya creates another body for the next life. At the appropriate time, one's next body is immediately chosen, and both the individual soul and the Supersoul transfer to that particular bodily machine. This is the process of transmigration of the soul.</w:t>
      </w:r>
    </w:p>
    <w:p>
      <w:pPr>
        <w:pStyle w:val="Textosinformato"/>
        <w:rPr/>
      </w:pPr>
      <w:r>
        <w:rPr>
          <w:rFonts w:eastAsia="Courier New"/>
        </w:rPr>
        <w:t xml:space="preserve">   </w:t>
      </w:r>
      <w:r>
        <w:rPr/>
        <w:t>During transmigration from one body to the next, the sinful soul is taken away by the order-carriers of Yamaraja and put into a particular type of hellish life in order to become accustomed to the condition in which he will live in his next body.</w:t>
      </w:r>
    </w:p>
    <w:p>
      <w:pPr>
        <w:pStyle w:val="Textosinformato"/>
        <w:rPr/>
      </w:pPr>
      <w:r>
        <w:rPr/>
      </w:r>
    </w:p>
    <w:p>
      <w:pPr>
        <w:pStyle w:val="Textosinformato"/>
        <w:rPr/>
      </w:pPr>
      <w:r>
        <w:rPr>
          <w:rFonts w:eastAsia="Courier New"/>
        </w:rPr>
        <w:t xml:space="preserve">                              </w:t>
      </w:r>
      <w:r>
        <w:rPr/>
        <w:t>Chapter 6</w:t>
      </w:r>
    </w:p>
    <w:p>
      <w:pPr>
        <w:pStyle w:val="Textosinformato"/>
        <w:rPr/>
      </w:pPr>
      <w:r>
        <w:rPr>
          <w:rFonts w:eastAsia="Courier New"/>
        </w:rPr>
        <w:t xml:space="preserve">                  </w:t>
      </w:r>
      <w:r>
        <w:rPr/>
        <w:t>The Residents Of the Spiritual Sky</w:t>
      </w:r>
    </w:p>
    <w:p>
      <w:pPr>
        <w:pStyle w:val="Textosinformato"/>
        <w:rPr/>
      </w:pPr>
      <w:r>
        <w:rPr/>
      </w:r>
    </w:p>
    <w:p>
      <w:pPr>
        <w:pStyle w:val="Textosinformato"/>
        <w:rPr/>
      </w:pPr>
      <w:r>
        <w:rPr>
          <w:rFonts w:eastAsia="Courier New"/>
        </w:rPr>
        <w:t xml:space="preserve">   </w:t>
      </w:r>
      <w:r>
        <w:rPr/>
        <w:t>Sukadeva Gosvami continued: When the order-carriers of Yamaraja, the son of the sun-god, were thus forbidden, they replied, "Who are you, sirs, that have the audacity to challenge the jurisdiction of Yamaraja? Whose servants are you, where have you come from, and why are you forbidding us to touch the body of Ajamila? Are you demigods from the heavenly planets, are you sub-demigods, or are you the best of devotees? Your eyes are just like the petals of lotus flowers. Dressed in yellow silken garments, decorated with garlands of lotuses, and wearing very attractive helmets on your heads and earrings on your ears, you all appear fresh and youthful. Your four long arms are decorated with bows and quivers of arrows and with swords, clubs, conchshells, discs, and lotus flowers. Your effulgence has dissipated the darkness here with extraordinary illumination. Now, sirs, why are you obstructing us?" (Srimad-Bhagavatam 6.1.32-36)</w:t>
      </w:r>
    </w:p>
    <w:p>
      <w:pPr>
        <w:pStyle w:val="Textosinformato"/>
        <w:rPr/>
      </w:pPr>
      <w:r>
        <w:rPr/>
      </w:r>
    </w:p>
    <w:p>
      <w:pPr>
        <w:pStyle w:val="Textosinformato"/>
        <w:rPr/>
      </w:pPr>
      <w:r>
        <w:rPr>
          <w:rFonts w:eastAsia="Courier New"/>
        </w:rPr>
        <w:t xml:space="preserve">                         </w:t>
      </w:r>
      <w:r>
        <w:rPr/>
        <w:t>Divine Interference</w:t>
      </w:r>
    </w:p>
    <w:p>
      <w:pPr>
        <w:pStyle w:val="Textosinformato"/>
        <w:rPr/>
      </w:pPr>
      <w:r>
        <w:rPr/>
      </w:r>
    </w:p>
    <w:p>
      <w:pPr>
        <w:pStyle w:val="Textosinformato"/>
        <w:rPr/>
      </w:pPr>
      <w:r>
        <w:rPr>
          <w:rFonts w:eastAsia="Courier New"/>
        </w:rPr>
        <w:t xml:space="preserve">   </w:t>
      </w:r>
      <w:r>
        <w:rPr/>
        <w:t>The sins Ajamila had committed placed him within the jurisdiction of Yamaraja, the supreme judge appointed to consider the sins of the living entities. When forbidden to touch Ajamila, the order-carriers of Yamaraja were surprised, because within all the three worlds no one had ever before hindered them in the execution of their duty.</w:t>
      </w:r>
    </w:p>
    <w:p>
      <w:pPr>
        <w:pStyle w:val="Textosinformato"/>
        <w:rPr/>
      </w:pPr>
      <w:r>
        <w:rPr>
          <w:rFonts w:eastAsia="Courier New"/>
        </w:rPr>
        <w:t xml:space="preserve">   </w:t>
      </w:r>
      <w:r>
        <w:rPr/>
        <w:t>The Visnudutas were coming from Vaikuntha, and they appeared extraordinary, each with four arms. The servants of Yamaraja immediately received them with respect. They had no idea which planet the Visnudutas had come from, so they simply suggested, "You must have come from a very exalted planet, but why are you interfering with our business? We are Yamadutas. It is our duty to arrest every sinful man, and Ajamila has committed misdeeds throughout his life. Now, at the end of his life, we are authorized to take him to Yamaraja, the son of Vivasvan, the sun-god, so why are you preventing us?"</w:t>
      </w:r>
    </w:p>
    <w:p>
      <w:pPr>
        <w:pStyle w:val="Textosinformato"/>
        <w:rPr/>
      </w:pPr>
      <w:r>
        <w:rPr>
          <w:rFonts w:eastAsia="Courier New"/>
        </w:rPr>
        <w:t xml:space="preserve">   </w:t>
      </w:r>
      <w:r>
        <w:rPr/>
        <w:t>The most significant word used in verse 32 is siddha-sattamah, which means "the best of the perfect." In the Bhagavad-gita (7.3) it is said, manusyanam sahasresu kascid yatati siddhaye: out of millions of persons, one may try to become siddha, perfect--or, in other words, self-realized. A self-realized person knows that he is not the body but a spiritual soul (aham brahmasmi). At present almost no one is aware of this fact, but one who understands this has attained perfection and is therefore called siddha. When one understands that the soul is part and parcel of the Supreme Soul and one thus engages in the devotional service of the Supreme Soul, one becomes siddha-sattama. One is then eligible to live in Vaikuntha or Krsnaloka. The word siddha-sattama, therefore, refers to a pure devotee of the Lord.</w:t>
      </w:r>
    </w:p>
    <w:p>
      <w:pPr>
        <w:pStyle w:val="Textosinformato"/>
        <w:rPr/>
      </w:pPr>
      <w:r>
        <w:rPr>
          <w:rFonts w:eastAsia="Courier New"/>
        </w:rPr>
        <w:t xml:space="preserve">   </w:t>
      </w:r>
      <w:r>
        <w:rPr/>
        <w:t>Since the Yamadutas are servants of Yamaraja, who is also one of the siddha-sattamas, they knew that a siddha-sattama is above the demigods and sub-demigods and, indeed, above all the living entities within this material world. The Yamadutas therefore inquired why the Visnudutas were preventing them from carrying out the orders of such an exalted soul as Yamaraja.</w:t>
      </w:r>
    </w:p>
    <w:p>
      <w:pPr>
        <w:pStyle w:val="Textosinformato"/>
        <w:rPr/>
      </w:pPr>
      <w:r>
        <w:rPr>
          <w:rFonts w:eastAsia="Courier New"/>
        </w:rPr>
        <w:t xml:space="preserve">   </w:t>
      </w:r>
      <w:r>
        <w:rPr/>
        <w:t>It should also be noted that Ajamila was not yet dead, for the Yamadutas had been stopped before they could snatch the soul from his heart. Ajamila was simply on the verge of death as the argument progressed between the Yamadutas and the Visnudutas. The conclusion of that argument was to be a decision regarding who would claim the soul of Ajamila.</w:t>
      </w:r>
    </w:p>
    <w:p>
      <w:pPr>
        <w:pStyle w:val="Textosinformato"/>
        <w:rPr/>
      </w:pPr>
      <w:r>
        <w:rPr/>
      </w:r>
    </w:p>
    <w:p>
      <w:pPr>
        <w:pStyle w:val="Textosinformato"/>
        <w:rPr/>
      </w:pPr>
      <w:r>
        <w:rPr>
          <w:rFonts w:eastAsia="Courier New"/>
        </w:rPr>
        <w:t xml:space="preserve">                           </w:t>
      </w:r>
      <w:r>
        <w:rPr/>
        <w:t>Spiritual Beauty</w:t>
      </w:r>
    </w:p>
    <w:p>
      <w:pPr>
        <w:pStyle w:val="Textosinformato"/>
        <w:rPr/>
      </w:pPr>
      <w:r>
        <w:rPr/>
      </w:r>
    </w:p>
    <w:p>
      <w:pPr>
        <w:pStyle w:val="Textosinformato"/>
        <w:rPr/>
      </w:pPr>
      <w:r>
        <w:rPr>
          <w:rFonts w:eastAsia="Courier New"/>
        </w:rPr>
        <w:t xml:space="preserve">   </w:t>
      </w:r>
      <w:r>
        <w:rPr/>
        <w:t>The Visnudutas exactly resembled Lord Visnu. The Yamadutas had never seen them before, because the Yamadutas stay in an atmosphere where only sinful activities are executed. Therefore they were astonished at the presence of these beautiful personalities and said, "By your bodily features you appear to be very exalted gentlemen, and you have such celestial power that you have dissipated the darkness of this material world with your effulgence. Why then should you endeavor to stop us from executing our duty?" It will be explained that the Yamadutas, the order-carriers of Yamaraja, mistakenly considered Ajamila sinful. They did not know that although he was sinful throughout his entire life, he was purified by constantly chanting the holy name of Narayana.</w:t>
      </w:r>
    </w:p>
    <w:p>
      <w:pPr>
        <w:pStyle w:val="Textosinformato"/>
        <w:rPr/>
      </w:pPr>
      <w:r>
        <w:rPr>
          <w:rFonts w:eastAsia="Courier New"/>
        </w:rPr>
        <w:t xml:space="preserve">   </w:t>
      </w:r>
      <w:r>
        <w:rPr/>
        <w:t>The Visnudutas were so effulgent because they were residents of the spiritual world, where everyone and everything is self-effulgent. As Lord Krsna says in the Bhagavad-gita (15.6), na tad bhasayate suryo na sasanko na pavakah: "My abode is not illuminated by the sun, the moon, fire, or electricity." The Yamadutas did not know where the Visnudutas had come from, but they could see that the Visnudutas were not ordinary, since they were so effulgent, they had four arms, and they were extremely beautiful.</w:t>
      </w:r>
    </w:p>
    <w:p>
      <w:pPr>
        <w:pStyle w:val="Textosinformato"/>
        <w:rPr/>
      </w:pPr>
      <w:r>
        <w:rPr>
          <w:rFonts w:eastAsia="Courier New"/>
        </w:rPr>
        <w:t xml:space="preserve">   </w:t>
      </w:r>
      <w:r>
        <w:rPr/>
        <w:t>The dress and bodily features of the residents of Vaikuntha are accurately described in these verses. The residents of Vaikuntha, who are decorated with garlands and yellow silken garments, have four arms holding a disc, flower, club, and conchshell. Thus they exactly resemble Lord Visnu--except for one very prominent feature: the Kaustubha jewel, which the Lord wears on His chest. The residents of Vaikuntha have the same bodily features as Narayana because they have attained the liberation of sarupya, but they nevertheless act as servants. All the residents of Vaikunthaloka know perfectly well that their master is Narayana, or Krsna, and that they are all His servants. They are all self-realized souls who are nitya-mukta, everlastingly liberated. Although they could conceivably declare themselves Narayana, they never do so; they always remain Krsna conscious and serve the Lord faithfully. Such is the atmosphere of Vaikunthaloka. Similarly, one who learns the faithful service of Lord Krsna through the Krsna consciousness movement will always remain in Vaikunthaloka and have nothing to do with the material world.</w:t>
      </w:r>
    </w:p>
    <w:p>
      <w:pPr>
        <w:pStyle w:val="Textosinformato"/>
        <w:rPr/>
      </w:pPr>
      <w:r>
        <w:rPr/>
      </w:r>
    </w:p>
    <w:p>
      <w:pPr>
        <w:pStyle w:val="Textosinformato"/>
        <w:rPr/>
      </w:pPr>
      <w:r>
        <w:rPr>
          <w:rFonts w:eastAsia="Courier New"/>
        </w:rPr>
        <w:t xml:space="preserve">                      </w:t>
      </w:r>
      <w:r>
        <w:rPr/>
        <w:t>Beyond the Material World</w:t>
      </w:r>
    </w:p>
    <w:p>
      <w:pPr>
        <w:pStyle w:val="Textosinformato"/>
        <w:rPr/>
      </w:pPr>
      <w:r>
        <w:rPr/>
      </w:r>
    </w:p>
    <w:p>
      <w:pPr>
        <w:pStyle w:val="Textosinformato"/>
        <w:rPr/>
      </w:pPr>
      <w:r>
        <w:rPr>
          <w:rFonts w:eastAsia="Courier New"/>
        </w:rPr>
        <w:t xml:space="preserve">   </w:t>
      </w:r>
      <w:r>
        <w:rPr/>
        <w:t>In our conditioned state, we cannot know about the spiritual world. But the spiritual world exists. As Lord Krsna states in the Bhagavad-gita (8.20), paras tasmat tu bhavo 'nyo: "Besides this inferior, material nature there is another, superior nature." This material nature is one nature, comprised of millions and trillions of universes clustered together in one corner of the spiritual sky. We cannot even measure the sky covered by this one universe, within which there are innumerable planets; yet there are millions and trillions of universes in the entire material creation. And the entire material creation is only one fourth of existence. In other words, this whole material world is existing in one fourth of Krsna's energy. The other three fourths comprise the spiritual sky. Unfortunate persons think that this planet is all in all, but this is frog philosophy. A frog in a well cannot understand anything beyond the well, and he measures everything in terms of his well. When he is told about the ocean, he cannot imagine it. Similarly, persons with such a frog's mentality imagine, "God is like this," or "God's kingdom is like that," or "I am God," or "There is no God." But this is all foolishness.</w:t>
      </w:r>
    </w:p>
    <w:p>
      <w:pPr>
        <w:pStyle w:val="Textosinformato"/>
        <w:rPr/>
      </w:pPr>
      <w:r>
        <w:rPr/>
      </w:r>
    </w:p>
    <w:p>
      <w:pPr>
        <w:pStyle w:val="Textosinformato"/>
        <w:rPr/>
      </w:pPr>
      <w:r>
        <w:rPr>
          <w:rFonts w:eastAsia="Courier New"/>
        </w:rPr>
        <w:t xml:space="preserve">                              </w:t>
      </w:r>
      <w:r>
        <w:rPr/>
        <w:t>Chapter 7</w:t>
      </w:r>
    </w:p>
    <w:p>
      <w:pPr>
        <w:pStyle w:val="Textosinformato"/>
        <w:rPr/>
      </w:pPr>
      <w:r>
        <w:rPr>
          <w:rFonts w:eastAsia="Courier New"/>
        </w:rPr>
        <w:t xml:space="preserve">                      </w:t>
      </w:r>
      <w:r>
        <w:rPr/>
        <w:t>Authorized Discrimination</w:t>
      </w:r>
    </w:p>
    <w:p>
      <w:pPr>
        <w:pStyle w:val="Textosinformato"/>
        <w:rPr/>
      </w:pPr>
      <w:r>
        <w:rPr/>
      </w:r>
    </w:p>
    <w:p>
      <w:pPr>
        <w:pStyle w:val="Textosinformato"/>
        <w:rPr/>
      </w:pPr>
      <w:r>
        <w:rPr>
          <w:rFonts w:eastAsia="Courier New"/>
        </w:rPr>
        <w:t xml:space="preserve">   </w:t>
      </w:r>
      <w:r>
        <w:rPr/>
        <w:t>Sukadeva Gosvami continued: Being thus addressed by the messengers of Yamaraja, the servants of Vasudeva smiled and spoke the following words in voices as deep as the sound of rumbling clouds: "If you are actually servants of Yamaraja, you must explain to us the meaning of religious principles and the symptoms of irreligion. What is the process of punishing others? Who are the actual candidates for punishment? Are all persons engaged in fruitive activities punishable, or only some of them?" (Srimad-Bhagavatam 6.1.37-39)</w:t>
      </w:r>
    </w:p>
    <w:p>
      <w:pPr>
        <w:pStyle w:val="Textosinformato"/>
        <w:rPr/>
      </w:pPr>
      <w:r>
        <w:rPr/>
      </w:r>
    </w:p>
    <w:p>
      <w:pPr>
        <w:pStyle w:val="Textosinformato"/>
        <w:rPr/>
      </w:pPr>
      <w:r>
        <w:rPr>
          <w:rFonts w:eastAsia="Courier New"/>
        </w:rPr>
        <w:t xml:space="preserve">            </w:t>
      </w:r>
      <w:r>
        <w:rPr/>
        <w:t>What the Representatives of Dharma Should Know</w:t>
      </w:r>
    </w:p>
    <w:p>
      <w:pPr>
        <w:pStyle w:val="Textosinformato"/>
        <w:rPr/>
      </w:pPr>
      <w:r>
        <w:rPr/>
      </w:r>
    </w:p>
    <w:p>
      <w:pPr>
        <w:pStyle w:val="Textosinformato"/>
        <w:rPr/>
      </w:pPr>
      <w:r>
        <w:rPr>
          <w:rFonts w:eastAsia="Courier New"/>
        </w:rPr>
        <w:t xml:space="preserve">   </w:t>
      </w:r>
      <w:r>
        <w:rPr/>
        <w:t>The Yamadutas protested to the Visnudutas, "You are so exalted that it is not very good for you to interfere with our business." The Yamadutas were surprised to see that the Visnudutas, although exalted souls, were hindering the rule of Yamaraja. Similarly, the Visnudutas were also surprised that the Yamadutas, although claiming to be servants of Yamaraja, the supreme judge of religious principles, were unaware of the principles of religion. Thus the Visnudutas smiled, thinking, "What is this nonsense they are speaking? If they are actually servants of Yamaraja, they should know that Ajamila is not a suitable candidate for them to carry off."</w:t>
      </w:r>
    </w:p>
    <w:p>
      <w:pPr>
        <w:pStyle w:val="Textosinformato"/>
        <w:rPr/>
      </w:pPr>
      <w:r>
        <w:rPr>
          <w:rFonts w:eastAsia="Courier New"/>
        </w:rPr>
        <w:t xml:space="preserve">   </w:t>
      </w:r>
      <w:r>
        <w:rPr/>
        <w:t>The Visnudutas began to speak in grave voices: "You claim to be the representatives of Dharmaraja [Yamaraja], the superintendent of death and the maintainer of religion, and you accuse us of interfering in your business, which he has entrusted to you. Therefore would you kindly explain what is dharma, or religion, and what is adharma, or irreligion? If you are actually representatives of Yamaraja, then you can answer this question."</w:t>
      </w:r>
    </w:p>
    <w:p>
      <w:pPr>
        <w:pStyle w:val="Textosinformato"/>
        <w:rPr/>
      </w:pPr>
      <w:r>
        <w:rPr>
          <w:rFonts w:eastAsia="Courier New"/>
        </w:rPr>
        <w:t xml:space="preserve">   </w:t>
      </w:r>
      <w:r>
        <w:rPr/>
        <w:t>This inquiry put by the Visnudutas to the Yamadutas is most important. A servant must know the instructions of his master. The servants of Yamaraja claimed to be carrying out his orders, and therefore the Visnudutas very intelligently asked them to explain religious and irreligious principles. A Vaisnava knows these principles perfectly well because he is well acquainted with the instructions of the Supreme Personality of Godhead. The Supreme Lord says, sarva-dharman parityajya mam ekam saranam vraja: "Give up all varieties of religion and just surrender unto Me." Therefore surrender unto the Supreme Personality of Godhead is the actual principle of religion. Those who have surrendered to the demands of material nature instead of to Krsna are all impious, regardless of their material position. Unaware of the principles of religion, they do not surrender to Krsna, and therefore they are considered sinful rascals, the lowest of men, and fools bereft of all knowledge. As Krsna says in the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who are the lowest among mankind, whose knowledge is stolen by illusion, and who partake of the atheistic nature of demons do not surrender unto Me."</w:t>
      </w:r>
    </w:p>
    <w:p>
      <w:pPr>
        <w:pStyle w:val="Textosinformato"/>
        <w:rPr/>
      </w:pPr>
      <w:r>
        <w:rPr>
          <w:rFonts w:eastAsia="Courier New"/>
        </w:rPr>
        <w:t xml:space="preserve">   </w:t>
      </w:r>
      <w:r>
        <w:rPr/>
        <w:t>The question posed by the Visnudutas was very suitable. One who represents someone else must fully know that person's mission. The devotees in the Krsna consciousness movement must therefore be fully aware of the mission of Krsna and Lord Caitanya and the philosophy of Krsna consciousness; otherwise they will be considered foolish.</w:t>
      </w:r>
    </w:p>
    <w:p>
      <w:pPr>
        <w:pStyle w:val="Textosinformato"/>
        <w:rPr/>
      </w:pPr>
      <w:r>
        <w:rPr>
          <w:rFonts w:eastAsia="Courier New"/>
        </w:rPr>
        <w:t xml:space="preserve">   </w:t>
      </w:r>
      <w:r>
        <w:rPr/>
        <w:t>Lord Caitanya Mahaprabhu has said, yei krsna-tattva-vetta, sei 'guru' haya: "One must know Krsna--then he can become a guru." Not just anyone can become a guru. Thus the Visnudutas challenged the Yamadutas: "If you are truly representatives of Dharmaraja, then you must explain what is religion and what is irreligion." That should be the criterion for determining who is actually representative of religion. It is not that everyone should be accepted as religious or as a guru. Widespread ignorance has given rise to many persons calling themselves God, representing so much nonsense in the name of dharma. When someone says, "I am God," or "I have become God by mystic yoga," one should challenge him. In America a man claimed, "I am God, everyone is God," and thus gathered disciples. One day he was suffering from a toothache, and I asked him, "What kind of God are you that you are suffering so much from a toothache?" Only a lunatic or a cheater claims, "I am God."</w:t>
      </w:r>
    </w:p>
    <w:p>
      <w:pPr>
        <w:pStyle w:val="Textosinformato"/>
        <w:rPr/>
      </w:pPr>
      <w:r>
        <w:rPr/>
      </w:r>
    </w:p>
    <w:p>
      <w:pPr>
        <w:pStyle w:val="Textosinformato"/>
        <w:rPr/>
      </w:pPr>
      <w:r>
        <w:rPr>
          <w:rFonts w:eastAsia="Courier New"/>
        </w:rPr>
        <w:t xml:space="preserve">                     </w:t>
      </w:r>
      <w:r>
        <w:rPr/>
        <w:t>Officers of Law Enforcement</w:t>
      </w:r>
    </w:p>
    <w:p>
      <w:pPr>
        <w:pStyle w:val="Textosinformato"/>
        <w:rPr/>
      </w:pPr>
      <w:r>
        <w:rPr/>
      </w:r>
    </w:p>
    <w:p>
      <w:pPr>
        <w:pStyle w:val="Textosinformato"/>
        <w:rPr/>
      </w:pPr>
      <w:r>
        <w:rPr>
          <w:rFonts w:eastAsia="Courier New"/>
        </w:rPr>
        <w:t xml:space="preserve">   </w:t>
      </w:r>
      <w:r>
        <w:rPr/>
        <w:t>One who has the power to punish others should not punish everyone. There are innumerable living entities, most of whom are in the spiritual world and are nitya-mukta, everlastingly liberated. There is no question of judging these liberated living beings. Only a small fraction of the living entities, perhaps one fourth, are in the material world. And the major portion of the living entities in the material world--8,000,000 of the 8,400,000 forms of life--are lower than human beings. They are not punishable, for under the laws of material nature they are automatically evolving. Human beings, who are advanced in consciousness, are responsible for their actions, but not all humans are punishable. Those engaged in advanced pious activities are beyond punishment. Only those who engage in sinful activities are punishable. Therefore the Visnudutas particularly inquired about the criteria Yamaraja uses to determine who is punishable and who is not. How is one to be judged? What is the basic principle of authority? These are the questions raised by the Visnudutas.</w:t>
      </w:r>
    </w:p>
    <w:p>
      <w:pPr>
        <w:pStyle w:val="Textosinformato"/>
        <w:rPr/>
      </w:pPr>
      <w:r>
        <w:rPr>
          <w:rFonts w:eastAsia="Courier New"/>
        </w:rPr>
        <w:t xml:space="preserve">   </w:t>
      </w:r>
      <w:r>
        <w:rPr/>
        <w:t>The Yamadutas felt that they were faultless because they were following the orders of Yamaraja, who himself is faultless. Just because a magistrate has to direct the punishment of those who transgress the law does not mean the magistrate is a criminal. He is a representative of the government. Similarly, although Yamaraja has jurisdiction over the regions of hell and deals with all sinful persons, he is a pure representative of Krsna and simply executes the order of his master.</w:t>
      </w:r>
    </w:p>
    <w:p>
      <w:pPr>
        <w:pStyle w:val="Textosinformato"/>
        <w:rPr/>
      </w:pPr>
      <w:r>
        <w:rPr>
          <w:rFonts w:eastAsia="Courier New"/>
        </w:rPr>
        <w:t xml:space="preserve">   </w:t>
      </w:r>
      <w:r>
        <w:rPr/>
        <w:t>A police constable is supposed to know the law and whom to arrest for breaking the law. If he arrests anyone and everyone, then he himself is a criminal. He may not arrest the law-abiding citizens. Similarly, the Yamadutas cannot take away just anyone and everyone to the court of Yamaraja. They can take only the nondevotees to be punished for their sinful acts. Yamaraja has especially cautioned the Yamadutas not to approach Vaisnavas.</w:t>
      </w:r>
    </w:p>
    <w:p>
      <w:pPr>
        <w:pStyle w:val="Textosinformato"/>
        <w:rPr/>
      </w:pPr>
      <w:r>
        <w:rPr>
          <w:rFonts w:eastAsia="Courier New"/>
        </w:rPr>
        <w:t xml:space="preserve">   </w:t>
      </w:r>
      <w:r>
        <w:rPr/>
        <w:t>However, because Ajamila had been very sinful, the Yamadutas could not understand why he should not be considered a criminal and be brought to Yamaraja for punishment.</w:t>
      </w:r>
    </w:p>
    <w:p>
      <w:pPr>
        <w:pStyle w:val="Textosinformato"/>
        <w:rPr/>
      </w:pPr>
      <w:r>
        <w:rPr/>
      </w:r>
    </w:p>
    <w:p>
      <w:pPr>
        <w:pStyle w:val="Textosinformato"/>
        <w:rPr/>
      </w:pPr>
      <w:r>
        <w:rPr>
          <w:rFonts w:eastAsia="Courier New"/>
        </w:rPr>
        <w:t xml:space="preserve">                         </w:t>
      </w:r>
      <w:r>
        <w:rPr/>
        <w:t>Devotees and Demons</w:t>
      </w:r>
    </w:p>
    <w:p>
      <w:pPr>
        <w:pStyle w:val="Textosinformato"/>
        <w:rPr/>
      </w:pPr>
      <w:r>
        <w:rPr/>
      </w:r>
    </w:p>
    <w:p>
      <w:pPr>
        <w:pStyle w:val="Textosinformato"/>
        <w:rPr/>
      </w:pPr>
      <w:r>
        <w:rPr>
          <w:rFonts w:eastAsia="Courier New"/>
        </w:rPr>
        <w:t xml:space="preserve">   </w:t>
      </w:r>
      <w:r>
        <w:rPr/>
        <w:t>There are two classes of people in this material world: those who are servants of God, called devas or suras, and those who are servants of maya (illusion), called asuras.</w:t>
      </w:r>
    </w:p>
    <w:p>
      <w:pPr>
        <w:pStyle w:val="Textosinformato"/>
        <w:rPr/>
      </w:pPr>
      <w:r>
        <w:rPr>
          <w:rFonts w:eastAsia="Courier New"/>
        </w:rPr>
        <w:t xml:space="preserve">   </w:t>
      </w:r>
      <w:r>
        <w:rPr/>
        <w:t>In the spiritual world, however, there is only one class, because the inhabitants are all servants of God. Therefore the spiritual world is called absolute. There is no disagreement in the spiritual world, as the center is Krsna, or God, and everyone there is engaged in His service out of love, not as a paid servant. A paid servant will serve in proportion to the money he receives, but in Vaikuntha there is no question of being a paid servant. Everyone is liberated, and everyone is as opulent as the Supreme Personality of Godhead, but everyone is still a servant. In the material world people serve out of need, but in the spiritual world everyone serves out of love. There is no need for anything, because everything there is complete. The Brahma-samhita says that in the spiritual world there are kalpa-vrksa, or desire trees, from which one can get anything he desires.</w:t>
      </w:r>
    </w:p>
    <w:p>
      <w:pPr>
        <w:pStyle w:val="Textosinformato"/>
        <w:rPr/>
      </w:pPr>
      <w:r>
        <w:rPr>
          <w:rFonts w:eastAsia="Courier New"/>
        </w:rPr>
        <w:t xml:space="preserve">   </w:t>
      </w:r>
      <w:r>
        <w:rPr/>
        <w:t>In the material world, service is forced upon everyone. If someone does not render service, he will starve. Even a king has to work, what to speak of the poor man. Under the direction of the Supreme Lord, the material energy makes everyone into a dancing dog. The master says, "Please dance," and the dog dances, because he knows that unless he performs, he will starve.</w:t>
      </w:r>
    </w:p>
    <w:p>
      <w:pPr>
        <w:pStyle w:val="Textosinformato"/>
        <w:rPr/>
      </w:pPr>
      <w:r>
        <w:rPr>
          <w:rFonts w:eastAsia="Courier New"/>
        </w:rPr>
        <w:t xml:space="preserve">   </w:t>
      </w:r>
      <w:r>
        <w:rPr/>
        <w:t>Whether in the material world or the spiritual world, everyone is a servant, but here people are under the impression that they are masters. The head of the family thinks, "I am the master of my wife and children." But in fact he is serving each and every member of his family. The state executive officer thinks, "I am the king" or "I am the president," but actually he is the servant of the citizens. Servitude is his position, and unless he serves the citizens according to their expectations, he will be deposed or fail to win reelection.</w:t>
      </w:r>
    </w:p>
    <w:p>
      <w:pPr>
        <w:pStyle w:val="Textosinformato"/>
        <w:rPr/>
      </w:pPr>
      <w:r>
        <w:rPr>
          <w:rFonts w:eastAsia="Courier New"/>
        </w:rPr>
        <w:t xml:space="preserve">   </w:t>
      </w:r>
      <w:r>
        <w:rPr/>
        <w:t>In the material world everyone is trying to become master of all he surveys, and thus there is competition on every level--between self-acclaimed "Gods," between heads of state, even between friends and family members. In this illusory competition to be master, everyone fails. Mahatma Gandhi was respected as the father of India, but after all he was just a servant, and when one man didn't like his service, Gandhi was killed. Similarly, President Kennedy was a very popular president, but somebody saw some discrepancy in his service, and he was also killed. No one is really the master here. Everyone is either a servant of maya (illusion) or a servant of God.</w:t>
      </w:r>
    </w:p>
    <w:p>
      <w:pPr>
        <w:pStyle w:val="Textosinformato"/>
        <w:rPr/>
      </w:pPr>
      <w:r>
        <w:rPr>
          <w:rFonts w:eastAsia="Courier New"/>
        </w:rPr>
        <w:t xml:space="preserve">   </w:t>
      </w:r>
      <w:r>
        <w:rPr/>
        <w:t>Everyone has to obey the government laws. Under the spell of illusion, however, the criminal thinks, "I do not accept the government laws." Yet when he is caught he is forced to obey the government laws in the prison house. He has no choice. Similarly, we are all servants of God, but the demoniac class of men (asuras) do not care about God and God's laws. These rascals think that there is no God, or that everyone is God, or that they themselves are God. But such "Gods" must also follow the laws of God in the form of birth, death, disease, and old age.</w:t>
      </w:r>
    </w:p>
    <w:p>
      <w:pPr>
        <w:pStyle w:val="Textosinformato"/>
        <w:rPr/>
      </w:pPr>
      <w:r>
        <w:rPr>
          <w:rFonts w:eastAsia="Courier New"/>
        </w:rPr>
        <w:t xml:space="preserve">   </w:t>
      </w:r>
      <w:r>
        <w:rPr/>
        <w:t>Only persons who are totally illusioned refuse to serve God. Instead of voluntarily rendering service to God, they are the slaves of maya, the illusory energy of God. A person who is haunted by ghosts speaks all kinds of nonsense. Similarly, when a living entity is haunted by maya, or engrossed by the illusory effects of the material nature, he also talks foolish nonsense, and the most foolish talk is to claim that he is God.</w:t>
      </w:r>
    </w:p>
    <w:p>
      <w:pPr>
        <w:pStyle w:val="Textosinformato"/>
        <w:rPr/>
      </w:pPr>
      <w:r>
        <w:rPr>
          <w:rFonts w:eastAsia="Courier New"/>
        </w:rPr>
        <w:t xml:space="preserve">   </w:t>
      </w:r>
      <w:r>
        <w:rPr/>
        <w:t>Among the two classes of men--the divine (devas) and the demoniac (asuras)--there is an ongoing struggle. The asuras are always rebelling against God, and the devas are always surrendering to God. In the story of Prahlada Maharaja, we see that even among family members there are devas and asuras. Prahlada Maharaja's father, Hiranyakasipu, was an asura, whereas Prahlada Maharaja was a deva. Naturally a father is affectionate toward his child, but because Hiranyakasipu was a demon, he became the enemy of his son. That is the nature of demons.</w:t>
      </w:r>
    </w:p>
    <w:p>
      <w:pPr>
        <w:pStyle w:val="Textosinformato"/>
        <w:rPr/>
      </w:pPr>
      <w:r>
        <w:rPr>
          <w:rFonts w:eastAsia="Courier New"/>
        </w:rPr>
        <w:t xml:space="preserve">   </w:t>
      </w:r>
      <w:r>
        <w:rPr/>
        <w:t>Of course, even a tiger has affection for her cubs, and so at first Hiranyakasipu showed affection for Prahlada Maharaja, who was a very well mannered and attractive child at five years old. One day Hiranyakasipu asked his son, "My dear boy, what is the best thing you have learned in school? Tell me."</w:t>
      </w:r>
    </w:p>
    <w:p>
      <w:pPr>
        <w:pStyle w:val="Textosinformato"/>
        <w:rPr/>
      </w:pPr>
      <w:r>
        <w:rPr>
          <w:rFonts w:eastAsia="Courier New"/>
        </w:rPr>
        <w:t xml:space="preserve">   </w:t>
      </w:r>
      <w:r>
        <w:rPr/>
        <w:t>Prahlada Maharaja replied, "One should sacrifice everything to realize God. This human form of life is the best opportunity we have for making spiritual progress, and it must be utilized for realizing God."</w:t>
      </w:r>
    </w:p>
    <w:p>
      <w:pPr>
        <w:pStyle w:val="Textosinformato"/>
        <w:rPr/>
      </w:pPr>
      <w:r>
        <w:rPr>
          <w:rFonts w:eastAsia="Courier New"/>
        </w:rPr>
        <w:t xml:space="preserve">   </w:t>
      </w:r>
      <w:r>
        <w:rPr/>
        <w:t>Hiranyakasipu angrily inquired from his son's teachers, "Why have you taught all this nonsense to my boy?"</w:t>
      </w:r>
    </w:p>
    <w:p>
      <w:pPr>
        <w:pStyle w:val="Textosinformato"/>
        <w:rPr/>
      </w:pPr>
      <w:r>
        <w:rPr>
          <w:rFonts w:eastAsia="Courier New"/>
        </w:rPr>
        <w:t xml:space="preserve">   </w:t>
      </w:r>
      <w:r>
        <w:rPr/>
        <w:t>They fearfully answered, "Sir, we did not teach these things to this boy. He is naturally inclined toward God, so what can we do? As soon as he gets the opportunity, he begins to teach God consciousness to the other boys in the class." In the absence of his teachers, Prahlada Maharaja would immediately stand up on the bench and address his friends, "My dear boys, this life is not for enjoying sense gratification. It is for realizing God. Do not forget this."</w:t>
      </w:r>
    </w:p>
    <w:p>
      <w:pPr>
        <w:pStyle w:val="Textosinformato"/>
        <w:rPr/>
      </w:pPr>
      <w:r>
        <w:rPr>
          <w:rFonts w:eastAsia="Courier New"/>
        </w:rPr>
        <w:t xml:space="preserve">   </w:t>
      </w:r>
      <w:r>
        <w:rPr/>
        <w:t>Similarly, we have taken up this preaching mission because people in general are interested only in immediate sense gratification, which is not good for them. In the Srimad-Bhagavatam (5.5.4) Lord Rsabhadeva says, nunam pramattah kurute vikarma yad indriya-pritaya aprnoti: "Simply for sense gratification people are committing so many sinful activities. They are just like madmen." A madman does not know what he is doing. Materialistic persons are so much engrossed in their pursuit of sense gratification that they have become maddened and commit all kinds of sins.</w:t>
      </w:r>
    </w:p>
    <w:p>
      <w:pPr>
        <w:pStyle w:val="Textosinformato"/>
        <w:rPr/>
      </w:pPr>
      <w:r>
        <w:rPr>
          <w:rFonts w:eastAsia="Courier New"/>
        </w:rPr>
        <w:t xml:space="preserve">   </w:t>
      </w:r>
      <w:r>
        <w:rPr/>
        <w:t>Lord Rsabhadeva says that the materialistic way of life is very risky. For those who indulge in sense gratification, Krsna gives the facility, forcing them to take birth again in the material atmosphere. A monkey has very good facility for enjoying sex. In some ways a monkey is renounced: he lives naked in the forest, he eats only fruit. But his nature is that he must have at least three dozen wives for sex enjoyment. So-called renunciants who wear the cloth of a sadhu but secretly enjoy illicit sex with women are just like monkeys. This is demoniac.</w:t>
      </w:r>
    </w:p>
    <w:p>
      <w:pPr>
        <w:pStyle w:val="Textosinformato"/>
        <w:rPr/>
      </w:pPr>
      <w:r>
        <w:rPr>
          <w:rFonts w:eastAsia="Courier New"/>
        </w:rPr>
        <w:t xml:space="preserve">   </w:t>
      </w:r>
      <w:r>
        <w:rPr/>
        <w:t>Demons, or asuras, do not believe in God and act according to their own whims. In the Bhagavad-gita (7.15), Krsna describes them as follows:</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who are lowest among mankind, whose knowledge is stolen by illusion, and who partake of the atheistic nature of demons do not surrender unto Me." Here Krsna clearly states, asuram bhavam asritah: because the demons have taken shelter of atheistic philosophy, they are the lowest of mankind despite their advancement of education, science, and politics. Someone might object, "How can you call an atheistic gentleman with a university degree a demon? He is so educated and highly qualified." The verdict of the sastra is that although he appears to be very learned, his actual knowledge has been stolen away by maya on account of his being atheistic.</w:t>
      </w:r>
    </w:p>
    <w:p>
      <w:pPr>
        <w:pStyle w:val="Textosinformato"/>
        <w:rPr/>
      </w:pPr>
      <w:r>
        <w:rPr>
          <w:rFonts w:eastAsia="Courier New"/>
        </w:rPr>
        <w:t xml:space="preserve">   </w:t>
      </w:r>
      <w:r>
        <w:rPr/>
        <w:t>Scriptural injunctions may not be very palatable; nonetheless, they are authoritative, and we have to preach the truth. We cannot play hide and seek with the problems of life. We must know our real position, and we must know what is religion and what is irreligion. Religion means action according to the orders of God, and irreligion means action that goes against the orders of God.</w:t>
      </w:r>
    </w:p>
    <w:p>
      <w:pPr>
        <w:pStyle w:val="Textosinformato"/>
        <w:rPr/>
      </w:pPr>
      <w:r>
        <w:rPr/>
      </w:r>
    </w:p>
    <w:p>
      <w:pPr>
        <w:pStyle w:val="Textosinformato"/>
        <w:rPr/>
      </w:pPr>
      <w:r>
        <w:rPr>
          <w:rFonts w:eastAsia="Courier New"/>
        </w:rPr>
        <w:t xml:space="preserve">                              </w:t>
      </w:r>
      <w:r>
        <w:rPr/>
        <w:t>Chapter 8</w:t>
      </w:r>
    </w:p>
    <w:p>
      <w:pPr>
        <w:pStyle w:val="Textosinformato"/>
        <w:rPr/>
      </w:pPr>
      <w:r>
        <w:rPr>
          <w:rFonts w:eastAsia="Courier New"/>
        </w:rPr>
        <w:t xml:space="preserve">                               </w:t>
      </w:r>
      <w:r>
        <w:rPr/>
        <w:t>Religion</w:t>
      </w:r>
    </w:p>
    <w:p>
      <w:pPr>
        <w:pStyle w:val="Textosinformato"/>
        <w:rPr/>
      </w:pPr>
      <w:r>
        <w:rPr/>
      </w:r>
    </w:p>
    <w:p>
      <w:pPr>
        <w:pStyle w:val="Textosinformato"/>
        <w:rPr/>
      </w:pPr>
      <w:r>
        <w:rPr>
          <w:rFonts w:eastAsia="Courier New"/>
        </w:rPr>
        <w:t xml:space="preserve">   </w:t>
      </w:r>
      <w:r>
        <w:rPr/>
        <w:t>The Yamadutas replied, "That which is prescribed in the Vedas constitutes dharma, and the opposite of that is irreligion. The Vedas are directly the Supreme Personality of Godhead, Narayana, and are self-born. This we have heard from Yamaraja."(Srimad-Bhagavatam 6.1.40)</w:t>
      </w:r>
    </w:p>
    <w:p>
      <w:pPr>
        <w:pStyle w:val="Textosinformato"/>
        <w:rPr/>
      </w:pPr>
      <w:r>
        <w:rPr/>
      </w:r>
    </w:p>
    <w:p>
      <w:pPr>
        <w:pStyle w:val="Textosinformato"/>
        <w:rPr/>
      </w:pPr>
      <w:r>
        <w:rPr>
          <w:rFonts w:eastAsia="Courier New"/>
        </w:rPr>
        <w:t xml:space="preserve">                        </w:t>
      </w:r>
      <w:r>
        <w:rPr/>
        <w:t>Hearing from Authority</w:t>
      </w:r>
    </w:p>
    <w:p>
      <w:pPr>
        <w:pStyle w:val="Textosinformato"/>
        <w:rPr/>
      </w:pPr>
      <w:r>
        <w:rPr/>
      </w:r>
    </w:p>
    <w:p>
      <w:pPr>
        <w:pStyle w:val="Textosinformato"/>
        <w:rPr/>
      </w:pPr>
      <w:r>
        <w:rPr>
          <w:rFonts w:eastAsia="Courier New"/>
        </w:rPr>
        <w:t xml:space="preserve">   </w:t>
      </w:r>
      <w:r>
        <w:rPr/>
        <w:t>Vedic principles are accepted as authoritative because they originate with Krsna. Thus the Vedas carry the authority of the Supreme Personality of Godhead in the same way that lawbooks carry the authority of the government.</w:t>
      </w:r>
    </w:p>
    <w:p>
      <w:pPr>
        <w:pStyle w:val="Textosinformato"/>
        <w:rPr/>
      </w:pPr>
      <w:r>
        <w:rPr>
          <w:rFonts w:eastAsia="Courier New"/>
        </w:rPr>
        <w:t xml:space="preserve">   </w:t>
      </w:r>
      <w:r>
        <w:rPr/>
        <w:t>When it comes to determining what is religion and what is irreligion, there is no such thing as "This is my opinion" or "I think it means this." Opinion is nonsense. We have to understand God by the process of susruma, hearing from the authorized representative of God. In the Bhagavad-gita (4.1) Krsna says,</w:t>
      </w:r>
    </w:p>
    <w:p>
      <w:pPr>
        <w:pStyle w:val="Textosinformato"/>
        <w:rPr/>
      </w:pPr>
      <w:r>
        <w:rPr/>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I instructed this imperishable science of yoga to the sun-god, Vivasvan, and Vivasvan instructed it to Manu, the father of mankind, and Manu in turn instructed it to Iksvaku." This is the way to understand the Vedas: by hearing from the proper authority, the spiritual master.</w:t>
      </w:r>
    </w:p>
    <w:p>
      <w:pPr>
        <w:pStyle w:val="Textosinformato"/>
        <w:rPr/>
      </w:pPr>
      <w:r>
        <w:rPr>
          <w:rFonts w:eastAsia="Courier New"/>
        </w:rPr>
        <w:t xml:space="preserve">   </w:t>
      </w:r>
      <w:r>
        <w:rPr/>
        <w:t>So the Yamadutas were claiming that the Visnudutas should not hinder them in the performance of their duty since they were acting under the order of a bona fide authority, Yamaraja. Yamaraja is one of the twelve mahajanas, great personalities who are authorities in both spiritual and material affairs. He is a Vaisnava, but his thankless task is to punish all the souls who perform sinful activities. Just as the superintendent of police is a responsible, faithful servant of the government, so Yamaraja is a faithful servant of Lord Narayana, or Krsna. His task is to chastise sinful persons. If a high-court judge is required in ordinary government, why not in God's government?</w:t>
      </w:r>
    </w:p>
    <w:p>
      <w:pPr>
        <w:pStyle w:val="Textosinformato"/>
        <w:rPr/>
      </w:pPr>
      <w:r>
        <w:rPr>
          <w:rFonts w:eastAsia="Courier New"/>
        </w:rPr>
        <w:t xml:space="preserve">   </w:t>
      </w:r>
      <w:r>
        <w:rPr/>
        <w:t>There are twelve mahajanas mentioned in the Srimad-Bhagavatam: Lord Brahma; Narada Muni; Lord Siva; the four Kumaras; Lord Kapila, the son of Devahuti; Svayambhuva Manu; Prahlada Maharaja; Bhismadeva; Janaka Maharaja; Sukadeva Gosvami; Bali Maharaja; and Yamaraja. These authorities know exactly who God is, and they can direct us to Him. Therefore the sastras advise us to follow them.</w:t>
      </w:r>
    </w:p>
    <w:p>
      <w:pPr>
        <w:pStyle w:val="Textosinformato"/>
        <w:rPr/>
      </w:pPr>
      <w:r>
        <w:rPr>
          <w:rFonts w:eastAsia="Courier New"/>
        </w:rPr>
        <w:t xml:space="preserve">   </w:t>
      </w:r>
      <w:r>
        <w:rPr/>
        <w:t>Without following the mahajanas, it is impossible to know God, because we cannot understand the path of religion by our mental speculation. Religious principles are enunciated by the Supreme Personality of Godhead (dharmam tu saksad bhagavat-pranitam). Therefore real religion means to abide by the words of the Supreme Lord and His representatives. In the Bhagavad-gita (18.66) Krsna says, mam ekam saranam vraja: "Simply surrender unto Me." That is true religion. Anything else is irreligion. Manmade religion is not religion; it is cheating. Nowadays it has become fashionable for everyone to manufacture his own religion without reference to the authorities. One should know that dharma, or religion, means the laws given to man by God. The path of dharma is strictly followed by the mahajanas, and so we have to follow them. Otherwise there is no possibility of understanding what religion is or who God is.</w:t>
      </w:r>
    </w:p>
    <w:p>
      <w:pPr>
        <w:pStyle w:val="Textosinformato"/>
        <w:rPr/>
      </w:pPr>
      <w:r>
        <w:rPr>
          <w:rFonts w:eastAsia="Courier New"/>
        </w:rPr>
        <w:t xml:space="preserve">   </w:t>
      </w:r>
      <w:r>
        <w:rPr/>
        <w:t>Everyone in the material world is puzzled about what religion is. Therefore, the Mundaka Upanisad (1.2.12) says, one should approach a guru: tad vijnanartham sa gurum evabhigacchet. "If someone wants to learn the transcendental science, he has to approach a guru." There are no exceptions. One cannot say, "I shall learn the transcendental science without going to a spiritual master." No. That is not possible. The Vaisnava principles enjoin, adau gurv-asrayam: the first step in understanding spiritual knowledge is to take shelter of a bona fide guru. And there are three principles to observe in taking shelter of a guru: tad viddhi pranipatena pariprasnena sevaya. We must surrender to the spiritual master, we must inquire from him, and we must render service to him. Then we will be able to understand real spiritual knowledge.</w:t>
      </w:r>
    </w:p>
    <w:p>
      <w:pPr>
        <w:pStyle w:val="Textosinformato"/>
        <w:rPr/>
      </w:pPr>
      <w:r>
        <w:rPr>
          <w:rFonts w:eastAsia="Courier New"/>
        </w:rPr>
        <w:t xml:space="preserve">   </w:t>
      </w:r>
      <w:r>
        <w:rPr/>
        <w:t>When Sanatana Gosvami approached Lord Caitanya to become His disciple, Sanatana surrendered himself and said, "My dear Lord, when I was a minister, people used to address me as a learned man, and so I accepted that I was learned and intelligent. But actually I am neither learned nor intelligent, because I do not know what I am. This is the result of my learning: I know everything except what I am and how to get out of this miserable material condition of life."</w:t>
      </w:r>
    </w:p>
    <w:p>
      <w:pPr>
        <w:pStyle w:val="Textosinformato"/>
        <w:rPr/>
      </w:pPr>
      <w:r>
        <w:rPr>
          <w:rFonts w:eastAsia="Courier New"/>
        </w:rPr>
        <w:t xml:space="preserve">   </w:t>
      </w:r>
      <w:r>
        <w:rPr/>
        <w:t>We see that modern education fails here also. The professor talks about so many things, but if we ask him what he is, he has no answer. Universities award degrees to the graduates, who think, "I am a Ph.D., a very learned man," but if we ask that Ph.D. to explain what he is and what the purpose of life is, he will refer only to his bodily designations: "I am American, I am male, etc." He can only state his identification with the body, which he is not, and therefore he is fool number one.</w:t>
      </w:r>
    </w:p>
    <w:p>
      <w:pPr>
        <w:pStyle w:val="Textosinformato"/>
        <w:rPr/>
      </w:pPr>
      <w:r>
        <w:rPr>
          <w:rFonts w:eastAsia="Courier New"/>
        </w:rPr>
        <w:t xml:space="preserve">   </w:t>
      </w:r>
      <w:r>
        <w:rPr/>
        <w:t>At first Arjuna was also thinking in terms of bodily connections: "Krsna, how can I fight? On the other side there are my cousins, my brothers, my uncles, my nephews, and my brothers-in-law. If I kill them, their wives will become widows and be polluted, and there will be unwanted children." Arjuna was a very learned man, but he was perplexed. He said, "My dear Krsna, now I am puzzled. I am a ksatriya, and it is my duty to fight, but I am deviating from this duty because I am bewildered and cannot reason clearly. I know You can explain to me what I should do; therefore I surrender unto You as Your disciple. Please instruct me." (Bhagavad-gita 2.7)</w:t>
      </w:r>
    </w:p>
    <w:p>
      <w:pPr>
        <w:pStyle w:val="Textosinformato"/>
        <w:rPr/>
      </w:pPr>
      <w:r>
        <w:rPr>
          <w:rFonts w:eastAsia="Courier New"/>
        </w:rPr>
        <w:t xml:space="preserve">   </w:t>
      </w:r>
      <w:r>
        <w:rPr/>
        <w:t>The Vedic literature advises us first of all that the guru is not a plaything. One should not think, "I must have a guru because it is fashionable, but there is no need to obey his order." That kind of guru is useless, and that kind of disciple is useless also. Accepting a guru is very serious. You must seriously find out who is a bona fide spiritual master, one who can solve the problems of your life. Only when one is serious about getting out of the blazing fire of material existence should one approach a spiritual master.</w:t>
      </w:r>
    </w:p>
    <w:p>
      <w:pPr>
        <w:pStyle w:val="Textosinformato"/>
        <w:rPr/>
      </w:pPr>
      <w:r>
        <w:rPr>
          <w:rFonts w:eastAsia="Courier New"/>
        </w:rPr>
        <w:t xml:space="preserve">   </w:t>
      </w:r>
      <w:r>
        <w:rPr/>
        <w:t>The Srimad-Bhagavatam (11.3.21) says,</w:t>
      </w:r>
    </w:p>
    <w:p>
      <w:pPr>
        <w:pStyle w:val="Textosinformato"/>
        <w:rPr/>
      </w:pPr>
      <w:r>
        <w:rPr/>
      </w:r>
    </w:p>
    <w:p>
      <w:pPr>
        <w:pStyle w:val="Textosinformato"/>
        <w:rPr/>
      </w:pPr>
      <w:r>
        <w:rPr>
          <w:rFonts w:eastAsia="Courier New"/>
        </w:rPr>
        <w:t xml:space="preserve">                       </w:t>
      </w:r>
      <w:r>
        <w:rPr/>
        <w:t>tasmad gurum prapadyeta</w:t>
      </w:r>
    </w:p>
    <w:p>
      <w:pPr>
        <w:pStyle w:val="Textosinformato"/>
        <w:rPr/>
      </w:pPr>
      <w:r>
        <w:rPr>
          <w:rFonts w:eastAsia="Courier New"/>
        </w:rPr>
        <w:t xml:space="preserve">                        </w:t>
      </w:r>
      <w:r>
        <w:rPr/>
        <w:t>jijnasuh sreya uttamam</w:t>
      </w:r>
    </w:p>
    <w:p>
      <w:pPr>
        <w:pStyle w:val="Textosinformato"/>
        <w:rPr/>
      </w:pPr>
      <w:r>
        <w:rPr>
          <w:rFonts w:eastAsia="Courier New"/>
        </w:rPr>
        <w:t xml:space="preserve">                        </w:t>
      </w:r>
      <w:r>
        <w:rPr/>
        <w:t>sabde pare ca nisnatam</w:t>
      </w:r>
    </w:p>
    <w:p>
      <w:pPr>
        <w:pStyle w:val="Textosinformato"/>
        <w:rPr/>
      </w:pPr>
      <w:r>
        <w:rPr>
          <w:rFonts w:eastAsia="Courier New"/>
        </w:rPr>
        <w:t xml:space="preserve">                        </w:t>
      </w:r>
      <w:r>
        <w:rPr/>
        <w:t>brahmany upasamasrayam</w:t>
      </w:r>
    </w:p>
    <w:p>
      <w:pPr>
        <w:pStyle w:val="Textosinformato"/>
        <w:rPr/>
      </w:pPr>
      <w:r>
        <w:rPr/>
      </w:r>
    </w:p>
    <w:p>
      <w:pPr>
        <w:pStyle w:val="Textosinformato"/>
        <w:rPr/>
      </w:pPr>
      <w:r>
        <w:rPr>
          <w:rFonts w:eastAsia="Courier New"/>
        </w:rPr>
        <w:t xml:space="preserve">   </w:t>
      </w:r>
      <w:r>
        <w:rPr/>
        <w:t>One who wants the ultimate benefit in his life must surrender to a guru. The guru must be well versed in the Vedic literature and know its conclusions. And not only must he be well versed in the scripture, but in his life he must have adopted the path of Vedic principles, without deviating in any way. He must be finished with all hankerings for wealth, women, and prestige, and he must be fully situated in spiritual life, completely surrendered to the Supreme Personality of Godhead, Krsna. One should try to find such a personality and accept him as one's spiritual master.</w:t>
      </w:r>
    </w:p>
    <w:p>
      <w:pPr>
        <w:pStyle w:val="Textosinformato"/>
        <w:rPr/>
      </w:pPr>
      <w:r>
        <w:rPr>
          <w:rFonts w:eastAsia="Courier New"/>
        </w:rPr>
        <w:t xml:space="preserve">   </w:t>
      </w:r>
      <w:r>
        <w:rPr/>
        <w:t>So the servants of Yamaraja replied quite properly. They did not manufacture principles of religion or irreligion. Instead, they explained what they had heard from their spiritual master, Yamaraja. Mahajano yena gatah sa panthah: one should follow the mahajana, the authorized person. Yamaraja is one of twelve authorities. Therefore the servants of Yamaraja, the Yamadutas, replied with perfect justification when they said susruma: "We have heard from our master, Yamaraja."</w:t>
      </w:r>
    </w:p>
    <w:p>
      <w:pPr>
        <w:pStyle w:val="Textosinformato"/>
        <w:rPr/>
      </w:pPr>
      <w:r>
        <w:rPr/>
      </w:r>
    </w:p>
    <w:p>
      <w:pPr>
        <w:pStyle w:val="Textosinformato"/>
        <w:rPr/>
      </w:pPr>
      <w:r>
        <w:rPr>
          <w:rFonts w:eastAsia="Courier New"/>
        </w:rPr>
        <w:t xml:space="preserve">                              </w:t>
      </w:r>
      <w:r>
        <w:rPr/>
        <w:t>Chapter 9</w:t>
      </w:r>
    </w:p>
    <w:p>
      <w:pPr>
        <w:pStyle w:val="Textosinformato"/>
        <w:rPr/>
      </w:pPr>
      <w:r>
        <w:rPr>
          <w:rFonts w:eastAsia="Courier New"/>
        </w:rPr>
        <w:t xml:space="preserve">                              </w:t>
      </w:r>
      <w:r>
        <w:rPr/>
        <w:t>Punishment</w:t>
      </w:r>
    </w:p>
    <w:p>
      <w:pPr>
        <w:pStyle w:val="Textosinformato"/>
        <w:rPr/>
      </w:pPr>
      <w:r>
        <w:rPr/>
      </w:r>
    </w:p>
    <w:p>
      <w:pPr>
        <w:pStyle w:val="Textosinformato"/>
        <w:rPr/>
      </w:pPr>
      <w:r>
        <w:rPr>
          <w:rFonts w:eastAsia="Courier New"/>
        </w:rPr>
        <w:t xml:space="preserve">   </w:t>
      </w:r>
      <w:r>
        <w:rPr/>
        <w:t>The Yamadutas continued, "The supreme cause of all causes, Narayana, is situated in His abode in the spiritual world, but still He controls the entire cosmic manifestation according to the modes of material nature--goodness, passion, and ignorance. In this way all living entities are awarded different qualities, different names (such as brahmana, ksatriya, and vaisya), different duties according to the varnasrama institution, and different forms. Thus Narayana is the cause of the entire cosmic manifestation.</w:t>
      </w:r>
    </w:p>
    <w:p>
      <w:pPr>
        <w:pStyle w:val="Textosinformato"/>
        <w:rPr/>
      </w:pPr>
      <w:r>
        <w:rPr>
          <w:rFonts w:eastAsia="Courier New"/>
        </w:rPr>
        <w:t xml:space="preserve">    </w:t>
      </w:r>
      <w:r>
        <w:rPr/>
        <w:t>"The sun, fire, sky, air, demigods, moon, evening, day, night, directions, water, land, and the Supersoul Himself all witness the activities of the living entity. The candidates for punishment are those who are confirmed by these many witnesses to have deviated from their prescribed duties. Everyone engaged in fruitive activities is suitable to be subjected to punishment according to his sinful acts.</w:t>
      </w:r>
    </w:p>
    <w:p>
      <w:pPr>
        <w:pStyle w:val="Textosinformato"/>
        <w:rPr/>
      </w:pPr>
      <w:r>
        <w:rPr>
          <w:rFonts w:eastAsia="Courier New"/>
        </w:rPr>
        <w:t xml:space="preserve">    </w:t>
      </w:r>
      <w:r>
        <w:rPr/>
        <w:t>"O inhabitants of Vaikuntha, you are sinless, but those within this material world are all fruitive workers, whether acting piously or impiously. Both kinds of action are possible for them because they are contaminated by the three modes of nature and must act accordingly. One who has accepted a material body cannot be inactive, and sinful action is inevitable for one acting under the modes of material nature. Therefore all the living entities within this material world are punishable. Thus in proportion to the extent of one's religious or irreligious actions in this life, one must enjoy or suffer the corresponding reactions of his karma in the next." (Srimad-Bhagavatam 6.1.41-45)</w:t>
      </w:r>
    </w:p>
    <w:p>
      <w:pPr>
        <w:pStyle w:val="Textosinformato"/>
        <w:rPr/>
      </w:pPr>
      <w:r>
        <w:rPr/>
      </w:r>
    </w:p>
    <w:p>
      <w:pPr>
        <w:pStyle w:val="Textosinformato"/>
        <w:rPr/>
      </w:pPr>
      <w:r>
        <w:rPr>
          <w:rFonts w:eastAsia="Courier New"/>
        </w:rPr>
        <w:t xml:space="preserve">                   </w:t>
      </w:r>
      <w:r>
        <w:rPr/>
        <w:t>The Cause Behind All Activities</w:t>
      </w:r>
    </w:p>
    <w:p>
      <w:pPr>
        <w:pStyle w:val="Textosinformato"/>
        <w:rPr/>
      </w:pPr>
      <w:r>
        <w:rPr/>
      </w:r>
    </w:p>
    <w:p>
      <w:pPr>
        <w:pStyle w:val="Textosinformato"/>
        <w:rPr/>
      </w:pPr>
      <w:r>
        <w:rPr>
          <w:rFonts w:eastAsia="Courier New"/>
        </w:rPr>
        <w:t xml:space="preserve">   </w:t>
      </w:r>
      <w:r>
        <w:rPr/>
        <w:t>The Svetasvatara Upanisad (6.8) informs us,</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Narayana, the Supreme Personality of Godhead, is almighty, omnipotent. He has multifarious energies, and therefore He is able to remain in His own abode and without endeavor supervise and manipulate the entire cosmic manifestation through the interaction of the three modes of material nature--goodness, passion, and ignorance. These interactions create different forms, bodies, activities, and changes, which all occur perfectly. Because the Lord is perfect, everything works as if He were directly supervising and taking part in it.</w:t>
      </w:r>
    </w:p>
    <w:p>
      <w:pPr>
        <w:pStyle w:val="Textosinformato"/>
        <w:rPr/>
      </w:pPr>
      <w:r>
        <w:rPr>
          <w:rFonts w:eastAsia="Courier New"/>
        </w:rPr>
        <w:t xml:space="preserve">   </w:t>
      </w:r>
      <w:r>
        <w:rPr/>
        <w:t>Atheistic men, however, being covered by the three modes of material nature, cannot see that Narayana is the supreme cause behind all activities. Lord Krsna confirms this in the Bhagavad-gita (7.13),</w:t>
      </w:r>
    </w:p>
    <w:p>
      <w:pPr>
        <w:pStyle w:val="Textosinformato"/>
        <w:rPr/>
      </w:pPr>
      <w:r>
        <w:rPr/>
      </w:r>
    </w:p>
    <w:p>
      <w:pPr>
        <w:pStyle w:val="Textosinformato"/>
        <w:rPr/>
      </w:pPr>
      <w:r>
        <w:rPr>
          <w:rFonts w:eastAsia="Courier New"/>
        </w:rPr>
        <w:t xml:space="preserve">                     </w:t>
      </w:r>
      <w:r>
        <w:rPr/>
        <w:t>tribhir guna-mayair bhavair</w:t>
      </w:r>
    </w:p>
    <w:p>
      <w:pPr>
        <w:pStyle w:val="Textosinformato"/>
        <w:rPr/>
      </w:pPr>
      <w:r>
        <w:rPr>
          <w:rFonts w:eastAsia="Courier New"/>
        </w:rPr>
        <w:t xml:space="preserve">                       </w:t>
      </w:r>
      <w:r>
        <w:rPr/>
        <w:t>ebhih sarvam idam jagat</w:t>
      </w:r>
    </w:p>
    <w:p>
      <w:pPr>
        <w:pStyle w:val="Textosinformato"/>
        <w:rPr/>
      </w:pPr>
      <w:r>
        <w:rPr>
          <w:rFonts w:eastAsia="Courier New"/>
        </w:rPr>
        <w:t xml:space="preserve">                         </w:t>
      </w:r>
      <w:r>
        <w:rPr/>
        <w:t>mohitam nabhijanati</w:t>
      </w:r>
    </w:p>
    <w:p>
      <w:pPr>
        <w:pStyle w:val="Textosinformato"/>
        <w:rPr/>
      </w:pPr>
      <w:r>
        <w:rPr>
          <w:rFonts w:eastAsia="Courier New"/>
        </w:rPr>
        <w:t xml:space="preserve">                       </w:t>
      </w:r>
      <w:r>
        <w:rPr/>
        <w:t>mam ebhyah param avyayam</w:t>
      </w:r>
    </w:p>
    <w:p>
      <w:pPr>
        <w:pStyle w:val="Textosinformato"/>
        <w:rPr/>
      </w:pPr>
      <w:r>
        <w:rPr/>
      </w:r>
    </w:p>
    <w:p>
      <w:pPr>
        <w:pStyle w:val="Textosinformato"/>
        <w:rPr/>
      </w:pPr>
      <w:r>
        <w:rPr>
          <w:rFonts w:eastAsia="Courier New"/>
        </w:rPr>
        <w:t xml:space="preserve">   </w:t>
      </w:r>
      <w:r>
        <w:rPr/>
        <w:t>"Deluded by the three modes, the whole world does not know Me, who am above the modes and inexhaustible."</w:t>
      </w:r>
    </w:p>
    <w:p>
      <w:pPr>
        <w:pStyle w:val="Textosinformato"/>
        <w:rPr/>
      </w:pPr>
      <w:r>
        <w:rPr/>
      </w:r>
    </w:p>
    <w:p>
      <w:pPr>
        <w:pStyle w:val="Textosinformato"/>
        <w:rPr/>
      </w:pPr>
      <w:r>
        <w:rPr>
          <w:rFonts w:eastAsia="Courier New"/>
        </w:rPr>
        <w:t xml:space="preserve">                          </w:t>
      </w:r>
      <w:r>
        <w:rPr/>
        <w:t>Compelled to Work</w:t>
      </w:r>
    </w:p>
    <w:p>
      <w:pPr>
        <w:pStyle w:val="Textosinformato"/>
        <w:rPr/>
      </w:pPr>
      <w:r>
        <w:rPr/>
      </w:r>
    </w:p>
    <w:p>
      <w:pPr>
        <w:pStyle w:val="Textosinformato"/>
        <w:rPr/>
      </w:pPr>
      <w:r>
        <w:rPr>
          <w:rFonts w:eastAsia="Courier New"/>
        </w:rPr>
        <w:t xml:space="preserve">   </w:t>
      </w:r>
      <w:r>
        <w:rPr/>
        <w:t>There are three energies of the Supreme Lord: the internal energy (para-sakti), the marginal energy, and the external energy. The living entities belong to the marginal energy because they can come under the influence of either the internal or external energy of the Lord. By nature they also belong to the para-sakti, but when they come under the control of the material energy they are known as ksetra-jna-sakti, "knowers of the material field." In other words, the direct, internal energy of God is spiritual (para), and the living entities have this same nature (para), but in contact with the material energy (ksetra), the living entity accepts a material body as his self and is thus forced to act, manipulating the five senses.</w:t>
      </w:r>
    </w:p>
    <w:p>
      <w:pPr>
        <w:pStyle w:val="Textosinformato"/>
        <w:rPr/>
      </w:pPr>
      <w:r>
        <w:rPr>
          <w:rFonts w:eastAsia="Courier New"/>
        </w:rPr>
        <w:t xml:space="preserve">   </w:t>
      </w:r>
      <w:r>
        <w:rPr/>
        <w:t>The Yamadutas say that everyone with a material body must work. An ant and an elephant both have to work. The ant requires only a grain of sugar for his sustenance, whereas the elephant requires three hundred kilograms of food daily, but both must work for it. Foolish people say that the Vaisnavas do not work, but the Vaisnavas work for Krsna twenty-four hours a day. They are not idle do-nothings. While we are in this material world, we have to work, but we work for Krsna. That is not really work, or karma: it is dharma, practical religion. Unless one works for Krsna, all his labor is adharma, irreligious sense gratification.</w:t>
      </w:r>
    </w:p>
    <w:p>
      <w:pPr>
        <w:pStyle w:val="Textosinformato"/>
        <w:rPr/>
      </w:pPr>
      <w:r>
        <w:rPr/>
      </w:r>
    </w:p>
    <w:p>
      <w:pPr>
        <w:pStyle w:val="Textosinformato"/>
        <w:rPr/>
      </w:pPr>
      <w:r>
        <w:rPr>
          <w:rFonts w:eastAsia="Courier New"/>
        </w:rPr>
        <w:t xml:space="preserve">                    </w:t>
      </w:r>
      <w:r>
        <w:rPr/>
        <w:t>On the Basis of a Man's Nature</w:t>
      </w:r>
    </w:p>
    <w:p>
      <w:pPr>
        <w:pStyle w:val="Textosinformato"/>
        <w:rPr/>
      </w:pPr>
      <w:r>
        <w:rPr/>
      </w:r>
    </w:p>
    <w:p>
      <w:pPr>
        <w:pStyle w:val="Textosinformato"/>
        <w:rPr/>
      </w:pPr>
      <w:r>
        <w:rPr>
          <w:rFonts w:eastAsia="Courier New"/>
        </w:rPr>
        <w:t xml:space="preserve">   </w:t>
      </w:r>
      <w:r>
        <w:rPr/>
        <w:t>The real aim of life is to satisfy Krsna, and varnasrama-dharma is the institution of that ideal in human society. The varnasrama system divides society into four spiritual orders (asramas) and four social classes (varnas). The spiritual orders are the brahmacaris (celibate students), the grhasthas (householders living under spiritual regulation), the vanaprasthas (retirees), and the sannyasis (renunciants). The four social orders are the brahmanas (intellectuals), the ksatriyas (warriors and administrators), the vaisyas (farmers and businessmen), and the sudras (manual laborers). Without the principles of varnasrama-dharma, human society is almost animal society. Indeed, human civilization begins when human beings accept the four social and spiritual divisions of society, according to quality and work. As Krsna says in the Bhagavad-gita (4.13), catur-varnyam maya srstam guna-karma-vibhagasah: "I have created the four social divisions according to quality and work."</w:t>
      </w:r>
    </w:p>
    <w:p>
      <w:pPr>
        <w:pStyle w:val="Textosinformato"/>
        <w:rPr/>
      </w:pPr>
      <w:r>
        <w:rPr>
          <w:rFonts w:eastAsia="Courier New"/>
        </w:rPr>
        <w:t xml:space="preserve">   </w:t>
      </w:r>
      <w:r>
        <w:rPr/>
        <w:t>In this material world we associate with a particular combination of the modes of nature, and accordingly we mold our character and behavior, and by this criterion we fit into a particular social category. Today people say that there should be no more caste system, but how can they ignore the natural designation of classes in human society? There must be a class of intelligent men, the brahmanas, who are qualified to disseminate Vedic knowledge to the people in general. There must be a class of ksatriyas to offer administrative rule and protection. There must be a class of merchants and farmers, the vaisyas, who trade and perform agricultural duties such as cow protection. And there must be a class of sudras, who render service to the other classes. All men fit into these four classes, each according to his guna, or nature.</w:t>
      </w:r>
    </w:p>
    <w:p>
      <w:pPr>
        <w:pStyle w:val="Textosinformato"/>
        <w:rPr/>
      </w:pPr>
      <w:r>
        <w:rPr>
          <w:rFonts w:eastAsia="Courier New"/>
        </w:rPr>
        <w:t xml:space="preserve">   </w:t>
      </w:r>
      <w:r>
        <w:rPr/>
        <w:t>Prescribed Duty vs. Unlawful Action</w:t>
      </w:r>
    </w:p>
    <w:p>
      <w:pPr>
        <w:pStyle w:val="Textosinformato"/>
        <w:rPr/>
      </w:pPr>
      <w:r>
        <w:rPr>
          <w:rFonts w:eastAsia="Courier New"/>
        </w:rPr>
        <w:t xml:space="preserve">   </w:t>
      </w:r>
      <w:r>
        <w:rPr/>
        <w:t>Whatever our varna or asrama, however, the perfection of our work is to satisfy Visnu, or Krsna. The Lord states this in the Bhagavad-gita (3.9):</w:t>
      </w:r>
    </w:p>
    <w:p>
      <w:pPr>
        <w:pStyle w:val="Textosinformato"/>
        <w:rPr/>
      </w:pPr>
      <w:r>
        <w:rPr/>
      </w:r>
    </w:p>
    <w:p>
      <w:pPr>
        <w:pStyle w:val="Textosinformato"/>
        <w:rPr/>
      </w:pPr>
      <w:r>
        <w:rPr>
          <w:rFonts w:eastAsia="Courier New"/>
        </w:rPr>
        <w:t xml:space="preserve">                      </w:t>
      </w:r>
      <w:r>
        <w:rPr/>
        <w:t>yajnarthat karmano 'nyatra</w:t>
      </w:r>
    </w:p>
    <w:p>
      <w:pPr>
        <w:pStyle w:val="Textosinformato"/>
        <w:rPr/>
      </w:pPr>
      <w:r>
        <w:rPr>
          <w:rFonts w:eastAsia="Courier New"/>
        </w:rPr>
        <w:t xml:space="preserve">                      </w:t>
      </w:r>
      <w:r>
        <w:rPr/>
        <w:t>loko 'yam karma-bandhanah</w:t>
      </w:r>
    </w:p>
    <w:p>
      <w:pPr>
        <w:pStyle w:val="Textosinformato"/>
        <w:rPr/>
      </w:pPr>
      <w:r>
        <w:rPr>
          <w:rFonts w:eastAsia="Courier New"/>
        </w:rPr>
        <w:t xml:space="preserve">                      </w:t>
      </w:r>
      <w:r>
        <w:rPr/>
        <w:t>tad-artham karma kaunteya</w:t>
      </w:r>
    </w:p>
    <w:p>
      <w:pPr>
        <w:pStyle w:val="Textosinformato"/>
        <w:rPr/>
      </w:pPr>
      <w:r>
        <w:rPr>
          <w:rFonts w:eastAsia="Courier New"/>
        </w:rPr>
        <w:t xml:space="preserve">                        </w:t>
      </w:r>
      <w:r>
        <w:rPr/>
        <w:t>mukta-sangah samacara</w:t>
      </w:r>
    </w:p>
    <w:p>
      <w:pPr>
        <w:pStyle w:val="Textosinformato"/>
        <w:rPr/>
      </w:pPr>
      <w:r>
        <w:rPr/>
      </w:r>
    </w:p>
    <w:p>
      <w:pPr>
        <w:pStyle w:val="Textosinformato"/>
        <w:rPr/>
      </w:pPr>
      <w:r>
        <w:rPr>
          <w:rFonts w:eastAsia="Courier New"/>
        </w:rPr>
        <w:t xml:space="preserve">   </w:t>
      </w:r>
      <w:r>
        <w:rPr/>
        <w:t>"Work done as a sacrifice for Visnu has to be performed; otherwise work causes bondage in this material world. Therefore, O Arjuna, perform your prescribed duties for His satisfaction, and in that way you will always remain free from bondage." This is the sum and substance of human life. Since we have to work, we should work for Krsna. Then we are saved from all sinful reactions.</w:t>
      </w:r>
    </w:p>
    <w:p>
      <w:pPr>
        <w:pStyle w:val="Textosinformato"/>
        <w:rPr/>
      </w:pPr>
      <w:r>
        <w:rPr>
          <w:rFonts w:eastAsia="Courier New"/>
        </w:rPr>
        <w:t xml:space="preserve">   </w:t>
      </w:r>
      <w:r>
        <w:rPr/>
        <w:t>But if we work for our personal sense gratification, we will become entangled in the reactions, lifetime after lifetime. It is not possible for a person to get out of the clutches of repeated birth and death as long as he continues to pursue sense gratification.</w:t>
      </w:r>
    </w:p>
    <w:p>
      <w:pPr>
        <w:pStyle w:val="Textosinformato"/>
        <w:rPr/>
      </w:pPr>
      <w:r>
        <w:rPr>
          <w:rFonts w:eastAsia="Courier New"/>
        </w:rPr>
        <w:t xml:space="preserve">   </w:t>
      </w:r>
      <w:r>
        <w:rPr/>
        <w:t>Caitanya Mahaprabhu says, jivera 'svarupa' haya--krsnera 'nitya-dasa' (Caitanya-caritamrta, Madhya-lila 20.108): "The constitutional position of the living entity is that he is eternally a servant of Krsna." If one takes that position, he is saved; otherwise not.</w:t>
      </w:r>
    </w:p>
    <w:p>
      <w:pPr>
        <w:pStyle w:val="Textosinformato"/>
        <w:rPr/>
      </w:pPr>
      <w:r>
        <w:rPr>
          <w:rFonts w:eastAsia="Courier New"/>
        </w:rPr>
        <w:t xml:space="preserve">   </w:t>
      </w:r>
      <w:r>
        <w:rPr/>
        <w:t>And how does one who accepts his position as a servant of Krsna work? Prahlada Maharaja explains in the Srimad-Bhagavatam (7.5.23):</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Hearing and chanting about the transcendental holy name, form, qualities, paraphernalia, and pastimes of Lord Visnu, remembering these, serving the lotus feet of the Lord, offering the Lord respectful worship, offering prayers to the Lord, becoming His servant, considering the Lord one's best friend, and surrendering everything to Him--these are the nine processes of pure devotional service."</w:t>
      </w:r>
    </w:p>
    <w:p>
      <w:pPr>
        <w:pStyle w:val="Textosinformato"/>
        <w:rPr/>
      </w:pPr>
      <w:r>
        <w:rPr>
          <w:rFonts w:eastAsia="Courier New"/>
        </w:rPr>
        <w:t xml:space="preserve">   </w:t>
      </w:r>
      <w:r>
        <w:rPr/>
        <w:t>In order to take up these processes seriously, one must accept the regulative principles for spiritual life: no meat-eating, no illicit sex, no intoxication, and no gambling. Then one will be able to accept the injunction to chant the Hare Krsna maha-mantra and always be engaged in the service of the Lord in one of the above nine ways. If we accept this authority, our life will be successful, both spiritually and materially. Otherwise, we will have to be satisfied with indulging in sense gratification, performing sinful activities, suffering like dogs and hogs, and enduring repeated birth, old age, disease, and death.</w:t>
      </w:r>
    </w:p>
    <w:p>
      <w:pPr>
        <w:pStyle w:val="Textosinformato"/>
        <w:rPr/>
      </w:pPr>
      <w:r>
        <w:rPr/>
      </w:r>
    </w:p>
    <w:p>
      <w:pPr>
        <w:pStyle w:val="Textosinformato"/>
        <w:rPr/>
      </w:pPr>
      <w:r>
        <w:rPr>
          <w:rFonts w:eastAsia="Courier New"/>
        </w:rPr>
        <w:t xml:space="preserve">                            </w:t>
      </w:r>
      <w:r>
        <w:rPr/>
        <w:t>Forgetfulness</w:t>
      </w:r>
    </w:p>
    <w:p>
      <w:pPr>
        <w:pStyle w:val="Textosinformato"/>
        <w:rPr/>
      </w:pPr>
      <w:r>
        <w:rPr/>
      </w:r>
    </w:p>
    <w:p>
      <w:pPr>
        <w:pStyle w:val="Textosinformato"/>
        <w:rPr/>
      </w:pPr>
      <w:r>
        <w:rPr>
          <w:rFonts w:eastAsia="Courier New"/>
        </w:rPr>
        <w:t xml:space="preserve">   </w:t>
      </w:r>
      <w:r>
        <w:rPr/>
        <w:t>We accept the body as our self, thinking, "I am this body." However, we are not the body but rather the owner of the body, just as we are not our apartment but rather the owner or resident of the apartment. The soul is called dehi, "one who possesses a body." When we study our body, we say, "This is my hand, this is my leg." We do not say, "I am this hand, I am this leg." Yet the illusion that we are the body persists. The body is nothing but a vehicle for the soul. Sometimes a new motorcar is wrecked in an accident, and the driver is overwhelmed with the sense of loss, forgetting that he is not the motorcar. That is the effect of ahankara, false ego, or false conception of proprietorship.</w:t>
      </w:r>
    </w:p>
    <w:p>
      <w:pPr>
        <w:pStyle w:val="Textosinformato"/>
        <w:rPr/>
      </w:pPr>
      <w:r>
        <w:rPr>
          <w:rFonts w:eastAsia="Courier New"/>
        </w:rPr>
        <w:t xml:space="preserve">   </w:t>
      </w:r>
      <w:r>
        <w:rPr/>
        <w:t>Because we are covered by ignorance, we have forgotten what our previous body was. Even in this life we do not remember that we were once babies on the laps of our mothers. So many things have happened in our lifetime, but we do not remember them all. If we cannot even remember things that have happened in this life, how can we remember our last life?</w:t>
      </w:r>
    </w:p>
    <w:p>
      <w:pPr>
        <w:pStyle w:val="Textosinformato"/>
        <w:rPr/>
      </w:pPr>
      <w:r>
        <w:rPr>
          <w:rFonts w:eastAsia="Courier New"/>
        </w:rPr>
        <w:t xml:space="preserve">   </w:t>
      </w:r>
      <w:r>
        <w:rPr/>
        <w:t>A person engages in sinful activities because he does not know what he did in his past life to get his present materially conditioned body, which is subjected to the threefold miseries--those produced by his own body and mind, those caused by other living entities, and those arising from natural disasters. As stated by Lord Rsabhadeva in the Srimad-Bhagavatam (5.5.4), nunam pramattah kurute vikarma yad indriya-pritaya aprnoti: a human being who is mad after sense gratification does not hesitate to act sinfully. Na sadhu manye: this is not good. Yata atmano 'yam asann api klesada asa dehah: because of such sinful actions, one receives another body in which to suffer as he is suffering in his present body because of his past sinful activities.</w:t>
      </w:r>
    </w:p>
    <w:p>
      <w:pPr>
        <w:pStyle w:val="Textosinformato"/>
        <w:rPr/>
      </w:pPr>
      <w:r>
        <w:rPr>
          <w:rFonts w:eastAsia="Courier New"/>
        </w:rPr>
        <w:t xml:space="preserve">   </w:t>
      </w:r>
      <w:r>
        <w:rPr/>
        <w:t>A person who does not have Vedic knowledge always acts in ignorance of what he has done in the past, what he is doing at the present, and how he will suffer in the future. He is completely in darkness. Therefore the Vedic injunction is tamasi ma: "Don't remain in darkness." Jyotir gama: "Try to go to the light." This light is Vedic knowledge, which one can understand when one is elevated to the mode of goodness or when one transcends the mode of goodness by engaging in devotional service to the spiritual master and the Supreme Lord.</w:t>
      </w:r>
    </w:p>
    <w:p>
      <w:pPr>
        <w:pStyle w:val="Textosinformato"/>
        <w:rPr/>
      </w:pPr>
      <w:r>
        <w:rPr/>
      </w:r>
    </w:p>
    <w:p>
      <w:pPr>
        <w:pStyle w:val="Textosinformato"/>
        <w:rPr/>
      </w:pPr>
      <w:r>
        <w:rPr>
          <w:rFonts w:eastAsia="Courier New"/>
        </w:rPr>
        <w:t xml:space="preserve">                      </w:t>
      </w:r>
      <w:r>
        <w:rPr/>
        <w:t>Knowledge through Service</w:t>
      </w:r>
    </w:p>
    <w:p>
      <w:pPr>
        <w:pStyle w:val="Textosinformato"/>
        <w:rPr/>
      </w:pPr>
      <w:r>
        <w:rPr/>
      </w:r>
    </w:p>
    <w:p>
      <w:pPr>
        <w:pStyle w:val="Textosinformato"/>
        <w:rPr/>
      </w:pPr>
      <w:r>
        <w:rPr>
          <w:rFonts w:eastAsia="Courier New"/>
        </w:rPr>
        <w:t xml:space="preserve">   </w:t>
      </w:r>
      <w:r>
        <w:rPr/>
        <w:t>How service to the Lord and the spiritual master results in Vedic knowledge is described in the Svetasvatara Upanisad (6.23):</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Unto those great souls who have implicit faith in both the Lord and the spiritual master, all the imports of Vedic knowledge are automatically revealed." The Vedas enjoin, tad-vijnanartham sa gurum evabhigacchet: one must approach a spiritual master who has full knowledge of the Vedas and be directed by him in order to become a devotee of the Lord. Then the knowledge of the Vedas will be revealed. When the Vedic knowledge is revealed, one need no longer remain in the darkness of material nature.</w:t>
      </w:r>
    </w:p>
    <w:p>
      <w:pPr>
        <w:pStyle w:val="Textosinformato"/>
        <w:rPr/>
      </w:pPr>
      <w:r>
        <w:rPr>
          <w:rFonts w:eastAsia="Courier New"/>
        </w:rPr>
        <w:t xml:space="preserve">   </w:t>
      </w:r>
      <w:r>
        <w:rPr/>
        <w:t>According to his association with the material modes of nature--goodness, passion, and ignorance--a living entity gets a particular type of body. The example of one who associates with the mode of goodness is a qualified brahmana. Such a brahmana knows past, present, and future because he consults the Vedic literature and sees through the eyes of scripture (sastra-caksuh). He can understand what his past life was, why he is in the present body, and how he can obtain liberation from the clutches of maya and not accept another material body. This is all possible when one is situated in the mode of goodness. Generally, however, the living entities in this material world are engrossed in the modes of passion and ignorance.</w:t>
      </w:r>
    </w:p>
    <w:p>
      <w:pPr>
        <w:pStyle w:val="Textosinformato"/>
        <w:rPr/>
      </w:pPr>
      <w:r>
        <w:rPr>
          <w:rFonts w:eastAsia="Courier New"/>
        </w:rPr>
        <w:t xml:space="preserve">   </w:t>
      </w:r>
      <w:r>
        <w:rPr/>
        <w:t>One who is in the mode of ignorance cannot know what his past life was or what his next life will be; he is simply interested in his present body. Even though he has a human body, a person in the mode of ignorance and interested only in his present body is like an animal, for an animal, being covered by ignorance, thinks that the ultimate goal of life is immediate happiness--to eat and have sex. A human being must be educated to rise above this platform, to understand his past life and how he can endeavor for a better life in the future. There is even a book, called the Bhrgu-samhita, which reveals information about one's past, present, and future lives according to astrological calculations. Somehow or other one must be enlightened about his past, present, and future. One who is interested only in his present body and who tries to enjoy his senses to the fullest extent is understood to be engrossed in the mode of ignorance. His future is very, very dark. Indeed, the future is always dark for one who is covered by gross ignorance. Especially in this age, human society is covered by the mode of ignorance, and therefore everyone thinks his present body to be everything, without consideration of the past or future.</w:t>
      </w:r>
    </w:p>
    <w:p>
      <w:pPr>
        <w:pStyle w:val="Textosinformato"/>
        <w:rPr/>
      </w:pPr>
      <w:r>
        <w:rPr/>
      </w:r>
    </w:p>
    <w:p>
      <w:pPr>
        <w:pStyle w:val="Textosinformato"/>
        <w:rPr/>
      </w:pPr>
      <w:r>
        <w:rPr>
          <w:rFonts w:eastAsia="Courier New"/>
        </w:rPr>
        <w:t xml:space="preserve">                              </w:t>
      </w:r>
      <w:r>
        <w:rPr/>
        <w:t>Chapter 10</w:t>
      </w:r>
    </w:p>
    <w:p>
      <w:pPr>
        <w:pStyle w:val="Textosinformato"/>
        <w:rPr/>
      </w:pPr>
      <w:r>
        <w:rPr>
          <w:rFonts w:eastAsia="Courier New"/>
        </w:rPr>
        <w:t xml:space="preserve">                     </w:t>
      </w:r>
      <w:r>
        <w:rPr/>
        <w:t>The Next Life: It's Up to Us</w:t>
      </w:r>
    </w:p>
    <w:p>
      <w:pPr>
        <w:pStyle w:val="Textosinformato"/>
        <w:rPr/>
      </w:pPr>
      <w:r>
        <w:rPr/>
      </w:r>
    </w:p>
    <w:p>
      <w:pPr>
        <w:pStyle w:val="Textosinformato"/>
        <w:rPr/>
      </w:pPr>
      <w:r>
        <w:rPr>
          <w:rFonts w:eastAsia="Courier New"/>
        </w:rPr>
        <w:t xml:space="preserve">   </w:t>
      </w:r>
      <w:r>
        <w:rPr/>
        <w:t>The Yamadutas continued: "O best of the demigods, we can see three different varieties of life, which are due to the contamination of the three modes of nature. The living entities are thus known as peaceful, restless, and foolish; as happy, unhappy, or in-between; or as religious, irreligious, and semireligious. We can deduce that in the next life these three kinds of material nature will similarly act. Just as springtime in the present indicates the nature of springtimes in the past and future, so this life of happiness, distress, or a mixture of both gives evidence concerning the religious and irreligious activities of one's past and future lives.</w:t>
      </w:r>
    </w:p>
    <w:p>
      <w:pPr>
        <w:pStyle w:val="Textosinformato"/>
        <w:rPr/>
      </w:pPr>
      <w:r>
        <w:rPr>
          <w:rFonts w:eastAsia="Courier New"/>
        </w:rPr>
        <w:t xml:space="preserve">    </w:t>
      </w:r>
      <w:r>
        <w:rPr/>
        <w:t>"The omnipotent Yamaraja is as good as Lord Brahma, for while situated in his own abode and in everyone's heart like the Paramatma, he mentally observes the past activities of a living entity and thus understands how the living entity will act in future lives.</w:t>
      </w:r>
    </w:p>
    <w:p>
      <w:pPr>
        <w:pStyle w:val="Textosinformato"/>
        <w:rPr/>
      </w:pPr>
      <w:r>
        <w:rPr>
          <w:rFonts w:eastAsia="Courier New"/>
        </w:rPr>
        <w:t xml:space="preserve">    </w:t>
      </w:r>
      <w:r>
        <w:rPr/>
        <w:t>"As a sleeping person acts according to the body manifested in his dreams and accepts it to be himself, so one identifies with his present body, which he acquired because of his past religious or irreligious actions, and is unable to know his past or future lives." (Srimad-Bhagavatam 6.1.46-49)</w:t>
      </w:r>
    </w:p>
    <w:p>
      <w:pPr>
        <w:pStyle w:val="Textosinformato"/>
        <w:rPr/>
      </w:pPr>
      <w:r>
        <w:rPr/>
      </w:r>
    </w:p>
    <w:p>
      <w:pPr>
        <w:pStyle w:val="Textosinformato"/>
        <w:rPr/>
      </w:pPr>
      <w:r>
        <w:rPr>
          <w:rFonts w:eastAsia="Courier New"/>
        </w:rPr>
        <w:t xml:space="preserve">           </w:t>
      </w:r>
      <w:r>
        <w:rPr/>
        <w:t>Breaking Free of Past, Present, and Future Karma</w:t>
      </w:r>
    </w:p>
    <w:p>
      <w:pPr>
        <w:pStyle w:val="Textosinformato"/>
        <w:rPr/>
      </w:pPr>
      <w:r>
        <w:rPr/>
      </w:r>
    </w:p>
    <w:p>
      <w:pPr>
        <w:pStyle w:val="Textosinformato"/>
        <w:rPr/>
      </w:pPr>
      <w:r>
        <w:rPr>
          <w:rFonts w:eastAsia="Courier New"/>
        </w:rPr>
        <w:t xml:space="preserve">   </w:t>
      </w:r>
      <w:r>
        <w:rPr/>
        <w:t>Here the Yamadutas point out that the actions and reactions of the three modes of material nature are visible in this life. For example, some people are very happy, some are very distressed, and some are in mixed happiness and distress. This is the result of past association with the modes of material nature--goodness, passion, and ignorance. Since these varieties are visible in this life, we may assume that the living entities, according to their association with the different modes of material nature, will be happy, distressed, or between the two in their next lives also. Therefore the best policy is to disassociate oneself from the three modes of material nature and be always transcendental to their contamination. This is possible only when one fully engages in the devotional service of the Lord, as Krsna confirms in the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unfailing in all circumstances, at once transcends the modes of material nature and thus comes to the level of Brahman." Unless one is fully absorbed in the service of the Lord, one will be subjected to the contamination of the three modes of material nature and must therefore experience distress or mixed happiness and distress, depending on the severity of one's sinful activities.</w:t>
      </w:r>
    </w:p>
    <w:p>
      <w:pPr>
        <w:pStyle w:val="Textosinformato"/>
        <w:rPr/>
      </w:pPr>
      <w:r>
        <w:rPr/>
      </w:r>
    </w:p>
    <w:p>
      <w:pPr>
        <w:pStyle w:val="Textosinformato"/>
        <w:rPr/>
      </w:pPr>
      <w:r>
        <w:rPr>
          <w:rFonts w:eastAsia="Courier New"/>
        </w:rPr>
        <w:t xml:space="preserve">                           </w:t>
      </w:r>
      <w:r>
        <w:rPr/>
        <w:t>Changing Bodies</w:t>
      </w:r>
    </w:p>
    <w:p>
      <w:pPr>
        <w:pStyle w:val="Textosinformato"/>
        <w:rPr/>
      </w:pPr>
      <w:r>
        <w:rPr/>
      </w:r>
    </w:p>
    <w:p>
      <w:pPr>
        <w:pStyle w:val="Textosinformato"/>
        <w:rPr/>
      </w:pPr>
      <w:r>
        <w:rPr>
          <w:rFonts w:eastAsia="Courier New"/>
        </w:rPr>
        <w:t xml:space="preserve">   </w:t>
      </w:r>
      <w:r>
        <w:rPr/>
        <w:t>The Supreme Lord has appointed Yamaraja to decide the proper punishment for those who perform sinful activities. Thus at death each being is awarded a particular body in a particular place, according to his work. As Lord Kapila explains in the Srimad-Bhagavatam (3.31.1),</w:t>
      </w:r>
    </w:p>
    <w:p>
      <w:pPr>
        <w:pStyle w:val="Textosinformato"/>
        <w:rPr/>
      </w:pPr>
      <w:r>
        <w:rPr/>
      </w:r>
    </w:p>
    <w:p>
      <w:pPr>
        <w:pStyle w:val="Textosinformato"/>
        <w:rPr/>
      </w:pPr>
      <w:r>
        <w:rPr>
          <w:rFonts w:eastAsia="Courier New"/>
        </w:rPr>
        <w:t xml:space="preserve">                        </w:t>
      </w:r>
      <w:r>
        <w:rPr/>
        <w:t>karmana daiva-netrena</w:t>
      </w:r>
    </w:p>
    <w:p>
      <w:pPr>
        <w:pStyle w:val="Textosinformato"/>
        <w:rPr/>
      </w:pPr>
      <w:r>
        <w:rPr>
          <w:rFonts w:eastAsia="Courier New"/>
        </w:rPr>
        <w:t xml:space="preserve">                         </w:t>
      </w:r>
      <w:r>
        <w:rPr/>
        <w:t>jantur dehopapattaye</w:t>
      </w:r>
    </w:p>
    <w:p>
      <w:pPr>
        <w:pStyle w:val="Textosinformato"/>
        <w:rPr/>
      </w:pPr>
      <w:r>
        <w:rPr>
          <w:rFonts w:eastAsia="Courier New"/>
        </w:rPr>
        <w:t xml:space="preserve">                       </w:t>
      </w:r>
      <w:r>
        <w:rPr/>
        <w:t>striyah pravista udaram</w:t>
      </w:r>
    </w:p>
    <w:p>
      <w:pPr>
        <w:pStyle w:val="Textosinformato"/>
        <w:rPr/>
      </w:pPr>
      <w:r>
        <w:rPr>
          <w:rFonts w:eastAsia="Courier New"/>
        </w:rPr>
        <w:t xml:space="preserve">                        </w:t>
      </w:r>
      <w:r>
        <w:rPr/>
        <w:t>pumso retah-kanasrayah</w:t>
      </w:r>
    </w:p>
    <w:p>
      <w:pPr>
        <w:pStyle w:val="Textosinformato"/>
        <w:rPr/>
      </w:pPr>
      <w:r>
        <w:rPr/>
      </w:r>
    </w:p>
    <w:p>
      <w:pPr>
        <w:pStyle w:val="Textosinformato"/>
        <w:rPr/>
      </w:pPr>
      <w:r>
        <w:rPr>
          <w:rFonts w:eastAsia="Courier New"/>
        </w:rPr>
        <w:t xml:space="preserve">   </w:t>
      </w:r>
      <w:r>
        <w:rPr/>
        <w:t>"Under the supervision of the Supreme Lord and according to the result of his work, the living entity, the soul, is made to enter the womb of a woman through the particle of male semen to assume a particular type of body."</w:t>
      </w:r>
    </w:p>
    <w:p>
      <w:pPr>
        <w:pStyle w:val="Textosinformato"/>
        <w:rPr/>
      </w:pPr>
      <w:r>
        <w:rPr>
          <w:rFonts w:eastAsia="Courier New"/>
        </w:rPr>
        <w:t xml:space="preserve">   </w:t>
      </w:r>
      <w:r>
        <w:rPr/>
        <w:t>We are changing our bodies every day, at every moment. It is called "growth," but actually it is a change of body. Growing means leaving the old body and accepting a new body. After some years we can see that a child has grown to boyhood, then to youth. That means he has changed his body. Similarly, when we find that the body is no longer inhabitable, we have to give it up and accept another body, just as we have to give up our clothes when they become old and worn.</w:t>
      </w:r>
    </w:p>
    <w:p>
      <w:pPr>
        <w:pStyle w:val="Textosinformato"/>
        <w:rPr/>
      </w:pPr>
      <w:r>
        <w:rPr>
          <w:rFonts w:eastAsia="Courier New"/>
        </w:rPr>
        <w:t xml:space="preserve">   </w:t>
      </w:r>
      <w:r>
        <w:rPr/>
        <w:t>This change is executed under the supervision of higher authorities (daiva-netrena). According to one's religious and irreligious acts, one has to accept a particular type of body in a particular position and suffer. Our sufferings are classified as adhibhautika, adhyatmika, and adhidaivika. Adhyatmika miseries are those caused by our own bodies and minds, adhibhautika miseries are those inflicted by other living entities, and adhidaivika miseries are those which are inflicted by higher authorities (devas) and which are completely beyond our control--such as earthquake, drought, flood, and famine. We cannot adjust these situations. In the same way, after death superior authorities will offer us a certain type of body, and we cannot say, "Oh no, sir, I do not want this body." We have to accept it.</w:t>
      </w:r>
    </w:p>
    <w:p>
      <w:pPr>
        <w:pStyle w:val="Textosinformato"/>
        <w:rPr/>
      </w:pPr>
      <w:r>
        <w:rPr/>
      </w:r>
    </w:p>
    <w:p>
      <w:pPr>
        <w:pStyle w:val="Textosinformato"/>
        <w:rPr/>
      </w:pPr>
      <w:r>
        <w:rPr>
          <w:rFonts w:eastAsia="Courier New"/>
        </w:rPr>
        <w:t xml:space="preserve">                         </w:t>
      </w:r>
      <w:r>
        <w:rPr/>
        <w:t>Minute Independence</w:t>
      </w:r>
    </w:p>
    <w:p>
      <w:pPr>
        <w:pStyle w:val="Textosinformato"/>
        <w:rPr/>
      </w:pPr>
      <w:r>
        <w:rPr/>
      </w:r>
    </w:p>
    <w:p>
      <w:pPr>
        <w:pStyle w:val="Textosinformato"/>
        <w:rPr/>
      </w:pPr>
      <w:r>
        <w:rPr>
          <w:rFonts w:eastAsia="Courier New"/>
        </w:rPr>
        <w:t xml:space="preserve">   </w:t>
      </w:r>
      <w:r>
        <w:rPr/>
        <w:t>Due to repeated birth and death in so many material bodies, we have all forgotten that we are part and parcel of God, that we have an intimate relationship with Him, and that somehow or other we have fallen into this material world. It is very difficult to exactly pinpoint the origin of this forgetfulness. But even though we have forgotten Him since time immemorial, Krsna is so merciful that to remind us of our spiritual identity and our oneness with Him as His parts, He comes personally and teaches us what we have forgotten. And when He departs He leaves behind the scripture, especially the Bhagavad-gita, where He requests, sarva-dharman parityajya mam ekam saranam vraja: "Please give up all your nonsense and surrender unto Me. I shall give you all protection." (Bhagavad-gita 18.66)</w:t>
      </w:r>
    </w:p>
    <w:p>
      <w:pPr>
        <w:pStyle w:val="Textosinformato"/>
        <w:rPr/>
      </w:pPr>
      <w:r>
        <w:rPr>
          <w:rFonts w:eastAsia="Courier New"/>
        </w:rPr>
        <w:t xml:space="preserve">   </w:t>
      </w:r>
      <w:r>
        <w:rPr/>
        <w:t>Krsna is the father of all living entities. He is not happy that all these souls in the material world are rotting like hogs. Therefore He sends His representatives. In the case of Lord Jesus Christ, Krsna sent His son. Lord Jesus claimed to be the son of God. Everyone is a son of God, but this son was an especially favorite son, and he was sent to a particular place to reclaim the conditioned souls back home, back to Godhead.</w:t>
      </w:r>
    </w:p>
    <w:p>
      <w:pPr>
        <w:pStyle w:val="Textosinformato"/>
        <w:rPr/>
      </w:pPr>
      <w:r>
        <w:rPr>
          <w:rFonts w:eastAsia="Courier New"/>
        </w:rPr>
        <w:t xml:space="preserve">   </w:t>
      </w:r>
      <w:r>
        <w:rPr/>
        <w:t>But if the conditioned souls insist on staying here, what can Krsna or His servant do? They allow us to go on with our materialistic activities, because the first condition for getting out of the material prison house is that we must desire to get out. When we finally become disgusted with our predicament, we pray, "My dear Lord, I have served lust, anger, and greed for so long, but they are still unsatisfied, and now I have become disgusted with serving them. Now, my dear Lord Krsna, my intelligence is awakened, and I have come to You. Please engage me in Your service."</w:t>
      </w:r>
    </w:p>
    <w:p>
      <w:pPr>
        <w:pStyle w:val="Textosinformato"/>
        <w:rPr/>
      </w:pPr>
      <w:r>
        <w:rPr>
          <w:rFonts w:eastAsia="Courier New"/>
        </w:rPr>
        <w:t xml:space="preserve">   </w:t>
      </w:r>
      <w:r>
        <w:rPr/>
        <w:t>The living entity is the marginal energy (tatastha-sakti) of the Lord, which means he can choose to be controlled by Krsna's inferior, material energy or His superior, spiritual energy. We devotees have chosen to come to Krsna consciousness. In other words, we have agreed to surrender to Krsna and submit to the protection of His internal, spiritual energy. Surrender to Krsna begins with chanting the Hare Krsna mantra: Hare Krsna, Hare Krsna, Krsna Krsna, Hare Hare. Hare Rama, Hare Rama, Rama Rama, Hare Hare. The word Hare indicates the devotional energy of Krsna, Krsna means "the all-attractive Supreme Personality of Godhead," and Rama means "the Supreme Enjoyer."</w:t>
      </w:r>
    </w:p>
    <w:p>
      <w:pPr>
        <w:pStyle w:val="Textosinformato"/>
        <w:rPr/>
      </w:pPr>
      <w:r>
        <w:rPr>
          <w:rFonts w:eastAsia="Courier New"/>
        </w:rPr>
        <w:t xml:space="preserve">   </w:t>
      </w:r>
      <w:r>
        <w:rPr/>
        <w:t>But there are many who will not come, because they do not agree to come under the control of Krsna's spiritual energy. But Krsna does not interfere. He says, "You may remain in the material world or come to Me--whatever you like." We have been given minute independence and the intelligence to discriminate between what to do and what not to do.</w:t>
      </w:r>
    </w:p>
    <w:p>
      <w:pPr>
        <w:pStyle w:val="Textosinformato"/>
        <w:rPr/>
      </w:pPr>
      <w:r>
        <w:rPr/>
      </w:r>
    </w:p>
    <w:p>
      <w:pPr>
        <w:pStyle w:val="Textosinformato"/>
        <w:rPr/>
      </w:pPr>
      <w:r>
        <w:rPr>
          <w:rFonts w:eastAsia="Courier New"/>
        </w:rPr>
        <w:t xml:space="preserve">                               </w:t>
      </w:r>
      <w:r>
        <w:rPr/>
        <w:t>Wake Up!</w:t>
      </w:r>
    </w:p>
    <w:p>
      <w:pPr>
        <w:pStyle w:val="Textosinformato"/>
        <w:rPr/>
      </w:pPr>
      <w:r>
        <w:rPr/>
      </w:r>
    </w:p>
    <w:p>
      <w:pPr>
        <w:pStyle w:val="Textosinformato"/>
        <w:rPr/>
      </w:pPr>
      <w:r>
        <w:rPr>
          <w:rFonts w:eastAsia="Courier New"/>
        </w:rPr>
        <w:t xml:space="preserve">   </w:t>
      </w:r>
      <w:r>
        <w:rPr/>
        <w:t>The ear is the most important organ for learning what is to be done and what is not to be done for our ultimate benefit. We must hear from the superior authority. At night we sleep peacefully, unaware that someone might be coming to chop off our head. However, our sense of hearing is acute, even in the sleeping state. If someone cries out, "Wake up! Wake up! Someone is coming to kill you!" we can be saved. Similarly, we are sleeping under the influence of material nature. We seem to be awake and acting, but prakrti (material nature) is doing the acting--not us. We are being forced to act according to our association with the different modes of material nature. Although we are in the sleeping condition, our ear does not sleep, and it helps us to rise out of ignorance. If we hear from the right person--the spiritual master--and from the Vedic scriptures, we can awaken to our original, constitutional position as eternal servants of Krsna. The first prescription is sravanam, hearing about Krsna. If we simply hear about Krsna, we will automatically wake up. The injunction of the Vedas is uttisthata jagrata prapya varan nibodhata: "Wake up! Get up! Understand the great benediction you have in this human form of life. Now utilize it and get free from the clutches of the material modes of nature." In the Bhagavad-gita (7.14) Krsna explains how to do this:</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to Me can easily cross beyond it." Surrender to Krsna and be Krsna conscious. In the human form of life, that is our only business.</w:t>
      </w:r>
    </w:p>
    <w:p>
      <w:pPr>
        <w:pStyle w:val="Textosinformato"/>
        <w:rPr/>
      </w:pPr>
      <w:r>
        <w:rPr/>
      </w:r>
    </w:p>
    <w:p>
      <w:pPr>
        <w:pStyle w:val="Textosinformato"/>
        <w:rPr/>
      </w:pPr>
      <w:r>
        <w:rPr>
          <w:rFonts w:eastAsia="Courier New"/>
        </w:rPr>
        <w:t xml:space="preserve">                              </w:t>
      </w:r>
      <w:r>
        <w:rPr/>
        <w:t>Chapter 11</w:t>
      </w:r>
    </w:p>
    <w:p>
      <w:pPr>
        <w:pStyle w:val="Textosinformato"/>
        <w:rPr/>
      </w:pPr>
      <w:r>
        <w:rPr>
          <w:rFonts w:eastAsia="Courier New"/>
        </w:rPr>
        <w:t xml:space="preserve">                       </w:t>
      </w:r>
      <w:r>
        <w:rPr/>
        <w:t>The Realm of the Senses</w:t>
      </w:r>
    </w:p>
    <w:p>
      <w:pPr>
        <w:pStyle w:val="Textosinformato"/>
        <w:rPr/>
      </w:pPr>
      <w:r>
        <w:rPr/>
      </w:r>
    </w:p>
    <w:p>
      <w:pPr>
        <w:pStyle w:val="Textosinformato"/>
        <w:rPr/>
      </w:pPr>
      <w:r>
        <w:rPr>
          <w:rFonts w:eastAsia="Courier New"/>
        </w:rPr>
        <w:t xml:space="preserve">   </w:t>
      </w:r>
      <w:r>
        <w:rPr/>
        <w:t>The Yamadutas continued: "Above the five senses of perception, the five working senses, and the five objects of the senses is the mind, which is the sixteenth element. Above the mind is the seventeenth element, the soul, the living being himself, who, in cooperation with the other sixteen, enjoys the material world alone. The living being experiences three kinds of situations, namely happy, distressful, and mixed.</w:t>
      </w:r>
    </w:p>
    <w:p>
      <w:pPr>
        <w:pStyle w:val="Textosinformato"/>
        <w:rPr/>
      </w:pPr>
      <w:r>
        <w:rPr>
          <w:rFonts w:eastAsia="Courier New"/>
        </w:rPr>
        <w:t xml:space="preserve">    </w:t>
      </w:r>
      <w:r>
        <w:rPr/>
        <w:t>"The subtle body is endowed with sixteen parts--the five knowledge-acquiring senses, the five working senses, the five objects of sense gratification, and the mind. This subtle body is an effect of the three modes of material nature. It is composed of insurmountably strong desires, and therefore it causes the living entity to transmigrate from one body to another in human life, animal life, and life as a demigod. When the living entity gets the body of a demigod, he is certainly very jubilant, when he gets a human body he is always in lamentation, and when he gets the body of an animal he is always afraid. In all conditions, however, he is actually miserable. His miserable condition is called samsrti, or transmigration in material life.</w:t>
      </w:r>
    </w:p>
    <w:p>
      <w:pPr>
        <w:pStyle w:val="Textosinformato"/>
        <w:rPr/>
      </w:pPr>
      <w:r>
        <w:rPr>
          <w:rFonts w:eastAsia="Courier New"/>
        </w:rPr>
        <w:t xml:space="preserve">    </w:t>
      </w:r>
      <w:r>
        <w:rPr/>
        <w:t>"The foolish embodied living entity, inept at controlling his senses and mind, is forced to act according to the influence of the modes of material nature, even against his desires. He is like a silkworm that uses its own saliva to create a cocoon and then becomes trapped in it, with no possibility of getting out. The living entity traps himself in a network of his own fruitive activities and then can find no way to release himself. Thus he is always bewildered, and repeatedly he dies.</w:t>
      </w:r>
    </w:p>
    <w:p>
      <w:pPr>
        <w:pStyle w:val="Textosinformato"/>
        <w:rPr/>
      </w:pPr>
      <w:r>
        <w:rPr>
          <w:rFonts w:eastAsia="Courier New"/>
        </w:rPr>
        <w:t xml:space="preserve">    </w:t>
      </w:r>
      <w:r>
        <w:rPr/>
        <w:t>"No living entity can remain unengaged, even for a moment. One must act by his natural tendency according to the three modes of material nature because this tendency forcibly makes him work in a particular way. The fruitive acts a living being performs, whether pious or impious, are the unseen cause for the fulfillment of his desires. This unseen cause is the root of the living entity's different bodies. Because of his intense desire, the living entity takes birth in a particular family and receives a body like his mother's or father's body. Thus the gross and subtle bodies are created according to his desire.</w:t>
      </w:r>
    </w:p>
    <w:p>
      <w:pPr>
        <w:pStyle w:val="Textosinformato"/>
        <w:rPr/>
      </w:pPr>
      <w:r>
        <w:rPr>
          <w:rFonts w:eastAsia="Courier New"/>
        </w:rPr>
        <w:t xml:space="preserve">    </w:t>
      </w:r>
      <w:r>
        <w:rPr/>
        <w:t>"Since the living entity is associated with material nature, he is in an awkward position, but if in the human form of life he is taught how to associate with the Supreme Personality of Godhead or His devotee, this position can be overcome." (Srimad-Bhagavatam 6.1.50-55)</w:t>
      </w:r>
    </w:p>
    <w:p>
      <w:pPr>
        <w:pStyle w:val="Textosinformato"/>
        <w:rPr/>
      </w:pPr>
      <w:r>
        <w:rPr/>
      </w:r>
    </w:p>
    <w:p>
      <w:pPr>
        <w:pStyle w:val="Textosinformato"/>
        <w:rPr/>
      </w:pPr>
      <w:r>
        <w:rPr>
          <w:rFonts w:eastAsia="Courier New"/>
        </w:rPr>
        <w:t xml:space="preserve">                      </w:t>
      </w:r>
      <w:r>
        <w:rPr/>
        <w:t>The Demands of the Senses</w:t>
      </w:r>
    </w:p>
    <w:p>
      <w:pPr>
        <w:pStyle w:val="Textosinformato"/>
        <w:rPr/>
      </w:pPr>
      <w:r>
        <w:rPr/>
      </w:r>
    </w:p>
    <w:p>
      <w:pPr>
        <w:pStyle w:val="Textosinformato"/>
        <w:rPr/>
      </w:pPr>
      <w:r>
        <w:rPr>
          <w:rFonts w:eastAsia="Courier New"/>
        </w:rPr>
        <w:t xml:space="preserve">   </w:t>
      </w:r>
      <w:r>
        <w:rPr/>
        <w:t>These verses describe how the living entity becomes entangled in the material body due to the interaction of the material modes of nature. Everyone engages in work with his hands, legs, and other senses just to achieve a certain goal according to his concocted ideas. In this way one tries to enjoy the five sense objects, namely form, sound, taste, aroma, and touch, not knowing that the actual goal of life is to satisfy the Supreme Lord. Because of disobeying the Lord, the living entity is put into material conditions, and he then tries to improve his situation according to his whims, not caring to follow the instructions of the Supreme Personality of Godhead. Nevertheless, the Supreme Lord is so kind that He comes Himself to instruct the bewildered living entity how to act obediently and then gradually return home, back to Godhead, where he can attain an eternal, peaceful life of bliss and knowledge.</w:t>
      </w:r>
    </w:p>
    <w:p>
      <w:pPr>
        <w:pStyle w:val="Textosinformato"/>
        <w:rPr/>
      </w:pPr>
      <w:r>
        <w:rPr>
          <w:rFonts w:eastAsia="Courier New"/>
        </w:rPr>
        <w:t xml:space="preserve">   </w:t>
      </w:r>
      <w:r>
        <w:rPr/>
        <w:t>In the material world the living entity has a body that is a very complicated combination of the material elements, and with this body he struggles alone, as indicated in verse 50 by the words ekas tu. For example, if one is struggling in the ocean, he must swim through it alone. Although many other men and aquatics are swimming in the ocean, he must take care of himself, because no one else will help him. Therefore this verse indicates that the seventeenth item, the soul, must work alone. Although he tries to create society, friendship, and love, ultimately no one can help him but Krsna, the Supreme Lord. Therefore his only concern should be how to satisfy Krsna--how to surrender to Him and evoke His mercy. That is also what Krsna wants. As He says in the Bhagavad-gita (18.66), sarva-dharman parityajya mam ekam saranam vraja: "Just give up all kinds of concocted religion and surrender to Me."</w:t>
      </w:r>
    </w:p>
    <w:p>
      <w:pPr>
        <w:pStyle w:val="Textosinformato"/>
        <w:rPr/>
      </w:pPr>
      <w:r>
        <w:rPr>
          <w:rFonts w:eastAsia="Courier New"/>
        </w:rPr>
        <w:t xml:space="preserve">   </w:t>
      </w:r>
      <w:r>
        <w:rPr/>
        <w:t>People bewildered by material conditions try to be united, but although they strive for unity among men and nations, all their attempts are futile. Everyone must struggle alone for existence with the many elements of nature. Therefore one's only hope, as Krsna advises, is to surrender to Him, for He can help one become free from the ocean of nescience. Sri Caitanya Mahaprabhu therefore prayed:</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Krsna, beloved son of Nanda Maharaja, I am Your eternal servant, but somehow or other I have fallen into this ocean of nescience, and although I am struggling very hard, there is no way I can save myself. If You kindly pick me up and fix me as one of the particles of dust at Your lotus feet, that will save me."</w:t>
      </w:r>
    </w:p>
    <w:p>
      <w:pPr>
        <w:pStyle w:val="Textosinformato"/>
        <w:rPr/>
      </w:pPr>
      <w:r>
        <w:rPr>
          <w:rFonts w:eastAsia="Courier New"/>
        </w:rPr>
        <w:t xml:space="preserve">   </w:t>
      </w:r>
      <w:r>
        <w:rPr/>
        <w:t>Similarly, Srila Bhaktivinoda Thakura sings, anadi karama-phale, padi' bhavarnava-jale, taribare na dekhi upaya: "My dear Lord, I cannot remember when I somehow or other fell into this ocean of nescience, and now I can find no way to rescue myself." We should remember that everyone is responsible for his own life. If an individual becomes a pure devotee of Krsna, he is then delivered from the ocean of nescience. Thus his life becomes successful.</w:t>
      </w:r>
    </w:p>
    <w:p>
      <w:pPr>
        <w:pStyle w:val="Textosinformato"/>
        <w:rPr/>
      </w:pPr>
      <w:r>
        <w:rPr/>
      </w:r>
    </w:p>
    <w:p>
      <w:pPr>
        <w:pStyle w:val="Textosinformato"/>
        <w:rPr/>
      </w:pPr>
      <w:r>
        <w:rPr>
          <w:rFonts w:eastAsia="Courier New"/>
        </w:rPr>
        <w:t xml:space="preserve">                          </w:t>
      </w:r>
      <w:r>
        <w:rPr/>
        <w:t>Pain and Pleasure</w:t>
      </w:r>
    </w:p>
    <w:p>
      <w:pPr>
        <w:pStyle w:val="Textosinformato"/>
        <w:rPr/>
      </w:pPr>
      <w:r>
        <w:rPr/>
      </w:r>
    </w:p>
    <w:p>
      <w:pPr>
        <w:pStyle w:val="Textosinformato"/>
        <w:rPr/>
      </w:pPr>
      <w:r>
        <w:rPr>
          <w:rFonts w:eastAsia="Courier New"/>
        </w:rPr>
        <w:t xml:space="preserve">   </w:t>
      </w:r>
      <w:r>
        <w:rPr/>
        <w:t>Actually, there is no pleasure in the material world; everything is painful. Everyone is trying to be happy by sensual activity, but the result is unhappiness and frustration. This is called maya, illusion.</w:t>
      </w:r>
    </w:p>
    <w:p>
      <w:pPr>
        <w:pStyle w:val="Textosinformato"/>
        <w:rPr/>
      </w:pPr>
      <w:r>
        <w:rPr>
          <w:rFonts w:eastAsia="Courier New"/>
        </w:rPr>
        <w:t xml:space="preserve">   </w:t>
      </w:r>
      <w:r>
        <w:rPr/>
        <w:t>Lord Buddha understood the nature of material pleasure. In his youth he was a prince, enjoying great opulence and sensual pleasures, but he renounced it all. Sitting down in meditation, he stopped all sensual activities, which subject one to the pains and pleasures of this material world. He gave up his kingdom just to teach that sensual activities do not help us attain salvation. Salvation means to get out of the clutches of the pleasure and pain of this world.</w:t>
      </w:r>
    </w:p>
    <w:p>
      <w:pPr>
        <w:pStyle w:val="Textosinformato"/>
        <w:rPr/>
      </w:pPr>
      <w:r>
        <w:rPr>
          <w:rFonts w:eastAsia="Courier New"/>
        </w:rPr>
        <w:t xml:space="preserve">   </w:t>
      </w:r>
      <w:r>
        <w:rPr/>
        <w:t>Buddhism is concerned largely with the predicament of the body. Due to the interactions of the three modes of material nature, which are acting on our material bodies, we experience various pains and pleasures. Buddhism teaches that one can be relieved of these pains and pleasures as soon as one dismantles the combination of the material elements in the shape of the physical body. Nirvana, the goal of Buddhism, is the state attained when a person has finished with the material combinations. After all, pains and pleasures are due to possessing this material body. However, Buddhist philosophy does not provide information about the soul, the possessor of the body. Thus Buddhism is imperfect.</w:t>
      </w:r>
    </w:p>
    <w:p>
      <w:pPr>
        <w:pStyle w:val="Textosinformato"/>
        <w:rPr/>
      </w:pPr>
      <w:r>
        <w:rPr>
          <w:rFonts w:eastAsia="Courier New"/>
        </w:rPr>
        <w:t xml:space="preserve">   </w:t>
      </w:r>
      <w:r>
        <w:rPr/>
        <w:t>Buddhist philosophy is incomplete, but that does not mean Lord Buddha did not know the complete truth. A teacher may have received his Masters degree, yet he still teaches the ABC's to his students. It is not that his knowledge is limited to the ABC's. Similarly, any especially empowered incarnation (saktyavesa avatara) will preach God consciousness according to time, place, and circumstances. The teacher holds his Masters degree, but the students may not be qualified to receive the high instructions that the teacher is competent to teach.</w:t>
      </w:r>
    </w:p>
    <w:p>
      <w:pPr>
        <w:pStyle w:val="Textosinformato"/>
        <w:rPr/>
      </w:pPr>
      <w:r>
        <w:rPr>
          <w:rFonts w:eastAsia="Courier New"/>
        </w:rPr>
        <w:t xml:space="preserve">   </w:t>
      </w:r>
      <w:r>
        <w:rPr/>
        <w:t>Therefore there are different schools of religion, like Buddhism and Sankaracarya's Mayavada philosophy. Both the Buddhists and the Mayavadis encourage their followers to try to get free of pain and pleasure, which are due to sensual activities. No genuine philosopher urges his followers to pursue sensual activities. Buddha finishes with matter: to achieve nirvana one must first dismantle the material combination of the body. In other words, the body is a combination of five material elements: earth, water, fire, air, and ether, and this combination is the cause of all pain and pleasure; so when the combination is at last dismantled, there will be no more pain and pleasure.</w:t>
      </w:r>
    </w:p>
    <w:p>
      <w:pPr>
        <w:pStyle w:val="Textosinformato"/>
        <w:rPr/>
      </w:pPr>
      <w:r>
        <w:rPr>
          <w:rFonts w:eastAsia="Courier New"/>
        </w:rPr>
        <w:t xml:space="preserve">   </w:t>
      </w:r>
      <w:r>
        <w:rPr/>
        <w:t>Sankaracarya's philosophy is to get out of this combination of material elements and become situated in our original, spiritual position. Thus the Mayavadis' motto is brahma satyam jagan mithya: "Brahman, the Absolute, is true, and this material creation is false." Sankaracarya rejected Buddha's philosophy, which gives no information concerning the spirit soul. Buddha's philosophy deals only with matter and the dissolution of matter; thus the goal of Buddhism is to merge into the voidness.</w:t>
      </w:r>
    </w:p>
    <w:p>
      <w:pPr>
        <w:pStyle w:val="Textosinformato"/>
        <w:rPr/>
      </w:pPr>
      <w:r>
        <w:rPr>
          <w:rFonts w:eastAsia="Courier New"/>
        </w:rPr>
        <w:t xml:space="preserve">   </w:t>
      </w:r>
      <w:r>
        <w:rPr/>
        <w:t>Both Buddhism and Mayavada philosophy reveal only partial truth. Sankaracarya's Mayavada philosophy accepts Brahman, spirit, but does not describe spirit in its fullness. Mayavada philosophy teaches that as soon as we become cognizant of our existence as Brahman (aham brahmasmi), then all our activities come to a stop. But this is not a fact. The living entity is always active. It may seem that in meditation one can stop all sensual activity, but still one is meditating, and that is also action.</w:t>
      </w:r>
    </w:p>
    <w:p>
      <w:pPr>
        <w:pStyle w:val="Textosinformato"/>
        <w:rPr/>
      </w:pPr>
      <w:r>
        <w:rPr>
          <w:rFonts w:eastAsia="Courier New"/>
        </w:rPr>
        <w:t xml:space="preserve">   </w:t>
      </w:r>
      <w:r>
        <w:rPr/>
        <w:t>While meditating on Brahman, the Mayavadi thinks, "I have become God." In one sense, of course, it is correct to think, "I am one with God," for as spirit souls we are all one with God in quality. But no one can ever become quantitatively one with God. In the Bhagavad-gita (15.7) Krsna declares that the living entities are "part and parcel of Me." Krsna is completely spiritual (sac-cid-ananda), so each particle of spirit must also be sac-cid-ananda, just as a gold earring is qualitatively one with the gold in a gold mine. Still, the gold earring is not the gold mine.</w:t>
      </w:r>
    </w:p>
    <w:p>
      <w:pPr>
        <w:pStyle w:val="Textosinformato"/>
        <w:rPr/>
      </w:pPr>
      <w:r>
        <w:rPr>
          <w:rFonts w:eastAsia="Courier New"/>
        </w:rPr>
        <w:t xml:space="preserve">   </w:t>
      </w:r>
      <w:r>
        <w:rPr/>
        <w:t>So the Mayavadis' mistake is to think that the part can become equal to the whole. They presume that because they are part and parcel of God, they are God. Therefore the Srimad-Bhagavatam (10.2.32) describes the impersonalists as avisuddha-buddhayah: "Their intelligence is impure; they are still in ignorance." Mayavadis believe that by accumulating knowledge they become one with God, and thus they address one another as "Narayana." That is their great mistake. We cannot become Lord Narayana. Narayana is vibhu, which means "very big" or "infinite," whereas we are anu, infinitesimal. Our spiritual magnitude measures one ten-thousandth of the tip of a hair. Therefore how can any sane man claim that he has become God?</w:t>
      </w:r>
    </w:p>
    <w:p>
      <w:pPr>
        <w:pStyle w:val="Textosinformato"/>
        <w:rPr/>
      </w:pPr>
      <w:r>
        <w:rPr>
          <w:rFonts w:eastAsia="Courier New"/>
        </w:rPr>
        <w:t xml:space="preserve">   </w:t>
      </w:r>
      <w:r>
        <w:rPr/>
        <w:t>Sankaracarya gave a hint about Brahman, teaching everyone to think, aham brahmasmi, "I am the spirit self, not the material body." The Vedas agree. One who is situated in mukti, or liberation, understands perfectly, "I am not this body; I am pure spirit soul." But that is not the end of self-realization. Next one has to ask, "If I am an eternal spirit soul, what is my eternal spiritual activity?" That eternal activity is devotional service to Krsna.</w:t>
      </w:r>
    </w:p>
    <w:p>
      <w:pPr>
        <w:pStyle w:val="Textosinformato"/>
        <w:rPr/>
      </w:pPr>
      <w:r>
        <w:rPr>
          <w:rFonts w:eastAsia="Courier New"/>
        </w:rPr>
        <w:t xml:space="preserve">   </w:t>
      </w:r>
      <w:r>
        <w:rPr/>
        <w:t>In the Bhagavad-gita (18.54) Lord Krsna describes how Brahman realization leads to devotional service:</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or desires to have anything. He is equally disposed toward every living entity. In that state he attains pure devotional service unto Me."</w:t>
      </w:r>
    </w:p>
    <w:p>
      <w:pPr>
        <w:pStyle w:val="Textosinformato"/>
        <w:rPr/>
      </w:pPr>
      <w:r>
        <w:rPr>
          <w:rFonts w:eastAsia="Courier New"/>
        </w:rPr>
        <w:t xml:space="preserve">   </w:t>
      </w:r>
      <w:r>
        <w:rPr/>
        <w:t>Often big svamis talk about attaining "Brahman realization" but do not remove themselves from worldly pleasures and pains. They involve themselves in humanitarian activities, thinking, "My fellow countrymen are suffering; let me open a hospital" or "They are uneducated; let me open a school." If someone is really on the platform of brahma-bhutah, why would he accept any particular place as his country? Actually, as spirit souls we do not belong to any country. We get a body, and as soon as the body is finished, the connection with a particular country is also finished. The symptom of lamentation reveals that the so-called liberated person has not been cured of his attachment to worldly pleasure and pain. That means he has not become joyful, because one who is joyful does not lament. So many learned sannyasis have fallen down to material activities because they have not in fact realized Brahman. It is not so easy. As already explained, the influence of the modes of nature is very strong. The living entity entangled in different types of fruitive activity is like a silkworm trapped in a cocoon. Getting free is very difficult unless one is helped by the Supreme Personality of Godhead.</w:t>
      </w:r>
    </w:p>
    <w:p>
      <w:pPr>
        <w:pStyle w:val="Textosinformato"/>
        <w:rPr/>
      </w:pPr>
      <w:r>
        <w:rPr/>
      </w:r>
    </w:p>
    <w:p>
      <w:pPr>
        <w:pStyle w:val="Textosinformato"/>
        <w:rPr/>
      </w:pPr>
      <w:r>
        <w:rPr>
          <w:rFonts w:eastAsia="Courier New"/>
        </w:rPr>
        <w:t xml:space="preserve">                           </w:t>
      </w:r>
      <w:r>
        <w:rPr/>
        <w:t>Spiritual Senses</w:t>
      </w:r>
    </w:p>
    <w:p>
      <w:pPr>
        <w:pStyle w:val="Textosinformato"/>
        <w:rPr/>
      </w:pPr>
      <w:r>
        <w:rPr/>
      </w:r>
    </w:p>
    <w:p>
      <w:pPr>
        <w:pStyle w:val="Textosinformato"/>
        <w:rPr/>
      </w:pPr>
      <w:r>
        <w:rPr>
          <w:rFonts w:eastAsia="Courier New"/>
        </w:rPr>
        <w:t xml:space="preserve">   </w:t>
      </w:r>
      <w:r>
        <w:rPr/>
        <w:t>Real knowledge is attained by applying the senses in the service of Krsna. At present, our mind and senses are absorbed in bodily designations, such as "I am American," "I am Indian," or "I am English." In this consciousness we think that we should apply our senses in the service of our relatives, our society, our nation, etc. But these are temporary circumstances. Our real position is that we are Brahman, pure spirit soul. As long as we think of ourselves as belonging to some temporary designation, we cannot become a devotee of Krsna.</w:t>
      </w:r>
    </w:p>
    <w:p>
      <w:pPr>
        <w:pStyle w:val="Textosinformato"/>
        <w:rPr/>
      </w:pPr>
      <w:r>
        <w:rPr>
          <w:rFonts w:eastAsia="Courier New"/>
        </w:rPr>
        <w:t xml:space="preserve">   </w:t>
      </w:r>
      <w:r>
        <w:rPr/>
        <w:t>As we have pointed out, Brahman realization is not the end of spiritual knowledge. There are three stages of self-realization: Brahman, or the realization that one is not this body but a spirit soul; Paramatma realization, or understanding the Lord within the heart; and Bhagavan realization, realizing the Lord in His personal form as Sri Krsna.</w:t>
      </w:r>
    </w:p>
    <w:p>
      <w:pPr>
        <w:pStyle w:val="Textosinformato"/>
        <w:rPr/>
      </w:pPr>
      <w:r>
        <w:rPr>
          <w:rFonts w:eastAsia="Courier New"/>
        </w:rPr>
        <w:t xml:space="preserve">   </w:t>
      </w:r>
      <w:r>
        <w:rPr/>
        <w:t>Beyond Brahman is Paramatma realization, realizing Krsna in the heart as Supersoul. Brahman is like the sunlight, but Paramatma realization is like seeing the sun globe itself, the source of the sun's rays. Going still further, one can enter into the spiritual planets of Vaikuntha and see the Supreme Personality of Godhead face to face. This is the ultimate stage of self-realization and is like meeting the sun-god himself. The sunlight, the sun globe, and the sun-god are one and inseparable, yet they are simultaneously different. The sunlight is the impersonal effulgence of the sun, the sun globe is its localized aspect, and the sun-god is the personal source of both the sun globe and the sunlight. In the Bhagavad-gita (4.27) Krsna confirms that He is the source of the Brahman effulgence: brahmano hi pratisthaham. "I am the basis of the impersonal Brahman." And in the Isopanisad (15) a devotee prays,</w:t>
      </w:r>
    </w:p>
    <w:p>
      <w:pPr>
        <w:pStyle w:val="Textosinformato"/>
        <w:rPr/>
      </w:pPr>
      <w:r>
        <w:rPr/>
      </w:r>
    </w:p>
    <w:p>
      <w:pPr>
        <w:pStyle w:val="Textosinformato"/>
        <w:rPr/>
      </w:pPr>
      <w:r>
        <w:rPr>
          <w:rFonts w:eastAsia="Courier New"/>
        </w:rPr>
        <w:t xml:space="preserve">                         </w:t>
      </w:r>
      <w:r>
        <w:rPr/>
        <w:t>hiranmayena patrena</w:t>
      </w:r>
    </w:p>
    <w:p>
      <w:pPr>
        <w:pStyle w:val="Textosinformato"/>
        <w:rPr/>
      </w:pPr>
      <w:r>
        <w:rPr>
          <w:rFonts w:eastAsia="Courier New"/>
        </w:rPr>
        <w:t xml:space="preserve">                        </w:t>
      </w:r>
      <w:r>
        <w:rPr/>
        <w:t>satyasyapihitam mukham</w:t>
      </w:r>
    </w:p>
    <w:p>
      <w:pPr>
        <w:pStyle w:val="Textosinformato"/>
        <w:rPr/>
      </w:pPr>
      <w:r>
        <w:rPr>
          <w:rFonts w:eastAsia="Courier New"/>
        </w:rPr>
        <w:t xml:space="preserve">                       </w:t>
      </w:r>
      <w:r>
        <w:rPr/>
        <w:t>tat tvam pusann apavrnu</w:t>
      </w:r>
    </w:p>
    <w:p>
      <w:pPr>
        <w:pStyle w:val="Textosinformato"/>
        <w:rPr/>
      </w:pPr>
      <w:r>
        <w:rPr>
          <w:rFonts w:eastAsia="Courier New"/>
        </w:rPr>
        <w:t xml:space="preserve">                        </w:t>
      </w:r>
      <w:r>
        <w:rPr/>
        <w:t>satya-dharmaya drstaye</w:t>
      </w:r>
    </w:p>
    <w:p>
      <w:pPr>
        <w:pStyle w:val="Textosinformato"/>
        <w:rPr/>
      </w:pPr>
      <w:r>
        <w:rPr/>
      </w:r>
    </w:p>
    <w:p>
      <w:pPr>
        <w:pStyle w:val="Textosinformato"/>
        <w:rPr/>
      </w:pPr>
      <w:r>
        <w:rPr>
          <w:rFonts w:eastAsia="Courier New"/>
        </w:rPr>
        <w:t xml:space="preserve">   </w:t>
      </w:r>
      <w:r>
        <w:rPr/>
        <w:t>"O my Lord, sustainer of all that lives, Your real face is covered by Your dazzling effulgence. Please remove that covering and exhibit Yourself to Your pure devotee."</w:t>
      </w:r>
    </w:p>
    <w:p>
      <w:pPr>
        <w:pStyle w:val="Textosinformato"/>
        <w:rPr/>
      </w:pPr>
      <w:r>
        <w:rPr>
          <w:rFonts w:eastAsia="Courier New"/>
        </w:rPr>
        <w:t xml:space="preserve">   </w:t>
      </w:r>
      <w:r>
        <w:rPr/>
        <w:t>So Brahman realization is not enough. A sick man's fever may go down, but he may not yet be cured. He is finally cured when he is not only safe from fever but fully recovered and back to his normal, active life. Otherwise there is danger of relapse. Likewise, understanding "I am a spirit soul, not the body" does not mean one is cured of illusion. Only when a person fully understands that he is the eternal servant of Krsna and he acts on that understanding is he truly self-realized.</w:t>
      </w:r>
    </w:p>
    <w:p>
      <w:pPr>
        <w:pStyle w:val="Textosinformato"/>
        <w:rPr/>
      </w:pPr>
      <w:r>
        <w:rPr/>
      </w:r>
    </w:p>
    <w:p>
      <w:pPr>
        <w:pStyle w:val="Textosinformato"/>
        <w:rPr/>
      </w:pPr>
      <w:r>
        <w:rPr>
          <w:rFonts w:eastAsia="Courier New"/>
        </w:rPr>
        <w:t xml:space="preserve">                 </w:t>
      </w:r>
      <w:r>
        <w:rPr/>
        <w:t>A Special Concession for All People</w:t>
      </w:r>
    </w:p>
    <w:p>
      <w:pPr>
        <w:pStyle w:val="Textosinformato"/>
        <w:rPr/>
      </w:pPr>
      <w:r>
        <w:rPr/>
      </w:r>
    </w:p>
    <w:p>
      <w:pPr>
        <w:pStyle w:val="Textosinformato"/>
        <w:rPr/>
      </w:pPr>
      <w:r>
        <w:rPr>
          <w:rFonts w:eastAsia="Courier New"/>
        </w:rPr>
        <w:t xml:space="preserve">   </w:t>
      </w:r>
      <w:r>
        <w:rPr/>
        <w:t>In the present age, for all people the best path to achieve self-realization is to chant the Hare Krsna maha-mantra: Hare Krsna, Hare Krsna, Krsna Krsna, Hare Hare. Hare Rama, Hare Rama, Rama Rama, Hare Hare. The conditioned souls in this Age of Kali are so engrossed in sinful activities that it is impossible for them to follow the Vedic injunctions in a systematic way. The chanting of the Hare Krsna maha-mantra is the special concession of Sri Caitanya Mahaprabhu--Krsna Himself--who appeared five hundred years ago just to deliver the fallen souls by inaugurating the sankirtana movement, the movement of the congregational chanting of the Lord's holy names. Lord Caitanya would often quote the following verse from the Brhan-naradiya Purana (3.8.126):</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the only way to attain salvation is to chant the holy name, chant the holy name, chant the holy name of the Lord. There is no other way, no other way, no other way."</w:t>
      </w:r>
    </w:p>
    <w:p>
      <w:pPr>
        <w:pStyle w:val="Textosinformato"/>
        <w:rPr/>
      </w:pPr>
      <w:r>
        <w:rPr>
          <w:rFonts w:eastAsia="Courier New"/>
        </w:rPr>
        <w:t xml:space="preserve">   </w:t>
      </w:r>
      <w:r>
        <w:rPr/>
        <w:t>We can see the power of chanting the holy name of Krsna by studying the Krsna consciousness movement. In this movement all kinds of sinful activities are being given up by persons who have been addicted to bad habits ever since they were living in the wombs of their mothers. This is their good fortune. As Sri Caitanya Mahaprabhu says in the Caitanya-caritamrta (Madhya-lila 19.151),</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The living entity is rotating in different lives and in different bodies, transmigrating from one situation to another throughout the universe, but if he is fortunate and gets the mercy of Krsna, he will get a bona fide spiritual master, from whom he will receive the seed of the creeper of bhakti, devotional service." If he is truly intelligent, he will sow that seed in his heart and water it. If you sow a seed in the earth, you must water it so that it will fructify. Similarly, once the seed of bhakti has been sown in the heart, it has to be watered properly. What is that water? Sravanam kirtanam: hearing and chanting the glories of Krsna is the watering process that will make the seed of devotional service grow.</w:t>
      </w:r>
    </w:p>
    <w:p>
      <w:pPr>
        <w:pStyle w:val="Textosinformato"/>
        <w:rPr/>
      </w:pPr>
      <w:r>
        <w:rPr>
          <w:rFonts w:eastAsia="Courier New"/>
        </w:rPr>
        <w:t xml:space="preserve">   </w:t>
      </w:r>
      <w:r>
        <w:rPr/>
        <w:t>By cultivating devotional service to Krsna, we can get out of our unfortunate position in the material world, which Krsna has certified in the Bhagavad-gita as duhkhalayam, a place full of miseries. In other words, by taking shelter of the lotus feet of Krsna in the shape of chanting and hearing His holy name, we will not have to undergo repeated birth and death in this miserable material world.</w:t>
      </w:r>
    </w:p>
    <w:p>
      <w:pPr>
        <w:pStyle w:val="Textosinformato"/>
        <w:rPr/>
      </w:pPr>
      <w:r>
        <w:rPr/>
      </w:r>
    </w:p>
    <w:p>
      <w:pPr>
        <w:pStyle w:val="Textosinformato"/>
        <w:rPr/>
      </w:pPr>
      <w:r>
        <w:rPr>
          <w:rFonts w:eastAsia="Courier New"/>
        </w:rPr>
        <w:t xml:space="preserve">                            </w:t>
      </w:r>
      <w:r>
        <w:rPr/>
        <w:t>Body of Desire</w:t>
      </w:r>
    </w:p>
    <w:p>
      <w:pPr>
        <w:pStyle w:val="Textosinformato"/>
        <w:rPr/>
      </w:pPr>
      <w:r>
        <w:rPr/>
      </w:r>
    </w:p>
    <w:p>
      <w:pPr>
        <w:pStyle w:val="Textosinformato"/>
        <w:rPr/>
      </w:pPr>
      <w:r>
        <w:rPr>
          <w:rFonts w:eastAsia="Courier New"/>
        </w:rPr>
        <w:t xml:space="preserve">   </w:t>
      </w:r>
      <w:r>
        <w:rPr/>
        <w:t>The Srimad-Bhagavatam describes in detail how a conditioned living entity takes birth. According to his karma, the living entity is put into the semen of a particular father, and the living entity's gross material body is manifested from the union of father and mother. During sexual intercourse, the mentalities of the father and mother are combined when the father's semen and mother's egg mix, and this combination is acquired by the child.</w:t>
      </w:r>
    </w:p>
    <w:p>
      <w:pPr>
        <w:pStyle w:val="Textosinformato"/>
        <w:rPr/>
      </w:pPr>
      <w:r>
        <w:rPr>
          <w:rFonts w:eastAsia="Courier New"/>
        </w:rPr>
        <w:t xml:space="preserve">   </w:t>
      </w:r>
      <w:r>
        <w:rPr/>
        <w:t>Each of us has a different type of body: no one's body is identical to anyone else's. The different types of bodies have a cause, and that cause is karma. According to one's previous activities, one develops a certain kind of subtle body--made up of mind, intelligence, and false ego--and on the basis of the subtle body one gets a particular gross body. As Lord Krsna states in the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O son of Kunti, that state he will attain without fail." The character of the subtle body at the time of death is determined by the sum total of one's activities during one's lifetime. If a human being is taught to change his subtle body by developing Krsna consciousness, at the time of death his subtle body will create a gross body in which he will be a devotee of Krsna--or if he is still more advanced, he will not take another material body at all but will immediately get a spiritual body and thus return home, back to Godhead. This is the perfection of human life.</w:t>
      </w:r>
    </w:p>
    <w:p>
      <w:pPr>
        <w:pStyle w:val="Textosinformato"/>
        <w:rPr/>
      </w:pPr>
      <w:r>
        <w:rPr/>
      </w:r>
    </w:p>
    <w:p>
      <w:pPr>
        <w:pStyle w:val="Textosinformato"/>
        <w:rPr/>
      </w:pPr>
      <w:r>
        <w:rPr>
          <w:rFonts w:eastAsia="Courier New"/>
        </w:rPr>
        <w:t xml:space="preserve">                              </w:t>
      </w:r>
      <w:r>
        <w:rPr/>
        <w:t>Chapter 12</w:t>
      </w:r>
    </w:p>
    <w:p>
      <w:pPr>
        <w:pStyle w:val="Textosinformato"/>
        <w:rPr/>
      </w:pPr>
      <w:r>
        <w:rPr>
          <w:rFonts w:eastAsia="Courier New"/>
        </w:rPr>
        <w:t xml:space="preserve">                         </w:t>
      </w:r>
      <w:r>
        <w:rPr/>
        <w:t>Bewildered by Desire</w:t>
      </w:r>
    </w:p>
    <w:p>
      <w:pPr>
        <w:pStyle w:val="Textosinformato"/>
        <w:rPr/>
      </w:pPr>
      <w:r>
        <w:rPr/>
      </w:r>
    </w:p>
    <w:p>
      <w:pPr>
        <w:pStyle w:val="Textosinformato"/>
        <w:rPr/>
      </w:pPr>
      <w:r>
        <w:rPr>
          <w:rFonts w:eastAsia="Courier New"/>
        </w:rPr>
        <w:t xml:space="preserve">   </w:t>
      </w:r>
      <w:r>
        <w:rPr/>
        <w:t>The Yamadutas continued: "In the beginning this brahmana named Ajamila studied all the Vedic literatures. He was a reservoir of good character, good conduct, and good qualities. firmly established in executing all the Vedic injunctions, he was very mild and gentle, and he kept his mind and senses under control. Furthermore, he was always truthful, he knew how to chant the Vedic mantras, and he was also very pure. Ajamila was very respectful to his spiritual master, the fire-god, guests, and the elders of his household. Indeed, he was free from false prestige. He was upright, benevolent to all living entities, and well behaved. He would never speak nonsense or envy anyone.</w:t>
      </w:r>
    </w:p>
    <w:p>
      <w:pPr>
        <w:pStyle w:val="Textosinformato"/>
        <w:rPr/>
      </w:pPr>
      <w:r>
        <w:rPr>
          <w:rFonts w:eastAsia="Courier New"/>
        </w:rPr>
        <w:t xml:space="preserve">    </w:t>
      </w:r>
      <w:r>
        <w:rPr/>
        <w:t>"Once Ajamila, following the order of his father, went to the forest to collect fruit, flowers, and two kinds of grass, called samit and kusa. On the way home he came upon a lusty fourth-class man (sudra) shamelessly embracing and kissing a prostitute. The sudra was smiling, singing, and enjoying as if this were proper behavior. Both the sudra and the prostitute were drunk. The prostitute's eyes were rolling in intoxication, and her dress had become loose. Such was the condition in which Ajamila saw them.</w:t>
      </w:r>
    </w:p>
    <w:p>
      <w:pPr>
        <w:pStyle w:val="Textosinformato"/>
        <w:rPr/>
      </w:pPr>
      <w:r>
        <w:rPr>
          <w:rFonts w:eastAsia="Courier New"/>
        </w:rPr>
        <w:t xml:space="preserve">    </w:t>
      </w:r>
      <w:r>
        <w:rPr/>
        <w:t>"The sudra, his arm decorated with turmeric powder, was embracing the prostitute. When Ajamila saw her, the dormant lusty desires in his heart awakened, and in illusion he fell under their control. As far as possible he patiently tried to remember the instructions of the sastras not even to see a woman. With the help of this knowledge and his intellect, he tried to control his lusty desires, but because of the force of Cupid within his heart, he failed to control his mind." (Srimad-Bhagavatam 6.1.56-62)</w:t>
      </w:r>
    </w:p>
    <w:p>
      <w:pPr>
        <w:pStyle w:val="Textosinformato"/>
        <w:rPr/>
      </w:pPr>
      <w:r>
        <w:rPr/>
      </w:r>
    </w:p>
    <w:p>
      <w:pPr>
        <w:pStyle w:val="Textosinformato"/>
        <w:rPr/>
      </w:pPr>
      <w:r>
        <w:rPr>
          <w:rFonts w:eastAsia="Courier New"/>
        </w:rPr>
        <w:t xml:space="preserve">                      </w:t>
      </w:r>
      <w:r>
        <w:rPr/>
        <w:t>Brahminical Qualifications</w:t>
      </w:r>
    </w:p>
    <w:p>
      <w:pPr>
        <w:pStyle w:val="Textosinformato"/>
        <w:rPr/>
      </w:pPr>
      <w:r>
        <w:rPr/>
      </w:r>
    </w:p>
    <w:p>
      <w:pPr>
        <w:pStyle w:val="Textosinformato"/>
        <w:rPr/>
      </w:pPr>
      <w:r>
        <w:rPr>
          <w:rFonts w:eastAsia="Courier New"/>
        </w:rPr>
        <w:t xml:space="preserve">   </w:t>
      </w:r>
      <w:r>
        <w:rPr/>
        <w:t>The order-carriers of Yamaraja, the Yamadutas, are explaining the factual position of piety and impiety and how a living entity is entangled in this material world. Describing the history of Ajamila, the Yamadutas relate that in the beginning he was a learned scholar of the Vedic literature. He was well behaved, neat and clean, and very kind to everyone. In fact, he had all good qualities. In other words, he was a perfect brahmana. A brahmana is expected to be perfectly pious, to follow all the regulative principles, and to have all good qualities. The symptoms of piety are explained in these verses.</w:t>
      </w:r>
    </w:p>
    <w:p>
      <w:pPr>
        <w:pStyle w:val="Textosinformato"/>
        <w:rPr/>
      </w:pPr>
      <w:r>
        <w:rPr>
          <w:rFonts w:eastAsia="Courier New"/>
        </w:rPr>
        <w:t xml:space="preserve">   </w:t>
      </w:r>
      <w:r>
        <w:rPr/>
        <w:t>Apparently Ajamila followed the rules and regulations of celibacy as a perfect brahmacari and was very softhearted, truthful, clean, and pure. How he fell down in spite of all these qualities and thus came to be threatened with punishment by Yamaraja is described here.</w:t>
      </w:r>
    </w:p>
    <w:p>
      <w:pPr>
        <w:pStyle w:val="Textosinformato"/>
        <w:rPr/>
      </w:pPr>
      <w:r>
        <w:rPr>
          <w:rFonts w:eastAsia="Courier New"/>
        </w:rPr>
        <w:t xml:space="preserve">   </w:t>
      </w:r>
      <w:r>
        <w:rPr/>
        <w:t>Because Ajamila was born into a brahmana family, he was naturally sruta-sampanna. Sruta means that by hearing the Vedas, Ajamila was rich in Vedic knowledge. In India brahmanas are called panditas, "learned men." A brahmana cannot be a fool and a rascal. Therefore one who has no knowledge of the Vedas cannot be a brahmana. Simply reading the Vedas from a scholastic viewpoint is useless. One must practically apply the knowledge of the Vedas. Armchair Vedantists smoke cigarettes while reading Vedanta, but that kind of study is useless. We have seen many so-called sannyasis talking on Vedanta, smoking all the while. Ajamila was not that type. He was a scholar of Vedic literature, and he was very well behaved. A brahmana must study the Vedas under the guidance of a spiritual master, and after the purificatory process of upanayana-samskara, he becomes dvija, or twice-born. At that time the sacred thread is offered to such a person. This is the sign by which we can understand a person has formally accepted a spiritual master. It is a kind of badge.</w:t>
      </w:r>
    </w:p>
    <w:p>
      <w:pPr>
        <w:pStyle w:val="Textosinformato"/>
        <w:rPr/>
      </w:pPr>
      <w:r>
        <w:rPr>
          <w:rFonts w:eastAsia="Courier New"/>
        </w:rPr>
        <w:t xml:space="preserve">   </w:t>
      </w:r>
      <w:r>
        <w:rPr/>
        <w:t>One who is not twice-born is unqualified to understand the Vedas. It is not that just because one happens to know a little Sanskrit he becomes expert in Vedic knowledge. Many foreign scholars have translated the Vedas, but we do not accept their translations as bona fide, because a student of the Vedas must be dvija. When a person has become truthful, able to control his mind and senses, clean, simple and tolerant, full of knowledge, and able to practically apply knowledge in life, and when he has full faith in God, Krsna, he is dvija. Such a person can be said to have become a duly qualified brahmana, and he is able to study and understand the Vedas.</w:t>
      </w:r>
    </w:p>
    <w:p>
      <w:pPr>
        <w:pStyle w:val="Textosinformato"/>
        <w:rPr/>
      </w:pPr>
      <w:r>
        <w:rPr>
          <w:rFonts w:eastAsia="Courier New"/>
        </w:rPr>
        <w:t xml:space="preserve">   </w:t>
      </w:r>
      <w:r>
        <w:rPr/>
        <w:t>Ajamila was not only born in a brahmana family, but he was qualified in Vedic knowledge. In his youth he studied the Vedas completely. He was silavan, "very gentle." He was also sad-acara, which means he observed the habit of keeping clean and rising early in the morning to attend Vedic temple ceremonies, such as mangala-arati. He was a reservoir of good qualities. We too can be sad-acara if we practice devotional service regularly, including daily attendance at mangala-arati and chanting sixteen rounds of the Hare Krsna mantra on beads. These practices will gradually cleanse us of material contamination.</w:t>
      </w:r>
    </w:p>
    <w:p>
      <w:pPr>
        <w:pStyle w:val="Textosinformato"/>
        <w:rPr/>
      </w:pPr>
      <w:r>
        <w:rPr>
          <w:rFonts w:eastAsia="Courier New"/>
        </w:rPr>
        <w:t xml:space="preserve">   </w:t>
      </w:r>
      <w:r>
        <w:rPr/>
        <w:t>Upon accepting initiation from the spiritual master, one takes a vow to perform these spiritual activities daily. Even the six Gosvamis of Vrndavana, who were liberated personalities, regularly chanted the maha-mantra many times daily, and they never failed to offer their obeisances to the Deity and the devotees. Raghunatha dasa Gosvami would offer obeisances flat on the ground (dandavats) many times daily. These activities indicate that the Gosvamis were dhrta-vrata, accustomed to taking vows with great determination and carrying them out. Without practicing austerity and penance with firm determination, we cannot approach God. One who is serious about making spiritual advancement has to accept all these regulative principles.</w:t>
      </w:r>
    </w:p>
    <w:p>
      <w:pPr>
        <w:pStyle w:val="Textosinformato"/>
        <w:rPr/>
      </w:pPr>
      <w:r>
        <w:rPr>
          <w:rFonts w:eastAsia="Courier New"/>
        </w:rPr>
        <w:t xml:space="preserve">   </w:t>
      </w:r>
      <w:r>
        <w:rPr/>
        <w:t>Ajamila possessed all brahminical qualifications, and he knew all the necessary mantras, such as the Gayatri mantra and the Hare Krsna maha-mantra. Also, he was always rendering service to his guru. That is the first qualification of a brahmana. In Vedic times, every high-caste family performed a fire sacrifice in the morning after taking a bath and chanting Vedic mantras. Agni (the sacrificial fire) was continually lit. They offered oblations to the fire, to the guru, and then to all the adult members of the family. Thus they daily offered respect to their father and mother and to the spiritual master. Nowadays this is not done, but in the Vedic system this was the first business of the day.</w:t>
      </w:r>
    </w:p>
    <w:p>
      <w:pPr>
        <w:pStyle w:val="Textosinformato"/>
        <w:rPr/>
      </w:pPr>
      <w:r>
        <w:rPr>
          <w:rFonts w:eastAsia="Courier New"/>
        </w:rPr>
        <w:t xml:space="preserve">   </w:t>
      </w:r>
      <w:r>
        <w:rPr/>
        <w:t>A good example of this practice of respecting elders is Yudhisthira Maharaja, the great saintly Pandava king. After the battle of Kuruksetra, Yudhisthira and his four brothers would go every day to offer their respects to their paternal uncle, Dhrtarastra. Dhrtarastra had contrived many plots to destroy the Pandavas, finally declaring war on them, but the result was that every one of his hundred sons died. Even after he lost the war, he still refused to welcome his nephews, the sons of his brother Pandu. This was a great insult to King Yudhisthira. One day Dhrtarastra's younger brother, Vidura, a great Vaisnava, went to Dhrtarastra and said, "My dear brother, you are so shameless that first you declare war against the Pandavas, and now that you are an old man, still you do not receive King Yudhisthira as your guest, yet you live in his house at his expense. Are you so shameless, my dear brother?" Vidura spoke in this way just to help Dhrtarastra break his attachment to family life. Dhrtarastra was an old man, and all his sons were dead, but still he sat in his household arrangement, eating nicely prepared food. From this we can understand that family attachment is very strong. Vidura chastised Dhrtarastra: "You are coughing up mucus because you are very old, and your liver is weak. You will die very soon, yet you are still sitting in your comfortable chair, just like a dog. Have you no more shame than a dog, which always sits waiting for his master to feed him?"</w:t>
      </w:r>
    </w:p>
    <w:p>
      <w:pPr>
        <w:pStyle w:val="Textosinformato"/>
        <w:rPr/>
      </w:pPr>
      <w:r>
        <w:rPr>
          <w:rFonts w:eastAsia="Courier New"/>
        </w:rPr>
        <w:t xml:space="preserve">   </w:t>
      </w:r>
      <w:r>
        <w:rPr/>
        <w:t>Upon hearing Vidura's harsh words, Dhrtarastra's hard heart softened, and he replied,"Yes! My dear brother Vidura, please let me know what I should do."</w:t>
      </w:r>
    </w:p>
    <w:p>
      <w:pPr>
        <w:pStyle w:val="Textosinformato"/>
        <w:rPr/>
      </w:pPr>
      <w:r>
        <w:rPr>
          <w:rFonts w:eastAsia="Courier New"/>
        </w:rPr>
        <w:t xml:space="preserve">   </w:t>
      </w:r>
      <w:r>
        <w:rPr/>
        <w:t>Vidura said, "Come with me immediately to the forest. For the remaining days of your life, just engage yourself in Krsna consciousness. Come with me." So without telling anyone, Dhrtarastra left with Vidura, and Gandhari, Dhrtarastra's faithful wife, followed. Together they went to the forest to finish their life in meditation on the Lord.</w:t>
      </w:r>
    </w:p>
    <w:p>
      <w:pPr>
        <w:pStyle w:val="Textosinformato"/>
        <w:rPr/>
      </w:pPr>
      <w:r>
        <w:rPr>
          <w:rFonts w:eastAsia="Courier New"/>
        </w:rPr>
        <w:t xml:space="preserve">   </w:t>
      </w:r>
      <w:r>
        <w:rPr/>
        <w:t>When King Yudhisthira came to offer his obeisances in the morning and saw that his uncles were not there, he became anxious, considering that Dhrtarastra was an old man. At that time the great sage Narada Muni appeared and informed him, "Do not worry. Dhrtarastra and his wife, Gandhari, have been brought to the forest by your uncle Vidura."</w:t>
      </w:r>
    </w:p>
    <w:p>
      <w:pPr>
        <w:pStyle w:val="Textosinformato"/>
        <w:rPr/>
      </w:pPr>
      <w:r>
        <w:rPr>
          <w:rFonts w:eastAsia="Courier New"/>
        </w:rPr>
        <w:t xml:space="preserve">   </w:t>
      </w:r>
      <w:r>
        <w:rPr/>
        <w:t>This story from the Srimad-Bhagavatam illustrates the system of offering respects to the elderly members of the family. After the morning's duties are performed, next one must go and offer obeisances to the spiritual master and the elderly persons in the family. One must also offer respects to a guest. Usually we know when a certain guest is coming to our home and can make preparations beforehand, but sometimes it happens that someone comes unexpectedly, and he too must be received with respect. And when it comes to eating, the head of the family should feed the older members first, then his children and other members of the family. He will eat last, and before he eats his food he should stand in the road and call out, "If anyone is hungry, please come. I still have not taken my food, and you are welcome!" Some remnants of food should be kept at home in anticipation of unexpected guests. The Vedic principle is that when someone comes and begs, "Sir, I am hungry," a man must give the hungry guest his own food even if he himself remains hungry. That is real grhastha-asrama. I have seen that a young man will not smoke in the presence of an old man without permission, even if they are strangers. So a young man will show consideration even to an older stranger, what to speak of his father or elder brother. In Vedic society, any older man is offered respect. These principles are not hard and fast, but this is Vedic custom.</w:t>
      </w:r>
    </w:p>
    <w:p>
      <w:pPr>
        <w:pStyle w:val="Textosinformato"/>
        <w:rPr/>
      </w:pPr>
      <w:r>
        <w:rPr>
          <w:rFonts w:eastAsia="Courier New"/>
        </w:rPr>
        <w:t xml:space="preserve">   </w:t>
      </w:r>
      <w:r>
        <w:rPr/>
        <w:t>Thus Ajamila was trained in his youth to offer respect to the spiritual master and his elders. This is one of the symptoms of sad-acara. Gentleness is another symptom. In other words, he was friendly to all living beings. A real brahmana is the friend of everyone, even an ant.</w:t>
      </w:r>
    </w:p>
    <w:p>
      <w:pPr>
        <w:pStyle w:val="Textosinformato"/>
        <w:rPr/>
      </w:pPr>
      <w:r>
        <w:rPr>
          <w:rFonts w:eastAsia="Courier New"/>
        </w:rPr>
        <w:t xml:space="preserve">   </w:t>
      </w:r>
      <w:r>
        <w:rPr/>
        <w:t>In this regard there is a story about Narada Muni and a hunter. Once Narada Muni was passing through a forest near Prayag and saw that many animals were lying half-dead. Feeling compassion for the suffering creatures, he cried out, "Who is the culprit who is killing these animals, leaving them to die in this way?"</w:t>
      </w:r>
    </w:p>
    <w:p>
      <w:pPr>
        <w:pStyle w:val="Textosinformato"/>
        <w:rPr/>
      </w:pPr>
      <w:r>
        <w:rPr>
          <w:rFonts w:eastAsia="Courier New"/>
        </w:rPr>
        <w:t xml:space="preserve">   </w:t>
      </w:r>
      <w:r>
        <w:rPr/>
        <w:t>The barbaric hunter Mrgari answered, "Dear sage, please let me do my business. If you have come here to beg for a deerskin, I shall give it to you."</w:t>
      </w:r>
    </w:p>
    <w:p>
      <w:pPr>
        <w:pStyle w:val="Textosinformato"/>
        <w:rPr/>
      </w:pPr>
      <w:r>
        <w:rPr>
          <w:rFonts w:eastAsia="Courier New"/>
        </w:rPr>
        <w:t xml:space="preserve">   </w:t>
      </w:r>
      <w:r>
        <w:rPr/>
        <w:t>But Narada said, "I haven't come to beg anything from you, but to ask why you are only half-killing these animals. It is a great sin. It is better that you kill them outright."</w:t>
      </w:r>
    </w:p>
    <w:p>
      <w:pPr>
        <w:pStyle w:val="Textosinformato"/>
        <w:rPr/>
      </w:pPr>
      <w:r>
        <w:rPr>
          <w:rFonts w:eastAsia="Courier New"/>
        </w:rPr>
        <w:t xml:space="preserve">   </w:t>
      </w:r>
      <w:r>
        <w:rPr/>
        <w:t>Mrgari replied, "My father taught me to kill them like this. I did not know it is sinful."</w:t>
      </w:r>
    </w:p>
    <w:p>
      <w:pPr>
        <w:pStyle w:val="Textosinformato"/>
        <w:rPr/>
      </w:pPr>
      <w:r>
        <w:rPr>
          <w:rFonts w:eastAsia="Courier New"/>
        </w:rPr>
        <w:t xml:space="preserve">   </w:t>
      </w:r>
      <w:r>
        <w:rPr/>
        <w:t>Narada said, "Yes, it is very sinful. You will have to suffer very much for it."</w:t>
      </w:r>
    </w:p>
    <w:p>
      <w:pPr>
        <w:pStyle w:val="Textosinformato"/>
        <w:rPr/>
      </w:pPr>
      <w:r>
        <w:rPr>
          <w:rFonts w:eastAsia="Courier New"/>
        </w:rPr>
        <w:t xml:space="preserve">   </w:t>
      </w:r>
      <w:r>
        <w:rPr/>
        <w:t>The hunter became thoughtful and asked, "What should I do?"</w:t>
      </w:r>
    </w:p>
    <w:p>
      <w:pPr>
        <w:pStyle w:val="Textosinformato"/>
        <w:rPr/>
      </w:pPr>
      <w:r>
        <w:rPr>
          <w:rFonts w:eastAsia="Courier New"/>
        </w:rPr>
        <w:t xml:space="preserve">   </w:t>
      </w:r>
      <w:r>
        <w:rPr/>
        <w:t>Narada Muni advised him, "Give up this nonsense business."</w:t>
      </w:r>
    </w:p>
    <w:p>
      <w:pPr>
        <w:pStyle w:val="Textosinformato"/>
        <w:rPr/>
      </w:pPr>
      <w:r>
        <w:rPr>
          <w:rFonts w:eastAsia="Courier New"/>
        </w:rPr>
        <w:t xml:space="preserve">   </w:t>
      </w:r>
      <w:r>
        <w:rPr/>
        <w:t>Mrgari protested, "Then how shall I eat?"</w:t>
      </w:r>
    </w:p>
    <w:p>
      <w:pPr>
        <w:pStyle w:val="Textosinformato"/>
        <w:rPr/>
      </w:pPr>
      <w:r>
        <w:rPr>
          <w:rFonts w:eastAsia="Courier New"/>
        </w:rPr>
        <w:t xml:space="preserve">   </w:t>
      </w:r>
      <w:r>
        <w:rPr/>
        <w:t>But Narada Muni said, "I shall provide you with food."</w:t>
      </w:r>
    </w:p>
    <w:p>
      <w:pPr>
        <w:pStyle w:val="Textosinformato"/>
        <w:rPr/>
      </w:pPr>
      <w:r>
        <w:rPr>
          <w:rFonts w:eastAsia="Courier New"/>
        </w:rPr>
        <w:t xml:space="preserve">   </w:t>
      </w:r>
      <w:r>
        <w:rPr/>
        <w:t>The hunter agreed, "All right, if you give me food, I can give up this business."</w:t>
      </w:r>
    </w:p>
    <w:p>
      <w:pPr>
        <w:pStyle w:val="Textosinformato"/>
        <w:rPr/>
      </w:pPr>
      <w:r>
        <w:rPr>
          <w:rFonts w:eastAsia="Courier New"/>
        </w:rPr>
        <w:t xml:space="preserve">   </w:t>
      </w:r>
      <w:r>
        <w:rPr/>
        <w:t>Narada Muni then requested Mrgari to sit down on the bank of the Ganges and chant Hare Krsna before a sacred tulasi plant. Narada Muni went to the nearby village and announced that a pure Vaisnava was now chanting nearby on the bank of the Ganges. Upon seeing Mrgari sitting and chanting peacefully, the village people said to one another, "He has given up his hunting business and is chanting Hare Krsna." They began coming regularly to the bank of the Ganges to visit Mrgari. Someone brought rice, someone brought dal, and someone else brought fruit. The food began to pile up.</w:t>
      </w:r>
    </w:p>
    <w:p>
      <w:pPr>
        <w:pStyle w:val="Textosinformato"/>
        <w:rPr/>
      </w:pPr>
      <w:r>
        <w:rPr>
          <w:rFonts w:eastAsia="Courier New"/>
        </w:rPr>
        <w:t xml:space="preserve">   </w:t>
      </w:r>
      <w:r>
        <w:rPr/>
        <w:t>The hunter Mrgari wondered, "Why is Narada Muni sending me so much food? I have only myself and my wife to maintain." Thus he began distributing the food. Chanting Hare Krsna and distributing prasadam daily, he became a perfect Vaisnava. (This is the system introduced in this Krsna consciousness movement--chanting the Hare Krsna maha-mantra and distributing prasadam. In every temple of Krsna we do this.)</w:t>
      </w:r>
    </w:p>
    <w:p>
      <w:pPr>
        <w:pStyle w:val="Textosinformato"/>
        <w:rPr/>
      </w:pPr>
      <w:r>
        <w:rPr>
          <w:rFonts w:eastAsia="Courier New"/>
        </w:rPr>
        <w:t xml:space="preserve">   </w:t>
      </w:r>
      <w:r>
        <w:rPr/>
        <w:t>After some time, Narada Muni called upon his friend Parvata Muni and said, "I have a very nice disciple who was a hunter. Let us go and see how he is doing." Parvata Muni agreed. When the two sages approached Mrgari's house, they saw that he was jumping this way and that. Upon seeing Narada Muni, he prepared to offer obeisances at his feet, but before he did so he took the edge of his dhoti and gently brushed away the ants crawling on the ground so as not to crush them. He had been jumping because he was trying to avoid stepping on the ants. This was the very man who a short time before had been tormenting all kinds of animals, yet now he was not prepared to kill even an ant. That is the nature of a Vaisnava.</w:t>
      </w:r>
    </w:p>
    <w:p>
      <w:pPr>
        <w:pStyle w:val="Textosinformato"/>
        <w:rPr/>
      </w:pPr>
      <w:r>
        <w:rPr>
          <w:rFonts w:eastAsia="Courier New"/>
        </w:rPr>
        <w:t xml:space="preserve">   </w:t>
      </w:r>
      <w:r>
        <w:rPr/>
        <w:t>So, Ajamila had this quality of gentleness, which is prominent in brahmanas. Also, despite all his training, Ajamila was not proud. He was free of ahankara, or false ego. The very word ahankara means "I am doing this, I am doing that, and therefore I have become so big." Ajamila was free of this attitude. Nor was he envious. In these degraded times, everyone is envious of one or more persons. But brahmanas like Ajamila are free of this propensity. Only when one has acquired these brahminical qualities and is accustomed to brahminical habits can one expect to be liberated from material bondage.</w:t>
      </w:r>
    </w:p>
    <w:p>
      <w:pPr>
        <w:pStyle w:val="Textosinformato"/>
        <w:rPr/>
      </w:pPr>
      <w:r>
        <w:rPr/>
      </w:r>
    </w:p>
    <w:p>
      <w:pPr>
        <w:pStyle w:val="Textosinformato"/>
        <w:rPr/>
      </w:pPr>
      <w:r>
        <w:rPr>
          <w:rFonts w:eastAsia="Courier New"/>
        </w:rPr>
        <w:t xml:space="preserve">                       </w:t>
      </w:r>
      <w:r>
        <w:rPr/>
        <w:t>Ruined by Sex Attraction</w:t>
      </w:r>
    </w:p>
    <w:p>
      <w:pPr>
        <w:pStyle w:val="Textosinformato"/>
        <w:rPr/>
      </w:pPr>
      <w:r>
        <w:rPr/>
      </w:r>
    </w:p>
    <w:p>
      <w:pPr>
        <w:pStyle w:val="Textosinformato"/>
        <w:rPr/>
      </w:pPr>
      <w:r>
        <w:rPr>
          <w:rFonts w:eastAsia="Courier New"/>
        </w:rPr>
        <w:t xml:space="preserve">   </w:t>
      </w:r>
      <w:r>
        <w:rPr/>
        <w:t>Unfortunately, as related in these verses, Ajamila lost his brahminical status. Once, as a young man, Ajamila went to collect flowers and other articles for Deity worship. His father ordered him, "Bring all these things from the forest." While coming back, Ajamila came upon a fourth-class man and a prostitute, who are vividly described here. Drunkenness was sometimes manifest even in bygone ages, although not very frequently. In the present Age of Kali, however, such sin is to be seen everywhere, for people all over the world have become shameless. Long ago, when Ajamila saw the scene of the drunken sudra and the prostitute, he was affected, although up until then he had been a perfect brahmacari. Nowadays promiscuity is visible in so many places, and we must consider the position of a brahmacari student who sees such behavior. For such a brahmacari to remain steady is very difficult unless he is extremely strong in following the regulative principles. Nevertheless, one who takes to Krsna consciousness very seriously can withstand the provocation of sin.</w:t>
      </w:r>
    </w:p>
    <w:p>
      <w:pPr>
        <w:pStyle w:val="Textosinformato"/>
        <w:rPr/>
      </w:pPr>
      <w:r>
        <w:rPr>
          <w:rFonts w:eastAsia="Courier New"/>
        </w:rPr>
        <w:t xml:space="preserve">   </w:t>
      </w:r>
      <w:r>
        <w:rPr/>
        <w:t>In our Krsna consciousness movement we prohibit illicit sex, intoxication, meat-eating, and gambling. In Kali-yuga, a drunken, half-naked woman embracing a drunken man is a very common sight, especially in the Western countries, and restraining oneself after seeing such things is very difficult. Nevertheless, if by the grace of Krsna a man adheres to the regulative principles and chants the Hare Krsna mantra, Krsna will certainly protect him. Indeed, Krsna says that His devotee is never vanquished (kaunteya pratijanihi na me bhaktah pranasyati). Therefore all the disciples practicing Krsna consciousness should obediently follow the regulative principles and remain fixed in chanting the holy name of the Lord. Then there need be no fear. Otherwise one's position is very dangerous.</w:t>
      </w:r>
    </w:p>
    <w:p>
      <w:pPr>
        <w:pStyle w:val="Textosinformato"/>
        <w:rPr/>
      </w:pPr>
      <w:r>
        <w:rPr>
          <w:rFonts w:eastAsia="Courier New"/>
        </w:rPr>
        <w:t xml:space="preserve">   </w:t>
      </w:r>
      <w:r>
        <w:rPr/>
        <w:t>Ajamila had vowed to follow the regulative principles of spiritual life. But as we see, even when one is highly qualified there is the chance of a fall. Seeing the low-class couple engaged in public sex proved to be his downfall. Everyone knows that a husband and wife have sexual intercourse, but this should be done privately. Sex in public is animalistic. Similarly, sex with many partners is illicit. Nowadays illicit sex is common throughout the world, especially in the Western countries. A young girl thinks, "I will find a suitable man, attract him, and have sex, but I won't marry him right away. I will test this man, then that man. When I have found the one who makes me happy, then I will marry." This is the mentality of a prostitute. And similarly, the young boys are hunting for many sex partners. These are commonplace activities in Western countries, where the boys and girls receive no spiritual training.</w:t>
      </w:r>
    </w:p>
    <w:p>
      <w:pPr>
        <w:pStyle w:val="Textosinformato"/>
        <w:rPr/>
      </w:pPr>
      <w:r>
        <w:rPr>
          <w:rFonts w:eastAsia="Courier New"/>
        </w:rPr>
        <w:t xml:space="preserve">   </w:t>
      </w:r>
      <w:r>
        <w:rPr/>
        <w:t>In such a cat-and-dog society, there can be no peace. All the leaders talk about peace, and they meet in peace conferences, but there can be no peace from conferring and passing resolutions. There cannot be peace unless the whole social structure is reformed, and that can be done only by Krsna consciousness.</w:t>
      </w:r>
    </w:p>
    <w:p>
      <w:pPr>
        <w:pStyle w:val="Textosinformato"/>
        <w:rPr/>
      </w:pPr>
      <w:r>
        <w:rPr>
          <w:rFonts w:eastAsia="Courier New"/>
        </w:rPr>
        <w:t xml:space="preserve">   </w:t>
      </w:r>
      <w:r>
        <w:rPr/>
        <w:t>Krsna consciousness is cultivated by good association, just as a degraded mentality is a result of bad association. As Lord Rsabhadeva says in the Srimad-Bhagavatam (5.5. 2), mahat-sevam dvaram ahur vimuktes tamo-dvaram yositam sangi-sangam: "If we want to open the door to liberation, we should engage ourselves in the service of the mahatmas, the pure devotees, but if we want to open the door to hellish life, then we can associate with those who are very attached to women." The lusty people of today's so-called civilized society do not care for Krsna consciousness. They do not care for their elderly family members. They indulge in sex in the street, on the beach, in the cinema. Sex is advertised constantly to attract the attention of the people. In this way materialistic atheists add fuel to the fire of lust, and people are going to hell.</w:t>
      </w:r>
    </w:p>
    <w:p>
      <w:pPr>
        <w:pStyle w:val="Textosinformato"/>
        <w:rPr/>
      </w:pPr>
      <w:r>
        <w:rPr>
          <w:rFonts w:eastAsia="Courier New"/>
        </w:rPr>
        <w:t xml:space="preserve">   </w:t>
      </w:r>
      <w:r>
        <w:rPr/>
        <w:t>So, Ajamila became degraded by seeing a low-class couple embracing. Because both the sudra and the prostitute were drunk, their eyes were rolling, and the prostitute's clothes were loose. Nowadays it has become fashionable to wear revealing clothing, but this practice is abominable. It simply makes the body more attractive for sex indulgence. It is said that if one's body is smeared with turmeric, it increases the lusty desires of the opposite sex. The word kama-liptena indicates that the sudra was decorated with turmeric smeared on his body. Because the sudra and the prostitute were rascals, they were not ashamed. They exhibited themselves freely, not caring for public criticism. They were laughing, smiling, singing, and embracing, and the young Ajamila saw everything when he passed by on the road.</w:t>
      </w:r>
    </w:p>
    <w:p>
      <w:pPr>
        <w:pStyle w:val="Textosinformato"/>
        <w:rPr/>
      </w:pPr>
      <w:r>
        <w:rPr>
          <w:rFonts w:eastAsia="Courier New"/>
        </w:rPr>
        <w:t xml:space="preserve">   </w:t>
      </w:r>
      <w:r>
        <w:rPr/>
        <w:t>In modern times sexual affairs of this kind are regularly shown in the cinema, and thus it is not hard to guess what kind of character is forming in the young men and women of today. By seeing these activities only once, Ajamila fell down. In this way Ajamila's spiritual education and training were finished. He was stunned and bewildered. When Cupid attacks, all one's education, culture, and knowledge are lost. Therefore one has to avoid this free-mixing, lusty society. Canakya Pandita advises, "Always avoid associating with persons too attached to sense gratification. Rather, associate with those who are engaged in the devotional activities of spiritual life." For this reason boys are sent to the gurukula, the house of the bona fide spiritual master, who trains them in spiritual life from the age of five.</w:t>
      </w:r>
    </w:p>
    <w:p>
      <w:pPr>
        <w:pStyle w:val="Textosinformato"/>
        <w:rPr/>
      </w:pPr>
      <w:r>
        <w:rPr>
          <w:rFonts w:eastAsia="Courier New"/>
        </w:rPr>
        <w:t xml:space="preserve">   </w:t>
      </w:r>
      <w:r>
        <w:rPr/>
        <w:t>Unless one is very strong in knowledge, patience, and proper bodily, mental, and intellectual behavior, controlling one's lusty desires is extremely difficult. Thus after seeing a man embracing a young woman and practically doing everything required for sex, even a fully qualified brahmana, as described above, could not control his lusty desires and restrain himself from pursuing them. Because of the force of materialistic life, to maintain self-control is extremely difficult unless one is specifically under the protection of the Supreme Personality of Godhead through devotional service.</w:t>
      </w:r>
    </w:p>
    <w:p>
      <w:pPr>
        <w:pStyle w:val="Textosinformato"/>
        <w:rPr/>
      </w:pPr>
      <w:r>
        <w:rPr/>
      </w:r>
    </w:p>
    <w:p>
      <w:pPr>
        <w:pStyle w:val="Textosinformato"/>
        <w:rPr/>
      </w:pPr>
      <w:r>
        <w:rPr>
          <w:rFonts w:eastAsia="Courier New"/>
        </w:rPr>
        <w:t xml:space="preserve">                              </w:t>
      </w:r>
      <w:r>
        <w:rPr/>
        <w:t>Chapter 13</w:t>
      </w:r>
    </w:p>
    <w:p>
      <w:pPr>
        <w:pStyle w:val="Textosinformato"/>
        <w:rPr/>
      </w:pPr>
      <w:r>
        <w:rPr>
          <w:rFonts w:eastAsia="Courier New"/>
        </w:rPr>
        <w:t xml:space="preserve">                   </w:t>
      </w:r>
      <w:r>
        <w:rPr/>
        <w:t>Ajamila Begins His Degraded Life</w:t>
      </w:r>
    </w:p>
    <w:p>
      <w:pPr>
        <w:pStyle w:val="Textosinformato"/>
        <w:rPr/>
      </w:pPr>
      <w:r>
        <w:rPr/>
      </w:r>
    </w:p>
    <w:p>
      <w:pPr>
        <w:pStyle w:val="Textosinformato"/>
        <w:rPr/>
      </w:pPr>
      <w:r>
        <w:rPr>
          <w:rFonts w:eastAsia="Courier New"/>
        </w:rPr>
        <w:t xml:space="preserve">   </w:t>
      </w:r>
      <w:r>
        <w:rPr/>
        <w:t>The Yamadutas continued: "In the same way that the sun and moon are eclipsed by a low planet, the brahmana Ajamila lost all his good sense. Thus he always thought of the prostitute, and within a short time he took her as a servant in his house and abandoned all the regulative principles of a brahmana.</w:t>
      </w:r>
    </w:p>
    <w:p>
      <w:pPr>
        <w:pStyle w:val="Textosinformato"/>
        <w:rPr/>
      </w:pPr>
      <w:r>
        <w:rPr>
          <w:rFonts w:eastAsia="Courier New"/>
        </w:rPr>
        <w:t xml:space="preserve">    </w:t>
      </w:r>
      <w:r>
        <w:rPr/>
        <w:t>"Ajamila began spending whatever money he had inherited from his father to satisfy the prostitute with various material presentations so that she would remain pleased with him. He gave up all his brahminical activities to satisfy her. Because his intelligence was pierced by her lustful glance, Ajamila engaged in sinful acts in her association. He even gave up the company of his extremely beautiful young wife, who came from a respectable brahmana family.</w:t>
      </w:r>
    </w:p>
    <w:p>
      <w:pPr>
        <w:pStyle w:val="Textosinformato"/>
        <w:rPr/>
      </w:pPr>
      <w:r>
        <w:rPr>
          <w:rFonts w:eastAsia="Courier New"/>
        </w:rPr>
        <w:t xml:space="preserve">    </w:t>
      </w:r>
      <w:r>
        <w:rPr/>
        <w:t>"This rascal Ajamila, although born of a brahmana family, lost his intelligence because of the prostitute's association, and thus he earned money somehow or other, regardless of whether properly or improperly, and used it to maintain her and her children. In this way he spent his long lifetime transgressing all the rules and regulations of the holy scripture, living extravagantly, and eating food prepared by a prostitute. Therefore he is full of sins. He is unclean and is addicted to forbidden activities.</w:t>
      </w:r>
    </w:p>
    <w:p>
      <w:pPr>
        <w:pStyle w:val="Textosinformato"/>
        <w:rPr/>
      </w:pPr>
      <w:r>
        <w:rPr>
          <w:rFonts w:eastAsia="Courier New"/>
        </w:rPr>
        <w:t xml:space="preserve">    </w:t>
      </w:r>
      <w:r>
        <w:rPr/>
        <w:t>"Ajamila did not undergo atonement. Therefore because of his sinful life, we must take him into the presence of Yamaraja for punishment. There, according to the extent of his sinful acts, he will be punished and thus purified." (Srimad-Bhagavatam 6.1.63-68)</w:t>
      </w:r>
    </w:p>
    <w:p>
      <w:pPr>
        <w:pStyle w:val="Textosinformato"/>
        <w:rPr/>
      </w:pPr>
      <w:r>
        <w:rPr/>
      </w:r>
    </w:p>
    <w:p>
      <w:pPr>
        <w:pStyle w:val="Textosinformato"/>
        <w:rPr/>
      </w:pPr>
      <w:r>
        <w:rPr>
          <w:rFonts w:eastAsia="Courier New"/>
        </w:rPr>
        <w:t xml:space="preserve">                    </w:t>
      </w:r>
      <w:r>
        <w:rPr/>
        <w:t>We must serve . . . but whom?</w:t>
      </w:r>
    </w:p>
    <w:p>
      <w:pPr>
        <w:pStyle w:val="Textosinformato"/>
        <w:rPr/>
      </w:pPr>
      <w:r>
        <w:rPr/>
      </w:r>
    </w:p>
    <w:p>
      <w:pPr>
        <w:pStyle w:val="Textosinformato"/>
        <w:rPr/>
      </w:pPr>
      <w:r>
        <w:rPr>
          <w:rFonts w:eastAsia="Courier New"/>
        </w:rPr>
        <w:t xml:space="preserve">   </w:t>
      </w:r>
      <w:r>
        <w:rPr/>
        <w:t>As mentioned before, Ajamila was trained as a proper brahmana from birth, and thus he was properly situated in service to his spiritual master, elders like his father, and the Supreme Personality of Godhead. But due to his association with a prostitute, he gave up his brahminical engagements and became a servant of Lord Krsna's illusory energy, maya.</w:t>
      </w:r>
    </w:p>
    <w:p>
      <w:pPr>
        <w:pStyle w:val="Textosinformato"/>
        <w:rPr/>
      </w:pPr>
      <w:r>
        <w:rPr>
          <w:rFonts w:eastAsia="Courier New"/>
        </w:rPr>
        <w:t xml:space="preserve">   </w:t>
      </w:r>
      <w:r>
        <w:rPr/>
        <w:t>There are two kinds of servants: maya's servants and Krsna's servants. Every living entity is originally a servant of Krsna. Lord Caitanya Himself affirms this: jivera 'svarupa' haya--krsnera 'nitya dasa.' "The constitutional position of the living entity is to be an eternal servant of Krsna." (Caitanya-caritamrta, Madhya-lila 20.108) In this world, everyone is trying to be a master. Individually and collectively, everyone is trying to assert, "I am the lord of all I survey." But this attitude is futile, because by nature everyone is a servant. Instead of becoming a servant of Krsna, we have become the servant of our senses. In either case we are servants. Therefore, those who are really intelligent think, "If I have to work as a servant, why not be a servant of Krsna?" Only the Krsna conscious devotee is sane, because he accepts his natural position as a servant of Krsna.</w:t>
      </w:r>
    </w:p>
    <w:p>
      <w:pPr>
        <w:pStyle w:val="Textosinformato"/>
        <w:rPr/>
      </w:pPr>
      <w:r>
        <w:rPr>
          <w:rFonts w:eastAsia="Courier New"/>
        </w:rPr>
        <w:t xml:space="preserve">   </w:t>
      </w:r>
      <w:r>
        <w:rPr/>
        <w:t>Worship of Lord Krsna, or Visnu, is the actual goal of Vedic civilization, but the so-called Vedantists do not accept this. They divert their attention to the worship of demigods and advise that one may worship any of them. No! Even demons (asuras) sometimes worship demigods. Ravana was a great devotee of Lord Siva, but he was an asura. Similarly, Hiranyakasipu was a great devotee of Lord Brahma, but he was also an asura. Anyone who is not a devotee of Lord Visnu is an asura. That is the verdict of the Vedas. Ajamila was a brahmana, which means that he was a servant of Narayana. In other words, he was a Vaisnava.</w:t>
      </w:r>
    </w:p>
    <w:p>
      <w:pPr>
        <w:pStyle w:val="Textosinformato"/>
        <w:rPr/>
      </w:pPr>
      <w:r>
        <w:rPr>
          <w:rFonts w:eastAsia="Courier New"/>
        </w:rPr>
        <w:t xml:space="preserve">   </w:t>
      </w:r>
      <w:r>
        <w:rPr/>
        <w:t>A Vaisnava is one who recognizes that Lord Krsna is the supreme proprietor and enjoyer, and that everyone else is His servant. Just as the master is the enjoyer of his entire establishment, so Krsna is the enjoyer of everything and everyone in both the material and spiritual worlds. Actually, no one else is the enjoyer--no one else is in the position to enjoy. Krsna is the only enjoyer.</w:t>
      </w:r>
    </w:p>
    <w:p>
      <w:pPr>
        <w:pStyle w:val="Textosinformato"/>
        <w:rPr/>
      </w:pPr>
      <w:r>
        <w:rPr>
          <w:rFonts w:eastAsia="Courier New"/>
        </w:rPr>
        <w:t xml:space="preserve">   </w:t>
      </w:r>
      <w:r>
        <w:rPr/>
        <w:t>When we forget our relationship with Krsna as His eternal servitors, we become servants of our senses. Following the dictation of our senses, we enter into the darkest regions of illusion and are subjected to the punishment of Yamaraja. Sometimes our conscience forbids us, "Don't do this," but we surrender to our lust and greed, and thus we do it anyway. Krsna is within our heart, also dictating "Don't do it," yet still we do it. This kind of service to our senses simply brings suffering. Since we must serve, why not serve Krsna? Why should we serve our senses, which are never satisfied anyway? We should become servants of God; that is the perfection of life. Otherwise we shall be obliged to become servants of our senses and suffer.</w:t>
      </w:r>
    </w:p>
    <w:p>
      <w:pPr>
        <w:pStyle w:val="Textosinformato"/>
        <w:rPr/>
      </w:pPr>
      <w:r>
        <w:rPr>
          <w:rFonts w:eastAsia="Courier New"/>
        </w:rPr>
        <w:t xml:space="preserve">   </w:t>
      </w:r>
      <w:r>
        <w:rPr/>
        <w:t>One who becomes a servant of Krsna becomes a gosvami, a master of his senses. The title "Gosvami" indicates one who refuses to follow the dictations of his senses. Instead he follows the dictation of the Supreme Personality of Godhead, just as Rupa Gosvami and Sanatana Gosvami did. "Gosvami" is not a caste title. Before becoming a gosvami, Rupa Gosvami served the Mohammedan government as a minister and was consequently rejected by the Hindu brahmana society. But when he gave up the dictation of Nawab Hussain Shah to follow the dictation of Caitanya Mahaprabhu, the Lord made him a gosvami.</w:t>
      </w:r>
    </w:p>
    <w:p>
      <w:pPr>
        <w:pStyle w:val="Textosinformato"/>
        <w:rPr/>
      </w:pPr>
      <w:r>
        <w:rPr>
          <w:rFonts w:eastAsia="Courier New"/>
        </w:rPr>
        <w:t xml:space="preserve">   </w:t>
      </w:r>
      <w:r>
        <w:rPr/>
        <w:t>All genuine gosvamis are also vairagis, renunciants. But if one is unable to be a real vairagi, then he must become a grhastha (householder). It is not that one may pose himself as a brahmacari or a sannyasi and at the same time indulge in illicit sex secretly. That is abominable. If a genuine householder practices karma-yoga, giving the results of his activities to Krsna, he will eventually attain the platform of perfect renunciation. He should not desire to enjoy the fruits of his activities but should instead work as a matter of duty, thinking "Krsna wants this--Krsna will be satisfied by my doing this--and therefore I must do it." This is the right attitude for a devotee. Arjuna was unwilling to fight for his personal interest, but when he understood that Krsna wanted him to fight, he took it as his duty: "It must be done. It does not matter whether I like it or not. Krsna wants it, and therefore I must do it." That is the attitude of a renounced devotee of the Lord.</w:t>
      </w:r>
    </w:p>
    <w:p>
      <w:pPr>
        <w:pStyle w:val="Textosinformato"/>
        <w:rPr/>
      </w:pPr>
      <w:r>
        <w:rPr>
          <w:rFonts w:eastAsia="Courier New"/>
        </w:rPr>
        <w:t xml:space="preserve">   </w:t>
      </w:r>
      <w:r>
        <w:rPr/>
        <w:t>In the Bhagavad-gita (18.66) Lord Krsna instructs His disciple Arjuna, "Just surrender unto Me, and I shall protect you from all sinful reactions." And Arjuna accepts Krsna's instruction with the words karisye vacanam tava: "I will do as You say." (Bhagavad-gita 18.73) If we follow Arjuna's example, we will be in direct contact with Krsna, and we will be able to surmount all difficulties in both our spiritual and material life. We hear the instructions of Krsna via the unbroken chain of disciplic succession (guru-parampara). Acceptance of these instructions is called siksa, or voluntarily following the instruction of the spiritual master. The independent nature of the living entity is that he does not want to follow the instructions of another living being, however pure. But when one voluntarily agrees to obey the orders of the spiritual master, one is following the orders of Krsna, and thus one's life becomes perfect.</w:t>
      </w:r>
    </w:p>
    <w:p>
      <w:pPr>
        <w:pStyle w:val="Textosinformato"/>
        <w:rPr/>
      </w:pPr>
      <w:r>
        <w:rPr>
          <w:rFonts w:eastAsia="Courier New"/>
        </w:rPr>
        <w:t xml:space="preserve">   </w:t>
      </w:r>
      <w:r>
        <w:rPr/>
        <w:t>In the Srimad-Bhagavatam (11.17.27) Krsna says,</w:t>
      </w:r>
    </w:p>
    <w:p>
      <w:pPr>
        <w:pStyle w:val="Textosinformato"/>
        <w:rPr/>
      </w:pPr>
      <w:r>
        <w:rPr/>
      </w:r>
    </w:p>
    <w:p>
      <w:pPr>
        <w:pStyle w:val="Textosinformato"/>
        <w:rPr/>
      </w:pPr>
      <w:r>
        <w:rPr>
          <w:rFonts w:eastAsia="Courier New"/>
        </w:rPr>
        <w:t xml:space="preserve">                        </w:t>
      </w:r>
      <w:r>
        <w:rPr/>
        <w:t>acaryam mam vijaniyan</w:t>
      </w:r>
    </w:p>
    <w:p>
      <w:pPr>
        <w:pStyle w:val="Textosinformato"/>
        <w:rPr/>
      </w:pPr>
      <w:r>
        <w:rPr>
          <w:rFonts w:eastAsia="Courier New"/>
        </w:rPr>
        <w:t xml:space="preserve">                         </w:t>
      </w:r>
      <w:r>
        <w:rPr/>
        <w:t>navamanyeta karhicit</w:t>
      </w:r>
    </w:p>
    <w:p>
      <w:pPr>
        <w:pStyle w:val="Textosinformato"/>
        <w:rPr/>
      </w:pPr>
      <w:r>
        <w:rPr>
          <w:rFonts w:eastAsia="Courier New"/>
        </w:rPr>
        <w:t xml:space="preserve">                       </w:t>
      </w:r>
      <w:r>
        <w:rPr/>
        <w:t>na martya-buddhyasuyeta</w:t>
      </w:r>
    </w:p>
    <w:p>
      <w:pPr>
        <w:pStyle w:val="Textosinformato"/>
        <w:rPr/>
      </w:pPr>
      <w:r>
        <w:rPr>
          <w:rFonts w:eastAsia="Courier New"/>
        </w:rPr>
        <w:t xml:space="preserve">                        </w:t>
      </w:r>
      <w:r>
        <w:rPr/>
        <w:t>sarva-deva-mayo guruh</w:t>
      </w:r>
    </w:p>
    <w:p>
      <w:pPr>
        <w:pStyle w:val="Textosinformato"/>
        <w:rPr/>
      </w:pPr>
      <w:r>
        <w:rPr/>
      </w:r>
    </w:p>
    <w:p>
      <w:pPr>
        <w:pStyle w:val="Textosinformato"/>
        <w:rPr/>
      </w:pPr>
      <w:r>
        <w:rPr>
          <w:rFonts w:eastAsia="Courier New"/>
        </w:rPr>
        <w:t xml:space="preserve">   </w:t>
      </w:r>
      <w:r>
        <w:rPr/>
        <w:t>"One should know the acarya as Myself and never disrespect him in any way. One should not envy him, thinking him an ordinary man, for he is the representative of all the demigods." Thinking the spiritual master an ordinary person and envying him are causes of a devotee's falling down. Devotional service requires training under the guidance of a spiritual master, and this guidance is received when one surrenders to the spiritual master, inquires from him, and renders service to him. But these are impossible for one who envies the spiritual master.</w:t>
      </w:r>
    </w:p>
    <w:p>
      <w:pPr>
        <w:pStyle w:val="Textosinformato"/>
        <w:rPr/>
      </w:pPr>
      <w:r>
        <w:rPr/>
      </w:r>
    </w:p>
    <w:p>
      <w:pPr>
        <w:pStyle w:val="Textosinformato"/>
        <w:rPr/>
      </w:pPr>
      <w:r>
        <w:rPr>
          <w:rFonts w:eastAsia="Courier New"/>
        </w:rPr>
        <w:t xml:space="preserve">         </w:t>
      </w:r>
      <w:r>
        <w:rPr/>
        <w:t>Ruined by a Prostitute . . . Saved by the Holy Name</w:t>
      </w:r>
    </w:p>
    <w:p>
      <w:pPr>
        <w:pStyle w:val="Textosinformato"/>
        <w:rPr/>
      </w:pPr>
      <w:r>
        <w:rPr/>
      </w:r>
    </w:p>
    <w:p>
      <w:pPr>
        <w:pStyle w:val="Textosinformato"/>
        <w:rPr/>
      </w:pPr>
      <w:r>
        <w:rPr>
          <w:rFonts w:eastAsia="Courier New"/>
        </w:rPr>
        <w:t xml:space="preserve">   </w:t>
      </w:r>
      <w:r>
        <w:rPr/>
        <w:t>Ajamila was trained as a brahmana, but he lost his position as a brahmana by associating with a prostitute, so much so that he forgot all his brahminical activities. Nevertheless, at the end of his life, by chanting the four syllables of the holy name Narayana, he was saved from the gravest danger of falling down. As Krsna says in the Bhagavad-gita (2.40), svalpam apy asya dharmasya trayate mahato bhayat: "Even a little devotional service can save one from the greatest danger." Devotional service, which begins with chanting the holy name of the Lord, is so powerful that even if a person falls down from the exalted position of a brahmana through sexual indulgence, he can be saved from all calamities if he somehow or other chants the holy name of the Lord. This is the extraordinary power of the Lord's holy name. Therefore in the Bhagavad-gita it is advised that one not forget the chanting of the holy name even for a moment: satatam kirtayanto mam yatantas ca drdha-vratah.</w:t>
      </w:r>
    </w:p>
    <w:p>
      <w:pPr>
        <w:pStyle w:val="Textosinformato"/>
        <w:rPr/>
      </w:pPr>
      <w:r>
        <w:rPr>
          <w:rFonts w:eastAsia="Courier New"/>
        </w:rPr>
        <w:t xml:space="preserve">   </w:t>
      </w:r>
      <w:r>
        <w:rPr/>
        <w:t>There are so many dangers in this material world that one may fall down from an exalted position at any time. Yet if one keeps himself always pure and steady by chanting the Hare Krsna maha-mantra, he will be safe without a doubt. Ajamila did not do this, and therefore he lost all his brahminical qualities by the association of a prostitute. Especially mentioned here is the effect of eating food prepared by a prostitute. Food prepared by an unclean, sinful woman is extremely infectious. Ajamila ate such food, and therefore he became sinful.</w:t>
      </w:r>
    </w:p>
    <w:p>
      <w:pPr>
        <w:pStyle w:val="Textosinformato"/>
        <w:rPr/>
      </w:pPr>
      <w:r>
        <w:rPr>
          <w:rFonts w:eastAsia="Courier New"/>
        </w:rPr>
        <w:t xml:space="preserve">   </w:t>
      </w:r>
      <w:r>
        <w:rPr/>
        <w:t>Also mentioned here is Ajamila's misuse of his inheritance. Customarily everyone is eligible to inherit his father's property, and Ajamila also inherited the money of his father. But what did he do with the money? Instead of engaging the money in the service of Krsna, he engaged it in the service of a prostitute. Therefore he was condemned. How did this happen? He was victimized by the prostitute's dangerous, lustful glance.</w:t>
      </w:r>
    </w:p>
    <w:p>
      <w:pPr>
        <w:pStyle w:val="Textosinformato"/>
        <w:rPr/>
      </w:pPr>
      <w:r>
        <w:rPr>
          <w:rFonts w:eastAsia="Courier New"/>
        </w:rPr>
        <w:t xml:space="preserve">   </w:t>
      </w:r>
      <w:r>
        <w:rPr/>
        <w:t>A chaste and faithful wife will give birth to good sons, who will then offer oblations to their forefathers and thus deliver them if by chance they have fallen into a hellish condition. The very word putra ("son") means "one who can deliver his forefathers from hell." Sri Caitanya Mahaprabhu showed this by His example when He went to Gaya to offer oblations to His forefathers. Even today there is a Visnu temple in Gaya where such oblations are offered at the lotus feet of Lord Visnu. There have been cases where one's father or mother took the body of a ghost at death, and after oblations were offered at the lotus feet of Lord Visnu at Gaya, the father or mother was delivered. However, anyone who becomes a Vaisnava offers oblations to Visnu at every moment, and thus his forefathers are automatically delivered. If one son in the family becomes a Vaisnava, he can deliver fourteen generations of ancestors and fourteen generations of yet unborn descendants. This is confirmed in the Srimad-Bhagavatam.</w:t>
      </w:r>
    </w:p>
    <w:p>
      <w:pPr>
        <w:pStyle w:val="Textosinformato"/>
        <w:rPr/>
      </w:pPr>
      <w:r>
        <w:rPr>
          <w:rFonts w:eastAsia="Courier New"/>
        </w:rPr>
        <w:t xml:space="preserve">   </w:t>
      </w:r>
      <w:r>
        <w:rPr/>
        <w:t>As sense control is the beginning of pious life, illicit sex is the beginning of sinful life. One should not engage in illicit sex, or sex for any reason except having a child with one's wife. Marriage is meant for begetting children, and in that sense it is a religious institution. Lord Krsna confirms this in the Bhagavad-gita (7.11): dharmaviruddho bhutesu kamo 'smi. "I am sex that does not contradict religious principles." Caitanya Mahaprabhu had a devotee named Sivananda Sena, who was a family man. Sivananda used to come with all the devotees every year to see Lord Caitanya in Puri, and he came together with his wife and children. Once he came to see the Lord, and his wife offered her respects. At that time she was pregnant, so Caitanya Mahaprabhu advised Sivananda, "This time when you get your child, you should give him the name Paramananda dasa." Caitanya Mahaprabhu knew that pregnancy resulted from sex, but He did not condemn sex in this case, as it was conducted according to scriptural injunction.</w:t>
      </w:r>
    </w:p>
    <w:p>
      <w:pPr>
        <w:pStyle w:val="Textosinformato"/>
        <w:rPr/>
      </w:pPr>
      <w:r>
        <w:rPr>
          <w:rFonts w:eastAsia="Courier New"/>
        </w:rPr>
        <w:t xml:space="preserve">   </w:t>
      </w:r>
      <w:r>
        <w:rPr/>
        <w:t>On the other hand, there is the case of Junior Haridasa. He was a sannyasi, a renunciant, who was an intimate associate of the Lord. Once he merely desired sex and did not actually partake of it, and immediately Caitanya Mahaprabhu, in His Paramatma feature, could understand this. The Lord then asked His other associates not to allow Junior Haridasa to come before Him anymore. Sarvabhauma Bhattacarya, Ramananda Raya, and other intimate associates of Caitanya Mahaprabhu requested, "Junior Haridasa is Your eternal servant. Somehow or other he has committed this offense, but kindly excuse him." Still, Lord Caitanya Mahaprabhu was firm in this respect and immediately replied, "If you like Junior Haridasa so much, better you remain with him, and I will go away." From that moment, nobody ventured again to request Caitanya Mahaprabhu to excuse Junior Haridasa. When Junior Haridasa became hopeless in his efforts to be excused by Caitanya Mahaprabhu, he went to Prayag and drowned himself in the confluence of the rivers Yamuna and Ganges. Although Lord Caitanya knew about this incident, after some time He inquired of His associates, "Where is Junior Haridasa now?"</w:t>
      </w:r>
    </w:p>
    <w:p>
      <w:pPr>
        <w:pStyle w:val="Textosinformato"/>
        <w:rPr/>
      </w:pPr>
      <w:r>
        <w:rPr>
          <w:rFonts w:eastAsia="Courier New"/>
        </w:rPr>
        <w:t xml:space="preserve">   </w:t>
      </w:r>
      <w:r>
        <w:rPr/>
        <w:t>They replied, "Sir, You did not accept him, and so he has committed suicide."</w:t>
      </w:r>
    </w:p>
    <w:p>
      <w:pPr>
        <w:pStyle w:val="Textosinformato"/>
        <w:rPr/>
      </w:pPr>
      <w:r>
        <w:rPr>
          <w:rFonts w:eastAsia="Courier New"/>
        </w:rPr>
        <w:t xml:space="preserve">   </w:t>
      </w:r>
      <w:r>
        <w:rPr/>
        <w:t>Lord Caitanya said, "Yes, very good. This is very good."</w:t>
      </w:r>
    </w:p>
    <w:p>
      <w:pPr>
        <w:pStyle w:val="Textosinformato"/>
        <w:rPr/>
      </w:pPr>
      <w:r>
        <w:rPr>
          <w:rFonts w:eastAsia="Courier New"/>
        </w:rPr>
        <w:t xml:space="preserve">   </w:t>
      </w:r>
      <w:r>
        <w:rPr/>
        <w:t>Caitanya Mahaprabhu was sometimes harder than stone and sometimes softer than a flower. That is the behavior of the Supreme Personality of Godhead. Sivananda was a bona fide grhastha, obeying the rules and regulations of householder life, whereas Junior Haridasa merely desired sex, but because he was in the renounced order of life he was condemned. A sannyasi gives up his family and takes a vow to abstain from sex, but if he again takes to sex he commits a very great sin.</w:t>
      </w:r>
    </w:p>
    <w:p>
      <w:pPr>
        <w:pStyle w:val="Textosinformato"/>
        <w:rPr/>
      </w:pPr>
      <w:r>
        <w:rPr>
          <w:rFonts w:eastAsia="Courier New"/>
        </w:rPr>
        <w:t xml:space="preserve">   </w:t>
      </w:r>
      <w:r>
        <w:rPr/>
        <w:t>So, Ajamila was victimized by illicit sex with a prostitute. There are many instances throughout the world in which even a purified person falls victim to attraction by a prostitute and spends all his money on her. Prostitute-hunting is so abominable that sex with a prostitute can ruin one's character, destroy one's exalted position, and plunder all one's money. Therefore illicit sex is strictly prohibited. One should be satisfied with his married wife, for even a slight deviation will create havoc. A Krsna conscious grhastha should always remember this. He should always be satisfied with one wife and be peaceful simply by chanting the Hare Krsna mantra. Otherwise at any moment he may fall down from his good position, as exemplified by the case of Ajamila.</w:t>
      </w:r>
    </w:p>
    <w:p>
      <w:pPr>
        <w:pStyle w:val="Textosinformato"/>
        <w:rPr/>
      </w:pPr>
      <w:r>
        <w:rPr>
          <w:rFonts w:eastAsia="Courier New"/>
        </w:rPr>
        <w:t xml:space="preserve">   </w:t>
      </w:r>
      <w:r>
        <w:rPr/>
        <w:t>Considering the abominable character of Ajamila, the Yamadutas were perplexed as to why the Visnudutas had forbidden them to take such a man to Yamaraja for punishment. Since Ajamila had not undergone atonement for his sinful acts, the Yamadutas thought he should be taken to Yamaraja to be purified. Punishment by Yamaraja is a process of purification for the most abominable sinful persons. Therefore the Yamadutas requested the Visnudutas not to obstruct their taking Ajamila to Yamaraja.</w:t>
      </w:r>
    </w:p>
    <w:p>
      <w:pPr>
        <w:pStyle w:val="Textosinformato"/>
        <w:rPr/>
      </w:pPr>
      <w:r>
        <w:rPr/>
      </w:r>
    </w:p>
    <w:p>
      <w:pPr>
        <w:pStyle w:val="Textosinformato"/>
        <w:rPr/>
      </w:pPr>
      <w:r>
        <w:rPr>
          <w:rFonts w:eastAsia="Courier New"/>
        </w:rPr>
        <w:t xml:space="preserve">                              </w:t>
      </w:r>
      <w:r>
        <w:rPr/>
        <w:t>Chapter 14</w:t>
      </w:r>
    </w:p>
    <w:p>
      <w:pPr>
        <w:pStyle w:val="Textosinformato"/>
        <w:rPr/>
      </w:pPr>
      <w:r>
        <w:rPr>
          <w:rFonts w:eastAsia="Courier New"/>
        </w:rPr>
        <w:t xml:space="preserve">                         </w:t>
      </w:r>
      <w:r>
        <w:rPr/>
        <w:t>Betrayed by Leaders</w:t>
      </w:r>
    </w:p>
    <w:p>
      <w:pPr>
        <w:pStyle w:val="Textosinformato"/>
        <w:rPr/>
      </w:pPr>
      <w:r>
        <w:rPr/>
      </w:r>
    </w:p>
    <w:p>
      <w:pPr>
        <w:pStyle w:val="Textosinformato"/>
        <w:rPr/>
      </w:pPr>
      <w:r>
        <w:rPr>
          <w:rFonts w:eastAsia="Courier New"/>
        </w:rPr>
        <w:t xml:space="preserve">   </w:t>
      </w:r>
      <w:r>
        <w:rPr/>
        <w:t>Sukadeva Gosvami said: My dear king, the servants of Lord Visnu are always very expert in logic and argument. After hearing the statements of the Yamadutas, the Visnudutas replied as follows:</w:t>
      </w:r>
    </w:p>
    <w:p>
      <w:pPr>
        <w:pStyle w:val="Textosinformato"/>
        <w:rPr/>
      </w:pPr>
      <w:r>
        <w:rPr>
          <w:rFonts w:eastAsia="Courier New"/>
        </w:rPr>
        <w:t xml:space="preserve">    </w:t>
      </w:r>
      <w:r>
        <w:rPr/>
        <w:t>"Alas, how painful it is that irreligion is being introduced into an assembly where religion should be maintained! Indeed, those in charge of maintaining religious principles are needlessly punishing a sinless, unpunishable person.</w:t>
      </w:r>
    </w:p>
    <w:p>
      <w:pPr>
        <w:pStyle w:val="Textosinformato"/>
        <w:rPr/>
      </w:pPr>
      <w:r>
        <w:rPr>
          <w:rFonts w:eastAsia="Courier New"/>
        </w:rPr>
        <w:t xml:space="preserve">    </w:t>
      </w:r>
      <w:r>
        <w:rPr/>
        <w:t>"A king or government official should be so well qualified that he acts as a father, maintainer, and protector of the citizens because of affection and love. He should give the citizens good advice and instructions according to the standard scriptures and should be equal to everyone. Yamaraja does this, for he is the supreme master of justice, and so do those who follow in his footsteps. However, if such persons become polluted and exhibit partiality by punishing an innocent person, where will the citizens go to take shelter for their maintenance and security?</w:t>
      </w:r>
    </w:p>
    <w:p>
      <w:pPr>
        <w:pStyle w:val="Textosinformato"/>
        <w:rPr/>
      </w:pPr>
      <w:r>
        <w:rPr>
          <w:rFonts w:eastAsia="Courier New"/>
        </w:rPr>
        <w:t xml:space="preserve">    </w:t>
      </w:r>
      <w:r>
        <w:rPr/>
        <w:t>"The mass of people follow the example of a leader and imitate his behavior. They accept as evidence whatever the leader accepts. People in general are not very advanced in knowledge by which to discriminate between religion and irreligion. The innocent, unenlightened citizen is like an ignorant animal sleeping in peace with its head on the lap of its master, faithfully believing in the master's protection. If a leader is actually kindhearted and deserves to be the object of a living entity's faith, how can he punish or kill a foolish person who has fully surrendered in good faith and friendship?" (Srimad-Bhagavatam 6.2.1-6)</w:t>
      </w:r>
    </w:p>
    <w:p>
      <w:pPr>
        <w:pStyle w:val="Textosinformato"/>
        <w:rPr/>
      </w:pPr>
      <w:r>
        <w:rPr/>
      </w:r>
    </w:p>
    <w:p>
      <w:pPr>
        <w:pStyle w:val="Textosinformato"/>
        <w:rPr/>
      </w:pPr>
      <w:r>
        <w:rPr>
          <w:rFonts w:eastAsia="Courier New"/>
        </w:rPr>
        <w:t xml:space="preserve">                           </w:t>
      </w:r>
      <w:r>
        <w:rPr/>
        <w:t>Logic and Reason</w:t>
      </w:r>
    </w:p>
    <w:p>
      <w:pPr>
        <w:pStyle w:val="Textosinformato"/>
        <w:rPr/>
      </w:pPr>
      <w:r>
        <w:rPr/>
      </w:r>
    </w:p>
    <w:p>
      <w:pPr>
        <w:pStyle w:val="Textosinformato"/>
        <w:rPr/>
      </w:pPr>
      <w:r>
        <w:rPr>
          <w:rFonts w:eastAsia="Courier New"/>
        </w:rPr>
        <w:t xml:space="preserve">   </w:t>
      </w:r>
      <w:r>
        <w:rPr/>
        <w:t>The Visnudutas, like all genuine servants of God, understood everything according to logic and reason. The instructions of Krsna are not meaningless dogma. Religion often gives rise to dogmatism, but the author of Sri Caitanya-caritamrta, Srila Krsnadasa Kaviraja, urges us to try to understand Lord Caitanya and the philosophy of Krsna consciousness according to logic. In other words, do not follow blindly, on the basis of sentiment alone. One who fails to apply logic can easily be misled by unscrupulous persons. For example, some so-called missionaries advertise that man can become God, and they attract millions of sentimental followers. But how is it possible? Where is there evidence of any man becoming God? This false propaganda is not at all logical. One should use his intelligence to understand Krsna consciousness.</w:t>
      </w:r>
    </w:p>
    <w:p>
      <w:pPr>
        <w:pStyle w:val="Textosinformato"/>
        <w:rPr/>
      </w:pPr>
      <w:r>
        <w:rPr>
          <w:rFonts w:eastAsia="Courier New"/>
        </w:rPr>
        <w:t xml:space="preserve">   </w:t>
      </w:r>
      <w:r>
        <w:rPr/>
        <w:t>However, once we have accepted the philosophy of Krsna consciousness and taken initiation from a bona fide spiritual master, we cannot argue with him. We cannot challenge. To do so would constitute an offense and a fall from spiritual principles.</w:t>
      </w:r>
    </w:p>
    <w:p>
      <w:pPr>
        <w:pStyle w:val="Textosinformato"/>
        <w:rPr/>
      </w:pPr>
      <w:r>
        <w:rPr/>
      </w:r>
    </w:p>
    <w:p>
      <w:pPr>
        <w:pStyle w:val="Textosinformato"/>
        <w:rPr/>
      </w:pPr>
      <w:r>
        <w:rPr>
          <w:rFonts w:eastAsia="Courier New"/>
        </w:rPr>
        <w:t xml:space="preserve">                       </w:t>
      </w:r>
      <w:r>
        <w:rPr/>
        <w:t>The Duty of Governments</w:t>
      </w:r>
    </w:p>
    <w:p>
      <w:pPr>
        <w:pStyle w:val="Textosinformato"/>
        <w:rPr/>
      </w:pPr>
      <w:r>
        <w:rPr/>
      </w:r>
    </w:p>
    <w:p>
      <w:pPr>
        <w:pStyle w:val="Textosinformato"/>
        <w:rPr/>
      </w:pPr>
      <w:r>
        <w:rPr>
          <w:rFonts w:eastAsia="Courier New"/>
        </w:rPr>
        <w:t xml:space="preserve">   </w:t>
      </w:r>
      <w:r>
        <w:rPr/>
        <w:t>The Visnudutas accused the Yamadutas of violating religious principles by attempting to drag Ajamila to Yamaraja for punishment. Yamaraja is the officer appointed by the Supreme Personality of Godhead to judge religious and irreligious principles and to punish the sinful. However, if completely sinless people are punished, the entire assembly of Yamaraja is contaminated. This principle applies not only in the assembly of Yamaraja but throughout human society.</w:t>
      </w:r>
    </w:p>
    <w:p>
      <w:pPr>
        <w:pStyle w:val="Textosinformato"/>
        <w:rPr/>
      </w:pPr>
      <w:r>
        <w:rPr>
          <w:rFonts w:eastAsia="Courier New"/>
        </w:rPr>
        <w:t xml:space="preserve">   </w:t>
      </w:r>
      <w:r>
        <w:rPr/>
        <w:t>Upholding religious principles is the duty of the king or government. Unfortunately, in the present age, Kali-yuga, people have lost their intelligence, so they cannot differentiate between dharma and adharma, religion and irreligion. The courts do not know whom to punish and whom not. For example, out of compassion for all the fallen souls, Vaisnavas go out to preach the principles of Krsna consciousness, but unfortunately, because of the influence of Kali-yuga, even though these Vaisnavas have dedicated their lives to preaching the glories of the Lord, they are sometimes harassed and punished by courts on false charges of disturbing the peace. This age, Kali-yuga, is very bad. We can only take shelter of Krsna and always chant Hare Krsna, Hare Krsna, Krsna Krsna, Hare Hare. Hare Rama, Hare Rama, Rama Rama, Hare Hare.</w:t>
      </w:r>
    </w:p>
    <w:p>
      <w:pPr>
        <w:pStyle w:val="Textosinformato"/>
        <w:rPr/>
      </w:pPr>
      <w:r>
        <w:rPr>
          <w:rFonts w:eastAsia="Courier New"/>
        </w:rPr>
        <w:t xml:space="preserve">   </w:t>
      </w:r>
      <w:r>
        <w:rPr/>
        <w:t>The Visnudutas chastised the Yamadutas for violating the principles of justice. Such corruption of the judicial system is very prominent in Kali-yuga. The judicial system is meant to provide for execution of justice, yet false witnesses and bribery make it difficult. With money, almost anyone can get a favorable judgment in court. If the justice system is corrupt, life becomes extremely troublesome. The government is supposed to offer the citizens protection, as parents do for their children. A small child is completely dependent on his father and mother, thinking with full faith, "My father is here, my mother is here--I am safe." But if the father and mother are corrupt, where is the protection for the child? Similarly, if the whole government is corrupt, where is the protection for the citizens?</w:t>
      </w:r>
    </w:p>
    <w:p>
      <w:pPr>
        <w:pStyle w:val="Textosinformato"/>
        <w:rPr/>
      </w:pPr>
      <w:r>
        <w:rPr>
          <w:rFonts w:eastAsia="Courier New"/>
        </w:rPr>
        <w:t xml:space="preserve">   </w:t>
      </w:r>
      <w:r>
        <w:rPr/>
        <w:t>Whatever the heads of society do, people generally follow. The government or king is like a father to the citizens. A father will never tolerate the killing or injuring of his children. He will give up his own life trying to attack the person threatening his children. Yet today crime is rampant. The government spends billions of dollars, but the citizens have no security in their lives. The government is answerable to the citizens because it must protect and provide for them. If the government is incapable or corrupt, then what is the position of the citizens?</w:t>
      </w:r>
    </w:p>
    <w:p>
      <w:pPr>
        <w:pStyle w:val="Textosinformato"/>
        <w:rPr/>
      </w:pPr>
      <w:r>
        <w:rPr>
          <w:rFonts w:eastAsia="Courier New"/>
        </w:rPr>
        <w:t xml:space="preserve">   </w:t>
      </w:r>
      <w:r>
        <w:rPr/>
        <w:t>The king, or in modern times the government, should act as the guardian of the citizens by teaching them the proper goal of life. The human form of life is especially meant for attaining self-realization, realization of one's relationship with the Supreme Personality of Godhead. The duty of the government, therefore, is to take charge of training all the citizens in such a way that they will gradually be elevated to the spiritual platform and realize their relationship with God. This principle was followed by kings like Maharaja Yudhisthira, Maharaja Pariksit, Lord Ramacandra, Maharaja Ambarisa, and Prahlada Maharaja.</w:t>
      </w:r>
    </w:p>
    <w:p>
      <w:pPr>
        <w:pStyle w:val="Textosinformato"/>
        <w:rPr/>
      </w:pPr>
      <w:r>
        <w:rPr>
          <w:rFonts w:eastAsia="Courier New"/>
        </w:rPr>
        <w:t xml:space="preserve">   </w:t>
      </w:r>
      <w:r>
        <w:rPr/>
        <w:t>Unfortunately, today's government leaders are generally dishonest and irreligious, and thus all the affairs of the state suffer. In the name of democracy, rogues and thieves fool the innocent populace into electing them to the most important posts in the government. Recently this has been proven in America, and as a result the citizens condemned the President and dragged him down from his post. This is only one case out of many.</w:t>
      </w:r>
    </w:p>
    <w:p>
      <w:pPr>
        <w:pStyle w:val="Textosinformato"/>
        <w:rPr/>
      </w:pPr>
      <w:r>
        <w:rPr>
          <w:rFonts w:eastAsia="Courier New"/>
        </w:rPr>
        <w:t xml:space="preserve">   </w:t>
      </w:r>
      <w:r>
        <w:rPr/>
        <w:t>In Kali-yuga, people have no shelter. Due to corrupt government, they are uncertain of their lives and property. The mass of people should always feel secure because of the government's protection. Therefore, how regrettable it is for the government itself to cause a breach of trust and put the citizens in difficulty for political reasons. We saw during the partition days in India that although Hindus and Muslims had been living together peacefully, manipulation by politicians suddenly aroused feelings of hatred between them, and thus the Hindus and Muslims killed one another over politics. This is a sign of Kali-yuga.</w:t>
      </w:r>
    </w:p>
    <w:p>
      <w:pPr>
        <w:pStyle w:val="Textosinformato"/>
        <w:rPr/>
      </w:pPr>
      <w:r>
        <w:rPr>
          <w:rFonts w:eastAsia="Courier New"/>
        </w:rPr>
        <w:t xml:space="preserve">   </w:t>
      </w:r>
      <w:r>
        <w:rPr/>
        <w:t>Another symptom of Kali-yuga is the abominable practice of animal slaughter. In this age animals are kept nicely sheltered, completely confident that their masters will protect them, but unfortunately as soon as the animals are fat, they are immediately sent for slaughter. Such cruelty is condemned by Vaisnavas like the Visnudutas. Indeed, hellish conditions of extreme suffering await the sinful men responsible for such cruelty. One who betrays the confidence of a living entity who takes shelter of him in good faith, whether that living entity be a human being or an animal, is extremely sinful. Because such betrayals now go unpunished by the government, all of human society is terribly contaminated. The people of this age are therefore described as mandah sumanda-matayo manda-bhagya hy upadrutah. As a consequence of such sinfulness, men are condemned (mandah), their intelligence is unclear (sumanda-matayah), they are unfortunate (manda-bhagyah), and therefore they are always disturbed by many problems (upadrutah). This is their situation in this life, and after death they are punished in hellish conditions.</w:t>
      </w:r>
    </w:p>
    <w:p>
      <w:pPr>
        <w:pStyle w:val="Textosinformato"/>
        <w:rPr/>
      </w:pPr>
      <w:r>
        <w:rPr>
          <w:rFonts w:eastAsia="Courier New"/>
        </w:rPr>
        <w:t xml:space="preserve">   </w:t>
      </w:r>
      <w:r>
        <w:rPr/>
        <w:t>Although Ajamila was not punishable, the Yamadutas were insisting on taking him away to Yamaraja for punishment. This was adharma, contrary to religious principles. The Visnudutas feared that if such irreligious acts were allowed, the management of human society would be spoiled. In modern times, the Krsna consciousness movement is trying to introduce the right principles of management for human society, but unfortunately the governments of Kali-yuga do not properly support the Hare Krsna movement because they do not appreciate its valuable service. The Hare Krsna movement is the right movement for ameliorating the fallen condition of human society, and therefore governments and public leaders in every part of the world should support this movement to completely rectify humanity's sinful condition.</w:t>
      </w:r>
    </w:p>
    <w:p>
      <w:pPr>
        <w:pStyle w:val="Textosinformato"/>
        <w:rPr/>
      </w:pPr>
      <w:r>
        <w:rPr/>
      </w:r>
    </w:p>
    <w:p>
      <w:pPr>
        <w:pStyle w:val="Textosinformato"/>
        <w:rPr/>
      </w:pPr>
      <w:r>
        <w:rPr>
          <w:rFonts w:eastAsia="Courier New"/>
        </w:rPr>
        <w:t xml:space="preserve">                              </w:t>
      </w:r>
      <w:r>
        <w:rPr/>
        <w:t>Chapter 15</w:t>
      </w:r>
    </w:p>
    <w:p>
      <w:pPr>
        <w:pStyle w:val="Textosinformato"/>
        <w:rPr/>
      </w:pPr>
      <w:r>
        <w:rPr>
          <w:rFonts w:eastAsia="Courier New"/>
        </w:rPr>
        <w:t xml:space="preserve">                              </w:t>
      </w:r>
      <w:r>
        <w:rPr/>
        <w:t>Atonement</w:t>
      </w:r>
    </w:p>
    <w:p>
      <w:pPr>
        <w:pStyle w:val="Textosinformato"/>
        <w:rPr/>
      </w:pPr>
      <w:r>
        <w:rPr/>
      </w:r>
    </w:p>
    <w:p>
      <w:pPr>
        <w:pStyle w:val="Textosinformato"/>
        <w:rPr/>
      </w:pPr>
      <w:r>
        <w:rPr>
          <w:rFonts w:eastAsia="Courier New"/>
        </w:rPr>
        <w:t xml:space="preserve">   </w:t>
      </w:r>
      <w:r>
        <w:rPr/>
        <w:t>The Visnudutas continued: "Ajamila has already atoned for all his sinful actions. Indeed, he has atoned not only for sins performed in one life but for those performed in millions of lives, for in a helpless condition he chanted the holy name of Narayana. Even though he did not chant purely, he chanted without offense, and therefore he is now pure and eligible for liberation.</w:t>
      </w:r>
    </w:p>
    <w:p>
      <w:pPr>
        <w:pStyle w:val="Textosinformato"/>
        <w:rPr/>
      </w:pPr>
      <w:r>
        <w:rPr>
          <w:rFonts w:eastAsia="Courier New"/>
        </w:rPr>
        <w:t xml:space="preserve">    </w:t>
      </w:r>
      <w:r>
        <w:rPr/>
        <w:t>"Even previously, while eating and at other times, Ajamila would call his son, saying, 'My dear Narayana, please come here.' Although calling the name of his son, he nevertheless uttered the four syllables na-ra-ya-na. Simply by chanting the name of Narayana in this way, he sufficiently atoned for the sinful reactions of millions of lives.</w:t>
      </w:r>
    </w:p>
    <w:p>
      <w:pPr>
        <w:pStyle w:val="Textosinformato"/>
        <w:rPr/>
      </w:pPr>
      <w:r>
        <w:rPr>
          <w:rFonts w:eastAsia="Courier New"/>
        </w:rPr>
        <w:t xml:space="preserve">    </w:t>
      </w:r>
      <w:r>
        <w:rPr/>
        <w:t>"The chanting of the holy name of Lord Visnu is the best process of atonement for one who steals gold or other valuables, for a drunkard, for one who betrays a friend or relative, for one who kills a brahmana, or for a man who indulges in sex with the wife of his guru or another superior. It is also the best method of atonement for a man who murders his father, the king, or women, for one who slaughters cows, and for all other sinful men. Simply by chanting the holy name of Lord Visnu, such sinful persons attract the attention of the Supreme Lord, who then considers, 'Because this man has chanted My name, My duty is to give him protection.' " (Srimad-Bhagavatam 6.2.7-10)</w:t>
      </w:r>
    </w:p>
    <w:p>
      <w:pPr>
        <w:pStyle w:val="Textosinformato"/>
        <w:rPr/>
      </w:pPr>
      <w:r>
        <w:rPr/>
      </w:r>
    </w:p>
    <w:p>
      <w:pPr>
        <w:pStyle w:val="Textosinformato"/>
        <w:rPr/>
      </w:pPr>
      <w:r>
        <w:rPr>
          <w:rFonts w:eastAsia="Courier New"/>
        </w:rPr>
        <w:t xml:space="preserve">                         </w:t>
      </w:r>
      <w:r>
        <w:rPr/>
        <w:t>Absolute Absolution</w:t>
      </w:r>
    </w:p>
    <w:p>
      <w:pPr>
        <w:pStyle w:val="Textosinformato"/>
        <w:rPr/>
      </w:pPr>
      <w:r>
        <w:rPr/>
      </w:r>
    </w:p>
    <w:p>
      <w:pPr>
        <w:pStyle w:val="Textosinformato"/>
        <w:rPr/>
      </w:pPr>
      <w:r>
        <w:rPr>
          <w:rFonts w:eastAsia="Courier New"/>
        </w:rPr>
        <w:t xml:space="preserve">   </w:t>
      </w:r>
      <w:r>
        <w:rPr/>
        <w:t>The Visnudutas charged that the Yamadutas did not know whom to arrest and whom not to arrest. The Yamadutas regularly arrest sinful persons, but in this case the Yamadutas came to arrest Ajamila, who had been released from all sinful reactions simply by chanting "Narayana!" The Visnudutas criticized the Yamadutas, saying, "You do not know whom to punish and whom not to punish. Even though Ajamila committed so many sinful activities, he is now freed from the reactions to his sins. He has completely counteracted all those sins by chanting the holy name of Narayana. Why are you now attempting to arrest this person as if he were a criminal? Although he had no intention of chanting the holy name, still he has chanted it, and therefore he is now free of sin."</w:t>
      </w:r>
    </w:p>
    <w:p>
      <w:pPr>
        <w:pStyle w:val="Textosinformato"/>
        <w:rPr/>
      </w:pPr>
      <w:r>
        <w:rPr>
          <w:rFonts w:eastAsia="Courier New"/>
        </w:rPr>
        <w:t xml:space="preserve">   </w:t>
      </w:r>
      <w:r>
        <w:rPr/>
        <w:t>The Yamadutas had considered only the external situation of Ajamila. Since he was extremely sinful during his life, they thought he should be taken to Yamaraja. They did not know that he had become free from the reactions of all his sins. The Visnudutas thus instructed them that because he had chanted the name Narayana at the time of his death--and also throughout his life--he was freed from all sinful reactions. In this regard Srila Visvanatha Cakravarti Thakura quotes the following verses from the scriptures:</w:t>
      </w:r>
    </w:p>
    <w:p>
      <w:pPr>
        <w:pStyle w:val="Textosinformato"/>
        <w:rPr/>
      </w:pPr>
      <w:r>
        <w:rPr/>
      </w:r>
    </w:p>
    <w:p>
      <w:pPr>
        <w:pStyle w:val="Textosinformato"/>
        <w:rPr/>
      </w:pPr>
      <w:r>
        <w:rPr>
          <w:rFonts w:eastAsia="Courier New"/>
        </w:rPr>
        <w:t xml:space="preserve">                        </w:t>
      </w:r>
      <w:r>
        <w:rPr/>
        <w:t>namno hi yavati saktih</w:t>
      </w:r>
    </w:p>
    <w:p>
      <w:pPr>
        <w:pStyle w:val="Textosinformato"/>
        <w:rPr/>
      </w:pPr>
      <w:r>
        <w:rPr>
          <w:rFonts w:eastAsia="Courier New"/>
        </w:rPr>
        <w:t xml:space="preserve">                         </w:t>
      </w:r>
      <w:r>
        <w:rPr/>
        <w:t>papa-nirharane hareh</w:t>
      </w:r>
    </w:p>
    <w:p>
      <w:pPr>
        <w:pStyle w:val="Textosinformato"/>
        <w:rPr/>
      </w:pPr>
      <w:r>
        <w:rPr>
          <w:rFonts w:eastAsia="Courier New"/>
        </w:rPr>
        <w:t xml:space="preserve">                       </w:t>
      </w:r>
      <w:r>
        <w:rPr/>
        <w:t>tavat kartum na saknoti</w:t>
      </w:r>
    </w:p>
    <w:p>
      <w:pPr>
        <w:pStyle w:val="Textosinformato"/>
        <w:rPr/>
      </w:pPr>
      <w:r>
        <w:rPr>
          <w:rFonts w:eastAsia="Courier New"/>
        </w:rPr>
        <w:t xml:space="preserve">                         </w:t>
      </w:r>
      <w:r>
        <w:rPr/>
        <w:t>patakam pataki narah</w:t>
      </w:r>
    </w:p>
    <w:p>
      <w:pPr>
        <w:pStyle w:val="Textosinformato"/>
        <w:rPr/>
      </w:pPr>
      <w:r>
        <w:rPr/>
      </w:r>
    </w:p>
    <w:p>
      <w:pPr>
        <w:pStyle w:val="Textosinformato"/>
        <w:rPr/>
      </w:pPr>
      <w:r>
        <w:rPr>
          <w:rFonts w:eastAsia="Courier New"/>
        </w:rPr>
        <w:t xml:space="preserve">   </w:t>
      </w:r>
      <w:r>
        <w:rPr/>
        <w:t>"Simply by chanting one holy name of Hari, a sinful man can counteract the reactions to more sins than he can commit." (Brhad-visnu Purana)</w:t>
      </w:r>
    </w:p>
    <w:p>
      <w:pPr>
        <w:pStyle w:val="Textosinformato"/>
        <w:rPr/>
      </w:pPr>
      <w:r>
        <w:rPr/>
      </w:r>
    </w:p>
    <w:p>
      <w:pPr>
        <w:pStyle w:val="Textosinformato"/>
        <w:rPr/>
      </w:pPr>
      <w:r>
        <w:rPr>
          <w:rFonts w:eastAsia="Courier New"/>
        </w:rPr>
        <w:t xml:space="preserve">                         </w:t>
      </w:r>
      <w:r>
        <w:rPr/>
        <w:t>avasenapi yan-namni</w:t>
      </w:r>
    </w:p>
    <w:p>
      <w:pPr>
        <w:pStyle w:val="Textosinformato"/>
        <w:rPr/>
      </w:pPr>
      <w:r>
        <w:rPr>
          <w:rFonts w:eastAsia="Courier New"/>
        </w:rPr>
        <w:t xml:space="preserve">                        </w:t>
      </w:r>
      <w:r>
        <w:rPr/>
        <w:t>kirtite sarva-patakaih</w:t>
      </w:r>
    </w:p>
    <w:p>
      <w:pPr>
        <w:pStyle w:val="Textosinformato"/>
        <w:rPr/>
      </w:pPr>
      <w:r>
        <w:rPr>
          <w:rFonts w:eastAsia="Courier New"/>
        </w:rPr>
        <w:t xml:space="preserve">                        </w:t>
      </w:r>
      <w:r>
        <w:rPr/>
        <w:t>puman vimucyate sadyah</w:t>
      </w:r>
    </w:p>
    <w:p>
      <w:pPr>
        <w:pStyle w:val="Textosinformato"/>
        <w:rPr/>
      </w:pPr>
      <w:r>
        <w:rPr>
          <w:rFonts w:eastAsia="Courier New"/>
        </w:rPr>
        <w:t xml:space="preserve">                      </w:t>
      </w:r>
      <w:r>
        <w:rPr/>
        <w:t>simha-trastair mrgair iva</w:t>
      </w:r>
    </w:p>
    <w:p>
      <w:pPr>
        <w:pStyle w:val="Textosinformato"/>
        <w:rPr/>
      </w:pPr>
      <w:r>
        <w:rPr/>
      </w:r>
    </w:p>
    <w:p>
      <w:pPr>
        <w:pStyle w:val="Textosinformato"/>
        <w:rPr/>
      </w:pPr>
      <w:r>
        <w:rPr>
          <w:rFonts w:eastAsia="Courier New"/>
        </w:rPr>
        <w:t xml:space="preserve">   </w:t>
      </w:r>
      <w:r>
        <w:rPr/>
        <w:t>"If one chants the holy name, even in a helpless condition or without desiring to do so, all of one's sinful reactions immediately depart, just as a lion's roar causes the small animals in the forest to flee in fear." (Garuda Purana)</w:t>
      </w:r>
    </w:p>
    <w:p>
      <w:pPr>
        <w:pStyle w:val="Textosinformato"/>
        <w:rPr/>
      </w:pPr>
      <w:r>
        <w:rPr/>
      </w:r>
    </w:p>
    <w:p>
      <w:pPr>
        <w:pStyle w:val="Textosinformato"/>
        <w:rPr/>
      </w:pPr>
      <w:r>
        <w:rPr>
          <w:rFonts w:eastAsia="Courier New"/>
        </w:rPr>
        <w:t xml:space="preserve">                         </w:t>
      </w:r>
      <w:r>
        <w:rPr/>
        <w:t>sakrd uccaritam yena</w:t>
      </w:r>
    </w:p>
    <w:p>
      <w:pPr>
        <w:pStyle w:val="Textosinformato"/>
        <w:rPr/>
      </w:pPr>
      <w:r>
        <w:rPr>
          <w:rFonts w:eastAsia="Courier New"/>
        </w:rPr>
        <w:t xml:space="preserve">                       </w:t>
      </w:r>
      <w:r>
        <w:rPr/>
        <w:t>harir ity aksara-dvayam</w:t>
      </w:r>
    </w:p>
    <w:p>
      <w:pPr>
        <w:pStyle w:val="Textosinformato"/>
        <w:rPr/>
      </w:pPr>
      <w:r>
        <w:rPr>
          <w:rFonts w:eastAsia="Courier New"/>
        </w:rPr>
        <w:t xml:space="preserve">                        </w:t>
      </w:r>
      <w:r>
        <w:rPr/>
        <w:t>baddha-parikaras tena</w:t>
      </w:r>
    </w:p>
    <w:p>
      <w:pPr>
        <w:pStyle w:val="Textosinformato"/>
        <w:rPr/>
      </w:pPr>
      <w:r>
        <w:rPr>
          <w:rFonts w:eastAsia="Courier New"/>
        </w:rPr>
        <w:t xml:space="preserve">                        </w:t>
      </w:r>
      <w:r>
        <w:rPr/>
        <w:t>moksaya gamanam prati</w:t>
      </w:r>
    </w:p>
    <w:p>
      <w:pPr>
        <w:pStyle w:val="Textosinformato"/>
        <w:rPr/>
      </w:pPr>
      <w:r>
        <w:rPr/>
      </w:r>
    </w:p>
    <w:p>
      <w:pPr>
        <w:pStyle w:val="Textosinformato"/>
        <w:rPr/>
      </w:pPr>
      <w:r>
        <w:rPr>
          <w:rFonts w:eastAsia="Courier New"/>
        </w:rPr>
        <w:t xml:space="preserve">   </w:t>
      </w:r>
      <w:r>
        <w:rPr/>
        <w:t>"A person who once chants the holy name of the Lord, consisting of the two syllables ha-ri, guarantees his path to liberation." (Skanda Purana)</w:t>
      </w:r>
    </w:p>
    <w:p>
      <w:pPr>
        <w:pStyle w:val="Textosinformato"/>
        <w:rPr/>
      </w:pPr>
      <w:r>
        <w:rPr>
          <w:rFonts w:eastAsia="Courier New"/>
        </w:rPr>
        <w:t xml:space="preserve">   </w:t>
      </w:r>
      <w:r>
        <w:rPr/>
        <w:t>These are some verses explaining why the Visnudutas stopped the Yamadutas from taking Ajamila to Yamaraja.</w:t>
      </w:r>
    </w:p>
    <w:p>
      <w:pPr>
        <w:pStyle w:val="Textosinformato"/>
        <w:rPr/>
      </w:pPr>
      <w:r>
        <w:rPr>
          <w:rFonts w:eastAsia="Courier New"/>
        </w:rPr>
        <w:t xml:space="preserve">   </w:t>
      </w:r>
      <w:r>
        <w:rPr/>
        <w:t>There are different kinds of sins, one of which is stealing. Thieves and burglars are very sinful. Another sinful activity is drunkenness. Those who are addicted to intoxication and stealing are condemned by the Visnudutas. Other examples of sins are being unfaithful to one's friends, killing a brahmana or Vaisnava, dishonoring one's spiritual master or teacher, killing a woman, killing a king, and killing a cow. These are among the worst sins. But the Visnudutas say that even though a person has committed many such sins, if he utters the holy name of Narayana even once, he at once becomes free from sinful reactions.</w:t>
      </w:r>
    </w:p>
    <w:p>
      <w:pPr>
        <w:pStyle w:val="Textosinformato"/>
        <w:rPr/>
      </w:pPr>
      <w:r>
        <w:rPr>
          <w:rFonts w:eastAsia="Courier New"/>
        </w:rPr>
        <w:t xml:space="preserve">   </w:t>
      </w:r>
      <w:r>
        <w:rPr/>
        <w:t>Sridhara Svami says, "Chanting the holy name of Narayana, Lord Hari, not only counteracted all of Ajamila's sinful reactions, but it made him eligible to become liberated, and therefore at the time of death he was transferred to the spiritual world." Chanting the holy name of Krsna counteracts all sins--more than one can possibly commit. Because Ajamila had chanted the holy name without offense, and because he chanted sincerely, he completely freed himself from all sinful reactions. This is why we are stressing the chanting of Hare Krsna so much. Pious activities, austerity, sacrifice--everything is done simply by chanting the Hare Krsna mantra. There is no need of any other process of yoga, atonement, or austerity and penance. Simply by chanting without offense one achieves the results of all other ritualistic performances prescribed in the Vedas.</w:t>
      </w:r>
    </w:p>
    <w:p>
      <w:pPr>
        <w:pStyle w:val="Textosinformato"/>
        <w:rPr/>
      </w:pPr>
      <w:r>
        <w:rPr>
          <w:rFonts w:eastAsia="Courier New"/>
        </w:rPr>
        <w:t xml:space="preserve">   </w:t>
      </w:r>
      <w:r>
        <w:rPr/>
        <w:t>Previously, when engaged in sinful activities to maintain his family, Ajamila chanted the name of Narayana, but he did so without offense. To chant the holy name of the Lord just to counteract one's sinful activities, or to commit sinful activities on the strength of chanting the holy name, is offensive (namno balad yasya hi papa-buddhih). But although Ajamila engaged in sinful activities, he never chanted the holy name of Narayana to counteract them; he simply chanted the name Narayana to call his son. Therefore his chanting was effective. Because he chanted the holy name in this way, he had already vanquished the accumulated sinful reactions of many, many lives. The conclusion is that one who always chants the holy name of the Lord without offense is always pure. As confirmed in these verses, Ajamila was already sinless, and because he chanted the name of Narayana he remained sinless. It did not matter that he was calling his son; the name itself was effective.</w:t>
      </w:r>
    </w:p>
    <w:p>
      <w:pPr>
        <w:pStyle w:val="Textosinformato"/>
        <w:rPr/>
      </w:pPr>
      <w:r>
        <w:rPr>
          <w:rFonts w:eastAsia="Courier New"/>
        </w:rPr>
        <w:t xml:space="preserve">   </w:t>
      </w:r>
      <w:r>
        <w:rPr/>
        <w:t>Foolish persons say that one can chant any name, even a demigod's name, and get the same result as chanting the holy name of the Lord. This is Mayavada philosophy. The Mayavadis think that everyone is God; they say, "The demigods are God, I am God, you are God." Therefore they say one can chant any name and become liberated. In Bengal it is very popular to hold a kali-kirtana. A party of people meet and chant, "Kali! Kali! Kali!" or the names of so many so-called avataras. One rascal added his wife's name to the chanting, and his foolish followers accepted it. In this way Mayavadi philosophers are leading their followers straight to hell. Caitanya Mahaprabhu has therefore strongly warned against hearing from the Mayavadi philosophers, lest one's spiritual life be spoiled and the path of devotional service blocked. We should always remember this when there is any question of chanting other names. We should chant the holy name of Visnu, the holy name of Krsna--no one else's name.</w:t>
      </w:r>
    </w:p>
    <w:p>
      <w:pPr>
        <w:pStyle w:val="Textosinformato"/>
        <w:rPr/>
      </w:pPr>
      <w:r>
        <w:rPr>
          <w:rFonts w:eastAsia="Courier New"/>
        </w:rPr>
        <w:t xml:space="preserve">   </w:t>
      </w:r>
      <w:r>
        <w:rPr/>
        <w:t>The scriptures advise us to chant only the name of the Supreme Personality of Godhead, Krsna. There are thousands of names of Visnu, and in once sense Krsna and Visnu are the same, yet the scriptures explain that chanting a thousand names of Visnu gives the result of chanting the name Rama just once, and chanting Rama three times gives the result of chanting Krsna once. In other words, one automatically gets all good results just by chanting the holy name of Krsna.</w:t>
      </w:r>
    </w:p>
    <w:p>
      <w:pPr>
        <w:pStyle w:val="Textosinformato"/>
        <w:rPr/>
      </w:pPr>
      <w:r>
        <w:rPr>
          <w:rFonts w:eastAsia="Courier New"/>
        </w:rPr>
        <w:t xml:space="preserve">   </w:t>
      </w:r>
      <w:r>
        <w:rPr/>
        <w:t>Caitanya Mahaprabhu therefore recommends this chanting process, according to sastric injunction:</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Brhan-naradiya Purana)</w:t>
      </w:r>
    </w:p>
    <w:p>
      <w:pPr>
        <w:pStyle w:val="Textosinformato"/>
        <w:rPr/>
      </w:pPr>
      <w:r>
        <w:rPr>
          <w:rFonts w:eastAsia="Courier New"/>
        </w:rPr>
        <w:t xml:space="preserve">   </w:t>
      </w:r>
      <w:r>
        <w:rPr/>
        <w:t>By taking up this chanting process, we are immediately freed from all sinful reactions. Thus we begin our spiritual life. Without being freed from sinful life, there is no possibility of becoming a pure Vaisnava.</w:t>
      </w:r>
    </w:p>
    <w:p>
      <w:pPr>
        <w:pStyle w:val="Textosinformato"/>
        <w:rPr/>
      </w:pPr>
      <w:r>
        <w:rPr/>
      </w:r>
    </w:p>
    <w:p>
      <w:pPr>
        <w:pStyle w:val="Textosinformato"/>
        <w:rPr/>
      </w:pPr>
      <w:r>
        <w:rPr>
          <w:rFonts w:eastAsia="Courier New"/>
        </w:rPr>
        <w:t xml:space="preserve">                    </w:t>
      </w:r>
      <w:r>
        <w:rPr/>
        <w:t>Offenses Against the Holy Name</w:t>
      </w:r>
    </w:p>
    <w:p>
      <w:pPr>
        <w:pStyle w:val="Textosinformato"/>
        <w:rPr/>
      </w:pPr>
      <w:r>
        <w:rPr/>
      </w:r>
    </w:p>
    <w:p>
      <w:pPr>
        <w:pStyle w:val="Textosinformato"/>
        <w:rPr/>
      </w:pPr>
      <w:r>
        <w:rPr>
          <w:rFonts w:eastAsia="Courier New"/>
        </w:rPr>
        <w:t xml:space="preserve">   </w:t>
      </w:r>
      <w:r>
        <w:rPr/>
        <w:t>Even a devotee may sometimes commit some sinful activity, either unknowingly or due to past sinful behavior. But if he sincerely repents, thinking, "I should not have done this, but I am so sinful that I have again committed this sin," the Supreme Lord will excuse him on the basis of his genuine repentance. However, if he intentionally commits sinful activities, expecting that the Lord will forgive him because he is chanting Hare Krsna, that is inexcusable.</w:t>
      </w:r>
    </w:p>
    <w:p>
      <w:pPr>
        <w:pStyle w:val="Textosinformato"/>
        <w:rPr/>
      </w:pPr>
      <w:r>
        <w:rPr>
          <w:rFonts w:eastAsia="Courier New"/>
        </w:rPr>
        <w:t xml:space="preserve">   </w:t>
      </w:r>
      <w:r>
        <w:rPr/>
        <w:t>If one commits sinful activities on the strength of chanting the holy name, he commits nama-aparadha, or an offense against the holy name. Of the ten kinds of offenses, committing sins on the strength of chanting is the most serious. If after being freed from all sinful reactions by chanting Hare Krsna one again commits the same sins, he is guilty of a grievous crime. For an ordinary man, that sinful activity may not be regarded so seriously, but for one who is chanting Hare Krsna, it is a dangerous offense, just as it is a serious crime for a government officer in a high post to take advantage of his position and accept a bribe. Such men are the most punishable criminals. If a policeman steals, his crime and subsequent punishment are greater than that of an ordinary man who steals. That is the law. Similarly, one who takes gross advantage of the Hare Krsna mantra, thinking, "I am chanting Hare Krsna, so even if I commit some sin I'll be excused," will not achieve the ultimate goal of chanting the holy name. He becomes entangled in a cycle: he is freed, then he again commits sin, then he is freed and again commits sin, freed and again commits sin. In this way he is never liberated.</w:t>
      </w:r>
    </w:p>
    <w:p>
      <w:pPr>
        <w:pStyle w:val="Textosinformato"/>
        <w:rPr/>
      </w:pPr>
      <w:r>
        <w:rPr>
          <w:rFonts w:eastAsia="Courier New"/>
        </w:rPr>
        <w:t xml:space="preserve">   </w:t>
      </w:r>
      <w:r>
        <w:rPr/>
        <w:t>Nevertheless, one should not think that one's sinful reactions will fail to be counteracted by the chanting of Hare Krsna. One of the ten offenses against the holy name of the Lord is to think that the holy name cannot eradicate sinful reactions. Those who cultivate offenseless chanting of the Hare Krsna maha-mantra should have firm faith in the words of the sastra that declare the chanting of the holy names of Krsna to be supremely powerful. As the Visnudutas say here, "The chanting of the holy name of Lord Visnu is the best process of atonement for all kinds of sinners." But very often the difficulty is that one will chant Hare Krsna and again commit sin.</w:t>
      </w:r>
    </w:p>
    <w:p>
      <w:pPr>
        <w:pStyle w:val="Textosinformato"/>
        <w:rPr/>
      </w:pPr>
      <w:r>
        <w:rPr/>
      </w:r>
    </w:p>
    <w:p>
      <w:pPr>
        <w:pStyle w:val="Textosinformato"/>
        <w:rPr/>
      </w:pPr>
      <w:r>
        <w:rPr>
          <w:rFonts w:eastAsia="Courier New"/>
        </w:rPr>
        <w:t xml:space="preserve">                      </w:t>
      </w:r>
      <w:r>
        <w:rPr/>
        <w:t>The Perfection of Chanting</w:t>
      </w:r>
    </w:p>
    <w:p>
      <w:pPr>
        <w:pStyle w:val="Textosinformato"/>
        <w:rPr/>
      </w:pPr>
      <w:r>
        <w:rPr/>
      </w:r>
    </w:p>
    <w:p>
      <w:pPr>
        <w:pStyle w:val="Textosinformato"/>
        <w:rPr/>
      </w:pPr>
      <w:r>
        <w:rPr>
          <w:rFonts w:eastAsia="Courier New"/>
        </w:rPr>
        <w:t xml:space="preserve">   </w:t>
      </w:r>
      <w:r>
        <w:rPr/>
        <w:t>The key to successful chanting, therefore, is to carefully avoid sin altogether. By chanting the Hare Krsna maha-mantra, a person is freed from all reactions to his previous sins, and if he avoids sinning again, he very quickly becomes an advanced devotee. His mind becomes fixed upon the lotus feet of Krsna. If we regularly chant Hare Krsna without offense, we shall remain free from all sinful reaction, and our attachment for the Supreme Lord in devotional service will increase.</w:t>
      </w:r>
    </w:p>
    <w:p>
      <w:pPr>
        <w:pStyle w:val="Textosinformato"/>
        <w:rPr/>
      </w:pPr>
      <w:r>
        <w:rPr>
          <w:rFonts w:eastAsia="Courier New"/>
        </w:rPr>
        <w:t xml:space="preserve">   </w:t>
      </w:r>
      <w:r>
        <w:rPr/>
        <w:t>Once there was an argument between Thakura Haridasa and an ignorant so-called brahmana concerning the power of the holy name of Krsna. In an assembly of Vaisnavas, Haridasa Thakura said, "Not only does a person become situated on the spiritual platform (brahma-bhutah) by offenselessly chanting the holy names of the Lord, but his dormant love of Godhead manifests and he becomes liberated automatically."</w:t>
      </w:r>
    </w:p>
    <w:p>
      <w:pPr>
        <w:pStyle w:val="Textosinformato"/>
        <w:rPr/>
      </w:pPr>
      <w:r>
        <w:rPr>
          <w:rFonts w:eastAsia="Courier New"/>
        </w:rPr>
        <w:t xml:space="preserve">   </w:t>
      </w:r>
      <w:r>
        <w:rPr/>
        <w:t>The brahmana protested, "Don't exaggerate the effects of chanting in this way. One becomes liberated only after performing many austerities and penances. But you say that simply by chanting Hare Krsna one becomes liberated. If that is not the case, I shall certainly cut off your nose."</w:t>
      </w:r>
    </w:p>
    <w:p>
      <w:pPr>
        <w:pStyle w:val="Textosinformato"/>
        <w:rPr/>
      </w:pPr>
      <w:r>
        <w:rPr>
          <w:rFonts w:eastAsia="Courier New"/>
        </w:rPr>
        <w:t xml:space="preserve">   </w:t>
      </w:r>
      <w:r>
        <w:rPr/>
        <w:t>Haridasa Thakura replied, "If chanting Hare Krsna does not produce liberation as a by-product, then I shall cut off my nose."</w:t>
      </w:r>
    </w:p>
    <w:p>
      <w:pPr>
        <w:pStyle w:val="Textosinformato"/>
        <w:rPr/>
      </w:pPr>
      <w:r>
        <w:rPr>
          <w:rFonts w:eastAsia="Courier New"/>
        </w:rPr>
        <w:t xml:space="preserve">   </w:t>
      </w:r>
      <w:r>
        <w:rPr/>
        <w:t>The members of the assembly witnessing this argument became extremely agitated upon seeing the great offense the brahmana had committed against Haridasa Thakura, and they immediately expelled the offender. Shortly thereafter, the brahmana contracted leprosy, and his beautiful nose melted away. This incident is narrated in Sri Caitanya-caritamrta.</w:t>
      </w:r>
    </w:p>
    <w:p>
      <w:pPr>
        <w:pStyle w:val="Textosinformato"/>
        <w:rPr/>
      </w:pPr>
      <w:r>
        <w:rPr>
          <w:rFonts w:eastAsia="Courier New"/>
        </w:rPr>
        <w:t xml:space="preserve">   </w:t>
      </w:r>
      <w:r>
        <w:rPr/>
        <w:t>There are three stages of chanting the holy name: chanting with offense, chanting as a liberated person, and chanting with full love of God. These progressive stages of chanting are like the ripening of a mango. An unripe mango tastes sour, but when the fruit is fully ripened, it tastes very sweet. Initially we may be reluctant to chant, but when we become liberated the chanting is so sweet that we cannot give it up. In this regard, Srila Rupa Gosvami has composed a beautiful verse describing the sweetness of the holy name of Krsna:</w:t>
      </w:r>
    </w:p>
    <w:p>
      <w:pPr>
        <w:pStyle w:val="Textosinformato"/>
        <w:rPr/>
      </w:pPr>
      <w:r>
        <w:rPr/>
      </w:r>
    </w:p>
    <w:p>
      <w:pPr>
        <w:pStyle w:val="Textosinformato"/>
        <w:rPr/>
      </w:pPr>
      <w:r>
        <w:rPr>
          <w:rFonts w:eastAsia="Courier New"/>
        </w:rPr>
        <w:t xml:space="preserve">          </w:t>
      </w:r>
      <w:r>
        <w:rPr/>
        <w:t>tunde tandavini ratim vitanute tundavali-labdhaye</w:t>
      </w:r>
    </w:p>
    <w:p>
      <w:pPr>
        <w:pStyle w:val="Textosinformato"/>
        <w:rPr/>
      </w:pPr>
      <w:r>
        <w:rPr>
          <w:rFonts w:eastAsia="Courier New"/>
        </w:rPr>
        <w:t xml:space="preserve">        </w:t>
      </w:r>
      <w:r>
        <w:rPr/>
        <w:t>karna-kroda-kadambini ghatayate karnarbudebhyah sprham</w:t>
      </w:r>
    </w:p>
    <w:p>
      <w:pPr>
        <w:pStyle w:val="Textosinformato"/>
        <w:rPr/>
      </w:pPr>
      <w:r>
        <w:rPr>
          <w:rFonts w:eastAsia="Courier New"/>
        </w:rPr>
        <w:t xml:space="preserve">         </w:t>
      </w:r>
      <w:r>
        <w:rPr/>
        <w:t>cetah-prangana-sangini vijayate sarvendriyanam krtim</w:t>
      </w:r>
    </w:p>
    <w:p>
      <w:pPr>
        <w:pStyle w:val="Textosinformato"/>
        <w:rPr/>
      </w:pPr>
      <w:r>
        <w:rPr>
          <w:rFonts w:eastAsia="Courier New"/>
        </w:rPr>
        <w:t xml:space="preserve">         </w:t>
      </w:r>
      <w:r>
        <w:rPr/>
        <w:t>no jane janita kiyadbhir amrtaih krsneti varna-dvayi</w:t>
      </w:r>
    </w:p>
    <w:p>
      <w:pPr>
        <w:pStyle w:val="Textosinformato"/>
        <w:rPr/>
      </w:pPr>
      <w:r>
        <w:rPr/>
      </w:r>
    </w:p>
    <w:p>
      <w:pPr>
        <w:pStyle w:val="Textosinformato"/>
        <w:rPr/>
      </w:pPr>
      <w:r>
        <w:rPr>
          <w:rFonts w:eastAsia="Courier New"/>
        </w:rPr>
        <w:t xml:space="preserve">   </w:t>
      </w:r>
      <w:r>
        <w:rPr/>
        <w:t>"I do not know how much nectar the two syllables Krs-na have produced. When we chant the holy name of Krsna, it appears to dance within the mouth, and we then desire many, many mouths. When the name of Krsna enters the holes of the ears, we desire many millions of ears. And when the holy name dances in the courtyard of the heart, it conquers the activities of the mind, and therefore all the senses become inert."</w:t>
      </w:r>
    </w:p>
    <w:p>
      <w:pPr>
        <w:pStyle w:val="Textosinformato"/>
        <w:rPr/>
      </w:pPr>
      <w:r>
        <w:rPr>
          <w:rFonts w:eastAsia="Courier New"/>
        </w:rPr>
        <w:t xml:space="preserve">   </w:t>
      </w:r>
      <w:r>
        <w:rPr/>
        <w:t>These are the symptoms of one who is on the liberated platform of chanting. At that stage, called prema, one has a great relish for chanting Hare Krsna, Hare Krsna, Krsna Krsna, Hare Hare. Hare Rama, Hare Rama, Rama Rama, Hare Hare. But this stage is attainable only if one follows the regulative principles. We have to be cautious. After being cured of a diseased condition, we first enter the convalescent stage. If we do something wrong, the disease may return. It is not that we become liberated and can do anything and everything. At all times we have to stick by the regulative principles of devotional life.</w:t>
      </w:r>
    </w:p>
    <w:p>
      <w:pPr>
        <w:pStyle w:val="Textosinformato"/>
        <w:rPr/>
      </w:pPr>
      <w:r>
        <w:rPr/>
      </w:r>
    </w:p>
    <w:p>
      <w:pPr>
        <w:pStyle w:val="Textosinformato"/>
        <w:rPr/>
      </w:pPr>
      <w:r>
        <w:rPr>
          <w:rFonts w:eastAsia="Courier New"/>
        </w:rPr>
        <w:t xml:space="preserve">           </w:t>
      </w:r>
      <w:r>
        <w:rPr/>
        <w:t>Accumulated Benefits from Chanting the Holy Name</w:t>
      </w:r>
    </w:p>
    <w:p>
      <w:pPr>
        <w:pStyle w:val="Textosinformato"/>
        <w:rPr/>
      </w:pPr>
      <w:r>
        <w:rPr/>
      </w:r>
    </w:p>
    <w:p>
      <w:pPr>
        <w:pStyle w:val="Textosinformato"/>
        <w:rPr/>
      </w:pPr>
      <w:r>
        <w:rPr>
          <w:rFonts w:eastAsia="Courier New"/>
        </w:rPr>
        <w:t xml:space="preserve">   </w:t>
      </w:r>
      <w:r>
        <w:rPr/>
        <w:t>Srila Visvanatha Cakravarti Thakura provides additional insight into the power of the holy name in his commentary to verses 9 and 10. He writes this commentary in the form a dialogue concerning how one can become free from all sinful reactions simply by chanting the holy name of the Lord:</w:t>
      </w:r>
    </w:p>
    <w:p>
      <w:pPr>
        <w:pStyle w:val="Textosinformato"/>
        <w:rPr/>
      </w:pPr>
      <w:r>
        <w:rPr>
          <w:rFonts w:eastAsia="Courier New"/>
        </w:rPr>
        <w:t xml:space="preserve">   </w:t>
      </w:r>
      <w:r>
        <w:rPr/>
        <w:t>"Someone may say, 'It may be accepted that by chanting the holy name of the Lord one becomes freed from all the reactions of sinful life. However, if a person commits sinful acts in full consciousness, not only once but many, many times, he is unable to free himself from the reactions of such sins even after atoning for them for twelve years or more. How is it possible, then, that simply by once chanting the holy name of the Lord one immediately becomes freed from the reactions of such sins?' "</w:t>
      </w:r>
    </w:p>
    <w:p>
      <w:pPr>
        <w:pStyle w:val="Textosinformato"/>
        <w:rPr/>
      </w:pPr>
      <w:r>
        <w:rPr>
          <w:rFonts w:eastAsia="Courier New"/>
        </w:rPr>
        <w:t xml:space="preserve">   </w:t>
      </w:r>
      <w:r>
        <w:rPr/>
        <w:t>Visvanatha Cakravarti Thakura replies by quoting verses 9 and 10 of this chapter: " 'The chanting of the holy name of Lord Visnu is the best process of atonement for one who steals gold or other valuables, for a drunkard, for one who betrays a friend or relative, for one who kills a brahmana, or for a person who indulges in sex with the wife of his guru or another superior. It is also the best method of atonement for a person who murders his father, the king, or women, for one who slaughters cows, and for all other sinful men. Simply by chanting the holy name of Lord Visnu, such sinful persons attract the attention of the Supreme Lord, who then considers, "Because this man has chanted My holy name, My duty is to give him protection.' "</w:t>
      </w:r>
    </w:p>
    <w:p>
      <w:pPr>
        <w:pStyle w:val="Textosinformato"/>
        <w:rPr/>
      </w:pPr>
      <w:r>
        <w:rPr>
          <w:rFonts w:eastAsia="Courier New"/>
        </w:rPr>
        <w:t xml:space="preserve">   </w:t>
      </w:r>
      <w:r>
        <w:rPr/>
        <w:t>"One may atone for sinful life and vanquish all sinful reactions by chanting the holy name, and this is beyond ordinary atonement. Ordinary atonement may temporarily protect a sinful person, but it does not completely cleanse his heart of the deep-rooted desire to commit sinful acts. Therefore atonement is not as powerful as the chanting of the holy name of the Lord. In the sastras it is said that if a person only once chants the holy name and completely surrenders unto the lotus feet of the Lord, the Lord immediately considers him His ward and is always inclined to give him protection. This is confirmed by Sridhara Svami. Thus when Ajamila was in great danger of being carried off by the order-carriers of Yamaraja, the Lord immediately sent His personal order-carriers to protect him, and because Ajamila was freed from all sinful reactions, the Visnudutas spoke on his behalf.</w:t>
      </w:r>
    </w:p>
    <w:p>
      <w:pPr>
        <w:pStyle w:val="Textosinformato"/>
        <w:rPr/>
      </w:pPr>
      <w:r>
        <w:rPr>
          <w:rFonts w:eastAsia="Courier New"/>
        </w:rPr>
        <w:t xml:space="preserve">   </w:t>
      </w:r>
      <w:r>
        <w:rPr/>
        <w:t>"Ajamila had named his son Narayana, and because he loved the boy very much, he would call him again and again. Although he was calling for his son, the name itself was powerful, because the name Narayana is not different from Lord Narayana. When Ajamila named his son Narayana, all the reactions of his sinful life were neutralized, and as he continued calling his son and thus chanting the holy name of Narayana thousands of times, he was actually unconsciously advancing in Krsna consciousness.</w:t>
      </w:r>
    </w:p>
    <w:p>
      <w:pPr>
        <w:pStyle w:val="Textosinformato"/>
        <w:rPr/>
      </w:pPr>
      <w:r>
        <w:rPr>
          <w:rFonts w:eastAsia="Courier New"/>
        </w:rPr>
        <w:t xml:space="preserve">   </w:t>
      </w:r>
      <w:r>
        <w:rPr/>
        <w:t>"One may argue, 'Since Ajamila was constantly chanting the name of Narayana, how was it possible for him to be associating with a prostitute and thinking of wine?' By his sinful actions he was bringing suffering upon himself again and again, and therefore one may say that only his chanting of the holy name of Narayana at the time of death--and not his chanting during his lifetime--was the cause of his being freed. However, his chanting during his life would then have been a nama-aparadha. Namno balad yasya hi papa-buddhih: one who continues to act sinfully and tries to neutralize his sins by chanting the holy name of the Lord is a nama-aparadhi, an offender to the holy name.</w:t>
      </w:r>
    </w:p>
    <w:p>
      <w:pPr>
        <w:pStyle w:val="Textosinformato"/>
        <w:rPr/>
      </w:pPr>
      <w:r>
        <w:rPr>
          <w:rFonts w:eastAsia="Courier New"/>
        </w:rPr>
        <w:t xml:space="preserve">   </w:t>
      </w:r>
      <w:r>
        <w:rPr/>
        <w:t>"In response it may be said that Ajamila's chanting throughout his life was inoffensive because he did not chant the name of Narayana with the purpose of counteracting his sins. He was in so much illusion that he did not realize he was addicted to sinful actions, nor did he know that his chanting of the holy name Narayana was neutralizing them. Thus during his life he did not commit a nama-aparadha, and his repeated chanting of the holy name of Narayana while calling his son may be called pure chanting.</w:t>
      </w:r>
    </w:p>
    <w:p>
      <w:pPr>
        <w:pStyle w:val="Textosinformato"/>
        <w:rPr/>
      </w:pPr>
      <w:r>
        <w:rPr>
          <w:rFonts w:eastAsia="Courier New"/>
        </w:rPr>
        <w:t xml:space="preserve">   </w:t>
      </w:r>
      <w:r>
        <w:rPr/>
        <w:t>"Because of this pure chanting, Ajamila unconsciously accumulated the results of bhakti, devotional service. Indeed, even his first utterance of the holy name was sufficient to nullify all the sinful reactions of his life. To cite a logical example, a fig tree does not immediately yield fruits, but in time the fruits are available. Similarly, Ajamila's devotional service grew little by little, and therefore although he committed very sinful acts, the reactions did not affect him. In the sastras it is said that if one chants the holy name of the Lord even once, the reactions of past, present, or future sinful life do not affect him. To give another example, if one extracts the poison fangs of a serpent, this saves the serpent's future victims from poisonous effects, even if the serpent bites repeatedly. Similarly, if a devotee chants the holy name even once inoffensively, this protects him eternally. He need only wait for the results of the chanting to mature in due course of time."</w:t>
      </w:r>
    </w:p>
    <w:p>
      <w:pPr>
        <w:pStyle w:val="Textosinformato"/>
        <w:rPr/>
      </w:pPr>
      <w:r>
        <w:rPr/>
      </w:r>
    </w:p>
    <w:p>
      <w:pPr>
        <w:pStyle w:val="Textosinformato"/>
        <w:rPr/>
      </w:pPr>
      <w:r>
        <w:rPr>
          <w:rFonts w:eastAsia="Courier New"/>
        </w:rPr>
        <w:t xml:space="preserve">                              </w:t>
      </w:r>
      <w:r>
        <w:rPr/>
        <w:t>Chapter 16</w:t>
      </w:r>
    </w:p>
    <w:p>
      <w:pPr>
        <w:pStyle w:val="Textosinformato"/>
        <w:rPr/>
      </w:pPr>
      <w:r>
        <w:rPr>
          <w:rFonts w:eastAsia="Courier New"/>
        </w:rPr>
        <w:t xml:space="preserve">                        </w:t>
      </w:r>
      <w:r>
        <w:rPr/>
        <w:t>Awakening Love of God</w:t>
      </w:r>
    </w:p>
    <w:p>
      <w:pPr>
        <w:pStyle w:val="Textosinformato"/>
        <w:rPr/>
      </w:pPr>
      <w:r>
        <w:rPr/>
      </w:r>
    </w:p>
    <w:p>
      <w:pPr>
        <w:pStyle w:val="Textosinformato"/>
        <w:rPr/>
      </w:pPr>
      <w:r>
        <w:rPr>
          <w:rFonts w:eastAsia="Courier New"/>
        </w:rPr>
        <w:t xml:space="preserve">   </w:t>
      </w:r>
      <w:r>
        <w:rPr/>
        <w:t>The Visnudutas continued: "By following the Vedic ritualistic ceremonies or undergoing atonement, sinful men do not become as purified as by once chanting the holy name of Lord Hari. Although ritualistic atonement may free one from sinful reactions, it does not awaken devotional service, unlike the chanting of the Lord's names, which reminds one of the Lord's fame, qualities, attributes, pastimes, and paraphernalia.</w:t>
      </w:r>
    </w:p>
    <w:p>
      <w:pPr>
        <w:pStyle w:val="Textosinformato"/>
        <w:rPr/>
      </w:pPr>
      <w:r>
        <w:rPr>
          <w:rFonts w:eastAsia="Courier New"/>
        </w:rPr>
        <w:t xml:space="preserve">    </w:t>
      </w:r>
      <w:r>
        <w:rPr/>
        <w:t>"The ritualistic ceremonies of atonement recommended in the religious scriptures are insufficient to cleanse the heart absolutely because after atonement one's mind again runs toward material activities. Consequently, for one who wants liberation from the fruitive reactions of material activities, the chanting of the Hare Krsna mantra, or glorification of the name, fame, and pastimes of the Lord, is recommended as the most perfect process of atonement because such chanting completely eradicates the dirt from one's heart.</w:t>
      </w:r>
    </w:p>
    <w:p>
      <w:pPr>
        <w:pStyle w:val="Textosinformato"/>
        <w:rPr/>
      </w:pPr>
      <w:r>
        <w:rPr>
          <w:rFonts w:eastAsia="Courier New"/>
        </w:rPr>
        <w:t xml:space="preserve">    </w:t>
      </w:r>
      <w:r>
        <w:rPr/>
        <w:t>"At the time of death, Ajamila helplessly and very loudly chanted the holy name of Narayana. That chanting alone has already freed him from the reactions of all sinful life. Therefore, O servants of Yamaraja, do not try to take him to your master for punishment in hellish conditions.</w:t>
      </w:r>
    </w:p>
    <w:p>
      <w:pPr>
        <w:pStyle w:val="Textosinformato"/>
        <w:rPr/>
      </w:pPr>
      <w:r>
        <w:rPr>
          <w:rFonts w:eastAsia="Courier New"/>
        </w:rPr>
        <w:t xml:space="preserve">    </w:t>
      </w:r>
      <w:r>
        <w:rPr/>
        <w:t>"One who chants the holy name of the Lord is immediately freed from the reactions of unlimited sins, even if he chants the holy name jokingly, for musical entertainment, neglectfully, or even to indicate something else. This is accepted by all learned scholars of the scriptures.</w:t>
      </w:r>
    </w:p>
    <w:p>
      <w:pPr>
        <w:pStyle w:val="Textosinformato"/>
        <w:rPr/>
      </w:pPr>
      <w:r>
        <w:rPr>
          <w:rFonts w:eastAsia="Courier New"/>
        </w:rPr>
        <w:t xml:space="preserve">    </w:t>
      </w:r>
      <w:r>
        <w:rPr/>
        <w:t>"If a person somehow or other chants the holy name of Hari while dying because of an accident, such as falling from the top of a house, slipping and suffering broken bones while traveling on the road, being bitten by a snake, being afflicted with pain and high fever, or being injured by a weapon, he is immediately absolved from having to enter hellish life, even if he was sinful throughout his life.</w:t>
      </w:r>
    </w:p>
    <w:p>
      <w:pPr>
        <w:pStyle w:val="Textosinformato"/>
        <w:rPr/>
      </w:pPr>
      <w:r>
        <w:rPr>
          <w:rFonts w:eastAsia="Courier New"/>
        </w:rPr>
        <w:t xml:space="preserve">    </w:t>
      </w:r>
      <w:r>
        <w:rPr/>
        <w:t>"Learned scholars and sages have carefully ascertained that one should atone for the heaviest sins by undergoing a heavy process of atonement and one should atone for lighter sins by undergoing lighter atonement. But chanting the Hare Krsna mantra vanquishes all the effects of sinful activities, regardless of whether heavy or light.</w:t>
      </w:r>
    </w:p>
    <w:p>
      <w:pPr>
        <w:pStyle w:val="Textosinformato"/>
        <w:rPr/>
      </w:pPr>
      <w:r>
        <w:rPr>
          <w:rFonts w:eastAsia="Courier New"/>
        </w:rPr>
        <w:t xml:space="preserve">    </w:t>
      </w:r>
      <w:r>
        <w:rPr/>
        <w:t>"Although one may neutralize the reactions of sinful life through austerity, charity, vows, and other such methods, these pious activities cannot uproot the material desires in one's heart. However, one who serves the lotus feet of the Personality of Godhead is immediately freed from all such contaminations.</w:t>
      </w:r>
    </w:p>
    <w:p>
      <w:pPr>
        <w:pStyle w:val="Textosinformato"/>
        <w:rPr/>
      </w:pPr>
      <w:r>
        <w:rPr>
          <w:rFonts w:eastAsia="Courier New"/>
        </w:rPr>
        <w:t xml:space="preserve">    </w:t>
      </w:r>
      <w:r>
        <w:rPr/>
        <w:t>"As a fire burns dry grass to ashes, so the holy name of the Lord, whether chanted knowingly or unknowingly, unfailingly burns to ashes all the reactions of one's sinful activities.</w:t>
      </w:r>
    </w:p>
    <w:p>
      <w:pPr>
        <w:pStyle w:val="Textosinformato"/>
        <w:rPr/>
      </w:pPr>
      <w:r>
        <w:rPr>
          <w:rFonts w:eastAsia="Courier New"/>
        </w:rPr>
        <w:t xml:space="preserve">    </w:t>
      </w:r>
      <w:r>
        <w:rPr/>
        <w:t>"Even if a person is unaware of the potency of a certain medicine, if he takes that medicine or is forced to take it, it will act even without his knowledge, for its potency does not depend on the patient's understanding. Similarly, even though one does not know the value of chanting the holy name of the Lord, if one chants the holy name--knowingly or unknowingly--the chanting will be very effective."</w:t>
      </w:r>
    </w:p>
    <w:p>
      <w:pPr>
        <w:pStyle w:val="Textosinformato"/>
        <w:rPr/>
      </w:pPr>
      <w:r>
        <w:rPr>
          <w:rFonts w:eastAsia="Courier New"/>
        </w:rPr>
        <w:t xml:space="preserve">    </w:t>
      </w:r>
      <w:r>
        <w:rPr/>
        <w:t>Sri Sukadeva Gosvami continued speaking to King Pariksit: My dear king, having thus perfectly judged the principles of devotional service with reasoning and arguments, the order-carriers of Lord Visnu released the brahmana Ajamila from the bondage of the Yamadutas and saved him from imminent death. Then the Yamadutas went to Yamaraja and explained to him everything that had happened.</w:t>
      </w:r>
    </w:p>
    <w:p>
      <w:pPr>
        <w:pStyle w:val="Textosinformato"/>
        <w:rPr/>
      </w:pPr>
      <w:r>
        <w:rPr>
          <w:rFonts w:eastAsia="Courier New"/>
        </w:rPr>
        <w:t xml:space="preserve">    </w:t>
      </w:r>
      <w:r>
        <w:rPr/>
        <w:t>The brahmana Ajamila was now free from fear, having been released from the nooses of Yamaraja's servants. Coming to his senses, he immediately offered obeisances to the Visnudutas by bowing his head at their lotus feet. He was extremely pleased by their presence, for he had seen them save his life from the hands of the servants of Yamaraja. But when the Visnudutas saw that Ajamila was attempting to say something, they suddenly disappeared from his presence. (Srimad-Bhagavatam 6.2.11-23)</w:t>
      </w:r>
    </w:p>
    <w:p>
      <w:pPr>
        <w:pStyle w:val="Textosinformato"/>
        <w:rPr/>
      </w:pPr>
      <w:r>
        <w:rPr/>
      </w:r>
    </w:p>
    <w:p>
      <w:pPr>
        <w:pStyle w:val="Textosinformato"/>
        <w:rPr/>
      </w:pPr>
      <w:r>
        <w:rPr>
          <w:rFonts w:eastAsia="Courier New"/>
        </w:rPr>
        <w:t xml:space="preserve">                 </w:t>
      </w:r>
      <w:r>
        <w:rPr/>
        <w:t>Atonement vs. Chanting the Holy Name</w:t>
      </w:r>
    </w:p>
    <w:p>
      <w:pPr>
        <w:pStyle w:val="Textosinformato"/>
        <w:rPr/>
      </w:pPr>
      <w:r>
        <w:rPr/>
      </w:r>
    </w:p>
    <w:p>
      <w:pPr>
        <w:pStyle w:val="Textosinformato"/>
        <w:rPr/>
      </w:pPr>
      <w:r>
        <w:rPr>
          <w:rFonts w:eastAsia="Courier New"/>
        </w:rPr>
        <w:t xml:space="preserve">   </w:t>
      </w:r>
      <w:r>
        <w:rPr/>
        <w:t>Here the Visnudutas say that the Vedic scriptures recommend various means of atonement, by which a person may be delivered from the reactions of his sinful activities. In Christianity there is also a means of atonement. If a Catholic commits a sin, for example, he is instructed to go to a priest and confess: "I have committed such-and-such sin." The priest is supposed to be an authorized representative of God, and so if he excuses the sinner, the sin becomes nullified.</w:t>
      </w:r>
    </w:p>
    <w:p>
      <w:pPr>
        <w:pStyle w:val="Textosinformato"/>
        <w:rPr/>
      </w:pPr>
      <w:r>
        <w:rPr>
          <w:rFonts w:eastAsia="Courier New"/>
        </w:rPr>
        <w:t xml:space="preserve">   </w:t>
      </w:r>
      <w:r>
        <w:rPr/>
        <w:t>However, such atonement cannot purify the sinful man as much as the purifying process of chanting the holy name of Lord Krsna. The man who confesses to having sinned leaves the church and often commits the same sin again. In other words, there is no question of becoming purified by this process of atonement.</w:t>
      </w:r>
    </w:p>
    <w:p>
      <w:pPr>
        <w:pStyle w:val="Textosinformato"/>
        <w:rPr/>
      </w:pPr>
      <w:r>
        <w:rPr>
          <w:rFonts w:eastAsia="Courier New"/>
        </w:rPr>
        <w:t xml:space="preserve">   </w:t>
      </w:r>
      <w:r>
        <w:rPr/>
        <w:t>Still, atonement of various kinds is recommended in the Vedas for those who are not ready to take up the process of pure devotional service. These methods of atonement are proportional to the the severity of the sin they are meant to counteract. For example, if we fall sick with a cough or influenza, the cost of medicine prescribed by the doctor may be little, but if we are stricken with tuberculosis, the medicine will be more costly. Likewise, prayascitta, or the ritualistic ceremonies for counteracting sinful activities, is proportionately less or greater according to the gravity of the sin. If we commit a grievous sin, then the penance will be severe. These are the prescriptions given by great sages like Parasara Muni and Manu. The sages have composed twenty kinds of scriptures, constituting the dharma-sastra, and these scriptures are meant for atoning for one's sins and elevating one to the heavenly planets. For example, it is said that if one has committed certain crimes, he must vow to fast for a certain number of days or give charity. Or, a businessman who has earned a million dollars by sinful activities must give in charity accordingly.</w:t>
      </w:r>
    </w:p>
    <w:p>
      <w:pPr>
        <w:pStyle w:val="Textosinformato"/>
        <w:rPr/>
      </w:pPr>
      <w:r>
        <w:rPr>
          <w:rFonts w:eastAsia="Courier New"/>
        </w:rPr>
        <w:t xml:space="preserve">   </w:t>
      </w:r>
      <w:r>
        <w:rPr/>
        <w:t>There are many such prescribed methods of atonement, but here the Visnudutas say, "Although these prescribed methods of atonement are authorized and true, they cannot purify the heart." We can see that even though the adherents of Hinduism, Mohammedanism, and Christianity perform such rituals of atonement, they cannot refrain from again committing the same sins. One who practices these principles of atonement is like a rascal patient who goes to a physician for treatment. The physician gives him medicine and instructs him how to take it, but the foolish patient takes the medicine according to his own whims, and so his condition worsens. Again he goes to the physician, crying "Doctor, please give me more medicine."</w:t>
      </w:r>
    </w:p>
    <w:p>
      <w:pPr>
        <w:pStyle w:val="Textosinformato"/>
        <w:rPr/>
      </w:pPr>
      <w:r>
        <w:rPr>
          <w:rFonts w:eastAsia="Courier New"/>
        </w:rPr>
        <w:t xml:space="preserve">   </w:t>
      </w:r>
      <w:r>
        <w:rPr/>
        <w:t>In this regard, Srila Visvanatha Cakravarti Thakura describes an incident that took place when Samba, one of Lord Krsna's sons, was rescued from the punishment of the Kauravas. Samba fell in love with Laksmana, the daughter of Duryodhana, and since according to ksatriya custom one is not offered a ksatriya's daughter unless he displays his chivalrous valor, Samba abducted her. Consequently Samba was arrested by the Kauravas. Later, when Lord Balarama came to rescue him, there was an argument about Samba's release. Since the argument was not settled, Balarama showed His power in such a way that all of Hastinapura trembled and would have been vanquished as if by a great earthquake. Then the matter was settled, and Samba married Duryodhana's daughter. The purport is that one should take shelter of Krsna and Balarama, whose protective power is so great that it cannot be equaled in the material world. However powerful the reactions of one's sins, they will immediately be vanquished if one chants the name of Hari, Krsna, Balarama, or Narayana.</w:t>
      </w:r>
    </w:p>
    <w:p>
      <w:pPr>
        <w:pStyle w:val="Textosinformato"/>
        <w:rPr/>
      </w:pPr>
      <w:r>
        <w:rPr>
          <w:rFonts w:eastAsia="Courier New"/>
        </w:rPr>
        <w:t xml:space="preserve">   </w:t>
      </w:r>
      <w:r>
        <w:rPr/>
        <w:t>Therefore such rituals of atonement as fasting and giving charity are not accepted by the Visnudutas. They say, "Such prescribed ritualistic ceremonies cannot purify a man as effectively as chanting the holy name of God." Undoubtedly one becomes free from all contamination of sinful life by executing particular religious principles, but these are ultimately insufficient, because the mind is so disturbed that even after being freed from the contamination of sinful reactions, the mind again becomes attracted to sinful activity.</w:t>
      </w:r>
    </w:p>
    <w:p>
      <w:pPr>
        <w:pStyle w:val="Textosinformato"/>
        <w:rPr/>
      </w:pPr>
      <w:r>
        <w:rPr>
          <w:rFonts w:eastAsia="Courier New"/>
        </w:rPr>
        <w:t xml:space="preserve">   </w:t>
      </w:r>
      <w:r>
        <w:rPr/>
        <w:t>The purificatory power of devotional service to Krsna, beginning with the chanting of the holy name, is stated in the Srimad-Bhagavatam (11.2.42): bhaktih paresanubhavo viraktir anyatra ca. "Devotional service to the Lord is so powerful that one who performs it is immediately freed from all material desires." All desires within this material world are sinful because material desire means sense gratification, which always involves action that is more or less sinful. But pure devotional service is anyabhilasita-sunya, free from material desires. One who is situated in devotional service no longer has material desires, and thus he is beyond sinful life. Material desires should be completely stopped. Otherwise, although one's austerities, penances, and charity may free one from sin for the time being, one's desires will reappear because his heart is impure. Thus he will act sinfully and suffer. The special advantage of devotional service is that it frees one of all material desires.</w:t>
      </w:r>
    </w:p>
    <w:p>
      <w:pPr>
        <w:pStyle w:val="Textosinformato"/>
        <w:rPr/>
      </w:pPr>
      <w:r>
        <w:rPr>
          <w:rFonts w:eastAsia="Courier New"/>
        </w:rPr>
        <w:t xml:space="preserve">   </w:t>
      </w:r>
      <w:r>
        <w:rPr/>
        <w:t>One cannot purify one's heart by atonement alone. A patient suffering from syphilis goes to the doctor, who gives him an injection and charges a high fee. Yes, he may be cured, but when he again engages in illicit sex, he once again contracts syphilis. So his heart was not purified of the desire for illicit sex. But if one takes to Krsna consciousness, he forgets illicit sex. That is the test of one's Krsna consciousness. A sincere devotee never commits sin, because his heart has become purified by chanting the holy name and engaging in devotional service.</w:t>
      </w:r>
    </w:p>
    <w:p>
      <w:pPr>
        <w:pStyle w:val="Textosinformato"/>
        <w:rPr/>
      </w:pPr>
      <w:r>
        <w:rPr>
          <w:rFonts w:eastAsia="Courier New"/>
        </w:rPr>
        <w:t xml:space="preserve">   </w:t>
      </w:r>
      <w:r>
        <w:rPr/>
        <w:t>Of course, there are pseudodevotees who commit sinful activities on the strength of chanting Hare Krsna. They are great offenders against the holy name. We should not use the holy name like a machine, thinking that because the chanting process consumes sinful reactions we can freely commit more sin. This is the greatest offense against the holy name of Krsna. Whatever sins we may have previously committed are immediately eradicated by offenseless chanting of the holy name of the Lord, even just once. But we must not sin again. Lord Caitanya Mahaprabhu forgave the sinful Jagai and Madhai, who had been drunkards, woman-hunters, meat-eaters, and gamblers. But these two sinners fell down at the lotus feet of Lord Caitanya and Nityananda Prabhu and cried, "Sirs! We are so sinful! Kindly deliver us." Lord Caitanya agreed on the condition that they promise not to commit any more sins. He said, "Whatever you have done I shall excuse, but do not do it again." Thus Jagai and Madhai vowed, "This is the end of our sinful activities. We shall not do them anymore." When a person is initiated by a spiritual master, the reactions of his sins immediately become nullified. But that does not mean he can again commit sins.</w:t>
      </w:r>
    </w:p>
    <w:p>
      <w:pPr>
        <w:pStyle w:val="Textosinformato"/>
        <w:rPr/>
      </w:pPr>
      <w:r>
        <w:rPr>
          <w:rFonts w:eastAsia="Courier New"/>
        </w:rPr>
        <w:t xml:space="preserve">   </w:t>
      </w:r>
      <w:r>
        <w:rPr/>
        <w:t>Krsna consciousness means following in the footsteps of Lord Caitanya, and so we initiate disciples according to the principle he showed in the case of Jagai and Madhai. We accept many people into our Society as duly initiated disciples, but only if they vow to observe these regulations: no more illicit sex, no more gambling, no more intoxication, and no more animal-killing or meat-eating. These regulations are necessary, because if one takes up spiritual life and at the same time goes on committing sinful activities, he will never be able to make progress. As Krsna clearly says in the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and whose sinful actions are completely eradicated are freed from the dualities of delusion, and they engage themselves in My service with determination."</w:t>
      </w:r>
    </w:p>
    <w:p>
      <w:pPr>
        <w:pStyle w:val="Textosinformato"/>
        <w:rPr/>
      </w:pPr>
      <w:r>
        <w:rPr>
          <w:rFonts w:eastAsia="Courier New"/>
        </w:rPr>
        <w:t xml:space="preserve">   </w:t>
      </w:r>
      <w:r>
        <w:rPr/>
        <w:t>If we are actually serious about entering into the kingdom of God, Vaikuntha, then we should be very careful to follow the four regulative principles mentioned above. One must not have any sex except to have children within marriage. One must not indulge in intoxication. One must not gamble. And one must not eat meat, fish, or eggs or anything else beyond the foods established for human beings--grains, fruits, vegetables, milk, and sugar. Such foodstuffs are sattvika, or pure and good, and they are allotted for human consumption. One should not imitate the cats and dogs, reasoning that because the animals are eating meat, human beings can do likewise. If everything eatable is food, why not eat stool? Stool is also food--hogs eat stool. But human beings should not eat like hogs, who will eat all kinds of unclean foods. We have to discriminate. If we want to enter into spiritual life, we must observe these four principles of restriction. This may mean undergoing some austerity, but this is the purpose of human life. When we have purified our existence through austerity, we will be eligible to enter into the kingdom of God, but without being purified, we can never enter.</w:t>
      </w:r>
    </w:p>
    <w:p>
      <w:pPr>
        <w:pStyle w:val="Textosinformato"/>
        <w:rPr/>
      </w:pPr>
      <w:r>
        <w:rPr/>
      </w:r>
    </w:p>
    <w:p>
      <w:pPr>
        <w:pStyle w:val="Textosinformato"/>
        <w:rPr/>
      </w:pPr>
      <w:r>
        <w:rPr>
          <w:rFonts w:eastAsia="Courier New"/>
        </w:rPr>
        <w:t xml:space="preserve">                      </w:t>
      </w:r>
      <w:r>
        <w:rPr/>
        <w:t>Meditation on Krsna's Form</w:t>
      </w:r>
    </w:p>
    <w:p>
      <w:pPr>
        <w:pStyle w:val="Textosinformato"/>
        <w:rPr/>
      </w:pPr>
      <w:r>
        <w:rPr/>
      </w:r>
    </w:p>
    <w:p>
      <w:pPr>
        <w:pStyle w:val="Textosinformato"/>
        <w:rPr/>
      </w:pPr>
      <w:r>
        <w:rPr>
          <w:rFonts w:eastAsia="Courier New"/>
        </w:rPr>
        <w:t xml:space="preserve">   </w:t>
      </w:r>
      <w:r>
        <w:rPr/>
        <w:t>If one chants the holy name of God--Hare Krsna, Hare Krsna, Krsna Krsna, Hare Hare. Hare Rama, Hare Rama, Rama Rama, Hare Hare--eventually he will see Krsna's form, realize Krsna's qualities, and remember Krsna's pastimes. That is the effect of the pure chanting of the Hare Krsna maha-mantra.</w:t>
      </w:r>
    </w:p>
    <w:p>
      <w:pPr>
        <w:pStyle w:val="Textosinformato"/>
        <w:rPr/>
      </w:pPr>
      <w:r>
        <w:rPr>
          <w:rFonts w:eastAsia="Courier New"/>
        </w:rPr>
        <w:t xml:space="preserve">   </w:t>
      </w:r>
      <w:r>
        <w:rPr/>
        <w:t>Srila Visvanatha Cakravarti Thakura comments that the chanting of the holy name of the Lord has special significance that distinguishes it from the Vedic ritualistic ceremonies of atonement for severe, more severe, or most severe sins. There are twenty types of religious scriptures called dharma-sastras, beginning with the Manu-samhita and Parasara-samhita, but herein it is stressed that although one may become free from the reactions of the most sinful activities by following the religious principles of these scriptures, this cannot promote a sinful man to the stage of loving service to the Lord. On the other hand, chanting the holy name of the Lord even once not only frees one immediately from the reactions of the greatest sins, but also begins to raise one to the platform of rendering loving service to the Supreme Personality of Godhead. Thus one serves the Lord by remembering His form, attributes, and pastimes.</w:t>
      </w:r>
    </w:p>
    <w:p>
      <w:pPr>
        <w:pStyle w:val="Textosinformato"/>
        <w:rPr/>
      </w:pPr>
      <w:r>
        <w:rPr>
          <w:rFonts w:eastAsia="Courier New"/>
        </w:rPr>
        <w:t xml:space="preserve">   </w:t>
      </w:r>
      <w:r>
        <w:rPr/>
        <w:t>Srila Visvanatha Cakravarti explains that it is because of the Lord's omnipotence that this is all possible simply by chanting His holy name. What cannot be achieved through the performance of Vedic rituals can easily be achieved through the chanting of the Lord's holy name. To chant the holy name and dance in ecstasy is so easy, sublime, and effective that one can readily achieve all the benefits of spiritual life simply by following this process. Therefore Sri Caitanya Mahaprabhu declares, param vijayate sri-krsna-sankirtanam: "All glories to the congregational chanting of Lord Krsna's holy name!" The sankirtana movement we have started offers the best process for immediately becoming purified of all sinful reactions and coming to the platform of spiritual life.</w:t>
      </w:r>
    </w:p>
    <w:p>
      <w:pPr>
        <w:pStyle w:val="Textosinformato"/>
        <w:rPr/>
      </w:pPr>
      <w:r>
        <w:rPr>
          <w:rFonts w:eastAsia="Courier New"/>
        </w:rPr>
        <w:t xml:space="preserve">   </w:t>
      </w:r>
      <w:r>
        <w:rPr/>
        <w:t>Although Ajamila became fallen in his later days, in his youth he was a brahmacari and was properly trained by his father. He knew the name, form, and pastimes of Narayana, but by bad association he forgot them. However, as soon as he chanted the name of Lord Narayana on his deathbed, he again remembered all his past pious activities, and therefore he was saved.</w:t>
      </w:r>
    </w:p>
    <w:p>
      <w:pPr>
        <w:pStyle w:val="Textosinformato"/>
        <w:rPr/>
      </w:pPr>
      <w:r>
        <w:rPr>
          <w:rFonts w:eastAsia="Courier New"/>
        </w:rPr>
        <w:t xml:space="preserve">   </w:t>
      </w:r>
      <w:r>
        <w:rPr/>
        <w:t>That chanting and hearing the Lord's name and glories is the best means of purifying the heart of sinful propensities is confirmed at the beginning of the Srimad-Bhagavatam (1.2.17):</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 stho hy abhadrani</w:t>
      </w:r>
    </w:p>
    <w:p>
      <w:pPr>
        <w:pStyle w:val="Textosinformato"/>
        <w:rPr/>
      </w:pPr>
      <w:r>
        <w:rPr>
          <w:rFonts w:eastAsia="Courier New"/>
        </w:rPr>
        <w:t xml:space="preserve">                        </w:t>
      </w:r>
      <w:r>
        <w:rPr/>
        <w:t>vidhunoti suhrt satam</w:t>
      </w:r>
    </w:p>
    <w:p>
      <w:pPr>
        <w:pStyle w:val="Textosinformato"/>
        <w:rPr/>
      </w:pPr>
      <w:r>
        <w:rPr/>
      </w:r>
    </w:p>
    <w:p>
      <w:pPr>
        <w:pStyle w:val="Textosinformato"/>
        <w:rPr/>
      </w:pPr>
      <w:r>
        <w:rPr>
          <w:rFonts w:eastAsia="Courier New"/>
        </w:rPr>
        <w:t xml:space="preserve">   </w:t>
      </w:r>
      <w:r>
        <w:rPr/>
        <w:t>"Sri Krsna, the Personality of Godhead, who is the Supersoul in everyone's heart and the benefactor of the truthful devotee, cleanses desire for material enjoyment from the heart of the devotee who relishes His messages, which are in themselves virtuous when properly heard and chanted."</w:t>
      </w:r>
    </w:p>
    <w:p>
      <w:pPr>
        <w:pStyle w:val="Textosinformato"/>
        <w:rPr/>
      </w:pPr>
      <w:r>
        <w:rPr>
          <w:rFonts w:eastAsia="Courier New"/>
        </w:rPr>
        <w:t xml:space="preserve">   </w:t>
      </w:r>
      <w:r>
        <w:rPr/>
        <w:t>It is the special mercy of the Supreme Lord that as soon as He sees a person glorifying His name, form, and pastimes, He personally cleanses the dirt from that person's heart. Even if one does not understand the meaning of the Lord's name, form, and pastimes, one is purified simply by hearing or chanting them.</w:t>
      </w:r>
    </w:p>
    <w:p>
      <w:pPr>
        <w:pStyle w:val="Textosinformato"/>
        <w:rPr/>
      </w:pPr>
      <w:r>
        <w:rPr>
          <w:rFonts w:eastAsia="Courier New"/>
        </w:rPr>
        <w:t xml:space="preserve">   </w:t>
      </w:r>
      <w:r>
        <w:rPr/>
        <w:t>One's main purpose in human life should be to purify one's existence and achieve liberation. As long as one has a material body, one is understood to be impure. In such an impure, material condition, one cannot enjoy a truly blissful life, although everyone seeks it. Therefore everyone requires purification. As Lord Rsabhadeva says in the Srimad-Bhagavatam (5.5.1), tapo divyam putraka yena sattvam suddhyed yasmad brahma-saukhyam tv anantam: "My dear sons, you must perform tapasya, austerity, to purify your existence; then you will come to the spiritual platform and enjoy unending spiritual happiness." The tapasya of chanting and glorifying the name, form, and pastimes of the Lord is a very easy purifying process by which everyone can become happy. Therefore everyone who desires the ultimate cleansing of his heart must adopt this process. Other processes, such as karma, jnana, and yoga, cannot cleanse the heart absolutely.</w:t>
      </w:r>
    </w:p>
    <w:p>
      <w:pPr>
        <w:pStyle w:val="Textosinformato"/>
        <w:rPr/>
      </w:pPr>
      <w:r>
        <w:rPr>
          <w:rFonts w:eastAsia="Courier New"/>
        </w:rPr>
        <w:t xml:space="preserve">   </w:t>
      </w:r>
      <w:r>
        <w:rPr/>
        <w:t>Mayavadis, or impersonalists, cannot glorify the name, form, and pastimes of the Lord because they think that God has no form and that His pastimes are maya, illusory. Why should God not have a form? We have a form because our father has a form. So why should the supreme father not have a form? In the Bhagavad-gita (14.4) Krsna says, aham bija-pradah pita: "I am the seed-giving father of all beings." The Christians also believe that God is the supreme father. If the sons all have forms, how is it that the father has no form? We cannot be born of a father who is formless. Isvarah paramah krsnah sac-cid-ananda-vigrahah: "Krsna is the supreme controller and the cause of all causes, and He possesses an eternal form of knowledge and bliss." (Brahma-samhita 5.1) Vigraha means "form." If God is the cause of all causes, the creator, and He is creating all these forms, how can He be formless?</w:t>
      </w:r>
    </w:p>
    <w:p>
      <w:pPr>
        <w:pStyle w:val="Textosinformato"/>
        <w:rPr/>
      </w:pPr>
      <w:r>
        <w:rPr>
          <w:rFonts w:eastAsia="Courier New"/>
        </w:rPr>
        <w:t xml:space="preserve">   </w:t>
      </w:r>
      <w:r>
        <w:rPr/>
        <w:t>God has a form, but it is not a form like ours. His form is sac-cid-ananda, but ours is just the opposite. God's form is sat, eternally existing, while man's form is asat, temporary. God's form is cit, full of knowledge, but ours is acit, full of ignorance. And His form is full of ananda, bliss, but ours is full of nirananda, misery. It is only because we cannot conceive of a form so different from ours that sometimes it is said God is nirakara, without form.</w:t>
      </w:r>
    </w:p>
    <w:p>
      <w:pPr>
        <w:pStyle w:val="Textosinformato"/>
        <w:rPr/>
      </w:pPr>
      <w:r>
        <w:rPr>
          <w:rFonts w:eastAsia="Courier New"/>
        </w:rPr>
        <w:t xml:space="preserve">   </w:t>
      </w:r>
      <w:r>
        <w:rPr/>
        <w:t>God's form is transcendental. That means His body is not material but spiritual. His form is of a different nature than that to which we are accustomed. In the Vedas it is said that God sees but that He has no eyes. This means that God's eyes are unlike ours--they are spiritual, not material. We can see only so far, whereas God can see everything because He has eyes everywhere. His eyes, His form, His hands and legs are of a different nature than ours.</w:t>
      </w:r>
    </w:p>
    <w:p>
      <w:pPr>
        <w:pStyle w:val="Textosinformato"/>
        <w:rPr/>
      </w:pPr>
      <w:r>
        <w:rPr>
          <w:rFonts w:eastAsia="Courier New"/>
        </w:rPr>
        <w:t xml:space="preserve">   </w:t>
      </w:r>
      <w:r>
        <w:rPr/>
        <w:t>Unlike our knowledge, Krsna's knowledge is unlimited. As He says in the Bhagavad-gita (7.26), "I know past, present, future--everything." Earlier (Bhagavad-gita 4.5) He reminds Arjuna, "Both you and I have taken many births. I remember them all, but you have forgotten them." Thus there is no limit to His knowledge. His knowledge, His body, and His happiness are completely different from our knowledge, body, and happiness. Therefore it is only out of ignorance that some people say the Absolute Truth is nirakara, formless.</w:t>
      </w:r>
    </w:p>
    <w:p>
      <w:pPr>
        <w:pStyle w:val="Textosinformato"/>
        <w:rPr/>
      </w:pPr>
      <w:r>
        <w:rPr>
          <w:rFonts w:eastAsia="Courier New"/>
        </w:rPr>
        <w:t xml:space="preserve">   </w:t>
      </w:r>
      <w:r>
        <w:rPr/>
        <w:t>Thinking that God has no form is just imagination. It is material thought. We have a form, so He must have a form, though not a form like ours. Only fools think God is ultimately formless. Krsna declares this in the Bhagavad-gita (7.24): avyaktam vyaktim apannam manyante mam abuddhayah. "Unintelligent men think that I was impersonal before and have now assumed this personality." In another place in the Bhagavad-gita, those who deride the personal form of God are called mudhas, or asses. God certainly has a form, but His form is entirely different from ours. That is the real understanding of nirakara.</w:t>
      </w:r>
    </w:p>
    <w:p>
      <w:pPr>
        <w:pStyle w:val="Textosinformato"/>
        <w:rPr/>
      </w:pPr>
      <w:r>
        <w:rPr>
          <w:rFonts w:eastAsia="Courier New"/>
        </w:rPr>
        <w:t xml:space="preserve">   </w:t>
      </w:r>
      <w:r>
        <w:rPr/>
        <w:t>And just as Krsna's form is not like our material forms, so His pastimes are also not of this material nature. Anyone who knows this is immediately liberated. Krsna confirms this in the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Simply by chanting the holy name of Krsna purely, one can come to understand the pastimes of the Supreme Lord and thus become liberated. Chanting is easy and sublime. One who offenselessly chants Hare Krsna will always remember Krsna's form, pastimes, qualities, and entourage, and that remembrance will liberate him from all sinful reactions and all material bondage.</w:t>
      </w:r>
    </w:p>
    <w:p>
      <w:pPr>
        <w:pStyle w:val="Textosinformato"/>
        <w:rPr/>
      </w:pPr>
      <w:r>
        <w:rPr>
          <w:rFonts w:eastAsia="Courier New"/>
        </w:rPr>
        <w:t xml:space="preserve">   </w:t>
      </w:r>
      <w:r>
        <w:rPr/>
        <w:t>The Visnudutas here declare that although there are many methods prescribed in the Vedas for attaining liberation from sinful reactions, these methods are all insufficient, because they cannot elevate a person to the standard of absolute purity. Those who practice other methods of purification mentioned in the Vedas generally desire some material benefit, such as elevation to the heavenly kingdom. But a devotee does not care for elevation to the heavenly planets. A devotee doesn't care a fig for any planet in this material world, because he knows that the benefit of entering into the heavenly kingdom is temporary. We may live for thousands of years on a higher planet and enjoy a very high standard of life, complete with beautiful wife, abundant wealth, and the finest wine, but there is no permanent benefit. For a devotee, such a life is hellish, because he does not wish to live without Krsna. That is genuine spiritual realization.</w:t>
      </w:r>
    </w:p>
    <w:p>
      <w:pPr>
        <w:pStyle w:val="Textosinformato"/>
        <w:rPr/>
      </w:pPr>
      <w:r>
        <w:rPr>
          <w:rFonts w:eastAsia="Courier New"/>
        </w:rPr>
        <w:t xml:space="preserve">   </w:t>
      </w:r>
      <w:r>
        <w:rPr/>
        <w:t>We simply care for Krsna and how Krsna will be happy. That is real happiness. We try to please Krsna. Kamsa was also Krsna conscious, insofar as he was always thinking of Krsna, but his meditation was unfavorable. His meditation was on how to kill Krsna. He was thinking of Krsna, but he thought of Him as his enemy. That is certainly not bhakti, or devotion. Thinking of Krsna but being opposed to His desire, opposed to satisfying Him, is not bhakti. One must act favorably in Krsna consciousness. Arjuna was a devotee because he acted favorably, for the satisfaction of Krsna. Materially speaking, Arjuna's actions appear unfavorable, but they were favorable as far as Krsna was concerned. Therefore they were perfect and free from all sin.</w:t>
      </w:r>
    </w:p>
    <w:p>
      <w:pPr>
        <w:pStyle w:val="Textosinformato"/>
        <w:rPr/>
      </w:pPr>
      <w:r>
        <w:rPr/>
      </w:r>
    </w:p>
    <w:p>
      <w:pPr>
        <w:pStyle w:val="Textosinformato"/>
        <w:rPr/>
      </w:pPr>
      <w:r>
        <w:rPr>
          <w:rFonts w:eastAsia="Courier New"/>
        </w:rPr>
        <w:t xml:space="preserve">                 </w:t>
      </w:r>
      <w:r>
        <w:rPr/>
        <w:t>Lord Krsna's Transcendental Pastimes</w:t>
      </w:r>
    </w:p>
    <w:p>
      <w:pPr>
        <w:pStyle w:val="Textosinformato"/>
        <w:rPr/>
      </w:pPr>
      <w:r>
        <w:rPr/>
      </w:r>
    </w:p>
    <w:p>
      <w:pPr>
        <w:pStyle w:val="Textosinformato"/>
        <w:rPr/>
      </w:pPr>
      <w:r>
        <w:rPr>
          <w:rFonts w:eastAsia="Courier New"/>
        </w:rPr>
        <w:t xml:space="preserve">   </w:t>
      </w:r>
      <w:r>
        <w:rPr/>
        <w:t>It is important to understand the difference between activities of bhakti and ordinary pious activities. Cultivation of knowledge and pious activities is on the material platform. Piety does not amount to liberation. A pious man is situated on the platform of goodness, but he remains a conditioned soul, bound up by good reactions. One may even become a brahmana, a very pious man, but that does not mean he has become a devotee. And sometimes a devotee appears to act against the rules of mundane piety. Arjuna, for example, was an exalted devotee of Lord Krsna, but he killed his relatives. Ignorant people may say, "Arjuna is not a good man. Look, he killed his grandfather, his teacher, and his nephews, devastating the entire family." But in the Bhagavad-gita (4.3) Krsna says to Arjuna, bhakto 'si me: "You are My very dear friend." In the estimation of the material world Arjuna may not be a good man, but because he is a soul surrendered to the desire of the Supreme Lord, he must be accepted as a devotee. While it is true that Arjuna killed his own kinsmen, in the eyes of Krsna he remained a dear friend and devotee. That is the difference between a devotee and a good man of this world: A good man of this world tries to always act piously, for he knows that if he acts badly he will suffer sinful reactions; but a devotee, although naturally a very good man, can act like a bad man on Krsna's order and still not fall down: he remains a pure devotee and is very dear to the Lord.</w:t>
      </w:r>
    </w:p>
    <w:p>
      <w:pPr>
        <w:pStyle w:val="Textosinformato"/>
        <w:rPr/>
      </w:pPr>
      <w:r>
        <w:rPr>
          <w:rFonts w:eastAsia="Courier New"/>
        </w:rPr>
        <w:t xml:space="preserve">   </w:t>
      </w:r>
      <w:r>
        <w:rPr/>
        <w:t>As mentioned above, hearing Krsna's pastimes is very purifying, but such hearing has to be done with the right attitude. Some persons with material vision are very much attracted to Krsna's rasa-lila--His pastimes with His cowherd girlfriends--but they do not appreciate His fighting and killing the demons. They do not know that the Absolute Truth, Krsna, is good in any and all circumstances. Whether He is enjoying in the company of His devotees or killing the demons, He remains the Absolute Truth, and therefore all His pastimes are equally purifying to hear.</w:t>
      </w:r>
    </w:p>
    <w:p>
      <w:pPr>
        <w:pStyle w:val="Textosinformato"/>
        <w:rPr/>
      </w:pPr>
      <w:r>
        <w:rPr>
          <w:rFonts w:eastAsia="Courier New"/>
        </w:rPr>
        <w:t xml:space="preserve">   </w:t>
      </w:r>
      <w:r>
        <w:rPr/>
        <w:t>Generally people go to hear the Srimad-Bhagavatam from professional reciters, who are especially fond of describing the rasa-lila. The people think, "Oh, Krsna is embracing a girl--this is very nice." At times ten thousand people will gather to hear the rasa-lila, and in this way the reciters earn a nice profit. Thus people come to think that the Srimad-Bhagavatam means the Tenth Canto, which contains the rasa-lila and other pastimes, but what they don't realize is that there are so many important instructions in the other cantos as well. Lord Krsna, the summum bonum, is described in the Tenth Canto, and the other nine cantos are especially meant for purifying the heart so that one may understand Krsna.</w:t>
      </w:r>
    </w:p>
    <w:p>
      <w:pPr>
        <w:pStyle w:val="Textosinformato"/>
        <w:rPr/>
      </w:pPr>
      <w:r>
        <w:rPr>
          <w:rFonts w:eastAsia="Courier New"/>
        </w:rPr>
        <w:t xml:space="preserve">   </w:t>
      </w:r>
      <w:r>
        <w:rPr/>
        <w:t>Therefore we instruct everyone first of all to read the first nine cantos of the Srimad-Bhagavatam very carefully. Then one may read the Tenth Canto with proper understanding. Those who hear about Krsna's rasa-lila and take it as an ordinary story cannot know Krsna in truth. The rasa-lila is not an affair of lust. It is a transcendental pastime of love between Radha and Krsna. According to Caitanya Mahaprabhu, the chapters of the Srimad-Bhagavatam describing the rasa-lila are not meant for ordinary persons; they are meant for liberated persons only. Therefore these descriptions of the rasa-lila should not be described to ordinary people. Those who are advanced devotees, liberated from material contamination, can try to understand Krsna's rasa-lila. One must not try to imagine the rasa-lila of Radha and Krsna in mundane terms.</w:t>
      </w:r>
    </w:p>
    <w:p>
      <w:pPr>
        <w:pStyle w:val="Textosinformato"/>
        <w:rPr/>
      </w:pPr>
      <w:r>
        <w:rPr>
          <w:rFonts w:eastAsia="Courier New"/>
        </w:rPr>
        <w:t xml:space="preserve">   </w:t>
      </w:r>
      <w:r>
        <w:rPr/>
        <w:t>But even though ordinary hearers of Srimad-Bhagavatam do not know the deep significance of Krsna's rasa-lila, because they hear about Krsna's pastimes they become purified. And if they hear from authorized sources, they will be promoted to the transcendental devotional platform. The disease within the heart is lust, the desire to enjoy, and by hearing from authorized sources about Krsna's pastimes of loving exchanges with the gopis, the deep-rooted lusty desires in the heart will be completely eradicated.</w:t>
      </w:r>
    </w:p>
    <w:p>
      <w:pPr>
        <w:pStyle w:val="Textosinformato"/>
        <w:rPr/>
      </w:pPr>
      <w:r>
        <w:rPr>
          <w:rFonts w:eastAsia="Courier New"/>
        </w:rPr>
        <w:t xml:space="preserve">   </w:t>
      </w:r>
      <w:r>
        <w:rPr/>
        <w:t>Unfortunately, most people do not hear the Srimad-Bhagavatam from authoritative sources. They hear only from professional reciters. Therefore they remain materially diseased, full of lusty desires. Some become sahajiya, pretending to be Krsna and Radharani and Her gopi friends. In this way they behave as if they were the supreme enjoyer.</w:t>
      </w:r>
    </w:p>
    <w:p>
      <w:pPr>
        <w:pStyle w:val="Textosinformato"/>
        <w:rPr/>
      </w:pPr>
      <w:r>
        <w:rPr>
          <w:rFonts w:eastAsia="Courier New"/>
        </w:rPr>
        <w:t xml:space="preserve">   </w:t>
      </w:r>
      <w:r>
        <w:rPr/>
        <w:t>The pure devotee's business is to satisfy Krsna, and as soon as he chants the Hare Krsna maha-mantra, he remembers how to do so. In the material world, the living entities are inclined to go astray. The mind and senses generally become attracted to material objects of desire. But one should draw one's mind to the eternal by the practice of bhakti-yoga. Otherwise, one's mind and senses will force one to perform karma, activities for personal sense gratification. And as soon as a person engages in sense gratification, he commits sin. Therefore to avoid karmic activities, which quickly entangle one in the process of repeated birth and death, one must take to the process of Krsna consciousness.</w:t>
      </w:r>
    </w:p>
    <w:p>
      <w:pPr>
        <w:pStyle w:val="Textosinformato"/>
        <w:rPr/>
      </w:pPr>
      <w:r>
        <w:rPr>
          <w:rFonts w:eastAsia="Courier New"/>
        </w:rPr>
        <w:t xml:space="preserve">   </w:t>
      </w:r>
      <w:r>
        <w:rPr/>
        <w:t>Here the Visnudutas advise us in the same way: If we want to be freed from the reactions of karma, we should glorify the Supreme Lord twenty-four hours a day. That will purify us. Srila Sridhara Svami says, "Instead of taking to prescribed ritualistic ceremonies, simply engage your mind in describing or glorifying the Supreme Personality of Godhead." This is the process of Krsna consciousness.</w:t>
      </w:r>
    </w:p>
    <w:p>
      <w:pPr>
        <w:pStyle w:val="Textosinformato"/>
        <w:rPr/>
      </w:pPr>
      <w:r>
        <w:rPr>
          <w:rFonts w:eastAsia="Courier New"/>
        </w:rPr>
        <w:t xml:space="preserve">   </w:t>
      </w:r>
      <w:r>
        <w:rPr/>
        <w:t>In Krsna consciousness, or devotional service, there are nine processes: hearing about the transcendental name, form, qualities, and pastimes of the Lord, chanting about these, remembering these, serving the lotus feet of the Lord, offering Him respectful worship, offering Him prayers, becoming His servant, considering Him one's friend, and surrendering everything to Him. One who practices one or more of these processes of devotional service throughout his life is sure to remember Krsna at the time of death. That is the art of Krsna consciousness. We cannot abandon all activities and simply chant Hare Krsna; therefore we keep ourselves constantly engaged in practical devotional service so that our mind is fixed upon Krsna. Then, at the time of death, we are sure to attain total liberation from material existence.</w:t>
      </w:r>
    </w:p>
    <w:p>
      <w:pPr>
        <w:pStyle w:val="Textosinformato"/>
        <w:rPr/>
      </w:pPr>
      <w:r>
        <w:rPr>
          <w:rFonts w:eastAsia="Courier New"/>
        </w:rPr>
        <w:t xml:space="preserve">   </w:t>
      </w:r>
      <w:r>
        <w:rPr/>
        <w:t>One who is not practiced in devotional service cannot all of a sudden chant the holy name of Narayana at the time of death. He must have prior practice in order to chant effectively. Therefore Caitanya Mahaprabhu has recommended, kirtaniyah sada harih: "One should chant the holy name of the Lord constantly." This is the best way of remembering Krsna in this age, and always remembering Krsna ensures our return home, back to Godhead. As the Lord promises in the Bhagavad-gita (8.8),</w:t>
      </w:r>
    </w:p>
    <w:p>
      <w:pPr>
        <w:pStyle w:val="Textosinformato"/>
        <w:rPr/>
      </w:pPr>
      <w:r>
        <w:rPr/>
      </w:r>
    </w:p>
    <w:p>
      <w:pPr>
        <w:pStyle w:val="Textosinformato"/>
        <w:rPr/>
      </w:pPr>
      <w:r>
        <w:rPr>
          <w:rFonts w:eastAsia="Courier New"/>
        </w:rPr>
        <w:t xml:space="preserve">                         </w:t>
      </w:r>
      <w:r>
        <w:rPr/>
        <w:t>abhyasa-yoga-yuktena</w:t>
      </w:r>
    </w:p>
    <w:p>
      <w:pPr>
        <w:pStyle w:val="Textosinformato"/>
        <w:rPr/>
      </w:pPr>
      <w:r>
        <w:rPr>
          <w:rFonts w:eastAsia="Courier New"/>
        </w:rPr>
        <w:t xml:space="preserve">                         </w:t>
      </w:r>
      <w:r>
        <w:rPr/>
        <w:t>cetasa nanya-gamina</w:t>
      </w:r>
    </w:p>
    <w:p>
      <w:pPr>
        <w:pStyle w:val="Textosinformato"/>
        <w:rPr/>
      </w:pPr>
      <w:r>
        <w:rPr>
          <w:rFonts w:eastAsia="Courier New"/>
        </w:rPr>
        <w:t xml:space="preserve">                        </w:t>
      </w:r>
      <w:r>
        <w:rPr/>
        <w:t>paramam purusam divyam</w:t>
      </w:r>
    </w:p>
    <w:p>
      <w:pPr>
        <w:pStyle w:val="Textosinformato"/>
        <w:rPr/>
      </w:pPr>
      <w:r>
        <w:rPr>
          <w:rFonts w:eastAsia="Courier New"/>
        </w:rPr>
        <w:t xml:space="preserve">                        </w:t>
      </w:r>
      <w:r>
        <w:rPr/>
        <w:t>yati parthanucintayan</w:t>
      </w:r>
    </w:p>
    <w:p>
      <w:pPr>
        <w:pStyle w:val="Textosinformato"/>
        <w:rPr/>
      </w:pPr>
      <w:r>
        <w:rPr/>
      </w:r>
    </w:p>
    <w:p>
      <w:pPr>
        <w:pStyle w:val="Textosinformato"/>
        <w:rPr/>
      </w:pPr>
      <w:r>
        <w:rPr>
          <w:rFonts w:eastAsia="Courier New"/>
        </w:rPr>
        <w:t xml:space="preserve">   </w:t>
      </w:r>
      <w:r>
        <w:rPr/>
        <w:t>"He who meditates on Me as the Supreme Personality of Godhead, his mind constantly engaged in remembering Me, undeviated from the path, is sure to reach Me."</w:t>
      </w:r>
    </w:p>
    <w:p>
      <w:pPr>
        <w:pStyle w:val="Textosinformato"/>
        <w:rPr/>
      </w:pPr>
      <w:r>
        <w:rPr>
          <w:rFonts w:eastAsia="Courier New"/>
        </w:rPr>
        <w:t xml:space="preserve">   </w:t>
      </w:r>
      <w:r>
        <w:rPr/>
        <w:t>That Ajamila remembered Krsna was not accidental. He had chanted the name of Lord Narayana earlier in his life, but he forgot the Lord due to bad association. Nevertheless, the transcendental effect of his earlier practice was there at the time of his death, even though he was calling out the name of his youngest son, not intending to call for Krsna.</w:t>
      </w:r>
    </w:p>
    <w:p>
      <w:pPr>
        <w:pStyle w:val="Textosinformato"/>
        <w:rPr/>
      </w:pPr>
      <w:r>
        <w:rPr>
          <w:rFonts w:eastAsia="Courier New"/>
        </w:rPr>
        <w:t xml:space="preserve">   </w:t>
      </w:r>
      <w:r>
        <w:rPr/>
        <w:t>Indiscriminate Mercy</w:t>
      </w:r>
    </w:p>
    <w:p>
      <w:pPr>
        <w:pStyle w:val="Textosinformato"/>
        <w:rPr/>
      </w:pPr>
      <w:r>
        <w:rPr>
          <w:rFonts w:eastAsia="Courier New"/>
        </w:rPr>
        <w:t xml:space="preserve">   </w:t>
      </w:r>
      <w:r>
        <w:rPr/>
        <w:t>As stated in the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w:t>
      </w:r>
    </w:p>
    <w:p>
      <w:pPr>
        <w:pStyle w:val="Textosinformato"/>
        <w:rPr/>
      </w:pPr>
      <w:r>
        <w:rPr>
          <w:rFonts w:eastAsia="Courier New"/>
        </w:rPr>
        <w:t xml:space="preserve">   </w:t>
      </w:r>
      <w:r>
        <w:rPr/>
        <w:t>One who practices chanting the Hare Krsna mantra is naturally expected to chant Hare Krsna when he meets with some accident. Even without such practice, however, if one somehow or other chants the holy name of the Lord when he meets with an accident and dies, he will be saved from hellish life after death. For example, if a person falls from a high rooftop but somehow or other cries out "Hare Krsna!" that cry will be heard by the Lord. Or, if in our sleep we dream that a tiger is coming to eat us and we chant Hare Krsna in our sleep, the Lord hears that also.</w:t>
      </w:r>
    </w:p>
    <w:p>
      <w:pPr>
        <w:pStyle w:val="Textosinformato"/>
        <w:rPr/>
      </w:pPr>
      <w:r>
        <w:rPr>
          <w:rFonts w:eastAsia="Courier New"/>
        </w:rPr>
        <w:t xml:space="preserve">   </w:t>
      </w:r>
      <w:r>
        <w:rPr/>
        <w:t>Although Ajamila indirectly chanted the holy name of Lord Narayana through the medium of the name of his youngest son, he at once remembered Lord Narayana. Therefore in Vedic society children are given God's names. It is not that the child becomes God. If we name a child Narayana, it is understood that he is Narayana dasa, the servant of Lord Narayana. Similarly, we give our disciples spiritual names, such as Visnu dasa, Vamana dasa, or Krsna dasa. That Ajamila remembered Lord Narayana by calling his son of the same name is confirmed in the Srimad-Bhagavatam, which says that the power of the sound vibration of the holy name is absolute.</w:t>
      </w:r>
    </w:p>
    <w:p>
      <w:pPr>
        <w:pStyle w:val="Textosinformato"/>
        <w:rPr/>
      </w:pPr>
      <w:r>
        <w:rPr>
          <w:rFonts w:eastAsia="Courier New"/>
        </w:rPr>
        <w:t xml:space="preserve">   </w:t>
      </w:r>
      <w:r>
        <w:rPr/>
        <w:t>One attains freedom from all sinful reactions immediately upon recitation of the holy name, even if one does not understand the potency of the name. Whether one is chanting with devotion and reverence or without any faith, more sinful reactions are vanquished than a sinful man can commit. Krsna's name has such unlimited potency. When Caitanya Mahaprabhu was chanting the Hare Krsna maha-mantra in Navadvipa, the people used to imitate the Lord and His associates. At that time the land was ruled by Mohammedans, and sometimes the people would go to one of the government officials and complain, "The Hindus are chanting 'Hare Krsna! Hare Krsna!' dancing wildly, and thrashing their arms about." In this way they imitated the sankirtana of Lord Caitanya. In Western countries the onlookers also imitate our chanting of Hare Krsna when we go out to chant on the street. Even by imitating, however, they become purified. The holy name is so powerful that if someone derides us, saying, "Why are you chanting Hare Krsna--it is nonsense!" he also gets spiritual benefit.</w:t>
      </w:r>
    </w:p>
    <w:p>
      <w:pPr>
        <w:pStyle w:val="Textosinformato"/>
        <w:rPr/>
      </w:pPr>
      <w:r>
        <w:rPr>
          <w:rFonts w:eastAsia="Courier New"/>
        </w:rPr>
        <w:t xml:space="preserve">   </w:t>
      </w:r>
      <w:r>
        <w:rPr/>
        <w:t>The chanting of Krsna's holy name is like the sun rising in one's darkened heart. This universe is full of darkness, and only by Krsna's arrangement for sunshine do we see light. As soon as the sun sets, the world comes under the influence of darkness. Likewise, our heart is full of the darkness of ignorance, but there is a light to dispel the darkness, and that light is Krsna consciousness. Due to impious activities we are in ignorance, but to those who constantly engage in the service of the Lord with love and affection, Krsna reveals Himself in the heart. By Krsna's special mercy, the devotees are always kept in the light of Krsna consciousness. Krsna knows everyone's intention or motive, and His mercy is especially meant for those who are sincerely engaged in His service.</w:t>
      </w:r>
    </w:p>
    <w:p>
      <w:pPr>
        <w:pStyle w:val="Textosinformato"/>
        <w:rPr/>
      </w:pPr>
      <w:r>
        <w:rPr>
          <w:rFonts w:eastAsia="Courier New"/>
        </w:rPr>
        <w:t xml:space="preserve">   </w:t>
      </w:r>
      <w:r>
        <w:rPr/>
        <w:t>Krsna is equal to everyone, and as such, His mercy is unlimited. However, He is very much inclined toward His devotees. If one is prepared to accept His mercy unlimitedly, then He is prepared to give it unlimitedly. On account of our envious nature, however, we are not prepared to take His mercy. In the Bhagavad-gita (18.66) Krsna says, sarva-dharman parityajya mam ekam saranam vraja. aham tvam sarva-papebhyo moksayisyami: "Just give up all other so-called religions and surrender to Me alone. I shall protect you from all sinful reactions." He openly offers His protection, but we do not take it. Sunlight is also equally distributed throughout the universe, but if we close the door and do not come out to take advantage of it, that is our own fault. Sunlight and moonlight do not discriminate, illuminating the houses of brahmanas while leaving candalas' [dogeaters'] houses in darkness. No, the light is distributed indiscriminately. Similarly, the mercy of Krsna is equally available to everyone, but it is up to each individual to accept God's freely distributed mercy.</w:t>
      </w:r>
    </w:p>
    <w:p>
      <w:pPr>
        <w:pStyle w:val="Textosinformato"/>
        <w:rPr/>
      </w:pPr>
      <w:r>
        <w:rPr>
          <w:rFonts w:eastAsia="Courier New"/>
        </w:rPr>
        <w:t xml:space="preserve">   </w:t>
      </w:r>
      <w:r>
        <w:rPr/>
        <w:t>Naturally Krsna bestows more mercy upon His devotee, because the devotee has the capacity to accept that mercy through service. The process of receiving the causeless mercy of the Lord is to render more and more service. We should be very enthusiastic to render service to the Lord. That enthusiasm will come when we chant Hare Krsna with faith and determination.</w:t>
      </w:r>
    </w:p>
    <w:p>
      <w:pPr>
        <w:pStyle w:val="Textosinformato"/>
        <w:rPr/>
      </w:pPr>
      <w:r>
        <w:rPr>
          <w:rFonts w:eastAsia="Courier New"/>
        </w:rPr>
        <w:t xml:space="preserve">   </w:t>
      </w:r>
      <w:r>
        <w:rPr/>
        <w:t>Someone may argue, "I can see how chanting the holy name with faith is purifying, but if a man has no faith, then how will the holy name act?" Here are some examples: If an innocent child touches fire, knowingly or unknowingly, it will burn him. Or, if we give medicine to a child, it acts, even though he does not know the potency of the medicine or how it is acting. Poison also acts in this way. Similarly, the Hare Krsna mantra acts, even though we may not know how or why. Even ignorant lower creatures are benefited when we chant loudly. This is confirmed by Srila Haridasa Thakura: "When one chants Hare Krsna loudly, every living entity, moving or nonmoving, benefits." (Caitanya-caritamrta, Antya-lila 3.69)</w:t>
      </w:r>
    </w:p>
    <w:p>
      <w:pPr>
        <w:pStyle w:val="Textosinformato"/>
        <w:rPr/>
      </w:pPr>
      <w:r>
        <w:rPr>
          <w:rFonts w:eastAsia="Courier New"/>
        </w:rPr>
        <w:t xml:space="preserve">   </w:t>
      </w:r>
      <w:r>
        <w:rPr/>
        <w:t>The potency of the chanting of Hare Krsna is confirmed by the spread of the Krsna consciousness movement. In countries where the Hare Krsna movement is spreading, learned scholars and other thoughtful men are realizing its effectiveness. For example, Dr. J. Stillson Judah, a learned scholar, has been very much attracted to this movement because he has actually seen that it is turning hippies addicted to drugs into pure Vaisnavas who voluntarily become servants of Krsna and humanity. Even a few years ago, such hippies did not know the Hare Krsna mantra, but now they are chanting it and becoming pure Vaisnavas. Thus they are becoming free from all sinful activities, such as illicit sex, intoxication, meat-eating, and gambling. This is practical proof of the effectiveness of the Hare Krsna mantra. One may or may not know the value of chanting the Hare Krsna mantra, but if one somehow or other chants it, he will immediately be purified, just as one who takes a potent medicine will feel its effects, regardless of whether he takes it knowingly or unknowingly.</w:t>
      </w:r>
    </w:p>
    <w:p>
      <w:pPr>
        <w:pStyle w:val="Textosinformato"/>
        <w:rPr/>
      </w:pPr>
      <w:r>
        <w:rPr>
          <w:rFonts w:eastAsia="Courier New"/>
        </w:rPr>
        <w:t xml:space="preserve">   </w:t>
      </w:r>
      <w:r>
        <w:rPr/>
        <w:t>Another analogy: fire will act, regardless of whether handled by an innocent child or by someone well aware of its power. If a field of dry grass is set afire, either by a man who knows the power of fire or by a child who does not, the grass will be burned to ashes. Similarly, a person may or may not know the power of chanting the Hare Krsna mantra, but if he chants the holy name, he will become free from all sinful reactions. This is the correct conclusion of the Visnudutas.</w:t>
      </w:r>
    </w:p>
    <w:p>
      <w:pPr>
        <w:pStyle w:val="Textosinformato"/>
        <w:rPr/>
      </w:pPr>
      <w:r>
        <w:rPr/>
      </w:r>
    </w:p>
    <w:p>
      <w:pPr>
        <w:pStyle w:val="Textosinformato"/>
        <w:rPr/>
      </w:pPr>
      <w:r>
        <w:rPr>
          <w:rFonts w:eastAsia="Courier New"/>
        </w:rPr>
        <w:t xml:space="preserve">                        </w:t>
      </w:r>
      <w:r>
        <w:rPr/>
        <w:t>Extended Lease on Life</w:t>
      </w:r>
    </w:p>
    <w:p>
      <w:pPr>
        <w:pStyle w:val="Textosinformato"/>
        <w:rPr/>
      </w:pPr>
      <w:r>
        <w:rPr/>
      </w:r>
    </w:p>
    <w:p>
      <w:pPr>
        <w:pStyle w:val="Textosinformato"/>
        <w:rPr/>
      </w:pPr>
      <w:r>
        <w:rPr>
          <w:rFonts w:eastAsia="Courier New"/>
        </w:rPr>
        <w:t xml:space="preserve">   </w:t>
      </w:r>
      <w:r>
        <w:rPr/>
        <w:t>The servants of Yamaraja are so powerful that generally they cannot be hindered anywhere, but this time they were baffled and disappointed in their attempt to take away a man they considered sinful. Therefore they immediately returned to Yamaraja and described to him everything that had happened. They thought that it was unnatural that Ajamila, who had seemed eligible to be brought before Yamaraja, had been released by the Visnudutas.</w:t>
      </w:r>
    </w:p>
    <w:p>
      <w:pPr>
        <w:pStyle w:val="Textosinformato"/>
        <w:rPr/>
      </w:pPr>
      <w:r>
        <w:rPr>
          <w:rFonts w:eastAsia="Courier New"/>
        </w:rPr>
        <w:t xml:space="preserve">   </w:t>
      </w:r>
      <w:r>
        <w:rPr/>
        <w:t>Now Ajamila was fully Krsna conscious. By the divine association of the Visnudutas, who were highly elevated Vaisnavas, Ajamila came to his full consciousness. He had been arrested, but then he had been released, and now he was free from all fear. This is liberation. When one is situated in Krsna consciousness by the association of Vaisnavas, or devotees of the Lord, one becomes free from all fear. This position is eternal. Ajamila became fearless due to being reinstated in his constitutional position. At once he began to offer nice prayers to the Visnudutas: vancha-kalpatarubhyas ca krpa-sindhubhya eva ca: "I offer my respectful obeisances unto the devotees of the Lord, who are just like desire trees and oceans of mercy." This is the life of a devotee: he is always offering prayers to other devotees. First he offers respects to his spiritual master, next to his grand-spiritual master, next to his great-grand-spiritual master, and then to all devotees of Lord Krsna.</w:t>
      </w:r>
    </w:p>
    <w:p>
      <w:pPr>
        <w:pStyle w:val="Textosinformato"/>
        <w:rPr/>
      </w:pPr>
      <w:r>
        <w:rPr>
          <w:rFonts w:eastAsia="Courier New"/>
        </w:rPr>
        <w:t xml:space="preserve">   </w:t>
      </w:r>
      <w:r>
        <w:rPr/>
        <w:t>Vaisnavas are also Visnudutas because they carry out the orders of Krsna. Lord Krsna is very eager for all the conditioned souls rotting in this material world to surrender to Him and be saved from material pangs in this life and punishment in hellish conditions after death. A Vaisnava therefore tries to bring conditioned souls to their senses. Those who are fortunate like Ajamila are saved by the Visnudutas, or Vaisnavas, and thus they return home, back to Godhead.</w:t>
      </w:r>
    </w:p>
    <w:p>
      <w:pPr>
        <w:pStyle w:val="Textosinformato"/>
        <w:rPr/>
      </w:pPr>
      <w:r>
        <w:rPr>
          <w:rFonts w:eastAsia="Courier New"/>
        </w:rPr>
        <w:t xml:space="preserve">   </w:t>
      </w:r>
      <w:r>
        <w:rPr/>
        <w:t>Good examples of merciful Vaisnavas are the six Gosvamis. They scrutinizingly studied all kinds of scriptures to establish the principles of Krsna consciousness. In the Bhakti-rasamrta-sindhu (The Nectar of Devotion) Srila Rupa Gosvami quotes many verses from different scriptures in support of the principles of bhakti. Why did he and the other Gosvamis go to so much trouble and research? It is very laborious to research the Vedic literature in search of authoritative statements, and then to assimilate them in order to support the Vedic conclusions. But the six Gosvamis took up that laborious work out of compassion for humanity.</w:t>
      </w:r>
    </w:p>
    <w:p>
      <w:pPr>
        <w:pStyle w:val="Textosinformato"/>
        <w:rPr/>
      </w:pPr>
      <w:r>
        <w:rPr>
          <w:rFonts w:eastAsia="Courier New"/>
        </w:rPr>
        <w:t xml:space="preserve">   </w:t>
      </w:r>
      <w:r>
        <w:rPr/>
        <w:t>Spreading Krsna consciousness, as the six Gosvamis did, is the best welfare work for all humanity. There seem to be many other welfare activities, but their benefit is only temporary. The great welfare work of spreading Krsna consciousness, undertaken by exalted personalities such as the six Gosvamis of Vrndavana, has real value for all men because it is based upon substantial spiritual truth. The Vaisnavas are just like desire trees (kalpa-vrksa), for they can fulfill all one's spiritual desires. And thus they are also oceans of mercy (krpa-sindhu).</w:t>
      </w:r>
    </w:p>
    <w:p>
      <w:pPr>
        <w:pStyle w:val="Textosinformato"/>
        <w:rPr/>
      </w:pPr>
      <w:r>
        <w:rPr>
          <w:rFonts w:eastAsia="Courier New"/>
        </w:rPr>
        <w:t xml:space="preserve">   </w:t>
      </w:r>
      <w:r>
        <w:rPr/>
        <w:t>Ajamila heard the conversation between the Yamadutas and the Visnudutas, and simply by hearing he was completely cleansed of all material contamination. Such is the purifying effect of hearing about Krsna. Anyone who regularly hears the Srimad-Bhagavatam, the Bhagavad-gita, the Caitanya-caritamrta, the Bhakti-rasamrta-sindhu, or any other Vaisnava literature gets the same benefit as Ajamila and becomes free of all material contamination.</w:t>
      </w:r>
    </w:p>
    <w:p>
      <w:pPr>
        <w:pStyle w:val="Textosinformato"/>
        <w:rPr/>
      </w:pPr>
      <w:r>
        <w:rPr>
          <w:rFonts w:eastAsia="Courier New"/>
        </w:rPr>
        <w:t xml:space="preserve">   </w:t>
      </w:r>
      <w:r>
        <w:rPr/>
        <w:t>Ajamila was very grateful to the Visnudutas, and he immediately offered his respects by bowing down before them. Similarly, we have to make firm our relationships with the servants of Lord Visnu. As Caitanya Mahaprabhu has said, gopi-bhartuh pada-kamalayor dasa-dasanudasah: "One should consider oneself the servant of the servant of the servant of Krsna." Without offering respects to the servant of Krsna, no one can approach Krsna.</w:t>
      </w:r>
    </w:p>
    <w:p>
      <w:pPr>
        <w:pStyle w:val="Textosinformato"/>
        <w:rPr/>
      </w:pPr>
      <w:r>
        <w:rPr>
          <w:rFonts w:eastAsia="Courier New"/>
        </w:rPr>
        <w:t xml:space="preserve">   </w:t>
      </w:r>
      <w:r>
        <w:rPr/>
        <w:t>After Ajamila had offered his respects to the Visnudutas, he prepared to say something out of gratitude. But they immediately took their leave because they preferred that he glorify the Supreme Lord instead. Since all his sinful reactions had been vanquished, Ajamila was now prepared to glorify the Lord. Indeed, one cannot glorify the Lord sincerely unless one is free from all sinful activities. This is confirmed by Krsna Himself in the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and whose sinful actions are completely eradicated are freed from the duality of delusion, and they engage themselves in My service with determination." The Visnudutas made Ajamila aware of devotional service so that He might soon become fit to return home, back to Godhead. To increase his eagerness to glorify the Lord, they disappeared so that he would feel separation in their absence. In the mood of separation, glorification of the Lord is very intense.</w:t>
      </w:r>
    </w:p>
    <w:p>
      <w:pPr>
        <w:pStyle w:val="Textosinformato"/>
        <w:rPr/>
      </w:pPr>
      <w:r>
        <w:rPr/>
      </w:r>
    </w:p>
    <w:p>
      <w:pPr>
        <w:pStyle w:val="Textosinformato"/>
        <w:rPr/>
      </w:pPr>
      <w:r>
        <w:rPr>
          <w:rFonts w:eastAsia="Courier New"/>
        </w:rPr>
        <w:t xml:space="preserve">                              </w:t>
      </w:r>
      <w:r>
        <w:rPr/>
        <w:t>Chapter 17</w:t>
      </w:r>
    </w:p>
    <w:p>
      <w:pPr>
        <w:pStyle w:val="Textosinformato"/>
        <w:rPr/>
      </w:pPr>
      <w:r>
        <w:rPr>
          <w:rFonts w:eastAsia="Courier New"/>
        </w:rPr>
        <w:t xml:space="preserve">                         </w:t>
      </w:r>
      <w:r>
        <w:rPr/>
        <w:t>The Moment of Truth</w:t>
      </w:r>
    </w:p>
    <w:p>
      <w:pPr>
        <w:pStyle w:val="Textosinformato"/>
        <w:rPr/>
      </w:pPr>
      <w:r>
        <w:rPr/>
      </w:r>
    </w:p>
    <w:p>
      <w:pPr>
        <w:pStyle w:val="Textosinformato"/>
        <w:rPr/>
      </w:pPr>
      <w:r>
        <w:rPr>
          <w:rFonts w:eastAsia="Courier New"/>
        </w:rPr>
        <w:t xml:space="preserve">   </w:t>
      </w:r>
      <w:r>
        <w:rPr/>
        <w:t>Sukadeva Gosvami continued: After hearing the discourses between the Yamadutas and the Visnudutas, Ajamila could understand the religious principles that act under the three modes of material nature. These principles are mentioned in the three Vedas. He could also understand the transcendental religious principles, which are above the modes of material nature and which concern the relationship between the living being and the Supreme Personality of Godhead. Furthermore, Ajamila heard glorification of the name, fame, qualities, and pastimes of the Supreme Personality of Godhead. He thus became a perfectly pure devotee. He could then remember his past sinful activities, which he greatly regretted having performed.</w:t>
      </w:r>
    </w:p>
    <w:p>
      <w:pPr>
        <w:pStyle w:val="Textosinformato"/>
        <w:rPr/>
      </w:pPr>
      <w:r>
        <w:rPr>
          <w:rFonts w:eastAsia="Courier New"/>
        </w:rPr>
        <w:t xml:space="preserve">    </w:t>
      </w:r>
      <w:r>
        <w:rPr/>
        <w:t>Ajamila said, "Alas, being a servant of my senses, how degraded I became! I fell down from my position as a duly qualified brahmana and begot children in the womb of a prostitute. Alas, all condemnation upon me! I acted so sinfully that I degraded my family tradition. Indeed, I gave up my chaste and beautiful young wife to have sexual intercourse with a fallen prostitute accustomed to drinking wine. All condemnation upon me! My father and mother were old and had no one to look after them. Because I did not take care of them, they lived with great difficulty. Alas, like an abominable lower-class man, I ungratefully left them in that condition.</w:t>
      </w:r>
    </w:p>
    <w:p>
      <w:pPr>
        <w:pStyle w:val="Textosinformato"/>
        <w:rPr/>
      </w:pPr>
      <w:r>
        <w:rPr>
          <w:rFonts w:eastAsia="Courier New"/>
        </w:rPr>
        <w:t xml:space="preserve">    </w:t>
      </w:r>
      <w:r>
        <w:rPr/>
        <w:t>"It is now clear that as a consequence of such activities, a sinful person like me must be thrown into hellish conditions meant for those who have broken religious principles and must there suffer extreme miseries.</w:t>
      </w:r>
    </w:p>
    <w:p>
      <w:pPr>
        <w:pStyle w:val="Textosinformato"/>
        <w:rPr/>
      </w:pPr>
      <w:r>
        <w:rPr>
          <w:rFonts w:eastAsia="Courier New"/>
        </w:rPr>
        <w:t xml:space="preserve">    </w:t>
      </w:r>
      <w:r>
        <w:rPr/>
        <w:t>"Was this a dream I saw, or was it reality? I saw fearsome men with ropes in their hands coming to arrest me and drag me away. Where have they gone? And where have those four liberated and very beautiful persons gone who released me from arrest and saved me from being dragged down to the hellish regions?</w:t>
      </w:r>
    </w:p>
    <w:p>
      <w:pPr>
        <w:pStyle w:val="Textosinformato"/>
        <w:rPr/>
      </w:pPr>
      <w:r>
        <w:rPr>
          <w:rFonts w:eastAsia="Courier New"/>
        </w:rPr>
        <w:t xml:space="preserve">    </w:t>
      </w:r>
      <w:r>
        <w:rPr/>
        <w:t>"I am certainly most abominable and unfortunate to have merged into the ocean of sinful activities. But nevertheless, because of my previous spiritual activities, I could see those four exalted personalities who came to rescue me. Now I feel exceedingly happy because of their visit.</w:t>
      </w:r>
    </w:p>
    <w:p>
      <w:pPr>
        <w:pStyle w:val="Textosinformato"/>
        <w:rPr/>
      </w:pPr>
      <w:r>
        <w:rPr>
          <w:rFonts w:eastAsia="Courier New"/>
        </w:rPr>
        <w:t xml:space="preserve">    </w:t>
      </w:r>
      <w:r>
        <w:rPr/>
        <w:t>"Were it not for my past devotional service, how could I, a most unclean keeper of a prostitute, have gotten an opportunity to chant the holy name of Narayana when I was just ready to die? Certainly it would not have been possible." (Srimad-Bhagavatam 6.2.24-33)</w:t>
      </w:r>
    </w:p>
    <w:p>
      <w:pPr>
        <w:pStyle w:val="Textosinformato"/>
        <w:rPr/>
      </w:pPr>
      <w:r>
        <w:rPr/>
      </w:r>
    </w:p>
    <w:p>
      <w:pPr>
        <w:pStyle w:val="Textosinformato"/>
        <w:rPr/>
      </w:pPr>
      <w:r>
        <w:rPr>
          <w:rFonts w:eastAsia="Courier New"/>
        </w:rPr>
        <w:t xml:space="preserve">                              </w:t>
      </w:r>
      <w:r>
        <w:rPr/>
        <w:t>Repentance</w:t>
      </w:r>
    </w:p>
    <w:p>
      <w:pPr>
        <w:pStyle w:val="Textosinformato"/>
        <w:rPr/>
      </w:pPr>
      <w:r>
        <w:rPr/>
      </w:r>
    </w:p>
    <w:p>
      <w:pPr>
        <w:pStyle w:val="Textosinformato"/>
        <w:rPr/>
      </w:pPr>
      <w:r>
        <w:rPr>
          <w:rFonts w:eastAsia="Courier New"/>
        </w:rPr>
        <w:t xml:space="preserve">   </w:t>
      </w:r>
      <w:r>
        <w:rPr/>
        <w:t>Having heard the conversation between the Yamadutas and the Visnudutas, Ajamila became firmly fixed in Krsna consciousness. He began to lament, "How unfortunate I was to engage in so many sinful activities!" This is the proper attitude for a Krsna conscious devotee. Whatever he may have done in the past, no matter how sinful, when he comes in contact with devotees and hears transcendental topics in relation to the Supreme Personality of Godhead (bhagavata-katha), he becomes purified and laments his previous condition. Indeed, the symptom of his purification is that he laments having behaved so sinfully. He repents and discontinues his past grievous conduct.</w:t>
      </w:r>
    </w:p>
    <w:p>
      <w:pPr>
        <w:pStyle w:val="Textosinformato"/>
        <w:rPr/>
      </w:pPr>
      <w:r>
        <w:rPr>
          <w:rFonts w:eastAsia="Courier New"/>
        </w:rPr>
        <w:t xml:space="preserve">   </w:t>
      </w:r>
      <w:r>
        <w:rPr/>
        <w:t>Ajamila was now at the stage of devotional service in which one is freed from all material impediments and is completely satisfied (ahaituky apratihata yayatma suprasidati). Having reached this platform, Ajamila began to lament for his past materialistic activities and glorify the name, fame, form, and pastimes of the Supreme Personality of Godhead. One who takes to Krsna consciousness naturally endeavors to follow the rules of devotional service, and he regularly chants the Hare Krsna maha-mantra: Hare Krsna, Hare Krsna, Krsna Krsna, Hare Hare. Hare Rama, Hare Rama, Rama Rama, Hare Hare. A person should not suppose that because he has taken to Krsna consciousness he can continue his sinful activities and have their effects counteracted. We have repeatedly warned that this is the greatest offense against the holy name. Like Ajamila, one should repent, "How unfortunate I was to engage in so many sinful activities! But now, by the grace of Krsna, I have come to know that I was acting improperly."</w:t>
      </w:r>
    </w:p>
    <w:p>
      <w:pPr>
        <w:pStyle w:val="Textosinformato"/>
        <w:rPr/>
      </w:pPr>
      <w:r>
        <w:rPr>
          <w:rFonts w:eastAsia="Courier New"/>
        </w:rPr>
        <w:t xml:space="preserve">   </w:t>
      </w:r>
      <w:r>
        <w:rPr/>
        <w:t>Thus Ajamila greatly repented, remembering all his sinful activities. He remembered that he had been trained by his father to be a first-class brahmana, that he had been educated in the science of the Vedas, and that he had married a beautiful and chaste wife, a girl who was innocent and highly qualified, having come from a respectable brahmana family. Ajamila now lamented, "I rejected her and accepted a prostitute, an abominable drunkard!"</w:t>
      </w:r>
    </w:p>
    <w:p>
      <w:pPr>
        <w:pStyle w:val="Textosinformato"/>
        <w:rPr/>
      </w:pPr>
      <w:r>
        <w:rPr>
          <w:rFonts w:eastAsia="Courier New"/>
        </w:rPr>
        <w:t xml:space="preserve">   </w:t>
      </w:r>
      <w:r>
        <w:rPr/>
        <w:t>It is a Vedic regulation that men of the higher classes--brahmanas, ksatriyas, and vaisyas--do not beget children in the wombs of lower-class women. Therefore the custom in Vedic society is to examine the horoscopes of a girl and boy being considered for marriage to see whether their combination is suitable. Vedic astrology reveals whether one has been born in the brahmana class, the ksatriya class, the vaisya class, or the sudra class, according to the three qualities of material nature. The horoscope must be examined because a marriage between a boy of the brahmana class and a girl of the sudra class is incompatible; married life would be miserable for both husband and wife. Of course, this is a material calculation according to the three modes of nature, yet it is important for the peace and prosperity of the family and society. But if the boy and girl are devotees, there need be no such considerations. A devotee is transcendental, and therefore in a marriage between devotees, the boy and girl form a very happy combination.</w:t>
      </w:r>
    </w:p>
    <w:p>
      <w:pPr>
        <w:pStyle w:val="Textosinformato"/>
        <w:rPr/>
      </w:pPr>
      <w:r>
        <w:rPr>
          <w:rFonts w:eastAsia="Courier New"/>
        </w:rPr>
        <w:t xml:space="preserve">   </w:t>
      </w:r>
      <w:r>
        <w:rPr/>
        <w:t>Ajamila thought, "Because I failed to be self-controlled, I was degraded to an abominable life and all my brahminical qualifications were nullified." This is the mentality of one who is becoming a pure devotee. When one is elevated to the platform of devotional service by the grace of the Lord and the spiritual master, one first regrets his past sinful activities. This helps one advance in spiritual life. The Visnudutas had given Ajamila the chance to become a pure devotee, and the first duty of a devotee is to regret his past sinful activities in illicit sex, intoxication, meat-eating, and gambling. Not only should a devotee give up his past bad habits, but he must always regret his past sinful acts. This is the standard of pure devotion.</w:t>
      </w:r>
    </w:p>
    <w:p>
      <w:pPr>
        <w:pStyle w:val="Textosinformato"/>
        <w:rPr/>
      </w:pPr>
      <w:r>
        <w:rPr/>
      </w:r>
    </w:p>
    <w:p>
      <w:pPr>
        <w:pStyle w:val="Textosinformato"/>
        <w:rPr/>
      </w:pPr>
      <w:r>
        <w:rPr>
          <w:rFonts w:eastAsia="Courier New"/>
        </w:rPr>
        <w:t xml:space="preserve">                             </w:t>
      </w:r>
      <w:r>
        <w:rPr/>
        <w:t>Debts to Pay</w:t>
      </w:r>
    </w:p>
    <w:p>
      <w:pPr>
        <w:pStyle w:val="Textosinformato"/>
        <w:rPr/>
      </w:pPr>
      <w:r>
        <w:rPr/>
      </w:r>
    </w:p>
    <w:p>
      <w:pPr>
        <w:pStyle w:val="Textosinformato"/>
        <w:rPr/>
      </w:pPr>
      <w:r>
        <w:rPr>
          <w:rFonts w:eastAsia="Courier New"/>
        </w:rPr>
        <w:t xml:space="preserve">   </w:t>
      </w:r>
      <w:r>
        <w:rPr/>
        <w:t>Ajamila repented his negligence in performing his duty to his wife, father, and mother. It is the duty of grown-up children to render service to their aged parents. This practice should be reintroduced into present society. Otherwise, what is the use of family life? Proper family life means that the husband should be protective, the wife chaste, and the children grateful to their father and mother. Children should think, "My father and mother gave me so much service. When I was unable to walk, they carried me. When I was unable to eat, they fed me. They gave me an education. They gave me life." A bona fide son thinks of ways to render service to his father and mother. And just as a woman is expected to be faithful to her husband, so the husband should be grateful for her service and protect her. Because of his association with a prostitute, however, Ajamila had abandoned all his duties. Regretting this, he now considered himself quite fallen.</w:t>
      </w:r>
    </w:p>
    <w:p>
      <w:pPr>
        <w:pStyle w:val="Textosinformato"/>
        <w:rPr/>
      </w:pPr>
      <w:r>
        <w:rPr>
          <w:rFonts w:eastAsia="Courier New"/>
        </w:rPr>
        <w:t xml:space="preserve">   </w:t>
      </w:r>
      <w:r>
        <w:rPr/>
        <w:t>According to the Vedic social system, as soon as one takes birth he becomes indebted to so many persons. We are indebted to the rsis, or great sages, because we derive knowledge from their transcendental writings, such as the Srimad-Bhagavatam, compiled by Srila Vyasadeva. The authors of the scripture know past, present, and future, and we are urged to take advantage of such invaluable knowledge. Thus we are indebted to the sages.</w:t>
      </w:r>
    </w:p>
    <w:p>
      <w:pPr>
        <w:pStyle w:val="Textosinformato"/>
        <w:rPr/>
      </w:pPr>
      <w:r>
        <w:rPr>
          <w:rFonts w:eastAsia="Courier New"/>
        </w:rPr>
        <w:t xml:space="preserve">   </w:t>
      </w:r>
      <w:r>
        <w:rPr/>
        <w:t>We are also indebted to the demigods, for they manage the affairs of the universe, supplying it with every essential--sunshine from the sun-god, Surya; moonshine from the moon-god, Candra; air from Vayu; and so on. Each element is controlled by a particular demigod.</w:t>
      </w:r>
    </w:p>
    <w:p>
      <w:pPr>
        <w:pStyle w:val="Textosinformato"/>
        <w:rPr/>
      </w:pPr>
      <w:r>
        <w:rPr>
          <w:rFonts w:eastAsia="Courier New"/>
        </w:rPr>
        <w:t xml:space="preserve">   </w:t>
      </w:r>
      <w:r>
        <w:rPr/>
        <w:t>We are also indebted to ordinary living entities from whom we take service. For example, we take milk from the cow. According to Vedic understanding, the cow is considered one of our mothers because we drink her milk, just as at birth we drink our mother's milk. The Srimad-Bhagavatam lists seven mothers: our own mother, the wife of our teacher or spiritual master, the wife of a brahmana, the wife of the king, the nurse, the cow, and the earth. We are indebted to all seven of these mothers, and also to our father, brothers, friends, relatives, and forefathers.</w:t>
      </w:r>
    </w:p>
    <w:p>
      <w:pPr>
        <w:pStyle w:val="Textosinformato"/>
        <w:rPr/>
      </w:pPr>
      <w:r>
        <w:rPr>
          <w:rFonts w:eastAsia="Courier New"/>
        </w:rPr>
        <w:t xml:space="preserve">   </w:t>
      </w:r>
      <w:r>
        <w:rPr/>
        <w:t>Also, if someone accepts charity, he becomes indebted, and that debt has to be repaid, just as borrowed money must be repaid. Therefore devotees should not accept charity from anyone unless they intend to spend it in Krsna's service. For a devotee to accept donations just to satisfy his belly is a great sin. Brahmanas and sannyasis who accept charity from others must accept it with great caution. According to the Vedic social structure, only the brahmacari, sannyasi, and brahmana are allowed to collect money in charity. An ordinary householder must not. The brahmacari may collect alms from the public for serving his spiritual master, and a sannyasi may collect money for serving God, Krsna. The Vedas likewise direct people to give charity to the brahmanas because they know how to spend it for Krsna. Charity given to a worthy person is in the mode of goodness, charity given for one's own personal benefit is touched with the mode of passion, and charity given without any consideration is sunk in the mode of ignorance. For instance, if we give money to a rascal, he will likely take it to the nearest liquor shop. Those who are rich may think it does not matter--they can afford not to discriminate--but the scriptures describe these three kinds of charity.</w:t>
      </w:r>
    </w:p>
    <w:p>
      <w:pPr>
        <w:pStyle w:val="Textosinformato"/>
        <w:rPr/>
      </w:pPr>
      <w:r>
        <w:rPr>
          <w:rFonts w:eastAsia="Courier New"/>
        </w:rPr>
        <w:t xml:space="preserve">   </w:t>
      </w:r>
      <w:r>
        <w:rPr/>
        <w:t>We may well ask, How can one hope to liquidate all his debts? The answer is: only by taking shelter of the lotus feet of Krsna, or Mukunda. The name Mukunda indicates one who liberates us from material contamination. We are indebted to the demigods, but we cannot take shelter of them. If we actually want shelter, we should take shelter of Krsna, because He alone can free us from all debts. Krsna is the Supreme Personality of Godhead, and if He excuses us, then all other departmental managers, such as the demigods, must also excuse us.</w:t>
      </w:r>
    </w:p>
    <w:p>
      <w:pPr>
        <w:pStyle w:val="Textosinformato"/>
        <w:rPr/>
      </w:pPr>
      <w:r>
        <w:rPr>
          <w:rFonts w:eastAsia="Courier New"/>
        </w:rPr>
        <w:t xml:space="preserve">   </w:t>
      </w:r>
      <w:r>
        <w:rPr/>
        <w:t>Ajamila understood his position as a debtor, but since he had now taken shelter at the lotus feet of Mukunda, all his debts were cleared. Simply by taking shelter of Lord Narayana, who is nondifferent from Mukunda, Ajamila became free. Similarly, if we want to be free from all sinful reactions, we have no alternative but to surrender to Krsna. As Krsna recommends, mam ekam saranam vraja: "Simply surrender unto Me." We should follow Krsna's advice. Otherwise, it will be very difficult to liquidate all our debts to so many persons, especially in this Age of Kali.</w:t>
      </w:r>
    </w:p>
    <w:p>
      <w:pPr>
        <w:pStyle w:val="Textosinformato"/>
        <w:rPr/>
      </w:pPr>
      <w:r>
        <w:rPr/>
      </w:r>
    </w:p>
    <w:p>
      <w:pPr>
        <w:pStyle w:val="Textosinformato"/>
        <w:rPr/>
      </w:pPr>
      <w:r>
        <w:rPr>
          <w:rFonts w:eastAsia="Courier New"/>
        </w:rPr>
        <w:t xml:space="preserve">                           </w:t>
      </w:r>
      <w:r>
        <w:rPr/>
        <w:t>Permanent Credit</w:t>
      </w:r>
    </w:p>
    <w:p>
      <w:pPr>
        <w:pStyle w:val="Textosinformato"/>
        <w:rPr/>
      </w:pPr>
      <w:r>
        <w:rPr/>
      </w:r>
    </w:p>
    <w:p>
      <w:pPr>
        <w:pStyle w:val="Textosinformato"/>
        <w:rPr/>
      </w:pPr>
      <w:r>
        <w:rPr>
          <w:rFonts w:eastAsia="Courier New"/>
        </w:rPr>
        <w:t xml:space="preserve">   </w:t>
      </w:r>
      <w:r>
        <w:rPr/>
        <w:t>In the material world there is danger at every step. Even for those who are pure devotees there is the danger of falling down from the standard of purity. However, in the Srimad-Bhagavatam (1.5.17) Narada Muni assures us,</w:t>
      </w:r>
    </w:p>
    <w:p>
      <w:pPr>
        <w:pStyle w:val="Textosinformato"/>
        <w:rPr/>
      </w:pPr>
      <w:r>
        <w:rPr/>
      </w:r>
    </w:p>
    <w:p>
      <w:pPr>
        <w:pStyle w:val="Textosinformato"/>
        <w:rPr/>
      </w:pPr>
      <w:r>
        <w:rPr>
          <w:rFonts w:eastAsia="Courier New"/>
        </w:rPr>
        <w:t xml:space="preserve">                </w:t>
      </w:r>
      <w:r>
        <w:rPr/>
        <w:t>tyaktva sva-dharmam caranambujam harer</w:t>
      </w:r>
    </w:p>
    <w:p>
      <w:pPr>
        <w:pStyle w:val="Textosinformato"/>
        <w:rPr/>
      </w:pPr>
      <w:r>
        <w:rPr>
          <w:rFonts w:eastAsia="Courier New"/>
        </w:rPr>
        <w:t xml:space="preserve">                 </w:t>
      </w:r>
      <w:r>
        <w:rPr/>
        <w:t>bhajann apakvo 'tha patet tato yadi</w:t>
      </w:r>
    </w:p>
    <w:p>
      <w:pPr>
        <w:pStyle w:val="Textosinformato"/>
        <w:rPr/>
      </w:pPr>
      <w:r>
        <w:rPr>
          <w:rFonts w:eastAsia="Courier New"/>
        </w:rPr>
        <w:t xml:space="preserve">                 </w:t>
      </w:r>
      <w:r>
        <w:rPr/>
        <w:t>yatra kva vabhadram abhud amusya kim</w:t>
      </w:r>
    </w:p>
    <w:p>
      <w:pPr>
        <w:pStyle w:val="Textosinformato"/>
        <w:rPr/>
      </w:pPr>
      <w:r>
        <w:rPr>
          <w:rFonts w:eastAsia="Courier New"/>
        </w:rPr>
        <w:t xml:space="preserve">                </w:t>
      </w:r>
      <w:r>
        <w:rPr/>
        <w:t>ko vartha apto 'bhajatam sva-dharmatah</w:t>
      </w:r>
    </w:p>
    <w:p>
      <w:pPr>
        <w:pStyle w:val="Textosinformato"/>
        <w:rPr/>
      </w:pPr>
      <w:r>
        <w:rPr/>
      </w:r>
    </w:p>
    <w:p>
      <w:pPr>
        <w:pStyle w:val="Textosinformato"/>
        <w:rPr/>
      </w:pPr>
      <w:r>
        <w:rPr>
          <w:rFonts w:eastAsia="Courier New"/>
        </w:rPr>
        <w:t xml:space="preserve">   </w:t>
      </w:r>
      <w:r>
        <w:rPr/>
        <w:t>The word dharma in this verse means "occupational duties." A brahmana, for example, has certain occupational duties. Similarly, a ksatriya has his, and so also do the vaisya and sudra. If a person gives up his occupational duties and takes to Krsna consciousness, strictly following all the rules and regulations, but if due to his immature execution of devotional service he falls down, there is still no loss for him. Whatever he does as service to the Supreme Lord, although it may be a small percentage of his whole life, will remain to his credit. He does not lose it.</w:t>
      </w:r>
    </w:p>
    <w:p>
      <w:pPr>
        <w:pStyle w:val="Textosinformato"/>
        <w:rPr/>
      </w:pPr>
      <w:r>
        <w:rPr>
          <w:rFonts w:eastAsia="Courier New"/>
        </w:rPr>
        <w:t xml:space="preserve">   </w:t>
      </w:r>
      <w:r>
        <w:rPr/>
        <w:t>On the other hand, one who perfectly executes his occupational duties but fails to worship Krsna ultimately gains nothing. Strictly discharging one's occupational duties means living a life of piety. But suppose through these pious activities you are promoted to the heavenly kingdom. Krsna explains in the Bhagavad-gita that as soon as the effects of your pious activities are finished, you will be forced to return to this planet. Another point: If a person performs pious activities in this life, such as giving in charity, he must return here in the next life to accept the beneficial results of his pious actions. That means he must accept another term of material life. So it is not a sound idea to hope for acquisition of the effects of pious activities.</w:t>
      </w:r>
    </w:p>
    <w:p>
      <w:pPr>
        <w:pStyle w:val="Textosinformato"/>
        <w:rPr/>
      </w:pPr>
      <w:r>
        <w:rPr>
          <w:rFonts w:eastAsia="Courier New"/>
        </w:rPr>
        <w:t xml:space="preserve">   </w:t>
      </w:r>
      <w:r>
        <w:rPr/>
        <w:t>Unfortunately, even in India people are more inclined to perform pious activities, such as giving in charity, than to take up devotional service to Krsna. They hope that by performing such tapasya, or austerity, they will be elevated at death to a higher standard of material life in the heavenly planets. They also worship demigods for this purpose, or to gain a benediction in this life. Lord Siva, for example, very quickly gives his worshiper material benedictions--whatever his devotee wants. He is very kind. He is known as Asutosa, "he who is easily satisfied." For this reason people are fond of worshiping him for material prosperity. But Sri Krsna condemns such worship in the Bhagavad-gita (7.20): kamais tais tair hrta-jnanah prapadyante 'nya-devatah. "Those whose intelligence has been stolen by material desires surrender unto the demigods."</w:t>
      </w:r>
    </w:p>
    <w:p>
      <w:pPr>
        <w:pStyle w:val="Textosinformato"/>
        <w:rPr/>
      </w:pPr>
      <w:r>
        <w:rPr>
          <w:rFonts w:eastAsia="Courier New"/>
        </w:rPr>
        <w:t xml:space="preserve">   </w:t>
      </w:r>
      <w:r>
        <w:rPr/>
        <w:t>The Srimad-Bhagavatam tells the story of Vrkasura, who sought a terrible benediction from Lord Siva. Vrkasura asked that whoever he would touch upon the head would be destroyed. This is the sort of benediction sought by demons. Ravana and Hiranyakasipu also received such benedictions. They thought that by becoming powerful they could elude death. This is typical demoniac mentality.</w:t>
      </w:r>
    </w:p>
    <w:p>
      <w:pPr>
        <w:pStyle w:val="Textosinformato"/>
        <w:rPr/>
      </w:pPr>
      <w:r>
        <w:rPr>
          <w:rFonts w:eastAsia="Courier New"/>
        </w:rPr>
        <w:t xml:space="preserve">   </w:t>
      </w:r>
      <w:r>
        <w:rPr/>
        <w:t>None of these demons, however, was saved from death by the benediction received from the demigods. Rather, ultimately they were all killed by the Supreme Lord. It is nature's law that everyone here must die. No one who takes birth in the material world can live eternally. The material world is called Martyaloka, meaning that every living entity here is subject to birth, death, old age, and disease. In illusion, people do not see this. They try to adjust their material condition so that they can live perpetually. Modern scientists also aspire to be immortal, in imitation of Hiranyakasipu. This is all foolishness. One should not be afraid of dying, but one should be cautious and ask, "What sort of situation will I attain in my next life as a result of my activities?"</w:t>
      </w:r>
    </w:p>
    <w:p>
      <w:pPr>
        <w:pStyle w:val="Textosinformato"/>
        <w:rPr/>
      </w:pPr>
      <w:r>
        <w:rPr>
          <w:rFonts w:eastAsia="Courier New"/>
        </w:rPr>
        <w:t xml:space="preserve">   </w:t>
      </w:r>
      <w:r>
        <w:rPr/>
        <w:t>A devotee is never afraid of death. He simply prays to Krsna, "I may die and take birth again repeatedly, as You like. But I only ask that, in whatever condition I may live, by Your mercy I will never forget You." A devotee is not afraid, but he is cautious not to fall down. At the same time, he knows that whatever percentage of devotional service he renders is to his permanent credit. The story of Ajamila is the perfect illustration of that point. We should follow the rules and regulations very strictly, but even if we fall down, there is no loss. That is the statement of Narada Muni quoted above. Even if one takes to Krsna consciousness on the basis of sentiment and executes devotional service for only some time and again returns to material life, whatever service he has rendered is recorded, and one day he will be saved, just as Ajamila was saved.</w:t>
      </w:r>
    </w:p>
    <w:p>
      <w:pPr>
        <w:pStyle w:val="Textosinformato"/>
        <w:rPr/>
      </w:pPr>
      <w:r>
        <w:rPr>
          <w:rFonts w:eastAsia="Courier New"/>
        </w:rPr>
        <w:t xml:space="preserve">   </w:t>
      </w:r>
      <w:r>
        <w:rPr/>
        <w:t>After the Visnudutas disappeared, Ajamila at first wondered whether he had been dreaming that they had come to release him from the binding ropes of the Yamadutas. When Ajamila was on his deathbed, practically in a coma, he actually saw the Yamadutas and Visnudutas, but it seemed to him that he was just dreaming. When he saw that he was in fact released from the fearsome agents of Yamaraja, he wanted to see the Visnudutas again. They had appeared very splendid. Their bodily features were just like those of Lord Visnu, and they were decorated like Him and carried the four symbols of His potency: the conchshell, lotus, club, and disc. Their bodies shone with a very beautiful luster, and their dress was of golden silk. Therefore Ajamila inquired, "Where are those beautiful personalities who released me from the bondage of the Yamadutas?"</w:t>
      </w:r>
    </w:p>
    <w:p>
      <w:pPr>
        <w:pStyle w:val="Textosinformato"/>
        <w:rPr/>
      </w:pPr>
      <w:r>
        <w:rPr>
          <w:rFonts w:eastAsia="Courier New"/>
        </w:rPr>
        <w:t xml:space="preserve">   </w:t>
      </w:r>
      <w:r>
        <w:rPr/>
        <w:t>Ajamila thought, "My whole life was full of sinful activities, so how could I be worthy of seeing such great personalities?" He concluded, "Perhaps in my previous life I did something good, and as a result I have been allowed to see the Visnudutas." In fact, early in life Ajamila had been a faithful servant of Lord Narayana, and as a result he was able to see the Visnudutas. It was the good association Ajamila had been blessed with in his early days that saved him. As stated in the Caitanya-caritamrta (Madhya 22.54),</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The verdict of all revealed scriptures is that by even a moment's association with a pure devotee, one can attain all success." In the beginning of his life Ajamila was certainly very pure, and he associated with devotees and brahmanas; because of that pious activity, even though he was fallen he was inspired to name his son Narayana. Certainly this was due to good counsel given from within by the Supreme Personality of Godhead. As the Lord says in the Bhagavad-gita (15.15), sarvasya caham hrdi sannivisto mattah smrtir jnanam apohanam ca: "I am seated in everyone's heart, and from Me come remembrance, knowledge, and forgetfulness." The Lord is so kind that if one has ever rendered service to Him, the Lord never forgets him. Thus the Lord, from within, gave Ajamila the inspiration to name his youngest son Narayana so that in affection he would constantly call "Narayana! Narayana!" and thus be saved from the most fearful and dangerous condition at the time of his death. Such is the mercy of Krsna. Guru-krsna-prasade paya bhakti-lata-bija: by the mercy of the guru and Krsna, one receives the seed of bhakti, devotional service. Watering this seed by the process of hearing and chanting the name of the Lord saves a devotee from the greatest fear.</w:t>
      </w:r>
    </w:p>
    <w:p>
      <w:pPr>
        <w:pStyle w:val="Textosinformato"/>
        <w:rPr/>
      </w:pPr>
      <w:r>
        <w:rPr>
          <w:rFonts w:eastAsia="Courier New"/>
        </w:rPr>
        <w:t xml:space="preserve">   </w:t>
      </w:r>
      <w:r>
        <w:rPr/>
        <w:t>In our Krsna consciousness movement we therefore change a devotee's name to one that reminds him of Visnu. If at the time of death the devotee can remember his own name, such as Krsna dasa or Govinda dasa, he can be saved from the greatest danger. Therefore the change of names at the time of initiation is essential. The Krsna consciousness movement is so meticulous that it gives one a good opportunity to remember Krsna somehow or other.</w:t>
      </w:r>
    </w:p>
    <w:p>
      <w:pPr>
        <w:pStyle w:val="Textosinformato"/>
        <w:rPr/>
      </w:pPr>
      <w:r>
        <w:rPr>
          <w:rFonts w:eastAsia="Courier New"/>
        </w:rPr>
        <w:t xml:space="preserve">   </w:t>
      </w:r>
      <w:r>
        <w:rPr/>
        <w:t>Remembrance of Krsna at the time of death is generally possible only for persons who have established an intimate relationship with Krsna throughout a lifetime of devotional service. When Ajamila was a young boy he was trained by his father to be completely faithful to the Lord, and until the age of twenty he served Lord Narayana very nicely. Although Ajamila had fallen down from the standard of devotional service to Lord Narayana and forgotten his relationship with Him, Narayana did not forget, and in Ajamila's hour of need He reciprocated His devotee's love. Thus Ajamila was given the presence of mind to remember Narayana at the time of death.</w:t>
      </w:r>
    </w:p>
    <w:p>
      <w:pPr>
        <w:pStyle w:val="Textosinformato"/>
        <w:rPr/>
      </w:pPr>
      <w:r>
        <w:rPr>
          <w:rFonts w:eastAsia="Courier New"/>
        </w:rPr>
        <w:t xml:space="preserve">   </w:t>
      </w:r>
      <w:r>
        <w:rPr/>
        <w:t>Krsna is very appreciative of even a small amount of devotional service. He confirms this in the Bhagavad-gita (2.40),</w:t>
      </w:r>
    </w:p>
    <w:p>
      <w:pPr>
        <w:pStyle w:val="Textosinformato"/>
        <w:rPr/>
      </w:pPr>
      <w:r>
        <w:rPr/>
      </w:r>
    </w:p>
    <w:p>
      <w:pPr>
        <w:pStyle w:val="Textosinformato"/>
        <w:rPr/>
      </w:pPr>
      <w:r>
        <w:rPr>
          <w:rFonts w:eastAsia="Courier New"/>
        </w:rPr>
        <w:t xml:space="preserve">                        </w:t>
      </w:r>
      <w:r>
        <w:rPr/>
        <w:t>nehabhikrama-naso 'sti</w:t>
      </w:r>
    </w:p>
    <w:p>
      <w:pPr>
        <w:pStyle w:val="Textosinformato"/>
        <w:rPr/>
      </w:pPr>
      <w:r>
        <w:rPr>
          <w:rFonts w:eastAsia="Courier New"/>
        </w:rPr>
        <w:t xml:space="preserve">                        </w:t>
      </w:r>
      <w:r>
        <w:rPr/>
        <w:t>pratyavayo na vidyate</w:t>
      </w:r>
    </w:p>
    <w:p>
      <w:pPr>
        <w:pStyle w:val="Textosinformato"/>
        <w:rPr/>
      </w:pPr>
      <w:r>
        <w:rPr>
          <w:rFonts w:eastAsia="Courier New"/>
        </w:rPr>
        <w:t xml:space="preserve">                      </w:t>
      </w:r>
      <w:r>
        <w:rPr/>
        <w:t>svalpam apy asya dharmasya</w:t>
      </w:r>
    </w:p>
    <w:p>
      <w:pPr>
        <w:pStyle w:val="Textosinformato"/>
        <w:rPr/>
      </w:pPr>
      <w:r>
        <w:rPr>
          <w:rFonts w:eastAsia="Courier New"/>
        </w:rPr>
        <w:t xml:space="preserve">                        </w:t>
      </w:r>
      <w:r>
        <w:rPr/>
        <w:t>trayate mahato bhayat</w:t>
      </w:r>
    </w:p>
    <w:p>
      <w:pPr>
        <w:pStyle w:val="Textosinformato"/>
        <w:rPr/>
      </w:pPr>
      <w:r>
        <w:rPr/>
      </w:r>
    </w:p>
    <w:p>
      <w:pPr>
        <w:pStyle w:val="Textosinformato"/>
        <w:rPr/>
      </w:pPr>
      <w:r>
        <w:rPr>
          <w:rFonts w:eastAsia="Courier New"/>
        </w:rPr>
        <w:t xml:space="preserve">   </w:t>
      </w:r>
      <w:r>
        <w:rPr/>
        <w:t>"In this endeavor there is no loss or diminution, and a little advancement on this path protects one from the most fearful type of danger." If a person practices even a small amount of devotional service, it can save him from the greatest danger. So why not take to Krsna consciousness? Engage in devotional service always, twenty-four hours a day. Then there is no question of danger. One who has become Krsna conscious is fearless. He knows he is under the protection of Krsna.</w:t>
      </w:r>
    </w:p>
    <w:p>
      <w:pPr>
        <w:pStyle w:val="Textosinformato"/>
        <w:rPr/>
      </w:pPr>
      <w:r>
        <w:rPr/>
      </w:r>
    </w:p>
    <w:p>
      <w:pPr>
        <w:pStyle w:val="Textosinformato"/>
        <w:rPr/>
      </w:pPr>
      <w:r>
        <w:rPr>
          <w:rFonts w:eastAsia="Courier New"/>
        </w:rPr>
        <w:t xml:space="preserve">                              </w:t>
      </w:r>
      <w:r>
        <w:rPr/>
        <w:t>Chapter 18</w:t>
      </w:r>
    </w:p>
    <w:p>
      <w:pPr>
        <w:pStyle w:val="Textosinformato"/>
        <w:rPr/>
      </w:pPr>
      <w:r>
        <w:rPr>
          <w:rFonts w:eastAsia="Courier New"/>
        </w:rPr>
        <w:t xml:space="preserve">                        </w:t>
      </w:r>
      <w:r>
        <w:rPr/>
        <w:t>Pilgrim with a Purpose</w:t>
      </w:r>
    </w:p>
    <w:p>
      <w:pPr>
        <w:pStyle w:val="Textosinformato"/>
        <w:rPr/>
      </w:pPr>
      <w:r>
        <w:rPr/>
      </w:r>
    </w:p>
    <w:p>
      <w:pPr>
        <w:pStyle w:val="Textosinformato"/>
        <w:rPr/>
      </w:pPr>
      <w:r>
        <w:rPr>
          <w:rFonts w:eastAsia="Courier New"/>
        </w:rPr>
        <w:t xml:space="preserve">   </w:t>
      </w:r>
      <w:r>
        <w:rPr/>
        <w:t>Ajamila continued: "I am a shameless cheater who has killed his brahminical culture. Indeed, I am sin personified. What am I in comparison to the all-auspicious chanting of the holy name of Lord Narayana?</w:t>
      </w:r>
    </w:p>
    <w:p>
      <w:pPr>
        <w:pStyle w:val="Textosinformato"/>
        <w:rPr/>
      </w:pPr>
      <w:r>
        <w:rPr>
          <w:rFonts w:eastAsia="Courier New"/>
        </w:rPr>
        <w:t xml:space="preserve">    </w:t>
      </w:r>
      <w:r>
        <w:rPr/>
        <w:t>"I am such a sinful person, but since I have now gotten this opportunity, I must completely control my mind, life, and senses and always engage in devotional service so that I may not fall again into the deep darkness and ignorance of material life.</w:t>
      </w:r>
    </w:p>
    <w:p>
      <w:pPr>
        <w:pStyle w:val="Textosinformato"/>
        <w:rPr/>
      </w:pPr>
      <w:r>
        <w:rPr>
          <w:rFonts w:eastAsia="Courier New"/>
        </w:rPr>
        <w:t xml:space="preserve">    </w:t>
      </w:r>
      <w:r>
        <w:rPr/>
        <w:t>"Because of identifying oneself with the body, one is subjected to desires for sense gratification, and thus one performs many kinds of pious and impious acts. This is what constitutes material bondage. Now I shall disentangle myself from my material bondage, which has been caused by the Supreme Lord's illusory energy in the form of a woman. Being a most fallen soul, I was victimized by the illusory energy and have become like a dancing dog led around by a woman's hand. Now I shall give up all lusty desires and free myself from this illusion. I shall become a merciful, well-wishing friend to all living entities and always absorb myself in Krsna consciousness.</w:t>
      </w:r>
    </w:p>
    <w:p>
      <w:pPr>
        <w:pStyle w:val="Textosinformato"/>
        <w:rPr/>
      </w:pPr>
      <w:r>
        <w:rPr>
          <w:rFonts w:eastAsia="Courier New"/>
        </w:rPr>
        <w:t xml:space="preserve">    </w:t>
      </w:r>
      <w:r>
        <w:rPr/>
        <w:t>"Simply because I chanted the holy name of the Lord in the association of devotees, my heart is now becoming purified. Therefore I shall not fall victim again to the false lures of material sense gratification. Now that I have become fixed in the Absolute Truth, I shall no longer identify myself with the body. I shall give up the false conceptions of 'I' and 'mine' and fix my mind on the lotus feet of Krsna."</w:t>
      </w:r>
    </w:p>
    <w:p>
      <w:pPr>
        <w:pStyle w:val="Textosinformato"/>
        <w:rPr/>
      </w:pPr>
      <w:r>
        <w:rPr>
          <w:rFonts w:eastAsia="Courier New"/>
        </w:rPr>
        <w:t xml:space="preserve">    </w:t>
      </w:r>
      <w:r>
        <w:rPr/>
        <w:t>Sukadeva Gosvami continued: Because of a moment's association with devotees--the Visnudutas--Ajamila detached himself from the material conception of life with determination. Thus free from all material attraction, he immediately started for Hardwar. There he took shelter at a Visnu temple, where he executed the process of bhakti-yoga. He controlled his senses and fully applied his mind in the service of the Lord. Thus Ajamila fully engaged in devotional service, and in this way he detached his mind from the process of sense gratification and became fully absorbed in thinking of the form of the Lord.</w:t>
      </w:r>
    </w:p>
    <w:p>
      <w:pPr>
        <w:pStyle w:val="Textosinformato"/>
        <w:rPr/>
      </w:pPr>
      <w:r>
        <w:rPr>
          <w:rFonts w:eastAsia="Courier New"/>
        </w:rPr>
        <w:t xml:space="preserve">    </w:t>
      </w:r>
      <w:r>
        <w:rPr/>
        <w:t>When his intelligence and mind were fixed upon the form of the Lord, Ajamila once again saw before him four celestial persons. He could understand that they were those he had seen previously, and thus he offered them his obeisances by bowing down before them.</w:t>
      </w:r>
    </w:p>
    <w:p>
      <w:pPr>
        <w:pStyle w:val="Textosinformato"/>
        <w:rPr/>
      </w:pPr>
      <w:r>
        <w:rPr>
          <w:rFonts w:eastAsia="Courier New"/>
        </w:rPr>
        <w:t xml:space="preserve">    </w:t>
      </w:r>
      <w:r>
        <w:rPr/>
        <w:t>Upon seeing the Visnudutas, Ajamila gave up his material body at Hardwar on the bank of the Ganges. He regained his original, spiritual body--one appropriate for an associate of the Lord. Accompanied by the order-carriers of Lord Visnu, he then boarded an airplane made of gold. Passing through the airways, he went directly to the abode of Lord Visnu, the husband of the goddess of fortune.</w:t>
      </w:r>
    </w:p>
    <w:p>
      <w:pPr>
        <w:pStyle w:val="Textosinformato"/>
        <w:rPr/>
      </w:pPr>
      <w:r>
        <w:rPr>
          <w:rFonts w:eastAsia="Courier New"/>
        </w:rPr>
        <w:t xml:space="preserve">    </w:t>
      </w:r>
      <w:r>
        <w:rPr/>
        <w:t>Because of bad association, Ajamila had given up all brahminical culture and religious principles. Becoming most fallen, he had stolen, drunk liquor, and performed other abominable acts. He had even kept a prostitute. Thus he had been destined to be carried away to hell by the</w:t>
      </w:r>
    </w:p>
    <w:p>
      <w:pPr>
        <w:pStyle w:val="Textosinformato"/>
        <w:rPr/>
      </w:pPr>
      <w:r>
        <w:rPr>
          <w:rFonts w:eastAsia="Courier New"/>
        </w:rPr>
        <w:t xml:space="preserve">   </w:t>
      </w:r>
      <w:r>
        <w:rPr/>
        <w:t>order-carriers of Yamaraja. But he was immediately rescued simply by a glimpse of the chanting of the holy name Narayana.</w:t>
      </w:r>
    </w:p>
    <w:p>
      <w:pPr>
        <w:pStyle w:val="Textosinformato"/>
        <w:rPr/>
      </w:pPr>
      <w:r>
        <w:rPr>
          <w:rFonts w:eastAsia="Courier New"/>
        </w:rPr>
        <w:t xml:space="preserve">    </w:t>
      </w:r>
      <w:r>
        <w:rPr/>
        <w:t>Therefore one who desires freedom from material bondage should adopt the process of chanting and glorifying the name, fame, form, and pastimes of the Supreme Personality of Godhead, at whose feet all the holy places stand. One cannot derive this benefit from other methods, such as pious atonement, speculative knowledge, or meditation in mystic yoga, because even after following such methods a person will take to fruitive activities again, unable to control his mind, which is contaminated by the base qualities of nature, namely passion and ignorance.</w:t>
      </w:r>
    </w:p>
    <w:p>
      <w:pPr>
        <w:pStyle w:val="Textosinformato"/>
        <w:rPr/>
      </w:pPr>
      <w:r>
        <w:rPr>
          <w:rFonts w:eastAsia="Courier New"/>
        </w:rPr>
        <w:t xml:space="preserve">    </w:t>
      </w:r>
      <w:r>
        <w:rPr/>
        <w:t>Because this very confidential historical narration has the potency to vanquish all sinful reactions, a person who hears or describes it with faith and devotion is no longer doomed to hellish life, regardless of his having a material body and regardless of how sinful he may have been. Indeed, the Yamadutas do not approach him even to see him. After giving up his body, he returns home, back to Godhead, where he is very respectfully received and worshiped.</w:t>
      </w:r>
    </w:p>
    <w:p>
      <w:pPr>
        <w:pStyle w:val="Textosinformato"/>
        <w:rPr/>
      </w:pPr>
      <w:r>
        <w:rPr>
          <w:rFonts w:eastAsia="Courier New"/>
        </w:rPr>
        <w:t xml:space="preserve">    </w:t>
      </w:r>
      <w:r>
        <w:rPr/>
        <w:t>While suffering at the time of death, Ajamila chanted the holy name of the Lord, and although the chanting was directed toward his son, he nevertheless returned home, back to Godhead. Therefore if a person faithfully and inoffensively chants the holy name of the Lord, what doubt is there that he will return to Godhead? (Srimad-Bhagavatam 6.2.34-49)</w:t>
      </w:r>
    </w:p>
    <w:p>
      <w:pPr>
        <w:pStyle w:val="Textosinformato"/>
        <w:rPr/>
      </w:pPr>
      <w:r>
        <w:rPr/>
      </w:r>
    </w:p>
    <w:p>
      <w:pPr>
        <w:pStyle w:val="Textosinformato"/>
        <w:rPr/>
      </w:pPr>
      <w:r>
        <w:rPr>
          <w:rFonts w:eastAsia="Courier New"/>
        </w:rPr>
        <w:t xml:space="preserve">                            </w:t>
      </w:r>
      <w:r>
        <w:rPr/>
        <w:t>Determination</w:t>
      </w:r>
    </w:p>
    <w:p>
      <w:pPr>
        <w:pStyle w:val="Textosinformato"/>
        <w:rPr/>
      </w:pPr>
      <w:r>
        <w:rPr/>
      </w:r>
    </w:p>
    <w:p>
      <w:pPr>
        <w:pStyle w:val="Textosinformato"/>
        <w:rPr/>
      </w:pPr>
      <w:r>
        <w:rPr>
          <w:rFonts w:eastAsia="Courier New"/>
        </w:rPr>
        <w:t xml:space="preserve">   </w:t>
      </w:r>
      <w:r>
        <w:rPr/>
        <w:t>The holy name of God is all-auspicious. Therefore for one who constantly practices chanting Hare Krsna, Hare Krsna, Krsna Krsna, Hare Hare. Hare Rama, Hare Rama, Rama Rama, Hare Hare, there cannot be any inauspiciousness. Just by chanting, one is put into an auspicious condition of life perpetually.</w:t>
      </w:r>
    </w:p>
    <w:p>
      <w:pPr>
        <w:pStyle w:val="Textosinformato"/>
        <w:rPr/>
      </w:pPr>
      <w:r>
        <w:rPr>
          <w:rFonts w:eastAsia="Courier New"/>
        </w:rPr>
        <w:t xml:space="preserve">   </w:t>
      </w:r>
      <w:r>
        <w:rPr/>
        <w:t>Those engaged in broadcasting the holy name through the Krsna consciousness movement should always consider what their position was before they came and what it is now. They had fallen into abominable lives as meat-eaters, drunkards, and woman-hunters, performing all kinds of sinful activities, but now they have been given the opportunity to chant the Hare Krsna mantra. Therefore they should always appreciate this opportunity. By the grace of the Lord we are opening many branches, and the members of this movement should use this good fortune to chant the holy name of the Lord and serve the Supreme Personality of Godhead directly. They must be conscious of the difference between their present conditions and their past conditions and should always be very careful not to fall from the most exalted life of Krsna consciousness. Every devotee of Krsna should have this determination. Devotees have been elevated to an exalted position by the mercy of Krsna and the spiritual master, and if they remember that this is a great opportunity and pray to Krsna that they will not fall again, their lives will be successful.</w:t>
      </w:r>
    </w:p>
    <w:p>
      <w:pPr>
        <w:pStyle w:val="Textosinformato"/>
        <w:rPr/>
      </w:pPr>
      <w:r>
        <w:rPr>
          <w:rFonts w:eastAsia="Courier New"/>
        </w:rPr>
        <w:t xml:space="preserve">   </w:t>
      </w:r>
      <w:r>
        <w:rPr/>
        <w:t>Being fully Krsna conscious, Ajamila settled the debts he had accrued due to his sinful activities, and he was filled with determination to continue chanting the holy name of the Lord, Narayana: "If I continue chanting the holy name of the Lord," he thought, "I will always be engaged in the highest welfare activities for the benefit of all living entities, and I shall be very peaceful." Because he was now purified of all sinful reactions, Ajamila realized that Krsna was dictating from within his heart that his duty was to become every living entity's well-wisher.</w:t>
      </w:r>
    </w:p>
    <w:p>
      <w:pPr>
        <w:pStyle w:val="Textosinformato"/>
        <w:rPr/>
      </w:pPr>
      <w:r>
        <w:rPr/>
      </w:r>
    </w:p>
    <w:p>
      <w:pPr>
        <w:pStyle w:val="Textosinformato"/>
        <w:rPr/>
      </w:pPr>
      <w:r>
        <w:rPr>
          <w:rFonts w:eastAsia="Courier New"/>
        </w:rPr>
        <w:t xml:space="preserve">                          </w:t>
      </w:r>
      <w:r>
        <w:rPr/>
        <w:t>Everyone's Friend</w:t>
      </w:r>
    </w:p>
    <w:p>
      <w:pPr>
        <w:pStyle w:val="Textosinformato"/>
        <w:rPr/>
      </w:pPr>
      <w:r>
        <w:rPr/>
      </w:r>
    </w:p>
    <w:p>
      <w:pPr>
        <w:pStyle w:val="Textosinformato"/>
        <w:rPr/>
      </w:pPr>
      <w:r>
        <w:rPr>
          <w:rFonts w:eastAsia="Courier New"/>
        </w:rPr>
        <w:t xml:space="preserve">   </w:t>
      </w:r>
      <w:r>
        <w:rPr/>
        <w:t>The devotees of the Lord are very kind. They preach Krsna consciousness for the welfare of the general public, and thus they are friends to all living entities. Others cannot be the well-wishers of all. The politicians, for example, engage in so-called service of their countrymen, but they are not the true friends of everyone in the land, because although they may serve the interests of their fellow men, they do not look after the interests of the animals. In this way they discriminate. A devotee is a friend to every living entity, whether man, animal, insect, or plant. A devotee is not willing to kill even an ant, but a nondevotee will mercilessly send animals to the slaughterhouse and in the same breath declare himself the friend of everyone.</w:t>
      </w:r>
    </w:p>
    <w:p>
      <w:pPr>
        <w:pStyle w:val="Textosinformato"/>
        <w:rPr/>
      </w:pPr>
      <w:r>
        <w:rPr>
          <w:rFonts w:eastAsia="Courier New"/>
        </w:rPr>
        <w:t xml:space="preserve">   </w:t>
      </w:r>
      <w:r>
        <w:rPr/>
        <w:t>Krsna, God, is the best friend of every living entity. He is equal to everyone. He is not only the friend of the residents of Vrndavana--the gopis, His parents, the cowherd men and boys, the cows--but He is everyone's friend, because everyone is part and parcel of Him. So Krsna loves everyone unlimitedly. And Krsna's devotees inherit the superexcellent loving qualities of Krsna. Therefore they are truly the friends of everyone.</w:t>
      </w:r>
    </w:p>
    <w:p>
      <w:pPr>
        <w:pStyle w:val="Textosinformato"/>
        <w:rPr/>
      </w:pPr>
      <w:r>
        <w:rPr>
          <w:rFonts w:eastAsia="Courier New"/>
        </w:rPr>
        <w:t xml:space="preserve">   </w:t>
      </w:r>
      <w:r>
        <w:rPr/>
        <w:t>The karmis, fruitive workers, perform sinful acts for their personal interest, killing innocent animals and becoming puffed up with their material opulence. Jnanis, those in search of liberation through knowledge of Brahman, are also interested only in themselves. But bhaktas, or devotees, are interested in the well-being of everyone. A devotee is especially merciful to the fallen, conditioned souls. Lord Caitanya Mahaprabhu is the personification of bhakti, loving devotion to God, teaching all of us how to become devotees. He is therefore called patita-pavana, or the one who delivers the fallen, conditioned souls. Anyone following in His footsteps is also patita-pavana. Ajamila was now in this same mood, and thus he thought, "Now I shall be able to become the friend of all living entities and become peaceful."</w:t>
      </w:r>
    </w:p>
    <w:p>
      <w:pPr>
        <w:pStyle w:val="Textosinformato"/>
        <w:rPr/>
      </w:pPr>
      <w:r>
        <w:rPr>
          <w:rFonts w:eastAsia="Courier New"/>
        </w:rPr>
        <w:t xml:space="preserve">   </w:t>
      </w:r>
      <w:r>
        <w:rPr/>
        <w:t>This should be the standard of determination for all Krsna conscious persons. A devotee of Krsna should free himself from the clutches of maya, and he should also be compassionate to all others suffering in those clutches. The activities of the Krsna consciousness movement are meant not only for oneself but for others also. This is the perfection of Krsna consciousness. One who is interested only in his own salvation is not as advanced in Krsna consciousness as one who feels compassion for others and who therefore propagates Krsna consciousness. Such an advanced devotee will never fall down, for Krsna will give him special protection. That is the sum and substance of the Krsna consciousness movement. Everyone is like a plaything in the hands of the illusory energy and is acting as she dictates. One should come to Krsna consciousness to release oneself and others from this bondage.</w:t>
      </w:r>
    </w:p>
    <w:p>
      <w:pPr>
        <w:pStyle w:val="Textosinformato"/>
        <w:rPr/>
      </w:pPr>
      <w:r>
        <w:rPr/>
      </w:r>
    </w:p>
    <w:p>
      <w:pPr>
        <w:pStyle w:val="Textosinformato"/>
        <w:rPr/>
      </w:pPr>
      <w:r>
        <w:rPr>
          <w:rFonts w:eastAsia="Courier New"/>
        </w:rPr>
        <w:t xml:space="preserve">                      </w:t>
      </w:r>
      <w:r>
        <w:rPr/>
        <w:t>Association with Devotees</w:t>
      </w:r>
    </w:p>
    <w:p>
      <w:pPr>
        <w:pStyle w:val="Textosinformato"/>
        <w:rPr/>
      </w:pPr>
      <w:r>
        <w:rPr/>
      </w:r>
    </w:p>
    <w:p>
      <w:pPr>
        <w:pStyle w:val="Textosinformato"/>
        <w:rPr/>
      </w:pPr>
      <w:r>
        <w:rPr>
          <w:rFonts w:eastAsia="Courier New"/>
        </w:rPr>
        <w:t xml:space="preserve">   </w:t>
      </w:r>
      <w:r>
        <w:rPr/>
        <w:t>These verses lucidly explain how a living entity is victimized by his material conditioning. The beginning of illusion is to misidentify oneself as the body. Therefore the Bhagavad-gita begins with the spiritual instruction that</w:t>
      </w:r>
    </w:p>
    <w:p>
      <w:pPr>
        <w:pStyle w:val="Textosinformato"/>
        <w:rPr/>
      </w:pPr>
      <w:r>
        <w:rPr>
          <w:rFonts w:eastAsia="Courier New"/>
        </w:rPr>
        <w:t xml:space="preserve">   </w:t>
      </w:r>
      <w:r>
        <w:rPr/>
        <w:t>one is not the body but the spirit soul within the body. One can always remain conscious of this fact only if one remains pure by chanting the holy name of Krsna, the Hare Krsna maha-mantra, and staying in the association of devotees. This is the secret of success. Therefore we stress that one should chant the holy name of the Lord and keep oneself free from the contaminations of this material world, especially the contaminations of lusty desires for illicit sex, meat-eating, intoxication, and gambling. With determination one should vow to follow these principles and thus be saved from the miserable condition of material existence.</w:t>
      </w:r>
    </w:p>
    <w:p>
      <w:pPr>
        <w:pStyle w:val="Textosinformato"/>
        <w:rPr/>
      </w:pPr>
      <w:r>
        <w:rPr>
          <w:rFonts w:eastAsia="Courier New"/>
        </w:rPr>
        <w:t xml:space="preserve">   </w:t>
      </w:r>
      <w:r>
        <w:rPr/>
        <w:t>The first necessity is to become freed from the bodily conception of life. Ajamila was immediately freed from the illusory bodily conception of life by hearing the conversation between the Visnudutas and the Yamadutas. The proof is that right after this incident he left his wife and children and went straight to Hardwar for further advancement in spiritual life. It is mentioned here that he took shelter in a temple of Visnu and executed the process of devotional service. Our Krsna consciousness movement has established temples all over the world for this very purpose. There is no need to travel to Hardwar. Anyone can take shelter of the temple nearest him, engage in the devotional service of the Lord, and thus achieve the highest success in life by becoming absorbed in Krsna consciousness.</w:t>
      </w:r>
    </w:p>
    <w:p>
      <w:pPr>
        <w:pStyle w:val="Textosinformato"/>
        <w:rPr/>
      </w:pPr>
      <w:r>
        <w:rPr>
          <w:rFonts w:eastAsia="Courier New"/>
        </w:rPr>
        <w:t xml:space="preserve">   </w:t>
      </w:r>
      <w:r>
        <w:rPr/>
        <w:t>If one worships the Deity of Krsna in the temple, one's mind will naturally be absorbed in thought of the Lord and His form. There is no distinction between the form of the Lord and the Lord Himself. Therefore bhakti-yoga is the easiest system of yoga. Yogis try to concentrate their minds upon the form of the Supersoul, Visnu, within the heart, but this same objective is easily achieved when one's mind is absorbed in thinking of the Deity in the temple. In every temple there is a transcendental form of the Lord, and one may easily think of this form. By seeing the Lord during the formal worship ceremony, or arati, by sacrificing one's money, time, and energy for the worship of the Deity, and by constantly thinking of the form of the Deity, one becomes a first-class yogi. This is the best process of yoga, as confirmed by the Supreme Personality of Godhead in the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the one with great faith who always abides in Me, thinks of Me within himself, and renders transcendental loving serve to Me--he is the most intimately united with Me in yoga and is the highest of all." So the first-class yogi is he who controls his senses and detaches himself from material activities by always thinking of the form of the Lord.</w:t>
      </w:r>
    </w:p>
    <w:p>
      <w:pPr>
        <w:pStyle w:val="Textosinformato"/>
        <w:rPr/>
      </w:pPr>
      <w:r>
        <w:rPr/>
      </w:r>
    </w:p>
    <w:p>
      <w:pPr>
        <w:pStyle w:val="Textosinformato"/>
        <w:rPr/>
      </w:pPr>
      <w:r>
        <w:rPr>
          <w:rFonts w:eastAsia="Courier New"/>
        </w:rPr>
        <w:t xml:space="preserve">                           </w:t>
      </w:r>
      <w:r>
        <w:rPr/>
        <w:t>Back to Godhead</w:t>
      </w:r>
    </w:p>
    <w:p>
      <w:pPr>
        <w:pStyle w:val="Textosinformato"/>
        <w:rPr/>
      </w:pPr>
      <w:r>
        <w:rPr/>
      </w:r>
    </w:p>
    <w:p>
      <w:pPr>
        <w:pStyle w:val="Textosinformato"/>
        <w:rPr/>
      </w:pPr>
      <w:r>
        <w:rPr>
          <w:rFonts w:eastAsia="Courier New"/>
        </w:rPr>
        <w:t xml:space="preserve">   </w:t>
      </w:r>
      <w:r>
        <w:rPr/>
        <w:t>The Visnudutas who had rescued Ajamila came before him again when his mind was firmly fixed upon the form of the Lord. They had gone away for some time to give Ajamila a chance to become firmly fixed in meditation upon the Lord. Now that his devotion had matured, they returned to take him back to Godhead. Understanding that the same Visnudutas had returned, Ajamila offered them his obeisances by bowing down before them.</w:t>
      </w:r>
    </w:p>
    <w:p>
      <w:pPr>
        <w:pStyle w:val="Textosinformato"/>
        <w:rPr/>
      </w:pPr>
      <w:r>
        <w:rPr>
          <w:rFonts w:eastAsia="Courier New"/>
        </w:rPr>
        <w:t xml:space="preserve">   </w:t>
      </w:r>
      <w:r>
        <w:rPr/>
        <w:t>Ajamila was now ready to return home, back to Godhead, and thus he gave up his material body and regained his original, spiritual body. As the Lord says in the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The result of perfection in Krsna consciousness is that after giving up one's material body, one is immediately transferred to the spiritual world in one's original, spiritual body to become an associate of the Supreme Personality of Godhead. Some devotees go to Vaikuntha to become associates of Lord Visnu, and others go to Goloka Vrndavana to become associates of Krsna.</w:t>
      </w:r>
    </w:p>
    <w:p>
      <w:pPr>
        <w:pStyle w:val="Textosinformato"/>
        <w:rPr/>
      </w:pPr>
      <w:r>
        <w:rPr>
          <w:rFonts w:eastAsia="Courier New"/>
        </w:rPr>
        <w:t xml:space="preserve">   </w:t>
      </w:r>
      <w:r>
        <w:rPr/>
        <w:t>Spiritual airplanes from the spiritual planets, like the one that came for Ajamila, can take one back home, back to Godhead, in a second. The speed of such a spiritual airplane can only be imagined. Spirit is finer than the mind, and everyone has experience of how swiftly the mind travels from one place to another. Therefore one can imagine the swiftness of the spiritual form by comparing it to the speed of the mind. In less than even a moment, a perfect devotee can return home, back to Godhead, immediately after giving up his material body.</w:t>
      </w:r>
    </w:p>
    <w:p>
      <w:pPr>
        <w:pStyle w:val="Textosinformato"/>
        <w:rPr/>
      </w:pPr>
      <w:r>
        <w:rPr>
          <w:rFonts w:eastAsia="Courier New"/>
        </w:rPr>
        <w:t xml:space="preserve">   </w:t>
      </w:r>
      <w:r>
        <w:rPr/>
        <w:t>Such perfection is not available to anyone but devotees of the Lord. It has been seen that even after achieving so-called perfection, many karmis, jnanis, and yogis become attached to material activities again. Many so-called svamis and yogis give up material activities as false (jagan mithya), but after some time they nevertheless resume material activities by opening hospitals and schools or performing other activities for the benefit of the public. Sometimes they participate in politics, although still falsely declaring themselves sannyasis, members of the renounced order. All these activities are illusory aspects of the material world.</w:t>
      </w:r>
    </w:p>
    <w:p>
      <w:pPr>
        <w:pStyle w:val="Textosinformato"/>
        <w:rPr/>
      </w:pPr>
      <w:r>
        <w:rPr>
          <w:rFonts w:eastAsia="Courier New"/>
        </w:rPr>
        <w:t xml:space="preserve">   </w:t>
      </w:r>
      <w:r>
        <w:rPr/>
        <w:t>If one actually desires to get out of the material world, he must take to devotional service, which begins with sravanam kirtanam visnoh: chanting and hearing the glories of the Lord. The Krsna consciousness movement has actually proved this. In the Western countries, many young boys and girls who had been addicted to drugs and who had other bad habits, which they could not give up, abandoned all those propensities and very seriously engaged in chanting the glories of the Lord as soon as they joined the Krsna consciousness movement. In other words, this process is the perfect method of atonement for actions performed in the modes of passion and ignorance. The Srimad-Bhagavatam (1.2.19) confirms this:</w:t>
      </w:r>
    </w:p>
    <w:p>
      <w:pPr>
        <w:pStyle w:val="Textosinformato"/>
        <w:rPr/>
      </w:pPr>
      <w:r>
        <w:rPr/>
      </w:r>
    </w:p>
    <w:p>
      <w:pPr>
        <w:pStyle w:val="Textosinformato"/>
        <w:rPr/>
      </w:pPr>
      <w:r>
        <w:rPr>
          <w:rFonts w:eastAsia="Courier New"/>
        </w:rPr>
        <w:t xml:space="preserve">                        </w:t>
      </w:r>
      <w:r>
        <w:rPr/>
        <w:t>tada rajas-tamo-bhavah</w:t>
      </w:r>
    </w:p>
    <w:p>
      <w:pPr>
        <w:pStyle w:val="Textosinformato"/>
        <w:rPr/>
      </w:pPr>
      <w:r>
        <w:rPr>
          <w:rFonts w:eastAsia="Courier New"/>
        </w:rPr>
        <w:t xml:space="preserve">                        </w:t>
      </w:r>
      <w:r>
        <w:rPr/>
        <w:t>kama-lobhadayas ca ye</w:t>
      </w:r>
    </w:p>
    <w:p>
      <w:pPr>
        <w:pStyle w:val="Textosinformato"/>
        <w:rPr/>
      </w:pPr>
      <w:r>
        <w:rPr>
          <w:rFonts w:eastAsia="Courier New"/>
        </w:rPr>
        <w:t xml:space="preserve">                        </w:t>
      </w:r>
      <w:r>
        <w:rPr/>
        <w:t>ceta etair anaviddham</w:t>
      </w:r>
    </w:p>
    <w:p>
      <w:pPr>
        <w:pStyle w:val="Textosinformato"/>
        <w:rPr/>
      </w:pPr>
      <w:r>
        <w:rPr>
          <w:rFonts w:eastAsia="Courier New"/>
        </w:rPr>
        <w:t xml:space="preserve">                       </w:t>
      </w:r>
      <w:r>
        <w:rPr/>
        <w:t>sthitam sattve prasidati</w:t>
      </w:r>
    </w:p>
    <w:p>
      <w:pPr>
        <w:pStyle w:val="Textosinformato"/>
        <w:rPr/>
      </w:pPr>
      <w:r>
        <w:rPr/>
      </w:r>
    </w:p>
    <w:p>
      <w:pPr>
        <w:pStyle w:val="Textosinformato"/>
        <w:rPr/>
      </w:pPr>
      <w:r>
        <w:rPr>
          <w:rFonts w:eastAsia="Courier New"/>
        </w:rPr>
        <w:t xml:space="preserve">   </w:t>
      </w:r>
      <w:r>
        <w:rPr/>
        <w:t>As a result of acting under the modes of passion and ignorance, one becomes increasingly lusty and greedy, but when one takes to the process of chanting and hearing about Krsna, one comes to the platform of goodness and becomes happy. As he advances in devotional service, all his doubts are completely eradicated (bhidyate hrdaya-granthis chidyante sarva-samsayah). Thus the knot of his desire for fruitive activities is cut to pieces.</w:t>
      </w:r>
    </w:p>
    <w:p>
      <w:pPr>
        <w:pStyle w:val="Textosinformato"/>
        <w:rPr/>
      </w:pPr>
      <w:r>
        <w:rPr>
          <w:rFonts w:eastAsia="Courier New"/>
        </w:rPr>
        <w:t xml:space="preserve">   </w:t>
      </w:r>
      <w:r>
        <w:rPr/>
        <w:t>At the time of death one is certainly bewildered because his bodily functions are disordered. At that time, even one who throughout his life has practiced chanting the holy name of the Lord may not be able to chant the Hare Krsna mantra very distinctly. Nevertheless, such a person receives all the benefits of chanting the holy name. While the body is fit, therefore, why should we not chant the holy name of the Lord loudly and distinctly? If a person does so, it is quite possible that even at the time of death he will be able to properly chant the holy name of the Lord with love and faith. In conclusion, one who chants the holy name of the Lord constantly is guaranteed to return home, back to Godhead, without a doubt.</w:t>
      </w:r>
    </w:p>
    <w:p>
      <w:pPr>
        <w:pStyle w:val="Textosinformato"/>
        <w:rPr/>
      </w:pPr>
      <w:r>
        <w:rPr/>
      </w:r>
    </w:p>
    <w:p>
      <w:pPr>
        <w:pStyle w:val="Textosinformato"/>
        <w:rPr/>
      </w:pPr>
      <w:r>
        <w:rPr>
          <w:rFonts w:eastAsia="Courier New"/>
        </w:rPr>
        <w:t xml:space="preserve">                              </w:t>
      </w:r>
      <w:r>
        <w:rPr/>
        <w:t>Chapter 19</w:t>
      </w:r>
    </w:p>
    <w:p>
      <w:pPr>
        <w:pStyle w:val="Textosinformato"/>
        <w:rPr/>
      </w:pPr>
      <w:r>
        <w:rPr>
          <w:rFonts w:eastAsia="Courier New"/>
        </w:rPr>
        <w:t xml:space="preserve">                          </w:t>
      </w:r>
      <w:r>
        <w:rPr/>
        <w:t>Erasing All Doubts</w:t>
      </w:r>
    </w:p>
    <w:p>
      <w:pPr>
        <w:pStyle w:val="Textosinformato"/>
        <w:rPr/>
      </w:pPr>
      <w:r>
        <w:rPr/>
      </w:r>
    </w:p>
    <w:p>
      <w:pPr>
        <w:pStyle w:val="Textosinformato"/>
        <w:rPr/>
      </w:pPr>
      <w:r>
        <w:rPr>
          <w:rFonts w:eastAsia="Courier New"/>
        </w:rPr>
        <w:t xml:space="preserve">   </w:t>
      </w:r>
      <w:r>
        <w:rPr/>
        <w:t>King Pariksit said, "O my lord, O Sukadeva Gosvami, Yamaraja is the controller of all living entities in terms of their religious and irreligious activities, but his order had been foiled. When his servants, the Yamadutas, informed him of their defeat by the Visnudutas, what did he reply?</w:t>
      </w:r>
    </w:p>
    <w:p>
      <w:pPr>
        <w:pStyle w:val="Textosinformato"/>
        <w:rPr/>
      </w:pPr>
      <w:r>
        <w:rPr>
          <w:rFonts w:eastAsia="Courier New"/>
        </w:rPr>
        <w:t xml:space="preserve">    </w:t>
      </w:r>
      <w:r>
        <w:rPr/>
        <w:t>"O great sage, never before has it been heard anywhere that an order from Yamaraja has been baffled. Therefore I think that people will have doubts about this that no one but you can eradicate. Since that is my firm conviction, kindly explain the reasons for these events."</w:t>
      </w:r>
    </w:p>
    <w:p>
      <w:pPr>
        <w:pStyle w:val="Textosinformato"/>
        <w:rPr/>
      </w:pPr>
      <w:r>
        <w:rPr>
          <w:rFonts w:eastAsia="Courier New"/>
        </w:rPr>
        <w:t xml:space="preserve">    </w:t>
      </w:r>
      <w:r>
        <w:rPr/>
        <w:t>Sri Sukadeva Gosvami replied: My dear king, when the order-carriers of Yamaraja were baffled and defeated by the order-carriers of Visnu, they approached their master, the controller of Samyamani-puri and master of sinful persons, to tell him of this incident.</w:t>
      </w:r>
    </w:p>
    <w:p>
      <w:pPr>
        <w:pStyle w:val="Textosinformato"/>
        <w:rPr/>
      </w:pPr>
      <w:r>
        <w:rPr>
          <w:rFonts w:eastAsia="Courier New"/>
        </w:rPr>
        <w:t xml:space="preserve">    </w:t>
      </w:r>
      <w:r>
        <w:rPr/>
        <w:t>The Yamadutas said, "Our dear lord, how many controllers are there in this material world? How many causes are responsible for manifesting the various results of activities performed under the three modes of material nature?</w:t>
      </w:r>
    </w:p>
    <w:p>
      <w:pPr>
        <w:pStyle w:val="Textosinformato"/>
        <w:rPr/>
      </w:pPr>
      <w:r>
        <w:rPr>
          <w:rFonts w:eastAsia="Courier New"/>
        </w:rPr>
        <w:t xml:space="preserve">    </w:t>
      </w:r>
      <w:r>
        <w:rPr/>
        <w:t>"If in this universe there are many judges who disagree about punishment and reward, their contradictory actions will neutralize one another, and no one will be punished or rewarded. Otherwise, if their contradictory acts fail to neutralize one another, everyone will have to be both punished and rewarded. Since there are many different karmis, or fruitive workers, there may be different judges to give them justice, but just as one central emperor controls different departmental rulers, there must be one supreme controller to guide all the judges.</w:t>
      </w:r>
    </w:p>
    <w:p>
      <w:pPr>
        <w:pStyle w:val="Textosinformato"/>
        <w:rPr/>
      </w:pPr>
      <w:r>
        <w:rPr>
          <w:rFonts w:eastAsia="Courier New"/>
        </w:rPr>
        <w:t xml:space="preserve">    </w:t>
      </w:r>
      <w:r>
        <w:rPr/>
        <w:t>"The supreme judge must be one, not many. It was our understanding that you are that supreme judge and that you have jurisdiction even over the demigods. Our impression was that you are the master of all living entities, the supreme authority who discriminates between the pious and impious activities of all human beings.</w:t>
      </w:r>
    </w:p>
    <w:p>
      <w:pPr>
        <w:pStyle w:val="Textosinformato"/>
        <w:rPr/>
      </w:pPr>
      <w:r>
        <w:rPr>
          <w:rFonts w:eastAsia="Courier New"/>
        </w:rPr>
        <w:t xml:space="preserve">    </w:t>
      </w:r>
      <w:r>
        <w:rPr/>
        <w:t>"But now we see that the punishment ordained under your authority is no longer effective, since your order has been transgressed by four wonderful and perfect persons. We were bringing the most sinful Ajamila toward the hellish planets, following your order, when those beautiful persons from Siddhaloka forcibly cut the knots of the ropes with which we were arresting him. As soon as the sinful Ajamila uttered the name Narayana, these four beautiful men immediately arrived and reassured him, saying, 'Do not fear. Do not fear.' We wish to know about them from your lordship. If you think we are able to understand them, kindly describe who they are."</w:t>
      </w:r>
    </w:p>
    <w:p>
      <w:pPr>
        <w:pStyle w:val="Textosinformato"/>
        <w:rPr/>
      </w:pPr>
      <w:r>
        <w:rPr>
          <w:rFonts w:eastAsia="Courier New"/>
        </w:rPr>
        <w:t xml:space="preserve">    </w:t>
      </w:r>
      <w:r>
        <w:rPr/>
        <w:t>Sri Sukadeva Gosvami said: Thus having been questioned, Lord Yamaraja was very pleased with his order-carriers because of hearing from them the holy name of Narayana. He remembered the lotus feet of the Lord and began to reply. (Srimad-Bhagavatam 6.3.1-11)</w:t>
      </w:r>
    </w:p>
    <w:p>
      <w:pPr>
        <w:pStyle w:val="Textosinformato"/>
        <w:rPr/>
      </w:pPr>
      <w:r>
        <w:rPr/>
      </w:r>
    </w:p>
    <w:p>
      <w:pPr>
        <w:pStyle w:val="Textosinformato"/>
        <w:rPr/>
      </w:pPr>
      <w:r>
        <w:rPr>
          <w:rFonts w:eastAsia="Courier New"/>
        </w:rPr>
        <w:t xml:space="preserve">                           </w:t>
      </w:r>
      <w:r>
        <w:rPr/>
        <w:t>Who's in Charge?</w:t>
      </w:r>
    </w:p>
    <w:p>
      <w:pPr>
        <w:pStyle w:val="Textosinformato"/>
        <w:rPr/>
      </w:pPr>
      <w:r>
        <w:rPr/>
      </w:r>
    </w:p>
    <w:p>
      <w:pPr>
        <w:pStyle w:val="Textosinformato"/>
        <w:rPr/>
      </w:pPr>
      <w:r>
        <w:rPr>
          <w:rFonts w:eastAsia="Courier New"/>
        </w:rPr>
        <w:t xml:space="preserve">   </w:t>
      </w:r>
      <w:r>
        <w:rPr/>
        <w:t>Maharaja Pariksit became astonished and asked Sukadeva Gosvami, "How is it possible for anyone to surpass the order of Yamaraja?" Nobody can supersede a warrant issued by the police magistrate. Similarly, Yamaraja is the chief of the universal "police," and he acts on behalf of the Supreme Personality of Godhead, Krsna. Yamaraja's business is to arrest all the criminal living entities and subject them to punishment in his region, Yamaloka. Sinful persons are taken there and put into various hellish conditions. The case of Ajamila, however, is exceptional. The Yamadutas were ordered to arrest him and bring him to the court of Yamaraja, but the Visnudutas released him from their grasp.</w:t>
      </w:r>
    </w:p>
    <w:p>
      <w:pPr>
        <w:pStyle w:val="Textosinformato"/>
        <w:rPr/>
      </w:pPr>
      <w:r>
        <w:rPr>
          <w:rFonts w:eastAsia="Courier New"/>
        </w:rPr>
        <w:t xml:space="preserve">   </w:t>
      </w:r>
      <w:r>
        <w:rPr/>
        <w:t>The Visnudutas' interference with the Yamadutas was apparently unlawful, but just as Lord Visnu can do anything, His messengers can likewise nullify any order in the material world. That is the power of the Supreme Lord. In the material world no one has the authority or power to check the orders of Yamaraja, but the Visnudutas acted under the higher authority of the Supreme Lord.</w:t>
      </w:r>
    </w:p>
    <w:p>
      <w:pPr>
        <w:pStyle w:val="Textosinformato"/>
        <w:rPr/>
      </w:pPr>
      <w:r>
        <w:rPr>
          <w:rFonts w:eastAsia="Courier New"/>
        </w:rPr>
        <w:t xml:space="preserve">   </w:t>
      </w:r>
      <w:r>
        <w:rPr/>
        <w:t>When the Yamadutas returned to Yamaloka, they immediately went to Yamaraja and asked, "How is it that we were checked from carrying out our duty? My dear lord, how many controllers are there? Are you the only controller, or are there many other controllers?" Less intelligent men think that a particular demigod, such as Indra, Surya, or Candra, is supreme. This is like thinking the policeman on the street is all-powerful within the state. There are so many police constables controlling the crowd in the street, but only foolish persons do not understand that above the constables are many higher officers, all the way up to the police commissioner, the governor of the state, and the president. The Yamadutas simply carried out the orders of Yamaraja, thinking him to be the supreme controller, and this was the first incident in which they were stopped from executing his orders.</w:t>
      </w:r>
    </w:p>
    <w:p>
      <w:pPr>
        <w:pStyle w:val="Textosinformato"/>
        <w:rPr/>
      </w:pPr>
      <w:r>
        <w:rPr>
          <w:rFonts w:eastAsia="Courier New"/>
        </w:rPr>
        <w:t xml:space="preserve">   </w:t>
      </w:r>
      <w:r>
        <w:rPr/>
        <w:t>Srila Visvanatha Cakravarti Thakura says that the Yamadutas were so disappointed that it was almost with anger that they asked Yamaraja whether there were many masters other than him. Furthermore, because the Yamadutas had been defeated and their master could not protect them, they were inclined to say that there was no need to serve such a master. If a servant cannot carry out the orders of his master without being defeated, what is the use of serving such a powerless master?</w:t>
      </w:r>
    </w:p>
    <w:p>
      <w:pPr>
        <w:pStyle w:val="Textosinformato"/>
        <w:rPr/>
      </w:pPr>
      <w:r>
        <w:rPr>
          <w:rFonts w:eastAsia="Courier New"/>
        </w:rPr>
        <w:t xml:space="preserve">   </w:t>
      </w:r>
      <w:r>
        <w:rPr/>
        <w:t>Because the Yamadutas had been stopped, they doubted whether Yamaraja actually had the power to punish the sinful. Although they had gone to arrest Ajamila, following Yamaraja's order, they found themselves unsuccessful because of the order of some higher authority. Therefore they were unsure of whether there were many authorities or only one. If there were many authorities who gave different judgments, which could be contradictory, a person might be wrongly punished or wrongly rewarded, or he might be neither punished nor rewarded. According to our experience in the material world, a person punished in one court may appeal to another. Thus the same man may be either punished or rewarded according to different judgments. However, in the law of nature or the court of the Supreme Personality of Godhead, there cannot be such contradictory judgments. The judges and their judgments must be perfect and free from contradictions.</w:t>
      </w:r>
    </w:p>
    <w:p>
      <w:pPr>
        <w:pStyle w:val="Textosinformato"/>
        <w:rPr/>
      </w:pPr>
      <w:r>
        <w:rPr>
          <w:rFonts w:eastAsia="Courier New"/>
        </w:rPr>
        <w:t xml:space="preserve">   </w:t>
      </w:r>
      <w:r>
        <w:rPr/>
        <w:t>Actually, the position of Yamaraja was very awkward in the case of Ajamila because according to everything they had been taught by Yamaraja, the Yamadutas were right in attempting to arrest Ajamila, but the Visnudutas had baffled them. Although Yamaraja, under these circumstances, was accused by both the Visnudutas and the Yamadutas, he is perfect in administering justice because he is empowered by the Supreme Personality of Godhead. Therefore he will explain what his real position is and how everyone is controlled by the supreme controller, the Personality of Godhead.</w:t>
      </w:r>
    </w:p>
    <w:p>
      <w:pPr>
        <w:pStyle w:val="Textosinformato"/>
        <w:rPr/>
      </w:pPr>
      <w:r>
        <w:rPr>
          <w:rFonts w:eastAsia="Courier New"/>
        </w:rPr>
        <w:t xml:space="preserve">   </w:t>
      </w:r>
      <w:r>
        <w:rPr/>
        <w:t>In this world there must be measures for controlling the living entities. Sastra, or scripture, is meant for controlling civilized men. From this word comes the word sisya, meaning disciple, or one who voluntarily accepts the control or guidance of the spiritual master. Those who are not gentle must be controlled by astra, or weapons. The police force needs guns and clubs to control the thieves and rogues of society.</w:t>
      </w:r>
    </w:p>
    <w:p>
      <w:pPr>
        <w:pStyle w:val="Textosinformato"/>
        <w:rPr/>
      </w:pPr>
      <w:r>
        <w:rPr>
          <w:rFonts w:eastAsia="Courier New"/>
        </w:rPr>
        <w:t xml:space="preserve">   </w:t>
      </w:r>
      <w:r>
        <w:rPr/>
        <w:t>The Yamadutas inquired from their master whether there are different departments of justice for different types of men. In the material world a person is contaminated by some combination of the three qualities of nature--goodness, passion, and ignorance--and he conducts his activities accordingly. Symptoms of one chiefly under the influence of the mode of ignorance are laziness, excessive sleeping, and uncleanliness. The main symptom of one chiefly under the influence of the mode of passion is a strong desire to exploit material nature and other living entities for one's own sense enjoyment. And the chief symptom of one under the influence of the mode of goodness is knowing things as they are. To such a person, everything is revealed in its proper way.</w:t>
      </w:r>
    </w:p>
    <w:p>
      <w:pPr>
        <w:pStyle w:val="Textosinformato"/>
        <w:rPr/>
      </w:pPr>
      <w:r>
        <w:rPr>
          <w:rFonts w:eastAsia="Courier New"/>
        </w:rPr>
        <w:t xml:space="preserve">   </w:t>
      </w:r>
      <w:r>
        <w:rPr/>
        <w:t>The Yamadutas suggested, "There may be many controllers of people in the different modes of nature, but who is the chief controller, and how are his actions carried out? As far as we know, you are the controller of everyone." In governmental management there may be departmental officials to give justice to different persons, but the law must be one, and that central law must control everyone. The Yamadutas could not imagine that two judges would give two different verdicts in the same case, and therefore they wanted to know who the supreme judge is. The Yamadutas were certain that Ajamila was a most sinful man, but although Yamaraja wanted to punish him, the Visnudutas excused him. This was a puzzling situation that the Yamadutas wanted Yamaraja to clarify. The Yamadutas had thought that Yamaraja was the only person in charge of administering justice. They were fully confident that no one could counteract his judgments, but now, to their surprise, his order had been violated by the four wonderful persons from Siddhaloka. Srila Visvanatha Cakravarti Thakura suggests that the Yamadutas may have said to Yamaraja, "We think that your absolute power of controlling is finished, because four very wonderful personalities checked us from executing our duty, which you gave us."</w:t>
      </w:r>
    </w:p>
    <w:p>
      <w:pPr>
        <w:pStyle w:val="Textosinformato"/>
        <w:rPr/>
      </w:pPr>
      <w:r>
        <w:rPr>
          <w:rFonts w:eastAsia="Courier New"/>
        </w:rPr>
        <w:t xml:space="preserve">   </w:t>
      </w:r>
      <w:r>
        <w:rPr/>
        <w:t>Visvanatha Cakravarti also remarks that the Yamadutas may have wanted to bring the Visnudutas before Yamaraja. If Yamaraja could then have punished the Visnudutas, the Yamadutas would have been satisfied. Otherwise, they desired to commit suicide. Before pursuing either course, however, they wanted to know about the Visnudutas from Yamaraja, who is also omniscient.</w:t>
      </w:r>
    </w:p>
    <w:p>
      <w:pPr>
        <w:pStyle w:val="Textosinformato"/>
        <w:rPr/>
      </w:pPr>
      <w:r>
        <w:rPr/>
      </w:r>
    </w:p>
    <w:p>
      <w:pPr>
        <w:pStyle w:val="Textosinformato"/>
        <w:rPr/>
      </w:pPr>
      <w:r>
        <w:rPr>
          <w:rFonts w:eastAsia="Courier New"/>
        </w:rPr>
        <w:t xml:space="preserve">                          </w:t>
      </w:r>
      <w:r>
        <w:rPr/>
        <w:t>Submissive Inquiry</w:t>
      </w:r>
    </w:p>
    <w:p>
      <w:pPr>
        <w:pStyle w:val="Textosinformato"/>
        <w:rPr/>
      </w:pPr>
      <w:r>
        <w:rPr/>
      </w:r>
    </w:p>
    <w:p>
      <w:pPr>
        <w:pStyle w:val="Textosinformato"/>
        <w:rPr/>
      </w:pPr>
      <w:r>
        <w:rPr>
          <w:rFonts w:eastAsia="Courier New"/>
        </w:rPr>
        <w:t xml:space="preserve">   </w:t>
      </w:r>
      <w:r>
        <w:rPr/>
        <w:t>The Yamadutas said, "We wish to learn from you what are the actual facts regarding this incident. If you think that we shall be able to understand, please enlighten us." This is the way of inquiring submissively from superiors. Not challenging. We shall always find that Maharaja Pariksit, Arjuna, and anyone else executing this process of spiritual enlightenment inquires with humble submission and a mood of service. Merely because we put a question to our superior does not mean that he is obliged to answer us. Sometimes he may refuse if we are not able to comprehend the answer. We cannot demand. Inquiry, submission, and service are the way to knowledge. Whenever Maharaja Pariksit questioned Sukadeva Gosvami, he said very submissively, "If you think that I shall be able to understand, please answer this question."</w:t>
      </w:r>
    </w:p>
    <w:p>
      <w:pPr>
        <w:pStyle w:val="Textosinformato"/>
        <w:rPr/>
      </w:pPr>
      <w:r>
        <w:rPr>
          <w:rFonts w:eastAsia="Courier New"/>
        </w:rPr>
        <w:t xml:space="preserve">   </w:t>
      </w:r>
      <w:r>
        <w:rPr/>
        <w:t>Before Yamaraja replied to the Yamadutas, he first remembered the lotus feet of the Supreme Personality of Godhead, Krsna. Just as the subordinate puts the question to his superior with a submissive attitude, similarly, the superior is not proud, boasting, "Yes, I can answer your question!" He remembers the lotus feet of the Lord and prays, "Whatever You help me to speak, I'll answer." As long as the teacher is not proud and the disciple is not disobedient, puffed up, or impudent, they can exchange spiritual questions and answers. One should not inquire in a challenging mood, and the one who answers should remember the lotus feet of the Lord so that the right answer will be given.</w:t>
      </w:r>
    </w:p>
    <w:p>
      <w:pPr>
        <w:pStyle w:val="Textosinformato"/>
        <w:rPr/>
      </w:pPr>
      <w:r>
        <w:rPr>
          <w:rFonts w:eastAsia="Courier New"/>
        </w:rPr>
        <w:t xml:space="preserve">   </w:t>
      </w:r>
      <w:r>
        <w:rPr/>
        <w:t>Yamaraja was very pleased with his servants because they had chanted the holy name of Narayana in his dominion. Yamaraja has to deal with men who are all sinful and who can hardly understand Narayana. Consequently, when his order-carriers uttered the name of Narayana, he was extremely pleased, for he is also a Vaisnava.</w:t>
      </w:r>
    </w:p>
    <w:p>
      <w:pPr>
        <w:pStyle w:val="Textosinformato"/>
        <w:rPr/>
      </w:pPr>
      <w:r>
        <w:rPr/>
      </w:r>
    </w:p>
    <w:p>
      <w:pPr>
        <w:pStyle w:val="Textosinformato"/>
        <w:rPr/>
      </w:pPr>
      <w:r>
        <w:rPr>
          <w:rFonts w:eastAsia="Courier New"/>
        </w:rPr>
        <w:t xml:space="preserve">                              </w:t>
      </w:r>
      <w:r>
        <w:rPr/>
        <w:t>Chapter 20</w:t>
      </w:r>
    </w:p>
    <w:p>
      <w:pPr>
        <w:pStyle w:val="Textosinformato"/>
        <w:rPr/>
      </w:pPr>
      <w:r>
        <w:rPr>
          <w:rFonts w:eastAsia="Courier New"/>
        </w:rPr>
        <w:t xml:space="preserve">                           </w:t>
      </w:r>
      <w:r>
        <w:rPr/>
        <w:t>Under One Master</w:t>
      </w:r>
    </w:p>
    <w:p>
      <w:pPr>
        <w:pStyle w:val="Textosinformato"/>
        <w:rPr/>
      </w:pPr>
      <w:r>
        <w:rPr/>
      </w:r>
    </w:p>
    <w:p>
      <w:pPr>
        <w:pStyle w:val="Textosinformato"/>
        <w:rPr/>
      </w:pPr>
      <w:r>
        <w:rPr>
          <w:rFonts w:eastAsia="Courier New"/>
        </w:rPr>
        <w:t xml:space="preserve">   </w:t>
      </w:r>
      <w:r>
        <w:rPr/>
        <w:t>Yamaraja said, "My dear servants, you have accepted me as the Supreme, but factually I am not. Above me, and above all the other demigods, including Indra and Candra, is the one supreme master and controller. The partial manifestations of His personality are Brahma, Visnu, and Siva, who are in charge of the creation, maintenance, and annihilation of this universe. He is like the two threads that form the length and breadth of a woven cloth.</w:t>
      </w:r>
    </w:p>
    <w:p>
      <w:pPr>
        <w:pStyle w:val="Textosinformato"/>
        <w:rPr/>
      </w:pPr>
      <w:r>
        <w:rPr>
          <w:rFonts w:eastAsia="Courier New"/>
        </w:rPr>
        <w:t xml:space="preserve">    </w:t>
      </w:r>
      <w:r>
        <w:rPr/>
        <w:t>"Just as the driver of a bullock cart ties ropes through the nostrils of his bulls to control them, the Supreme Personality of Godhead binds all men with the ropes of His words in the Vedas, which set forth the names and activities of the distinct orders of human society (brahmana, ksatriya, vaisya, and sudra). In fear, the members of these orders all worship the Supreme Lord by offering Him presentations according to their respective activities.</w:t>
      </w:r>
    </w:p>
    <w:p>
      <w:pPr>
        <w:pStyle w:val="Textosinformato"/>
        <w:rPr/>
      </w:pPr>
      <w:r>
        <w:rPr>
          <w:rFonts w:eastAsia="Courier New"/>
        </w:rPr>
        <w:t xml:space="preserve">    </w:t>
      </w:r>
      <w:r>
        <w:rPr/>
        <w:t>"I, Yamaraja; Indra, the King of heaven; Nirrti; Varuna, the god of the waters; Candra, the moon-god; Agni, the fire-god; Lord Siva; Pavana, the god of the air; Lord Brahma; Surya, the sun-god; Visvasu; the eight Vasus; the Sadhyas; the Maruts; the Rudras; the Siddhas; and Marici and the other great rsis engaged in maintaining the departmental affairs of the universe, as well as the best of the demigods headed by Brhaspati and the great sages headed by Bhrgu, are all certainly freed from the influence of the two base material modes of nature, namely passion and ignorance. Nevertheless, although we are in the mode of goodness, we cannot understand the activities of the Supreme Personality of Godhead. What, then, is to be said of others, who under illusion merely speculate to know God?</w:t>
      </w:r>
    </w:p>
    <w:p>
      <w:pPr>
        <w:pStyle w:val="Textosinformato"/>
        <w:rPr/>
      </w:pPr>
      <w:r>
        <w:rPr>
          <w:rFonts w:eastAsia="Courier New"/>
        </w:rPr>
        <w:t xml:space="preserve">    </w:t>
      </w:r>
      <w:r>
        <w:rPr/>
        <w:t>"As the different limbs of the body cannot see the eyes, so the living entities cannot see the Supreme Lord, who is situated as the Supersoul in everyone's heart. Not by the senses, by the mind, by the life air, by thoughts within the heart, or by the vibration of words can the living entities ascertain the real situation of the Supreme Lord." (Srimad-Bhagavatam 6.3.12-16)</w:t>
      </w:r>
    </w:p>
    <w:p>
      <w:pPr>
        <w:pStyle w:val="Textosinformato"/>
        <w:rPr/>
      </w:pPr>
      <w:r>
        <w:rPr/>
      </w:r>
    </w:p>
    <w:p>
      <w:pPr>
        <w:pStyle w:val="Textosinformato"/>
        <w:rPr/>
      </w:pPr>
      <w:r>
        <w:rPr>
          <w:rFonts w:eastAsia="Courier New"/>
        </w:rPr>
        <w:t xml:space="preserve">                        </w:t>
      </w:r>
      <w:r>
        <w:rPr/>
        <w:t>One Supreme Controller</w:t>
      </w:r>
    </w:p>
    <w:p>
      <w:pPr>
        <w:pStyle w:val="Textosinformato"/>
        <w:rPr/>
      </w:pPr>
      <w:r>
        <w:rPr/>
      </w:r>
    </w:p>
    <w:p>
      <w:pPr>
        <w:pStyle w:val="Textosinformato"/>
        <w:rPr/>
      </w:pPr>
      <w:r>
        <w:rPr>
          <w:rFonts w:eastAsia="Courier New"/>
        </w:rPr>
        <w:t xml:space="preserve">   </w:t>
      </w:r>
      <w:r>
        <w:rPr/>
        <w:t>The Yamadutas suspected that there was a ruler even above Yamaraja. To eradicate their doubts, Yamaraja immediately replied, "Yes, there is one supreme controller above everything." Yamaraja is in charge of some of the moving living entities, namely the human beings, but the animals, who also move, are not under his control. Only human beings have consciousness of right and wrong, and among them only those who perform sinful activities come under the control of Yamaraja. Therefore although Yamaraja is a controller, he is only a departmental controller of a few living entities. There are other demigods who control many other departments, but above them all is one supreme controller, Krsna. Isvarah paramah krsnah: the supreme controller is Krsna. Others, who control their own departments in the affairs of the universe, are insignificant in comparison to Krsna, the supreme controller. As Krsna says in the Bhagavad-gita (7.7), mattah parataram nanyat kincid asti dhananjaya: "My dear Dhananjaya [Arjuna], no one is superior to Me." Therefore Yamaraja immediately cleared away the doubts of his assistants, the Yamadutas, by confirming that there is a supreme controller above all others.</w:t>
      </w:r>
    </w:p>
    <w:p>
      <w:pPr>
        <w:pStyle w:val="Textosinformato"/>
        <w:rPr/>
      </w:pPr>
      <w:r>
        <w:rPr>
          <w:rFonts w:eastAsia="Courier New"/>
        </w:rPr>
        <w:t xml:space="preserve">   </w:t>
      </w:r>
      <w:r>
        <w:rPr/>
        <w:t>In this material world, everyone is controlled by the laws of nature, regardless of who he is. Whether one is a human being, a demigod, an animal, a tree, or a plant, one is controlled by the laws of nature, and behind this natural control is the Supreme Personality of Godhead. Krsna confirms this in the Bhagavad-gita (9.10): mayadhyaksena prakrtih suyate sa-caracaram. "The material nature is working under My direction and producing all moving and nonmoving beings." Thus the natural machine works under Krsna's control.</w:t>
      </w:r>
    </w:p>
    <w:p>
      <w:pPr>
        <w:pStyle w:val="Textosinformato"/>
        <w:rPr/>
      </w:pPr>
      <w:r>
        <w:rPr/>
      </w:r>
    </w:p>
    <w:p>
      <w:pPr>
        <w:pStyle w:val="Textosinformato"/>
        <w:rPr/>
      </w:pPr>
      <w:r>
        <w:rPr>
          <w:rFonts w:eastAsia="Courier New"/>
        </w:rPr>
        <w:t xml:space="preserve">                </w:t>
      </w:r>
      <w:r>
        <w:rPr/>
        <w:t>Under the Control of Varna and Asrama</w:t>
      </w:r>
    </w:p>
    <w:p>
      <w:pPr>
        <w:pStyle w:val="Textosinformato"/>
        <w:rPr/>
      </w:pPr>
      <w:r>
        <w:rPr/>
      </w:r>
    </w:p>
    <w:p>
      <w:pPr>
        <w:pStyle w:val="Textosinformato"/>
        <w:rPr/>
      </w:pPr>
      <w:r>
        <w:rPr>
          <w:rFonts w:eastAsia="Courier New"/>
        </w:rPr>
        <w:t xml:space="preserve">   </w:t>
      </w:r>
      <w:r>
        <w:rPr/>
        <w:t>Apart from other living entities, a living being in the human form of body is meant to be controlled by the Vedic injunctions in terms of the divisions of varna and asrama, the social and spiritual classes. Otherwise he cannot escape punishment by Yamaraja. The point is that every human being is expected to elevate himself to the position of a brahmana, the most intelligent man, and then one must transcend that position to become a Vaisnava. This is the perfection of life. The brahmanas, ksatriyas, vaisyas, and sudras can elevate themselves by worshiping the Lord according to their activities (sve sve karmany abhiratah samsiddhim labhate narah). The divisions of varna and asrama are necessary to insure the proper execution of duties and peaceful existence for everyone, but everyone is directed to worship the Supreme Lord, who is all-pervading (yena sarvam idam tatam). If one thus follows the Vedic injunctions by worshiping the Supreme Lord according to one's ability, his life will be perfect. The Srimad-Bhagavatam (1.2.13) confirms this:</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O best among the twice-born, it is therefore concluded that the highest perfection one can achieve by discharging one's prescribed duties (dharma) according to caste divisions and orders of life is to please the Personality of Godhead." The varnasrama institution offers the perfect process for making one eligible to return home, back to Godhead, because the aim of every varna and asrama is to please the Lord. One can please the Lord under the direction of a bona fide spiritual master, and then one's life is perfect. The Supreme Lord is worshipable, and everyone worships Him directly or indirectly. Those who worship Him directly get the results of liberation quickly, whereas the liberation of those who serve Him indirectly is delayed.</w:t>
      </w:r>
    </w:p>
    <w:p>
      <w:pPr>
        <w:pStyle w:val="Textosinformato"/>
        <w:rPr/>
      </w:pPr>
      <w:r>
        <w:rPr>
          <w:rFonts w:eastAsia="Courier New"/>
        </w:rPr>
        <w:t xml:space="preserve">   </w:t>
      </w:r>
      <w:r>
        <w:rPr/>
        <w:t>The words namabhir vaci in verse 13 (namabhih--by different names; vaci--to the Vedic language) are very important. In the varnasrama institution, there are different names--brahmana, ksatriya, vaisya, sudra, brahmacari, grhastha, vanaprastha, and sannyasi. The vak, or Vedic injunctions, give directions for all these divisions. Everyone is expected to offer obeisances to the Supreme Lord and perform duties as indicated in the Vedas.</w:t>
      </w:r>
    </w:p>
    <w:p>
      <w:pPr>
        <w:pStyle w:val="Textosinformato"/>
        <w:rPr/>
      </w:pPr>
      <w:r>
        <w:rPr/>
      </w:r>
    </w:p>
    <w:p>
      <w:pPr>
        <w:pStyle w:val="Textosinformato"/>
        <w:rPr/>
      </w:pPr>
      <w:r>
        <w:rPr>
          <w:rFonts w:eastAsia="Courier New"/>
        </w:rPr>
        <w:t xml:space="preserve">                 </w:t>
      </w:r>
      <w:r>
        <w:rPr/>
        <w:t>Controlled by Three Modes of Nature</w:t>
      </w:r>
    </w:p>
    <w:p>
      <w:pPr>
        <w:pStyle w:val="Textosinformato"/>
        <w:rPr/>
      </w:pPr>
      <w:r>
        <w:rPr/>
      </w:r>
    </w:p>
    <w:p>
      <w:pPr>
        <w:pStyle w:val="Textosinformato"/>
        <w:rPr/>
      </w:pPr>
      <w:r>
        <w:rPr>
          <w:rFonts w:eastAsia="Courier New"/>
        </w:rPr>
        <w:t xml:space="preserve">   </w:t>
      </w:r>
      <w:r>
        <w:rPr/>
        <w:t>Men and other living entities within this cosmic manifestation are controlled by the three modes of nature. For the living entities controlled by the base qualities of nature--passion and ignorance--there is no possibility of understanding God. Even those in the mode of goodness, like the many demigods and great rsis described in these verses, cannot understand the activities of the Supreme Personality of Godhead. As stated in the Bhagavad-gita, only one who is situated in devotional service to the Lord, and who is thus transcendental to all material qualities, can understand Him (bhaktya mam abhijanati).</w:t>
      </w:r>
    </w:p>
    <w:p>
      <w:pPr>
        <w:pStyle w:val="Textosinformato"/>
        <w:rPr/>
      </w:pPr>
      <w:r>
        <w:rPr>
          <w:rFonts w:eastAsia="Courier New"/>
        </w:rPr>
        <w:t xml:space="preserve">   </w:t>
      </w:r>
      <w:r>
        <w:rPr/>
        <w:t>Ordinary philosophers can never know the Lord. The great devotee Bhismadeva confirms this in the following statement to Maharaja Yudhisthira (Srimad-Bhagavatam 1.9.16):</w:t>
      </w:r>
    </w:p>
    <w:p>
      <w:pPr>
        <w:pStyle w:val="Textosinformato"/>
        <w:rPr/>
      </w:pPr>
      <w:r>
        <w:rPr/>
      </w:r>
    </w:p>
    <w:p>
      <w:pPr>
        <w:pStyle w:val="Textosinformato"/>
        <w:rPr/>
      </w:pPr>
      <w:r>
        <w:rPr>
          <w:rFonts w:eastAsia="Courier New"/>
        </w:rPr>
        <w:t xml:space="preserve">                      </w:t>
      </w:r>
      <w:r>
        <w:rPr/>
        <w:t>na hy asya karhicid rajan</w:t>
      </w:r>
    </w:p>
    <w:p>
      <w:pPr>
        <w:pStyle w:val="Textosinformato"/>
        <w:rPr/>
      </w:pPr>
      <w:r>
        <w:rPr>
          <w:rFonts w:eastAsia="Courier New"/>
        </w:rPr>
        <w:t xml:space="preserve">                        </w:t>
      </w:r>
      <w:r>
        <w:rPr/>
        <w:t>puman veda vidhitsitam</w:t>
      </w:r>
    </w:p>
    <w:p>
      <w:pPr>
        <w:pStyle w:val="Textosinformato"/>
        <w:rPr/>
      </w:pPr>
      <w:r>
        <w:rPr>
          <w:rFonts w:eastAsia="Courier New"/>
        </w:rPr>
        <w:t xml:space="preserve">                        </w:t>
      </w:r>
      <w:r>
        <w:rPr/>
        <w:t>yad-vijijnasaya yukta</w:t>
      </w:r>
    </w:p>
    <w:p>
      <w:pPr>
        <w:pStyle w:val="Textosinformato"/>
        <w:rPr/>
      </w:pPr>
      <w:r>
        <w:rPr>
          <w:rFonts w:eastAsia="Courier New"/>
        </w:rPr>
        <w:t xml:space="preserve">                        </w:t>
      </w:r>
      <w:r>
        <w:rPr/>
        <w:t>muhyanti kavayo 'pi hi</w:t>
      </w:r>
    </w:p>
    <w:p>
      <w:pPr>
        <w:pStyle w:val="Textosinformato"/>
        <w:rPr/>
      </w:pPr>
      <w:r>
        <w:rPr/>
      </w:r>
    </w:p>
    <w:p>
      <w:pPr>
        <w:pStyle w:val="Textosinformato"/>
        <w:rPr/>
      </w:pPr>
      <w:r>
        <w:rPr>
          <w:rFonts w:eastAsia="Courier New"/>
        </w:rPr>
        <w:t xml:space="preserve">   </w:t>
      </w:r>
      <w:r>
        <w:rPr/>
        <w:t>"O king, no one can know the plan of the Lord, Sri Krsna. Even though great philosophers inquire exhaustively, they are bewildered." No one, therefore, can understand God by speculative knowledge. Indeed, by speculation one will be bewildered.</w:t>
      </w:r>
    </w:p>
    <w:p>
      <w:pPr>
        <w:pStyle w:val="Textosinformato"/>
        <w:rPr/>
      </w:pPr>
      <w:r>
        <w:rPr/>
      </w:r>
    </w:p>
    <w:p>
      <w:pPr>
        <w:pStyle w:val="Textosinformato"/>
        <w:rPr/>
      </w:pPr>
      <w:r>
        <w:rPr>
          <w:rFonts w:eastAsia="Courier New"/>
        </w:rPr>
        <w:t xml:space="preserve">                      </w:t>
      </w:r>
      <w:r>
        <w:rPr/>
        <w:t>Directed by the Supersoul</w:t>
      </w:r>
    </w:p>
    <w:p>
      <w:pPr>
        <w:pStyle w:val="Textosinformato"/>
        <w:rPr/>
      </w:pPr>
      <w:r>
        <w:rPr/>
      </w:r>
    </w:p>
    <w:p>
      <w:pPr>
        <w:pStyle w:val="Textosinformato"/>
        <w:rPr/>
      </w:pPr>
      <w:r>
        <w:rPr>
          <w:rFonts w:eastAsia="Courier New"/>
        </w:rPr>
        <w:t xml:space="preserve">   </w:t>
      </w:r>
      <w:r>
        <w:rPr/>
        <w:t>Although the different parts of the body do not have the power to see the eyes, the eyes direct the movements of the body's different parts. The legs move forward because the eyes see what is in front of them, and the hand touches because the eyes see touchable entities. Similarly, every living being acts according to the direction of the Supersoul, who is situated within the heart. The Lord Himself confirms this in the Bhagavad-gita (15.15): sarvasya caham hrdi sannivisto mattah smrtir jnanam apohanam ca. "I am sitting in everyone's heart and giving directions for remembrance, knowledge, and forgetfulness." Elsewhere in the Bhagavad-gita (18.61) it is stated, isvarah sarva-bhutanam hrd-dese 'rjuna tisthati: "The Supreme Lord, as the Supersoul, is situated in the heart." The living entity cannot do anything without the sanction of the Supersoul. The Supersoul is acting at every moment, but the living entity cannot understand the form and activities of the Supersoul by manipulating his senses. The example of the eyes and the bodily limbs is very appropriate. If the limbs could see, they could walk forward without the help of the eyes; but that is impossible. Although one cannot see the Supersoul in one's heart through sensual activities, His direction is necessary.</w:t>
      </w:r>
    </w:p>
    <w:p>
      <w:pPr>
        <w:pStyle w:val="Textosinformato"/>
        <w:rPr/>
      </w:pPr>
      <w:r>
        <w:rPr/>
      </w:r>
    </w:p>
    <w:p>
      <w:pPr>
        <w:pStyle w:val="Textosinformato"/>
        <w:rPr/>
      </w:pPr>
      <w:r>
        <w:rPr>
          <w:rFonts w:eastAsia="Courier New"/>
        </w:rPr>
        <w:t xml:space="preserve">                              </w:t>
      </w:r>
      <w:r>
        <w:rPr/>
        <w:t>Chapter 21</w:t>
      </w:r>
    </w:p>
    <w:p>
      <w:pPr>
        <w:pStyle w:val="Textosinformato"/>
        <w:rPr/>
      </w:pPr>
      <w:r>
        <w:rPr>
          <w:rFonts w:eastAsia="Courier New"/>
        </w:rPr>
        <w:t xml:space="preserve">                        </w:t>
      </w:r>
      <w:r>
        <w:rPr/>
        <w:t>Confidential Knowledge</w:t>
      </w:r>
    </w:p>
    <w:p>
      <w:pPr>
        <w:pStyle w:val="Textosinformato"/>
        <w:rPr/>
      </w:pPr>
      <w:r>
        <w:rPr/>
      </w:r>
    </w:p>
    <w:p>
      <w:pPr>
        <w:pStyle w:val="Textosinformato"/>
        <w:rPr/>
      </w:pPr>
      <w:r>
        <w:rPr>
          <w:rFonts w:eastAsia="Courier New"/>
        </w:rPr>
        <w:t xml:space="preserve">   </w:t>
      </w:r>
      <w:r>
        <w:rPr/>
        <w:t>Yamaraja continued: "The Supreme Personality of Godhead is self-sufficient and fully independent. He is the master of everyone and everything, including the illusory energy. He has His form, qualities, and features, and similarly His order-carriers, the Visnudutas, or Vaisnavas, who are very beautiful, possess bodily features and transcendental qualities almost like His. They always wander within this world with full independence.</w:t>
      </w:r>
    </w:p>
    <w:p>
      <w:pPr>
        <w:pStyle w:val="Textosinformato"/>
        <w:rPr/>
      </w:pPr>
      <w:r>
        <w:rPr>
          <w:rFonts w:eastAsia="Courier New"/>
        </w:rPr>
        <w:t xml:space="preserve">    </w:t>
      </w:r>
      <w:r>
        <w:rPr/>
        <w:t>"The Visnudutas are worshiped even by the demigods and are very rarely seen. They protect the devotees of the Lord from the hands of enemies, from envious persons, and even from my jurisdiction, as well as from natural disturbances.</w:t>
      </w:r>
    </w:p>
    <w:p>
      <w:pPr>
        <w:pStyle w:val="Textosinformato"/>
        <w:rPr/>
      </w:pPr>
      <w:r>
        <w:rPr>
          <w:rFonts w:eastAsia="Courier New"/>
        </w:rPr>
        <w:t xml:space="preserve">    </w:t>
      </w:r>
      <w:r>
        <w:rPr/>
        <w:t>"The real religious principle is enacted by the Supreme Personality of Godhead. Although fully situated in the mode of goodness, even the great rsis who occupy the topmost planets cannot ascertain this principle, nor can the demigods or the leaders of Siddhaloka, to say nothing of the demons, ordinary human beings, Vidyadharas, or Caranas.</w:t>
      </w:r>
    </w:p>
    <w:p>
      <w:pPr>
        <w:pStyle w:val="Textosinformato"/>
        <w:rPr/>
      </w:pPr>
      <w:r>
        <w:rPr>
          <w:rFonts w:eastAsia="Courier New"/>
        </w:rPr>
        <w:t xml:space="preserve">    </w:t>
      </w:r>
      <w:r>
        <w:rPr/>
        <w:t>"Lord Brahma, Bhagavan Narada, Lord Siva, the four Kumaras, Lord Kapila [the son of Devahuti], Svayambhuva Manu, Prahlada Maharaja, Janaka Maharaja, Grandfather Bhisma, Bali Maharaja, Sukadeva Gosvami, and I myself know the real religious principle. My dear servants, this transcendental religious principle, which is known as bhagavata-dharma, or surrender unto the Supreme Lord and love for Him, is uncontaminated by the material modes of nature. It is very confidential and difficult for ordinary human beings to understand, but if by chance one fortunately understands it, he is immediately liberated, and thus he returns home, back to Godhead.</w:t>
      </w:r>
    </w:p>
    <w:p>
      <w:pPr>
        <w:pStyle w:val="Textosinformato"/>
        <w:rPr/>
      </w:pPr>
      <w:r>
        <w:rPr>
          <w:rFonts w:eastAsia="Courier New"/>
        </w:rPr>
        <w:t xml:space="preserve">    </w:t>
      </w:r>
      <w:r>
        <w:rPr/>
        <w:t>"Devotional service, beginning with the chanting of the holy name of the Lord, is the ultimate religious principle for the living entity in human society.</w:t>
      </w:r>
    </w:p>
    <w:p>
      <w:pPr>
        <w:pStyle w:val="Textosinformato"/>
        <w:rPr/>
      </w:pPr>
      <w:r>
        <w:rPr>
          <w:rFonts w:eastAsia="Courier New"/>
        </w:rPr>
        <w:t xml:space="preserve">    </w:t>
      </w:r>
      <w:r>
        <w:rPr/>
        <w:t>"My dear servants, who are as good as my sons, just see how glorious is the chanting of the holy name of the Lord! The greatly sinful Ajamila chanted only to call his son, not knowing that he was chanting the Lord's holy name. Nevertheless, by chanting the holy name of the Lord he remembered Narayana, and thus he was immediately saved from the ropes of death.</w:t>
      </w:r>
    </w:p>
    <w:p>
      <w:pPr>
        <w:pStyle w:val="Textosinformato"/>
        <w:rPr/>
      </w:pPr>
      <w:r>
        <w:rPr>
          <w:rFonts w:eastAsia="Courier New"/>
        </w:rPr>
        <w:t xml:space="preserve">    </w:t>
      </w:r>
      <w:r>
        <w:rPr/>
        <w:t>"Therefore it should be understood that one is easily relieved from all sinful reactions by chanting the holy name of the Lord and chanting His qualities and activities. This is the only process recommended for relief from sinful reactions. Even if a person chants the holy name of the Lord with improper pronunciation, he will achieve relief from material bondage if he chants without offenses. Ajamila, for example, was extremely sinful, but while dying he merely chanted the holy name, and although calling his son, he achieved complete liberation because he remembered the name of Narayana.</w:t>
      </w:r>
    </w:p>
    <w:p>
      <w:pPr>
        <w:pStyle w:val="Textosinformato"/>
        <w:rPr/>
      </w:pPr>
      <w:r>
        <w:rPr>
          <w:rFonts w:eastAsia="Courier New"/>
        </w:rPr>
        <w:t xml:space="preserve">    </w:t>
      </w:r>
      <w:r>
        <w:rPr/>
        <w:t>"Because they are bewildered by the Supreme Lord's illusory energy, Yajnavalkya, Jaimini, and other compilers of the religious scriptures cannot know the confidential religious system of the twelve mahajanas. They cannot understand the transcendental value of performing devotional service or chanting the Hare Krsna mantra. Because their minds are attracted to the ritualistic ceremonies mentioned in the Vedas--especially the Yajur Veda, Sama Veda, and Rg Veda--their intelligence has become dull. Thus they are busy collecting the ingredients for ritualistic ceremonies that yield only temporary benefits, such as elevation to Svargaloka for material happiness. They are not attracted to the sankirtana movement; instead, they are interested in religiosity, economic development, sense gratification, and liberation.</w:t>
      </w:r>
    </w:p>
    <w:p>
      <w:pPr>
        <w:pStyle w:val="Textosinformato"/>
        <w:rPr/>
      </w:pPr>
      <w:r>
        <w:rPr>
          <w:rFonts w:eastAsia="Courier New"/>
        </w:rPr>
        <w:t xml:space="preserve">    </w:t>
      </w:r>
      <w:r>
        <w:rPr/>
        <w:t>"Considering all these points, therefore, intelligent men decide to solve all problems by adopting the devotional service of chanting the holy name of the Lord, who is situated in everyone's heart and who is a mine of all auspicious qualities. Such persons are not within my jurisdiction for punishment. Generally they never commit sinful activities, but even if by mistake or because of bewilderment or illusion they sometimes commit sinful acts, they are protected from sinful reactions because they always chant the Hare Krsna mantra.</w:t>
      </w:r>
    </w:p>
    <w:p>
      <w:pPr>
        <w:pStyle w:val="Textosinformato"/>
        <w:rPr/>
      </w:pPr>
      <w:r>
        <w:rPr>
          <w:rFonts w:eastAsia="Courier New"/>
        </w:rPr>
        <w:t xml:space="preserve">    </w:t>
      </w:r>
      <w:r>
        <w:rPr/>
        <w:t>"My dear servants, please do not approach such devotees, for they have fully surrendered to the lotus feet of the Supreme Personality of Godhead. They are equal to everyone, and their narrations are sung by the demigods and the inhabitants of Siddhaloka. Please do not even go near them. They are always protected by the club of the Supreme Lord, and therefore Lord Brahma and I and even the time factor are not competent to chastise them.</w:t>
      </w:r>
    </w:p>
    <w:p>
      <w:pPr>
        <w:pStyle w:val="Textosinformato"/>
        <w:rPr/>
      </w:pPr>
      <w:r>
        <w:rPr>
          <w:rFonts w:eastAsia="Courier New"/>
        </w:rPr>
        <w:t xml:space="preserve">    </w:t>
      </w:r>
      <w:r>
        <w:rPr/>
        <w:t>"Paramahamsas are exalted persons who have no taste for material enjoyment and who drink the honey of the Lord's lotus feet. My dear servants, bring to me for punishment only persons who are averse to the taste of that honey, who do not associate with paramahamsas, and who are attached to family life and worldly enjoyment, which form the path to hell.</w:t>
      </w:r>
    </w:p>
    <w:p>
      <w:pPr>
        <w:pStyle w:val="Textosinformato"/>
        <w:rPr/>
      </w:pPr>
      <w:r>
        <w:rPr>
          <w:rFonts w:eastAsia="Courier New"/>
        </w:rPr>
        <w:t xml:space="preserve">    </w:t>
      </w:r>
      <w:r>
        <w:rPr/>
        <w:t>"My dear servants, please bring to me only those sinful persons who do not use their tongues to chant the holy name and qualities of Krsna, whose hearts do not remember the lotus feet of Krsna even once, and whose heads do not bow down even once before Lord Krsna. Send me those who do not perform their duties toward Visnu, which are the only duties in human life. Please bring me all such fools and rascals." (Srimad-Bhagavatam 6.3.17-29)</w:t>
      </w:r>
    </w:p>
    <w:p>
      <w:pPr>
        <w:pStyle w:val="Textosinformato"/>
        <w:rPr/>
      </w:pPr>
      <w:r>
        <w:rPr/>
      </w:r>
    </w:p>
    <w:p>
      <w:pPr>
        <w:pStyle w:val="Textosinformato"/>
        <w:rPr/>
      </w:pPr>
      <w:r>
        <w:rPr>
          <w:rFonts w:eastAsia="Courier New"/>
        </w:rPr>
        <w:t xml:space="preserve">                            </w:t>
      </w:r>
      <w:r>
        <w:rPr/>
        <w:t>The Protectors</w:t>
      </w:r>
    </w:p>
    <w:p>
      <w:pPr>
        <w:pStyle w:val="Textosinformato"/>
        <w:rPr/>
      </w:pPr>
      <w:r>
        <w:rPr/>
      </w:r>
    </w:p>
    <w:p>
      <w:pPr>
        <w:pStyle w:val="Textosinformato"/>
        <w:rPr/>
      </w:pPr>
      <w:r>
        <w:rPr>
          <w:rFonts w:eastAsia="Courier New"/>
        </w:rPr>
        <w:t xml:space="preserve">   </w:t>
      </w:r>
      <w:r>
        <w:rPr/>
        <w:t>Yamaraja was describing the Supreme Personality of Godhead, the supreme controller, but the order-carriers of Yamaraja were very eager to know about the Visnudutas, who had defeated them in their encounter with Ajamila. Yamaraja therefore stated that the Visnudutas resemble the Supreme Personality of Godhead in their bodily features, transcendental qualities, and nature. In other words, the Visnudutas, or Vaisnavas, are almost as qualified as the Supreme Lord. Yamaraja informed the Yamadutas that the Visnudutas are no less powerful than Lord Visnu. Since Visnu is above Yamaraja, the Visnudutas are above the Yamadutas. Persons protected by the Visnudutas, therefore, cannot be touched by the Yamadutas.</w:t>
      </w:r>
    </w:p>
    <w:p>
      <w:pPr>
        <w:pStyle w:val="Textosinformato"/>
        <w:rPr/>
      </w:pPr>
      <w:r>
        <w:rPr>
          <w:rFonts w:eastAsia="Courier New"/>
        </w:rPr>
        <w:t xml:space="preserve">   </w:t>
      </w:r>
      <w:r>
        <w:rPr/>
        <w:t>Yamaraja has described the qualities of the Visnudutas to convince his own servants not to be envious of them. Yamaraja warned the Yamadutas that the Visnudutas are worshiped with respectful obeisances by the demigods and are always very alert to protect the devotees of the Lord from the hands of enemies, from natural disturbances, and from all dangerous conditions in this material world. Sometimes the members of the Krsna consciousness society are afraid of the impending danger of world war and ask what would happen to them if a war should occur. In all kinds of danger they should be confident of their protection by the Visnudutas or the Supreme Personality of Godhead, as Krsna Himself confirms in the Bhagavad-gita (9.31): kaunteya pratijanihi na me bhaktah pranasyati. "O son of Kunti, declare it boldly that My devotee never perishes."</w:t>
      </w:r>
    </w:p>
    <w:p>
      <w:pPr>
        <w:pStyle w:val="Textosinformato"/>
        <w:rPr/>
      </w:pPr>
      <w:r>
        <w:rPr>
          <w:rFonts w:eastAsia="Courier New"/>
        </w:rPr>
        <w:t xml:space="preserve">   </w:t>
      </w:r>
      <w:r>
        <w:rPr/>
        <w:t>Material danger is not meant for devotees. This is also confirmed in the Srimad-Bhagavatam (10.14.58): padam padam yad vipadam na tesam. In this material world there are dangers at every step, but they are not meant for devotees who have fully surrendered unto the lotus feet of the Lord. The pure devotees of Lord Visnu may rest assured that the Lord will protect them, and as long as they are in this material world they should fully engage in devotional service by preaching the message of Sri Caitanya Mahaprabhu and Lord Krsna, namely chanting Hare Krsna and the other aspects of Krsna consciousness.</w:t>
      </w:r>
    </w:p>
    <w:p>
      <w:pPr>
        <w:pStyle w:val="Textosinformato"/>
        <w:rPr/>
      </w:pPr>
      <w:r>
        <w:rPr/>
      </w:r>
    </w:p>
    <w:p>
      <w:pPr>
        <w:pStyle w:val="Textosinformato"/>
        <w:rPr/>
      </w:pPr>
      <w:r>
        <w:rPr>
          <w:rFonts w:eastAsia="Courier New"/>
        </w:rPr>
        <w:t xml:space="preserve">                     </w:t>
      </w:r>
      <w:r>
        <w:rPr/>
        <w:t>Direct Connection with Krsna</w:t>
      </w:r>
    </w:p>
    <w:p>
      <w:pPr>
        <w:pStyle w:val="Textosinformato"/>
        <w:rPr/>
      </w:pPr>
      <w:r>
        <w:rPr/>
      </w:r>
    </w:p>
    <w:p>
      <w:pPr>
        <w:pStyle w:val="Textosinformato"/>
        <w:rPr/>
      </w:pPr>
      <w:r>
        <w:rPr>
          <w:rFonts w:eastAsia="Courier New"/>
        </w:rPr>
        <w:t xml:space="preserve">   </w:t>
      </w:r>
      <w:r>
        <w:rPr/>
        <w:t>When challenged by the Visnudutas to describe the principles of religion, the Yamadutas had said, veda-pranihito dharmah: "The Vedic literature defines religious principles." They did not know, however, that the Vedic literature contains ritualistic ceremonies that are not transcendental but are meant to keep peace and order among materialistic persons in the material world. Real religious principles are nistraigunya, above the three modes of material nature, or transcendental. The Yamadutas did not know these transcendental religious principles, and therefore when prevented from arresting Ajamila, they were surprised.</w:t>
      </w:r>
    </w:p>
    <w:p>
      <w:pPr>
        <w:pStyle w:val="Textosinformato"/>
        <w:rPr/>
      </w:pPr>
      <w:r>
        <w:rPr>
          <w:rFonts w:eastAsia="Courier New"/>
        </w:rPr>
        <w:t xml:space="preserve">   </w:t>
      </w:r>
      <w:r>
        <w:rPr/>
        <w:t>Materialistic persons who attach all their faith to the Vedic rituals are described in the Bhagavad-gita (2.42), wherein Krsna says, veda-vada-ratah partha nanyad astiti vadinah: "The supposed followers of the Vedas say that there is nothing beyond the Vedic ceremonies." Indeed, there is a group of men in India who are very fond of the Vedic rituals, not understanding the meaning of these rituals, which are intended to elevate one gradually to the transcendental platform of knowing Krsna (vedais ca sarvair aham eva vedyah). Those who do not know this principle but who simply attach their faith to the Vedic rituals are called veda-vada-ratah.</w:t>
      </w:r>
    </w:p>
    <w:p>
      <w:pPr>
        <w:pStyle w:val="Textosinformato"/>
        <w:rPr/>
      </w:pPr>
      <w:r>
        <w:rPr>
          <w:rFonts w:eastAsia="Courier New"/>
        </w:rPr>
        <w:t xml:space="preserve">   </w:t>
      </w:r>
      <w:r>
        <w:rPr/>
        <w:t>Herein it is stated that the real religious principle is that which is given by the Supreme Personality of Godhead. Lord Krsna states that principle in the Bhagavad-gita (18.66): sarva-dharman parityajya mam ekam saranam vraja. "Give up all other duties and surrender unto Me." That is the real religious principle everyone should follow. Even though one follows the Vedic scriptures, one may not know this transcendental principle, for it is not known to everyone. To say nothing of human beings, even the demigods in the upper planetary systems are unaware of it. This transcendental religious principle must be understood from the Supreme Personality of Godhead directly or from His special representative, as stated in these verses.</w:t>
      </w:r>
    </w:p>
    <w:p>
      <w:pPr>
        <w:pStyle w:val="Textosinformato"/>
        <w:rPr/>
      </w:pPr>
      <w:r>
        <w:rPr>
          <w:rFonts w:eastAsia="Courier New"/>
        </w:rPr>
        <w:t xml:space="preserve">   </w:t>
      </w:r>
      <w:r>
        <w:rPr/>
        <w:t>In the Bhagavad-gita Lord Krsna refers to bhagavata-dharma as the most confidential religious principle (sarva-guhyatamam, guhyad guhyataram). Krsna says to Arjuna, "Because you are My very dear friend, I am explaining to you the most confidential religion." Sarva-dharman parityajya mam ekam saranam vraja: "Give up all other duties and surrender unto Me." One may ask, If this principle is very rarely understood, what is the use of it? In answer, Yamaraja states herein that this religious principle is understandable if one follows the parampara system of Lord Brahma, Lord Siva, the four Kumaras, and the other standard authorities. There are four lines of disciplic succession: one from Lord Brahma, one from Lord Siva, one from Laksmi, the goddess of fortune, and one from the Kumaras. The disciplic succession from Lord Brahma is called the Brahma-sampradaya, the succession from Lord Siva (Sambhu) is called the Rudra-sampradaya, the one from the goddess of fortune, Laksmiji, is called the Sri-sampradaya, and the one from the Kumaras is called the Kumara-sampradaya. One must take shelter of one of these four sampradayas in order to understand the most confidential religious system. In the Padma Purana it is said, sampradaya-vihina ye mantras te nisphala matah: if one does not follow the four recognized disciplic successions, his mantra, or initiation, is useless.</w:t>
      </w:r>
    </w:p>
    <w:p>
      <w:pPr>
        <w:pStyle w:val="Textosinformato"/>
        <w:rPr/>
      </w:pPr>
      <w:r>
        <w:rPr>
          <w:rFonts w:eastAsia="Courier New"/>
        </w:rPr>
        <w:t xml:space="preserve">   </w:t>
      </w:r>
      <w:r>
        <w:rPr/>
        <w:t>At present there are many apasampradayas, or un-bona fide sampradayas, which have no link to authorities like Lord Brahma, Lord Siva, the Kumaras, or Laksmi. People are misguided by such sampradayas. The sastras say that being initiated into such a sampradaya is a waste of time, for it will never enable one to understand real religious principles and surrender to Krsna.</w:t>
      </w:r>
    </w:p>
    <w:p>
      <w:pPr>
        <w:pStyle w:val="Textosinformato"/>
        <w:rPr/>
      </w:pPr>
      <w:r>
        <w:rPr>
          <w:rFonts w:eastAsia="Courier New"/>
        </w:rPr>
        <w:t xml:space="preserve">   </w:t>
      </w:r>
      <w:r>
        <w:rPr/>
        <w:t>Real religious principles are bhagavata-dharma, the principles described in the Srimad-Bhagavatam itself or in the Bhagavad-gita, the preliminary study of the Bhagavatam. What are these principles? The Bhagavatam (1.1.2) says, dharmah projjhita-kaitavo 'tra: "In the Srimad-Bhagavatam there are no cheating religious systems." In other words, everything in the Bhagavatam is directly connected with the Supreme Personality of Godhead. The Bhagavatam (1.2.6) further says, sa vai pumsam paro dharmo yato bhaktir adhoksaje: "The supreme religion is that which teaches its followers how to love the Supreme Personality of Godhead, who is beyond the reach of experimental knowledge." Such a religious system begins with tan-nama-grahana, chanting the holy name of the Lord. After chanting the holy name and dancing in ecstasy, one gradually sees the transcendental form of the Lord, the qualities of the Lord, and the pastimes of the Lord. In this way one fully understands the situation of the Personality of Godhead.</w:t>
      </w:r>
    </w:p>
    <w:p>
      <w:pPr>
        <w:pStyle w:val="Textosinformato"/>
        <w:rPr/>
      </w:pPr>
      <w:r>
        <w:rPr>
          <w:rFonts w:eastAsia="Courier New"/>
        </w:rPr>
        <w:t xml:space="preserve">   </w:t>
      </w:r>
      <w:r>
        <w:rPr/>
        <w:t>One can come to this understanding of the Lord, however, only by executing devotional service. As Krsna states in the Bhagavad-gita (18.55), bhaktya mam abhijanati yavan yas casmi tattvatah: "One can understand Me as I am only by devotional service." If a person is fortunate enough to understand the Supreme Lord in this way, the result is that after giving up his material body he no longer has to take birth in this material world (tyaktva deham punar janma naiti). Instead, he returns home, back to Godhead. That is the ultimate perfection. Therefore Krsna says in the Bhagavad-gita (8.15):</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w:t>
      </w:r>
    </w:p>
    <w:p>
      <w:pPr>
        <w:pStyle w:val="Textosinformato"/>
        <w:rPr/>
      </w:pPr>
      <w:r>
        <w:rPr/>
      </w:r>
    </w:p>
    <w:p>
      <w:pPr>
        <w:pStyle w:val="Textosinformato"/>
        <w:rPr/>
      </w:pPr>
      <w:r>
        <w:rPr>
          <w:rFonts w:eastAsia="Courier New"/>
        </w:rPr>
        <w:t xml:space="preserve">            </w:t>
      </w:r>
      <w:r>
        <w:rPr/>
        <w:t>Evidence in Support of Chanting the Holy Name</w:t>
      </w:r>
    </w:p>
    <w:p>
      <w:pPr>
        <w:pStyle w:val="Textosinformato"/>
        <w:rPr/>
      </w:pPr>
      <w:r>
        <w:rPr/>
      </w:r>
    </w:p>
    <w:p>
      <w:pPr>
        <w:pStyle w:val="Textosinformato"/>
        <w:rPr/>
      </w:pPr>
      <w:r>
        <w:rPr>
          <w:rFonts w:eastAsia="Courier New"/>
        </w:rPr>
        <w:t xml:space="preserve">   </w:t>
      </w:r>
      <w:r>
        <w:rPr/>
        <w:t>There is no need to conduct research into the significance of the chanting of the Hare Krsna mantra. The history of Ajamila is sufficient proof of the power of the Lord's holy name and the exalted position of a person who chants the holy name incessantly. Therefore Sri Caitanya Mahaprabhu advise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Brhan-naradiya Purana 3.8.126) In this age, almost no one can perform all the difficult ritualistic ceremonies for becoming liberated. Therefore all the sastras and all the acaryas have recommended that in this age one simply chant the holy name. That will bring one all perfection.</w:t>
      </w:r>
    </w:p>
    <w:p>
      <w:pPr>
        <w:pStyle w:val="Textosinformato"/>
        <w:rPr/>
      </w:pPr>
      <w:r>
        <w:rPr>
          <w:rFonts w:eastAsia="Courier New"/>
        </w:rPr>
        <w:t xml:space="preserve">   </w:t>
      </w:r>
      <w:r>
        <w:rPr/>
        <w:t>In the assembly of Raghunatha dasa Gosvami's father, Haridasa Thakura confirmed that simply by chanting the Lord's holy name a person is liberated, even if he does not chant completely inoffensively. Smarta-brahmanas and Mayavadis do not believe that one can achieve liberation in this way, but the truth of Haridasa Thakura's statement is supported by many quotations from the Vedic literature.</w:t>
      </w:r>
    </w:p>
    <w:p>
      <w:pPr>
        <w:pStyle w:val="Textosinformato"/>
        <w:rPr/>
      </w:pPr>
      <w:r>
        <w:rPr>
          <w:rFonts w:eastAsia="Courier New"/>
        </w:rPr>
        <w:t xml:space="preserve">   </w:t>
      </w:r>
      <w:r>
        <w:rPr/>
        <w:t>In the passage of Srimad-Bhagavatam under discussion, for example, Yamaraja says, "It should be understood that one is easily relieved from all sinful reactions by chanting the holy name of the Lord and chanting His qualities and activities. This is the only process recommended for relief from sinful reactions." In his commentary on this verse, Sridhara Svami gives the following quotation: sayam pratar grnan bhaktya duhkha-gramad vimucyate. "If one continually chants the holy name of the Lord with great devotion morning and evening, one will become free from all material miseries." Another quotation confirms that a person can achieve liberation if he hears the holy name of the Lord continually, every day, with great respect: anudinam idam adarena srnvan. Another quotation says,</w:t>
      </w:r>
    </w:p>
    <w:p>
      <w:pPr>
        <w:pStyle w:val="Textosinformato"/>
        <w:rPr/>
      </w:pPr>
      <w:r>
        <w:rPr/>
      </w:r>
    </w:p>
    <w:p>
      <w:pPr>
        <w:pStyle w:val="Textosinformato"/>
        <w:rPr/>
      </w:pPr>
      <w:r>
        <w:rPr>
          <w:rFonts w:eastAsia="Courier New"/>
        </w:rPr>
        <w:t xml:space="preserve">                      </w:t>
      </w:r>
      <w:r>
        <w:rPr/>
        <w:t>sravanam kirtanam dhyanam</w:t>
      </w:r>
    </w:p>
    <w:p>
      <w:pPr>
        <w:pStyle w:val="Textosinformato"/>
        <w:rPr/>
      </w:pPr>
      <w:r>
        <w:rPr>
          <w:rFonts w:eastAsia="Courier New"/>
        </w:rPr>
        <w:t xml:space="preserve">                        </w:t>
      </w:r>
      <w:r>
        <w:rPr/>
        <w:t>harer adbhuta-karmanah</w:t>
      </w:r>
    </w:p>
    <w:p>
      <w:pPr>
        <w:pStyle w:val="Textosinformato"/>
        <w:rPr/>
      </w:pPr>
      <w:r>
        <w:rPr>
          <w:rFonts w:eastAsia="Courier New"/>
        </w:rPr>
        <w:t xml:space="preserve">                        </w:t>
      </w:r>
      <w:r>
        <w:rPr/>
        <w:t>janma-karma-gunanam ca</w:t>
      </w:r>
    </w:p>
    <w:p>
      <w:pPr>
        <w:pStyle w:val="Textosinformato"/>
        <w:rPr/>
      </w:pPr>
      <w:r>
        <w:rPr>
          <w:rFonts w:eastAsia="Courier New"/>
        </w:rPr>
        <w:t xml:space="preserve">                      </w:t>
      </w:r>
      <w:r>
        <w:rPr/>
        <w:t>tad-arthe 'khila-cestitam</w:t>
      </w:r>
    </w:p>
    <w:p>
      <w:pPr>
        <w:pStyle w:val="Textosinformato"/>
        <w:rPr/>
      </w:pPr>
      <w:r>
        <w:rPr/>
      </w:r>
    </w:p>
    <w:p>
      <w:pPr>
        <w:pStyle w:val="Textosinformato"/>
        <w:rPr/>
      </w:pPr>
      <w:r>
        <w:rPr>
          <w:rFonts w:eastAsia="Courier New"/>
        </w:rPr>
        <w:t xml:space="preserve">   </w:t>
      </w:r>
      <w:r>
        <w:rPr/>
        <w:t>"One should always chant and hear about the wonderful activities of the Lord, one should meditate upon these activities, and one should endeavor to please the Lord." (Srimad-Bhagavatam 11.3.27) Sridhara Svami also gives the following quote from the Puranas: papa-ksayas ca bhavati smaratam tam ahar-nisam. "One can become free from all sinful reactions simply by remembering the lotus feet of the Lord day and night." Finally, he quotes from the chapter of Srimad-Bhagavatam under discussion (6.3.31):</w:t>
      </w:r>
    </w:p>
    <w:p>
      <w:pPr>
        <w:pStyle w:val="Textosinformato"/>
        <w:rPr/>
      </w:pPr>
      <w:r>
        <w:rPr/>
      </w:r>
    </w:p>
    <w:p>
      <w:pPr>
        <w:pStyle w:val="Textosinformato"/>
        <w:rPr/>
      </w:pPr>
      <w:r>
        <w:rPr>
          <w:rFonts w:eastAsia="Courier New"/>
        </w:rPr>
        <w:t xml:space="preserve">                      </w:t>
      </w:r>
      <w:r>
        <w:rPr/>
        <w:t>tasmat sankirtanam visnor</w:t>
      </w:r>
    </w:p>
    <w:p>
      <w:pPr>
        <w:pStyle w:val="Textosinformato"/>
        <w:rPr/>
      </w:pPr>
      <w:r>
        <w:rPr>
          <w:rFonts w:eastAsia="Courier New"/>
        </w:rPr>
        <w:t xml:space="preserve">                        </w:t>
      </w:r>
      <w:r>
        <w:rPr/>
        <w:t>jagan-mangalam amhasam</w:t>
      </w:r>
    </w:p>
    <w:p>
      <w:pPr>
        <w:pStyle w:val="Textosinformato"/>
        <w:rPr/>
      </w:pPr>
      <w:r>
        <w:rPr>
          <w:rFonts w:eastAsia="Courier New"/>
        </w:rPr>
        <w:t xml:space="preserve">                         </w:t>
      </w:r>
      <w:r>
        <w:rPr/>
        <w:t>mahatam api kauravya</w:t>
      </w:r>
    </w:p>
    <w:p>
      <w:pPr>
        <w:pStyle w:val="Textosinformato"/>
        <w:rPr/>
      </w:pPr>
      <w:r>
        <w:rPr>
          <w:rFonts w:eastAsia="Courier New"/>
        </w:rPr>
        <w:t xml:space="preserve">                      </w:t>
      </w:r>
      <w:r>
        <w:rPr/>
        <w:t>viddhy aikantika-niskrtam</w:t>
      </w:r>
    </w:p>
    <w:p>
      <w:pPr>
        <w:pStyle w:val="Textosinformato"/>
        <w:rPr/>
      </w:pPr>
      <w:r>
        <w:rPr/>
      </w:r>
    </w:p>
    <w:p>
      <w:pPr>
        <w:pStyle w:val="Textosinformato"/>
        <w:rPr/>
      </w:pPr>
      <w:r>
        <w:rPr>
          <w:rFonts w:eastAsia="Courier New"/>
        </w:rPr>
        <w:t xml:space="preserve">   </w:t>
      </w:r>
      <w:r>
        <w:rPr/>
        <w:t>"The chanting of the holy name of the Lord is able to uproot even the reactions of the greatest sins. Therefore the chanting of the sankirtana movement is the most auspicious activity in the entire universe."</w:t>
      </w:r>
    </w:p>
    <w:p>
      <w:pPr>
        <w:pStyle w:val="Textosinformato"/>
        <w:rPr/>
      </w:pPr>
      <w:r>
        <w:rPr>
          <w:rFonts w:eastAsia="Courier New"/>
        </w:rPr>
        <w:t xml:space="preserve">   </w:t>
      </w:r>
      <w:r>
        <w:rPr/>
        <w:t>All these quotations prove that one who constantly engages in chanting and hearing the holy name of the Lord, along with descriptions of His fame, form, and activities, is liberated. As stated wonderfully in verse 24, etavatalam agha-nirharanaya pumsam: simply by uttering the name of the Lord, one is freed from all sinful reactions.</w:t>
      </w:r>
    </w:p>
    <w:p>
      <w:pPr>
        <w:pStyle w:val="Textosinformato"/>
        <w:rPr/>
      </w:pPr>
      <w:r>
        <w:rPr>
          <w:rFonts w:eastAsia="Courier New"/>
        </w:rPr>
        <w:t xml:space="preserve">   </w:t>
      </w:r>
      <w:r>
        <w:rPr/>
        <w:t>The word alam in this verse indicates that simply uttering the holy name of the Lord is sufficient. There is no need of any other process. Even if a person chants imperfectly, he becomes free from all sinful reactions.</w:t>
      </w:r>
    </w:p>
    <w:p>
      <w:pPr>
        <w:pStyle w:val="Textosinformato"/>
        <w:rPr/>
      </w:pPr>
      <w:r>
        <w:rPr>
          <w:rFonts w:eastAsia="Courier New"/>
        </w:rPr>
        <w:t xml:space="preserve">   </w:t>
      </w:r>
      <w:r>
        <w:rPr/>
        <w:t>The liberation of Ajamila proves this power of chanting the holy name. When Ajamila chanted the holy name of Narayana, he did not precisely remember the Supreme Lord; instead, he remembered his own son. At the time of death, Ajamila certainly was not very clean; indeed, he was famous as a great sinner. Furthermore, one's physiological condition is completely disturbed at the time of death, and in such an awkward condition it would certainly have been very difficult for Ajamila to have chanted clearly. Nevertheless, Ajamila achieved liberation simply by chanting the holy name of the Lord. Therefore, what is to be said of those who are not sinful like Ajamila? It is to be concluded that with a strong vow one should chant the holy name of the Lord--Hare Krsna, Hare Krsna, Krsna Krsna, Hare Hare. Hare Rama, Hare Rama, Rama Rama, Hare Hare--for thus by the grace of Krsna one will certainly be delivered from the clutches of maya.</w:t>
      </w:r>
    </w:p>
    <w:p>
      <w:pPr>
        <w:pStyle w:val="Textosinformato"/>
        <w:rPr/>
      </w:pPr>
      <w:r>
        <w:rPr>
          <w:rFonts w:eastAsia="Courier New"/>
        </w:rPr>
        <w:t xml:space="preserve">   </w:t>
      </w:r>
      <w:r>
        <w:rPr/>
        <w:t>The chanting of the Hare Krsna mantra is recommended even for persons who commit offenses, because if they continue chanting they will gradually chant offenselessly. Then, by chanting Hare Krsna without offenses, one increases his love for Krsna. As stated by Lord Caitanya, prema pum-artho mahan: one's main concern should be to increase one's attachment to the Supreme Personality of Godhead and to increase one's love for Him.</w:t>
      </w:r>
    </w:p>
    <w:p>
      <w:pPr>
        <w:pStyle w:val="Textosinformato"/>
        <w:rPr/>
      </w:pPr>
      <w:r>
        <w:rPr>
          <w:rFonts w:eastAsia="Courier New"/>
        </w:rPr>
        <w:t xml:space="preserve">   </w:t>
      </w:r>
      <w:r>
        <w:rPr/>
        <w:t>Since one may easily achieve the highest success by chanting the holy name of the Lord, one may ask why there are so many Vedic ritualistic ceremonies and why people are attracted to them. Yamaraja answers this question in the passage of Srimad-Bhagavatam under discussion. Unfortunately, unintelligent people are bewildered by the grandeur of Vedic yajnas, and thus they want to see gorgeous sacrifices performed. They want Vedic mantras chanted and huge amounts of money spent for such ceremonies. Sometimes we have to observe the Vedic ritualistic ceremonies to please such unintelligent men. In 1975, when we established a large Krsna-Balarama temple in Vrndavana, we were obliged to have Vedic ceremonies performed by brahmanas because the inhabitants of Vrndavana, especially the smarta-brahmanas, would not accept Europeans and Americans as bona fide brahmanas. Thus we had to engage brahmanas to perform costly yajnas. As these yajnas were being performed, the members of our Society performed sankirtana loudly with mrdangas, and I considered the sankirtana more important than the Vedic ritualistic ceremonies. The ceremonies and the sankirtana were going on simultaneously. The ceremonies were meant for persons interested in Vedic rituals for elevation to heavenly planets (jadi-krta-matir madhu-puspitayam), whereas the sankirtana was meant for pure devotees interested in pleasing the Supreme Personality of Godhead. We would simply have performed sankirtana, but then the inhabitants of Vrndavana would not have taken the installation ceremony seriously. As explained here, the Vedic performances are meant for those whose intelligence has been dulled by the flowery words of the Vedas, which describe sacrifices intended to elevate one to the higher planets.</w:t>
      </w:r>
    </w:p>
    <w:p>
      <w:pPr>
        <w:pStyle w:val="Textosinformato"/>
        <w:rPr/>
      </w:pPr>
      <w:r>
        <w:rPr>
          <w:rFonts w:eastAsia="Courier New"/>
        </w:rPr>
        <w:t xml:space="preserve">   </w:t>
      </w:r>
      <w:r>
        <w:rPr/>
        <w:t>Especially in this age, sankirtana alone is sufficient. If the members of our temples in the different parts of the world simply continue sankirtana before the Deity, especially before Sri Caitanya Mahaprabhu, they will remain perfect. There is no need of any other performances. Nevertheless, to keep oneself clean in habits and mind, Deity worship and other regulative principles are required. Srila Jiva Gosvami says that although sankirtana is sufficient for the perfection of life, worship of the Deity in the temple must continue so that the devotees may stay clean and pure. Srila Bhaktisiddhanta Sarasvati Thakura therefore recommended that one follow both processes simultaneously. We strictly follow his principle of performing Deity worship and sankirtana along parallel lines. This we should continue.</w:t>
      </w:r>
    </w:p>
    <w:p>
      <w:pPr>
        <w:pStyle w:val="Textosinformato"/>
        <w:rPr/>
      </w:pPr>
      <w:r>
        <w:rPr/>
      </w:r>
    </w:p>
    <w:p>
      <w:pPr>
        <w:pStyle w:val="Textosinformato"/>
        <w:rPr/>
      </w:pPr>
      <w:r>
        <w:rPr>
          <w:rFonts w:eastAsia="Courier New"/>
        </w:rPr>
        <w:t xml:space="preserve">                     </w:t>
      </w:r>
      <w:r>
        <w:rPr/>
        <w:t>The Jurisdiction of Yamaraja</w:t>
      </w:r>
    </w:p>
    <w:p>
      <w:pPr>
        <w:pStyle w:val="Textosinformato"/>
        <w:rPr/>
      </w:pPr>
      <w:r>
        <w:rPr/>
      </w:r>
    </w:p>
    <w:p>
      <w:pPr>
        <w:pStyle w:val="Textosinformato"/>
        <w:rPr/>
      </w:pPr>
      <w:r>
        <w:rPr>
          <w:rFonts w:eastAsia="Courier New"/>
        </w:rPr>
        <w:t xml:space="preserve">   </w:t>
      </w:r>
      <w:r>
        <w:rPr/>
        <w:t>In this regard, Srila Visvanatha Cakravarti Thakura quotes the following verse from the prayers of Lord Brahma (Srimad-Bhagavatam 10.14.29):</w:t>
      </w:r>
    </w:p>
    <w:p>
      <w:pPr>
        <w:pStyle w:val="Textosinformato"/>
        <w:rPr/>
      </w:pPr>
      <w:r>
        <w:rPr/>
      </w:r>
    </w:p>
    <w:p>
      <w:pPr>
        <w:pStyle w:val="Textosinformato"/>
        <w:rPr/>
      </w:pPr>
      <w:r>
        <w:rPr>
          <w:rFonts w:eastAsia="Courier New"/>
        </w:rPr>
        <w:t xml:space="preserve">                   </w:t>
      </w:r>
      <w:r>
        <w:rPr/>
        <w:t>athapi te deva padambuja-dvaya-</w:t>
      </w:r>
    </w:p>
    <w:p>
      <w:pPr>
        <w:pStyle w:val="Textosinformato"/>
        <w:rPr/>
      </w:pPr>
      <w:r>
        <w:rPr>
          <w:rFonts w:eastAsia="Courier New"/>
        </w:rPr>
        <w:t xml:space="preserve">                     </w:t>
      </w:r>
      <w:r>
        <w:rPr/>
        <w:t>prasada-lesanugrhita eva hi</w:t>
      </w:r>
    </w:p>
    <w:p>
      <w:pPr>
        <w:pStyle w:val="Textosinformato"/>
        <w:rPr/>
      </w:pPr>
      <w:r>
        <w:rPr>
          <w:rFonts w:eastAsia="Courier New"/>
        </w:rPr>
        <w:t xml:space="preserve">                   </w:t>
      </w:r>
      <w:r>
        <w:rPr/>
        <w:t>janati tattvam bhagavan-mahimno</w:t>
      </w:r>
    </w:p>
    <w:p>
      <w:pPr>
        <w:pStyle w:val="Textosinformato"/>
        <w:rPr/>
      </w:pPr>
      <w:r>
        <w:rPr>
          <w:rFonts w:eastAsia="Courier New"/>
        </w:rPr>
        <w:t xml:space="preserve">                   </w:t>
      </w:r>
      <w:r>
        <w:rPr/>
        <w:t>na canya eko 'pi ciram vicinvan</w:t>
      </w:r>
    </w:p>
    <w:p>
      <w:pPr>
        <w:pStyle w:val="Textosinformato"/>
        <w:rPr/>
      </w:pPr>
      <w:r>
        <w:rPr/>
      </w:r>
    </w:p>
    <w:p>
      <w:pPr>
        <w:pStyle w:val="Textosinformato"/>
        <w:rPr/>
      </w:pPr>
      <w:r>
        <w:rPr>
          <w:rFonts w:eastAsia="Courier New"/>
        </w:rPr>
        <w:t xml:space="preserve">   </w:t>
      </w:r>
      <w:r>
        <w:rPr/>
        <w:t>The purport is that even though one is a very learned scholar of the Vedic sastras, he may be completely unaware of the existence of the Supreme Personality of Godhead and His name, fame, qualities, and so forth, whereas one who is not a great scholar can understand the position of the Supreme Personality of Godhead if he somehow or other becomes a pure devotee of the Lord by engaging in devotional service. Therefore in verse 26 Yamaraja says, evam vimrsya sudhiyo bhagavati: those who engage in the loving service of the Lord become sudhiyah, intelligent, but this is not so of a Vedic scholar who does not understand Krsna's name, fame, and qualities. A pure devotee is one whose intelligence is clear; he is truly thoughtful, because he engages in the service of the Lord--not as a matter of show but with love, with his mind, words, and body. Nondevotees may make a show of religion, but it is not very effective, because although they ostentatiously attend a temple or church, they are thinking of something else. Such persons are neglecting their religious duty and are punishable by Yamaraja. But a devotee who commits sinful acts unwillingly or accidentally, because of his former habits, is excused. That is the value of the sankirtana movement.</w:t>
      </w:r>
    </w:p>
    <w:p>
      <w:pPr>
        <w:pStyle w:val="Textosinformato"/>
        <w:rPr/>
      </w:pPr>
      <w:r>
        <w:rPr>
          <w:rFonts w:eastAsia="Courier New"/>
        </w:rPr>
        <w:t xml:space="preserve">   </w:t>
      </w:r>
      <w:r>
        <w:rPr/>
        <w:t>In effect, Yamaraja warned his servants, "My dear servants, henceforward you must stop disturbing the devotees. The devotees who have surrendered unto the lotus feet of the Lord and who constantly chant His holy name are praised by the demigods and the residents of Siddhaloka. Those devotees are so respectable and exalted that Lord Visnu personally protects them with the club in His hand. If you approach such devotees, He will kill you with that club. What to speak of you, if even Lord Brahma or I were to punish them, Lord Visnu would punish us. Therefore do not disturb the devotees any further."</w:t>
      </w:r>
    </w:p>
    <w:p>
      <w:pPr>
        <w:pStyle w:val="Textosinformato"/>
        <w:rPr/>
      </w:pPr>
      <w:r>
        <w:rPr>
          <w:rFonts w:eastAsia="Courier New"/>
        </w:rPr>
        <w:t xml:space="preserve">   </w:t>
      </w:r>
      <w:r>
        <w:rPr/>
        <w:t>After warning the Yamadutas in this way, Yamaraja then indicates who is to be brought before him. He specifically advises the Yamadutas to bring to him materialistic persons attached to household life merely for sex. As stated in the Srimad-Bhagavatam (7.9.45), yan maithunadi-grhamedhi-sukham hi tuccham: people are attached to household life only for sex pleasure, which is very insignificant. They are always harassed in many ways by their material engagements for making money to maintain their families, and their only happiness is that after working very hard all day, at night they sleep and indulge in sex. Yamaraja specifically advises his servants to bring these persons to him for punishment and not to bring the devotees, who always lick the honey from the lotus feet of the Lord, who are equal to everyone, and who try to preach Krsna consciousness out of sympathy for all living entities. Devotees are not liable to be punished by Yamaraja, but persons who have no information of Krsna consciousness cannot be protected by their material life of so-called family enjoyment. The Srimad-Bhagavatam (2.1.4) says,</w:t>
      </w:r>
    </w:p>
    <w:p>
      <w:pPr>
        <w:pStyle w:val="Textosinformato"/>
        <w:rPr/>
      </w:pPr>
      <w:r>
        <w:rPr/>
      </w:r>
    </w:p>
    <w:p>
      <w:pPr>
        <w:pStyle w:val="Textosinformato"/>
        <w:rPr/>
      </w:pPr>
      <w:r>
        <w:rPr>
          <w:rFonts w:eastAsia="Courier New"/>
        </w:rPr>
        <w:t xml:space="preserve">                        </w:t>
      </w:r>
      <w:r>
        <w:rPr/>
        <w:t>dehapatya-kalatradisv</w:t>
      </w:r>
    </w:p>
    <w:p>
      <w:pPr>
        <w:pStyle w:val="Textosinformato"/>
        <w:rPr/>
      </w:pPr>
      <w:r>
        <w:rPr>
          <w:rFonts w:eastAsia="Courier New"/>
        </w:rPr>
        <w:t xml:space="preserve">                       </w:t>
      </w:r>
      <w:r>
        <w:rPr/>
        <w:t>atma-sainyesv asatsv api</w:t>
      </w:r>
    </w:p>
    <w:p>
      <w:pPr>
        <w:pStyle w:val="Textosinformato"/>
        <w:rPr/>
      </w:pPr>
      <w:r>
        <w:rPr>
          <w:rFonts w:eastAsia="Courier New"/>
        </w:rPr>
        <w:t xml:space="preserve">                       </w:t>
      </w:r>
      <w:r>
        <w:rPr/>
        <w:t>tesam pramatto nidhanam</w:t>
      </w:r>
    </w:p>
    <w:p>
      <w:pPr>
        <w:pStyle w:val="Textosinformato"/>
        <w:rPr/>
      </w:pPr>
      <w:r>
        <w:rPr>
          <w:rFonts w:eastAsia="Courier New"/>
        </w:rPr>
        <w:t xml:space="preserve">                        </w:t>
      </w:r>
      <w:r>
        <w:rPr/>
        <w:t>pasyann api na pasyati</w:t>
      </w:r>
    </w:p>
    <w:p>
      <w:pPr>
        <w:pStyle w:val="Textosinformato"/>
        <w:rPr/>
      </w:pPr>
      <w:r>
        <w:rPr/>
      </w:r>
    </w:p>
    <w:p>
      <w:pPr>
        <w:pStyle w:val="Textosinformato"/>
        <w:rPr/>
      </w:pPr>
      <w:r>
        <w:rPr>
          <w:rFonts w:eastAsia="Courier New"/>
        </w:rPr>
        <w:t xml:space="preserve">   </w:t>
      </w:r>
      <w:r>
        <w:rPr/>
        <w:t>Materialistic persons complacently believe that their nations, communities, or families can protect them, unaware that all such fallible soldiers will be destroyed in due course of time.</w:t>
      </w:r>
    </w:p>
    <w:p>
      <w:pPr>
        <w:pStyle w:val="Textosinformato"/>
        <w:rPr/>
      </w:pPr>
      <w:r>
        <w:rPr>
          <w:rFonts w:eastAsia="Courier New"/>
        </w:rPr>
        <w:t xml:space="preserve">   </w:t>
      </w:r>
      <w:r>
        <w:rPr/>
        <w:t>In conclusion, one should try to associate with persons who engage in devotional service twenty-four hours a day. Then one can come to know the purpose of human life, which is to please Lord Visnu. Varnasrama-dharma is also meant for that purpose. As stated in the Visnu Purana (3.8.9):</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Human society is meant to follow strictly the varnasrama-dharma, which divides society into four social divisions (brahmana, ksatriya, vaisya, and sudra) and four spiritual divisions (brahmacarya, grhastha, vanaprastha, and sannyasa). Varnasrama-dharma easily brings one nearer to Lord Visnu, who is the only true objective in human society. Na te viduh svartha-gatim hi visnum: unfortunately, however, people do not know that their self-interest is to return home, back to Godhead, or to approach Lord Visnu. Durasaya ye bahir-artha-maninah: instead, they are simply bewildered by Krsna's external, illusory energy. Every human being is expected to perform duties meant for approaching Lord Visnu. Therefore Yamaraja advises the Yamadutas to bring him only those persons who have forgotten their duties toward Visnu. One who does not chant the holy name of Visnu or Krsna, who does not bow down to the Deity of the Lord, and who does not remember His lotus feet is punishable by Yamaraja. In summary, all avaisnavas, persons unconcerned with Lord Visnu, are punishable by Yamaraja.</w:t>
      </w:r>
    </w:p>
    <w:p>
      <w:pPr>
        <w:pStyle w:val="Textosinformato"/>
        <w:rPr/>
      </w:pPr>
      <w:r>
        <w:rPr/>
      </w:r>
    </w:p>
    <w:p>
      <w:pPr>
        <w:pStyle w:val="Textosinformato"/>
        <w:rPr/>
      </w:pPr>
      <w:r>
        <w:rPr>
          <w:rFonts w:eastAsia="Courier New"/>
        </w:rPr>
        <w:t xml:space="preserve">                              </w:t>
      </w:r>
      <w:r>
        <w:rPr/>
        <w:t>Chapter 22</w:t>
      </w:r>
    </w:p>
    <w:p>
      <w:pPr>
        <w:pStyle w:val="Textosinformato"/>
        <w:rPr/>
      </w:pPr>
      <w:r>
        <w:rPr>
          <w:rFonts w:eastAsia="Courier New"/>
        </w:rPr>
        <w:t xml:space="preserve">                     </w:t>
      </w:r>
      <w:r>
        <w:rPr/>
        <w:t>The Glories Of the Holy Name</w:t>
      </w:r>
    </w:p>
    <w:p>
      <w:pPr>
        <w:pStyle w:val="Textosinformato"/>
        <w:rPr/>
      </w:pPr>
      <w:r>
        <w:rPr/>
      </w:r>
    </w:p>
    <w:p>
      <w:pPr>
        <w:pStyle w:val="Textosinformato"/>
        <w:rPr/>
      </w:pPr>
      <w:r>
        <w:rPr>
          <w:rFonts w:eastAsia="Courier New"/>
        </w:rPr>
        <w:t xml:space="preserve">   </w:t>
      </w:r>
      <w:r>
        <w:rPr/>
        <w:t>[Then Yamaraja, considering himself and his servants offenders, spoke as follows, begging pardon from the Lord:] "O my Lord, my servants have surely committed a great offense by arresting a Vaisnava such as Ajamila. O Narayana, O supreme and oldest person, please forgive us. Because of our ignorance, we failed to recognize Ajamila as a servant of Your Lordship, and thus we have certainly committed a great offense. Therefore with folded hands we beg Your pardon. My Lord, since You are supremely merciful and are always full of good qualities, please pardon us. We offer our respectful obeisances unto You."</w:t>
      </w:r>
    </w:p>
    <w:p>
      <w:pPr>
        <w:pStyle w:val="Textosinformato"/>
        <w:rPr/>
      </w:pPr>
      <w:r>
        <w:rPr>
          <w:rFonts w:eastAsia="Courier New"/>
        </w:rPr>
        <w:t xml:space="preserve">    </w:t>
      </w:r>
      <w:r>
        <w:rPr/>
        <w:t>Sukadeva Gosvami continued: My dear king, the chanting of the holy name of the Lord is able to uproot even the reactions of the greatest sins. Therefore the chanting of the sankirtana movement is the most auspicious activity in the entire universe. Please try to understand this so that others will take it seriously.</w:t>
      </w:r>
    </w:p>
    <w:p>
      <w:pPr>
        <w:pStyle w:val="Textosinformato"/>
        <w:rPr/>
      </w:pPr>
      <w:r>
        <w:rPr>
          <w:rFonts w:eastAsia="Courier New"/>
        </w:rPr>
        <w:t xml:space="preserve">    </w:t>
      </w:r>
      <w:r>
        <w:rPr/>
        <w:t>One who constantly hears and chants the holy name of the Lord and hears and chants about His activities can very easily attain the platform of pure devotional service, which can cleanse the dirt from one's heart. One cannot achieve such purification merely by observing vows and performing Vedic ritualistic ceremonies.</w:t>
      </w:r>
    </w:p>
    <w:p>
      <w:pPr>
        <w:pStyle w:val="Textosinformato"/>
        <w:rPr/>
      </w:pPr>
      <w:r>
        <w:rPr>
          <w:rFonts w:eastAsia="Courier New"/>
        </w:rPr>
        <w:t xml:space="preserve">    </w:t>
      </w:r>
      <w:r>
        <w:rPr/>
        <w:t>Devotees who always lick the honey from the lotus feet of Lord Krsna do not care at all for material activities, which are performed under the three modes of nature and which bring only misery. Indeed, devotees never give up the lotus feet of Krsna to return to material activities. Others, however, who are addicted to Vedic rituals because they have neglected the service of the Lord's lotus feet and are enchanted by lusty desires, sometimes perform acts of atonement. Nevertheless, being incompletely purified, they return to sinful activities again and again.</w:t>
      </w:r>
    </w:p>
    <w:p>
      <w:pPr>
        <w:pStyle w:val="Textosinformato"/>
        <w:rPr/>
      </w:pPr>
      <w:r>
        <w:rPr>
          <w:rFonts w:eastAsia="Courier New"/>
        </w:rPr>
        <w:t xml:space="preserve">    </w:t>
      </w:r>
      <w:r>
        <w:rPr/>
        <w:t>After hearing from the mouth of their master about the extraordinary glories of the Lord and His name, fame, and attributes, the Yamadutas were struck with wonder. Since then, as soon as they see a devotee, they fear him and dare not look at him again.</w:t>
      </w:r>
    </w:p>
    <w:p>
      <w:pPr>
        <w:pStyle w:val="Textosinformato"/>
        <w:rPr/>
      </w:pPr>
      <w:r>
        <w:rPr>
          <w:rFonts w:eastAsia="Courier New"/>
        </w:rPr>
        <w:t xml:space="preserve">    </w:t>
      </w:r>
      <w:r>
        <w:rPr/>
        <w:t>When the great sage Agastya was residing in the Malaya Hills and worshiping the Supreme Personality of Godhead, I approached him, and he explained to me this confidential history. (Srimad-Bhagavatam 6.3.30-35)</w:t>
      </w:r>
    </w:p>
    <w:p>
      <w:pPr>
        <w:pStyle w:val="Textosinformato"/>
        <w:rPr/>
      </w:pPr>
      <w:r>
        <w:rPr/>
      </w:r>
    </w:p>
    <w:p>
      <w:pPr>
        <w:pStyle w:val="Textosinformato"/>
        <w:rPr/>
      </w:pPr>
      <w:r>
        <w:rPr>
          <w:rFonts w:eastAsia="Courier New"/>
        </w:rPr>
        <w:t xml:space="preserve">                      </w:t>
      </w:r>
      <w:r>
        <w:rPr/>
        <w:t>Yamaraja Prays for Pardon</w:t>
      </w:r>
    </w:p>
    <w:p>
      <w:pPr>
        <w:pStyle w:val="Textosinformato"/>
        <w:rPr/>
      </w:pPr>
      <w:r>
        <w:rPr/>
      </w:r>
    </w:p>
    <w:p>
      <w:pPr>
        <w:pStyle w:val="Textosinformato"/>
        <w:rPr/>
      </w:pPr>
      <w:r>
        <w:rPr>
          <w:rFonts w:eastAsia="Courier New"/>
        </w:rPr>
        <w:t xml:space="preserve">   </w:t>
      </w:r>
      <w:r>
        <w:rPr/>
        <w:t>Lord Yamaraja took upon himself the responsibility for the offense committed by his servants. If the servant of an establishment makes a mistake, the establishment takes responsibility for it. Although Yamaraja is above offenses, his servants, practically with his permission, went to arrest Ajamila, which was a great offense. The nyaya-sastra confirms, bhrtyaparadhe svamino dandah: "If a servant makes an offense, the master is punishable." Taking this seriously, Yamaraja, along with his servants, prayed with folded hands to be excused by the Supreme Lord, Narayana.</w:t>
      </w:r>
    </w:p>
    <w:p>
      <w:pPr>
        <w:pStyle w:val="Textosinformato"/>
        <w:rPr/>
      </w:pPr>
      <w:r>
        <w:rPr/>
      </w:r>
    </w:p>
    <w:p>
      <w:pPr>
        <w:pStyle w:val="Textosinformato"/>
        <w:rPr/>
      </w:pPr>
      <w:r>
        <w:rPr>
          <w:rFonts w:eastAsia="Courier New"/>
        </w:rPr>
        <w:t xml:space="preserve">                         </w:t>
      </w:r>
      <w:r>
        <w:rPr/>
        <w:t>Achieving Perfection</w:t>
      </w:r>
    </w:p>
    <w:p>
      <w:pPr>
        <w:pStyle w:val="Textosinformato"/>
        <w:rPr/>
      </w:pPr>
      <w:r>
        <w:rPr/>
      </w:r>
    </w:p>
    <w:p>
      <w:pPr>
        <w:pStyle w:val="Textosinformato"/>
        <w:rPr/>
      </w:pPr>
      <w:r>
        <w:rPr>
          <w:rFonts w:eastAsia="Courier New"/>
        </w:rPr>
        <w:t xml:space="preserve">   </w:t>
      </w:r>
      <w:r>
        <w:rPr/>
        <w:t>We should note that although Ajamila chanted the name of Narayana imperfectly, he was delivered from all sinful reactions. The chanting of the holy name is so auspicious that it can free everyone from the reactions of sinful activities. However, as we have mentioned several times before, no one should conclude that he may continue to sin with the intention of chanting Hare Krsna to neutralize the reactions. Rather, one should be very careful to remain free from all sins and never think of counteracting sinful activities by chanting the Hare Krsna mantra, for this is another offense. If by chance a devotee accidentally performs some sinful activity, the Lord will excuse him, but one should not intentionally perform sinful acts.</w:t>
      </w:r>
    </w:p>
    <w:p>
      <w:pPr>
        <w:pStyle w:val="Textosinformato"/>
        <w:rPr/>
      </w:pPr>
      <w:r>
        <w:rPr>
          <w:rFonts w:eastAsia="Courier New"/>
        </w:rPr>
        <w:t xml:space="preserve">   </w:t>
      </w:r>
      <w:r>
        <w:rPr/>
        <w:t>One may very easily practice chanting and hearing the holy name of the Lord and thus become ecstatic in spiritual life. The Padma Purana states,</w:t>
      </w:r>
    </w:p>
    <w:p>
      <w:pPr>
        <w:pStyle w:val="Textosinformato"/>
        <w:rPr/>
      </w:pPr>
      <w:r>
        <w:rPr/>
      </w:r>
    </w:p>
    <w:p>
      <w:pPr>
        <w:pStyle w:val="Textosinformato"/>
        <w:rPr/>
      </w:pPr>
      <w:r>
        <w:rPr>
          <w:rFonts w:eastAsia="Courier New"/>
        </w:rPr>
        <w:t xml:space="preserve">                         </w:t>
      </w:r>
      <w:r>
        <w:rPr/>
        <w:t>namaparadha-yuktanam</w:t>
      </w:r>
    </w:p>
    <w:p>
      <w:pPr>
        <w:pStyle w:val="Textosinformato"/>
        <w:rPr/>
      </w:pPr>
      <w:r>
        <w:rPr>
          <w:rFonts w:eastAsia="Courier New"/>
        </w:rPr>
        <w:t xml:space="preserve">                       </w:t>
      </w:r>
      <w:r>
        <w:rPr/>
        <w:t>namany eva haranty agham</w:t>
      </w:r>
    </w:p>
    <w:p>
      <w:pPr>
        <w:pStyle w:val="Textosinformato"/>
        <w:rPr/>
      </w:pPr>
      <w:r>
        <w:rPr>
          <w:rFonts w:eastAsia="Courier New"/>
        </w:rPr>
        <w:t xml:space="preserve">                         </w:t>
      </w:r>
      <w:r>
        <w:rPr/>
        <w:t>avisranti-prayuktani</w:t>
      </w:r>
    </w:p>
    <w:p>
      <w:pPr>
        <w:pStyle w:val="Textosinformato"/>
        <w:rPr/>
      </w:pPr>
      <w:r>
        <w:rPr>
          <w:rFonts w:eastAsia="Courier New"/>
        </w:rPr>
        <w:t xml:space="preserve">                        </w:t>
      </w:r>
      <w:r>
        <w:rPr/>
        <w:t>tany evartha-karani ca</w:t>
      </w:r>
    </w:p>
    <w:p>
      <w:pPr>
        <w:pStyle w:val="Textosinformato"/>
        <w:rPr/>
      </w:pPr>
      <w:r>
        <w:rPr/>
      </w:r>
    </w:p>
    <w:p>
      <w:pPr>
        <w:pStyle w:val="Textosinformato"/>
        <w:rPr/>
      </w:pPr>
      <w:r>
        <w:rPr>
          <w:rFonts w:eastAsia="Courier New"/>
        </w:rPr>
        <w:t xml:space="preserve">   </w:t>
      </w:r>
      <w:r>
        <w:rPr/>
        <w:t>Even if one chants the Hare Krsna mantra offensively, one can nullify these offenses by continuously chanting without deviation. One who becomes accustomed to this practice will always remain in a pure transcendental position, untouchable by sinful reactions.</w:t>
      </w:r>
    </w:p>
    <w:p>
      <w:pPr>
        <w:pStyle w:val="Textosinformato"/>
        <w:rPr/>
      </w:pPr>
      <w:r>
        <w:rPr>
          <w:rFonts w:eastAsia="Courier New"/>
        </w:rPr>
        <w:t xml:space="preserve">   </w:t>
      </w:r>
      <w:r>
        <w:rPr/>
        <w:t>A devotee's duty is to chant the Hare Krsna mantra. One may sometimes chant with offenses and sometimes without offenses, but if one seriously adopts this process, he will achieve perfection, which cannot be achieved through Vedic ritualistic ceremonies of atonement. Persons who are attached to the Vedic ritualistic ceremonies but do not believe in devotional service, who advise atonement but do not appreciate the chanting of the Lord's holy name, fail to achieve the highest perfection. Devotees, therefore, being completely detached from material enjoyment, never give up Krsna consciousness for Vedic ritualistic ceremonies. Those who are attached to Vedic ritualistic ceremonies because of lusty desires are subjected to the tribulations of material existence again and again.</w:t>
      </w:r>
    </w:p>
    <w:p>
      <w:pPr>
        <w:pStyle w:val="Textosinformato"/>
        <w:rPr/>
      </w:pPr>
      <w:r>
        <w:rPr>
          <w:rFonts w:eastAsia="Courier New"/>
        </w:rPr>
        <w:t xml:space="preserve">   </w:t>
      </w:r>
      <w:r>
        <w:rPr/>
        <w:t>Since this incident, the Yamadutas have given up the dangerous behavior of approaching devotees. For the Yamadutas, a devotee is dangerous.</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24:00Z</dcterms:created>
  <dc:creator>B.A. Paramadvaiti Swami</dc:creator>
  <dc:description/>
  <dc:language>en-US</dc:language>
  <cp:lastModifiedBy>B.A. Paramadvaiti Swami</cp:lastModifiedBy>
  <dcterms:modified xsi:type="dcterms:W3CDTF">1999-04-04T23:24:00Z</dcterms:modified>
  <cp:revision>2</cp:revision>
  <dc:subject/>
  <dc:title/>
</cp:coreProperties>
</file>